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Wide Latin" w:hAnsi="Wide Latin" w:cs="Wide Latin"/>
          <w:sz w:val="36"/>
          <w:szCs w:val="36"/>
        </w:rPr>
      </w:pPr>
      <w:r>
        <w:rPr>
          <w:rFonts w:cs="Wide Latin" w:ascii="Wide Latin" w:hAnsi="Wide Latin"/>
          <w:sz w:val="36"/>
          <w:szCs w:val="36"/>
        </w:rPr>
        <w:t>--1901--</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 1901</w:t>
      </w:r>
    </w:p>
    <w:p>
      <w:pPr>
        <w:pStyle w:val="Normal"/>
        <w:jc w:val="both"/>
        <w:rPr/>
      </w:pPr>
      <w:r>
        <w:rPr>
          <w:rFonts w:cs="Times New Roman" w:ascii="Times New Roman" w:hAnsi="Times New Roman"/>
        </w:rPr>
        <w:t>A Herald correspondent, who was sent to Capitan to investigate the discovery of diamonds in that district, wires that he called on J.J. Blow, who found the alleged diamonds, and that Blow declined to either affirm or deny the rep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adley dining hall, the best 25-cent meal in the city. Corner North Oregon and Franklin streets, $5 per week.—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f census enumerators treated El Paso like they did Tucson this city must have over 30,000 people,” said Superintendent Randolph of the S.P. “They gave Tucson 7000 people which in reality that city has over 12,000. El Paso is more than twice as large as Tuc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rnival Assn. signed contracts for a $10,000 electric fountain, the French theater and the electrical theater, which will start tonight from Tampa, Fla., in order to be here in time for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1, 1901</w:t>
      </w:r>
    </w:p>
    <w:p>
      <w:pPr>
        <w:pStyle w:val="Normal"/>
        <w:jc w:val="both"/>
        <w:rPr/>
      </w:pPr>
      <w:r>
        <w:rPr>
          <w:rFonts w:cs="Times New Roman" w:ascii="Times New Roman" w:hAnsi="Times New Roman"/>
        </w:rPr>
        <w:t>A reporter of The Herald, sent to Capitan to investigate the rumor of discovery of diamond mines, said today that three companies have been formed to exploit the mines but that miners refuse to work until a more thorough investigation is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 Williams, special officer for the Santa Fe, is in the city but refuses to state his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L. and D.W. Pierce, prominent Chihuahua mining men, a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 1901</w:t>
      </w:r>
    </w:p>
    <w:p>
      <w:pPr>
        <w:pStyle w:val="Normal"/>
        <w:jc w:val="both"/>
        <w:rPr>
          <w:rFonts w:ascii="Times New Roman" w:hAnsi="Times New Roman" w:cs="Times New Roman"/>
        </w:rPr>
      </w:pPr>
      <w:r>
        <w:rPr>
          <w:rFonts w:cs="Times New Roman" w:ascii="Times New Roman" w:hAnsi="Times New Roman"/>
        </w:rPr>
        <w:t>There is no longer any doubt that the Phelps-Dodge railroad is coming into El Paso. The father of the story says the company has most of its plans completed and the road will enter this city before the close of the presen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left for a trip over the Mexican Central. He will distribute 100,000 colored posters printed Spanish in all the towns as far south as Aguascalientes, advertising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most important things to be considered at tonight’s council session is the petition by Mrs. Brett for a new telephone franch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has two telephones (No. 115), one in the business office (2 rings) and the other in the editorial rooms (3 rings); Say whi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Pat Garrett of Las Cruces is at the Zeiger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 1901</w:t>
      </w:r>
    </w:p>
    <w:p>
      <w:pPr>
        <w:pStyle w:val="Normal"/>
        <w:jc w:val="both"/>
        <w:rPr/>
      </w:pPr>
      <w:r>
        <w:rPr>
          <w:rFonts w:cs="Times New Roman" w:ascii="Times New Roman" w:hAnsi="Times New Roman"/>
        </w:rPr>
        <w:t>There is no longer any doubt that the Phelps-Dodge Railroad is coming to El Paso. A Southern Pacific official said he had it straight the road would come into the city, even though the S.P. is now serving the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rents of Ike Wolf Jr. have arranged to have the friends of their son assemble at the family residence at 303 North El Paso street to honor his 21st birthday next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 Hawkins, the well-known Tennessee lawyer who started his career in the West in El Paso, has received additional honors. He has been appointed New Mexico representative for the Rock Is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 1901</w:t>
      </w:r>
    </w:p>
    <w:p>
      <w:pPr>
        <w:pStyle w:val="PlainText"/>
        <w:jc w:val="both"/>
        <w:rPr>
          <w:rFonts w:ascii="Times New Roman" w:hAnsi="Times New Roman" w:cs="Times New Roman"/>
          <w:sz w:val="24"/>
        </w:rPr>
      </w:pPr>
      <w:r>
        <w:rPr>
          <w:rFonts w:cs="Times New Roman" w:ascii="Times New Roman" w:hAnsi="Times New Roman"/>
          <w:sz w:val="24"/>
        </w:rPr>
        <w:t>B.T. White is reported as being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B.S. Catlin returned last night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Ben Williams is in the city on a short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A.B. Fall of Las Cruces, are visiting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evening Mrs. John Akin entertained the Saturday Even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addlery Co. was robbed last night of guns and pistols valued at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Leeker will leave tomorrow for Nogales,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ith Newman left yesterday for Los Angeles, where she is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O’Brien, of New York, is visiting his mother and his brother, Frank O’Bri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senator W.W. Turney and representative W.W. Bridgers will leave for Austi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reig will be master of ceremonies at the coronation of the carnival queen, Miss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e McDavitt was thrown from her wheel yesterday and sustained a sprained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currently reported that C.R. Morehead will be in the race for the mayor’s job next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urges gave a dinner party New Year’s day to a number of thei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ght in the city council over the Brett telephone franchise last night was an exceedingly warm one. The committee report was finally rej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called meeting of the board of health yesterday in Dr. Race’s office great indignation was expressed because of the manner in which the board had been treat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nd Dr. H.H. Stark both spoke in favor of an elaborate entertainment at the meeting called to arrange plans for the entertainment of the president during his visit in El Paso next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is the list of the 18 members of the chamber of commerce voted for last night in the primary election for directors: U.S. Stewart, A. Courchesne, H.B. Stevens, W.G. Walz, C.R. Morehead, A.P. Coles, Felix Martinez, C. Browne, J.A. Smith, E. Kohlberg, J.P. Dieter, S.J. Freudenthal, W.S. McCutcheon, B.F. Hammett, O.G. Seeton, T.H. Springer, L.M. Openheimer and A. Krakau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 1901</w:t>
      </w:r>
    </w:p>
    <w:p>
      <w:pPr>
        <w:pStyle w:val="Normal"/>
        <w:jc w:val="both"/>
        <w:rPr/>
      </w:pPr>
      <w:r>
        <w:rPr>
          <w:rFonts w:cs="Times New Roman" w:ascii="Times New Roman" w:hAnsi="Times New Roman"/>
        </w:rPr>
        <w:t>Hotel Sheldon is operated American plan $3 to $5 per day; European plan, $1 to $2 per day. Its 42 rooms have bath and closet connections. Electric light, steam heat and hot and cold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ented to City Council by Alderman Brunner last night was the recommendation of his committee concerning the petition of Mrs. Brett, R.C. Lyons and W.W. Bridgers for a new telephone franchise. After a long wrangle, an amendment favorable to the new company was ado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agoffin and A. Krakauer have been appointed a committee to go to Chihuahua and personally invite Governor Ahumada and General Hernandez and their staffs to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reet doctor and auctioneer who has been here several weeks had a rough time in a gambling house last night, It is said he became involved in a difficulty with two gamblers who threshed him good and threw into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 1901</w:t>
      </w:r>
    </w:p>
    <w:p>
      <w:pPr>
        <w:pStyle w:val="Normal"/>
        <w:jc w:val="both"/>
        <w:rPr>
          <w:rFonts w:ascii="Times New Roman" w:hAnsi="Times New Roman" w:cs="Times New Roman"/>
        </w:rPr>
      </w:pPr>
      <w:r>
        <w:rPr>
          <w:rFonts w:cs="Times New Roman" w:ascii="Times New Roman" w:hAnsi="Times New Roman"/>
        </w:rPr>
        <w:t>Miss Claire Kelly, Queen of the Carnival has selected the Misses Maria Alvarez and Lupe Provencio of Juarez as maids of honor for the coro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nest lot of cattle ever unloaded in the El Paso yards arrived last night. W.J. Cox, manager of the local Riverside Hereford Co., brought the cattle here from Nebrask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4, 1901</w:t>
      </w:r>
    </w:p>
    <w:p>
      <w:pPr>
        <w:pStyle w:val="Normal"/>
        <w:jc w:val="both"/>
        <w:rPr/>
      </w:pPr>
      <w:r>
        <w:rPr>
          <w:rFonts w:cs="Times New Roman" w:ascii="Times New Roman" w:hAnsi="Times New Roman"/>
        </w:rPr>
        <w:t>The City Council cannot afford to be placed in the position of persistently shielding and protecting such a monopoly as the Bell Telephone Co. It is well the new franchise was gra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Railroad has done as it has threatened to do at Marfa, cut off the water. So those who have no windmills are buying water from water wag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 Hobein has sufficient recovered from effects of his fall from his moving engine to report for duty and will go out on his run on the G.H. passenger train No. 9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W. Finley, comptroller of Texas, advises Mayor Magoffin by letter that he approves the proposition for this city to invest its money accumulating in sinking funds and earn interests there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4, 1901</w:t>
      </w:r>
    </w:p>
    <w:p>
      <w:pPr>
        <w:pStyle w:val="Normal"/>
        <w:jc w:val="both"/>
        <w:rPr/>
      </w:pPr>
      <w:r>
        <w:rPr>
          <w:rFonts w:cs="Times New Roman" w:ascii="Times New Roman" w:hAnsi="Times New Roman"/>
        </w:rPr>
        <w:t>Citizens of El Paso are one in agreement that the city should extend itself to the utmost to make the President’s visit in May a memorable occasion. Talk is going about that President Diaz of Mexico should be invited to meet President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to be a novel and attractive entertainment at the bullring tomorrow, in addition to the fight. Cowboys from General Terrazas’ ranch will give an exhibition of riding and rop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ames Bean of New York who has extensive mining properties in the area, is here on an annual checkup and visit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4, 1901</w:t>
      </w:r>
    </w:p>
    <w:p>
      <w:pPr>
        <w:pStyle w:val="PlainText"/>
        <w:jc w:val="both"/>
        <w:rPr>
          <w:rFonts w:ascii="Times New Roman" w:hAnsi="Times New Roman" w:cs="Times New Roman"/>
          <w:sz w:val="24"/>
        </w:rPr>
      </w:pPr>
      <w:r>
        <w:rPr>
          <w:rFonts w:cs="Times New Roman" w:ascii="Times New Roman" w:hAnsi="Times New Roman"/>
          <w:sz w:val="24"/>
        </w:rPr>
        <w:t>J. Lake i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asterson has returned from a business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Ysleta, is in the city on a brief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Hunt returned last night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runner and D.E. McDuffie are preparing a report on the telephone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Logan has returned from Fort Worth, where she has been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and D.W. Pierce, prominent mining men of Chihuahua, have opened offic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Martin Zielonka returned yesterday from San Antonio, where he has been spend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hn Dyer have returned from Waco, where they have been spend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ure Water company has been formed to start a plant on Texas street, near the Caples lumber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tters are pouring into El Paso every day asking about the reported discovery of a diamond field in the vicinity of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week judge J.M. Goggin’s court will deal with the civil docket and judge A.M. Walthall will give his attention to a heavy criminal d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has received word that the call for the mining congress has been signed by many of the largest mining companies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st club was entertained Thursday evening by Mrs. D.W. Howe. Mr. Moore, being out of town, his place was filled by Mr. Williams. Miss Margaret Maule will entertain the club the last week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 Brown has resigned her position as chief organist at the church of St. Clement and her place has been filled by Prof. Marcellus Steward, of the Presbyterian church. Mrs. J.C. Voss will have charge of the Presbyterian cho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evening next week the Cotillion club will give a dance at the Orndorff hotel in honor of Miss Kelly, queen of the carnival and all her maids, Misses Trumbull, Schutz, Beall, James, Catlin, Ainsa, Brady, Alvarez and Provenc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cob Blanco gave a very elegant dinner of 10 covers on New Year’s night. The guests present were: Mr. and Mrs. J.H. McKinnell, Mr. and Mrs. C.W. Kindrick, Mr. and Mrs. Grosvenor, Mr. and Mrs. Eddy and Mrs. H.C. M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cPhetridge Friday afternoon entertained the Women’s High Five club. Among the guests present were Mesdames H.P. Noake, W.F. Payne, U.S. Stewart, A.P. Coles, D. Stewart, Z.T. White, Donahue, Victoria Whitmer, W.T. Hixson W.H. Austin, Miller, W. Van Sickle and Herbert Stevenson, and the Misses Allen, Payne, Bewley, Jones, Beatty and Newman. The guest prize was won by Mrs. Whit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5, 1901</w:t>
      </w:r>
    </w:p>
    <w:p>
      <w:pPr>
        <w:pStyle w:val="Normal"/>
        <w:jc w:val="both"/>
        <w:rPr>
          <w:rFonts w:ascii="Times New Roman" w:hAnsi="Times New Roman" w:cs="Times New Roman"/>
        </w:rPr>
      </w:pPr>
      <w:r>
        <w:rPr>
          <w:rFonts w:cs="Times New Roman" w:ascii="Times New Roman" w:hAnsi="Times New Roman"/>
        </w:rPr>
        <w:t>The Whist Club was entertained Thursday evening by Mrs. W.D. Howe. Mr. Moore being out of town, his place was filled by Mr. Willi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making a thorough investigation of the reported Capitan diamond find as soon will be in possession of complete facts which it will give to the public whether rumors are confirmed or n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ure Water Company is erecting a plan on Texas street near Caples lumber yard. Water will be brought from the Mesa by the White Oaks Railroad and will be further softened and purified. The plant will have a daily capacity of 12,000 gall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whose whiskers are bright red and would make sufficient stuffing for a caboose seat, is giving performances on the streets by walking the high slack wire. He is walking the wire this afternoon in the alley by the Lobby Saloon and says he will remain on the wire until sund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5, 1901</w:t>
      </w:r>
    </w:p>
    <w:p>
      <w:pPr>
        <w:pStyle w:val="PlainText"/>
        <w:jc w:val="both"/>
        <w:rPr/>
      </w:pPr>
      <w:r>
        <w:rPr>
          <w:rFonts w:cs="Times New Roman" w:ascii="Times New Roman" w:hAnsi="Times New Roman"/>
          <w:sz w:val="24"/>
        </w:rPr>
        <w:t>Chris Yaeger, the well known miner, has returned fro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Crane, who has been ill for the past ten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cy Walsh is about again after having been ill for a number of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P. Morrison, of the New Mexico English mission, i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Kiefer was robbed of his watch while walking on San Antonio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ouglas Stewart will entertain a number of her friends this afternoon at a lunc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ill be entertained next Friday afternoon by Mrs.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ud Yonge has taken out a permit to build a $1200 residence in the Morehead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force from Gen. Terrazas’s ranch will be seen in a riding contest here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Brown and Miss Mamie Organ were married this morning by county judge J.R.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pert Moore returned Thursday night from Fort Worth, where he has been spend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opened for first day of the January term this morning with a large d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of Dr. J.B. Brady, on North Stanton street was entered last night and many valuables were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serious breakdown of the International Light company’s plant occurred yesterday afternoon, that will require several days to rep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O’Brien has received a letter from J.L. Dodge, formerly of El Paso telling of his appointment as commandant at Santa Cruz,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Bryant and Joe Spivey have been sworn in as special deputies of the district court Mr. Bryant and Ike Alderete were appointed official interpre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apprehension was created north of the tracks yesterday evening when it became noised about that the vicious gray wolf belonging to Mr. Hill, of the Natatorium had slipped its collar and broken loose. He was finally captured by E.N. Bu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6, 1901</w:t>
      </w:r>
    </w:p>
    <w:p>
      <w:pPr>
        <w:pStyle w:val="Normal"/>
        <w:jc w:val="both"/>
        <w:rPr>
          <w:rFonts w:ascii="Times New Roman" w:hAnsi="Times New Roman" w:cs="Times New Roman"/>
        </w:rPr>
      </w:pPr>
      <w:r>
        <w:rPr>
          <w:rFonts w:cs="Times New Roman" w:ascii="Times New Roman" w:hAnsi="Times New Roman"/>
        </w:rPr>
        <w:t>The Alice Neilsen Opera Company will give a grand opera at Myar’s Opera House. A great many tickets have been sold, and it is rumored that there will be two or three swell box pa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are a unit in agreeing that El Paso must arrange for an elaborate entertainment on the occasion of President McKinley’s visit in May, and many have suggested that at least an effort should be made to bring President Diaz to the border to meet President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Natatorium Cafe makes a specialty of short orders at all hours, and serves regular meals at regular hours for 25 cents.—Adv.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High Five Club will be entertained next Friday by Mrs. W.W. Tur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G.A.R. smoker and installation of officers will be held tonight at the K. of P. Hall.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901</w:t>
      </w:r>
    </w:p>
    <w:p>
      <w:pPr>
        <w:pStyle w:val="Normal"/>
        <w:jc w:val="both"/>
        <w:rPr/>
      </w:pPr>
      <w:r>
        <w:rPr>
          <w:rFonts w:cs="Times New Roman" w:ascii="Times New Roman" w:hAnsi="Times New Roman"/>
        </w:rPr>
        <w:t>F.H. O’Brien received a fat letter from Lieut. J.L. Dodge, who was so popular during his station here. The officer is now commandant at Santa Cruz, Zamboles. He says the insurgents are making it hot for his men and that he is called out about every night to quell disturba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cious gray wolf belonging to Mr. Hill of the Natatorium caused much apprehension yesterday when he escaped. He roamed the street and killed several fowls before he was capt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W.W. Turney left for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6, 1901</w:t>
      </w:r>
    </w:p>
    <w:p>
      <w:pPr>
        <w:pStyle w:val="PlainText"/>
        <w:jc w:val="both"/>
        <w:rPr>
          <w:rFonts w:ascii="Times New Roman" w:hAnsi="Times New Roman" w:cs="Times New Roman"/>
          <w:sz w:val="24"/>
        </w:rPr>
      </w:pPr>
      <w:r>
        <w:rPr>
          <w:rFonts w:cs="Times New Roman" w:ascii="Times New Roman" w:hAnsi="Times New Roman"/>
          <w:sz w:val="24"/>
        </w:rPr>
        <w:t>John Sill and wife have gone to Las Vegas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pidemic of grip is the latest visitation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Crane, who has been ill for about 10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rdon Granger has returned from an extended pleasure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ileen Marshall, of Houston, is visiting her sister, Mrs. A.M. B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eamon, the mining engineer, is in the Sierra Madre countr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Jenkins, the rate desk man at the G.H. station, has resigned his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uther Shelby was held up by last night while returning home and relieved of his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Patterson has returned from Midland, where he consummated a large cattl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Will Ten Eyck, of the police department has a handsome electric lark lan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Campbell, the new G.H. claim agent arrived from San Anton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erra Madre brought up from Casas Grandes Saturday 26 cars of cattle from the Hearst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M. Banks, the new operator at the Santa Fe station, has moved his family to the rooms over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rthday party given by the parents of Ike Wolf in honor of his 2lst birthday was attended by a large number of invited guests, including rabbi Zielon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Hamilton will pass through the city tomorrow en route to Mexico. While here he will conduct a prayer meeting at the Myrtle avenue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is the list of grand jurors, chosen for the January term: R.C. Lightbody, foreman; E. Kohlberg, Alex Shannon, A. Meisell, J.H. White, B.F. Hammett, W.J. Fewel, J.J. Stewart, E. Moye, W.H. Long, D.M. Payne and Ed Kneez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mett Crawford Post, G.A.R. met at barracks in K.P. hall and Saturday night and installed the newly elected officers. The new officers installed were: O.D. Owen, commander; J.D. Davis, senior vice commander; J.M. Smith, junior vice commander; Dr. W.N. Vilas, surgeon; E.P. Lowe, chaplain; F.E. Tusten, adjutant; George McConaughey, quartermaster; W.T. Kitchens, officer of the day; A.J. Cole, officer of the guard; C.H. Cole, sergeant major; W.H. Skidmore, Q.N.S., S.H. Buchanan, and Dr. W.N. Vilas, representatives to the national encampment; J.M. Smith and John Sullivan, alterna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7, 1901</w:t>
      </w:r>
    </w:p>
    <w:p>
      <w:pPr>
        <w:pStyle w:val="Normal"/>
        <w:jc w:val="both"/>
        <w:rPr>
          <w:rFonts w:ascii="Times New Roman" w:hAnsi="Times New Roman" w:cs="Times New Roman"/>
        </w:rPr>
      </w:pPr>
      <w:r>
        <w:rPr>
          <w:rFonts w:cs="Times New Roman" w:ascii="Times New Roman" w:hAnsi="Times New Roman"/>
        </w:rPr>
        <w:t>School Board members are discussing the proposition of either building a new ward school or enlarging the Franklin or Mesa schools. A fourth ward school would cost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ure Water Co. was chartered today with a capital of $20,000. The incorporators are S.S. Newman, E.M. Skeates, and C.O. Lagerfe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ldings of the Newman brothers and Nations in Andrews County were sold today to H.E. and A.P. Crowley of Midland for $9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7, 1901</w:t>
      </w:r>
    </w:p>
    <w:p>
      <w:pPr>
        <w:pStyle w:val="PlainText"/>
        <w:jc w:val="both"/>
        <w:rPr>
          <w:rFonts w:ascii="Times New Roman" w:hAnsi="Times New Roman" w:cs="Times New Roman"/>
          <w:sz w:val="24"/>
        </w:rPr>
      </w:pPr>
      <w:r>
        <w:rPr>
          <w:rFonts w:cs="Times New Roman" w:ascii="Times New Roman" w:hAnsi="Times New Roman"/>
          <w:sz w:val="24"/>
        </w:rPr>
        <w:t>E.D. Miller has gone to Tucson,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Parks is reported as being very sick at his home with pleuri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Mrs. Akin held her weekly dancing class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 Fox, late of the city, is here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has been appointed to a position on the governor’s st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ook is back from his ranch in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Graves and wife returned last night from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Adkins has returned from the Steins Pass district, where he is interested in m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Maple have gone to Chihuahua, where they will teach English in th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O’Connor left today for Magdalena, Son., where he goes to put up a stamp m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ughes, formerly a resident of this city, is here from Los Angeles to attend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N. Geddes is reported as ill at his home, but is expected to be about agai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high as $800 in premiums were offered for the $75,000 school bond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M. Hutchison and children, who spent three months here visiting friends, will return to El Paso and remain here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arnival queen and her maids was held yesterday. Those present were: Misses Kelly, Trumbull, Schutz, Beall, Catlin, James, Ainsa, Sweeney, Brady, Chacker, Martin, Alvarez and Provenc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irrigation committee of the chamber of commerce was held yesterday to discuss the international dam bill. Those present were Moses Dillon, W.H. Tuttle, G.W. Huffman, G. Murray, Felix Martinez, and E.E.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new society called the L.A.C., which was organized last Saturday afternoon, will meet at Miss Vivian Brunner’s Friday afternoon. Those who belong to the society are: Misses Juanita Sorenson, Lillie Potter, Milda Connolly, Louise Chase, Ada Lane and Vivian Bru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night the Big Four Neighborhood club was entertained by Miss Etta Jones and Frank Coles at the residence of A.P. Coles. Those present were Mesdames J.M. Dean, Z.T. White, U.S. Stewart and A.P. Coles; Misses Bewley, Beatty and Haggart, and Messrs. O.C. Coles, A.P. Coles, Z.T, White, U.S. Stewart, J.M. Dean and, C.J. De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8, 1901</w:t>
      </w:r>
    </w:p>
    <w:p>
      <w:pPr>
        <w:pStyle w:val="Normal"/>
        <w:jc w:val="both"/>
        <w:rPr>
          <w:rFonts w:ascii="Times New Roman" w:hAnsi="Times New Roman" w:cs="Times New Roman"/>
        </w:rPr>
      </w:pPr>
      <w:r>
        <w:rPr>
          <w:rFonts w:cs="Times New Roman" w:ascii="Times New Roman" w:hAnsi="Times New Roman"/>
        </w:rPr>
        <w:t>The Texas &amp; Pacific offers rates to the Midwinter Carnival from points as far west as Denison, Sherman and Terrell, to El Paso and return, $1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 man spattered with blood from head to foot ran into the Ruby Saloon and sank into a chair. Between gasps he said that he had been sandbagged and robbed by ruffians on San Antonio street near Oregon at the mouth of the 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say that the large and fashionable audience which greeted Miss Alice Neilson and her splendid opera company at the Myar Opera House last night was delighted would be expressing it mild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ectacular eruption of Mount Franklin to imitate a genuine volcano which is to be staged during the Midwinter Carnival, promised to exceed in grandeur and beauty anything ever seen in t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8, 1901</w:t>
      </w:r>
    </w:p>
    <w:p>
      <w:pPr>
        <w:pStyle w:val="Normal"/>
        <w:jc w:val="both"/>
        <w:rPr/>
      </w:pPr>
      <w:r>
        <w:rPr>
          <w:rFonts w:cs="Times New Roman" w:ascii="Times New Roman" w:hAnsi="Times New Roman"/>
        </w:rPr>
        <w:t>Chamber of Commerce members will vote on new directors tonight, 17 of them since Mr. Krakauer has withdrawn his name. The public is invited to a meeting tonight to meet the new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ials of Chihuahua are in a fit of annoyance over a series of bold robberies in recent weeks. Most of them are concerned with packages delivered by mail, which when opened are found to contain worthless paper instead of the bonds which were originally 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Weidman, who has been an officer of the El Paso Lodge No. 133, for four years, was presented with a handsome badge at the meeting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8, 1901</w:t>
      </w:r>
    </w:p>
    <w:p>
      <w:pPr>
        <w:pStyle w:val="PlainText"/>
        <w:jc w:val="both"/>
        <w:rPr/>
      </w:pPr>
      <w:r>
        <w:rPr>
          <w:rFonts w:cs="Times New Roman" w:ascii="Times New Roman" w:hAnsi="Times New Roman"/>
          <w:sz w:val="24"/>
        </w:rPr>
        <w:t>Ed. Caples and George Harper went to Ysleta today to collect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Leonard and family left this morning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 Lapowski, of Gainesville, Texas, is in the city looking for a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lectrician Peticolas is preparing a report for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has gone to New Mexi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reed is reported as being ill at his home with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Potter has gone to Sanderson on a brief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Stevens, H.R. Wood and J.A. Happer have been appointed to appraise the Shine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Wheeler, the street missionary, has returned from a trip in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Nesson returned from the east this morning, accompanied by his daughter, Miss Neason will remain with her fathe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azares, a school boy, was seriously hurt when he was thrown from his bicycle yesterday afternoon. Dr. S.T. Turner treated the y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G. Walz company has issued a new song, entitled “Sunshine in January,” especially for the carnival. It is dedicated to Dr. H.H. St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nd bids were considered at a meeting of the city council last night. Those present were Messrs. Badger, Burton, Grant, Clifford, McDuffie and Og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Lockwood, of the carnival, has invited the city council to attend. The press will be given a banquet one night of the carnival, at which Capt. T.J. Beall will deliver the address of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architect King, who to building the new theater at Chihuahua, says the building will be ready by spring. He will return to El Paso to continue his practice here after the work is comple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9, 1901</w:t>
      </w:r>
    </w:p>
    <w:p>
      <w:pPr>
        <w:pStyle w:val="Normal"/>
        <w:jc w:val="both"/>
        <w:rPr/>
      </w:pPr>
      <w:r>
        <w:rPr>
          <w:rFonts w:cs="Times New Roman" w:ascii="Times New Roman" w:hAnsi="Times New Roman"/>
        </w:rPr>
        <w:t>The Irrigation Committee of the Chamber of Commerce met Sunday to determine the best method of eliminating the clause in the International Dam Bill, now before Congress, which is so obnoxious to New Mexico and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hs in the Plaza have been rolled and sprinkled and sprinkled and rolled and the rough edges have been pounded down until they are fast getting into excellent condition, hard, smooth, elastic and dustl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citement was created in front of the Lobby Saloon by a well dressed young woman who with a cane in her hand and fire in her eye attacked a man, punishing him severely until; bystanders interfered. It is said she had heard that the man had made unsavory remarks about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y cities of the North and East are having smallpox epidemics, but El Paso has had no sign of the plag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9, 1901</w:t>
      </w:r>
    </w:p>
    <w:p>
      <w:pPr>
        <w:pStyle w:val="Normal"/>
        <w:jc w:val="both"/>
        <w:rPr/>
      </w:pPr>
      <w:r>
        <w:rPr>
          <w:rFonts w:cs="Times New Roman" w:ascii="Times New Roman" w:hAnsi="Times New Roman"/>
        </w:rPr>
        <w:t>“</w:t>
      </w:r>
      <w:r>
        <w:rPr>
          <w:rFonts w:cs="Times New Roman" w:ascii="Times New Roman" w:hAnsi="Times New Roman"/>
        </w:rPr>
        <w:t>The Federal Copper Co. of New York has fully determined to build their plant in El Paso.” That is the statement of a prominent mining man here from New York on business. The smelter will be a large one,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Lockwood of the Carnival Association today asked police to ban the sale of those little rubber balls which are attached to rubber bands. He said too many persons thought it was funny to hit others with the balls and then watch them reb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Turney is leading the fight for the reorganization of the Texas Ranger force, dispatches from Austin s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9, 1901</w:t>
      </w:r>
    </w:p>
    <w:p>
      <w:pPr>
        <w:pStyle w:val="PlainText"/>
        <w:jc w:val="both"/>
        <w:rPr/>
      </w:pPr>
      <w:r>
        <w:rPr>
          <w:rFonts w:cs="Times New Roman" w:ascii="Times New Roman" w:hAnsi="Times New Roman"/>
          <w:sz w:val="24"/>
        </w:rPr>
        <w:t>John Harrington has returned from a business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Hawley has gone to Lordsburg, where he will build a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pellicy is reported as being very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fire occurred yesterday at the residence of J.F. Meehan, 701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Williams, special detective of the Santa Fe, has been appointed a special deputy by the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came in last night from an extended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was reelected president of the chamber of commerc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ilson returned last night after making an extended trip over the mining districts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olland was robbed of a valuable watch as he was returning ho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directory has been issued. It estimates the population as 2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2000 head of cattle were entered yesterday from the Terraza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 De Bree, recently of Toledo, has come to El Paso as manager of the Postal Telegraph compan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W. Burton has received a letter stating that the Hoo-Hoos will be here for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Kezer, who is in charge of the decorations for the grand ball, has received a large consignment of f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is authority for the statement that a project to build a big summer pavilion on Mount Franklin is now being consi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ra M. Playle and daughter, Miss Marie, of Atchison, Kan., will arrive in El Paso Monday to spend the winter months with Mrs. C.T. Boy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Stevens, Paul Hammett, J.A. Murdock, Dr. Herbert Stevenson and T.J. Logan, together with Maj. Van Patten, of Las Cruces, have gone to Lake Santa Maria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who endorse the suggestion to elect a business men’s ticket for the city election are: M. Posner, J.C. Ballard, John Harper, R.T. Rogers, H.R. Wood, county attorney A.S.J. Eylar, A.W. Spencer, E.C. Pew, A.H. Richards, B.S. Gatlin, A.P. Coles, P.E. Edwards and E.E.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tallation of officers of the K. of P. was held last night. The officers are: J.L. Taylor, C.C.; Frank Carpenter, V.C.; H.Y. Ellis, prelate; J.B. Moore, M.W.; M.R. Robinson, K of R and S.; Dr. I.J. Bush, M.E.; A.W. Spencer, M.F.; Harry Nolan, M.A.; H.B. Elliott, I.G.; William Humphries, O.G.; judge Peyton Edwards, D.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0, 1901</w:t>
      </w:r>
    </w:p>
    <w:p>
      <w:pPr>
        <w:pStyle w:val="Normal"/>
        <w:jc w:val="both"/>
        <w:rPr/>
      </w:pPr>
      <w:r>
        <w:rPr>
          <w:rFonts w:cs="Times New Roman" w:ascii="Times New Roman" w:hAnsi="Times New Roman"/>
        </w:rPr>
        <w:t>Ralph Dunbar of the Dunbar Spectacular Inaugural and Queen’s Coronation Company, St Joe, Mo., arrived to take charge of arrangements for the coronation of the queen of El Paso’s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Odessa’s local option election 42 votes were cast for and 40 against prohibition. Considerable feeling was manifested and there is some talk of a contest. There is but one saloon in the precin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ver since the days of the glory of the crusades of Christian knights against the infidels has there been such a crusading spirit as is in abroad in cities. Every city, except El Paso is carrying on some war or another against vice, and in the little towns women are fighting drink tooth and n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spite of the effort of the government and the banks of Mexico to keep down alarm, the financial conditions in Mexico are becoming more alarming every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0, 1901</w:t>
      </w:r>
    </w:p>
    <w:p>
      <w:pPr>
        <w:pStyle w:val="Normal"/>
        <w:jc w:val="both"/>
        <w:rPr/>
      </w:pPr>
      <w:r>
        <w:rPr>
          <w:rFonts w:cs="Times New Roman" w:ascii="Times New Roman" w:hAnsi="Times New Roman"/>
        </w:rPr>
        <w:t>The new directors of the Chamber of Commerce are U.S. Stewart, C.R. Morehead, S.J. Freudenthal, H.B. Stevens, Felix Martinez, W.G. Walz, A. Courchesne, B.F. Hammett and E. Kohlber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ggestion from The Herald that eight business men be elected aldermen and one business man be elected Mayor has met with enormous response among the people of El Paso. Those interviewed were unanimous in their opinion that a business government was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is authority for the statement that a movement is now on foot to build a large pavilion on the summit of Mt. Franklin, and a cable railway to haul pleasure seekers to the top. It would make an excellent play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1, 1901</w:t>
      </w:r>
    </w:p>
    <w:p>
      <w:pPr>
        <w:pStyle w:val="Normal"/>
        <w:jc w:val="both"/>
        <w:rPr/>
      </w:pPr>
      <w:r>
        <w:rPr>
          <w:rFonts w:cs="Times New Roman" w:ascii="Times New Roman" w:hAnsi="Times New Roman"/>
        </w:rPr>
        <w:t>N. Lapowski, a wealthy merchant of Gainesville, Tex, is in El Paso looking for a location for a dry goods store. Mr. Lapowski was a major in the 4th Texas Volunteers in the Spanish War, and is one of the most favorably known men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electrician, Mr. Peticolas, will submit to the Council tonight his report on the arc lamps furnished the city by the new company, over the candlepower of which a controversy ar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presented to the Chamber of Commerce a long set of resolutions with a preamble setting forth the danger and unsightliness of the railway tracks through the center portion of the city and the injury that is now, and will always be worked to property adjacent to the tracks and on the north side, which is now difficult of a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Caples and George Harper went to Ysleta to collect tax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1, 1901</w:t>
      </w:r>
    </w:p>
    <w:p>
      <w:pPr>
        <w:pStyle w:val="Normal"/>
        <w:jc w:val="both"/>
        <w:rPr>
          <w:rFonts w:ascii="Times New Roman" w:hAnsi="Times New Roman" w:cs="Times New Roman"/>
        </w:rPr>
      </w:pPr>
      <w:r>
        <w:rPr>
          <w:rFonts w:cs="Times New Roman" w:ascii="Times New Roman" w:hAnsi="Times New Roman"/>
        </w:rPr>
        <w:t>The Hoo-Hoos of Texas and Louisiana are coming to El Paso to hold a “concatenation,” their leader which they call a vicegerent (which we can’t explain), has written J.B.W. Burton of the Burton-Lingo Lumber Co. here. They intend to take in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big officials of the Texas &amp; Pacific Railroad came to town today and added their opinions that the city needs a new and fine Union Depot. They will see to it that their road backs the project, they said. [Wonder if 1941 T.P. officials favor improving the old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1, 1901</w:t>
      </w:r>
    </w:p>
    <w:p>
      <w:pPr>
        <w:pStyle w:val="PlainText"/>
        <w:jc w:val="both"/>
        <w:rPr/>
      </w:pPr>
      <w:r>
        <w:rPr>
          <w:rFonts w:cs="Times New Roman" w:ascii="Times New Roman" w:hAnsi="Times New Roman"/>
          <w:sz w:val="24"/>
        </w:rPr>
        <w:t>Miss Kittie Fountain, of Las Cruces, is visiting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Gill has returned from a business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Harrington returned last night from an extended trip through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McGill and H.W. Peacock have been appointed administrators of the Roy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Skidmore has been quite ill the last two weeks with a severe attack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W. Moore, pastor of the Presbyterian church, has been sick with grip for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y friends of Charles Allen will be pleased to know that he is recovering from his recen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Tom Bendy found a valuable gold watch on a hobo h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Buckler entertained a number of her friends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ssie Darbyshire entertained the S.A.C. club this afternoon on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L. Flato and son, of St. Joe, Mo., are visiting with Mrs. Flato’s parents, Mr. and Mrs. M. Ain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vening High Five club will be entertained by Mr. and Mrs. H.S. Beach at their home on Newman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The building permit for the big new Masonic temple was issued yesterday. The building, with its fixtures, will cost $4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Skidmore, son of Mr. and Mrs. W.H. Skidmore, is expected to arrive soon from Denver and pay his parents an extended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R. Mobley, state quarantine officer here, who came near dying of a cold a few weeks ago, is again up and able to be out o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dnesday afternoon Mrs. Kaplan entertained a few of her friends at cards. Among those present were Mesdames Hunter, Solomon, Burges, Turner, Van Sickle, U.S. Stewart, Heil and Moye and the Misses Pollard, Zork, Newman and Beat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W. Morris, of St. Louis, Mo., will be here next week on a visit to her daughter, Mrs. Charles W. Kindrick, wife of the American consul at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ster Harry Flushman Gaugh celebrated his seventh birthday anniversary in an elaborate manner yesterday with a party to which his young friends were invited. Those present were Earl and Carlton Greer, Clarence Nix, Aubor Walker, Leonia McDaniel and Lucile H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2, 1901</w:t>
      </w:r>
    </w:p>
    <w:p>
      <w:pPr>
        <w:pStyle w:val="Normal"/>
        <w:jc w:val="both"/>
        <w:rPr/>
      </w:pPr>
      <w:r>
        <w:rPr>
          <w:rFonts w:cs="Times New Roman" w:ascii="Times New Roman" w:hAnsi="Times New Roman"/>
        </w:rPr>
        <w:t>A.P. Coles is authority for the statement that a movement is on foot to build a large pavilion on the summit of Mount Franklin with a cable line from the center of the city to the base of the mountain from which an inclined plane will carry passengers to the pavil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ck’s Directory of El Paso for 1901 is being delivered to subscribers. The publisher’s estimate of population (including the smelter) is 28,150 based on an enumeration of 8043 and using the multiple of 3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town of Douglas, Ariz., where the Phelps-Dodge railroad goes into Mexico, had its first sensation in the form of an outright killing of the foreman at the railroad camp. Three other men were seriously wou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was the beginning of festivities for the Midwinter Carnival. The occasion was a dance given by the Cotillion Club in honor of the queen, Miss Kelly and her mai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2, 1901</w:t>
      </w:r>
    </w:p>
    <w:p>
      <w:pPr>
        <w:pStyle w:val="PlainText"/>
        <w:jc w:val="both"/>
        <w:rPr>
          <w:rFonts w:ascii="Times New Roman" w:hAnsi="Times New Roman" w:cs="Times New Roman"/>
          <w:sz w:val="24"/>
        </w:rPr>
      </w:pPr>
      <w:r>
        <w:rPr>
          <w:rFonts w:cs="Times New Roman" w:ascii="Times New Roman" w:hAnsi="Times New Roman"/>
          <w:sz w:val="24"/>
        </w:rPr>
        <w:t>Charles DeGroff returned this morning from a visit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Dunn has returned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 Felipe Oyster club had a big sprea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 Don Juan Armendariz is in the city from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Fewel, of San Diego, is visiting her parents, Maj. and Mrs. W.J. Few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Craig has been taken to Hotel Dieu to receive treatment for a badly twisted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 Andreas has left at this office a fine lot of oranges grown on his California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na Southern, one of Sherman’s most accomplished young women, is visiting her sister, Mrs. Tha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Ed Bryant found a well-filled pockebook on the street yesterday and is now looking for the ow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has called a meeting of the Miners’ convention committee for this afternoon to make final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been requested by the chamber of commerce to go to Washington to help along the bill for the building of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C. Kingsley, the popular San Antonio street dentist, treated his friends to a surprise yesterday when he was married in Sherman, Tex., to Miss Blanche B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afternoon Mrs. W.W. Turney entertained the Women’s High Five club. Among the guests present were Mesdames Miller, N. Solomon, Durrell, Parks, Chilberg, Van Sickle, Hartman, Hadley and H. Dur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dance was given in honor of Miss Kelly, queen of the Carnival. Among those attending were: Mesdames and Messrs. Scott White, Boyd, Akin, Stafford Campbell, Harry Dillon, B.F. Hammett, W.H. Tuttle, G.E. Wallace, J.H. McKinnell, Will Brown, W.H. Allen, A.L. Justice, Reum, Bovee, Marshall, Hunt, Stockwell, Cranshaw, Leonard, Higgins and I.G. Lane; Misses Payne, Kneeland, Wilson, Gillespie, Allen, Falvey, Rapier, Cohen, Trumbull, Ainsa, Kelly, R. Windsor, Beall, Long and Dwy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3, 1901</w:t>
      </w:r>
    </w:p>
    <w:p>
      <w:pPr>
        <w:pStyle w:val="Normal"/>
        <w:jc w:val="both"/>
        <w:rPr/>
      </w:pPr>
      <w:r>
        <w:rPr>
          <w:rFonts w:cs="Times New Roman" w:ascii="Times New Roman" w:hAnsi="Times New Roman"/>
        </w:rPr>
        <w:t>It is known that President McKinley will come west in May by way of the Southern Pacific. Other towns and cities have sent him formal invitations to stop and visit. El Paso has done no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rnival Association received a telegram from Governor Ahumada of Chihuahua, stating that he would attend the Carnival and bring his celebrated band. General Hernandez also wired that he would be here with his 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ning Times conducted a vicious fight on the disreputable Palace Theater with a view of closing it up “in the interest of morality.” The Times is now again running a large advertisement for the Palace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at her home on North Oregon street, entertained the Ladies’ High Five Club. She was assisted by her guest, Mrs. Van Sick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3, 1901</w:t>
      </w:r>
    </w:p>
    <w:p>
      <w:pPr>
        <w:pStyle w:val="Normal"/>
        <w:jc w:val="both"/>
        <w:rPr>
          <w:rFonts w:ascii="Times New Roman" w:hAnsi="Times New Roman" w:cs="Times New Roman"/>
        </w:rPr>
      </w:pPr>
      <w:r>
        <w:rPr>
          <w:rFonts w:cs="Times New Roman" w:ascii="Times New Roman" w:hAnsi="Times New Roman"/>
        </w:rPr>
        <w:t>The Chamber of Commerce committee on irrigation met today and voted to send State Senator Turney to Washington to work on legislation providing for the construction of the international d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is Carnival Week! The big show opens Wednesday and coronation of the queen will be that night. Thousands will witness the spectacle in which the queenliest young women will be the center of attr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Humphrey, owner of the Riverside cattle ranch at Ashland, Neb., is in El Paso to attend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3, 1901</w:t>
      </w:r>
    </w:p>
    <w:p>
      <w:pPr>
        <w:pStyle w:val="PlainText"/>
        <w:jc w:val="both"/>
        <w:rPr>
          <w:rFonts w:ascii="Times New Roman" w:hAnsi="Times New Roman" w:cs="Times New Roman"/>
          <w:sz w:val="24"/>
        </w:rPr>
      </w:pPr>
      <w:r>
        <w:rPr>
          <w:rFonts w:cs="Times New Roman" w:ascii="Times New Roman" w:hAnsi="Times New Roman"/>
          <w:sz w:val="24"/>
        </w:rPr>
        <w:t>Pete Meagher i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ie Heald, of Louisville, Ky., is visiting her brother, Henry Big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Y. Anderson and his wife are down from Las Cruces for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Hammer,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has returned from a business trip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Carley returned last night from a business trip to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B. Wilson has left for Fort Worth on advices that his mother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Nugent is about again after having been ill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ben Smith is expecting her sister from eastern Texas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ewby, of Fort Worth, is visiting her sister, Mrs. J.C.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leys of the city are being cleaned under the direction of exsheriff Frank J. Simm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M. Goggin has gone east to meet relatives and friends who are coming to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Mexican, named Ramos, attending the carnival, who is said to be 116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Taylor has been sworn in as an extra policeman to serve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Miguel Ahumada, of Chihuahua, will arrive here tomorrow to attend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turday Evening Card club was entertained by Mr. and Mrs. Henry B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ompany No. 2 held a meeting last night and gave a reception to Ed Kneezell, the newly elected vice president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ggie Batts, eldest daughter of Col. W.J. Batts, and Roberts Batts, the colonel’s brother, have arrived from Nashville to make this city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for a large reception to be given by Mrs. A.P. Coles next Wednesday evening. Mrs. Coles will be assisted by Misses Beattie and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 Francisco Mallen, Mexican consul here, writes from Mexico City, where he has gone on business, that he will be unable to return in time for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P. Hammett, Dr. Herbert Stevenson, Charles Stevens, J.A. Murdoch, J.T. Logan and Messrs. Spear and Rice, of El Paso, together with Maj. Eugene Van Patten, of Las Cruces, have returned from a four days’ hunting trip at Santa Maria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4, 1901</w:t>
      </w:r>
    </w:p>
    <w:p>
      <w:pPr>
        <w:pStyle w:val="Normal"/>
        <w:jc w:val="both"/>
        <w:rPr>
          <w:rFonts w:ascii="Times New Roman" w:hAnsi="Times New Roman" w:cs="Times New Roman"/>
        </w:rPr>
      </w:pPr>
      <w:r>
        <w:rPr>
          <w:rFonts w:cs="Times New Roman" w:ascii="Times New Roman" w:hAnsi="Times New Roman"/>
        </w:rPr>
        <w:t>Two young men called at The Herald office today to inquire where they might enlist for the South African war. They want to fight the British, they said, and wondered if there was a Boer recruiting offic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nival fever has struck the G.H. and S.P. shops, according to reports from officials. It was diagnosed after several men who were to have reported for duty said they were sick, but were later seen in town, getting ready for the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 Ochoa is in town from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4, 1901</w:t>
      </w:r>
    </w:p>
    <w:p>
      <w:pPr>
        <w:pStyle w:val="PlainText"/>
        <w:jc w:val="both"/>
        <w:rPr>
          <w:rFonts w:ascii="Times New Roman" w:hAnsi="Times New Roman" w:cs="Times New Roman"/>
          <w:sz w:val="24"/>
        </w:rPr>
      </w:pPr>
      <w:r>
        <w:rPr>
          <w:rFonts w:cs="Times New Roman" w:ascii="Times New Roman" w:hAnsi="Times New Roman"/>
          <w:sz w:val="24"/>
        </w:rPr>
        <w:t>Consul W.W. Mills, of Chihuahua,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amogordo national guard has arrived to attend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 Gallagher, of New York, is here visiting Dr. and Mrs. F.W. Gallag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M. Jones, foreman of Hose Co. No. 2, has called a meeting for Thurs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D. Farley is here from Dallas visiting her friend, Miss Pearl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J. Langeier, of Fort Worth, are visiting Mrs. J.L. Whit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Bottger, of Albuquerque, is visiting William Arnold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Konger was badly injured when his horse became frightened and fell upon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Dyer has resigned his position as assistant prosecuting attorney of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 Wright gave a progressive crokinole party to a number of her friend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meeting of the Women’s High Five club will be held at the home of Mrs. J.C.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lock on South El Paso street, recently completed by A. Goodman, was menaced by a fire which occurred near i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Baum has received a message from W.W. Turney stating that he endorses the project for securing a large convention hall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en Eyck and officer Gilmore were called upon to go to Watson’s stable last night and shoot a horse that was suffering from epilep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are out for Mrs. Pulliam’s “at home” on the third and fourth Wednesdays of the month. Mrs. Pulliam will be assisted in receiving by Miss Cart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of the International Electric Light &amp; Power company, has announced that of all of the machinery is again repaired and that there will be no more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tomorrow morning the big exhibit from the college at Mesilla Park will be open for inspection Messrs. Lester, Mills and Hare, of the college, are now engaged in setting up the exhi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hearsal of the carnival queen’s coronation was held last night. The chorus was drilled by Mr. Dunbar. The flower girls are the three little Misses Cranshaw, Marguerite Darbyshire and Lucille Fisher. The pages are Herbert Hunter, Lloyd Hunt and Leland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Monday afternoon Mrs. Jacobo Blanco entertained a number of her friends at luncheon. Among those present were: Mesdames Coles, Dean, Stewart, Turney, Van Sickle, Burges, Carpenter, Hartman, Eddy Buckler, Myles, Kindrick, Thompson, McKinnell, Dillon, Floyd, Payne, Hixson and White, and the Misses Beattie, Jones, Hewley and Poll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5, 1901</w:t>
      </w:r>
    </w:p>
    <w:p>
      <w:pPr>
        <w:pStyle w:val="Normal"/>
        <w:jc w:val="both"/>
        <w:rPr>
          <w:rFonts w:ascii="Times New Roman" w:hAnsi="Times New Roman" w:cs="Times New Roman"/>
        </w:rPr>
      </w:pPr>
      <w:r>
        <w:rPr>
          <w:rFonts w:cs="Times New Roman" w:ascii="Times New Roman" w:hAnsi="Times New Roman"/>
        </w:rPr>
        <w:t>With a screech, a yell, a whoop and a roar, with the clanging of bells, the explosion of bombs and the fierce and melancholy wail of high pressure steam whistles, the El Paso Midwinter Carnival commenced at 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ain the Chamber of Commerce and the Board of Health take up the matter of quarantine maintained by Texas against San Francisco on account of the alleged existence there of bubonic pl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Carnival, the State National Bank, A. Stolaroff, H. Pfaff, and the English Kitchen are decorated with streamers of carnival colors running from the roof to the awning over the sidewalk. Windows are gaily decorated with paper festoons with a star over each d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ight call boy for the G.H. and S.P. reports an epidemic of some dreadful disease among trainmen. Last night ten reported unable for duty. He says his name for the disease is Carnival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5, 1901</w:t>
      </w:r>
    </w:p>
    <w:p>
      <w:pPr>
        <w:pStyle w:val="Normal"/>
        <w:jc w:val="both"/>
        <w:rPr/>
      </w:pPr>
      <w:r>
        <w:rPr>
          <w:rFonts w:cs="Times New Roman" w:ascii="Times New Roman" w:hAnsi="Times New Roman"/>
        </w:rPr>
        <w:t>There is a historical as well as strange character among the Carnival visitors today. He has been to El Paso before, but not for 116 years. He is Don Apolinio Ramos, born in Huejuginla in 1785. He visited El Paso a few weeks after his birth and left to return 116 years l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vement to build a great public auditorium, started by O.H. Baum, gained momentum today when Mr. Baum received a dispatch from Senator Turney in Austin, stating that such a building would be a great civic entertainment 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P. Dieter of the International Light and Power Co. said today that recent flickering trouble with the lights was ended and assured citizens of good service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5, 1901</w:t>
      </w:r>
    </w:p>
    <w:p>
      <w:pPr>
        <w:pStyle w:val="PlainText"/>
        <w:jc w:val="both"/>
        <w:rPr>
          <w:rFonts w:ascii="Times New Roman" w:hAnsi="Times New Roman" w:cs="Times New Roman"/>
          <w:sz w:val="24"/>
        </w:rPr>
      </w:pPr>
      <w:r>
        <w:rPr>
          <w:rFonts w:cs="Times New Roman" w:ascii="Times New Roman" w:hAnsi="Times New Roman"/>
          <w:sz w:val="24"/>
        </w:rPr>
        <w:t>The banquet of the Eagles last night was very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Crenshaw has returned from a business trip to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M. Darr are the proud parents of a fine baby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Thrift, jr., reported to the police today that he had been robbed of $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91 Shriners, all in uniform, in the big Shrine par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Latta and John L. Dyer have bought two lots in Campbell’s addition for $7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Yuen, a Chinaman, was nabbed this morning because he did not have the proper papers on his p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urson, who has a mining claim 65 miles west of the city, dug up a mastodon’s tooth the oth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s Manen Clement and Wm. Mitchell spotted a fugitive from justice in the parade this morning and arrest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quartet composed of Messrs. Rutherford, Dunbar, Speer and Hunter sang at the coronation of Miss Kelly as queen of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er has been issued by chief Frank Powers and secretary W.T. Hixson to all of the firemen to be on hand for the big night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rankness of the games being conducted in the carnival midway the district attorney has decided to revoke all of the lic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ate Franklin, wife of Lieut. Thos. Franklin, has on display in a downtown store many interesting exhibits that she has just received from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le car service has been greatly increased for carnival week. Visitors who crack jokes at the expense of the “Tortilla Limited” will be compelled to ride in the cars as a pun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rified human form was dug up yesterday by workmen making an excavation under the Red Light dance hall The body was found on property belonging to J.A. Rogers. Dr. Huffaker says it was a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dical men have formed a tri-state organization. At the meeting, Dr. W.N. Vilas acted as chairman. Mayor Jos. Magoffin welcomed the visitors to the city, Dr. H. Thompson, president of the El Paso county association, responding. Dr. Vilas was elected temporary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200 persons sat down to the big banquet of the Southwestern International Miners’ association. At the head of the table was Juan S. Hart, toastmaster, and Gov. Miguel Ahumada, of Chihuahua. Mayor Magoffin and Felix Martinez sat on the left and right, respective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6, 1901</w:t>
      </w:r>
    </w:p>
    <w:p>
      <w:pPr>
        <w:pStyle w:val="Normal"/>
        <w:jc w:val="both"/>
        <w:rPr/>
      </w:pPr>
      <w:r>
        <w:rPr>
          <w:rFonts w:cs="Times New Roman" w:ascii="Times New Roman" w:hAnsi="Times New Roman"/>
        </w:rPr>
        <w:t>Primrose &amp; Dockstader, most famous minstrels that ever visited El Paso, and their unparalleled troupe of burnt cork artists kept a full house in a continual uproar at the Myar Opera Hous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ds are out for a large reception to be given by Mrs. A.P. Coles on next Wednesday evening between the hours of seven and ten. Mrs. Coles will be assisted by Miss Jones and Miss Beatt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le car service during Carnival week has been perceptibly increased. One car was added to the San Antonio street line, making two altogether, and one or two have been added to the Juarez route. With these progressive steps taken, there need be no fear of any visitor going away and complaining of lack of rapid transit fac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is the use in monkeying with cold or grippe, getting pneumonia and going to the expense of a funeral—when you can be cured by taking Turkish baths. Ring up phone 443 and make d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6, 1901</w:t>
      </w:r>
    </w:p>
    <w:p>
      <w:pPr>
        <w:pStyle w:val="Normal"/>
        <w:jc w:val="both"/>
        <w:rPr>
          <w:rFonts w:ascii="Times New Roman" w:hAnsi="Times New Roman" w:cs="Times New Roman"/>
        </w:rPr>
      </w:pPr>
      <w:r>
        <w:rPr>
          <w:rFonts w:cs="Times New Roman" w:ascii="Times New Roman" w:hAnsi="Times New Roman"/>
        </w:rPr>
        <w:t>A wild cheer that would be a credit to Queen Victoria herself went up last night as Queen Claire Kelly walked onto the reviewing stand at Mesa avenue and St. Louis street. She presided as the parade filed past, with each company of men doffing their h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mporary organization of the Tri-State Medical Society was formed today with Dr. W.N. Vilas, calling the house in order. A permanent society will be set up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ong the newspaper men in the city are Editors Lightfoot and Papen, and Frederick P. Mattox of the Chihuahua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6, 1901</w:t>
      </w:r>
    </w:p>
    <w:p>
      <w:pPr>
        <w:pStyle w:val="PlainText"/>
        <w:jc w:val="both"/>
        <w:rPr>
          <w:rFonts w:ascii="Times New Roman" w:hAnsi="Times New Roman" w:cs="Times New Roman"/>
          <w:sz w:val="24"/>
        </w:rPr>
      </w:pPr>
      <w:r>
        <w:rPr>
          <w:rFonts w:cs="Times New Roman" w:ascii="Times New Roman" w:hAnsi="Times New Roman"/>
          <w:sz w:val="24"/>
        </w:rPr>
        <w:t>Mrs. A.L. Ewing, of Dallas, is visiting with Mrs. F.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rah Green, sister of Mrs. John Dyer, has returned from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has two of her sisters from eastern Texas visiting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returned yesterday from a business trio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ed Moesley, of Dallas, are visiting Mr. and Mrs.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L. Hamm, of Albuquerque, is visiting with Mrs. Hodges at 117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and Miss Jessie Anderson have been granted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regular carnival of robberies in the city along with the mid 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R. Robles arrived Saturday from St. Louis to visit her daughter, Mrs. L.M. B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irgie Payne, of Topeka, will be the guest of Miss Georgia Sullivan, of Juarez,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has been elected second vice president of the Southwest International Min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Onate, of Juarez, has issued instruction to arrest all suspicious characters found riding on the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has approved the sale of a tract of land in Ysleta by J.C. Jones for Laura C. Jones, a mi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John Julian has issued a call for a meeting of all of the visiting newspaper men tomorrow night at the El Paso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ose entered the golf tournament are Messrs. Dunn, Thompson, Maple, Harmon, Neff, U.S. Stewart, McGown and Dr. B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mmissioner W.D. Howe today released Wong Lie, who, it was charged, lived up to his name in the matter of his testi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Shields and his brother, Frank, gave an exhibition of trick riding this afternoon in front of the Hotel Orndorff for the carnival queen, Miss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K. Lockhart, chief of police, has issued a warning to carnival visitors that the town in full of crooks and sharpers of the worst sort and that care must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W. Pitman, exalted ruler, and Fred G. Lemley, secretary, of the Elks, have issued an announcement that a free train will be run to Evergreen for the B.P.O.E. unvei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officers have been elected by the Southwestern Medical association: Dr. Charles T. Race, president; Dr. S.D. Swope, Dr. T.R. Swampe and Dr. H. Fenter, vice presidents, and Dr. S.T. Turner,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initiated into the Shriners yesterday were: E.C. Houghton, L.W. Hoffecker, James Phipps, Charles H. Wright D.K. Lockhart, Leigh Clark, A.A. Kline, E. Kohlberg, A.P. DeVoe, J.L. Heint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7, 1901</w:t>
      </w:r>
    </w:p>
    <w:p>
      <w:pPr>
        <w:pStyle w:val="Normal"/>
        <w:jc w:val="both"/>
        <w:rPr/>
      </w:pPr>
      <w:r>
        <w:rPr>
          <w:rFonts w:cs="Times New Roman" w:ascii="Times New Roman" w:hAnsi="Times New Roman"/>
        </w:rPr>
        <w:t>El Paso queen city of the Southwest, outdid herself last night in the coronation of the lovely Miss Claire Kelly, queen of the Midwinter Carnival,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multaneous with El Paso’s Carnival celebrations, Kaiser Wilhelm and the whole Prussian kingdom are hanging out buntings, having parades, balls, receptions and speeches in honor of Prussia’s bicenten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Burson, who is engaged in mining 63 miles north of here, made an interesting discovery, the tooth of a mastodon at a depth of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arly two hundred men sitting down to a banquet at the same time is happening that has never been equaled, if at all, more than once in the history of El Paso. The occasion was the banquet of the Southwest International Miners Association, given at the Shelt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7, 1901</w:t>
      </w:r>
    </w:p>
    <w:p>
      <w:pPr>
        <w:pStyle w:val="Normal"/>
        <w:jc w:val="both"/>
        <w:rPr/>
      </w:pPr>
      <w:r>
        <w:rPr>
          <w:rFonts w:cs="Times New Roman" w:ascii="Times New Roman" w:hAnsi="Times New Roman"/>
        </w:rPr>
        <w:t>The unveiling of the beautiful statue of the elk will be held at Evergreen Cemetery Sunday. Local lodges have extended an invitation to all visiting Elks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Court is doing a thriving business during the carnival. Several visitors, and not too few El Pasoans, have drunk too deeply from the bottle and must pay off in the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Bolton of Morenci is down to visit the carnival and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8, 1901</w:t>
      </w:r>
    </w:p>
    <w:p>
      <w:pPr>
        <w:pStyle w:val="Normal"/>
        <w:jc w:val="both"/>
        <w:rPr/>
      </w:pPr>
      <w:r>
        <w:rPr>
          <w:rFonts w:cs="Times New Roman" w:ascii="Times New Roman" w:hAnsi="Times New Roman"/>
        </w:rPr>
        <w:t>Probably the rarest scene during the Carnival will be seen tomorrow night, when the eruption of Mt. Franklin is scheduled. It will be the grandest thing in the way of volcanic eruptions every prese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are doing a rushing business. A number of Carnival visitors sampled El Paso poison and some of them liked it so well that they did not desist until their feet were in a tangle and their brains in a whir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ee special train for Evergreen Cemetery will leave the G.H.&amp;S.A. depot at 1 o’clock Sunday, January 20, for the B.P.O.E. unveiling. A general invitation is extended visiting E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aumont claims to have the biggest oil well in the world, spouting over 18,000 barrels a day. A large reward is offered for some way to control and utilize the tremendous flow, which is now going to was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8, 1901</w:t>
      </w:r>
    </w:p>
    <w:p>
      <w:pPr>
        <w:pStyle w:val="Normal"/>
        <w:jc w:val="both"/>
        <w:rPr/>
      </w:pPr>
      <w:r>
        <w:rPr>
          <w:rFonts w:cs="Times New Roman" w:ascii="Times New Roman" w:hAnsi="Times New Roman"/>
        </w:rPr>
        <w:t>Dr. Charles T. Race was elected president of the medical association at its meeting yesterday and Dr. S.D. Swope of Deming was elected vic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golf tournament yesterday, El Paso won 15 up. T. Dunn beat Thompson of Capitan 2 up and 1 to play to end the con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R. Roblee of St. Louis is here to visit her daughter, Mrs. L.M. Bre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8, 1901</w:t>
      </w:r>
    </w:p>
    <w:p>
      <w:pPr>
        <w:pStyle w:val="PlainText"/>
        <w:jc w:val="both"/>
        <w:rPr>
          <w:rFonts w:ascii="Times New Roman" w:hAnsi="Times New Roman" w:cs="Times New Roman"/>
          <w:sz w:val="24"/>
        </w:rPr>
      </w:pPr>
      <w:r>
        <w:rPr>
          <w:rFonts w:cs="Times New Roman" w:ascii="Times New Roman" w:hAnsi="Times New Roman"/>
          <w:sz w:val="24"/>
        </w:rPr>
        <w:t>Mrs. W.W. Wambaugh is reported to be very ill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jail is being thoroughly cleaned and painted in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Patterson is out for the first time today after a month’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baby girl has arrived at the home of Mr. and Mrs. T.B.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rveyors of the Bisbee railroad are now within less than ten mile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Whittenton, of Little Rock, Ark., is visiting Mrs. J.M. Burrough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W. Kemp has issued a call for a meeting of the bar committee in judge Goggin’s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Hubbard will leave for Austin in a few days, where he will make his new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F. Kettler, a former resident of this city, is here from Albuquerque for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H.C. Myles, of the livestock committee led the livestock parade mounted on a fine white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Dwyer who was shot in the leg by a Mexican smuggler some weeks ago is now able to be on the streets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alarm this morning attracted several thousand persons to the Acme saloon, where the bunting had caught on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lls tonight will be the best ever held here. The committee in charge is: Frank Hunter, T.E. Shelton and D.W.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utch luncheon was served to the visiting newspaper men yesterday. John Julian had charge of the entertainment, which was an elaborat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rry Carpenter will entertain a few of the young people at cards next Monday evening at Mrs. Holm’s. Mrs. Carpenter is giving the party in honor of her guest, Miss Johnson,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and Gen. Hernandez were entertained at a banquet last night The banquet was in charge of Jim Magoffin who with Dr. M. Samaniego, of Juarez, invited the governor to attend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and Mrs. W. Van Sickle left Tuesday night for Austin, where they will join their husbands. From Austin Mr. and Mrs. Turney, will leave for Washington, D.C., where Mr. Turney has special business in connection with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Martinez, Hart and Anderson have been appointed a committee by the mining congress to audit all accounts. Mr. Martinez, together with Messrs. Roos and Eldridge, will form a committee to investigate the feasibility of establishing a mining exchang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W. Wright had a most delightful party last Wednesday night. Those present were: Mesdames McIver, Dean, Stewart, R.F. Campbell, Hunter, Irvin, Knox, Hartman, Feldman, Howe, D. Stewart, Will Burges, Whitmer, Lackland, R. Burges, Payne, Hixson, Kneezell, Hadley, Bailey, Batte and the Misses Beattie, Bewley, Allen, A. Newman, Maule and Pol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19, 1901</w:t>
      </w:r>
    </w:p>
    <w:p>
      <w:pPr>
        <w:pStyle w:val="Normal"/>
        <w:jc w:val="both"/>
        <w:rPr/>
      </w:pPr>
      <w:r>
        <w:rPr>
          <w:rFonts w:cs="Times New Roman" w:ascii="Times New Roman" w:hAnsi="Times New Roman"/>
        </w:rPr>
        <w:t>Mrs. H.F. Kettler, from Albuquerque, former resident of El Paso, is in the city taking in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ver before in the history of El Paso has a crowd of such enormous proportions been seen on the streets as lined the thoroughfares last night to witness the Midwinter Carnival grand pa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rveyors of the Bisbee railroad are now within less than 10 miles of El Paso and are pushing the work with all possible haste. They have passed Strauss and will be in El Paso next Tu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strict court room is being elaborately decorated for the grand mask ball, which will be the most elaborate affair of its kind ever held in the city. Dancing will be in progress at the courtroom and natatorium at the sa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9, 1901</w:t>
      </w:r>
    </w:p>
    <w:p>
      <w:pPr>
        <w:pStyle w:val="Normal"/>
        <w:jc w:val="both"/>
        <w:rPr>
          <w:rFonts w:ascii="Times New Roman" w:hAnsi="Times New Roman" w:cs="Times New Roman"/>
        </w:rPr>
      </w:pPr>
      <w:r>
        <w:rPr>
          <w:rFonts w:cs="Times New Roman" w:ascii="Times New Roman" w:hAnsi="Times New Roman"/>
        </w:rPr>
        <w:t>J. McMillan has left on a business trip to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Webb has been appointed constable of precinct No.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Langton returned to the city Saturday from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J. Grantham of Dallas is visiting her son, Wallace Granth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B. Sanders is holding a revival service at the Christ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orig, of La Porte, Ind., is visiting her daughter, Mrs. H. Bl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 Alexander left this morning for a week’s business trip 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 Harmon and Mr. Greig have left for Alamogordo on a short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G. Wolfe and W. Rader have returned to the city, following a brief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on R. Smith and wife have arrived here from Shreveport, La. to locat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Wright has had plans drawn for a fine residence to be built on Montana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althall’s court is adjourned today. District attorney Dean is pleading a case before judge Gogg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ad fire in a frame building at the corner of Noble and Texas streets was handled well by the fire department boy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odore Roosevelt writes to his friends in El Paso that he expects to be here next week. He is going to make a hunting trip in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ight agent Gorman, of the Santa Fe held a meeting yesterday with members of the chamber of commerce at which rates north were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t is probable that a fifth story will be added to the Hotel Sheldon building in the near future. Mr. Fisher is now arranging to have plans for the improvement draw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en’s quartet, composed of Mesdames Howe and Brown and Misses Trumbull and Kelly, sang at the Elks’ unveiling, the ceremonies of which were conducted by Rev. Mr. Wha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L.M. Openheimer has retired as president of the Lowdon National bank of this city. H.L. Newman, former president of the Newman bank, was elected to succeed him. A.P. Coles was elected first vic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score was made by either side in the game between the home team and Las Cruces on Saturday. The members of the El Paso team were: Lockhart, Rutherford, M. McLaughlin, Davis W. Baird, E. Baird, Hagan, Williams, Stephens and Br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0, 1901</w:t>
      </w:r>
    </w:p>
    <w:p>
      <w:pPr>
        <w:pStyle w:val="Normal"/>
        <w:jc w:val="both"/>
        <w:rPr/>
      </w:pPr>
      <w:r>
        <w:rPr>
          <w:rFonts w:cs="Times New Roman" w:ascii="Times New Roman" w:hAnsi="Times New Roman"/>
        </w:rPr>
        <w:t>The Duke of Manchester, who was scheduled to arrive this morning, failed to come. It was learned that he stopped at San Antonio to keep posted on the condition of Queen Victoria, who is lying at the point of dea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rnival closed last night with the Mount Franklin pyrotechnics. While the volcanic eruption did not come fully up to expectations, yet the display on the mountain top under the dim starlight was one of unusual beau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hours at the G.H. shops have been reduced from 10 to 9 hours a day. The change is not welcomed by the boys, who are anxious to get in as many hours each day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odore Roosevelt writes El Paso friends from Colorado that he expects to be in El Paso this week. He is going to try to take a short hunting trip down in Mexico and if so he will spend a day here going and co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0, 1901</w:t>
      </w:r>
    </w:p>
    <w:p>
      <w:pPr>
        <w:pStyle w:val="Normal"/>
        <w:jc w:val="both"/>
        <w:rPr/>
      </w:pPr>
      <w:r>
        <w:rPr>
          <w:rFonts w:cs="Times New Roman" w:ascii="Times New Roman" w:hAnsi="Times New Roman"/>
        </w:rPr>
        <w:t>The Midwinter Carnival is a thing of the past and the people of El Paso owe a vote of thanks to lovely Miss Claire Kelly, who presided so graciously over the festivities of the great event. Her beauty and tact put everyone at 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uke of Manchester was scheduled to arrive today and to remain several days, until Queen Victoria’s condition changes. She is critically 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evidence of the success of the new Sheldon Hotel, it is reported that a fifth, and probably sixth story is to be added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0, 1901</w:t>
      </w:r>
    </w:p>
    <w:p>
      <w:pPr>
        <w:pStyle w:val="PlainText"/>
        <w:jc w:val="both"/>
        <w:rPr>
          <w:rFonts w:ascii="Times New Roman" w:hAnsi="Times New Roman" w:cs="Times New Roman"/>
          <w:sz w:val="24"/>
        </w:rPr>
      </w:pPr>
      <w:r>
        <w:rPr>
          <w:rFonts w:cs="Times New Roman" w:ascii="Times New Roman" w:hAnsi="Times New Roman"/>
          <w:sz w:val="24"/>
        </w:rPr>
        <w:t>M.M. Garrick is back from Beaumont,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H. Schriven returned yesterday from a business trip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has returned to the city after an absence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C. Price and wife have returned from a vacation trip spen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Qualey has gone to Chicago on an extended visit to his brother, Josep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zzie Garrett, of Midland, is the guest of her sister, Mrs. Charles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T. Anderson has received reports of a big gold strike in the Org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Newman, sr., and jr., have gone to Manila, where they will engage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amaged the Kohlberg cigar factory to the extent of $50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ston Goblentz, of the White House, leaves tomorrow morning for New York and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ilson returned from Fort Worth yesterday, where he went to visit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hobos on the chain gang are being put to work tearing down the carnival mid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Clayton, local agent of the Mexican Central railway at Chihuahua, is thinking of loca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W.H. Tuttle and E.E. Russell will be the El Paso delegates to the Austin convention of Commercial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chitect for the school board, Edward Kneezell, is preparing plans for the ventilating of both the new and old school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under way for the establishment of a big smelter here. High officials of the Guggenheim interests are in the city looking over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Ahumada, who will return to Chihuahua today, was the guest last night of James Magoffin. The governor and Miss Claire Kelly, queen of the carnival, were guests of honor. Others who were present were: Mr. and Mrs. Britton Davis, Mr. and Mrs. J.H. Russell, mayor and Mrs. Magoffin, Mr. Glasgow and his two sons, together with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tador from the other side tried to paint the town red last night. After getting pretty well tanked up he ran afoul of officer Christley, who ended the decorating performance forth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branch of the Texas Travelers’ association has been formed. The officers are as follows: Eugene F. Fatman, president; Sam J. Freudenthal, vice president; W.G. Walz, second vice president; Edward Moye, third vice president; F.P. Jackson, secret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1, 1901</w:t>
      </w:r>
    </w:p>
    <w:p>
      <w:pPr>
        <w:pStyle w:val="Normal"/>
        <w:jc w:val="both"/>
        <w:rPr/>
      </w:pPr>
      <w:r>
        <w:rPr>
          <w:rFonts w:cs="Times New Roman" w:ascii="Times New Roman" w:hAnsi="Times New Roman"/>
        </w:rPr>
        <w:t>The Duke of Manchester arrived in El Paso and was advised of this death of Queen Victoria and of the ascension to the throne of King Edward. The Duke came to town in the private car of his father-in-law, President Zimmerman of the Cincinnati, Hamilton and Dayton Rail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usual the first word that reached El Paso concerning the queen’s death came to The Herald, and the paper immediately put a news bulletin on the streets to advise the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1, 1901</w:t>
      </w:r>
    </w:p>
    <w:p>
      <w:pPr>
        <w:pStyle w:val="PlainText"/>
        <w:jc w:val="both"/>
        <w:rPr>
          <w:rFonts w:ascii="Times New Roman" w:hAnsi="Times New Roman" w:cs="Times New Roman"/>
          <w:sz w:val="24"/>
        </w:rPr>
      </w:pPr>
      <w:r>
        <w:rPr>
          <w:rFonts w:cs="Times New Roman" w:ascii="Times New Roman" w:hAnsi="Times New Roman"/>
          <w:sz w:val="24"/>
        </w:rPr>
        <w:t>E. Schwartz, who has been ill for the past week,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left this morning on an extension trip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Gage returned last night from a trip to Zacateca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Wray has come to this city from Georgia and will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Gilman has returned to the city following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Owens has returned to the city from a visit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Spencer has a fine watch for which he is looking for an ow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isher, of the Sheldon, kept open house every night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uth Coleman, from Mesilla Park, visited the family of A.G. Foster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Hubbard leaves tonight for Austin where he will enter the University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as ordered that street gates be installed at a number of crossings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s sisters, who visited her during the carnival, have returned to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cIver has taken out a permit for the building of a $2000 residence in the Morehead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P.W. Carrington has been appointed to a post at the Fort Stanton hospital and le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men here are making arrangements to secure the next meeting of the Texas Livestock association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turday Evening club will be entertained next Saturday night by Mrs. Eddy, at her residenc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sabel Kelly will entertain the eleventh grade Saturday evening at Mrs. Gallagher’s, on North Stanton street, with a colonial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Lowden National bank have presented Gen. L.M. Openheimer with a gold watch in recognition of his services a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Hixson and Mrs. H. Stevens will entertain the Women’s High Five club and other guests Friday afternoon at the home of Mrs. Hix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will share the cost with the city in maintaining the pest house. Commissioner Courchesne has been appointed a committee of one to investigate the ma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2, 1901</w:t>
      </w:r>
    </w:p>
    <w:p>
      <w:pPr>
        <w:pStyle w:val="Normal"/>
        <w:jc w:val="both"/>
        <w:rPr/>
      </w:pPr>
      <w:r>
        <w:rPr>
          <w:rFonts w:cs="Times New Roman" w:ascii="Times New Roman" w:hAnsi="Times New Roman"/>
        </w:rPr>
        <w:t>A.G. Newsom, division passenger agent of the H. and T.C. Railroad went to Beaumont to stay a few days but could find no place to sleep. He says the excitement there is wonderful and that the big spouting oil well surpasses anything in his experi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ve you seen the Duke of Manchester? He reached El Paso in the private car of his father-in-law, President Zimmerman, of the Cincinnati, Hamilton and Dayton Railway. The car is sidetracked opposite the depot. He and the duchess visited all points of interest in El Paso and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ne stationery in the latest shapes and the “swellest” colors is offered by M.H. Webb, the druggist. Orders are taken for monogram paper, engraving, cards, et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spatch from London states that Queen Victoria died at 6:30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2, 1901</w:t>
      </w:r>
    </w:p>
    <w:p>
      <w:pPr>
        <w:pStyle w:val="Normal"/>
        <w:jc w:val="both"/>
        <w:rPr/>
      </w:pPr>
      <w:r>
        <w:rPr>
          <w:rFonts w:cs="Times New Roman" w:ascii="Times New Roman" w:hAnsi="Times New Roman"/>
        </w:rPr>
        <w:t>The Duke of Manchester is gone and the society folk of El Paso wasted a good opportunity to associate themselves with a duke which is next to a prince, and his bride, a millionaire’s daughter. The couple spent the evening in their car and were not visited by any local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Russell of the Chamber of Commerce, E.M. Bray and W.H. Tuttle will attend the state convention of commercial clubs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Traverse of Alamogordo is a business visitor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2, 1901</w:t>
      </w:r>
    </w:p>
    <w:p>
      <w:pPr>
        <w:pStyle w:val="PlainText"/>
        <w:jc w:val="both"/>
        <w:rPr>
          <w:rFonts w:ascii="Times New Roman" w:hAnsi="Times New Roman" w:cs="Times New Roman"/>
          <w:sz w:val="24"/>
        </w:rPr>
      </w:pPr>
      <w:r>
        <w:rPr>
          <w:rFonts w:cs="Times New Roman" w:ascii="Times New Roman" w:hAnsi="Times New Roman"/>
          <w:sz w:val="24"/>
        </w:rPr>
        <w:t>H.C. Bocherding left last night on a business trip to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Small left last night for a brief business trip to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L.M. Openheimer left last night on a business trip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W.W. Bridgers arrived here from Aust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will build a new tower house at the crossing at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Hunter has been removed to Hotel Dieu, where it is said he is very s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Tyra has moved to this city from Austin, Tex., and will engage in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McCullough, a long time resident of El Paso, has removed with his family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Onate of Juarez, is still ill at his home. Acting mayor Flores has charge of the city’s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hn A. Durrell, who have been visiting H.P. Durrell and family, have returned to their home in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ouples were married by justice Spencer yesterday. They were Jean Olivas and Miss Carmen Rodriguez and E.J. Franz and Miss C. Louise Plu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W. Batterton, formerly of Colorado Springs, has engaged in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 Llewellyn returned to his home in Las Cruces last night after spending several day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Hunter, D.W. Reckhart and T.E, Shelton, the committee in charge of the carnival masked ball, have been congratulated for their work by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Russell, A. Krakauer, W.H. Tuttle, E.M. Bray, judge J.R. Harper and professor J.C. Carrera left last night for Austin as El Paso’s delegates to the convention of Texas commercial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elly, queen of the carnival, held a reception at Hotel Orndorff Saturday night. Among those attending were: Mesdames Hartman, Ridgeway, Stockwell, DeGroff, Mr. and Mrs. Hunt, and Dr. and Mrs. Schuster; and Misses Catlin, Schutz and Thacker; and Messrs. Davis, Fish, Anderson and DeG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and Mrs. J.W. Kindrick, of Juarez, entertained friends in honor of Mrs. Morriss, of St. Louis. Those present were the Mexican maids of honor of Miss Kelly, queen of the carnival: Misses Provencio and Alvarez, Mr. and Mrs. Provencio, Mr. and Mrs. J.H. McKinnell, John O’Connor and Mr. and Mrs. Juan Alvarez. Miss Kelly and her court were invited by Juarez officials, in the name of governor Ahumada, to come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rry Carpenter gave a delightful party Monday night at Mrs. Holm’s in honor of her guest, Miss Johnson. Those present were: Misses Brady, Maule, M. Martin, A. Martin, Beall, Edwards, Beattie, Bewley, Trumbull, Jones, Shelton, Newman, Ainsa, Logan, Allen and Payne; and Messrs. R. Krakauer, J. Krakauer, Kemp, Martin, Stark, Cooley, Dean, Florey, Coles, Kehoe, Woods, Williams, Moore, Webb, Devoe, W. Devoe, Avis, White and Tu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3, 1901</w:t>
      </w:r>
    </w:p>
    <w:p>
      <w:pPr>
        <w:pStyle w:val="Normal"/>
        <w:jc w:val="both"/>
        <w:rPr/>
      </w:pPr>
      <w:r>
        <w:rPr>
          <w:rFonts w:cs="Times New Roman" w:ascii="Times New Roman" w:hAnsi="Times New Roman"/>
        </w:rPr>
        <w:t>The deal was closed between the Guggenheims and the American Smelting and Refining Co. for the formation of the greatest smelting and mineral trust in the world. This consolidation, while it may not prove profitable to every section, will undoubtedly be a great thing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bigger than she was yesterday. She has entertained a real, live Dook in the person of Duke of Manchester, one of the most prominent dukes of Eng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ston Coblentz of the White House left for an extensive trip to New York and Par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rton’s Famous New Orleans Minstrels are coming January 26. Gorton’s name will always be inseparably connected with all that is best in the history of American minstrelg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3, 1901</w:t>
      </w:r>
    </w:p>
    <w:p>
      <w:pPr>
        <w:pStyle w:val="Normal"/>
        <w:jc w:val="both"/>
        <w:rPr/>
      </w:pPr>
      <w:r>
        <w:rPr>
          <w:rFonts w:cs="Times New Roman" w:ascii="Times New Roman" w:hAnsi="Times New Roman"/>
        </w:rPr>
        <w:t>Another carnival is now a certainty. The executive committee, after meeting last night, announced Friday that the first carnival was a success, financially and otherwise, and that they are already laying plans for an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are being perfected for races at Washington park on Feb 22. Ballinger and Longwell and Nat Greer have given notice they will enter horses in the roadsters r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W. Goodrich, a contractor and capitalist from Akron, Ohio, i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3, 1901</w:t>
      </w:r>
    </w:p>
    <w:p>
      <w:pPr>
        <w:pStyle w:val="PlainText"/>
        <w:jc w:val="both"/>
        <w:rPr>
          <w:rFonts w:ascii="Times New Roman" w:hAnsi="Times New Roman" w:cs="Times New Roman"/>
          <w:sz w:val="24"/>
        </w:rPr>
      </w:pPr>
      <w:r>
        <w:rPr>
          <w:rFonts w:cs="Times New Roman" w:ascii="Times New Roman" w:hAnsi="Times New Roman"/>
          <w:sz w:val="24"/>
        </w:rPr>
        <w:t>Miss Clara Critcher is visiting her sister, Mrs. A.H. Scho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Eddy will entertain about 40 guests at her hom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liott has left on a business trip of brief duration to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amp, from Sulphur Springs, is visiting his sister, Mrs. S.T.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Kirkpatrick, of Waco, is visiting his friends, Mr. and Mrs. John L. D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iam S. Godfrey are at home now at 820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 Lapowski has come here from Gaines-ville, Texas, to engage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ill be entertained next Friday by Miss Neil Poll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about noon, for the second time in two weeks, the public library was rob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ordered that fire escapes be placed on all hotels and large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nemen are today connecting the telegraph office with a direct 2500 mile line from Los Angles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recommendation of alderman James Clifford, the mayor will appoint an auditing committee to go over the assessor’s and treasurer’s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Beall and daughter, Miss Florence, entertained a few friends yesterday in honor of Mrs. W.W. Mills, wife of the American consul a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Harry Carr, son of Mr. and Mrs. Frank Carr entertained a number of friends yesterday afternoon in honor of his birthday. Mrs. Carr was assisted by Mrs. McGee, Miss Olive Davis and Mrs. James. Those present were: Lucy McGee, Cathaline McGee, Kate Murtha, May Lyons, Ollie Davis Hazel Davis, May Sullivan, Frank Sullivan, Hattie Kneale, Leland Davis, Edward Blythe, Russell Rokahr, Lillian Crawford, Mary Stolaroff, Annie Stolaroff, Warrie Rishaberger. Francis Carr, John Kneale, Guin Foster, Herbert Hunter, Will Klien, John Sweeney, Ikey Klien, Walter Crawford, Walter Baird, Horace Lyons, Nellie Rokahr and Lavina Rokah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4, 1901</w:t>
      </w:r>
    </w:p>
    <w:p>
      <w:pPr>
        <w:pStyle w:val="Normal"/>
        <w:jc w:val="both"/>
        <w:rPr/>
      </w:pPr>
      <w:r>
        <w:rPr>
          <w:rFonts w:cs="Times New Roman" w:ascii="Times New Roman" w:hAnsi="Times New Roman"/>
        </w:rPr>
        <w:t>In New Orleans, Natchez, and other places society welcomed the Duke and Duchess of Manchester with open arms. El Paso society took no note of their presenc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is having another round with another freight man. It is another case where the shippers of El Paso are making a strong “kick” without explanation and without any figures on rates to present to the man in autho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crooks and suspicious character arrested during the Carnival by the police were liberated this morning and told to leave town. They were a sorry looking l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ouise Dresser who will be seen with the Orpheum Show at Myar’s Opera House, is styled by many the most beautiful woman on the American st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4, 1901</w:t>
      </w:r>
    </w:p>
    <w:p>
      <w:pPr>
        <w:pStyle w:val="Normal"/>
        <w:jc w:val="both"/>
        <w:rPr/>
      </w:pPr>
      <w:r>
        <w:rPr>
          <w:rFonts w:cs="Times New Roman" w:ascii="Times New Roman" w:hAnsi="Times New Roman"/>
        </w:rPr>
        <w:t>George F. Kunz, the diamond expert of Tiffany’s New York says the crystals found and supposed to be diamonds at Capitan, N.M., are really only very fine crystals. Mr. Blow, the discoverer sent him samples to determine the val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and water committee of the city council last night voted to require that all hotels and larger buildings in the city be equipped by fire escap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L.M. Oppenheimer left last night for his ranch near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5, 1901</w:t>
      </w:r>
    </w:p>
    <w:p>
      <w:pPr>
        <w:pStyle w:val="Normal"/>
        <w:jc w:val="both"/>
        <w:rPr/>
      </w:pPr>
      <w:r>
        <w:rPr>
          <w:rFonts w:cs="Times New Roman" w:ascii="Times New Roman" w:hAnsi="Times New Roman"/>
        </w:rPr>
        <w:t>Messrs. E.E. Russell, A. Krakauer, W.H. Tuttle, E. M. Bray, Judge J.R. Harper and Professor Carrera left for Austin as delegates from El Paso meeting for the purpose of organizing a state board of t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st explanation of why the eruption of Mount Franklin did not come up to expectation Saturday night came to light. The men who were engaged to assist the contractor became frightened when the first bomb was fired and left the scene, leaving three assistants to do the work of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Ahumada of Chihuahua has arranged for the electric fountain and the moving pictures that were here during the carnival to be sent to Chihuahua. He stated that he wanted his people to see these two wonderful mach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ndon’s fog costs from $250,000 to $500,000 every day in gas and electricity bills and delay to traffic. El Paso can count herself just as much to the good. Her sunshine is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5, 1901</w:t>
      </w:r>
    </w:p>
    <w:p>
      <w:pPr>
        <w:pStyle w:val="Normal"/>
        <w:jc w:val="both"/>
        <w:rPr/>
      </w:pPr>
      <w:r>
        <w:rPr>
          <w:rFonts w:cs="Times New Roman" w:ascii="Times New Roman" w:hAnsi="Times New Roman"/>
        </w:rPr>
        <w:t>H.M. Flagler of New York, owner of the largest hotel system in the world, has turned his attention toward El Paso. He has written local people planning to build a chain of hotels in West Texas and Old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T. Lambert of Nashville, Tenn., one of the Methodism’s best-known preachers, will preach at Trinity Church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Tibbets, the well-known fruit grower of Ysleta, is at the Plaza Hote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5, 1901</w:t>
      </w:r>
    </w:p>
    <w:p>
      <w:pPr>
        <w:pStyle w:val="PlainText"/>
        <w:jc w:val="both"/>
        <w:rPr>
          <w:rFonts w:ascii="Times New Roman" w:hAnsi="Times New Roman" w:cs="Times New Roman"/>
          <w:sz w:val="24"/>
        </w:rPr>
      </w:pPr>
      <w:r>
        <w:rPr>
          <w:rFonts w:cs="Times New Roman" w:ascii="Times New Roman" w:hAnsi="Times New Roman"/>
          <w:sz w:val="24"/>
        </w:rPr>
        <w:t>J.E. LeRocque is reported as being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Spence of Kansas City has come to El Paso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hodes has returned to the city after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Bean came in from his mines at Jicarill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Tibbetts is in the city from Ysleta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Grayson is reported to be seriously ill with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is ill at his home but is expected to be about agai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telephone company expects to be operating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Austin, of Albuquerque, is visiting his brother, Rev. J.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E. Smith have gone to visit friends in New York and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Simmons was badly injured yesterday when a lamp he was holding expl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Wednesday Mrs. W.D. Howe, assisted by Miss Ainsa, will receive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notified a number of property owners today that they must attach additional fire escapes to their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E.M. Bray, W.H. Tuttle, E.E. Russell and professor J.C. Carrera, El Paso delegates to the meeting of Texas commercial clubs at Austin, have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Wednesday last Mrs. W.E. Pulliam and Mrs. Cartwright received at 409 Boulevard. Those present were: Mrs. H.W. Allen, Gillespie, and Misses Margaret Martin, Beattie, Howell and Miss Lillian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gave a delightful dance last night at the Hotel Sheldon. Among those present were: Mesdames Trumbull, Ainsa, Bowley, Beattie, Jones, Johnson, Beall, Martin; Mesdames Flato, Carpenter, Coles and McKinnell, and Messrs. Woods, Flory, Woods, Cooley, Coles, F. Coles, Arnold, Webb, Williams, Carpenter and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 Hixson and Mrs. Herbert Stevenson Friday afternoon entertained the Woman’s High Five club. Those present were: Mesdames U.S. Stewart, Hunter, Knox, Miller, Rand, Hadley, Noake, McPhetridge, Richard, Jamieson, Burges, S.T. Turner, Eddy, Hartman, Heil, Wilcox, Feldman, Whitbeck, Wright, Dean. Beach, Carpenter, Kneezell, Blanco, Britton, Davis, Russell, Floyd Payne, Calisher, Kaplan, Flato, Chilberg, N. Solomon, Douglas, Stewart, Roberts, Comfort, Donahue, and Noake; Misses Jones, Bewley, Trumbull, Beattie, A. Newman, Pollard, Johnson, Lillie Solomon and Edwar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6, 1901</w:t>
      </w:r>
    </w:p>
    <w:p>
      <w:pPr>
        <w:pStyle w:val="Normal"/>
        <w:jc w:val="both"/>
        <w:rPr/>
      </w:pPr>
      <w:r>
        <w:rPr>
          <w:rFonts w:cs="Times New Roman" w:ascii="Times New Roman" w:hAnsi="Times New Roman"/>
        </w:rPr>
        <w:t>George F. Kunz, the diamond expert of Tiffany’s New York, says that the crystals found and supposed to be diamonds at Capitan, N.M., are not diamonds but very good quality cryst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the official reports from Austin and San Francisco and the orders that have been received in El Paso by quarantine authorities, the bubonic plague situation in California is becoming ser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nemen are stringing a wire into the Western Union office which fills a gap and completes a 2500-mile copper circuit from Los Angeles to Chicago, the “all south” route and makes 11 overland circuits the Western Union has between Chicago and the Pacific Co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Does Mayor Magoffin aspire to succeed himself for mayor?” is the question just now agitating the rank and file of local politics and as yet no one has been found able to give the correct answ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6, 1901</w:t>
      </w:r>
    </w:p>
    <w:p>
      <w:pPr>
        <w:pStyle w:val="PlainText"/>
        <w:jc w:val="both"/>
        <w:rPr>
          <w:rFonts w:ascii="Times New Roman" w:hAnsi="Times New Roman" w:cs="Times New Roman"/>
          <w:sz w:val="24"/>
        </w:rPr>
      </w:pPr>
      <w:r>
        <w:rPr>
          <w:rFonts w:cs="Times New Roman" w:ascii="Times New Roman" w:hAnsi="Times New Roman"/>
          <w:sz w:val="24"/>
        </w:rPr>
        <w:t>Ben Williams has returned to the city after a business tri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Hall has returned to the city after visiting her son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Marnes, J.T. Morton and C. Felteau left last night for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n pound baby girl has arrived at the home of Mr. and Mrs. P. Wal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Catlin has announced that he will not be a candidate for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Stevenson and Miss Rose Mitchell have been granted a license to m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Layton arrived from Pittsburg last night and is the guest of her son, Harry B. La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P. Leach, of Cleburne, who has been visiting his grandson Sam Greene, has return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current reports, mayor Magoffin will be a candidate to succeed himself at the spr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Hunt left this morning for Casas Grandes, where he went to receive a shipment of 10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returned to the city from Washington. He has been in the capital in the interests of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Pat Kelly came in from his turquoise mines near Jarilla Saturday to spend Sunday with his daughter, Miss Claire Kelly, who was queen of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ursday Mr. and Mrs. B. Blumenthal entertained their friends in an elaborate manner at their home on North Stanton street. Those present were: Mr. and Mrs. Mathias, Mr. and Mrs. E.B. Fatman, Mr. and Mrs. Fatman, Mr. and Mrs. Kohlberg, Mr. and Mrs. S. Blumenthal, A. Blumenthal, Mr. and Mrs. Kaplan. Mr. and Mrs. Calisher, A. Solomon, N. Solomon, A. Goodman, Mesdames Schutz, Ullman, Newman and Lewis; Messrs. I. Haas, A. Krakauer, C. Schutz, S. Ullman, A. Schutz, H. Strauss, A. Strauss, S. Berg, Ed Levy, J. Krakauer, Michelson, N. Calisher, S. Frankel and rabbi Zielonka; Misses A. Newman, L. Solomon, Strauss and Z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great social events of the season was a reception given Wednesday night by Mr. and Mrs. A.P. Coles. Among those present were: Mesdames and Messrs. S.H. Sutherland, E.B. Fatman, T.J. Beall, H.P. Noake, W.T. Hixson, F.J. Feldman, M.W. Allen, W.H. Burges, Richard Burges, Jamison, F.H. Seamon, J.L. Dyer, J.C. Lackland, McCullough, H.D. Slater, W.H. Austin, Floyd Payne, W.R. Brown, Whaling, J.W. Kindrick, H.B. Stevens, Kirby, Humphreys, J.H. Horsely, D. Stewart; Mesdames Seeton, Irving, Carpenter, Wells, Race, Benham, Walthall, Rhodes, Walthall, Flato, Hadley, Wingo, McPhetridge, G.T. Newman, Finney, Waco, Gaither, Phillips, Newell, C. Fewel and Steffin; Misses Margaret Martin, Niles, Johnson, Payne, Allen, Ann Martin, Howel, Rhodes and Pollard, and Messrs. Woods, Payton, J. Krakauer, Cooley, Long, Kirkpatrick, Stark, C.W. Buckler, R. Krakauer, U.S. Stewart, J. Blanco, W.D. Howe, R.E. Moore, W.H. Webb, Arnold, J.A. Eddy, A.H. Richards, Edgar Fewel, Maury Kemp, Rev. Mr. Martin, judge Kemp, A.E. Brown and Hockri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7, 1901</w:t>
      </w:r>
    </w:p>
    <w:p>
      <w:pPr>
        <w:pStyle w:val="Normal"/>
        <w:jc w:val="both"/>
        <w:rPr/>
      </w:pPr>
      <w:r>
        <w:rPr>
          <w:rFonts w:cs="Times New Roman" w:ascii="Times New Roman" w:hAnsi="Times New Roman"/>
        </w:rPr>
        <w:t>Brother Paul’s Quaker medicines seem to have great healing powers—Brother Harris of El Paso, and several other prominent citizens were cured of deafness in five minutes, Paul the Quaker healer, cures free of charge in his wagon every night at 7:30 on the Littl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M. Flagler of New York, owner of the largest hotel system in the world, has again turned his attention toward El Paso and Mexico with the view of establishing a hotel system in the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ames Bean of New York, who returned from his gold mines near Jicarillas, N.M., said, “The Jicarillas district will be a good mining country and a great deal of money can be made there after the Rock Island Railroad i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ork is to begin in earnest on the Juarez jail. The new edifice, which will be an ornament to the city, is to be built of brick and will have quarters as nice and comfortable as any prison in Amer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7, 1901</w:t>
      </w:r>
    </w:p>
    <w:p>
      <w:pPr>
        <w:pStyle w:val="Normal"/>
        <w:jc w:val="both"/>
        <w:rPr/>
      </w:pPr>
      <w:r>
        <w:rPr>
          <w:rFonts w:cs="Times New Roman" w:ascii="Times New Roman" w:hAnsi="Times New Roman"/>
        </w:rPr>
        <w:t>Does Mayor Magoffin aspire to succeed himself? That is the political question which is in agitation at this time. In event the mayor’s backers wish to step down, it is whispered that C.R. Morehead will shy his caster into the 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people of Otero County in New Mexico are talking the proposition of building a wagon road to the summit of the mountains, so as to connect with a road on the eastern slope of the Sacramentos. This would enhance the importance of the “Magic City,” Alamogordo, and draw business to that tow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 Williams, special detective for the Santa Fe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7, 1901</w:t>
      </w:r>
    </w:p>
    <w:p>
      <w:pPr>
        <w:pStyle w:val="PlainText"/>
        <w:jc w:val="both"/>
        <w:rPr>
          <w:rFonts w:ascii="Times New Roman" w:hAnsi="Times New Roman" w:cs="Times New Roman"/>
          <w:sz w:val="24"/>
        </w:rPr>
      </w:pPr>
      <w:r>
        <w:rPr>
          <w:rFonts w:cs="Times New Roman" w:ascii="Times New Roman" w:hAnsi="Times New Roman"/>
          <w:sz w:val="24"/>
        </w:rPr>
        <w:t>Work on the new jail in Juarez will be start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Ed Bryant is in Ysleta on a week’s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ld of Mr. and Mrs. C. McGinnis is reported as being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returned yesterday from a trip in norther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ice Leira and C. Ronay have been granted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Runkle left this morning for Deming to look after his copper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Murphy,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C. club will be entertained next Saturday by Miss Juanita Sor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Nugent and F. Kelly left yesterday on a brief business trip to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baby boy has arrived at the home of Mr. and Mrs. William D. G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Saturday night the Chafing Dish club met at Mrs. Florence Be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F.E. Hunter will leave for Dallas tomorrow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ire Kelly and her young women friends are preparing to give a dance early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aret Maule entertained a few friends, Monday night in honor of Miss Johnson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Whist club, which was to have been tonight at Miss Maule’s, has been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Rockefeller, youngest brother of the richest man in the world, passed through here yesterday on his way to visit propert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Friday night Miss Claire Kelly, Mrs. T.E. Hunt and Mrs. M.R. Schuster were entertained at the smelter by the wives of the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P. Schuster will give a box party to Miss Claire Kelly and her friends next Monday night when Miss Leonora Jackson will give a rec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R.S. Davis announces the marriage of her daughter, Ryweda Fanny, to Homer Young Ellis, on Monday evening at the church of St. C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Mr. and Mrs. Jacobo Blanco, Mr. and Mrs. Grosvenor and Mr. and Mrs. H.D. Slater were entertained at dinner by Mr. and Mrs. J.H. McKinn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 memorial windows were placed in the church of St. Clement yesterday in memory of Adeline M. Lesser and Grace L. Campbell, the little daughter of Mr. and Mrs. Stafford Campb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8, 1901</w:t>
      </w:r>
    </w:p>
    <w:p>
      <w:pPr>
        <w:pStyle w:val="Normal"/>
        <w:jc w:val="both"/>
        <w:rPr/>
      </w:pPr>
      <w:r>
        <w:rPr>
          <w:rFonts w:cs="Times New Roman" w:ascii="Times New Roman" w:hAnsi="Times New Roman"/>
        </w:rPr>
        <w:t>The suggestion made by The Herald that the presidents of Mexico and the U.S. meet here on the occasion of President Diaz’ visit to Chihuahua in May has received great acclaim in the great dailies of the nation. It would build great good will in the consens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ult of the great carnival is being materially felt among the hotel and saloon men of the city. Many who came to attend the carnival have remained for the winter, because of the climate. Every hotel in the city is comfortably f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Claire Kelly and friends are planning a grand dance to repay the city for its courtesies paid them during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8, 1901</w:t>
      </w:r>
    </w:p>
    <w:p>
      <w:pPr>
        <w:pStyle w:val="PlainText"/>
        <w:jc w:val="both"/>
        <w:rPr>
          <w:rFonts w:ascii="Times New Roman" w:hAnsi="Times New Roman" w:cs="Times New Roman"/>
          <w:sz w:val="24"/>
        </w:rPr>
      </w:pPr>
      <w:r>
        <w:rPr>
          <w:rFonts w:cs="Times New Roman" w:ascii="Times New Roman" w:hAnsi="Times New Roman"/>
          <w:sz w:val="24"/>
        </w:rPr>
        <w:t>F.W. Ward, formerly of Del Rio, has come to this city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 Ewing have gone to Austin on a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Hicks has returned from a trip to Hot Springs and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W. McDowell is reported as being very sick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slie Allen, of Allen, Tex., has come here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has gone to Sonora to look after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Chase is suffering from the effects of a bad fall from his bicy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arence C. Martin has been quite ill at her home for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district attorney A.G Foster has gone to New Orleans to attend the court of app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 bonds, amounting to $75,000, have been printed and will be issued to Harris &amp; Co.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is at his office again today, after having been confined to his room for several days with a badly sprained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Dita and Catherine Crosby left this morning for a visit to New York city. Judge and Mrs. Crosby will join them there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1th grade was entertained most royally Saturday by Miss Isabelle Kelly. Miss Kelly was assisted by Mrs. Gallagher, Miss Gallagher, Miss Lorig and Mrs. McGu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of the Sheldon, received a telegram last night from Charley Qualey, at Chicago, stating that Joe Qualey is rapidly recovering from his recent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dy entertained the Saturday Evening Card club and other guests last Saturday night at her residence on Magoffin avenue. Those present were: Mesdames and Messrs. Hartman, Austin, Hixson, Grosvenor, Floyd Payne, Dean, Stewart, Blanco, Myles, Akin, Kindrick, Carpenter, Berrien, McKinnell, Lackland, McGown, Frank Coles and Mrs. N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evening Mrs. Dan Kelly entertained a number of her young friends in honor of her nephew, Lewis Teel. Among those present were: Misses Alice Davis, Connie Windsor, Louise Wilcox, Anna Shelton, Julia Wilcox, Annie Kemp, Dixie Fassett, May Brick, Mary Fassett and Madge Brick; Messrs. Boulder, Peter Gallagher, Tom Beall, Louis Teel, Max Voss, Carl Longuemare, Gerald Windsor, Willie Schuts, Eddie Berrien and Hob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29, 1901</w:t>
      </w:r>
    </w:p>
    <w:p>
      <w:pPr>
        <w:pStyle w:val="Normal"/>
        <w:jc w:val="both"/>
        <w:rPr/>
      </w:pPr>
      <w:r>
        <w:rPr>
          <w:rFonts w:cs="Times New Roman" w:ascii="Times New Roman" w:hAnsi="Times New Roman"/>
        </w:rPr>
        <w:t>Otero County people are agitating the question of building a wagon road to the summit so as to connect with a road on the eastern slope of the Sacramento Mountains. This would enhance greatly the importance of the “Magic City,”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Pat Kelly came in from his turquoise mines at Jarilla, N.M., to spend Sunday with his daughter. Miss Claire, queen of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W.W. Turney arrived in Austin from Washington, where he went in the interest of the international dam for El Paso. Just what he accomplished is not known but he has authority from the Chamber of Commerce here to all in his power to further th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s suggestion that President Diaz and President McKinley meet on the bridge at El Paso in May is creating much notice and has met with the approval of all newspapers if not the two distinguished officials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9, 1901</w:t>
      </w:r>
    </w:p>
    <w:p>
      <w:pPr>
        <w:pStyle w:val="Normal"/>
        <w:jc w:val="both"/>
        <w:rPr/>
      </w:pPr>
      <w:r>
        <w:rPr>
          <w:rFonts w:cs="Times New Roman" w:ascii="Times New Roman" w:hAnsi="Times New Roman"/>
        </w:rPr>
        <w:t>A dog belonging to Attorney McGown was badly cut or shot by some fiend yesterday and the poor brute died of the wounds. Police are seeking small boys who are thought to have shot the do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9, 1901</w:t>
      </w:r>
    </w:p>
    <w:p>
      <w:pPr>
        <w:pStyle w:val="PlainText"/>
        <w:jc w:val="both"/>
        <w:rPr>
          <w:rFonts w:ascii="Times New Roman" w:hAnsi="Times New Roman" w:cs="Times New Roman"/>
          <w:sz w:val="24"/>
        </w:rPr>
      </w:pPr>
      <w:r>
        <w:rPr>
          <w:rFonts w:cs="Times New Roman" w:ascii="Times New Roman" w:hAnsi="Times New Roman"/>
          <w:sz w:val="24"/>
        </w:rPr>
        <w:t>L.F. Bones, of Marion, Ind., is visiting his brother, E.F. B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Ennis went to Alamogordo today on a brief business tr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Col. L.M. Buford returned last night from a business trip to Torre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C.B. Contz has gone to visit his ranch in the White Oak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rdon Granger went to Deming this morning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Proctor is the guest of Mrs. De g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ie Crosby left yesterday for a visit with friends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 Pattison has called a meeting of the W.C.T.U. fo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Schutz has returned from a trip over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dfrey Hughes has returned from an extensive hunting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has announced that he will not accept the nomination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Parker and his assistants are engaged in mapping the lands of the county nea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yton J. Edwards and daughter, Miss Clara, left this morning for Dallas, where they will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5,000 has been collected for the carnival fund, which will bring the entertainment well on the right of the led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leged petrified man who was dug up some weeks ago back of the Red Light Saloon has been placed on exhibition and the owner expects to reap a rich harv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Solomon entertained the Women’s High Five club yesterday afternoon. The guest prize was won by Mrs. Jane Cruze, of Albuquerque. Mrs. J. Calisher and Miss Ullman were the other lucky winners. The club will be entertained at its next meeting by Miss Dora Va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0, 1901</w:t>
      </w:r>
    </w:p>
    <w:p>
      <w:pPr>
        <w:pStyle w:val="Normal"/>
        <w:jc w:val="both"/>
        <w:rPr/>
      </w:pPr>
      <w:r>
        <w:rPr>
          <w:rFonts w:cs="Times New Roman" w:ascii="Times New Roman" w:hAnsi="Times New Roman"/>
        </w:rPr>
        <w:t>Frank Rockefeller, youngest bother of the richest man in the world, John D. Rockefeller, will pass through in a few days on his way to Mexico. He has been in Beaumont examining the oil wells there with a view of inves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is progressing nicely on R.F. Campbell’s new flat on Mesa avenue. The building will have 42 rooms, the “flats” being of six rooms each. It is to be three stories high and will cost complete over $1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Turney, who has returned from Washington, reports that the prospects for passage of the Rio Grande dam bill are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afternoon Miss Claire Kelly, Mrs. T.E Hunt and Mrs. Dr. Schuster were entertained at the Smelter by the wives of the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0, 1901</w:t>
      </w:r>
    </w:p>
    <w:p>
      <w:pPr>
        <w:pStyle w:val="Normal"/>
        <w:jc w:val="both"/>
        <w:rPr/>
      </w:pPr>
      <w:r>
        <w:rPr>
          <w:rFonts w:cs="Times New Roman" w:ascii="Times New Roman" w:hAnsi="Times New Roman"/>
        </w:rPr>
        <w:t>It now seems probably that New Mexico Territory’s opposition to the international dam will cease. Governor Otero has conferred with Senator Culberson and has promised that his territory will compromise on present difficul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W.D. Marsman of Alamogordo are visit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0, 1901</w:t>
      </w:r>
    </w:p>
    <w:p>
      <w:pPr>
        <w:pStyle w:val="PlainText"/>
        <w:jc w:val="both"/>
        <w:rPr>
          <w:rFonts w:ascii="Times New Roman" w:hAnsi="Times New Roman" w:cs="Times New Roman"/>
          <w:sz w:val="24"/>
        </w:rPr>
      </w:pPr>
      <w:r>
        <w:rPr>
          <w:rFonts w:cs="Times New Roman" w:ascii="Times New Roman" w:hAnsi="Times New Roman"/>
          <w:sz w:val="24"/>
        </w:rPr>
        <w:t>Pete Meagher has left for San Francisco on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Cunningham is reported as being very sick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Freudenthal’s grocery store is being enlarged and renov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Hunkle returned last night from a business trip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en White is expected to return to the city from Baltimo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tman will entertain the Women’s High Five club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of the peace Hills united two Mexican couples in marriag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 Joseph Finn, formerly of St. Louis, has come to this city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ike, who recently went to Fort Worth to locate, has return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Frank Maiden, of Los Angeles, have come to this city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Williams and his son left last night for a brief visit to friends in Yoak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for a large party to be given next Wednesday by Mrs. N.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H. Webb and children lift last week for Bryan, where they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Seamon on Thursday evening entertained the St. Clement’s Boy’s club at her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plate glass window in the offices of Turney &amp; Burges fell last evening and created quite a commo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bbie Johnson, who visited Mrs. H.A. Carpenter during the carnival, returned to her home in Fort Worth late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Tucker, George Harper and A. Kaplan have been appointed by the mayor to examine the accounts of the cit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W. Kindrick are giving a series of dinners complimentary to Mrs. A.W. Morriss, who is visiting them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nnie Barber, who is collecting a library for the county jail, reports that she now has a large collection of books and papers and the library will be install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persons narrowly escaped injury yesterday when a team belonging to the Star stables ran away. Frank Price, the driver, was thrown to the street, but he only sustained a few minor bru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K Shaw, night clerk at Hotel Sheldon, has gone to Shreveport, where he will be married on Monday to Miss Mamie Wilson. They will make their home here. Mr. Shaw’s place is being filled by Mr. Thor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anuary 31, 1901</w:t>
      </w:r>
    </w:p>
    <w:p>
      <w:pPr>
        <w:pStyle w:val="Normal"/>
        <w:jc w:val="both"/>
        <w:rPr/>
      </w:pPr>
      <w:r>
        <w:rPr>
          <w:rFonts w:cs="Times New Roman" w:ascii="Times New Roman" w:hAnsi="Times New Roman"/>
        </w:rPr>
        <w:t>The boy with X-ray eyes, who was discovered near Alpine, is causing much local comment. It is said of the boy that he possesses the gift of looking through solids and can locate streams of water hundreds of feet below the earth’s surf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D. Coltrin, manager of the U.S. Quicksilver Mining and Refining Co. in Terlingua, is at the Plaza on his way to New York. He is taking some splendid samples of cinnabar with him to present to the head of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Chafing Dish Club met at Mrs. Florence Beall’s. Music and refreshments were enjoyed and the evening a most delightful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ival at the Christian Church continues with increasing interest. Rev. Sander’s theme this evening will be the sin against the Holy Ghost. Everybody is inv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31, 1901</w:t>
      </w:r>
    </w:p>
    <w:p>
      <w:pPr>
        <w:pStyle w:val="Normal"/>
        <w:jc w:val="both"/>
        <w:rPr/>
      </w:pPr>
      <w:r>
        <w:rPr>
          <w:rFonts w:cs="Times New Roman" w:ascii="Times New Roman" w:hAnsi="Times New Roman"/>
        </w:rPr>
        <w:t>The new telephone company received its charter from the city last night and today started installation of equipment. Quite a struggle between the new and old companies is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owntown strollers and loafers witnessed another thrilling runaway today. A Star Stables team broke away from the driver at the depot, ran down the center of the city toward Juarez and then back up to Concordia Cemetery before they slowed down. It was the first runaway in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Charles T. Race has returned from New Mexico, where he was called to see a pati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 1901</w:t>
      </w:r>
    </w:p>
    <w:p>
      <w:pPr>
        <w:pStyle w:val="Normal"/>
        <w:jc w:val="both"/>
        <w:rPr/>
      </w:pPr>
      <w:r>
        <w:rPr>
          <w:rFonts w:cs="Times New Roman" w:ascii="Times New Roman" w:hAnsi="Times New Roman"/>
        </w:rPr>
        <w:t>It now seems that New Mexico and El Paso will reach a compromise in regard to the international dam. A letter from Governor Otero states that New Mexico will not oppose the irrigation project if the territory’s interests are not jeopardiz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ockton is to have telephone communications with Pecos and outside world. A telephone company has been organized by leading citizens of both Pecos and Stockton. All stock has been subscrib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leged petrified man who was dug up some weeks ago back of the Red Light Saloon has been placed on exhibition by his owners and they expect to reap a rich harv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ent report that back of a steamship company recently organized in San Francisco, with $12,500,000 capital, is a plan to colonize Mexico with Oriental laborers gains credence by recent develop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February 1, 190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Herald should not have begun all this political talk so soon,” stated a prominent business man today. “It is hard on business to stir things up. You should have waited until a few weeks before the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B. Oman, a teacher of banjo, mandolin and guitar, has taken up residenc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 1901</w:t>
      </w:r>
    </w:p>
    <w:p>
      <w:pPr>
        <w:pStyle w:val="PlainText"/>
        <w:jc w:val="both"/>
        <w:rPr/>
      </w:pPr>
      <w:r>
        <w:rPr>
          <w:rFonts w:cs="Times New Roman" w:ascii="Times New Roman" w:hAnsi="Times New Roman"/>
          <w:sz w:val="24"/>
        </w:rPr>
        <w:t>Charles Bouty is slowly recovering from a protracted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J. Beall went to Lordsburg on legal busines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C. Bryan and daughter have gone to Houston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Ochoa, a prominent citizen of Las Cruces,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Pyle, formerly of White Oaks, has come to El Paso to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 Crane and Miss Kate Shoup have been granted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Ellis reports more marriages for the month just passed than for a long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Edward C. Cree, of Mexico City, will deliver the sermon Sunday at the church of St. C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Kneezell has been at work gathering estimates for heating and ventilating the new school and he will present these at the next meeting of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afternoon the Musical club, a branch of the Woman’s club will give a reception at Mrs. Beall’s on Olive street. Miss Trumbull and Mrs. Kindrick will pour choco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shipment of 1000 head of cattle came in from the Terrazas ranch this morning. The cattle were purchased by the El Paso Livestock commission company and will be shipped to California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ning and Stock exchanges is becoming an important institution in El Paso. Fred Green is now in charge of the exchange, H.B. Park, who organized it having to retire on account of ill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meeting of the teachers was held yesterday at the Central school. Those attending were Misses Farr, Fitzpatrick, Stanton, Reading, Dix, Gillespie, Chambaud, Sexton, Brady, Bailey, Mokie and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d party given Thursday at Mrs. Holm’s by Mrs. Miller was a great success. Those attending included: Mesdames Kaplan, Calisher, D. Stewart, R.F. Burges, MacPhetridge, Comfort, Wright, Wadley, Hunter, Knox, A. Solomon, N. Solomon, Hartman, Wilcox, Kneezall, Feldman, A.P. Coles, Dean, S. Stewart, Stevenson and Roberts, and the Misses A. Newman, L. Solomon, Beattie, Bewley, Jones, Pollard and Fal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afternoon Mrs. Pulliam, assisted by Miss Cartwright, received at her home. Those present were: Mesdames D. Stewart, Newell, Chilberg, Dean, Blanco, Eddy, Clark, R.P. Campbell, Higgins, Chase, Houghton, Howell, U.S. Stewart, Stanton, Flato, Ainsa, R.F. Burges, H.W. Allen, M. Dillon, Hunt, Schuster, Bray, Small, Hunter, Kindrick, Campbell, Stafford, Bowden, and the Misses Wescott, Bewley and Beattie. In the evening Mrs. Pulliam entertained the receiving party with cards. Those present were: Misses Ainsa, M. Martin, L, Newman, Howell and Cartwright, and Messrs. Cooley, Kehoe, Martin, Landry, Kemp and Dr. Carpen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 1901</w:t>
      </w:r>
    </w:p>
    <w:p>
      <w:pPr>
        <w:pStyle w:val="Normal"/>
        <w:jc w:val="both"/>
        <w:rPr/>
      </w:pPr>
      <w:r>
        <w:rPr>
          <w:rFonts w:cs="Times New Roman" w:ascii="Times New Roman" w:hAnsi="Times New Roman"/>
        </w:rPr>
        <w:t>The new telephone company final action on whose franchise was taken by the Council, will begin work immediately and hopes to have its system in operation in seven months. Promoters of the company are Mrs. Brett, T.C. Lyons and W.W. Brid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ail, a small station near Lordsburg on the Southern Pacific, has been made a day and night telegraph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 of the bubonic plague status in San Francisco and the interference on the part of the interference on the part of the U.S. Government as published in The Herald has eased the minds of El Paso people greatly. It is considered probable that the quarantine will be lif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 1901</w:t>
      </w:r>
    </w:p>
    <w:p>
      <w:pPr>
        <w:pStyle w:val="PlainText"/>
        <w:jc w:val="both"/>
        <w:rPr>
          <w:rFonts w:ascii="Times New Roman" w:hAnsi="Times New Roman" w:cs="Times New Roman"/>
          <w:sz w:val="24"/>
        </w:rPr>
      </w:pPr>
      <w:r>
        <w:rPr>
          <w:rFonts w:cs="Times New Roman" w:ascii="Times New Roman" w:hAnsi="Times New Roman"/>
          <w:sz w:val="24"/>
        </w:rPr>
        <w:t>J.P. Long i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ouy is slowly recovering from a serious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Curtis has left on a business trip throughout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d Shoemaker, who has been seriously ill, is now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ylet, who has been ill for the l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has left on an extensive trip through souther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J. Beall went to Lordsburg yesterday afterno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is reported as confined to his home with the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s returned to the city yesterday from a business trip to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ck Island railroad is about to open an office and put a freight solicito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V. Webb left this morning form Mexico City,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shipments of ore from Sonora are now being sent through the city on their way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Pulliam, of the treasury department, has returned from a trip through northern Mexico, which he made on spe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Ridgeway, formerly master mechanic of the Mexican Central shops at Chihuahua, has arrived in El Paso and will make his future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r committee, consisting of W.M. Coldwell, W. Kemp, T.A. Falvy, A.G. Foster and William H. Burgess, has reported on case settings to judge Gog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Anderson and H.A. Keser have formed a partnership for the marketing of a new coffee compound, invented by Mr.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 Shaw will be married tonight at Shreveport to Miss Mamie Wilson. They will return to El Paso in a week and will make their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wer from which the Stanton street gates are to be manipulated is finished and the crew of men under Mr. Edmunds is now at work on the Mesa avenue t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Bunce has now been appointed to full management of the Mexican Central office in this city, taking the place of B.J. Kuhn, who mysteriously disappeared some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olutions of condolence were passed by the Emmett Crawford post on the death of John Ogden. The resolution committee consisted of W.T. Kitchen, George M. McConoughey and M. Calder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3, 1901</w:t>
      </w:r>
    </w:p>
    <w:p>
      <w:pPr>
        <w:pStyle w:val="Normal"/>
        <w:jc w:val="both"/>
        <w:rPr>
          <w:rFonts w:ascii="Times New Roman" w:hAnsi="Times New Roman" w:cs="Times New Roman"/>
        </w:rPr>
      </w:pPr>
      <w:r>
        <w:rPr>
          <w:rFonts w:cs="Times New Roman" w:ascii="Times New Roman" w:hAnsi="Times New Roman"/>
        </w:rPr>
        <w:t>The Musical Club, a department of the Woman’s Club, will give a reception to Miss Leonora Jackson, the great violinist at Mrs. Beall’s on Olive street. Miss Trumbull and Mrs. Kindrick will pour choco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H. Webb and children left for Bryan, Texas, where they will visit Mrs. Webb’s relatives for a month or 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load of El Paso pressed brick, equivalent to 16,000 pieces of facing material for the Carnegie free library, has been shipped in Tuc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it has been announced that neither Mr. Morehead nor Mayor Magoffin will make the race for mayor , nor accept it if tendered them , it is generally believed that both really want it and either would accept willingly if the office is offered them by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901</w:t>
      </w:r>
    </w:p>
    <w:p>
      <w:pPr>
        <w:pStyle w:val="Normal"/>
        <w:jc w:val="both"/>
        <w:rPr>
          <w:rFonts w:ascii="Times New Roman" w:hAnsi="Times New Roman" w:cs="Times New Roman"/>
        </w:rPr>
      </w:pPr>
      <w:r>
        <w:rPr>
          <w:rFonts w:cs="Times New Roman" w:ascii="Times New Roman" w:hAnsi="Times New Roman"/>
        </w:rPr>
        <w:t>The Rock Island is about to steal a march on the other El Paso railroads by opening an office and putting a freight representative here four months before the road get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months past there has been a great deal of conjecture around here concerning the possible success of the Edison dry-washing process. Now word comes from Dolores that it is all that can be hoped for. A great aid to the mining indus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T.J. Beall went to Lordsburg on legal business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3, 1901</w:t>
      </w:r>
    </w:p>
    <w:p>
      <w:pPr>
        <w:pStyle w:val="PlainText"/>
        <w:jc w:val="both"/>
        <w:rPr>
          <w:rFonts w:ascii="Times New Roman" w:hAnsi="Times New Roman" w:cs="Times New Roman"/>
          <w:sz w:val="24"/>
        </w:rPr>
      </w:pPr>
      <w:r>
        <w:rPr>
          <w:rFonts w:cs="Times New Roman" w:ascii="Times New Roman" w:hAnsi="Times New Roman"/>
          <w:sz w:val="24"/>
        </w:rPr>
        <w:t>Field Bovee has taken a position with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Solomon is visiting her cousin, Mrs. A.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 Weis has returned from a business trip to Little Rock,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leaves tonight for the east to make his spring purch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F. Brick left this morning for Chicago, where she will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pellicy,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now being made to considerably enlarge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S. Brasted has come here from Denver and will make his future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for a car party to be given by Mrs. Chilberg and Miss Brady on the 16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Sanborn has left with his family for Albuquerque,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Francisco Mallen, Mexican consul who is in New York, expects to retur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Ponder has resigned his position on the Times where he has been for many years and has gone to the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Reynolds arrived this morning from Las Vegas and will spend a month or so visiting Mrs. U.S.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fficulty yesterday afternoon between A.P. Coles and Thomas, S. Dockery caused quite a flutter. Neither was injured in the enco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president S.J. Freudenthal and secretary Russell, of the chamber of commerce, sent a telegram to Buffalo stating that El Paso would make an exhibit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f the Southwest International Mining congress met this morning at the chamber of commerce to discuss plans for sending an exhibit to the Buffalo exposition. Those present were A.W. Gifford, B.F. Hammett, Juan Hart, R.Y. Anderson, Felix Martinez and secretary Russell. A.W. Gifford was appointed manager of the exhi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cital of Miss Jackson last night the right hand box was occupied by Mrs. M.P. Schuster and the queen of the carnival and her maids, Miss Claire Kelly, and Misses Beall, Catlin, James, Thacker, Sweeney and Brady. The left hand box was occupied by Col. R.F. Campbell, Mrs. Stafford Campbell, Mrs. Witbeck, Miss Hayward, Edgar Campbell and George Flo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4, 1901</w:t>
      </w:r>
    </w:p>
    <w:p>
      <w:pPr>
        <w:pStyle w:val="Normal"/>
        <w:jc w:val="both"/>
        <w:rPr/>
      </w:pPr>
      <w:r>
        <w:rPr>
          <w:rFonts w:cs="Times New Roman" w:ascii="Times New Roman" w:hAnsi="Times New Roman"/>
        </w:rPr>
        <w:t>It is entirely probable that the war Department will send one, possibly two, of the regiments returning from the Philippines to Ft. Bliss. The Army is seeking the best climate for men who have been worn out in strenuous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rectors of the Chamber of Commerce will meet this evening to decide whether or not an El Paso exhibit will be sent to the Pan-American Exposition at Buffa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4, 1901</w:t>
      </w:r>
    </w:p>
    <w:p>
      <w:pPr>
        <w:pStyle w:val="PlainText"/>
        <w:jc w:val="both"/>
        <w:rPr>
          <w:rFonts w:ascii="Times New Roman" w:hAnsi="Times New Roman" w:cs="Times New Roman"/>
          <w:sz w:val="24"/>
        </w:rPr>
      </w:pPr>
      <w:r>
        <w:rPr>
          <w:rFonts w:cs="Times New Roman" w:ascii="Times New Roman" w:hAnsi="Times New Roman"/>
          <w:sz w:val="24"/>
        </w:rPr>
        <w:t>Mrs. H.A. Bethea is reported as being very ill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P. Noake has cards out for a party to be given on the 14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nnie Finney will entertain the 11th grade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T. Beall has returned from an extensive business tri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Maish is able to be about again after having been ill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F. Philbrook has returned after a seven months’ visi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Dodge has been granted a permit to erect a fine home in the Campbell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I. Watson, for the past year with the El Paso Saddlery company, has resigned and will go into another business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Saturday evening Miss Leila Trumbull entertained the Chafing Dish club. The club will meet next Saturday with Mr. and Mrs. Will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am hitched to a water wagon made a short but destructive run from the S.P. depot this morning. Harry Coyne, the driver, was thrown but not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Baird has come hereto locate from North Carolina and will fill the position in the G.H. general offices made vacant by the resignation of Clarence McKie, who has taken another line of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entertained this afternoon at Chopin hall. Among those attending were: Mrs. Chase, Mrs. Tuttle, Miss Fitspatrick and Mrs. Carpenter. Recitations and musical numbers were rendered by Mrs. Chase, Mrs. Leonard and Miss Fitzpat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attending the in formal reception of the Woman’s club which was given Monday were: Mesdames Howell, Jones, Magoffin, Hartman, Houghton, Schuster, Chilberg, Bray, Small, Dascom, Leonard, Morris, Happer, Wells, Russell, Clark, S.T. Turner, Howe, Ramsey, W. Burges, Jamison, Cooper, Gallagher, C. Fewel, Austin, Rhodes, Coles, Johns, Bowden, Seamon, Chase, Baum, Pulliam, Kohlberg, Cooper, Roach, Voss, Higgins, H. Irvin, Carpenter, and Misses Sexton, Brady, Pollard, Martin, Niles, Fitzpatrick, Westcott, Adams, Kemp, Howell and Cartwr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5, 1901</w:t>
      </w:r>
    </w:p>
    <w:p>
      <w:pPr>
        <w:pStyle w:val="Normal"/>
        <w:jc w:val="both"/>
        <w:rPr>
          <w:rFonts w:ascii="Times New Roman" w:hAnsi="Times New Roman" w:cs="Times New Roman"/>
        </w:rPr>
      </w:pPr>
      <w:r>
        <w:rPr>
          <w:rFonts w:cs="Times New Roman" w:ascii="Times New Roman" w:hAnsi="Times New Roman"/>
        </w:rPr>
        <w:t>The Rock Island is about to steal a march on other El Paso railroads by opening an office and putting a freight solicitor in this field four months before the road get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Nell Pollard entertained the Ladies High Five Club and other guests at her home on North El Paso street. The house was prettily decorated with red and white carn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easurer’s report on the Midwinter Carnival showed receipts to have been $15,-938.58, and expenditures $12,398.53, leaving a balance of $3540 in the treasury to be used for the next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plate glass window in the office of Turney &amp; Burges fell last evening and created quite a commotion. Those who saw the broken window feared that there had been a desperate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5, 1901</w:t>
      </w:r>
    </w:p>
    <w:p>
      <w:pPr>
        <w:pStyle w:val="Normal"/>
        <w:jc w:val="both"/>
        <w:rPr/>
      </w:pPr>
      <w:r>
        <w:rPr>
          <w:rFonts w:cs="Times New Roman" w:ascii="Times New Roman" w:hAnsi="Times New Roman"/>
        </w:rPr>
        <w:t>The Rock Island has assumed control of the Mexican Central and will operate it between Chicago and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city will be represented at the exposition in Buffalo this spring, the Chamber of Commerce directors decided last night. It is time the city began advertising, they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I. Watson, for the past year in the employ of the El Paso Saddlery Co., has resigned, having other business in vi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5, 1901</w:t>
      </w:r>
    </w:p>
    <w:p>
      <w:pPr>
        <w:pStyle w:val="PlainText"/>
        <w:jc w:val="both"/>
        <w:rPr>
          <w:rFonts w:ascii="Times New Roman" w:hAnsi="Times New Roman" w:cs="Times New Roman"/>
          <w:sz w:val="24"/>
        </w:rPr>
      </w:pPr>
      <w:r>
        <w:rPr>
          <w:rFonts w:cs="Times New Roman" w:ascii="Times New Roman" w:hAnsi="Times New Roman"/>
          <w:sz w:val="24"/>
        </w:rPr>
        <w:t>J.S. Eldridge has returned from a business trip to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sheriff Pat Garrett came in from Las Cruces on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Rudneck left this morning for a week’s visit at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has returned from a business trip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is in the city from Las Cruces for a brief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F. Hunter is up again a siege of illness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Trammel has returned from an extensive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ott White has sold his residence on North Florence street to A.E. McC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Forbes, delegate to the Rebekah assembly at Dallas, return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Slocum has returned to the city after inspecting mining properties at San Ped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Williams has moved his family here from Las Cruces and will engage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T. Lloyd left this morning for Capitan, where he will arrange to install a telephon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K. Snow, a former resident of El Paso, has returned from Missouri and will again make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have been made by the El Paso Mining exchange to secure quotations on many eastern listed st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Monday John M. Woodworth, formerly of this city, and Miss Guadalupe Gutierrez, will be married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Woodmen of the World will leave here next Tuesday night to attend the state convention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has made a generous donation to Prof. G.P. Putnam for the purpose of purchasing flags for the school building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was begun today on the foundation of A. Goodman’s new business block at the corner of Overland and Stanton streets, which will be one of the fines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6, 1901</w:t>
      </w:r>
    </w:p>
    <w:p>
      <w:pPr>
        <w:pStyle w:val="Normal"/>
        <w:jc w:val="both"/>
        <w:rPr/>
      </w:pPr>
      <w:r>
        <w:rPr>
          <w:rFonts w:cs="Times New Roman" w:ascii="Times New Roman" w:hAnsi="Times New Roman"/>
        </w:rPr>
        <w:t>It is entirely probable that the War Department will send one or two regiments of the worn out soldiers now returning from the Philippines to El Paso to recupe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Judge” J.D. Ponder, has resigned his position on the Times, where he has been for many years, and accepted a similar position in charge of local work on the Evening News. Mr. Ponder has ever been one of the most popular newspaper me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ugh in favor of flying the flag from the city schools, the School Board found it would cast $300 per annum, and on that account decided for the present against the pro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and Octavia Magoffin sold to Charles B. and Mildred Patterson, lots 22 and 23 in block 1, Magoffin homestead addition; consideration $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901</w:t>
      </w:r>
    </w:p>
    <w:p>
      <w:pPr>
        <w:pStyle w:val="Normal"/>
        <w:jc w:val="both"/>
        <w:rPr/>
      </w:pPr>
      <w:r>
        <w:rPr>
          <w:rFonts w:cs="Times New Roman" w:ascii="Times New Roman" w:hAnsi="Times New Roman"/>
        </w:rPr>
        <w:t>Real estate has boomed in the city in the past four weeks and dealers think it will continue as soon as the Phelps-Dodge Co. decides what to do about their road in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error of evil doers, Ben Williams, has again distinguished himself. This time he has broken up that gang of notorious outlaws and killed Abel Sedillo, the leader while doing it. The gang’s long career of crime is well known i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6, 1901</w:t>
      </w:r>
    </w:p>
    <w:p>
      <w:pPr>
        <w:pStyle w:val="PlainText"/>
        <w:jc w:val="both"/>
        <w:rPr>
          <w:rFonts w:ascii="Times New Roman" w:hAnsi="Times New Roman" w:cs="Times New Roman"/>
          <w:sz w:val="24"/>
        </w:rPr>
      </w:pPr>
      <w:r>
        <w:rPr>
          <w:rFonts w:cs="Times New Roman" w:ascii="Times New Roman" w:hAnsi="Times New Roman"/>
          <w:sz w:val="24"/>
        </w:rPr>
        <w:t>Tom Borden went to Capitan, on a business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ier Weil returned yesterday from an extended visit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heavy snow in the city last night an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 Lapowski has a large force of men at work remodeling hi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J. Kuhn has gone to Omaha, where she will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Borcherding has returned to the city from a trip to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Morris has left the city on a vacation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James has returned from an inspection of mining properties at Plo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has returned to the city from a business trip to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y Minstrel” show of the local Rebekah lodge will be give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Welborn and Sam McVey returned from a hunting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night aldermen Badger and Ogden were ab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returned to Las Cruces last night after a brief business visi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C. Jones has returned to the city from a vacation spent at Capitan, where he visited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K. Shaw has returned to the city from Shreveport with his bride, who was Miss Mamie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H. Jamison left yesterday for Nogales, and from there she will proceed to Guymas,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arr, jr., and W.E. Sharp, of W.G. Walz &amp; Co., have applied to the city council for the making of a survey in the Sunset Heigh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has written friends here that he will be unable to take his contemplated hunting trip in Mexico. He was to have stopped over here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 N. Vilas, president of the board of health, has asked the city council to send an El Paso delegate to the conference of city health officers, to be held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and others interested are already corresponding, through the chamber of commerce, with a view to securing the next Texas State Livestock association convention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exciting fights that has occurred in El Paso in years was pulled off last night at N. A. Neisius’s zoo on San Antonio street. A huge bear escaped and Neisius had to empty a revolver and a gun into it before it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7, 1901</w:t>
      </w:r>
    </w:p>
    <w:p>
      <w:pPr>
        <w:pStyle w:val="Normal"/>
        <w:jc w:val="both"/>
        <w:rPr/>
      </w:pPr>
      <w:r>
        <w:rPr>
          <w:rFonts w:cs="Times New Roman" w:ascii="Times New Roman" w:hAnsi="Times New Roman"/>
        </w:rPr>
        <w:t>Dr. Race was called to Alamogordo to diagnose several suspicious cases of a disease which local physicians failed to recognize as smallpox. All cases were duly quarantined and guards have been stationed near all infected pl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ck Island Railroad has assumed control of the Mexican Central system and will operate a road through from Chicago to Mexico City. This is important news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ning interests of El Paso and vicinity will be advertised with a big display at the Pan-American Exposition at Buffalo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s my old friend Darbyshire still in El Paso?” asked Col. Mike Conolly, editor of the Commercial Appeal, when a Herald reporter was in Memph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901</w:t>
      </w:r>
    </w:p>
    <w:p>
      <w:pPr>
        <w:pStyle w:val="Normal"/>
        <w:jc w:val="both"/>
        <w:rPr>
          <w:rFonts w:ascii="Times New Roman" w:hAnsi="Times New Roman" w:cs="Times New Roman"/>
        </w:rPr>
      </w:pPr>
      <w:r>
        <w:rPr>
          <w:rFonts w:cs="Times New Roman" w:ascii="Times New Roman" w:hAnsi="Times New Roman"/>
        </w:rPr>
        <w:t>The Herald has received a letter from Dr. R.C. Buckner, whose splendid efforts have at last borne fruit in the successful model home for orphans. The letter was one of thanks to the people of El Paso for the aid they have given in the setting up of the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xt winter carnival will be three times as grand as the first one our city staged, according to members of the association. Great success is met by the organizers in their effort to establish the event as a permanent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most exciting fights in El Paso in many months came off last night at N.A. Neisius’ zoo on San Antonio street. Lord Beresford’s bear, a female, broke into the cage of another, and the fun started. After half an hour, she was finally killed after 10 shots were fired into her 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8, 1901</w:t>
      </w:r>
    </w:p>
    <w:p>
      <w:pPr>
        <w:pStyle w:val="Normal"/>
        <w:jc w:val="both"/>
        <w:rPr>
          <w:rFonts w:ascii="Times New Roman" w:hAnsi="Times New Roman" w:cs="Times New Roman"/>
        </w:rPr>
      </w:pPr>
      <w:r>
        <w:rPr>
          <w:rFonts w:cs="Times New Roman" w:ascii="Times New Roman" w:hAnsi="Times New Roman"/>
        </w:rPr>
        <w:t>Scott C. and Margaret White have sold to Aletha E. McClane lot 5 and the north half of lot 4 in block 263 North Florence street, and a six-room brick house occupying the lot, consideration $3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was begun on A. Goodman’s new business block at the corner of Overland and Stanton streets. The handsome brick building will be occupied by the wholesale department of El Paso Grocery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error to evildoers, Ben Williams of El Paso, has again distinguished himself by breaking up another notorious gang of outlaws and slaying its leader, Abel Sedillo, whose long career of crime was known to every citizen of New Mexico residing in the vicinity of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T. Lloyd of the Southern Electric Co. left for Capitan to make arrangements to install a telephone system and from there will go to Ft. Stanton to arrange to put in an electric light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901</w:t>
      </w:r>
    </w:p>
    <w:p>
      <w:pPr>
        <w:pStyle w:val="Normal"/>
        <w:jc w:val="both"/>
        <w:rPr>
          <w:rFonts w:ascii="Times New Roman" w:hAnsi="Times New Roman" w:cs="Times New Roman"/>
        </w:rPr>
      </w:pPr>
      <w:r>
        <w:rPr>
          <w:rFonts w:cs="Times New Roman" w:ascii="Times New Roman" w:hAnsi="Times New Roman"/>
        </w:rPr>
        <w:t>Mrs. N. Solomon gave a large card party at the Sheldon last evening. This was one of the most enjoyable affairs given in the city this season, and the elite of the town turned out to see and be s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avy rain in the territory north of El Paso has put the old Rio Grande to flowing again and the river is nearly bank full. The farmers down the river are happy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inito Pino, editor of “El Labrador” of Las Cruces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8, 1901</w:t>
      </w:r>
    </w:p>
    <w:p>
      <w:pPr>
        <w:pStyle w:val="PlainText"/>
        <w:jc w:val="both"/>
        <w:rPr>
          <w:rFonts w:ascii="Times New Roman" w:hAnsi="Times New Roman" w:cs="Times New Roman"/>
          <w:sz w:val="24"/>
        </w:rPr>
      </w:pPr>
      <w:r>
        <w:rPr>
          <w:rFonts w:cs="Times New Roman" w:ascii="Times New Roman" w:hAnsi="Times New Roman"/>
          <w:sz w:val="24"/>
        </w:rPr>
        <w:t>Dr. McConnell, of Las Cruces, came down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Mexican boys robbed J.A. Smith’s chicken roo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reene has returned to the city from a business trip at San Andre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 Burges will entertain the young people Tuesday at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entertained a few friends at cards last Tu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ill be entertained by Mrs. O.W. Wright nex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A. Kline will entertain a number of friends at cards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Tom Bendy will sell two diamond rings in front of the courthou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night the Whist club was entertained by Miss Margaret Maule at the home of Mrs. Hol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day night Mr. and Mrs. W.T. Hixson will celebrate the 11th anniversary of their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vy rain in the territory to the north of El Paso has put the old Rio Grande to flowing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en White returned to the city Monday from Baltimore, after an absence of abou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cobo Blanco have moved to Oregon street and will be at home to their many friends on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ore, who has been visiting her daughter, Mrs. Charles Kindrick, of Juarez, has returned to her home,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 Maxwell has purchased four lots in the Pierce Finley addition, for $1300 from C.C. Carroll. He expects soon to improv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Calisher gave a luncheon Thursday afternoon to a number of friends. Those present were: Mesdames Lewis, Ullman Newman, Levy, S. Goodman, Gabriel, Posner, A. Solomon, Heil, Kaplan, Krakauer, J. Schutz and S.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S.F., a club organized last year, has been reorganized, with the following membership: Misses Mamie Lackland, Ellie Shelton, Laura Townsend, Josephine Marr, Evelyn Martin, Kathleen Adams, Inez Dwyer, Lucille Catlin, Ruffie Roach, Ola Pyles, Belle Harrell, Lorreta Brick, Euzela Benham, Mary Walthall, Annie Coffin, Julie Coldwell, Marie Longuemare, and Carmelita Ainsa. The girls have elected Miss Jessie Lyons as an honorary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held a big meeting last night at Hotel Sheldon. Among those attending were: Mesdames W.H. Austin, Floyd Payne, Ainsa, T.M. Wingo, A.P. Coles, W.R. Burges, Ysabel Flato, Jamison, Lane, B.S. Catlin and Pulliam; Misses Brady, Beall, Trumbull, Beall, Austin, Allen, Bewley, Shelton, Higgins, Howell, Jones L. Newman, James, Cartwright, Hyde, Martin, Pollard, Rhodes, Raynolds, Whitbeck and Beattie; Messrs. Geo. Flory, DeDitt Tucker, Smith, Stafford Campbell, W. Cooley W.H. Burgess, J.M. Dean. Brady, F.M. Higgins, M. Kemp, Robert Martin, O. White, Hall, J.L. Marr, Seymour, Lockhart, J. Krakauer, Ainsa, Glasgow, Long, Cos, Anderson, Ward, A.P. Coles, E.M. Bray, H.H. Stark, R. Krakauer, T.M. Wingo, F.J. Coles, Moore, O.C. Coles, J.F. Williams, Webb, W.H. Austin, Kehoe and C.C. Gooding, Hugh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9, 1901</w:t>
      </w:r>
    </w:p>
    <w:p>
      <w:pPr>
        <w:pStyle w:val="Normal"/>
        <w:jc w:val="both"/>
        <w:rPr/>
      </w:pPr>
      <w:r>
        <w:rPr>
          <w:rFonts w:cs="Times New Roman" w:ascii="Times New Roman" w:hAnsi="Times New Roman"/>
        </w:rPr>
        <w:t>There will be no train in from the west on the S.P. tonight. The cause of this is the heavy rains that have fallen in Southern California. A Pullman conductor reports the tracks under water for mi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beginning to use pennies which is a slight token that the town is getting bigger than its prejudices. It was part of etiquette of the Western mining and cattle men to affect to despise cop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odore Roosevelt has written from Colorado that he cannot take a hunting trip in Mexico during his present vacation. This will be sad news to his many friends, military and political,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uter rim of a snow storm touched El Paso and the air for several hours full of merrily whirling snowflakes. It was the first snowfall of the season and really the first touch of real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9, 1901</w:t>
      </w:r>
    </w:p>
    <w:p>
      <w:pPr>
        <w:pStyle w:val="PlainText"/>
        <w:jc w:val="both"/>
        <w:rPr>
          <w:rFonts w:ascii="Times New Roman" w:hAnsi="Times New Roman" w:cs="Times New Roman"/>
          <w:sz w:val="24"/>
        </w:rPr>
      </w:pPr>
      <w:r>
        <w:rPr>
          <w:rFonts w:cs="Times New Roman" w:ascii="Times New Roman" w:hAnsi="Times New Roman"/>
          <w:sz w:val="24"/>
        </w:rPr>
        <w:t>Ex-sheriff Pat Garrett, of Las Cruces, spent yester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yton has returned east after visiting her son Harry La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baby boy arrived at the home of Mr. and Mrs. Powell Stack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ollock is ill at his house, but expects to be about again 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Francisco Mallen, Mexican consul here, who has been visiting in the east, will return o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complaint is heard from citizens that the clock in the dome of the courthouse is not kept ru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attendance at the city schools in January was 1574, according to the report of Prof. G.P.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T.R. Coalson, and G.M. Crombie, of Trinidad, have leased a store here through B.F. Hammett and will make this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half a mile of laterals will be laid this month by the sewer department, according to a report made by the city engineer, G.C. Wimb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estate men here are very optimistic over the future. Among those who have expressed opinion are A.P. Coles, Maj. B.F. Hammett, C.R. Morehead and Charles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Burton is being prominently mentioned as candidate for mayor to succeed Mr. Magoffin. Frank Powers is another possibility. It is conceded that assessor Smith wants to succeed himself, but his aspirations have served as no bar to others, as Tim Lyons, Joe Grant and Sam Dwyer are in the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county commissioner, I.G. Gaal was appointed superintendent of the county hospital and Messrs. A. Courchesne and J.R. Harper were authorized to enter into a contract with him. C.O. Coffin was appointed by the commissioners as water commissioner for the Clin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 Solomon gave a large card party Wednesday afternoon. Those attending were: Mesdames Fatman Newman, N. Burges, A. Kline, Spring, Flato, Hadley, Hartman, Coles, Loeb, Blanco, Hixson, Stevenson, Goodman, Posner, Calisher, A. Solomon, Lackland, R. Burges, Howe, Lewis, Feldman, A. Blumenthal, E.B. Fatman, Ullman, Kayser, Mathias, Chilberg, Knox, Dillon. Kneezell, Stewart, Roberts, Floyd Payne, E. Blumenthal, Jamieson, Moye; Misses Jones, Beattie Raynolds, Beweley, Shelton, Allen, Payne, Zork, Pollard, Newman, Pollard, Ainsa, Slocum, Schutz, Ullman, Struss and Br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0, 1901</w:t>
      </w:r>
    </w:p>
    <w:p>
      <w:pPr>
        <w:pStyle w:val="Normal"/>
        <w:jc w:val="both"/>
        <w:rPr/>
      </w:pPr>
      <w:r>
        <w:rPr>
          <w:rFonts w:cs="Times New Roman" w:ascii="Times New Roman" w:hAnsi="Times New Roman"/>
        </w:rPr>
        <w:t>Local banks have refused to discuss the question of Mexican finances because of friendly relations with Mexican banks, but acknowledge that Mexican securities find a poor market in t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McConnell of Las Cruces came down this morning. He will read a paper entitled “Rest or Exercise in the Open-Air Treatment of Phthisis, Which?” before the local medical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umers Ice Co. is increasing its ice manufacturing capacity to 75 tons per day. Machinery up-to-date in every detail with the view of making pure ice is being put in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Blanco have moved to Oregon street and will be at home to their many friends every Wednes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901</w:t>
      </w:r>
    </w:p>
    <w:p>
      <w:pPr>
        <w:pStyle w:val="Normal"/>
        <w:jc w:val="both"/>
        <w:rPr/>
      </w:pPr>
      <w:r>
        <w:rPr>
          <w:rFonts w:cs="Times New Roman" w:ascii="Times New Roman" w:hAnsi="Times New Roman"/>
        </w:rPr>
        <w:t>The curbstone politicians are having a time of it with their discussions concerning election. Their difficulty is that they have no announcement to sink their teeth into. Mayor Magoffin still has a corner on the convers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mory, the home of the Border Rifles, will be gorgeously decorated for the occasion of the Grand Ball which the soldier boys will give on St. Valentine’s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mund J. Mautz left this morning on a business trip to Phoen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0, 1901</w:t>
      </w:r>
    </w:p>
    <w:p>
      <w:pPr>
        <w:pStyle w:val="PlainText"/>
        <w:jc w:val="both"/>
        <w:rPr>
          <w:rFonts w:ascii="Times New Roman" w:hAnsi="Times New Roman" w:cs="Times New Roman"/>
          <w:sz w:val="24"/>
        </w:rPr>
      </w:pPr>
      <w:r>
        <w:rPr>
          <w:rFonts w:cs="Times New Roman" w:ascii="Times New Roman" w:hAnsi="Times New Roman"/>
          <w:sz w:val="24"/>
        </w:rPr>
        <w:t>A.E. Stolz has gone to San Antonio for medical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Borcherding has returned from a business trip to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en Smith is about again after having been sick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 Harmon has returned to the city from a business trip to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arris left yesterday on a business trip through souther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Van Slyck left last night on a busines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left last night for Santa Fe on a brief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years ago today Zack White took up his residen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Pyle has removed to Pecos,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oncha Logan, postmaster of Ysleta, is spending the 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sner was able to be about again after a protracted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F. Jenkins is expected to be a candidate for the office of a city ass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Onate, of Juarez, is again fit for duty and has taken charge of the city’s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Peacock and McGill are making arrangements to clean out the waterworks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jail in Juarez was begun yesterday. Fifty laborers have been put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Varela, of Juarez, who made an attempt at suicide in November, is almost recovered and has resumed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complaints have been made about the condition of the streets, which have been rendered almost impassable by the recent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 Allen has sold a plot of ground on Overland, near Stanton street, at a record price for that section. The lot is 30x86 feet and was sold to W.E. Porter for $266 per front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901</w:t>
      </w:r>
    </w:p>
    <w:p>
      <w:pPr>
        <w:pStyle w:val="Normal"/>
        <w:jc w:val="both"/>
        <w:rPr/>
      </w:pPr>
      <w:r>
        <w:rPr>
          <w:rFonts w:cs="Times New Roman" w:ascii="Times New Roman" w:hAnsi="Times New Roman"/>
        </w:rPr>
        <w:t>The U.S. marshals have run to earth another of alleged raiders who belong to the Baca gang. He is in the county jail. Mexican authorities want the gang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n the new jail in Juarez has started today. It will be a great improvement as the old jail offered not one convenience for priso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Conchito Logan, postmistress of Ysleta, is spending the d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1, 1901</w:t>
      </w:r>
    </w:p>
    <w:p>
      <w:pPr>
        <w:pStyle w:val="PlainText"/>
        <w:jc w:val="both"/>
        <w:rPr>
          <w:rFonts w:ascii="Times New Roman" w:hAnsi="Times New Roman" w:cs="Times New Roman"/>
          <w:sz w:val="24"/>
        </w:rPr>
      </w:pPr>
      <w:r>
        <w:rPr>
          <w:rFonts w:cs="Times New Roman" w:ascii="Times New Roman" w:hAnsi="Times New Roman"/>
          <w:sz w:val="24"/>
        </w:rPr>
        <w:t>Mrs. Martin Boyle is quite ill at Hotel Dieu with the typho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Church entertained the Eddy club on Thur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Greig is expected to return from a trip to California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Brick went to Chicago to join Mrs. Brick, who is visi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and N.C. Thompson left this morning for San Ped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 Harris has gone to Colonia Juarez on on a short business trip. Harry Wilcox will leave on a prospecting trip to Lasc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 Herbert Austin left today on a business trip to Cumberland, M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left thus morning for a short trip to point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H. Austin will give an informal dance on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uesday evening Mrs. E.M. Bray will give a Martha Washington t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ursday evening Mr. and Mrs. A. Solomon will give a valentine cotill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rantula Bill,” a Kentuckian who labored toward the upbuilding of El Paso in 1881, is with us again and has decided to again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for a card party to be given next Tuesday by Mrs. E.B. Fa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ward Roberts will give a tea Tuesday afternoon to a number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Stevens has gone with his family to San Francisco, where he will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S.M. Davis, who has been sick since the latter part of last month,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ck Stuppi left this morning to inspect mining properties in the Casas Grande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s now on foot by which the farmers below Juarez can be supplied wit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2, 1901</w:t>
      </w:r>
    </w:p>
    <w:p>
      <w:pPr>
        <w:pStyle w:val="Normal"/>
        <w:jc w:val="both"/>
        <w:rPr/>
      </w:pPr>
      <w:r>
        <w:rPr>
          <w:rFonts w:cs="Times New Roman" w:ascii="Times New Roman" w:hAnsi="Times New Roman"/>
        </w:rPr>
        <w:t>Messrs. Crombie and Coulson of Trinidad are at the Zeigler. They are here with the intention of putting in a commission hous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Lapowski, who will open a fine up-to-date dry goods emporium at 213 San Antonio street, has decided to call his establishment “The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mory, home of the Border Rifles, on the second floor of the Ainsa Building on East Overland street, is gorgeously decorated for the grand ball which the soldier boys will give on the night of St. Valentine’s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avy omnibus belonging to the Hotel Sheldon overturned at the corner of San Antonio and Oregon streets last night. The horses are said to have been running and made the turn too quick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2, 1901</w:t>
      </w:r>
    </w:p>
    <w:p>
      <w:pPr>
        <w:pStyle w:val="Normal"/>
        <w:jc w:val="both"/>
        <w:rPr/>
      </w:pPr>
      <w:r>
        <w:rPr>
          <w:rFonts w:cs="Times New Roman" w:ascii="Times New Roman" w:hAnsi="Times New Roman"/>
        </w:rPr>
        <w:t>The suggestion made by The Herald several weeks ago has been carried out. The Chamber of Commerce has invited Presidents McKinley of the U.S. and Diaz of Mexico to meet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Tipton, a prominent Tularosa merchant, is o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arantula Bill,” a Kentuckian who labored toward the up-building of El Paso in 1881, is with us again. He has not decided what calling he will fol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2, 1901</w:t>
      </w:r>
    </w:p>
    <w:p>
      <w:pPr>
        <w:pStyle w:val="PlainText"/>
        <w:jc w:val="both"/>
        <w:rPr>
          <w:rFonts w:ascii="Times New Roman" w:hAnsi="Times New Roman" w:cs="Times New Roman"/>
          <w:sz w:val="24"/>
        </w:rPr>
      </w:pPr>
      <w:r>
        <w:rPr>
          <w:rFonts w:cs="Times New Roman" w:ascii="Times New Roman" w:hAnsi="Times New Roman"/>
          <w:sz w:val="24"/>
        </w:rPr>
        <w:t>Harry Bowden has left on a short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Darr left last night for an extended visit at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evening Mrs. T.M. Wingo entertained a few friends at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Riley has gone to Shreveport,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urges gave a dinner to their young frien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nnie Phinney, of the high school, entertained the junior clas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inty invitations are out for a reception to be given by the members of the S.A.C. club Thursday at the residence of Mrs. B.F. Darbysh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ssionary tea was given yesterday at the home of Mrs. M.W. Stanton. Musical numbers were given by Miss Tuttle, Miss Beall, Mrs. John, Miss Anne Martin and the Misses Allen and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allon, of this city, has recently received two letters from Mac Stewart, the aged confederate veteran who is held prisoner in Chihuahua. Hopes are still entertained that he will soon be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Monday evening Mr. Anderson gave a dinner party to a few of his friends. Those present were: Misses Beall, Edwards, Rhodes and Austin and Messrs. R. Krakauer, Anderson, Keetch and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Saturday Mrs. T.E. Hunt gave a tackey party. Those present were: Miss Gertrude Catlin, Miss Kneeland, S.G. Peticolas, F. Bovee, Misses Cohn, F. Smith, Sweeney, J. Coldwell and Mesdames Small, Curtis, Caldwell, Schuster and La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business men met the California editors, who passed through on their trip east. Those on the committee were: Capt. McKinney, E.E. Russell Mrs. J.E. Francoeur, John Julian, Capt. Juan S. Hart, Thomas O’Keeffe, John Sneed and Dr. George T. Gou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meeting of the board of directors of the chamber of commerce was held yesterday afternoon. Those attending were: President S.J. Freudenthal, secretary Russell, W.G. Walz, B.F. Hammett, H.B. Stevens, C.R. Morehead and A. Courchesne. Among the committees named were Transportation, S.J. Freudenthal, E. Moye, C.W. Browne, W.N. Small, G.W. Emerson, D.M. Payne, T.H. Springer, C.N. Tibbetts, A. Mathias; ways and means, U.S. Stewart, E. Kohlberg and A. Courchesne; mines, B.F. Hammett, F.C. Earle, D.W. Reckhart, A.B. McKie, Juan Hart; manufacturing, A. Courchesne, A.P. Coles, J.B. Badger, Richard Caples, G.L. Hoyt; horticulture, Felix Martinez, G.W. Huffman, W.B. McCutcheon, James R. Harper, Moses Dillon; immigration, C.R. Morehead, W.B. McKinney, H.R. Wood, A. Solomon, W.H. Watts; public improvements, E. Kohlberg, J.A. Smith, H.D. Slater, E.M. Skeats and W.H. Burges; membership, H.B. Stevens, W.H. Tuttle, P.M. Millspaugh, E. Neff and F.E. Hunter; excursions and conventions, W.G. Walz, T.M. Wingo, J.W. Fisher, O.H. Baum and E.M. Br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3, 1901</w:t>
      </w:r>
    </w:p>
    <w:p>
      <w:pPr>
        <w:pStyle w:val="Normal"/>
        <w:jc w:val="both"/>
        <w:rPr/>
      </w:pPr>
      <w:r>
        <w:rPr>
          <w:rFonts w:cs="Times New Roman" w:ascii="Times New Roman" w:hAnsi="Times New Roman"/>
        </w:rPr>
        <w:t>A price of $266 per front foot looks pretty steep for East Overland street real estate, but that is what W.E. Porter paid R.A. Allen for 30x86 feet situated on the south side of East Overland and 90 feet west of South Stanton. One-third was paid in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nty years ago Col. Zach White took up his residence in El Paso and found Uncle John Julian already on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Smith has sold to John Sorenson and J.E. Morgan lot 4, block 136, Campbell’s for $3000. The lot has a frontage of 43 feet on the west side of Sou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ylaws of the Chamber of Commerce now provide for a regular monthly meeting on the night following the directors’ meeting, which occurs on the second Tuesday in each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901</w:t>
      </w:r>
    </w:p>
    <w:p>
      <w:pPr>
        <w:pStyle w:val="Normal"/>
        <w:jc w:val="both"/>
        <w:rPr>
          <w:rFonts w:ascii="Times New Roman" w:hAnsi="Times New Roman" w:cs="Times New Roman"/>
        </w:rPr>
      </w:pPr>
      <w:r>
        <w:rPr>
          <w:rFonts w:cs="Times New Roman" w:ascii="Times New Roman" w:hAnsi="Times New Roman"/>
        </w:rPr>
        <w:t>Fire almost destroyed the main portion of the Pierson Hotel last night, entailing a loss of $20,000. Great crowds watched the fire laddies fight the bla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Harper of Clint has put out several hundred strawberry plants and will invest on a still larger scale if they prove a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meeting last night was not very well attended. Not one member appeared. All were at the Pierson fire. The meeting will be held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13, 1901</w:t>
      </w:r>
    </w:p>
    <w:p>
      <w:pPr>
        <w:pStyle w:val="PlainText"/>
        <w:jc w:val="both"/>
        <w:rPr>
          <w:rFonts w:ascii="Times New Roman" w:hAnsi="Times New Roman" w:cs="Times New Roman"/>
          <w:sz w:val="24"/>
        </w:rPr>
      </w:pPr>
      <w:r>
        <w:rPr>
          <w:rFonts w:cs="Times New Roman" w:ascii="Times New Roman" w:hAnsi="Times New Roman"/>
          <w:sz w:val="24"/>
        </w:rPr>
        <w:t>The Border Rifles will give their ball tonight at the arm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olaroff left New York last night on his way back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 . . ] has been called to Toyah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 . .] and little daughter have gone to San Antonio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Stevens and party of hunters have returned from lake Santa Ma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us Lee left on a Sunset limited this afternoon for New Orleans.</w:t>
      </w:r>
    </w:p>
    <w:p>
      <w:pPr>
        <w:pStyle w:val="PlainText"/>
        <w:jc w:val="both"/>
        <w:rPr>
          <w:rFonts w:ascii="Times New Roman" w:hAnsi="Times New Roman" w:cs="Times New Roman"/>
          <w:sz w:val="24"/>
        </w:rPr>
      </w:pPr>
      <w:r>
        <w:rPr>
          <w:rFonts w:cs="Times New Roman" w:ascii="Times New Roman" w:hAnsi="Times New Roman"/>
          <w:sz w:val="24"/>
        </w:rPr>
        <w:t>Mrs. J.H. Whited, of Sacramento, is visiting her sister, Mrs. C.E. McBean.</w:t>
      </w:r>
    </w:p>
    <w:p>
      <w:pPr>
        <w:pStyle w:val="PlainText"/>
        <w:jc w:val="both"/>
        <w:rPr/>
      </w:pPr>
      <w:r>
        <w:rPr>
          <w:rFonts w:cs="Times New Roman" w:ascii="Times New Roman" w:hAnsi="Times New Roman"/>
          <w:sz w:val="24"/>
        </w:rPr>
        <w:t>Miss Helen Shields, of Los Angeles is visiting her cousin, judge F.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Elliott has taken a brief vacation and will return from New Mexic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Borden returned to Capitan after visiting his wife, who is spending the win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S. Rogers, one of the owners of the Pierson, lost everything he had in his room when the hotel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business meeting of the Women’s club yesterday, Mrs. Clark reported the receipt of thanks from a number who had been benefited. Mrs. Baum, in the absence of the secretary, Mrs. Cooper, reported several hundred dollars on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ilbur Townsend and wife returned this morning. Mrs. Townsend is well known here as Miss LaBelle Read, late librarian of the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attending the entertainment given Monday by Miss Grace May Allen were: Misses Page, Shelton, Beattie, Reynolds, Beall, Bewley, Anne Martin, Margaret Martin, Brady, Austin, Payne, Ainsa, Trumbull, Jones, Pollard, Falvey, and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lmost totally destroyed the main portion of the Pierson hotel at an early hour last evening, entailing a loss estimated at $20,000. “I think the boys did good work,” said chief Frank Powers this morning, “despite the talk heard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fferson Raynolds, formerly president of the First National banks of El Paso, Las Vegas and Albuquerque, but who since his succession by his brother, J.S. Raynolds, has been interested in the mining business, has gone to inspect a number of properties near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4, 1901</w:t>
      </w:r>
    </w:p>
    <w:p>
      <w:pPr>
        <w:pStyle w:val="Normal"/>
        <w:jc w:val="both"/>
        <w:rPr>
          <w:rFonts w:ascii="Times New Roman" w:hAnsi="Times New Roman" w:cs="Times New Roman"/>
        </w:rPr>
      </w:pPr>
      <w:r>
        <w:rPr>
          <w:rFonts w:cs="Times New Roman" w:ascii="Times New Roman" w:hAnsi="Times New Roman"/>
        </w:rPr>
        <w:t>Dainty invitations of pink and lavender are out for a swell reception to be given by members of the S.A.C. at the residence of Mrs. B.T. Darbysh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do G. Meyer of Meridian, Miss., who has been spending a few days in El Paso, left over the Sierra Madre line for his lead mines in Leo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Ahumada has at last consented to exempt the poor people of Juarez from taxation and reduce taxes of those in better circumstances by half. This will help some, but nothing will give permanent relief and put Juarez where it once was, except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erson gave a swell dinner party at the Sheldon Hotel. The table was gorgeously decorated in purple and white. Those present were: Misses Beall, Edwards, Rhodes and Austin; Messrs. Anderson, Kemp, Keetch and R. Krakau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901</w:t>
      </w:r>
    </w:p>
    <w:p>
      <w:pPr>
        <w:pStyle w:val="Normal"/>
        <w:jc w:val="both"/>
        <w:rPr/>
      </w:pPr>
      <w:r>
        <w:rPr>
          <w:rFonts w:cs="Times New Roman" w:ascii="Times New Roman" w:hAnsi="Times New Roman"/>
        </w:rPr>
        <w:t>It was rumored today that the Southern Pacific would buy the site of the burned Pierson Hotel and build a new depot there, a building greatly needed in El Paso. It would make an excellent site, as it is situated near the railroad 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Club, at its meeting, decided to send a delegate to the State Federation of Women’s Clubs meeting in Dallas. Mrs. Rawlings, the president, was chosen as deleg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lentine’s Day antics of some of the youngsters of the city were almost barbaric last night. They rolled comic valentines around rocks and threw them through windows on several Mesa street h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5, 1901</w:t>
      </w:r>
    </w:p>
    <w:p>
      <w:pPr>
        <w:pStyle w:val="Normal"/>
        <w:jc w:val="both"/>
        <w:rPr/>
      </w:pPr>
      <w:r>
        <w:rPr>
          <w:rFonts w:cs="Times New Roman" w:ascii="Times New Roman" w:hAnsi="Times New Roman"/>
        </w:rPr>
        <w:t>Fire almost totally destroyed the Pierson Hotel entailing a loss estimated at from $15,000 to $20,000. The firemen did heroic work, but owing to lack of pressure and trouble with the plugs the water was insufficient. The engine, too, was slow to unlimber, and its “chug chug” was not heard until 30 or 40 minutes after the fire sta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Border Rifles will give their ball tonight at the armory on Overland street. There will be an exhibition drill at 8 o’clock.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whose wife owns half the Pierson Hotel building, said that the loss to owners would amount to above $20,000 and probably go as far as $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901</w:t>
      </w:r>
    </w:p>
    <w:p>
      <w:pPr>
        <w:pStyle w:val="Normal"/>
        <w:jc w:val="both"/>
        <w:rPr/>
      </w:pPr>
      <w:r>
        <w:rPr>
          <w:rFonts w:cs="Times New Roman" w:ascii="Times New Roman" w:hAnsi="Times New Roman"/>
        </w:rPr>
        <w:t>The Texas Legislature is still considering the El Paso invitation issued during the Carnival season to visit the city again. County Surveyor Parker has just returned from the capital and said there is much talk there of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fire engine will be purchased by the city if the fire laddies have their say. At the meeting last night, they decided to ask for another engine, as one is not enough to fight big fi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Estes of Pecos and E.H. Estes of Midland, breeders of fine stock, are in the city on busines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5, 1901</w:t>
      </w:r>
    </w:p>
    <w:p>
      <w:pPr>
        <w:pStyle w:val="PlainText"/>
        <w:jc w:val="both"/>
        <w:rPr/>
      </w:pPr>
      <w:r>
        <w:rPr>
          <w:rFonts w:cs="Times New Roman" w:ascii="Times New Roman" w:hAnsi="Times New Roman"/>
          <w:sz w:val="24"/>
        </w:rPr>
        <w:t>A. Molina left yesterday morning on a business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 Pearce returned this morning from a business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Lynch left last night on a brief vacation trip to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ma Hornaday left this morning on the T.&amp;P. for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broke into the Alamo school last night and stole a variety of arti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rancis Gallagher is confined to his home, but is expected to be out agai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Qualey has returned to the city from Chicago and will soon leave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G.C. Wimberly, city engineers, has submitted a further report on the Sunset Heights m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Truscott had his foot badly mashed yesterday when a heavy steel bar, slipped and f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 Martin, who has been visiting her sister, Mrs. J. Stolaroff, has returned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C. Wright and family will leave next week for Guadalajara, where they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Murdoch has had the plans drawn for a warehouse on Ochoa street, in the Campbell addition, which will cost $5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registrar has yet been appointed by the county commissioners to succeed F.B. Simmons, who resigned the job early las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Rawlings has been appointed delegate by the Women’s club to the meeting of the State Federation of the Women’s club, to be held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W. Allen has announced that the public library will be open evenings. A thief is reported to have been busy at the library and R.F. Burges has been appointed by the board to lay the matter before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has been appointed to look into the disbarment proceedings that are soon to be instituted. The committee consists of J.H. Calhoun, E.A. Hall, J.K. Schmick, E.N. Waldrop, J.R. Frost, D.G. Hunt, Earl Conner, John Casteel, J.T. Hammonds, B. Owens and G.L. Davenpo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6, 1901</w:t>
      </w:r>
    </w:p>
    <w:p>
      <w:pPr>
        <w:pStyle w:val="Normal"/>
        <w:jc w:val="both"/>
        <w:rPr>
          <w:rFonts w:ascii="Times New Roman" w:hAnsi="Times New Roman" w:cs="Times New Roman"/>
        </w:rPr>
      </w:pPr>
      <w:r>
        <w:rPr>
          <w:rFonts w:cs="Times New Roman" w:ascii="Times New Roman" w:hAnsi="Times New Roman"/>
        </w:rPr>
        <w:t>Carrie Nation is coming to El Paso! The date is not yet certain, but in the meantime the only place to get harness and horse goods at lowest prices is the West Texas Saddlery Co., 214 South Oregon street (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mall boys are becoming greater nuisances than ever and some of their latest escapades have caused many persons to regard them with a feeling akin to dread. The barbaric outraged perpetrated Halloween night were almost repeated presumably in honor of the good Saint Valent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ct that Dr. Jumel, who represents Louisiana in the bubonic plague quarantine here, will leave for the West Indies March 1, has started a report that his state will lift the quarantine against San Francisco on that 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on of directors of the public library in providing for keeping the library open evenings and Sunday afternoons is to be quickly and strongly comm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6, 1901</w:t>
      </w:r>
    </w:p>
    <w:p>
      <w:pPr>
        <w:pStyle w:val="PlainText"/>
        <w:jc w:val="both"/>
        <w:rPr>
          <w:rFonts w:ascii="Times New Roman" w:hAnsi="Times New Roman" w:cs="Times New Roman"/>
          <w:sz w:val="24"/>
        </w:rPr>
      </w:pPr>
      <w:r>
        <w:rPr>
          <w:rFonts w:cs="Times New Roman" w:ascii="Times New Roman" w:hAnsi="Times New Roman"/>
          <w:sz w:val="24"/>
        </w:rPr>
        <w:t>S.L. Pearce left this morning on a business visit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came in last night from a visit to Arizona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lisher will give a party to a few of her friends nex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McKinnell will give an informal dance at her hom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returned last night from an extended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fing Dish club will meet tomorrow at the home of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hields, of Los Angeles, is visiting with Mr. and Mrs. F.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ill be entertained Friday afternoon by Mrs. F.E.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hn Sorenson and their daughter, Juanita, left yesterday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itback will give a musical at the home of her mother, Mrs. R.F. Campbell,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Presbyterian church will give a tea at Mrs. E.M. Bray’s residence Thur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 Smith, city assessor collector, has issued a notice that all city taxes become delinquent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hursday afternoon Mrs. H.P. Noake gave a card party at her home. The prizes were won by Mrs. Z.T. White and Mrs. Kn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Seamon and Mrs. F. Seamon will give a tea Monday afternoon at Mrs. W.H. Seamon’s residence in honor of Miss Ann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evening there will be a song, service given at the Presbyterian church. The choir consists of Mrs. W.D. Howe, Mrs. Kingsley, Mr. Kingsley and Mr. Sp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legislature is still considering the invitation to visit El Paso. County surveyor A.H. Parker has just returned from Austin and says that the matter is receiving earnest 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afternoon Mrs. Frank Wells Brown gave a valentine party. Among those present were: Misses White, Howard, Simmons, Hawkins, Blumenthal, Crawford, Newell, Kohlberg, Cox, Race, Brown, Messrs. Booth, Sweeney, White, Dickenson, Caples, Lindsay, Newell, Pollard, McKie and Br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7, 1901</w:t>
      </w:r>
    </w:p>
    <w:p>
      <w:pPr>
        <w:pStyle w:val="Normal"/>
        <w:jc w:val="both"/>
        <w:rPr>
          <w:rFonts w:ascii="Times New Roman" w:hAnsi="Times New Roman" w:cs="Times New Roman"/>
        </w:rPr>
      </w:pPr>
      <w:r>
        <w:rPr>
          <w:rFonts w:cs="Times New Roman" w:ascii="Times New Roman" w:hAnsi="Times New Roman"/>
        </w:rPr>
        <w:t>Mrs. W.H. Seamon and Mrs. F. Seamon will give a tea at Mrs. W.H. Seamon’s residence on Wyoming street in honor of Miss Anne Martin and Miss Skinker of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Legislature is still considering the invitation extended by the Carnival Association to visit El Paso, and it is believed that that body would come here after the session adjourns with very little coax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population continues to increase steadily and at present the total number of residents of the city is fully 25,000, the official census to the contrary notwithstan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met last night all members being present except Dr. Gallagher, who is at home sick. Most important proposition before the board was the selection of brick to be used in the high schoo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901</w:t>
      </w:r>
    </w:p>
    <w:p>
      <w:pPr>
        <w:pStyle w:val="Normal"/>
        <w:jc w:val="both"/>
        <w:rPr>
          <w:rFonts w:ascii="Times New Roman" w:hAnsi="Times New Roman" w:cs="Times New Roman"/>
        </w:rPr>
      </w:pPr>
      <w:r>
        <w:rPr>
          <w:rFonts w:cs="Times New Roman" w:ascii="Times New Roman" w:hAnsi="Times New Roman"/>
        </w:rPr>
        <w:t>Two bunco artists who picked the wrong man to work their game on were brought in from Sierra Blanca. They tried to work over a discharged soldier, but he butted their heads together and held them for th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passed a resolution asking the Legislature to provide $10,000 a year for two years to set up a mineral survey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nnie M. Brett has gone to Detroit to talk with parties interested in the independent telephone system to be establish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7, 1901</w:t>
      </w:r>
    </w:p>
    <w:p>
      <w:pPr>
        <w:pStyle w:val="PlainText"/>
        <w:jc w:val="both"/>
        <w:rPr>
          <w:rFonts w:ascii="Times New Roman" w:hAnsi="Times New Roman" w:cs="Times New Roman"/>
          <w:sz w:val="24"/>
        </w:rPr>
      </w:pPr>
      <w:r>
        <w:rPr>
          <w:rFonts w:cs="Times New Roman" w:ascii="Times New Roman" w:hAnsi="Times New Roman"/>
          <w:sz w:val="24"/>
        </w:rPr>
        <w:t>H. Crankshaw has left on a brief vacation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left today on a brief visit to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J.B. Badger has suggested that stones be placed at the crossings of the principal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Nagley returned yesterday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 Philbrook is very sick at her residence at 610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M. Garrie left for points in east Texas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Daguerre left this morning on a business visit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left last night on an extended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cia Cuadra, tax collector in Juarez, has returned from a trip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Hixson, Howard Dillon and John B. Seymour have joined the Golf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Williams and John Scott have returned from a hunting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Wimber has arrived here from Las Vegas and will make his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Hill is reported as being sick at his home, but is expected to be about agai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 Parsons of this city and Mrs. Emma Young of Denver were married yesterday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ie M. Brett left yesterday for Detroit, where she goes to confer on the telephon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Dyer and T.B. and J.C. Settle have gone to San Francisco, where they will make their future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Ogden, Harry Charman, Jim Magoffin, Will Brown and Oscar Robbins returned last night from a hunting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mund Moutz, who thought he had lost everything in the Hotel Pierson fire, recovered a number of valuable pieces of jewelr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Spencer was called out Sunday evening to officiate at the marriage of Oliver Carr and Miss Emiel Mitchell. They will make their future home here after a brief honeymoon, to be spent in the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901</w:t>
      </w:r>
    </w:p>
    <w:p>
      <w:pPr>
        <w:pStyle w:val="Normal"/>
        <w:jc w:val="both"/>
        <w:rPr>
          <w:rFonts w:ascii="Times New Roman" w:hAnsi="Times New Roman" w:cs="Times New Roman"/>
        </w:rPr>
      </w:pPr>
      <w:r>
        <w:rPr>
          <w:rFonts w:cs="Times New Roman" w:ascii="Times New Roman" w:hAnsi="Times New Roman"/>
        </w:rPr>
        <w:t>Rumor says that John Burton, Jim Clifford and C.R. Morehead might be induced to run for mayor, but the men have not answered the unspoken question. They have intimated they would accept the position if they didn’t have wallow in the mire of polit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view of the fact that the Big Bend country is almost totally unexplored, there is a strong sentiment among the people of Marfa and Fort Davis in favor of organizing an exploring expe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 O. Smith, insurance adjuster from Dallas, has arrived to adjust the losses on the Piers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8, 1901</w:t>
      </w:r>
    </w:p>
    <w:p>
      <w:pPr>
        <w:pStyle w:val="PlainText"/>
        <w:jc w:val="both"/>
        <w:rPr>
          <w:rFonts w:ascii="Times New Roman" w:hAnsi="Times New Roman" w:cs="Times New Roman"/>
          <w:sz w:val="24"/>
        </w:rPr>
      </w:pPr>
      <w:r>
        <w:rPr>
          <w:rFonts w:cs="Times New Roman" w:ascii="Times New Roman" w:hAnsi="Times New Roman"/>
          <w:sz w:val="24"/>
        </w:rPr>
        <w:t>Miss Skinner, of St. Louis, is visiting Mrs. W.H. Sea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 Spencer gave an elaborate party las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ters Davis left on a brief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are out for a party to be given Saturday night by Maurice Kay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Turner of Mississippi, is visiting her sister, Mrs. A.B. McK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H. Brown, of Chicago is coming here for a visit with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osition to pave San Antonio street with asphalt is again being agi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Zoo got in a shipment of rare South American animal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is preparing to install an independent electric plant at the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ishing touches on the improvements at the federal building will be complete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Putnam has announced that flags are to be over all of the public school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tta Jones, who has been visiting Mrs A.P. Coles, returned this morning to Montgomery,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sold the Wason stables and realty yesterday to Dr. A.L. Brown, Rev. H.M. Whaling and Fred Wright for a total consideration of $11,0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Uncle” John Julian presided at the meeting of the fire directors last night. Thomas Falkner and F.T. Long were appointed to the regular force. The directors recommended the purchase of another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rs. M.O. Wright entertained at her home. Among those present were: Mesdames Hunter, Hixson, Feldman, Hartman, Wilcox, Buckler, Coles, Noake, Knox, Durrell, Kneezell, William Burges, Chilberg, Richard Burges, Kaplan, A. Solomon, Blanco, Rhodes, Hadley, Jamieson, Stevenson, Comfort, Carpenter and Lackland; Misses Pollard, Jones, Ainsa, Shelton, Trumbull, Brady and F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19, 1901</w:t>
      </w:r>
    </w:p>
    <w:p>
      <w:pPr>
        <w:pStyle w:val="Normal"/>
        <w:jc w:val="both"/>
        <w:rPr/>
      </w:pPr>
      <w:r>
        <w:rPr>
          <w:rFonts w:cs="Times New Roman" w:ascii="Times New Roman" w:hAnsi="Times New Roman"/>
        </w:rPr>
        <w:t>The proposition of Alderman Badger to spend $1500 to supply the center of the city with first class stone street crossings seems to have met with approval. The most conspicuously muddy crossing is that between the courthouse and city hall, where mud and water stand filly three inches dee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Nagley returned from Chihuahua where he went to look after establishing a coffin and casket factory. He received a concession from Governor Ahumada and will spend $15,000 in gold in building and equipping the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G.P. Putnam received a consignment of books from Galveston which are to be sold at $2 each for the benefit of Galveston public schools, wholly or partially destroyed in the frightful disaster with which that city was visited last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nnie M. Brett left for Detroit where she goes to meet parties interested in the independent telephone system to be establish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9, 1901</w:t>
      </w:r>
    </w:p>
    <w:p>
      <w:pPr>
        <w:pStyle w:val="Normal"/>
        <w:jc w:val="both"/>
        <w:rPr>
          <w:rFonts w:ascii="Times New Roman" w:hAnsi="Times New Roman" w:cs="Times New Roman"/>
        </w:rPr>
      </w:pPr>
      <w:r>
        <w:rPr>
          <w:rFonts w:cs="Times New Roman" w:ascii="Times New Roman" w:hAnsi="Times New Roman"/>
        </w:rPr>
        <w:t>While S.A. Barron, the local representative of the Federal Copper Co., declines to say anything about plans to put up a smelter here, it is known that he is asking for bids for building materi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rick Co. was incorporated at Austin today with $75,000 ca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ttle Ikey Levy, who has been messenger boy for T.J. White’s cigar store, has gone west to grow up with the country. They left a good position, but said he wanted to seek excitement and profit further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9, 1901</w:t>
      </w:r>
    </w:p>
    <w:p>
      <w:pPr>
        <w:pStyle w:val="PlainText"/>
        <w:jc w:val="both"/>
        <w:rPr>
          <w:rFonts w:ascii="Times New Roman" w:hAnsi="Times New Roman" w:cs="Times New Roman"/>
          <w:sz w:val="24"/>
        </w:rPr>
      </w:pPr>
      <w:r>
        <w:rPr>
          <w:rFonts w:cs="Times New Roman" w:ascii="Times New Roman" w:hAnsi="Times New Roman"/>
          <w:sz w:val="24"/>
        </w:rPr>
        <w:t>Robert Lammers i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left today on a business trip to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Wheeler is about again, after a prolonged siege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Eldridge has left on a business trip through cent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Hunt returned last night from a business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mon left this morning for a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d party was given at Hotel Sheldon Monday by Mrs. M. Di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evening Mr. and Mrs. J.H. McKinnell have an informal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Fitzgerald smelter was destroyed by fire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Hill, who has been ill at his home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P. Schuster gave a dinner party to a number of frien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s has returned to the city from an extended business trip to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B. Fatman and Mrs. Ullman entertained their friends Thur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LaRocque has left for Sherman, Tex.,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key Levi, who has been employed at the J.T. White cigar stand, has gone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unday afternoon Mrs. Whitbeck gave a musical at the home of Mrs. R.F.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 Spence has purchased a large lot on the corner of Stanton and Seco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Life Insurance company is preparing to establish several offic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women were injured on a street car today when a reckless boy threw a rock through a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Truscott, whose toot was badly injured by a falling rock some weeks ago,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Barron, local representative of the Federal Copper company is preparing to receive bids for the new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has received a letter stating that the report that H.M. Flagler was to start a chain of hotels in Mexico was without fou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Presbyterian church will give a tea Thursday afternoon at the residence of Mrs. E.M. Bray, at 325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ess club gave a dinner party last Friday night. The party consisted of Misses Lydia and Clara Jacoby, A. Newman, L. Solomon, Hattie and Irma Schutz and M. Strauss, Messrs. J.H. and E.P. Levy, A.S. Schutz, Ullman, Cohen, Berg, C. Blumenthal, A.J. Schutz, J. Kaufman and E. and H. Strau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0, 1901</w:t>
      </w:r>
    </w:p>
    <w:p>
      <w:pPr>
        <w:pStyle w:val="Normal"/>
        <w:jc w:val="both"/>
        <w:rPr>
          <w:rFonts w:ascii="Times New Roman" w:hAnsi="Times New Roman" w:cs="Times New Roman"/>
        </w:rPr>
      </w:pPr>
      <w:r>
        <w:rPr>
          <w:rFonts w:cs="Times New Roman" w:ascii="Times New Roman" w:hAnsi="Times New Roman"/>
        </w:rPr>
        <w:t>Dr. P.H. Brown, brother of our townsman, Dr. Brown, is expected from Chicago in a few days. He will locate here and practice dentis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ril 9 an election will be held in El Paso for the purpose of permitting the sovereigns of Juarez and Chihuahua to select the incumbents for the various municipal offices which then become vac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of the Presbyterian Church will give a tea tomorrow afternoon from four to ten at the residence Mrs. E.M. Bray at 325 Nor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Sapp, the ossified man who was exhibited here during the carnival left for Deming in charge of J. Warren, his manager. He will go on exhibition in different towns in in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901</w:t>
      </w:r>
    </w:p>
    <w:p>
      <w:pPr>
        <w:pStyle w:val="Normal"/>
        <w:jc w:val="both"/>
        <w:rPr/>
      </w:pPr>
      <w:r>
        <w:rPr>
          <w:rFonts w:cs="Times New Roman" w:ascii="Times New Roman" w:hAnsi="Times New Roman"/>
        </w:rPr>
        <w:t>The Border Rifles met last night to total the proceeds on their last dance. They were pleased to find they had cleared $40 and decided to hold another ball mas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zoo got a shipment of real iguanas from Central America this week and has them on exhibition. The Mexican tiger which was such a favorite with the customers has been sold to an eastern z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llionaire W.C. Green, owner of the famous Cobre Grande copper mine, is in the city with his new bride, a young woman who formerly set type on a Tucson, Ariz.,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0, 1901</w:t>
      </w:r>
    </w:p>
    <w:p>
      <w:pPr>
        <w:pStyle w:val="PlainText"/>
        <w:jc w:val="both"/>
        <w:rPr>
          <w:rFonts w:ascii="Times New Roman" w:hAnsi="Times New Roman" w:cs="Times New Roman"/>
          <w:sz w:val="24"/>
        </w:rPr>
      </w:pPr>
      <w:r>
        <w:rPr>
          <w:rFonts w:cs="Times New Roman" w:ascii="Times New Roman" w:hAnsi="Times New Roman"/>
          <w:sz w:val="24"/>
        </w:rPr>
        <w:t>Mrs. Fatman entertained a number of friends Fri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Ewing has returned from a business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Daguerre returned last night from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S. Johnson’s barn, on Virginia street, burned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Filmore returned yesterday afternoon from a trip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J. Hartman has returned to the city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has donated $50 to the fund to purchase flags for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T. Morrison, of Chicago, is visiting Rev. R.D. Shultz of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Fisher has come to this city from New Mexico and has gone into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 Hunt came up from the south this morning with a large shipment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Jones, T.C. Lyons and U.S. Stewart were today appointed jury commissioners for judge Goggin’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spects for a car line down Stanton street to Juarez has stimulated real estate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ications are that there will be many delinquent taxes, according to James H. Smith, city assessor and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il excitement is arriving at the boiling point. Several claims have been staked out in the western part of the county. One company has already been fo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order of Forresters of America gave an entertainment last night. Among those assisting were: Misses Whitley, Robinson, Chenoweth and Bartlett, and Mrs. Reese, Milne and Mr. and Mrs. Tegtme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attending the card party given by Mrs. Dillon last night were: Mesdames Blanco, H. Dillon, Hartman, U.S. Stewart, Dean, Rhodes, W.H. Burges, Pulliam, Kneezell, Stolaroff, D. Stewart, Buckler, Donahue, Callings, Davis, Fisher, Fitzgerald, Waterman, Ainsa, Barron, Brunschwig, Bray and Francoeur; Misses N. Martin, Cartwright, Beattie, Bewley, Raynolds, Kelly, Pollard and Smi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1, 1901</w:t>
      </w:r>
    </w:p>
    <w:p>
      <w:pPr>
        <w:pStyle w:val="Normal"/>
        <w:jc w:val="both"/>
        <w:rPr/>
      </w:pPr>
      <w:r>
        <w:rPr>
          <w:rFonts w:cs="Times New Roman" w:ascii="Times New Roman" w:hAnsi="Times New Roman"/>
        </w:rPr>
        <w:t>It will probably be fully a week before the International Electric Light and Power Co., had its entire plant in perfect running order so that the street lamps may be kept burning all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xas is getting almost as much publicity out of her new oil field as she did out of El Paso’s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ub, J.O.F.F. (Just-out-for-fun), held its second meeting Saturday afternoon at the home of Miss Carmelita Ainsa. A musical program was carried out, after which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rick Co., with capital of $75,000, has been incorporated by Edward Rodgers, of Alton, Ill., W.J. Robinson, James B. White, B. Liebman, and W.J. Harri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901</w:t>
      </w:r>
    </w:p>
    <w:p>
      <w:pPr>
        <w:pStyle w:val="Normal"/>
        <w:jc w:val="both"/>
        <w:rPr>
          <w:rFonts w:ascii="Times New Roman" w:hAnsi="Times New Roman" w:cs="Times New Roman"/>
        </w:rPr>
      </w:pPr>
      <w:r>
        <w:rPr>
          <w:rFonts w:cs="Times New Roman" w:ascii="Times New Roman" w:hAnsi="Times New Roman"/>
        </w:rPr>
        <w:t>The old Fitzgerald smelter was destroyed by fire this morning. The fire boys could not do much towards putting out the fire, as their hose lines would not r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utters of the grade streets are filled with mud, the city council learned last night. Several citizens appeared before the council and asked that they be cleaned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2, 1901</w:t>
      </w:r>
    </w:p>
    <w:p>
      <w:pPr>
        <w:pStyle w:val="Normal"/>
        <w:jc w:val="both"/>
        <w:rPr>
          <w:rFonts w:ascii="Times New Roman" w:hAnsi="Times New Roman" w:cs="Times New Roman"/>
        </w:rPr>
      </w:pPr>
      <w:r>
        <w:rPr>
          <w:rFonts w:cs="Times New Roman" w:ascii="Times New Roman" w:hAnsi="Times New Roman"/>
        </w:rPr>
        <w:t>The old Fitzgerald smelter, which stood on the west side of Cotton Addition ion Sixth street, was destroyed by fire. It was built in 1887 by C.C. Fitzgerald at a cost of $35,000. The only means of fighting the fire was with 1300 feet of hose attached to a small plug a quarter of a mile dis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certainly do not countenance the hatchet policy of Mrs. Carrie Nation,” said Mrs. C.W. Geiger, one of the foremost advocates of temperance, who was for years a coworker with Frances Willard and other prominent members of the W.C.T.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il excitement of the past few days bids fair to be genuine. There are several claims in the eastern part of El Paso County that are said to be extremely rich, and if the quantity proves sufficient, will be a great thing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fing Dish Club will not meet tonight on account of the ope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901</w:t>
      </w:r>
    </w:p>
    <w:p>
      <w:pPr>
        <w:pStyle w:val="Normal"/>
        <w:jc w:val="both"/>
        <w:rPr>
          <w:rFonts w:ascii="Times New Roman" w:hAnsi="Times New Roman" w:cs="Times New Roman"/>
        </w:rPr>
      </w:pPr>
      <w:r>
        <w:rPr>
          <w:rFonts w:cs="Times New Roman" w:ascii="Times New Roman" w:hAnsi="Times New Roman"/>
        </w:rPr>
        <w:t>The water company does not deserve the harsh words against it which have circulated since the Pierson fire, said W.H. Watts, the superintendent. People are saying lack of pressure resulted in the loss of the hotel, Mr. Watts said the company was complying in every way with its contract and could prove the 75 pounds pressure which is called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B. Clardy has returned from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2, 1901</w:t>
      </w:r>
    </w:p>
    <w:p>
      <w:pPr>
        <w:pStyle w:val="PlainText"/>
        <w:jc w:val="both"/>
        <w:rPr>
          <w:rFonts w:ascii="Times New Roman" w:hAnsi="Times New Roman" w:cs="Times New Roman"/>
          <w:sz w:val="24"/>
        </w:rPr>
      </w:pPr>
      <w:r>
        <w:rPr>
          <w:rFonts w:cs="Times New Roman" w:ascii="Times New Roman" w:hAnsi="Times New Roman"/>
          <w:sz w:val="24"/>
        </w:rPr>
        <w:t>T.W. Curtis left on an extended trip ea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Darbyshire has returned from a business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B. Clardy and wife have returned from a visit to friends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G. Hodges have returned to the city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L. Armitage has gone to Aguascalientes and will enter busines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F. Pearson returned this morning from an extended visit to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 Phelps, after spending the winter in California, returned last night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S. Brasted, who was recently appointed agent of the Rock Island here, ha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test victim of the dog killers was a fine animal belonging to Dr. Vilas, which was poisoned at an early hou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erold went to Juarez this morning and received a suit case that had been stolen and recovered by the Juarez police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been petitioned by W.E. Porter to have an alley on Myrtle avenue filled up, as it is claimed to be a menace to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is at the head of a committee that will entertain prominent Tennessee folk that are coming here on their way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Marshall and Parker have been appointed by mayor, Magoffin to investigate the heated conflict as to the streets in Sunset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atts, superintendent of the water works, has issued a statement defending the company against charges of lack of pressure at the Hotel Pierson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mayor Magoffin called the city council to order last night the following aldermen were present: Burton, Badger, Clifford, Brunner, Grant, Stewart and McDuffie. A report of the condition of the streets was read by city engineer Wimberly. The clerk read a communication from John Julian, Frank Powers and W.T. Hixson, relative to the new fire eng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3, 1901</w:t>
      </w:r>
    </w:p>
    <w:p>
      <w:pPr>
        <w:pStyle w:val="Normal"/>
        <w:jc w:val="both"/>
        <w:rPr/>
      </w:pPr>
      <w:r>
        <w:rPr>
          <w:rFonts w:cs="Times New Roman" w:ascii="Times New Roman" w:hAnsi="Times New Roman"/>
        </w:rPr>
        <w:t>The farce novelty, Wiedmann’s big show, “The Steam Laundry,” is the attraction at Myar Opera House. The street parade at 11:30 each day is the most unique ever introduced, using two big bands, the first in the uniform of Prussian cavalry, and the second, “The Laundryman’s Outing,” with genuine Chinese costumes and instru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cts surrounded the destruction of the Pierson Hotel by fire have occasioned a good deal of comment and complaint about the want of water pressure, and the water company has come in for no little critici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 of the assets of the other papers of El Paso is abuse of The Herald. They consider that with limited brain work, easy morals, unlimited scissor and pare brush service, and a few buckets of envy and abuse of The Herald, they are as big business as anybod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B. O’Brien’s song, “Alone,” was sung by Miss Anne Martin at Mrs. Seamon’s reception and received unstinted applause. Mr. O’Brien is thinking of publishing his s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3, 1901</w:t>
      </w:r>
    </w:p>
    <w:p>
      <w:pPr>
        <w:pStyle w:val="PlainText"/>
        <w:jc w:val="both"/>
        <w:rPr>
          <w:rFonts w:ascii="Times New Roman" w:hAnsi="Times New Roman" w:cs="Times New Roman"/>
          <w:sz w:val="24"/>
        </w:rPr>
      </w:pPr>
      <w:r>
        <w:rPr>
          <w:rFonts w:cs="Times New Roman" w:ascii="Times New Roman" w:hAnsi="Times New Roman"/>
          <w:sz w:val="24"/>
        </w:rPr>
        <w:t>H.W. Speer has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Holton left for California yester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Brown is about again after a serious attack of smallp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Chaffee, of Las Cruces came down for a business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izie Bewley, of Fort Worth, is visiting with Mrs. John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are out for a tea given this afternoon by Mrs. Hough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Wednesday evening Miss Maule entertained a few friends at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 Curtis left on an extended eastern business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Solomon entertained the Woman’s High Five club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ylvestre Watts, president of the El Paso Water Co., has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F. Smithers and wife have gone to Sanderson, where they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High Five club will be entertained next week by Mrs. Richard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Oscar Forbes celebrated his fifteenth birthday anniversary at his hom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are out for a reception to given Wednesday afternoon by Mrs. Loughborough and Mrs. O’Bri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Wednesday evening Mrs. J.A. Happer entertained in honor of Mrs. J.H. Russell, who expects to leave in a short time for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Grosvernor, of Memphis, has come to this city to make his home and will be associated with Godfrey Hughes in the assay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R. McIver have removed to 710 Rio Grande street where they will reside until their new residence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afternoon Mrs. F.E. Hunter entertained at her Mesa avenue home. Mrs. R.F. Burges and Mrs. Comfort won the prizes in the card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bitrators appointed to appraise the fire loss sustained by Mrs. Bell and Mrs. Coles in the Hotel Pierson fire, have fixed the amount at $12,300. The arbitrators were T. Holland, E. Krause and Frank Pow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4, 1901</w:t>
      </w:r>
    </w:p>
    <w:p>
      <w:pPr>
        <w:pStyle w:val="Normal"/>
        <w:jc w:val="both"/>
        <w:rPr/>
      </w:pPr>
      <w:r>
        <w:rPr>
          <w:rFonts w:cs="Times New Roman" w:ascii="Times New Roman" w:hAnsi="Times New Roman"/>
        </w:rPr>
        <w:t>El Paso Grocery Co., about to move, advertises string beans, formerly 12 cans for $1, now 176 cans; early June peas, formerly 12 cans for $1, now 15 cans; asparagus, formerly 25 cents per can, now five cans for $1; peaches and pears, formerly 15 cents per can, now eight cans for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deal of importance to El Paso was completed when the Equitable Life Assurance Society of New York established general office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Wingo gave a box party at the opera in honor of Miss Katherine McGillivary is a niece of A.A. Grant, well known throughout the Territory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ily of J.C. Leibel, the manufacturing jeweler at W.T. Hixon &amp; Co.’s jewelry establishment, came in from San Antonio. Mr. Leibel has been with the Hixon company about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901</w:t>
      </w:r>
    </w:p>
    <w:p>
      <w:pPr>
        <w:pStyle w:val="Normal"/>
        <w:jc w:val="both"/>
        <w:rPr>
          <w:rFonts w:ascii="Times New Roman" w:hAnsi="Times New Roman" w:cs="Times New Roman"/>
        </w:rPr>
      </w:pPr>
      <w:r>
        <w:rPr>
          <w:rFonts w:cs="Times New Roman" w:ascii="Times New Roman" w:hAnsi="Times New Roman"/>
        </w:rPr>
        <w:t>Frank Rockefeller, a brother of John D. Rockefeller, the Standard Oil magnate, is in the city. He arrived in his private car convoy on a tour of the great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 W.O. Millican has resigned the pastorate of the First Baptist Church. He has received a call to a Dallas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he dog poisoners have started their work, a great number of fine dogs have been found dead. Dr. Vilas is the latest loser. It seems that the fiends pay no attention to the mongrels and curs, but pick on the good dogs for their cruel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4, 1901</w:t>
      </w:r>
    </w:p>
    <w:p>
      <w:pPr>
        <w:pStyle w:val="PlainText"/>
        <w:jc w:val="both"/>
        <w:rPr/>
      </w:pPr>
      <w:r>
        <w:rPr>
          <w:rFonts w:cs="Times New Roman" w:ascii="Times New Roman" w:hAnsi="Times New Roman"/>
          <w:sz w:val="24"/>
        </w:rPr>
        <w:t>J.L. Perkins, of Chicago, is visiting his father, A.D. Per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Lucas is taking a short vacation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Krause and son left on a hunting trip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Schuyler left yesterday on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R.H.R. Loughborough will soon open a recruiting sta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J.C. Leibel came in from San Anton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Krakauer entertained a number of her friend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ursday evening Mrs. E.M. Bray gave a tea for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N. Garcia, county commissioner, came in from San Elizar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Hennaker has returned to the city from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returned to the city this morning from a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Small and family have gone to Fort Worth where they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O. Millican has resigned his position as pastor of the First Baptist churc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J. Bush was kept busy last night attending persons who had been either shot or stab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has sold to Paul Hammett two centrally located lots in the Campbell addition fo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mayor Magoffin sold two-residence lots fronting on San Antonio street to Alexander Wright and wife for $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song recitals will be rendered by the choir of the Presbyterian church. The choir consists of Mrs. J.C Voss, Mrs. W.D. Howe, Mrs. Kingsley, Dr. Kingsley and Mr. Sp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day night at the opera, Mr. and Mrs. Wingo gave a box party. In the party were Mrs. Wingo, Mrs. Flato, Miss Ainsa and Miss McGillivray, and Messrs. Wingo, Flato, and W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afternoon Mrs. Calisher gave a small card party to a number of her friends. Those attending were Mesdames Hunter, Knox, Burges, Kline, Jamieson, Fatman, Blumenthal, Howe, Heill and A. Solom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901</w:t>
      </w:r>
    </w:p>
    <w:p>
      <w:pPr>
        <w:pStyle w:val="Normal"/>
        <w:jc w:val="both"/>
        <w:rPr>
          <w:rFonts w:ascii="Times New Roman" w:hAnsi="Times New Roman" w:cs="Times New Roman"/>
        </w:rPr>
      </w:pPr>
      <w:r>
        <w:rPr>
          <w:rFonts w:cs="Times New Roman" w:ascii="Times New Roman" w:hAnsi="Times New Roman"/>
        </w:rPr>
        <w:t>Another bold and mysterious car robbery occurred on the G.H. in this vicinity last night. The robbers broke the car and made off with a quantity of clothing. Some of the boxes were found near Concordia, but the thieves, of course were not f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ittee appointed by the Chamber of Commerce to frame a mining law for a Texas will meet with Senator Turney this afternoon to discuss the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son’s Livery Stable on St. Louis street was sold by Messrs. Whaling, Brown and Wright to other parties for a profit of $2000 over what the gentlemen paid a week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5, 1901</w:t>
      </w:r>
    </w:p>
    <w:p>
      <w:pPr>
        <w:pStyle w:val="PlainText"/>
        <w:jc w:val="both"/>
        <w:rPr>
          <w:rFonts w:ascii="Times New Roman" w:hAnsi="Times New Roman" w:cs="Times New Roman"/>
          <w:sz w:val="24"/>
        </w:rPr>
      </w:pPr>
      <w:r>
        <w:rPr>
          <w:rFonts w:cs="Times New Roman" w:ascii="Times New Roman" w:hAnsi="Times New Roman"/>
          <w:sz w:val="24"/>
        </w:rPr>
        <w:t>Charles DeGroff returned last night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five new books have been added to the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Pfaff went to Albuquerque this morning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ry Wines has returned from an extended prospecting trip in Sonora. Mrs. William Fatman entertained a few of her friends Thur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returned yesterday from a business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Stewart, a well known former resident of El Paso, has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for a card party to be given Thursday afternoon by Mrs. Aronste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turday Evening Card club was entertained last week by Dr. and Mrs. Herbert Stev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og poisoners are active again. Among the victims are fine dogs belonging to A.A. Kline, Dr. Vilas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hn Sorenson and children returned home Monday night from an extended visit with relatives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day for the El Paso grocery to build a business house on East Overland street to cos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Turney and Dr. Wright have leased their holding in the California cinnabar property to a number of New York mini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Rudd, of New York, has arrived here and will accompany George F. Holmes on an inspection trip of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cGilvary, who has been visiting Mr. and Mrs. T.M. Wingo, returned to her home, in Alamogordo, yesterday after a two weeks’ sta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J. Hartman, accompanied by her niece and nephew, Mr. and Mrs. Rhodes, left Monday morning for an extended tour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McConaughey is authority for the statement that it will cost in the neighborhood of $1000 to put flags on all of the school buildings, as prop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Phillips and wife, who have been visiting J.C. Phillips, 821 North Campbell street, returned to Hot Spring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6, 1901</w:t>
      </w:r>
    </w:p>
    <w:p>
      <w:pPr>
        <w:pStyle w:val="Normal"/>
        <w:jc w:val="both"/>
        <w:rPr>
          <w:rFonts w:ascii="Times New Roman" w:hAnsi="Times New Roman" w:cs="Times New Roman"/>
        </w:rPr>
      </w:pPr>
      <w:r>
        <w:rPr>
          <w:rFonts w:cs="Times New Roman" w:ascii="Times New Roman" w:hAnsi="Times New Roman"/>
        </w:rPr>
        <w:t>The special train bearing the noted actress, Sarah Bernhardt, and company will come in on the S.P. tonight as the second section of No.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I.J. Bush was kept on a jump last night attending persons who had been shot or stabbed. There were three disasters of this character between the hours of 7 and 9, none of which was fat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 Hennaker of San Antonio, who is at the Orndorff, says all Texas is talking of El Paso and wants to attend another carnival here. “South Texas people are beginning to talk about Cloudcroft again,” he said, “and hundreds of them will be out here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rank Rockefeller, brother of John D. Rockefeller, the Standard Oil magnate, was interviewed by a Herald reported on his private car, Convoy. The man who can write his check for eight figures is a very quiet gentleman of about 50 years of ag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6, 1901</w:t>
      </w:r>
    </w:p>
    <w:p>
      <w:pPr>
        <w:pStyle w:val="Normal"/>
        <w:jc w:val="both"/>
        <w:rPr/>
      </w:pPr>
      <w:r>
        <w:rPr>
          <w:rFonts w:cs="Times New Roman" w:ascii="Times New Roman" w:hAnsi="Times New Roman"/>
        </w:rPr>
        <w:t>El Paso will be invaded tomorrow after the sun sets by a roving band of Mystic Shriners. There will be 170 of them and they will descend upon the Hotel Shelton. They are from the East and are on a pilgrimage to Honolul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in process of development a deal which if consummated will be one of the biggest things in the history of the U.S. and her southern sister republic. A group of San Francisco capitalists are exploring Chihuahua with the idea in mind of opening up the timber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6, 1901</w:t>
      </w:r>
    </w:p>
    <w:p>
      <w:pPr>
        <w:pStyle w:val="PlainText"/>
        <w:jc w:val="both"/>
        <w:rPr>
          <w:rFonts w:ascii="Times New Roman" w:hAnsi="Times New Roman" w:cs="Times New Roman"/>
          <w:sz w:val="24"/>
        </w:rPr>
      </w:pPr>
      <w:r>
        <w:rPr>
          <w:rFonts w:cs="Times New Roman" w:ascii="Times New Roman" w:hAnsi="Times New Roman"/>
          <w:sz w:val="24"/>
        </w:rPr>
        <w:t>Ben Williams has returned to the city after a business tri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Hall has returned to the city after visiting her son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Marnes, J.T. Morton and C. Felteau left last night for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n pound baby girl has arrived at the home of Mr. and Mrs. P. Wal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Catlin has announced that he will not be a candidate for th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Stevenson and Miss Rose Mitchell have been granted a license to m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Layton arrived from Pittsburg last night and is the guest of her son, Harry B. La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P. Leach, of Cleburne, who has been visiting his grandson Sam Greene, has return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current reports mayor Magoffin will be a candidate to succeed himself at the spring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Hunt left this morning for Casas Grandes, where he went to receive a shipment of 10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returned to the city from Washington. He has been in the capital in the interests of the international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Pat Kelly came in from his turquoise mines near Jarilla Saturday to spend Sunday with his daughter, Miss Claire Kelly, who was queen of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ursday Mr. and Mrs. B. Blumenthal entertained their friends in an elaborate manner at their home on North Stanton street. Those present were: Mr, and Mrs. Mathias, Mr. and Mrs. E.B. Fatman, Mr. and Mrs. W. Fatman, Mr. and Mrs. Kohlberg, Mr. and Mrs. S. Blumenthal, A. Blumenthal, Mr. and Mrs. Kaplan,. Mr. and Mrs. Calisher, A. Solomon, N. Solomon, A. Goodman, Mesdames Schutz, Ullman, Newman, and Lewis; Messrs. I. Haas, A. Krakauer, C. Schutz, S. Ullman, A. Schutz, H. Strauss, A. Strauss, S. Berg, Ed Levy, J. Krakauer, Michelson, N. Calisher, S. Frankel and rabbi Zielonka; Misses A. Newman, L. Solomon, Strauss and Z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great social events of the season was a reaction given Wednesday night by Mr. and Mrs. A.P. Coles. Among those present were: Mesdames and Messrs., S.H. Sutherland, E.B. Fatman, T.J. Beall, H.P. Noake, W.T. Hixson, F.J. Feldman, H.W. Allen, W.H. Barges, Richard Burges, Jamison, F.H. Seamon, J.L. Dyer, J.C. Lackland, McCullough, H.D. Slater, W.H. Austin, Lloyd Payne, W.R. Brown, Whaling, J.W. Kindrick, H.B Stevens, Kirby, Humphreys, J.H. Horsely, D. Stewart; Mesdames Seeton, Irving, Carpenter, Wells, Race, Benham, Walthall, Rhodes, Walthall, Flato, Hadley, Wingo, McPhetridge, G.T. Newman, Finney, Ward, Gaither, Phillips, Newel, C. Fewel and Steffin; Misses Margaret Martin; Niles, Johnson, Payne, Allen, Ann Martin, Howel, Rhodes and Pollard, and Messrs. Woods Peyton J. Krakauer, Cooley, Long, Kirkpatrick, Stark, C.W. Buckler, H. Krakauer, U.S. Stewart, J. Blanco, W.D. Howe, R.E. Moore, W.H. Webb, Arnold, J.A. Eddy, A.H. Richards, Edgar Fewel, Maury Kemp, Rev. Mr. Martin, judge Kemp, A.E. Brown and Hockrid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7, 1901</w:t>
      </w:r>
    </w:p>
    <w:p>
      <w:pPr>
        <w:pStyle w:val="Normal"/>
        <w:jc w:val="both"/>
        <w:rPr>
          <w:rFonts w:ascii="Times New Roman" w:hAnsi="Times New Roman" w:cs="Times New Roman"/>
        </w:rPr>
      </w:pPr>
      <w:r>
        <w:rPr>
          <w:rFonts w:cs="Times New Roman" w:ascii="Times New Roman" w:hAnsi="Times New Roman"/>
        </w:rPr>
        <w:t>Captain McConaughey, the well-known G.A.R. man, is authority for the statement that cost of putting out flags on all the public school buildings should not exceed $100. The school board’s estimate was $2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peculiarity about St. Louis street (now Mills street) property which adds to its value is the fact that it is the most elevated street south of the tracks and the only one where cellars and sewers combined are to be h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ittee appointed by the Chamber of Commerce in frame a mining law for Texas met with Senator Tur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 gates at the Stanton, Mesa and Oregon street crossings are complete and the men who are to work them are practicing. The operators have cozy little cots in which to sit and they will be comfortable in winter and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901</w:t>
      </w:r>
    </w:p>
    <w:p>
      <w:pPr>
        <w:pStyle w:val="Normal"/>
        <w:jc w:val="both"/>
        <w:rPr/>
      </w:pPr>
      <w:r>
        <w:rPr>
          <w:rFonts w:cs="Times New Roman" w:ascii="Times New Roman" w:hAnsi="Times New Roman"/>
        </w:rPr>
        <w:t>Senator Turney cast his bread upon the waters and it has returned unto him covered with gold. The senator three years ago aided a man who had spent several years wandering in the Terlingua territory. He found some reddish rock which, when assayed, proved to be full of quicksilver. The senator helped the man with his prospecting and acquired a five-eighths interest in his properties. Yesterday it was sold for $12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Trust Pierson is visiting her mother Mrs. E.F. Pierson during a short rest from her studies at Mesilla Park Colle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7, 1901</w:t>
      </w:r>
    </w:p>
    <w:p>
      <w:pPr>
        <w:pStyle w:val="PlainText"/>
        <w:jc w:val="both"/>
        <w:rPr>
          <w:rFonts w:ascii="Times New Roman" w:hAnsi="Times New Roman" w:cs="Times New Roman"/>
          <w:sz w:val="24"/>
        </w:rPr>
      </w:pPr>
      <w:r>
        <w:rPr>
          <w:rFonts w:cs="Times New Roman" w:ascii="Times New Roman" w:hAnsi="Times New Roman"/>
          <w:sz w:val="24"/>
        </w:rPr>
        <w:t>James Long is about again after several weeks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Jones, who has been ill for the l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Bruce,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ss returned to the city yesterday from a business tri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J. Hartman returned to the city last night from a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J. Porter, of Springfield, Mo., has come to this city to re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Lee has come to this city with his family to make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Stewart, a pioneer El Pasoan, is paying the city a visit,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Couden has returned from New Orleans, where she has been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angston returned this morning from San Antonio,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Whited, who has been visiting her sister, Mrs. C.E. McBean, has returned to Sacrame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B. Groce, who formerly lived at Wichita Falls, has associated himself in business with T.H. Conklin and will make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ckey Welsh, who shot a cannon cracker, during the holidays, mistaking it for a Roman candle and holding it in his hand, is out of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usually strong protest from citizens of El Paso against the removal of consul Francisco Mallen from his post here has been forwarded to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detective Long, of the G.H., and George Harold, of the police department, are searching the woods east of town for the train robbers, who have been breaking open box cars for the last few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who have recently been appointed notaries public are: R.W. Spence, W.M. Peticolas, M.E. Williams, A. Hoffman, L. Craft, John Franklin, J.H. Harper, W.D. Howe, W.H. Burges, J.A. Escajada, A.P. Coles and T.H. Co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Kayser gave a party last Saturday in honor of the eleventh grade. Those attending were: Misses Lockhart, Phinney, Emma Whitley, Evans, Johnson, Davis, Della, Moye, Rogers, Hallie Irvin, Anna Shelton, Martin, Small and Kemp; Messrs. F. Hughes, North, Thomas, Vogal, Hobson, E. Hughes, Raynolds, Keiser, Moye, W. Schutz, Marr, Hague, E. Kayser, Longuemare, Bishop, Forbes, and See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Shrine delegation to the coast was entertained here by local Shriners last night. The reception committee consisted of H.C. Myles, A. Carpenter and R.D Richey. Others who met the visitors were: E.M. Bray, Joseph Magoffin, A.H. Richards, A. Courchesne, F.W. Brown, J.B. Watson, A.P. Coles, W.T. Hixson, T.R. Husted, Dr. J.B. Brady, H.B. Charman, C.K. Lockhart, E.C. Houghton, E. Kohlberg, J.W. Eckman, John Julian and T.E.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February 28, 1901</w:t>
      </w:r>
    </w:p>
    <w:p>
      <w:pPr>
        <w:pStyle w:val="Normal"/>
        <w:jc w:val="both"/>
        <w:rPr/>
      </w:pPr>
      <w:r>
        <w:rPr>
          <w:rFonts w:cs="Times New Roman" w:ascii="Times New Roman" w:hAnsi="Times New Roman"/>
        </w:rPr>
        <w:t>A deal was consummated, the result of which finds Senator Turney a richer man by $50,000 to $75,000. He aided a poor prospector and thereby gained a fortune, a simple history of casting financial bread upon the waters of speculative investment and receiving it again well soaked after many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turday evening card club was entertained by Dr. and Mrs. Herbert Stevenson at Mrs. Hol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many things upon which to congratulate herself, not the least of which is the fact that the ladies of the town are so gracious and thoughtful that they remove their hats at the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Magoffin has sold two residence lots fronting 50 feet on San Antonio street to Alexander Wright and wife of Silver City for $700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901</w:t>
      </w:r>
    </w:p>
    <w:p>
      <w:pPr>
        <w:pStyle w:val="Normal"/>
        <w:jc w:val="both"/>
        <w:rPr/>
      </w:pPr>
      <w:r>
        <w:rPr>
          <w:rFonts w:cs="Times New Roman" w:ascii="Times New Roman" w:hAnsi="Times New Roman"/>
        </w:rPr>
        <w:t>The mining men of this district are talking very favorably of the project to bend an exhibit to the Pan-American Exposition at Buffalo to show the world the mineral resources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Abe Mulkey and wife arrived last night from Denver and he preached to a full house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 1901</w:t>
      </w:r>
    </w:p>
    <w:p>
      <w:pPr>
        <w:pStyle w:val="Normal"/>
        <w:jc w:val="both"/>
        <w:rPr/>
      </w:pPr>
      <w:r>
        <w:rPr>
          <w:rFonts w:cs="Times New Roman" w:ascii="Times New Roman" w:hAnsi="Times New Roman"/>
        </w:rPr>
        <w:t>Representative J.L. Little wrote the Chamber of Commerce thanking them for passage of resolutions favoring his proposed constitutional amendment providing for the exemption of factories from taxation for ten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C.T.U. will meet tomorrow at the Presbyterian Church. There had been considerable comment as to whether any action will be taken by the local union expressive of its approbation or disapproval of Mrs. Nation’s hatchet poli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ring attire is being donned at the T.&amp;P. shops. All fences and stiles are being painted, trees have been whitewashed, the tree boxed, rustic seats, etc., wear a bright coat of red and green pa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unusually strong protest from citizens of El Paso against the removal of Consul Francisco Mallen from this diplomatic post has been forwarded to President Diaz at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1, 1901</w:t>
      </w:r>
    </w:p>
    <w:p>
      <w:pPr>
        <w:pStyle w:val="Normal"/>
        <w:jc w:val="both"/>
        <w:rPr/>
      </w:pPr>
      <w:r>
        <w:rPr>
          <w:rFonts w:cs="Times New Roman" w:ascii="Times New Roman" w:hAnsi="Times New Roman"/>
        </w:rPr>
        <w:t>T.M. Wingo and John Fisher have done their work and a delegation of El Pasoans will be sent to San Antonio to the cattleman’s convention. The two men raised $1000 to defray expen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L. Newman and family have gone to the ranch near Heref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 1901</w:t>
      </w:r>
    </w:p>
    <w:p>
      <w:pPr>
        <w:pStyle w:val="PlainText"/>
        <w:jc w:val="both"/>
        <w:rPr>
          <w:rFonts w:ascii="Times New Roman" w:hAnsi="Times New Roman" w:cs="Times New Roman"/>
          <w:sz w:val="24"/>
        </w:rPr>
      </w:pPr>
      <w:r>
        <w:rPr>
          <w:rFonts w:cs="Times New Roman" w:ascii="Times New Roman" w:hAnsi="Times New Roman"/>
          <w:sz w:val="24"/>
        </w:rPr>
        <w:t>Mrs. Charles N. Geach has returned to the cit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and family have gone to their ranch at Here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itlock has returned from an extensive visi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baby boy arrived at the home of Mr. and Mrs. J.N. Waf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ians in the employ of the Southern Electric Co. went out on strik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N. Gooding and family have returned from the east, where they visited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Lyons returned this morning from San Antonio, Texas,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 Rhodes, of Denver, who has been visiting her aunt, Mrs. Hartman,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rry Wives” High Five club meeting Friday afternoon, Miss A. Newman and Mrs. Comfort won the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Falvey left Thursday night for Austin, where she will visit her daughter, who is attending the state university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Wednesday evening a surprise party was tendered Mr. and Mrs. A. Krakauer. Cards were played and the prizes were won by Mrs. J. Calisher, Mrs. E. Moye and A. Kap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ronstein gave a delightful party at her home Thursday afternoon. Among those attending were Mesdames J. Calisher, T.J. Beall, A. Kaplan, W.T. Hixson, Misses Dillon and A.A. K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tella Rogers entertained a few of her friends Thursday evening at cards. Those present were Misses Josie Marr and Hallie Irvin and Messrs. Marr, Hague, Pomeroy, Hughes and Longuem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next Sunday evening the Women’s Temple Aid society will give an informal reception at the home of Mr. and Mrs. B. Blumenthal for their friends to meet rabbi Martin Zielonka and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Wednesday afternoon Mrs. A. Solomon entertained the two afternoon card clubs in honor of Miss Newman and Miss Solomon. The members of the clubs present were: Mesdames Hunter, Hadley, Kaplan, McPhetridge, Comfort, W.H. Burges, Wright, Feldman, Kneezell, Knox, Jamieson, Aaronstien Roberts, N. Solomon, Moye, Lewis, W. Fatman, E.B. Fatman, Heill, Mathias, Misses Pollard, Ullman, Schutz, Strauss and Z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 1901</w:t>
      </w:r>
    </w:p>
    <w:p>
      <w:pPr>
        <w:pStyle w:val="Normal"/>
        <w:jc w:val="both"/>
        <w:rPr/>
      </w:pPr>
      <w:r>
        <w:rPr>
          <w:rFonts w:cs="Times New Roman" w:ascii="Times New Roman" w:hAnsi="Times New Roman"/>
        </w:rPr>
        <w:t>Representative Dan Phillips introduced a resolution in the Texas house inviting Mrs. Carrie Nation, the saloon wrecker, to visit Austin and deliver an address before the Legislature on her anti-liquor crus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il is to be prospected for by El Pasoans and others near Fort Stockton. Arrangements are being made for the necessary machin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d some one whisper that there was going to be a city election in five or six weeks? There is not a sign of it on the surface. Even the candidates are more modest than usual. But the outlook is omin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uck and Dieter have purchased one of the largest bills of whisky ever listed in this part of the country. The goods are the famous Paul Jones, having a worldwide repu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 1901</w:t>
      </w:r>
    </w:p>
    <w:p>
      <w:pPr>
        <w:pStyle w:val="PlainText"/>
        <w:jc w:val="both"/>
        <w:rPr>
          <w:rFonts w:ascii="Times New Roman" w:hAnsi="Times New Roman" w:cs="Times New Roman"/>
          <w:sz w:val="24"/>
        </w:rPr>
      </w:pPr>
      <w:r>
        <w:rPr>
          <w:rFonts w:cs="Times New Roman" w:ascii="Times New Roman" w:hAnsi="Times New Roman"/>
          <w:sz w:val="24"/>
        </w:rPr>
        <w:t>A. Barney has returned from a business trip to points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Hiram Hadley, of Las Cruce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DeGroff has returned from a trip to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has returned from Denver,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Lucas has gone to Chihuahua,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yons will leave tomorrow on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Dockery returned to the city yesterday from a business trip to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onsul Francisco Mallen is expected to arrive soon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F. Knoblauch, of Ysleta, who has risen ill with pneumonia, is getting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H.R. Hillebrand has returned from a business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therine K. Hale, of Montgomery, Ala., is visiting with her nephew Charles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Ross will leave for Oakland, Cal., tomorrow to spend the summer with his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Truscott and family will leave tomorrow for Tyler, where they will resid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Goodman yesterday sold 10 claims he owns in the White Oaks territory to a Bosto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story will be added to Hotel Sheldon. Henry K. Sheldon, jr., is here from the east to make arrangements for the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Moses Dillon leaves tonight for east Texas, where he has been summoned to testify in a damage suit against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now assumed that a delegation from El Paso will attend the cattlemen’s convention at San Antonio with a view to securing the next convention for the Pass city. T.M. Wingo and J.W. Fisher have been appointed a committee to solicit funds for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pretty affair was the tea given Wednesday afternoon by Mrs. Loughborough at Fort Bliss. Mrs Loughborough was assisted by Mrs. O’Brien, Miss McKibben, Mrs. Chris Fewel, Mrs. James Magoffin and Mrs. Berrien. Among those present were: Mesdames Ramsey, Jordan, Austin, R.F. Campbell, Shelton, Beall, Symes, Franklin, Rhodes, Gallagher, McGuire, Slater, Carpenter, Myles, Seamon, Eddy, Chase, McKinnell, Higgins, Newman, Pulliam, Rawlings; Misses Lillian Newman, Ainsa, Mabel Logan, Myrtle Logan, Wescott, Windsor, Austin, Shelton, Gallagher, Niles, Cartwright, Kelton, Edwards, Rhodes, Hague and Halli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 1901</w:t>
      </w:r>
    </w:p>
    <w:p>
      <w:pPr>
        <w:pStyle w:val="Normal"/>
        <w:jc w:val="both"/>
        <w:rPr/>
      </w:pPr>
      <w:r>
        <w:rPr>
          <w:rFonts w:cs="Times New Roman" w:ascii="Times New Roman" w:hAnsi="Times New Roman"/>
        </w:rPr>
        <w:t>The “Merry Wives” High Five Club was entertained by Mrs. Richard Burges. The prizes, two beautiful dusters with silver handles, were won by Mrs. Comfort and Miss A. New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next Sunday evening the Ladies Temple Aid Society will give an informal reception at the residence of Mr. and Mrs. B. Blumenthal for their friends to meet Rabbi Zielonka and his b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now an assured fact that a delegation will go to San Antonio to attend the cattlemen’s convention with the object of securing it for El Paso, T.M. Wingo and John Fisher have had remarkable success in collecting $900 of the $1000 necessary to defray expenses of the dele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achers of El Paso County, to the number of 75, met to discuss various educational methods and topics of interest to all of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901</w:t>
      </w:r>
    </w:p>
    <w:p>
      <w:pPr>
        <w:pStyle w:val="Normal"/>
        <w:jc w:val="both"/>
        <w:rPr/>
      </w:pPr>
      <w:r>
        <w:rPr>
          <w:rFonts w:cs="Times New Roman" w:ascii="Times New Roman" w:hAnsi="Times New Roman"/>
        </w:rPr>
        <w:t>Four hundred and eighteen new Army recruits from the slums of New York passed through yesterday on their way to the Philippines. They were under guard, as they got drunk in Ennis and raised a bit of Kan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umor that the Santa Fe is to build more road in Texas and New Mexico is gaining ground, and it is now persistently claimed that the road will build another line into El Paso before another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passenger train due at 7 o’clock was eight hours behind schedule because of the burning of a bridge near Com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3, 1901</w:t>
      </w:r>
    </w:p>
    <w:p>
      <w:pPr>
        <w:pStyle w:val="PlainText"/>
        <w:jc w:val="both"/>
        <w:rPr>
          <w:rFonts w:ascii="Times New Roman" w:hAnsi="Times New Roman" w:cs="Times New Roman"/>
          <w:sz w:val="24"/>
        </w:rPr>
      </w:pPr>
      <w:r>
        <w:rPr>
          <w:rFonts w:cs="Times New Roman" w:ascii="Times New Roman" w:hAnsi="Times New Roman"/>
          <w:sz w:val="24"/>
        </w:rPr>
        <w:t>George Markey has returned to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Darbyshire left this morning on a business trip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ck J. Saxton took out his final naturalization pape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n Parks left this morning for a vacation trip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Gray has gone to New Orleans, where she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igh Clark has gone to Guerrero to look over some mine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C. Borden left this morning for Capitan, where she will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orrinson returned to the city yesterday from a business trip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S.J. Freudenthal, of the chamber of commerce, is in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Hays, of the Southern Pacific, arrived this morning on an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isoners are still at work and a fine dog belonging to J.C. Lackland is the latest vict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Baird, the great fullback of the undefeated El Paso team, is in from his ranch for a few days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Hudson left last night for Marathon, where he is to be married. The young couple will make their future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Krause, Sullivan, Beall and Jacoby, four of the local diamond stars of last season, are preparing for the new baseball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Benham, J.W. Hadlock, C.A. Long, John Mabil, J.H. Wheatley and H. McKay have so far been chosen as jurors in the Long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Putman, of the schools, is planting trees on the property recently purchased by the school board for the site of the new high school on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R. Morehead, Dr. T.W. Gallagher, W.R. Martin, E.C. Pew and Dr. M.O. Wright attended the meeting of the school board that was held last night. Miss Helen Brady tendered her resignation at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90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El Progresista,” the well-known Spanish paper published here, today carries a letter from its Mexico writer that revolution and conspiracy are fomenting in the republic to the south. Talk of poisoning President Diaz is circulating,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ttention of some El Paso capitalists has been drawn to the Pecos Valley, where there is great oil excitement. Ranchers digging for water have struck deposits of oil, good for lubrica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4, 1901</w:t>
      </w:r>
    </w:p>
    <w:p>
      <w:pPr>
        <w:pStyle w:val="PlainText"/>
        <w:jc w:val="both"/>
        <w:rPr>
          <w:rFonts w:ascii="Times New Roman" w:hAnsi="Times New Roman" w:cs="Times New Roman"/>
          <w:sz w:val="24"/>
        </w:rPr>
      </w:pPr>
      <w:r>
        <w:rPr>
          <w:rFonts w:cs="Times New Roman" w:ascii="Times New Roman" w:hAnsi="Times New Roman"/>
          <w:sz w:val="24"/>
        </w:rPr>
        <w:t>M. Grossman left this morning on a brief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Hartman has returned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Kitchens has left to spend the summer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K. Lockhart leaves tonight for Houston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 Buffham left last night on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igration agent Malloy is turning back laborers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Brown returned to the city yesterday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White has returned from an extended visi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left yesterday on a business trip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A. Falvey returned yesterday morning from a trip to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Goodman will give a card party to a few friends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Watkins, manager for the Hearst ranch in Mexic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Logan left yesterday on a business trip dow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S. Lindholm left yesterday for Denmark, to pay a visit to his ol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meeting of the S.A.C. will be held at the home of Miss Juanita Sor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L. Cramer and family left yesterday for the east, where they will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Saturday evening Miss Ollie Lockhart will entertain the 11th grade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fing Dish club will be entertained next week at the home of Miss Florence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st club will be entertained tonight at the home of Miss Shelton, on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U.S. Stewart, Miss Beattie and Mr. and Miss Raynolds left yesterday morning on an extended trip into ol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uck Bounds, from eastern Texas, are spending a few days in the city with Mrs. Bounds’s sister, Mrs. B.F.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week Mrs. Justice gave a delightful little luncheon at her home. Those present were: Mr. and Mrs. Kindrick, Miss Beall and Dr. St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yde will give a luncheon next Friday at her home at Old Fort Bliss. The luncheon is to be given in honor of her guests, Miss Hyde and Mrs. Catl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5, 1901</w:t>
      </w:r>
    </w:p>
    <w:p>
      <w:pPr>
        <w:pStyle w:val="Normal"/>
        <w:jc w:val="both"/>
        <w:rPr/>
      </w:pPr>
      <w:r>
        <w:rPr>
          <w:rFonts w:cs="Times New Roman" w:ascii="Times New Roman" w:hAnsi="Times New Roman"/>
        </w:rPr>
        <w:t>The amount of chronic bill-skipping that goes on in El Paso is appalling. The amount of bills on the books of mercantile concerns that are put down as uncollectible runs up into the hundreds of thous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time for El Paso to make an effort to get help from Carnegie on the library proposition. If El Paso will provide a suitable site, and guarantee an income of not less than $5000 yearly for maintenance, Carnegie will come up with $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prepared his election proclamation, naming officers who will serve at polling places early in April, when some of the people will vote for a mayor, eight aldermen, and various other candidates for City off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umel, quarantine inspector for the Louisiana Board of Health, who has been here four months looking after interest of his state in the bubonic plague quarantine against San Francisco, left for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5, 1901</w:t>
      </w:r>
    </w:p>
    <w:p>
      <w:pPr>
        <w:pStyle w:val="Normal"/>
        <w:jc w:val="both"/>
        <w:rPr>
          <w:rFonts w:ascii="Times New Roman" w:hAnsi="Times New Roman" w:cs="Times New Roman"/>
        </w:rPr>
      </w:pPr>
      <w:r>
        <w:rPr>
          <w:rFonts w:cs="Times New Roman" w:ascii="Times New Roman" w:hAnsi="Times New Roman"/>
        </w:rPr>
        <w:t>Athletics are again becoming prominent in El Paso. The outlook for a winning baseball team is not the brightest in the world for the city at present, but it is to be hoped that new material will be developed. The Colts will be on the field again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mmigration Agent Malloy has been doing a land office business lately, turning back Mexicans who seek to enter the country as contract laborers on the railroads. Mr. Malloy has taken steps to prosecute the roads which are attempting to break the nation’s labor la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U.S. Stewart left for a trip in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5, 1901</w:t>
      </w:r>
    </w:p>
    <w:p>
      <w:pPr>
        <w:pStyle w:val="PlainText"/>
        <w:jc w:val="both"/>
        <w:rPr/>
      </w:pPr>
      <w:r>
        <w:rPr>
          <w:rFonts w:cs="Times New Roman" w:ascii="Times New Roman" w:hAnsi="Times New Roman"/>
          <w:sz w:val="24"/>
        </w:rPr>
        <w:t>J.A. Harriman has come to this city from Mexico City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ip Vogel left yesterday evening on a business trip to Mars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Galladay is out again after having been ill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Lynch has returned from New Orleans, where he visite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oberts has gone to Alamogordo, where he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unting party, headed by Dr. W.N. Vilas, will leave tonight for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w Schindler is about again after having been sick for a number of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Lyons has returned to the city from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N. Small have returned from an extended visit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Culver left this morning for Los Angeles, where she will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visited by one of the highest winds in the history of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Amos and family, formerly of Tucson, have moved to this city and will make their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lin, of San Francisco, who has been visiting her father, J.A. Smith, returned to her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eption was given last Sunday night at the home of Mrs. Blumenthal in honor of Rabbi Martin Zielonka and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S. Harnton, Mrs. Harmon, Miss Anderson, J.E. Eldridge and David M. Goodridge returned last night from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has been appointed a member of the ways and means committee of the chamber of commerce by the president, Mr. Freud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d fire started last night in the office of W.S. Godfrey in the Plaza block, Mr. Godfrey was assisted in extinguishing the flames by H.R.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afternoon Miss Denham entertained the J.O.F.F. club. The club will be entertained next Saturday afternoon at the home of Miss Annie C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ity council last night there was present mayor Magoffin, and aldermen Brunner, McGuffy, Clifford, Stewart, Ogden, Burton, Grant and Badger. City treasurer Fassett reported that he had redeemed the sewer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mpromptu Dancing club held a dance last Saturday. Among those attending were Misses Small, Lockhart, Hobson, Payne, Mobley, Walker, Martin, Shelton, Marr, Rogers, Alexander and Irvin; Messrs. M. Kayser, Bishop, Devoe, W. Schultz, Marr, Moye, Hobson, Longuemare, Lough-borough, McKillingon, E. Hughes, Pomeroy, Hague and Slo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6, 1901</w:t>
      </w:r>
    </w:p>
    <w:p>
      <w:pPr>
        <w:pStyle w:val="Normal"/>
        <w:jc w:val="both"/>
        <w:rPr/>
      </w:pPr>
      <w:r>
        <w:rPr>
          <w:rFonts w:cs="Times New Roman" w:ascii="Times New Roman" w:hAnsi="Times New Roman"/>
        </w:rPr>
        <w:t>“</w:t>
      </w:r>
      <w:r>
        <w:rPr>
          <w:rFonts w:cs="Times New Roman" w:ascii="Times New Roman" w:hAnsi="Times New Roman"/>
        </w:rPr>
        <w:t>El Progresista,” a local Spanish paper, which is edited by Lauro Aguirre, contains a letter from a Mexico correspondent which breathes of revolution and conspiracy in the republic. The most startling disclosure concerns President Diaz, who, the correspondent states, is being slowly poisoned by members of a powerful patriotic socie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Kaster, formerly undertaker and manager for Emerson &amp; Berrien, has resigned and is now connected with the Charles R. Henderson Company, 311 Sou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met last night at the City Hall. Members present were President Morehead, Dr. Gallagher, W.R. Martin, E.C. Pew and Dr. Wr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ill be interesting news for the street railway company that the courts will not be hold the company liable if accidents occur from overcrowding of cars it will thus be possible to take the mule inside when he gets t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901</w:t>
      </w:r>
    </w:p>
    <w:p>
      <w:pPr>
        <w:pStyle w:val="Normal"/>
        <w:jc w:val="both"/>
        <w:rPr/>
      </w:pPr>
      <w:r>
        <w:rPr>
          <w:rFonts w:cs="Times New Roman" w:ascii="Times New Roman" w:hAnsi="Times New Roman"/>
        </w:rPr>
        <w:t>What is generally thought by cattlemen to be the biggest ranch deal in many years was made today in El Paso. J.M. Daugherty, the Texas cattle king from Abilene the R.L. Hall ranch in the northeastern part of the county for $1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6, 1901</w:t>
      </w:r>
    </w:p>
    <w:p>
      <w:pPr>
        <w:pStyle w:val="PlainText"/>
        <w:jc w:val="both"/>
        <w:rPr>
          <w:rFonts w:ascii="Times New Roman" w:hAnsi="Times New Roman" w:cs="Times New Roman"/>
          <w:sz w:val="24"/>
        </w:rPr>
      </w:pPr>
      <w:r>
        <w:rPr>
          <w:rFonts w:cs="Times New Roman" w:ascii="Times New Roman" w:hAnsi="Times New Roman"/>
          <w:sz w:val="24"/>
        </w:rPr>
        <w:t>T.E. Hunt left last night for a business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Martin left yesterday on a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left today on a business trip to norther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iggers, who has been ill for some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now having some of the coldest weather in its hi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Brown has returned from a busines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D. Thomas returned yesterday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J. Beall will give a dinner party at their hom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Vineyard returned to the city last night after a business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the members of eleventh grade will be entertained by Miss Ollie Lock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E. Ligon has returned to the city from a visit with friends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 Blumenthal gave a card party last Thursday at her home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Chafing Dish club will next be entertained by Mrs. James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E. Graves and family have returned to the city from a vacation spent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 Lindauer and baby left yesterday for New Orleans where they will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uncheon given yesterday by Mrs. Hyde was very pretty affair. Among those who attended were: Mrs. McKinnell and Mrs. Catlin and the Misses James Hyde and N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afternoon Mrs. Windsor entertained a few young people in honor of Miss Lorig. Those attending were: Misses Payne, Austin, Dixie, Fassett, Allen, Alexander, Connie Windsor, James and Lor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egon street is to be extend to the river according to an announcement made today. Felix Martinez, Fenchler brothers and B.F. Hammett are behind the project. The work of extending the street is to begi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rs. R.E. Comfort entertained the Women’s High Five club at Mrs. Mol’s residence. The prizes were won by Mrs. Will Hixson and Miss Lillie Solomon. The club will next be entertained by Mrs.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7, 1901</w:t>
      </w:r>
    </w:p>
    <w:p>
      <w:pPr>
        <w:pStyle w:val="Normal"/>
        <w:jc w:val="both"/>
        <w:rPr/>
      </w:pPr>
      <w:r>
        <w:rPr>
          <w:rFonts w:cs="Times New Roman" w:ascii="Times New Roman" w:hAnsi="Times New Roman"/>
        </w:rPr>
        <w:t>Immigration Agent Malloy has been doing a land office business turning back contract laborers from Mexico who had been engaged to work on certain railroads near El Paso. One thing that appears strange is that local labor organizations did not see to it that the laws against importation of foreign workmen are more rightly enfor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Real Estate Co. has sold to J.E. Heid. Lots 29 and 30, block 38 Franklin Heights, for $500. The property is on Texa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vices received from Marfa state that in Terlingua, the quicksilver city, Delt Dewes, one of the pioneer prospectors, is trying to prevent, with a heavily armed force, the turning over of the California property to the recent purchaser, James No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Roberts, of the Adjutant General’s Department, reached El Paso from San Antonio. He is here, it is said, to find out why the Negro soldiers now in the county jail have been held so long without trial. The Negroes were arrested one year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901</w:t>
      </w:r>
    </w:p>
    <w:p>
      <w:pPr>
        <w:pStyle w:val="Normal"/>
        <w:jc w:val="both"/>
        <w:rPr>
          <w:rFonts w:ascii="Times New Roman" w:hAnsi="Times New Roman" w:cs="Times New Roman"/>
        </w:rPr>
      </w:pPr>
      <w:r>
        <w:rPr>
          <w:rFonts w:cs="Times New Roman" w:ascii="Times New Roman" w:hAnsi="Times New Roman"/>
        </w:rPr>
        <w:t>According to reports a maniac in Phoenix who wanted to kill everyone he met who was whistling that tune, “Googoo Eyes,” was captured after holding off the police for hours. The Herald doubts the correct placing of the “maniac”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have a new steam fire engine, the City Council decided last night. Alderman Brunner reported his committee had selected a $5250 mac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ander J.B. Selfridge of the United States Navy was at the Sheldon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8, 1901</w:t>
      </w:r>
    </w:p>
    <w:p>
      <w:pPr>
        <w:pStyle w:val="Normal"/>
        <w:jc w:val="both"/>
        <w:rPr/>
      </w:pPr>
      <w:r>
        <w:rPr>
          <w:rFonts w:cs="Times New Roman" w:ascii="Times New Roman" w:hAnsi="Times New Roman"/>
        </w:rPr>
        <w:t>One of the bloodiest fights that has occurred in El Paso for months took place at the Jockey Club Saloon about 2 o’clock this morning. Both combatants were fearful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biggest deals ever made in Texas was consummated in El Paso when J.M. Daugherty of Abilene, known as the cattle king of Texas, purchased for $125,000 the 300,000 acre ranch and 6000 head of cattle of the late R.L. Hall. The ranch is about 275 miles from El Paso in the northeastern part of the county east of the Guadalupe lo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iday is ladies’ day at the Natatorium Turkish Baths. Chiropody, massage and steam cabinet baths at any time. Telephone 443.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901</w:t>
      </w:r>
    </w:p>
    <w:p>
      <w:pPr>
        <w:pStyle w:val="Normal"/>
        <w:jc w:val="both"/>
        <w:rPr>
          <w:rFonts w:ascii="Times New Roman" w:hAnsi="Times New Roman" w:cs="Times New Roman"/>
        </w:rPr>
      </w:pPr>
      <w:r>
        <w:rPr>
          <w:rFonts w:cs="Times New Roman" w:ascii="Times New Roman" w:hAnsi="Times New Roman"/>
        </w:rPr>
        <w:t>The biggest piece of news that has come to light for some months in the progress of El Paso was revealed today. Oregon street is to be extended to the river and a free bridge will span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McKinley will come to El Paso in May. He will visit the West Coast after leaving El Paso and will return to the capital via Yellowst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8, 1901</w:t>
      </w:r>
    </w:p>
    <w:p>
      <w:pPr>
        <w:pStyle w:val="PlainText"/>
        <w:jc w:val="both"/>
        <w:rPr>
          <w:rFonts w:ascii="Times New Roman" w:hAnsi="Times New Roman" w:cs="Times New Roman"/>
          <w:sz w:val="24"/>
        </w:rPr>
      </w:pPr>
      <w:r>
        <w:rPr>
          <w:rFonts w:cs="Times New Roman" w:ascii="Times New Roman" w:hAnsi="Times New Roman"/>
          <w:sz w:val="24"/>
        </w:rPr>
        <w:t>J. McBrearty has gone to Sanders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Carter has gone to San Francisc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S. Creel is here on a business trip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rie Kelly is planning to give a dance at Hotel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Borcherding left yesterday on a business trip to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Thorp has gone to Las Vegas, where he will resid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Bowling has gone to La Junta, Colo., on an extende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T. Race has gone to San Antonio, where she will visit her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Rigney and little son, of Belen, N.M., are visiting Mrs. L.A. Meade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Smith and wife have gone to Las Cruces to spend a few days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Brady will leave tomorrow night for Houston, where she will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Brown has moved to this city from Valentine and will make his future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explosion occurred yesterday at the Alfred Courchesne quarry. Four laborer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rpenter, of Denver, is visiting her son and daughter in law, Mr. and Mrs. Harry Carpente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ean and L.P. Jones, both of this city, narrowly escaped injury in a train wreck at Jimenez, which occurr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ozen or more names are being prominently mentioned for the job of mayor. Among the number are A.P. Coles, J.W. Fisher, J.W. Burton and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Pulliam, who for 18 months has been special treasury agent here, has been promoted and will leave in a few days for Manila. He will be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Fassett has announced his candidacy for the position of city treasurer. Others who have announced are George C. Wimberly for city engineer, and J.H. Smith for the office of city assessor and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lliday who has been visiting in the city with Mr. and Mrs. Ramsey, has returned to her home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O’Connor left today for Sonora where he will look over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9, 1901</w:t>
      </w:r>
    </w:p>
    <w:p>
      <w:pPr>
        <w:pStyle w:val="Normal"/>
        <w:jc w:val="both"/>
        <w:rPr>
          <w:rFonts w:ascii="Times New Roman" w:hAnsi="Times New Roman" w:cs="Times New Roman"/>
        </w:rPr>
      </w:pPr>
      <w:r>
        <w:rPr>
          <w:rFonts w:cs="Times New Roman" w:ascii="Times New Roman" w:hAnsi="Times New Roman"/>
        </w:rPr>
        <w:t>The City Council met last night with Mayor Magoffin and Aldermen Brunner, McGuffy, Clifford Stewart, Orden, Burton, Grant and Badger present. The City payroll amounting to $3,843.50 for February was allow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one o’clock last night a high wind sprang up and continued to increase in fury until at the end of an hour it had almost become a gale. It was accompanied by heavy rain and sl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from Alamogordo says the Cloudcroft hotel will be under roof this week, and, according to Quinlivan and Sons, contractors, will be complete inside of 60 days. It will be heated by steam and have its own electric light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9, 1901</w:t>
      </w:r>
    </w:p>
    <w:p>
      <w:pPr>
        <w:pStyle w:val="PlainText"/>
        <w:jc w:val="both"/>
        <w:rPr>
          <w:rFonts w:ascii="Times New Roman" w:hAnsi="Times New Roman" w:cs="Times New Roman"/>
          <w:sz w:val="24"/>
        </w:rPr>
      </w:pPr>
      <w:r>
        <w:rPr>
          <w:rFonts w:cs="Times New Roman" w:ascii="Times New Roman" w:hAnsi="Times New Roman"/>
          <w:sz w:val="24"/>
        </w:rPr>
        <w:t>James McComb has gone to Sonora on an extende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ry Wines left today to inspect mining properties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onsul Mallen will return to the city Sunda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Kind has arrived here from New York and will make this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shall has returned to the city from a visit with friends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Graves and wife left this morning for Alamogordo where they will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York dispatch announces that president McKinley will arrive in El Paso early in May on his trip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rd De Laval Beresford who owns a cattle ranch in the Sierra Madr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Whaling, who recently came here from Austin to take charge of the First Methodist church of this city, has resigned his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believed that a spark caused by a stone striking a tin of powder caused the explosion that killed four men at the Courchesne qu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Thursday evening the Whist club was entertained by Miss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ze winners were Miss Leila Trumbull, Miss Agnes Brady, Dan Tucker and Ted Coo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conomics department of the Women’s club entertained the club and guests yesterday afternoon. Musical numbers were furnished by Mrs. Little, Miss Hoffman, Miss Jones, Miss Logan and Miss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m last night was one of the worst of the year. High winds prevailed, accompanied by a heavy fall of sleet and rain. Across the border in Mexico the tops of the mountains are today coated with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is still being solicited to make the race for mayor. Efforts are also being made to have mayor Jos. Magoffin enter the race. Neither seems to be enthusiastic over the project, though they have not expressed themselves positively as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attie Small entertained a few of her friends at cards last evening. Those participating in the evening’s pleasure were: Misses Lyons, Martin, Davis, Shelton, Irvin and Lockart; Messrs. Wolcott, F. Hughes, M. Kayser, E. Hughes, Bishop, Max Moye, Robert Martin and Yel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signs and portents that the sad eyed dispirited and diminutive mules that at frequent intervals moved the street car system of El Paso over its 20 pound rails will be relegated to the shades of other “has beens” of ancient history. Aikman Welsh, of St. Louis, is here to look into the matter of putting in an electric car system. Felix Martinez and Juan Hart are said to be interested in the proposition with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0, 1901</w:t>
      </w:r>
    </w:p>
    <w:p>
      <w:pPr>
        <w:pStyle w:val="Normal"/>
        <w:jc w:val="both"/>
        <w:rPr>
          <w:rFonts w:ascii="Times New Roman" w:hAnsi="Times New Roman" w:cs="Times New Roman"/>
        </w:rPr>
      </w:pPr>
      <w:r>
        <w:rPr>
          <w:rFonts w:cs="Times New Roman" w:ascii="Times New Roman" w:hAnsi="Times New Roman"/>
        </w:rPr>
        <w:t>Big News—Oregon street is to be extended south to the Mexican customs house at Juarez and a free bridge, to cost $25,000 gold, is to span the Rio Grande. An electric railway will be laid along this street. El Paso capitalists, among whom are the Fenchler brothers, B.F. Hammett and Felix Martinez are at the head of th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ill be cold in El Paso tomorrow. In fact a blizzard is expected. The storm last night was one of the worst of the year. High winds prevailed accompanied by a heavy fall of sleet and 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rrell, Ballard &amp; Co. advertise Pepperel and Mohawk brand sheets, torn and hemmed before measuring 72 by 90 inches, 50 cents each; 81 by 90, 55 cents; 90 by 90, 60 cents; pillow cases, 42 by 36, each 12½ cents ; 45x36, each 1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club, the “Ten Jolly Fellows,” was organized by the boys. Members are Sidney Haas, Arthur Eckman, Walter and Harrel Christy, Richard Ainsa, Walter Falvey, Bob Lockhart and Albert Romber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901</w:t>
      </w:r>
    </w:p>
    <w:p>
      <w:pPr>
        <w:pStyle w:val="Normal"/>
        <w:jc w:val="both"/>
        <w:rPr/>
      </w:pPr>
      <w:r>
        <w:rPr>
          <w:rFonts w:cs="Times New Roman" w:ascii="Times New Roman" w:hAnsi="Times New Roman"/>
        </w:rPr>
        <w:t>There is reported on foot a movement to put down an electric railway on Oregon street, replacing the present apology for a street system. It is causing those persons who own property along the street to smile with anticipation of increased property valu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earchlight, a new venture in the local newspaper field made its debut today. It will be issued monthly in the cause of morality, and is published by the W.C.T.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ack Crawford, the poet scout, left for San Marcial after visiting his daughter, Mrs. Reckh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0, 1901</w:t>
      </w:r>
    </w:p>
    <w:p>
      <w:pPr>
        <w:pStyle w:val="PlainText"/>
        <w:jc w:val="both"/>
        <w:rPr/>
      </w:pPr>
      <w:r>
        <w:rPr>
          <w:rFonts w:cs="Times New Roman" w:ascii="Times New Roman" w:hAnsi="Times New Roman"/>
          <w:sz w:val="24"/>
        </w:rPr>
        <w:t>The propositions to open Oregon street straight through to Juarez and provide a free bridge across the river between the two cities, as well as putting in a street railway on Oregon street, have caused a decided jump in property values all along the street. Besides this, it to now reported that those behind the movement contemplate taking over the International Light and Power Co. When seen today by a Herald reporter, John P. Dieter said: “Yes, those who are interested in the Oregon street movement have asked us to make them a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Corbert is visiting her sister, Mrs. Harry E. Es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ller Burns is visiting his brother, Judge Uvalde Bu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Dockery returned this morning from a business trip to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Wambaugh has returned from an extended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L. Hardy and wife have returned from a visit to friend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lthall and district attorney Dean have returned to the city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ack Crawford left for San Marcial last night, after visiting his daughter, Mrs.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ames Magoffin has extended a formal invitation to president McKinley to visit El Paso in the course of his trip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Avery, of the local office at the Western Union, has invented a pole changing polar relay, which he is going to have pat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ire Kelly, accompanied by several of her maids of honor, presided at the amateur bull fight held yesterday. Miss Kelly was queen of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M. Rivera, reported in Chihuahua to have been killed in a freight wreck, arrived at his home safety today. He was on the train, but was not h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901</w:t>
      </w:r>
    </w:p>
    <w:p>
      <w:pPr>
        <w:pStyle w:val="Normal"/>
        <w:jc w:val="both"/>
        <w:rPr>
          <w:rFonts w:ascii="Times New Roman" w:hAnsi="Times New Roman" w:cs="Times New Roman"/>
        </w:rPr>
      </w:pPr>
      <w:r>
        <w:rPr>
          <w:rFonts w:cs="Times New Roman" w:ascii="Times New Roman" w:hAnsi="Times New Roman"/>
        </w:rPr>
        <w:t>There is nothing moving in the city but real estate and that has nothing to do with local politics which should be the real interest at this time. With less than a month before election day there is hardly any talk about that important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astardly act was perpetrated last night at the new Masonic Temple. Someone cut the rope of the new freight elevator, and if it had not been discovered some worker might have fallen to his dea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Y. Anderson of the Anderson Investment Co. came down from Organ, N.M.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1, 1901</w:t>
      </w:r>
    </w:p>
    <w:p>
      <w:pPr>
        <w:pStyle w:val="PlainText"/>
        <w:jc w:val="both"/>
        <w:rPr/>
      </w:pPr>
      <w:r>
        <w:rPr>
          <w:rFonts w:cs="Times New Roman" w:ascii="Times New Roman" w:hAnsi="Times New Roman"/>
          <w:sz w:val="24"/>
        </w:rPr>
        <w:t>The Herald is in receipt of a telegram from San Antonio stating that the El Paso delegation to the Texas Cattle Raiser’s association convention arrived there and is making a hard fight for the convention. Fort Worth has a large delegation and it is now conceded that the fight is between those two cities. The chamber of commerce has extended a special invitation and the city officials will also send an invitation that will be delivered by the El Paso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iler Sam Bridgers has been laid up with a c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lisher has returned from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angton has gone to San Antoni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F. Corbin returned yesterday from a short visit to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arnum left yesterday on a busines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gan has returned to the city from a trip dow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Lyons left yesterday for San Antonio where he will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Coons has gone to Arizona,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and John W. Smith left yesterday on a business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the Masonic temple, the elevator rope was cut by some unknown p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Fewel, who has been visiting her father, Maj. Fewel, left yesterday for San Di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ike of electricians against the Southern Electric company has been declared off, according to R.N. Elliott, president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V. Anderson returned to the city yesterday after a trip in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Eldridge left yesterday on a business trip in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ldest rumors regarding the health of president Diaz are circulating here and in Juarez, despite assuring advices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Hancock, who has been spending the winter in El Paso with her sister, Mrs. J.A. Spellicy, left last night for her home in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ss than one month intervenes between now and election, yet things are so quiet that the casual observer would never think an election was pe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ke Merrill, formerly of this city, but more recently of San Antonio, has returned to El Paso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dolfo Ogarrio, who has been collector of the port of Juarez for some time past, has been transferred to an important post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Ellis was called to the residence of I. Blum last evening to perform the marriage ceremony, uniting Miss Dora C. Blum and R.E. Jones in marriage. After a brief honeymoon, the couple will make their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earchlight, a new venture in the local newspaper field, made its appearance yesterday. The paper is edited by Mrs. J.F. Corbin, with a staff consisting of Mrs. S. Pattison, Mrs. N.T. Zieger and Mrs. Hays. The first issue contains many criticisms of the “wide open” conditi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2, 1901</w:t>
      </w:r>
    </w:p>
    <w:p>
      <w:pPr>
        <w:pStyle w:val="Normal"/>
        <w:jc w:val="both"/>
        <w:rPr/>
      </w:pPr>
      <w:r>
        <w:rPr>
          <w:rFonts w:cs="Times New Roman" w:ascii="Times New Roman" w:hAnsi="Times New Roman"/>
        </w:rPr>
        <w:t>The El Paso Searchlight made its appearance. It is issued monthly in the cause of morality and published under the auspices of the WCTU. The first issue containing many criticisms of the “wide open” condition of El Paso and its various forms of vice that are rampant and claim to be “prot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risco races will be received sat the Gem Saloon every day, commencing March 11. They have a direct wire to the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l Paso Live Stock Commission Co. disposed of 16 carloads of fat Mexican cattle to W.J. Fewel of El Paso and Ben Earp of Kent. Major Fewel will ship his portion to his ranch at White Oaks., the cattle will be used for breeding purpose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train loads of Porto Ricans passed through on their way to the Hawaiian Islands. There were nine cars in each train and 500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2, 1901</w:t>
      </w:r>
    </w:p>
    <w:p>
      <w:pPr>
        <w:pStyle w:val="Normal"/>
        <w:jc w:val="both"/>
        <w:rPr/>
      </w:pPr>
      <w:r>
        <w:rPr>
          <w:rFonts w:cs="Times New Roman" w:ascii="Times New Roman" w:hAnsi="Times New Roman"/>
        </w:rPr>
        <w:t>There is a pretty little story going around about how Mr. Morehead is going to get in the mayor’s race. He will be out of town when his name is placed in nomination, and his friends will accept for him, thus putting him in the race. The Herald, which has often mentioned his name as an opponent of Mayor Magoffin’s hopes he gets in a race, no matter 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ill Gaines has her guest her sister, Miss Mary Smith of Independence, 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12, 1901</w:t>
      </w:r>
    </w:p>
    <w:p>
      <w:pPr>
        <w:pStyle w:val="PlainText"/>
        <w:jc w:val="both"/>
        <w:rPr/>
      </w:pPr>
      <w:r>
        <w:rPr>
          <w:rFonts w:cs="Times New Roman" w:ascii="Times New Roman" w:hAnsi="Times New Roman"/>
          <w:sz w:val="24"/>
        </w:rPr>
        <w:t>El Paso lost the Texas Cattle Raiser’s association convention by votes, the honor going to Fort Worth. Telegrams from the delegates were received here this morning. W.W. Turney was elected first vice president. Practical assurance has been given that El Paso will get the convention following the Fort Worth meeting. The delegates are expected to retur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Truscott, who recently moved to Tyler, has returned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J. Beall will give a dinner to a number of their friends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Mathias will give a tea tomorrow evening to a number of the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Smith, of Independence, Mo., is visiting her sister, Mrs. Will Ga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ttle folks had a lovely time last Saturday afternoon at Miss Christie’s dancing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has called a meeting of the directors of the chamber of commerce fo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G. Foster and brother, Mr. Alexander, will leave this evening for a visit to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J.M. Hurd and Mrs. Lucy Schulz occurred yesterday evening at the residence of the bride. Rev. Mr. Kellogg offici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tella Murphy, from Fort Worth, is visiting her sister, Mrs. E.B.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he 18th of the month Mrs. E. Kohlberg will give a card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apier will entertain a few of her friends tonight at a Dutch su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Arguelles has gone to California on an extende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Skeats has just competed a thorough survey of the city and has issued a map that is the most complete that has yet been mad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Monday evening Mr. and Mrs. S. Goodman and Miss Rachael Goodman gave a most delightful dance to a number of their friends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card club has been organized by the boys called “The Ten Jolly Fellows.” The members are Sidney Haas, Arthur Eckman, Walter and Harrel Christy, Richard Ainsa, Walter Falvey, Robert Lockhart and Albert Rombe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3, 1901</w:t>
      </w:r>
    </w:p>
    <w:p>
      <w:pPr>
        <w:pStyle w:val="Normal"/>
        <w:jc w:val="both"/>
        <w:rPr/>
      </w:pPr>
      <w:r>
        <w:rPr>
          <w:rFonts w:cs="Times New Roman" w:ascii="Times New Roman" w:hAnsi="Times New Roman"/>
        </w:rPr>
        <w:t>A musical concert will be given at Trinity M.E. Church tonight by the Junior Epworth League for the benefit of forming a fund toward the purchase of a pipe organ. Admission, 25 cents; children, 1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something in the wind that sweeps across the mountains of old Mexico to the bed of the classic Rio Grande and rumors of all kinds are rife concerning the condition of President Diaz in his present ill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customs house, corner of Oregon and Third streets, has been sold by W.B. Latta and others to Dr. Brown and others for $7800. This property has doubled in value since last Dec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 disgrace in this city that as yet no formal invitation has been extended to President McKinley to visit El Paso upon his approaching transcontinental trip. It is well known that the President is anxious to stop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901</w:t>
      </w:r>
    </w:p>
    <w:p>
      <w:pPr>
        <w:pStyle w:val="Normal"/>
        <w:jc w:val="both"/>
        <w:rPr>
          <w:rFonts w:ascii="Times New Roman" w:hAnsi="Times New Roman" w:cs="Times New Roman"/>
        </w:rPr>
      </w:pPr>
      <w:r>
        <w:rPr>
          <w:rFonts w:cs="Times New Roman" w:ascii="Times New Roman" w:hAnsi="Times New Roman"/>
        </w:rPr>
        <w:t>The hose house on Mesa avenue will out contain a fire bell after all. The committee appointed to inspect the building decided it was not strong enough to hold the heavy b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Kohlberg yesterday was elected vice president of the Woman’s Club to fill the vacancy caused by resignation of Mrs. Wh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3, 1901</w:t>
      </w:r>
    </w:p>
    <w:p>
      <w:pPr>
        <w:pStyle w:val="PlainText"/>
        <w:jc w:val="both"/>
        <w:rPr/>
      </w:pPr>
      <w:r>
        <w:rPr>
          <w:rFonts w:cs="Times New Roman" w:ascii="Times New Roman" w:hAnsi="Times New Roman"/>
          <w:sz w:val="24"/>
        </w:rPr>
        <w:t>It has been determined that president McKinley will stop over at both San Antonio and El Paso. It has not yet been decided whether the president will meet president Diaz here. Prominent business men are arranging a general meeting, to be held at the chamber of commerce, at which active steeps will be taken looking to having the two presidents meet here. The rumors of the dangerous illness of president Diaz have proved groundless and it is believed very probable that the meeting can be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Miller has gone to Albuquerque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 Jones has gone to New Orleans to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goes to Denver today, to be absent about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s fine phaeton was badly smashed when a cab ran in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llie Lockart gave a party to the eleventh grade las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smelter will soon, be in course of construction. Survey work is well under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O.F. club was entertained Saturday afternoon by Miss Annie Coffin. Next week the club will be entertained by Miss Lucile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the city last night that Capt. J.P. Hughes of the state rangers, had been accidentally wounded at Ysleta. His injury is not sev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probable that the Border Rifles will go to Chihuahua as a guard of honor to Miss Claire Kelly, the carnival queen, when she presides at the opening of the new theater there. The matter will be taken up with Gov.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week Mrs. Moye entertained a number of her friends at cards. Those present were: Mesdames Moye, Loeb, Kohlberg, Sprintz, Aronstein, Calisher, Heil, Lewis, Mathias, A. Solomon, N. Solomon, E. Fatman, Kaplan, Newman, Levy, S. Blumenthal, Kayser, Misses Zork, Solomon, Newman, Ullman, and Strau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El Paso Real Estate Co. have elected officers for the ensuing year. They are: C.M. Williams, president and treasurer: Charles Thurlow, vice-president; A.P. Coles, secretary; W.H. Long and R.H. Hutton, new members of the board of directors. It was decided at the meeting to offer a park site in Franklin Heights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was given Thursday by Miss Smith to a number of her friends. Those attending were: Misses Alice Davis, Hattie Small, Ainsa, Shelton, Stella Rogers, Hallie Irvin, Kelly, Farver; and Messrs. Marr, Raynolds, Moye, Kayser, F. Hughes, E. Hughes, Devoe, Forbes, Hague, Longuemare, Yelser, and Wolcott. The prizes were won by Miss Alice Davis and Will Mar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4, 1901</w:t>
      </w:r>
    </w:p>
    <w:p>
      <w:pPr>
        <w:pStyle w:val="Normal"/>
        <w:jc w:val="both"/>
        <w:rPr>
          <w:rFonts w:ascii="Times New Roman" w:hAnsi="Times New Roman" w:cs="Times New Roman"/>
        </w:rPr>
      </w:pPr>
      <w:r>
        <w:rPr>
          <w:rFonts w:cs="Times New Roman" w:ascii="Times New Roman" w:hAnsi="Times New Roman"/>
        </w:rPr>
        <w:t>Mrs. Moye entertained at a “Carrie Nation” party. High Five was played and score cards were dainty affairs in the shape of a hatchet. As games were won little slips of paper bearing the name of places which would be visited by Mrs. Nation were she in the city were placed on the hatchets. Elegant prizes were awar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section of Democrats will vote for A. Krakauer, who will certainly enter the mayor’s race should Mr. Morehead receive the Democratic nomination. Mr. Krakauer has $25,000 to spend for campaign purposes and in case he is compelled to run at least $50,000 will be turned loose between now and election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il in the Pecos Valley is a certainty. There is quite a lot of excitement and it means a bright future for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901</w:t>
      </w:r>
    </w:p>
    <w:p>
      <w:pPr>
        <w:pStyle w:val="Normal"/>
        <w:jc w:val="both"/>
        <w:rPr>
          <w:rFonts w:ascii="Times New Roman" w:hAnsi="Times New Roman" w:cs="Times New Roman"/>
        </w:rPr>
      </w:pPr>
      <w:r>
        <w:rPr>
          <w:rFonts w:cs="Times New Roman" w:ascii="Times New Roman" w:hAnsi="Times New Roman"/>
        </w:rPr>
        <w:t>The tail end of the northern blizzards which have been making life miserable for the people up North, has come to the Valley. Anthony felt the cold when it nipped early peach blossoms and young alfal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 Clarke, the attorney, had quite an exciting adventure last night. Seeing from his bed that a burglar was about to break into the house, Mr. Clark arose in his nightshirt and gave chase. He captured the man a block from the house and turned him into th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arful tumult was created north of the track this morning by a morphine fiend , who was running about, brandishing a razor. He was put in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5, 1901</w:t>
      </w:r>
    </w:p>
    <w:p>
      <w:pPr>
        <w:pStyle w:val="Normal"/>
        <w:jc w:val="both"/>
        <w:rPr/>
      </w:pPr>
      <w:r>
        <w:rPr>
          <w:rFonts w:cs="Times New Roman" w:ascii="Times New Roman" w:hAnsi="Times New Roman"/>
        </w:rPr>
        <w:t>A cold front page dispatch leads to the belief that President McKinley intends to stop in this city, even if our people have been so grossly discourteous as to neglect to invite him formally. It also appears that the matter of meeting President Diaz here is talked over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directors tendered a vote of thanks to A.P. Coles for his donation of $50 as an evidence of his appreciation of the work of the department at the recent Pierson Hotel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s is understood that the Phelps-Dodge people are almost ready to make an offer with a view of establishing their terminals in this city. The time to take up the question of a union passenger depot and a union freight transfer system is right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probable that the Border Rifles will go to Chihuahua as a guard of honor for Miss Claire Kelly, the carnival queen, when she presides at the opening of the new theater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901</w:t>
      </w:r>
    </w:p>
    <w:p>
      <w:pPr>
        <w:pStyle w:val="Normal"/>
        <w:jc w:val="both"/>
        <w:rPr/>
      </w:pPr>
      <w:r>
        <w:rPr>
          <w:rFonts w:cs="Times New Roman" w:ascii="Times New Roman" w:hAnsi="Times New Roman"/>
        </w:rPr>
        <w:t>As Pat Dwyer predicted a month ago in an interview in The Herald the political campaign is going to get hotter. An infusion of new blood has the old wheel-horses guessing. A hot time is expected at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A. Sumner of Alamogordo are registered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5, 1901</w:t>
      </w:r>
    </w:p>
    <w:p>
      <w:pPr>
        <w:pStyle w:val="PlainText"/>
        <w:jc w:val="both"/>
        <w:rPr/>
      </w:pPr>
      <w:r>
        <w:rPr>
          <w:rFonts w:cs="Times New Roman" w:ascii="Times New Roman" w:hAnsi="Times New Roman"/>
          <w:sz w:val="24"/>
        </w:rPr>
        <w:t>At the meeting of the city council last night president McKinley was invited to stop over in El Paso on his way to the coast. The invitation is signed by mayor Magoffin. A meeting of citizens is to be held soon, at which plans for entertainment of the distinguished visitor will be made Sam Freudenthal head of the chamber of commerce, will probably head an arrangements committee, upon which mayor Magoffin will also ser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Zwick left yesterday on a business trip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Porter has gone to St. Louis on an extende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Brady will leave tomorrow for a visit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J. Hartman has returned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Hicks is about again after having been ill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erick Graff, of Las Cruces, is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has returned from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raham is about again after having been ill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for a card party to be given on the 13th by Mrs. Kay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Rigney and little son of Belen, N.M., are visiting Mrs. L.A. Mea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Bayliss has returned from east Texas, where he lies been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time after Lent Miss Claire Kelly will give a dance at the Hotel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Brown returned to the city last night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fing Dish club will be entertained this evening by Mrs. James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Pearce returned last night from his mining properties near Tomb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erkins arrived from Chihuahua yesterday, where he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L. Broach and wife left yesterday for Chicago, where they will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Western and family have gone to Fort Worth, where they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fe and baby of A.B. Forres came in from their former home in New Orlean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Henry and wife have gone to Louisville, where they will visit with relatives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Zuckerman, who has been visiting Miss Leila Trumbull, left last night for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6, 1901</w:t>
      </w:r>
    </w:p>
    <w:p>
      <w:pPr>
        <w:pStyle w:val="Normal"/>
        <w:jc w:val="both"/>
        <w:rPr/>
      </w:pPr>
      <w:r>
        <w:rPr>
          <w:rFonts w:cs="Times New Roman" w:ascii="Times New Roman" w:hAnsi="Times New Roman"/>
        </w:rPr>
        <w:t>Commanders of all forts in Texas have been instructed by General McKibben to fire half hour guns all day tomorrow, Sunday, the day of former President Harrison’s funeral. Thirteen guns will be fired at sunrise and 45 at suns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ll of S.S. Thorne for furnishing water to the pest house for a period of 20 months at the rate of $5 per month, caused some discussion at last night’s meeting of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rald reporter, while in Juarez questioned a number of the best posted men there as to the reputed ill-health of President Diaz. The result showed a great diversity op opinion and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ves of Santa Fe engineers and firemen are complaining that they did not see their husbands often enough to remember how they look. Men are often sent on and on, because of the rush and shortness of men, until they get a thousand or more miles away from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6, 1901</w:t>
      </w:r>
    </w:p>
    <w:p>
      <w:pPr>
        <w:pStyle w:val="PlainText"/>
        <w:jc w:val="both"/>
        <w:rPr/>
      </w:pPr>
      <w:r>
        <w:rPr>
          <w:rFonts w:cs="Times New Roman" w:ascii="Times New Roman" w:hAnsi="Times New Roman"/>
          <w:sz w:val="24"/>
        </w:rPr>
        <w:t>Friday night Miss Juanita Sorenson entertained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Clark left yesterday on a business trip to Arizona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Robinson has returned from a business trip to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Mathias entertained a number of her friends Fri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N. Small returned last night from an extended business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Kellogg is about again after having been sick for a number of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Good left yesterday for Sanderson,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dnesday afternoon Mrs. S. Blumenthal gave a most delightful card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Grosvenor returned today from an inspection of his mining propertie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gulating mining stock exchange, wth W.R. Logan in charge, is to be opened her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ry Cummins have returned to this city from an extended visit with friends and relatives in norther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in Juarez on good authority this morning that Garza Robert, of Laredo, will soon be appointed collector in the border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afternoon Miss Brady entertained the teachers of the Mesa school. Those present were Misses Trumbull, Dix, Barclay, Fitzpatrick, Chambaul, Stanton and Mrs.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nner given Wednesday evening by Mr. and Mrs. T.J. Beall was a most enjoyable affair. Those present were: Messrs. and Mesdames McKinnell, Eddy, Kindrick, Neff, Miss Happer and Miss Beall and Messrs. Anderson and St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bel James entertained a few friends Friday evening in honor of Miss Mary Hyde, who is visiting her from old Fort Bliss. Those present were Mrs. F. Hammett, Mrs. Whitbeck, Mrs. George, Miss Hyde and Messrs. Hammett, Landry, Campbell and O’Con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t Semple, who has been stenographer in the city office of the Santa Fe, has accepted the position of assistant to W.R. Curtis, southwestern freight and passenger agent of the T.P. His place in the Santa Fe Office has been filled by S.C. Awbrey, formerly secretary to Edwin Ludlow, general superintendent of the Mexican Coal &amp; Cok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Pat Dwyer predicted in an interview in The Herald some weeks ago, the campaign for city offices bids the fair to be one of the hottest in the history of the city. C.R. Morehead has refused to run. It is now stated on good authority that mayor Magoffin will be in the race to succeed himself. Many political rallies are scheduled for the next few weeks.</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7, 1901</w:t>
      </w:r>
    </w:p>
    <w:p>
      <w:pPr>
        <w:pStyle w:val="Normal"/>
        <w:jc w:val="both"/>
        <w:rPr/>
      </w:pPr>
      <w:r>
        <w:rPr>
          <w:rFonts w:cs="Times New Roman" w:ascii="Times New Roman" w:hAnsi="Times New Roman"/>
        </w:rPr>
        <w:t>As Pat Dwyer predicted, the municipal campaign about to open promises to be one of the hottest in the history of local politics. In this city there is a man who has heretofore been accustomed to make or unmake mayors and to wield and steer the ponderous party machine with the ease that a pilot steers a huge steamboat, but he has become badly rattled this year and evidently fears he is losing his g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ggs are the healthiest thing you can eat, and just now the cheapest. Just think, two dozen for 25 cents at the Lion Grocery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T. White, the well known cigar manufacturer of Las Vegas, is at the Sheldon. There is a rumor that Mr. White will take up his residence permanently in El Paso in the near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ockmen, meeting in San Antonio, selected Fort Worth for the next meeting place. The vote was, El Paso 126, Fort Worth 14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901</w:t>
      </w:r>
    </w:p>
    <w:p>
      <w:pPr>
        <w:pStyle w:val="Normal"/>
        <w:jc w:val="both"/>
        <w:rPr/>
      </w:pPr>
      <w:r>
        <w:rPr>
          <w:rFonts w:cs="Times New Roman" w:ascii="Times New Roman" w:hAnsi="Times New Roman"/>
        </w:rPr>
        <w:t>This is the sad tale of a little caucus disrupted by discord. It all happened at the Chamber of Commerce were some of the political leaders met to pour oil on troubled waters. The plan was to nominate C.B. Morehead for mayor, with a board of aldermen satisfactory to A. Krakauer. All went well until Dick Caples bolted. It is now believed that Mr. Caples will seek an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nterprise important to El Paso and West Texas commenced business in the city this morning. It is the W.R. Logan &amp; Co., cotton commission fi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althall and District Attorney Dean left last night on the G.H. for Marfa, to hold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7, 1901</w:t>
      </w:r>
    </w:p>
    <w:p>
      <w:pPr>
        <w:pStyle w:val="PlainText"/>
        <w:jc w:val="both"/>
        <w:rPr>
          <w:rFonts w:ascii="Times New Roman" w:hAnsi="Times New Roman" w:cs="Times New Roman"/>
          <w:sz w:val="24"/>
        </w:rPr>
      </w:pPr>
      <w:r>
        <w:rPr>
          <w:rFonts w:cs="Times New Roman" w:ascii="Times New Roman" w:hAnsi="Times New Roman"/>
          <w:sz w:val="24"/>
        </w:rPr>
        <w:t>Juan Creel, of Chihuahua, is in the city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Eden left for the west yesterday on an extende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White has returned to the city from a visit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Combs has gone to northern Sonora on a prospec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Mast has returned to the city after taking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Young has left for the west on a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returned yesterday from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Crowe left yesterday for Cananea,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A. Shope, of Winslow, Ariz., is visiting in the city with Mrs. Dr. Bi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Lockhart will leave tonight for Houston where she will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Lucas left this morning for Phoenix,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us Lee, who has been visiting friends in New Orleans, has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 Howard has returned to the city from a visit with friends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D. Sullivan, of Tucson, is in the city visiting her daughter, Mrs. W.G. Nu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lthall and district attorney Dean left last night for Marfa to hold cour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is back from San Antonio, where he attended the cattl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 Love and wife have gone to Fort Worth, where they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B. Colquitt, of Terrill, Tex., is here on his way to inspect mining properti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H. Baum returned last night from San Antonio, where he has been attending the cattl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sabel Skinker, who has been visiting Mr. and Mrs. W.H. Seamon, returned to her home in St. Loui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announced that Miss Claire Kelly, who was queen of the midwinter carnival will have a box for herself and attendants at the opening of the new theater in Chihuahua, which is scheduled for May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vely caucus was held last night to arrange for a city ticket for the coming elections. Those attending were: J.P. Dieter, A. Kohlberg, H.B. Stevens, Richard Burges, Felix Martinez, Joe Williams, W.S. McCutcheon, John Taylor, Richard Caples and J.J. Longwell. It was at first arranged that Morehead should run for mayor and that Krakauer should have the naming of the aldermanic ticket. The opposition, lead by Dick Caples, however, broke up the harmony meeting and the politics of El Paso is as muddy as e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901</w:t>
      </w:r>
    </w:p>
    <w:p>
      <w:pPr>
        <w:pStyle w:val="Normal"/>
        <w:jc w:val="both"/>
        <w:rPr/>
      </w:pPr>
      <w:r>
        <w:rPr>
          <w:rFonts w:cs="Times New Roman" w:ascii="Times New Roman" w:hAnsi="Times New Roman"/>
        </w:rPr>
        <w:t>A cattle deal involving $400,000 was made between the McCutcheon Brothers of Fort Davis and the Riverside Hereford Co. The company bought 3700 head of cattle and contracted for the 1902 and 1903 yearling cro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Goodman, an El Paso boy who saw service in the Philippines, has returned to the home fireside, bringing with him many interesting curious of Uncle Sam’s far-off domains. He has arrowheads of mahogany, cartridges made of tin cans, and a Chinese official’s queue. They are on display at Kiefer’s Store on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8, 1901</w:t>
      </w:r>
    </w:p>
    <w:p>
      <w:pPr>
        <w:pStyle w:val="PlainText"/>
        <w:jc w:val="both"/>
        <w:rPr/>
      </w:pPr>
      <w:r>
        <w:rPr>
          <w:rFonts w:cs="Times New Roman" w:ascii="Times New Roman" w:hAnsi="Times New Roman"/>
          <w:sz w:val="24"/>
        </w:rPr>
        <w:t>Considerable activity is being manifested in Oregon street property just now. It is now proposed to form a stock company to acquire property at the southern extremity so that that the street can be opened to the river and the free toll bridge installed. Among the improvements that are to be made on the street as the result of its early securing the name of being the best street in town will be the addition of a second story to the Hammett building, located at the corner of Overland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Kelly, who has been ill for some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 Grossman left this morning on a business trip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ilders has returned to the city from a business trip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ddy club was most royally entertained last week by Mrs. Pa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anita Sorenson will entertain the S.A.C. club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for a card party to be given by Mrs. A. Kaplan on March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Kitchens has left for the east,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Ruffin has gone to Missouri, where she will visit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are out for a party to be given Friday evening by Miss Lucille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 Meeker and daughter have returned from a visit with friends at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S. Arias has arrived here from Chicago and will make El Paso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Lyons returned this morning from San Antonio,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venth grade and other guests will be entertained next Saturday night by James H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ill meet Friday afternoon at the home of Mrs.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U.S. Stewart and party returned home yesterday from an extended trip through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Anderson and Harry Church leave today for Samalayuca, where they will investigate a copper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ristine Cottingham and two children arrived here yesterday from Toronto, Canada, and will make El Paso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a Stevens, whose little daughter, May, disappeared from El Paso eight years go and has only just been located, arrived from Mexico today to see the child. Little May was found in Indiana and was being sent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19, 1901</w:t>
      </w:r>
    </w:p>
    <w:p>
      <w:pPr>
        <w:pStyle w:val="Normal"/>
        <w:jc w:val="both"/>
        <w:rPr/>
      </w:pPr>
      <w:r>
        <w:rPr>
          <w:rFonts w:cs="Times New Roman" w:ascii="Times New Roman" w:hAnsi="Times New Roman"/>
        </w:rPr>
        <w:t>It was all settled that Morehead would be mayor and Krakauer would name the aldermen, but things did not hitch and the deal fell through. Doubt is now thicker than ever and slates are being made and broken every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shington would no doubt be glad to import some El Paso weather for inauguration days, at any pr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Alexander and T.M. Wingo returned from San Antonio where they have been pulling for the cattlemen’s convention to be held here next year. Though they were unsuccessful, their efforts were highly appreci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vitations are out for a crokinole party to be given by the J.O.F.F. (just out for fun) Club at the residence of Miss Lucille Catlin on Nor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9, 1901</w:t>
      </w:r>
    </w:p>
    <w:p>
      <w:pPr>
        <w:pStyle w:val="Normal"/>
        <w:jc w:val="both"/>
        <w:rPr/>
      </w:pPr>
      <w:r>
        <w:rPr>
          <w:rFonts w:cs="Times New Roman" w:ascii="Times New Roman" w:hAnsi="Times New Roman"/>
        </w:rPr>
        <w:t>The people of El Paso who own property at Cloudcroft are in a very belligerent and indignant frame of mind. It is rumored that a lumber company will desecrate the area, cutting down the magnificent stand of trees. It is believed that property owners will take steps to prevent the timber cut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proof that systematic shoplifting is going on in the city came out yesterday, when two colored women were arrested and their loot identified. They will be taken before the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M. McKelligan came in this morning from Las Cruces, where he has been attending to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9, 1901</w:t>
      </w:r>
    </w:p>
    <w:p>
      <w:pPr>
        <w:pStyle w:val="PlainText"/>
        <w:jc w:val="both"/>
        <w:rPr/>
      </w:pPr>
      <w:r>
        <w:rPr>
          <w:rFonts w:cs="Times New Roman" w:ascii="Times New Roman" w:hAnsi="Times New Roman"/>
          <w:sz w:val="24"/>
        </w:rPr>
        <w:t>It is likely that the Democratic primaries will be held Saturday night and the convention on the following Monday. It is conceded that Joseph Magoffin will be the unanimous choice of the convention if he allows his name to come before it. The anti-Magoffinites held a meeting and named a slate, which, however, is being kept secr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Creel is here on business visit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 Buffham left last night on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Borcherding left yesterday on a business trip to Big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w Gilbert, who has been ill for some week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F.F. club met at Miss Inez Dwyer’s last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Monday afternoon Mrs. Kohlberg entertained her friends at cards at Mrs. Hol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race Cottingham arrived here yesterday from Montreal, 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tead is about again after having been laid up for some days with an injured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Carter left this morning for San Francisco where, he will attend the meeting of the B. of 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Smith, son of Capt. James M. Smith, of this city, is visiting his father, having come up from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roe Harper and J.K. Friend left yesterday for their mining property at Leon. Their visit will be a short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Hughes, of the rangers, who was accidentally shot in the foot, came in yesterday from Ysleta to have his wound treated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orgia Sullivan, assisted by her sister, Mrs. Knoblock, entertained a number of her friends at high five at her home in Juarez Saturday in honor of Miss Celia Kind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apier entertained a few of her friends last week at a Dutch lunch. Those attending were: Misses Harvey, Kelly, Cohen, Hillsinger, Sweeney and Mrs. Phagel, and Messrs. Fish, Costello, Boyd, Smith, Paul, Albers and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ona Krause entertained a few of her friends last Saturday evening at her home on North Stanton street. Those present were: Misses Annie Coffin, Mary Fassett, Zola Utt and Mary Walthall, and Messrs. Edgar Kayser, Bruce Seeton, John Barlow, Clarence North and Charles Mon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7 o’clock last evening, fire partially destroyed the New Commercial hotel, a large two story structure occupying nearly a block of ground at the corner of St. Louis and Stanton Streets. Thirty-eight out of the 54 rooms were completely destroyed and most of the others were damaged. The total loss, it is estimated, will be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of the Impromptu dancing club entertained their young women friends last Saturday night with a dance at Chopin hall. The young people were chaperoned by Mr. and Mrs. John Dwyer. Those in attendance were: Misses Lockart, Shelton, Payne, Green, Motley, Martin, Rogers, Marr, Irwin, Davis and Higgins, and Messrs. Wolcott, Howard, Moye, Hobson, Kayser, E. Hughes, W. Marr, M. Hughes, Pomeroy, Longue-mare, Forbes, Bishop, Devoe, Yelser and J. Mar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0, 1901</w:t>
      </w:r>
    </w:p>
    <w:p>
      <w:pPr>
        <w:pStyle w:val="Normal"/>
        <w:jc w:val="both"/>
        <w:rPr>
          <w:rFonts w:ascii="Times New Roman" w:hAnsi="Times New Roman" w:cs="Times New Roman"/>
        </w:rPr>
      </w:pPr>
      <w:r>
        <w:rPr>
          <w:rFonts w:cs="Times New Roman" w:ascii="Times New Roman" w:hAnsi="Times New Roman"/>
        </w:rPr>
        <w:t>The local political situation continues to be the main topic of conversation. Just who will be the next mayor remains a mystery almost as deep as the Stevens kidnapping case and may not be solved until election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Sheldon Hotel is to have its own electric plant. At present the electric power is supplied by the International Light &amp; Power Co., but has not worked to the entire satisfaction of Mr. Fisher. An 80 horsepower engine will provide power for 500 incandescent lights and will also be utilized for running the elevator and ice machin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rthouse clock, which is kept running semi-occasionally, is taking another rest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seems to be a little doubt that in spite of all denials the condition of President Diaz is considered serious by his friends here, but for what purpose an effort is being made to conceal his true condition is not kn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901</w:t>
      </w:r>
    </w:p>
    <w:p>
      <w:pPr>
        <w:pStyle w:val="Normal"/>
        <w:jc w:val="both"/>
        <w:rPr/>
      </w:pPr>
      <w:r>
        <w:rPr>
          <w:rFonts w:cs="Times New Roman" w:ascii="Times New Roman" w:hAnsi="Times New Roman"/>
        </w:rPr>
        <w:t>From the best that I can learn, there are going to be several pleasant surprises sprung on El Paso baseball fans, said a well-known business man today. “I believe that some outside professional ballplayers will be brought to the city so that we can field a real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R. Hughes of the Rangers, who was accidentally shot in the foot, is up and about. He was being driven around the city in his carriage yesterday by Officer Rayn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 Buffham of the El Paso Cycle Co. left last night for Chicago to look over improved bicycle mod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0, 1901</w:t>
      </w:r>
    </w:p>
    <w:p>
      <w:pPr>
        <w:pStyle w:val="PlainText"/>
        <w:jc w:val="both"/>
        <w:rPr/>
      </w:pPr>
      <w:r>
        <w:rPr>
          <w:rFonts w:cs="Times New Roman" w:ascii="Times New Roman" w:hAnsi="Times New Roman"/>
          <w:sz w:val="24"/>
        </w:rPr>
        <w:t>An organized effort to suppress wide open gambling entirely or drive it under cover, and to enforce the closing of saloons on Sunday, is about to begin in this city. The fight will be made under the auspices of the W.C.T.U., which recently began the publication of a paper here to take up the fight. The W.C.T.U. has retained attorneys Steeley &amp; Dodge and the campaign will be start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Villegas has returned from a trip to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has returned from a business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Woods has left on a business trip to souther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Wambaugh returned yesterday from a business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gan has returned from an extended business trip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cComb left this morning on a month’s trip to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T. Race left last week for San Antonio, where she will visit her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rpenter, from Denver, is visiting with Mr. and Mrs. Henry Carp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r S. Lindholm left this evening for New Orleans, where he will sail for Denm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tta Smith returned to the city this morning from a visit with friend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nderson left for Prescott, Ariz., this morning, where he is interested in m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S. Catlin, who has been visiting at old Fort Bliss with Mrs. Hyde, left yesterday for her home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estroyed the sheds of a goat ranch located near Concordia this afternoon. Sixty young goats were burn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Owens has returned from the Philippines and has presented to the local Red Men some fine trophies secured by him in the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is being circulated for the naming of C.R. Morehead as candidate for mayor. Joseph Magoffin has flatly refused to run for a third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Wyndham Kemp has drawn up an ordinance increasing the pay of the mayor from $75 to $100 per month and will present it at the next meeting of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decided at the meeting of the city council last night that 10 street crossings should be installed in the downtown section. Those attending the meeting were: Mayor Magoffin, aldermen Clifford, Burton, Ogden, Brunner, Stewart, Grant and Bad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1, 1901</w:t>
      </w:r>
    </w:p>
    <w:p>
      <w:pPr>
        <w:pStyle w:val="Normal"/>
        <w:jc w:val="both"/>
        <w:rPr/>
      </w:pPr>
      <w:r>
        <w:rPr>
          <w:rFonts w:cs="Times New Roman" w:ascii="Times New Roman" w:hAnsi="Times New Roman"/>
        </w:rPr>
        <w:t>Miss Leona Krause entertained a few of her old friends last night at her home on North Stanton street. A fishing excursion and other amusements were indulged in. Clarence North took the pri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ople who own summer residences and property at Cloudcroft are in a very indignant and belligerent frame of mind. The cause is news that the Alamogordo Lumber Co. is taking steps top cut down the magnificent trees on the property known as the Cloudcroft reserv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prominent railroad man up from Chihuahua says that he learned from a man who is close to the administration that President Diaz is in a dangerous condition. It is whispered that he has had a paralytic stroke. Officials are doing everything in their power to suppress any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Kohlberg entertained her friends at a delightful card party at Mrs. Holm’s boarding house on Magoffin avenue. High five and casino were pla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21, 1901</w:t>
      </w:r>
    </w:p>
    <w:p>
      <w:pPr>
        <w:pStyle w:val="Normal"/>
        <w:jc w:val="both"/>
        <w:rPr/>
      </w:pPr>
      <w:r>
        <w:rPr>
          <w:rFonts w:cs="Times New Roman" w:ascii="Times New Roman" w:hAnsi="Times New Roman"/>
        </w:rPr>
        <w:t>Mayor Magoffin released a thunderbolt from the sky last night. He announced he will not run for reelection. A “call” for Mr. Morehead to save the Democratic cause was issued in the form of a petition, which was signed by m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rganized movement to suppress wide-open gambling entirely or drive it under cover and to enforce the closing of saloons on Sunday is about to begin here. A hot time is expected as the gamblers and saloon men will fight all indictments and arrests to the 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2, 1901</w:t>
      </w:r>
    </w:p>
    <w:p>
      <w:pPr>
        <w:pStyle w:val="Normal"/>
        <w:jc w:val="both"/>
        <w:rPr/>
      </w:pPr>
      <w:r>
        <w:rPr>
          <w:rFonts w:cs="Times New Roman" w:ascii="Times New Roman" w:hAnsi="Times New Roman"/>
        </w:rPr>
        <w:t>Fire last evening partially destroyed the new Commercial Hotel, a large two-story structure at the corner of St. Louis and Stanton streets the building belonged to the A.M. Loomis estate and was worth $2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ll authorizing Governor Otero to appoint a commission to go to Washington to work against an international dam and for statehood, and appropriating $200 therefore, passed the New Mexico House and was signed by the govern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gar has dropped in price at the Lion Grocery Company, 109-111 South Stanton street. Seventeen pounds of the best standard granulated sugar can be had for $1.00. (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miral Dewey is going south for his health. If he wants a real good elixir of a climate, he’d better not stop eas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rch 22, 1901</w:t>
      </w:r>
    </w:p>
    <w:p>
      <w:pPr>
        <w:pStyle w:val="Normal"/>
        <w:jc w:val="both"/>
        <w:rPr>
          <w:rFonts w:ascii="Times New Roman" w:hAnsi="Times New Roman" w:cs="Times New Roman"/>
        </w:rPr>
      </w:pPr>
      <w:r>
        <w:rPr>
          <w:rFonts w:cs="Times New Roman" w:ascii="Times New Roman" w:hAnsi="Times New Roman"/>
        </w:rPr>
        <w:t>C.R. Morehead came out with a definite statement that he would not be a candidate for mayor according to the political gang’s subsidized organ this morning. Now, with the two wheel-horses gone no one knows any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Sprinz gave a most delightful card party yesterday afternoon at the home of Mrs. Holm on Magoffin avenue. Casino and high five games were played and delicious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F. Sellers is a new arrival in El Paso and is with the El Paso Coffin and Casket Company. He is an expert in undertaking and embal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2, 1901</w:t>
      </w:r>
    </w:p>
    <w:p>
      <w:pPr>
        <w:pStyle w:val="PlainText"/>
        <w:jc w:val="both"/>
        <w:rPr/>
      </w:pPr>
      <w:r>
        <w:rPr>
          <w:rFonts w:cs="Times New Roman" w:ascii="Times New Roman" w:hAnsi="Times New Roman"/>
          <w:sz w:val="24"/>
        </w:rPr>
        <w:t>C.R. Morehead’s positive announced that he would not be a candidate for mayor was received with regret by his friends, Now that Morehead is out of the race, the names most prominently mentioned are those of J.W. Fisher, A.P. Coles, B.F, Hammet, Dick Caples and J.B.W. Bur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Nymeyer has returned from a business trip to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ella Moye entertained a few of her friend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Coffin left this morning on a business trip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Kennedy has left on a month’s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Dockery returned this morning from a business trip to Wa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are out for a party to be given next Tuesday by Mrs. He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aufelt will entertain her friends next Tuesday at a high fiv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eldman will entertain the “Merry Wives” next Fri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Sellers has come to this city from the east to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Reading returned this morning from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next Wednesday afternoon Mrs. W. Fatman will give a card party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Brown and family left this morning for Phoenix, where they will probably make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Newman entertained a few friends at her home. Misses Ainsa and Smith and Messrs. Kehoe, Woods, Alberts and Kemp were the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Evers is here from Santa Fe. He says an effort is going to be made to rescue Black Jack, when he is taken to Clayton, where he is to be h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as entertained yesterday afternoon by Mrs. W.H. Burges. The prizes were won by Mrs. A. Solomon and Mrs. Fel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Solomon, who has been visiting her cousins, Mr. and Mrs. A. Solomon, for the last month, will leave this evening for her home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ble James entertained a number of her friends Thursday afternoon. Those present were: Mesdames McKinnell, Catlin, Stafford and Campbell and Misses Margaret Martin, Windsor, Hyde and Cart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L. Potter gave a card party Thursday afternoon. Those present were: Mesdames Place, Sullivan, T. Day Comfort, Wallock, H. Day, Knoblauch, and Misses Day, Mamie Sullivan, Abbi Sullivan, Connoghton, Simpson and Kind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essie Montague celebrated her birthday anniversary this afternoon with a party. Those attending were: Miss Sybil Shedd, Carrie and Minnie Schofield, Katie Griffin, May Clumen, Glen Adams, Nellie Hanway, Lola Machay, Loraine Baker and Leona McDani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3, 1901</w:t>
      </w:r>
    </w:p>
    <w:p>
      <w:pPr>
        <w:pStyle w:val="Normal"/>
        <w:jc w:val="both"/>
        <w:rPr/>
      </w:pPr>
      <w:r>
        <w:rPr>
          <w:rFonts w:cs="Times New Roman" w:ascii="Times New Roman" w:hAnsi="Times New Roman"/>
        </w:rPr>
        <w:t>The political campaign has opened in dead earnest. Magoffin has announced that he will not run for a third term for mayor and Morehead is being urged (?) to accept the office or make a race for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Clifford stated before the council that he thought the salary of the mayor should be raised form $75, the present salary, to $100 a month. Alderman Brunner agreed and made a motion to that effect. Alderman Burton said he really thought that a city the size of El Paso should pay the mayor $1900 to $2000 a year, but he was not in favor of making the change now. According to the new schedule, each alderman will receive $25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McKinley will stop in El Paso at least one day, May 7, on his transcontinental trips. Even if President Diaz cannot com, the visit of a President is a rare event, and El Paso should make the most of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M. Mundy has sold E.J. Mantz a lot at the intersection of new San Francisco street an old San Francisco street for $9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3, 1901</w:t>
      </w:r>
    </w:p>
    <w:p>
      <w:pPr>
        <w:pStyle w:val="PlainText"/>
        <w:jc w:val="both"/>
        <w:rPr/>
      </w:pPr>
      <w:r>
        <w:rPr>
          <w:rFonts w:cs="Times New Roman" w:ascii="Times New Roman" w:hAnsi="Times New Roman"/>
          <w:sz w:val="24"/>
        </w:rPr>
        <w:t>El Paso is rapidly becoming the head quarters for the mining industry of the southwest and of northern Mexico. Among the recent arrivals here in the mining line are W.P. Howle and C.A. Goss. Many of the large supply houses are arranging for representation here and it is reported that two of the largest concerns in this line will open branch offic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Hampson has gone to visit his ranch, near Safford.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Autonelle has returned from a business trip to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 France and wife left yesterday on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J. Beall returned this morning from a business trip to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James returned to the city yesterday from a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B. McClintock, of Albuquerque, is visiting her parents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 Smith has returned to the city from a visit with relatives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Woods and family left day for Marfa, where they will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irman of the Republican city executive committee, Joe Crosby, has announced that a big meeting will soon be held to discuss the advisability of putting up a ticket for the spring el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S. Greig has returned to the city from Cloudcroft and has made the statement that the Alamogordo lumber company will not cut the timber from the reservation, as had been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prinz gave a card party Thursday afternoon at Mrs. Holm’s. The guests were: Mesdames Kline, Mathias, Aronstein, Goodman, Naufelt, Kayser, A. Solomon, N. Solomon, Calisher, Heil, Lewis, Blumenthal, Newman, Loeb, Ullman, E. Fatman, W. Fatman, Moye, Kaplan, Levy, Weil, Posener and Kohlberg, and the Misses Zork, Ullman, Hattie Schutz, Strauss, Newman and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Wednesday afternoon Mrs. Kayser entertained a number of here friends at high five. Those participating in the afternoon’s pleasure were: Mesdames Heil, Lewis, A. Solomon, N. Solomon, Newman, Ullman, William Fatman, E.B. Fatman, Sprinz, Loeb, Levy, Kline, Mathias, Aronstein, Goodman, Blumenthal, Fink, Calisher; Misses Ullman, Zork, Newman, Solomon, Strauss and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Wednesday the Women’s Suburban Bowling club was entertained by the young men of the smelter at their club rooms. Those participating were: Mr. and Mrs. L.S. Austin, Mr. and Mrs. Dowell, Mr. and Mrs. Ormsbee, Mrs. T.S. Austin; Misses Agnes Nathurst, Georgia Sullivan, Ida Lockhart, Frances Lockhart, Ellinor Davidson and Annie Edwards; Messrs. Capron, Hall, Enlow, Smith, Nichols and E. Lockha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4, 1901</w:t>
      </w:r>
    </w:p>
    <w:p>
      <w:pPr>
        <w:pStyle w:val="Normal"/>
        <w:jc w:val="both"/>
        <w:rPr/>
      </w:pPr>
      <w:r>
        <w:rPr>
          <w:rFonts w:cs="Times New Roman" w:ascii="Times New Roman" w:hAnsi="Times New Roman"/>
        </w:rPr>
        <w:t>A new salary schedule sets the city engineer’s monthly salary at $100; chief of police $125 and no fees; city clerk. $125, electrician, $90; health physician, $125; street commissioner, $100; night captain of police, $100; regular policemen, $75; mounted policemen, $8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Morehead’s positive announcement in the gang’s subsidized organ this morning that he would not be a candidate for mayor was received with regret by his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High Five Club was entertained by Mrs. W.H. Burges at her residence on North El Paso street. The prizes, beautiful hand painted olive dishes, were won by Mrs. Feldman and Mrs. A. Solom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s motto is: “Rigid enforcement of existing laws is the first step toward municipal reform.” This sentiment is carried at the head of its editorial columns. The Herald is a pure, clean, wholesome newspaper that can be read aloud from beginning to end in the family cir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901</w:t>
      </w:r>
    </w:p>
    <w:p>
      <w:pPr>
        <w:pStyle w:val="Normal"/>
        <w:jc w:val="both"/>
        <w:rPr/>
      </w:pPr>
      <w:r>
        <w:rPr>
          <w:rFonts w:cs="Times New Roman" w:ascii="Times New Roman" w:hAnsi="Times New Roman"/>
        </w:rPr>
        <w:t>El Paso is to have another hotel C.E. Bailey of New York made this fact public with the announcement that he will build a three-story edifice at Mesa avenue and Ma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ice McKie tells a good story on his dog, which illustrates that animal’s sagacity and proves that he recognizes a good paper when he sees it. The judge hadn’t been taking The Herald but every day one appeared on his porch. He was mystified until yesterday he saw the dog run by a neighbor’s home and return with the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4, 1901</w:t>
      </w:r>
    </w:p>
    <w:p>
      <w:pPr>
        <w:pStyle w:val="PlainText"/>
        <w:jc w:val="both"/>
        <w:rPr/>
      </w:pPr>
      <w:r>
        <w:rPr>
          <w:rFonts w:cs="Times New Roman" w:ascii="Times New Roman" w:hAnsi="Times New Roman"/>
          <w:sz w:val="24"/>
        </w:rPr>
        <w:t>El Paso is to have another big hotel. This fact was made public this afternoon by C.E. Bailey, of New York, who is now preparing to erect a three story edifice on the corner of Mesa avenue and Main street, facing the main plaza. The building will contain a natatorium and will be modern in every respect. It will contain 100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Borcherding left last night for Marfa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F. Lovelace has returned from a short business trip to Ry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J. Lawless has returned from an extended visit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Nagley has returned from Marfa, where he went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Moses Dillon leaves tonight for east Texa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Crews has gone to Phoenix,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V. Jones and wife returned yesterday from a visit to Alama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Francisco Mallen, Mexican consul here, returned yesterda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reports received here, the greatest gold strike in the history of Arizona has been made recently at Wickenburg, at the Oro Grand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white pelican killed near Fort Hancock by H.B. Stevens and W.H. Tuttle, has been stuffed and mounted and presented to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Spencer was called on Saturday evening to officiate at the wedding of J.H. Moffitt and Mrs. Carrie Loretta Stine which occurred at the residence of the bride a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view of the announcement that a free bridge between Juarez and El Paso is to be built at the extension of Stanton street, values of property along that street are continuing to show a healthy incr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uditors appointed by the council to check up the accounts of all the city officials have at last completed their labors. The committeemen found that there had been no shortages or irregulaties. The members of the committee are: A. Kaplan, J.H. Harper and D.W. Tu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O.F. club gave a most enjoyable party Friday evening at the home of Miss Lucille Catlin. Those attending the evening’s entertainment were: Misses Evelyn Martin, Ellie Shelton, Ola Pyles, Nannie Lackland, Mary Walthall, Lula Townsend, Annie Coffin, Ruffie Roach, Bell Harrell, Ynes Dwyer, Euzela Benham, Josie Marr, Carmen Ainsa, Kate Adams, Marie Longuemare, Lucille Catlin and Laurita Brick; Messrs. Sidney Haas, Edgar Kayser, Bob Lockart, Bruce Seeton, Clarence North, Albert Benham, Will Marr, Richard Ainsa, Noel Longuemare, Edward Height, Randolph Burns, James Hague, Herbert Schaster, James Patterson, William Longuemare Paul Gallagher, Charles Pomeroy, William Schutz and James Map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901</w:t>
      </w:r>
    </w:p>
    <w:p>
      <w:pPr>
        <w:pStyle w:val="Normal"/>
        <w:jc w:val="both"/>
        <w:rPr/>
      </w:pPr>
      <w:r>
        <w:rPr>
          <w:rFonts w:cs="Times New Roman" w:ascii="Times New Roman" w:hAnsi="Times New Roman"/>
        </w:rPr>
        <w:t>The new smelter will be built three miles east of the city, along the line of the El Paso and Northeastern Railroad Construction has been laid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D. Greet and sister Miss Anne Martin left last night for a visit in their former home in Nashville, Ten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5, 1901</w:t>
      </w:r>
    </w:p>
    <w:p>
      <w:pPr>
        <w:pStyle w:val="PlainText"/>
        <w:jc w:val="both"/>
        <w:rPr>
          <w:rFonts w:ascii="Times New Roman" w:hAnsi="Times New Roman" w:cs="Times New Roman"/>
          <w:sz w:val="24"/>
        </w:rPr>
      </w:pPr>
      <w:r>
        <w:rPr>
          <w:rFonts w:cs="Times New Roman" w:ascii="Times New Roman" w:hAnsi="Times New Roman"/>
          <w:sz w:val="24"/>
        </w:rPr>
        <w:t>Active work on the erection of the Federal Copper company smelter has been started. The site of the big smelter is about three and one-half miles from town, along the line of the El Paso &amp; Northeastern. More than 50 men are now at work and 2500 feet of tracks are being installed. The smelter itself will cover nearly an acre of ground and it will be equipped with the most modern machinery. Officials have refused to state just how much is going to be invested in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Garrick has gone to Marfa, where he will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Holmes left this morning on a business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Dykes,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s now on foot to have a large gymnasium buil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Bedford has returned to the city, following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Ellsworth has gone to Tucson, where he will be located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 Weaver and wife left yesterday for an extended visi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Math has returned to the city from a visit with friends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es Dillon, collector of the port, left last night for Lockhart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V. Campbell, accompanied by her brotherinlaw, has returned from Joplin,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ook returned yesterday from New Orleans, where he visite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consul Mallen has issued a formal denial of the wild rumors that have been current here relative to the health of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D. Greet and sister, Miss Anne Martin, left last night for a visit with friends and relatives in their former home, Nash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is again to favor El Paso. One of the largest hospitals on the line is to be located here, to be used jointly by the S.P. and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Monday the two principal courts the federal and the district, will open. Judge T.S. Maxey will preside at the federal and judge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hess and Checker club has recently elected officers. They are judge J.M. Ellis, president; J.A. Weaber, secretary, and A.L. Burkholder,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ome time past the city has been flooded with counterfeit money, principally silver dollars. It is the general opinion that an experienced, gang of counterfeiters is working somewhere nea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Catlin is conceded to have the best chances for the position of city clerk. The names being mentioned for mayor are still numerous among the most prominent being J.B. Burton, A.P. Coles, B.F. Hammett and Richard Cap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6, 1901</w:t>
      </w:r>
    </w:p>
    <w:p>
      <w:pPr>
        <w:pStyle w:val="Normal"/>
        <w:jc w:val="both"/>
        <w:rPr/>
      </w:pPr>
      <w:r>
        <w:rPr>
          <w:rFonts w:cs="Times New Roman" w:ascii="Times New Roman" w:hAnsi="Times New Roman"/>
        </w:rPr>
        <w:t>A telephone message relayed from San Antonio says that another gusher, that will probably equal the Lucas well, was struck at Beaumont at 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rumor going the rounds that the ladies of the WCTU will urge Rev. Sam Jones, the noted revivalist, to hold a revival here in the interest of the gambling crusade which they have undertaken. In the event he consents, the town will likely be stirred from center to circumfer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white pelican killed near Fort Hancock by H.B. Stevens and W.H. Tuttle has been stuffed and mounted and presented to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auditors, A. Kaplan, J.H. Harper and D.W. Tucker, appointed by Mayor Magoffin to check up the accounts of all city officials, have completed their labors. They were paid $5 per day each for their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6, 1901</w:t>
      </w:r>
    </w:p>
    <w:p>
      <w:pPr>
        <w:pStyle w:val="Normal"/>
        <w:jc w:val="both"/>
        <w:rPr/>
      </w:pPr>
      <w:r>
        <w:rPr>
          <w:rFonts w:cs="Times New Roman" w:ascii="Times New Roman" w:hAnsi="Times New Roman"/>
        </w:rPr>
        <w:t>Representative Bridgers of El Paso introduced a lengthy resolution in the house inviting Presidents Diaz and McKinley to meet in El Paso when the latter passes through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B.F. Hammett announced his candidacy for the mayor’s office in The Herald, assured by public remarks in general that he has a fine chance of win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rgeant Harry G. Walz, recently of Troop I, U.S. Cavalry of the Philippines, is back at his old stand. As soon as Harry saw his friends he went to the Walz &amp; Co. store and sat down at his piano and took up where he left off to enl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6, 1901</w:t>
      </w:r>
    </w:p>
    <w:p>
      <w:pPr>
        <w:pStyle w:val="PlainText"/>
        <w:jc w:val="both"/>
        <w:rPr/>
      </w:pPr>
      <w:r>
        <w:rPr>
          <w:rFonts w:cs="Times New Roman" w:ascii="Times New Roman" w:hAnsi="Times New Roman"/>
          <w:sz w:val="24"/>
        </w:rPr>
        <w:t>D.W. Reckart received a telegram today from his brother, telling of a great gold strike in the Turquois district, near Tombstone, Ariz. Mining men here are arranging for trips to the district and the big find has created considerable excitement. Mr. Reckart’s brother reported that assays are running $98,000 to the ton and that persons from miles around are flocking to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Edwards entertained a few of her friends at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Fatman entertained the card club Tu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C. club will be entertained by Miss Juanita Sorenso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O’Connor left today for Sonora, where he will inspect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Booding and wife left yesterday for an extended visit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mie Lackland will entertain the J.O.O.F. club next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Creel returned to Chihuahua yesterday, after a week’s st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Happer’s mother and sister, from Washington, D.C., are visiting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eant Harry Walz, late of troop I, 11th cavalry, has returned to the city from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 Knox, who has been a guest of Mrs. F.E. Hunter, left today for her home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C. club gave Harold Christie a very pleasant surprise party at the home of his mother, Mrs. J.M. Burroughs,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lliday, who has been visiting in the city with her brother and his family, Mr. and Mrs. Ramsey left yesterday for her home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allie Irvin gave a candy pull to a number of her friends Saturday. Those present were Misses Della Moye, Jose Marr, Alice Davis and Stella Ro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weeney entertained at cards last week at her home on Wyoming street. Those attending were Misses Hilsinger, Dillard, Rapier, Kelly, and Mrs. Boyd; Messrs. T.C. and F.E. Boyd, Bovee, Fish and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Monday evening Mr. and Mrs. A. Solomon entertained a number of their friends. Those present were Messrs. and Mesdames A. Krakauer, Posner, Kline, N. Solomon, Kaplan and Heil; Mesdames Newman, Lewis, Levy and Ha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a thorough canvass of the situation, it has been found impossible to arrange for a suitable mining exhibit by El Paso at the Pan-American exposition and the officers of the exposition have bean so advised in a letter sent yesterday by J.A. Eddy, president of the Min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Social club in Juarez gave a dance last Saturday evening. Those attending were: Messrs. And Mesdames Place, Potter, Wallwork, Day, Sullivan, Knoblock, Mitchell; Misses Sullivan, Simpson, Conoughton, Allison, Cross and Day, and Messrs. Ferid, Kirk, Capron, Kemp, Mitchell, Zoeler, Knight, Wallon and Carp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Francisco Mallen has received word from Mexico City that president Diaz is expecting to come to Juarez in May for the purpose of meeting president McKinley, who will pass through El Paso on his way to the coast. Should the report prove correct, a huge celebration will be arranged for the meeting of the two p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7, 1901</w:t>
      </w:r>
    </w:p>
    <w:p>
      <w:pPr>
        <w:pStyle w:val="Normal"/>
        <w:jc w:val="both"/>
        <w:rPr/>
      </w:pPr>
      <w:r>
        <w:rPr>
          <w:rFonts w:cs="Times New Roman" w:ascii="Times New Roman" w:hAnsi="Times New Roman"/>
        </w:rPr>
        <w:t>D.T. White of Trinidad, Colo., and Las Vegas, N.M., left for Deming after visiting in El Paso. There are two rumors afloat about certain intentions of Mr. White. One is that he will set up a branch office here and the other is that he will soon lead to the matrimonial altar an El Paso bel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D. Greet and sister, Miss Anne Martin, left for a visit to their former home in Nashville. They expect to be absent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rder Rifles, the only militia company in this part of the state, and a military organization which has long been a source of pride to the Citizens of this city, is in straitened financial circumsta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is flooded with counterfeit money, particularly silver dollars and halves. It is the general belief that a gang of bogus money manufacturers is operating, some where in the vicinity, probably south of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901</w:t>
      </w:r>
    </w:p>
    <w:p>
      <w:pPr>
        <w:pStyle w:val="Normal"/>
        <w:jc w:val="both"/>
        <w:rPr>
          <w:rFonts w:ascii="Times New Roman" w:hAnsi="Times New Roman" w:cs="Times New Roman"/>
        </w:rPr>
      </w:pPr>
      <w:r>
        <w:rPr>
          <w:rFonts w:cs="Times New Roman" w:ascii="Times New Roman" w:hAnsi="Times New Roman"/>
        </w:rPr>
        <w:t>Abolition of the canteen system at Ft. Bliss is having its repercussions. A much larger amount of drinking by soldiers in town has been reported since the post canteen was done away with, and several officers are for again establishing it at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W. Grider and son, Daniel, received bruises when they were knocked down by a runaway horse at Mills and Oreg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27, 1901</w:t>
      </w:r>
    </w:p>
    <w:p>
      <w:pPr>
        <w:pStyle w:val="PlainText"/>
        <w:jc w:val="both"/>
        <w:rPr/>
      </w:pPr>
      <w:r>
        <w:rPr>
          <w:rFonts w:cs="Times New Roman" w:ascii="Times New Roman" w:hAnsi="Times New Roman"/>
          <w:sz w:val="24"/>
        </w:rPr>
        <w:t>The announcement was made today by Maj. B.F. Hammett that he would run for mayor, and from the talk heard on the streets it seems probable that he will receive the nomination. It is still reported, however, that Dick Caples will go after the nomination and old timers here are looking forward to witnessing a hard fight on elec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Carley left this morning on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McGinnis,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Graves has gone to Topeka, where he will visit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has announced that the school bonds have been sold at 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Antonelle has returned to the city from a business trip to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rown was injured yesterday while repairing an engine. His wounds are but s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 Kline celebrated the birthday of her two children, William and Florence last Saturday at her home on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Iving, president of the Mormon colonies, is in the city. He says that the colonies were never in more flourishing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 Gardner, chief surgeon of the S.P. at San Francisco, has been here since Monday looking over available sites for the joint G.H. and S.P. hospital that is to be established her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card parties of the season was given by Mrs. Kaplan at her home Monday evening. The first prizes were won by Mrs. Heil and Mrs. E.B. Fatman. The second prizes were captured by Mrs. A.P. Coles and Mrs. Mathias, while Mrs. Noake won the conso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Fatman entertained at cards Tuesday night at her home on North Campbell street. Those present were Mesdames Calisher, Kayser, Kline, Naufelt, Goodman, Aronstein, Mathias, Sprintz, Levy, Kohlberg, Kaplan, Loeb, E.B. Fatman, S. Blumenthal, Newman, A. Solomon, N. Solomon and Lewis; Misses Schutz, Newman, Strauss, and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evening James Hague entertained the eleventh grade and other guests. Those attending were Misses Lockart, Small, Martin, Evans, Rogers, Irving, Kemp, Kelly, Shelton, Johnson, J. Wilcox, L. Wilcox, Cadwell, Longuemare, Green and Falvey, and Messrs. Marr, M. Kayser, Moye, Longuemare, F. Hughes, Bishop, Pomeroy, Forbes, Hobson, Wolcott, E. Hughes, Seeton, North, E. Kayser, Devoe, Martin, and Cald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Clement’s church was the scene of a quiet wedding last evening, the contracting parties being Harry G. Powers and Miss Julia A. Rethey. Rector M. Cabell Martin officiated, performing the ceremony in the presence of Mr. and Mrs. Frank Powers, Mr. and Mrs. George E. Wallace, Mr. and Mrs. Fred Schaffer, Misses Jessie Hardin and Lottie Owens, and Messrs. J.A. Shannon and L.E. Smith. The couple will make their future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8, 1901</w:t>
      </w:r>
    </w:p>
    <w:p>
      <w:pPr>
        <w:pStyle w:val="Normal"/>
        <w:jc w:val="both"/>
        <w:rPr/>
      </w:pPr>
      <w:r>
        <w:rPr>
          <w:rFonts w:cs="Times New Roman" w:ascii="Times New Roman" w:hAnsi="Times New Roman"/>
        </w:rPr>
        <w:t>Sgt. Harry G. Walz, late of the 11th Cavalry, sat idly pawing the ivories of a piano in the rear of Walz &amp; Co.’s store, when a Herald reporter dropped in to see him. He has been fighting the battles of his country out in the Philippines for the past 18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Hallie Irvin gave a candy pull yesterday. The young people enjoyed the afternoon immensely. Guests were Misses Della Moye, Josie Marr, Alice Davis and Stella Rog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y E. and C.W. Miller have sold to W. Robbins 18 acres in El Paso County, 2½ miles east of the city adjoining Washington Park, for $1300. This ranch is known as the Jim White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ld strike in the Turquoise district of Arizona between Cochise and Tombstone has exceeded expectations of the most sanguinary and set miners and prospectors wild with excitement. D.W. Reckhart, the well-known local assayer, has a letter from his brother, stating that specimens of ore assayed by him had yielded a percentage of $98,000 to the 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901</w:t>
      </w:r>
    </w:p>
    <w:p>
      <w:pPr>
        <w:pStyle w:val="Normal"/>
        <w:jc w:val="both"/>
        <w:rPr>
          <w:rFonts w:ascii="Times New Roman" w:hAnsi="Times New Roman" w:cs="Times New Roman"/>
        </w:rPr>
      </w:pPr>
      <w:r>
        <w:rPr>
          <w:rFonts w:cs="Times New Roman" w:ascii="Times New Roman" w:hAnsi="Times New Roman"/>
        </w:rPr>
        <w:t>At this time of local political speculation, the mouth of the Boss remains as tightly closed as the lips of the festive bivalve. The very sight of a reporter and he makes the Sphinx look like a stage show gag-man. Mr. Morehead has very little to say these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29, 1901</w:t>
      </w:r>
    </w:p>
    <w:p>
      <w:pPr>
        <w:pStyle w:val="Normal"/>
        <w:jc w:val="both"/>
        <w:rPr/>
      </w:pPr>
      <w:r>
        <w:rPr>
          <w:rFonts w:cs="Times New Roman" w:ascii="Times New Roman" w:hAnsi="Times New Roman"/>
        </w:rPr>
        <w:t>A dispatch from Denver said the announcement that oil of high grade had been discovered half way between Colorado Springs and Pueblo created a furor of excitement. Hundreds started to the locality where there is an immense quantity of unpatented government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dies and gentlemen are cordially invited to call on Madam Lee, the seventh sister of the seventh generation, who tells the past, present, and future. Madam Lee, is an Egyptian seer and palmist form Alexandria on the River Nile, and has taken rooms at the Richelieu, where she can be consulted at any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nouncement of B.F. Hammett that he would run for mayor was well received by the business element and from talk heard on the streets it seems possible that he will receive the nom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901</w:t>
      </w:r>
    </w:p>
    <w:p>
      <w:pPr>
        <w:pStyle w:val="Normal"/>
        <w:jc w:val="both"/>
        <w:rPr/>
      </w:pPr>
      <w:r>
        <w:rPr>
          <w:rFonts w:cs="Times New Roman" w:ascii="Times New Roman" w:hAnsi="Times New Roman"/>
        </w:rPr>
        <w:t>There was a persistent rumor afloat last night that Dick Caples would announce for mayor in the gang’s subsidized organ this morning. The rumor was false but it had political tongues wagging for a wh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ffing Dish Club enjoyed tacky party at the home of Miss Florence Beall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March 29, 1901</w:t>
      </w:r>
    </w:p>
    <w:p>
      <w:pPr>
        <w:pStyle w:val="PlainText"/>
        <w:jc w:val="both"/>
        <w:rPr/>
      </w:pPr>
      <w:r>
        <w:rPr>
          <w:rFonts w:cs="Times New Roman" w:ascii="Times New Roman" w:hAnsi="Times New Roman"/>
          <w:sz w:val="24"/>
        </w:rPr>
        <w:t>At this time of intense political excitement “Boss” C. R. Morehead absolutely refuses to express any views on the announced candidates, candidates who may announce later or what the probable outcome of the election will be. Those who are backing the candidacy of Maj. B.F. Hammett have already organized and it is certain that whoever is put up against him will have a hard fight. After an apathy of weeks, public interest in the coming contest is now aro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Wray left this morning for an extended business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Giroux,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Borcherding returned this morning from Marfa,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F. Cady and little daughter, left yesterday for the east where they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fing Dish club will give a tacky party tonight at the home of Miss Florence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elaborate affairs of the season is a party to be given, Monday by Mr. and Mrs. J. Ca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Goodman will give a card party to a number of her friends on next Monday afternoon at her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Mormons from the Mexican colonies are arrival here for the big conference that is to be held at Salt Lake early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evening last weeks Mrs. C.N. Buckler entertained a number of her young friends at cards, which were followed by a chafing dish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Austin and Miss Ella Austin, mother and sister of Dr. J.B. Austin, of this city, left last night for their home in Toronto after a two months visi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comes from San Marcial, Sonora, of an engagement between federal troops under Gen. Torres and a band of Yaqui rebels, in which the latter sustained severe losses in killed and 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usual nerve was displayed by Mrs. Buchoz, who keeps a small notion store on El Paso street, when her place was visited by a couple of burglars. She promptly opened fire with a revolver and drove the two off before they had a chance to secure any boo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xt hottest meeting of the present city council was held last night, with the following alderman present: Brunner, Stewart, Clifford, Badger, Burton, McDuffie and mayor Magoffin presiding. City attorney Maury Kemp announced that the city had decided to aid the Border Rifles giving them $15 a month as had been requ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0, 1901</w:t>
      </w:r>
    </w:p>
    <w:p>
      <w:pPr>
        <w:pStyle w:val="Normal"/>
        <w:jc w:val="both"/>
        <w:rPr>
          <w:rFonts w:ascii="Times New Roman" w:hAnsi="Times New Roman" w:cs="Times New Roman"/>
        </w:rPr>
      </w:pPr>
      <w:r>
        <w:rPr>
          <w:rFonts w:cs="Times New Roman" w:ascii="Times New Roman" w:hAnsi="Times New Roman"/>
        </w:rPr>
        <w:t>Politics continues to be the main topic of street conversation and the race of B.F. Hammett for mayor continues to be regarded with favor by all cla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enter Block Hotel will be opened April under new management. It is being furnished and remodeled throughout. Electric lights, electric bells in every room, bath and every modern convenience. European plan rates are from 50 cents to $2 p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of discovery of oil in Colorado near Colorado Springs on the line of the Santa Fe and Rio Grande roads will undoubtedly set people to wondering whether the country around El Paso would out repay careful examinations. They have oil all around us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rch 31, 1901</w:t>
      </w:r>
    </w:p>
    <w:p>
      <w:pPr>
        <w:pStyle w:val="Normal"/>
        <w:jc w:val="both"/>
        <w:rPr/>
      </w:pPr>
      <w:r>
        <w:rPr>
          <w:rFonts w:cs="Times New Roman" w:ascii="Times New Roman" w:hAnsi="Times New Roman"/>
        </w:rPr>
        <w:t>There was a persistent rumor afloat the Dick Caples’ announcement for mayor would appear this morning in the gang’s subsidized organ. The rumor proved to be false but it created havoc among the slate makers for several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C. and C.A.S. Clubs gave a hay ride last night. They drove out to the smelter to see the works by moonlight. The party was chaperoned by Mrs. Darbyshire, at whose home a delightful lunch was served about 10 o’c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rue economy in use of ice try a Frost King Refrigerator or Ice Box. Porcelain lined, for the least money—$4.75 up. At Welch’s on Texas street.—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mmediately after Easter there will be a number of weddings among the young society people. On the tenth Miss Ainsa and Mr. Woods will be quietly married at the Ainsa residence on Mesa avenue. On the last day of April, Miss Helen Brady and D.T. White of Las Vegas, N.M., will be married in Austin. </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901</w:t>
      </w:r>
    </w:p>
    <w:p>
      <w:pPr>
        <w:pStyle w:val="Normal"/>
        <w:jc w:val="both"/>
        <w:rPr/>
      </w:pPr>
      <w:r>
        <w:rPr>
          <w:rFonts w:cs="Times New Roman" w:ascii="Times New Roman" w:hAnsi="Times New Roman"/>
        </w:rPr>
        <w:t>There’ll be a hot time in the old town tonight, especially in the Second Ward. Hammett, Caples and Morehead ward heelers are making the rounds amply supplied with boodle. It is thought that the Second ward will determine victory in the primar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definitely decided that El Paso is to have a Union Depot and terminal lines for all roads entering the cit, with the possible exception of the Southern Pacific. A terminal company was organized at a meeting in C.R. Morehead’s office. However, all concerned pleaded densest ignor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901</w:t>
      </w:r>
    </w:p>
    <w:p>
      <w:pPr>
        <w:pStyle w:val="Normal"/>
        <w:jc w:val="both"/>
        <w:rPr>
          <w:rFonts w:ascii="Times New Roman" w:hAnsi="Times New Roman" w:cs="Times New Roman"/>
        </w:rPr>
      </w:pPr>
      <w:r>
        <w:rPr>
          <w:rFonts w:cs="Times New Roman" w:ascii="Times New Roman" w:hAnsi="Times New Roman"/>
        </w:rPr>
        <w:t>It was a glorious victory. As forecast in The Herald, Hammett won with utmost ease. The old gang was defeated. The second ward went 2 to 1 for Hammett over Caples, and the third, or silk stocking ward, also carried well for Hamm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Weber was elected president of the El Paso Street Car Co. at the meeting last night. It was also decided to obtain estimates on cost of installation of an electric street car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Weed is in town. Harry is the 300-pound drummer who has traveled this section for 37 years and who has won great popula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 1901</w:t>
      </w:r>
    </w:p>
    <w:p>
      <w:pPr>
        <w:pStyle w:val="PlainText"/>
        <w:jc w:val="both"/>
        <w:rPr/>
      </w:pPr>
      <w:r>
        <w:rPr>
          <w:rFonts w:cs="Times New Roman" w:ascii="Times New Roman" w:hAnsi="Times New Roman"/>
          <w:sz w:val="24"/>
        </w:rPr>
        <w:t>As predicted in The Herald of yesterday Hammett won for mayor with the utmost ease. The vote stood 1090 for Hammett and 418 for Caples. C.W. Fassett, running on the Caples ticket for city treasurer, will get the job though he was on the opposite ticket, in the opinion of many. Following are the delegates elected in the various wards: First, D. Storms, H.D. Charman, George Look, J.A. Whitaker, August Meisel, John Caldwell, Peter Grandover, E. Salcido, John Taylor, M.R. Robinson, Charles Burns; second ward, George H. Langton, R.V. Bowden, George Haile, G.F. Pennebaker, Charles Robinson, C.E. Kelly, O.H. Baum, Charles Rokahr, R.C. Lowell, Frank Coles, G. Nugent, Al Mast, Fred Giroux and Richard Burges; third ward, Dr. H.E. Stevenson, W.J. Rand, Richard Hibbert, Carl .J. Ennis, Dr. W.H. Anderson and Nelson B.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an Beatty has returned from an extended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U.S. Stewart expected to leave next week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lace and Mrs. Wallwork entertained the American club last Saturday evening at Mrs. Place’s residenc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aker has returned to the city from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E. Morris have gone to San Antonio to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ivian Brunner will entertain the S.A.C. club next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installing the new crossings on San Antonio street was begu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Brandon left yesterday for a business trip to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F. Gooding and wife left yesterday for an extended visit with friend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T. Race and Mrs. A.G. Foster, who have been visiting for the past few weeks in eastern Texas, returned to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who has been absent from the city on an extended business trip to Deming and Lordsburg, returned to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Catlin, who has been spending a few days at her father’s ranch, located beyond Fort Bliss, returned to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 1901</w:t>
      </w:r>
    </w:p>
    <w:p>
      <w:pPr>
        <w:pStyle w:val="Normal"/>
        <w:jc w:val="both"/>
        <w:rPr>
          <w:rFonts w:ascii="Times New Roman" w:hAnsi="Times New Roman" w:cs="Times New Roman"/>
        </w:rPr>
      </w:pPr>
      <w:r>
        <w:rPr>
          <w:rFonts w:cs="Times New Roman" w:ascii="Times New Roman" w:hAnsi="Times New Roman"/>
        </w:rPr>
        <w:t>As yet the carpenters are not on strike, but an action has been taken that will probably result in some disturbance. The carpenters hereafter ill refuse to work beside non-union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ll be a hot time in the old town tonight, especially in the Second Ward. At a late hour success seemed to have perched on the banners of the Hammett crowd and there was wild eyed consternation in the Morehead camp, which is running Caples. The police force, while still drawing salaries from the City, are laying off almost to a man and working for Cap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te report says that supporters of Mr. Caples for mayor were making an effort to haul people by the wagon load over from Juarez, but the attempt was discovered in time to be frustrated by Hammett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mary election has developed itself into purely a question of boodle. It is stated that Hammett’s manager stands ready to call any amount put out by the Morehead crowd, and that the Caples crowd got word to pay $2 for any vote for which the other side had offered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 1901</w:t>
      </w:r>
    </w:p>
    <w:p>
      <w:pPr>
        <w:pStyle w:val="Normal"/>
        <w:jc w:val="both"/>
        <w:rPr/>
      </w:pPr>
      <w:r>
        <w:rPr>
          <w:rFonts w:cs="Times New Roman" w:ascii="Times New Roman" w:hAnsi="Times New Roman"/>
        </w:rPr>
        <w:t>Mr. Hammett will carry the Democratic banner in the city for the next two years. He was nominated by the party at the convention today. All was sweetness and light. Frank Coles was nominated for treasurer and Richard Burges for rec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pany is being formed in Corsicana to manufacture a patent fuel compound to be made from petroleum. The fuel will be compressed into brick. Officers of the company said a branch will be located in El Paso to supply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 Campbell general attorney for the Pecos Valley Railroad, i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 1901</w:t>
      </w:r>
    </w:p>
    <w:p>
      <w:pPr>
        <w:pStyle w:val="PlainText"/>
        <w:jc w:val="both"/>
        <w:rPr/>
      </w:pPr>
      <w:r>
        <w:rPr>
          <w:rFonts w:cs="Times New Roman" w:ascii="Times New Roman" w:hAnsi="Times New Roman"/>
          <w:sz w:val="24"/>
        </w:rPr>
        <w:t>The most perfect harmony and the utmost calm were the prevailing featured of the Democratic convention which met at the courthouse today to nominate city officials to serve for the next two years. The following ticket was nominated: Mayor B.F. Hammett; treasurer, Frank Coles; recorder, Richard Burges; assessor and collector, B.F. Jenkins; city engineer, George C. Wimberly; alderman, first ward, John Caldwell and George Look, second ward, D.M. Payne and J.B. Badger; third ward, O.H. Baum and G.E. Pennebaker; fourth ward, Daniel Stewart and William J. R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Scott has gone to Mesilla Park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aud Graham has gone to Chihuahua, where she will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F.F.’s were entertained Saturday afternoon by Miss Nannie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Wood and brother, Craig, have returned to the city from their mine at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passover services will be held at Temple Mt. Sinai tonight. Rabbi Martin Zielonka will deliver a ser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est, accompanied by his wife and little son, left yesterday for Philadelph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is being formed in Corsicana to manufacture a patent fuel compound, which will be distributed throughout the southwest from El Paso. It is said El Paso capital is interested in the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are out announcing the approaching wedding of Miss Lucy Kneeland to John Theodore Been, which will take place Tuesday evening, April 16, at the Church of St. Clement. Rev. M.C. Martin will offici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burban Bowling club met Thursday evening at the Smelter club rooms. Those present were Mesdames Ormsbee, Dowell, Hyde and Austin; Messrs. Enlow, Hyde, Nichols, Moore, Capron, Smith, Robertson, Howard, Austin, Hall, Dowell, Lockhart and Orm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last Saturday afternoon Mrs. Whitbeck entertained a number of her young friends in honor of her guest, Miss Natalina Galentine, of Santa Rosalia, Mex. Those present were Misses Katherine Eddy, Sybil Shedd, Estelle Berrien, Kathleen Myles, Ruth Howard, Mary White, Hazel Davis, Ollie Davis and Virginia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gressive high five party was given at the smelter Friday in honor of Miss Agnes Nathurst, of Nashville, Tenn. Those attending were Messrs. and Mesdames T.S. Austin; L. B. Austin, J.E. Robertson, J.J. Ormsbee, G.P. Hyde, Missess Nathurst, Lockhart, Frances Lockhart; Davidson and Hyde and. Messrs. Hall, Enlow, Nichols and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chorus met yesterday afternoon at the club rooms. The chorus was organized by Mrs. J.C. Voss and is under the leadership of Mrs. Stewart and Mrs. Roberts. Those attending were Mesdames Bowden, Nowell, Howe, Patterson, Fink, Baker, Kingsley, Hamilton, Lee, Allen, Payne, Mast and Church; Messrs. Trumbell, Haggart, Payne, Allen, Littlehale and Hoffm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3, 1901</w:t>
      </w:r>
    </w:p>
    <w:p>
      <w:pPr>
        <w:pStyle w:val="Normal"/>
        <w:jc w:val="both"/>
        <w:rPr/>
      </w:pPr>
      <w:r>
        <w:rPr>
          <w:rFonts w:cs="Times New Roman" w:ascii="Times New Roman" w:hAnsi="Times New Roman"/>
        </w:rPr>
        <w:t>It was a glorious victory! As forecast in The Herald yesterday Hammett won with the utmost ease. The vote stood 1090 for Hammett and 418 for Cap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ney that was spent last night in the Second Ward would suffice to build a first class church or school house. It is roughly estimated that something like $10,000 was put in circulation. Votes were bought and rebought and overbid by the fa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treet Car Co. directors have decided to obtain estimates upon the cost of installing an electric street car system and ascertaining if it will pay to make the change from mule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ir of absolute dejection pervaded the police Department. Nearly all the officers expect to lose their jobs and they are gloomy as a consequ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901</w:t>
      </w:r>
    </w:p>
    <w:p>
      <w:pPr>
        <w:pStyle w:val="Normal"/>
        <w:jc w:val="both"/>
        <w:rPr/>
      </w:pPr>
      <w:r>
        <w:rPr>
          <w:rFonts w:cs="Times New Roman" w:ascii="Times New Roman" w:hAnsi="Times New Roman"/>
        </w:rPr>
        <w:t>A serious storm struck the city today and had residents scurrying for cover. One man ran two blocks when part of a wooden awning ripped of because of the wind. He said he thought the building was falling down. San Antonio street felt the worst of the b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R. Simpson, general manager of the El Paso Smelting company said today that a new copper furnace would be installed in the local plant, as forecast by The Herald many week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im White and Frank Carr emerged today as the men to beat in the selection for the chief of police’s job. Both have many friends working fo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 1901</w:t>
      </w:r>
    </w:p>
    <w:p>
      <w:pPr>
        <w:pStyle w:val="PlainText"/>
        <w:jc w:val="both"/>
        <w:rPr/>
      </w:pPr>
      <w:r>
        <w:rPr>
          <w:rFonts w:cs="Times New Roman" w:ascii="Times New Roman" w:hAnsi="Times New Roman"/>
          <w:sz w:val="24"/>
        </w:rPr>
        <w:t>H.R. Simpson, general manager of the El Paso smelter, has announced that the company has authorized the erection of a large addition to the smelter. The new addition will embrace complete machinery for the installation of the Bessemer process for the turning out of blister copper. The plant will be entirely operated by electricity and, according to the announcement, will have sufficient capacity to treat all the ores that are se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Roche left yesterday on a busines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Long left last night for San Antoni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iggers has returned to the city after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Geeds, of Wilcox, is visiting with Mrs. Cotting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Tracey left for Arizona points this morning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Drake has returned to the city from a business trip to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Elworth, the mining engineer, will leave soon for South Africa to inspect som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Cunningham and family left yesterday for Fort Hancock, where they will resid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igh price for South Oregon street property was recorded yesterday when N.H. Williams sold to W.E. Porter a plot 120x35 feet for $57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Groom and daughter, Miss Minnie, left yesterday afternoon for Michigan points, where they will spend the summer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Livestock Commission company, has sold 1032 head of Terrazas cattle to California parties and the shipment was forward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was called out early this morning by a blaze at the stockyards. The firemen moon had the fire under control, but considerable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has guaranteed, in the name of the Trinity Methodist Episcopal church, the $200 necessary to have Rev. Sam P. Jones come here and give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Joseph D. Sayers has wired S.J. Blumenthal, president of the chamber of commerce, accepting the invitation of that body to pay officials,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as yet no avowed candidates for the position of city physician. Mr. Peticolas is out for the position of city electrician but will have the opposition of Messrs. Avery and Blake. R.V. Bowden and judge Edwards are both spoken of in connection with the city attorneyship while both Frank Carr and Capt. Jim White are said to have excellent chances of being appointed to the police judgeshi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4, 1901</w:t>
      </w:r>
    </w:p>
    <w:p>
      <w:pPr>
        <w:pStyle w:val="Normal"/>
        <w:jc w:val="both"/>
        <w:rPr/>
      </w:pPr>
      <w:r>
        <w:rPr>
          <w:rFonts w:cs="Times New Roman" w:ascii="Times New Roman" w:hAnsi="Times New Roman"/>
        </w:rPr>
        <w:t>El Paso is to have a union depot and in connection therewith terminal lines for all roads entering the city, with the possible exception of the Southern Pacific. A meeting was held in the office of C.R. Morehead for the purpose of organizing a terminal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good ladies of the W.C.T.U. will confine their efforts at city purification to carrying on a well planned, aggressive fight against the gambling weevil, and avoid fulminations against the saloons, their work will tell more keenly. It must not be forgotten that the saloons under the law, have just as much right to exist and carry on their trade as have the chur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sale all household goods at once. Parties desiring furniture, carpets, etc., will do well to call at the residence of Mrs. I. Blumenthal, 806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M. Wingo, who has been absent on a business trip to Lordsburg and Deming, says conditions are very prosperous throughout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901</w:t>
      </w:r>
    </w:p>
    <w:p>
      <w:pPr>
        <w:pStyle w:val="Normal"/>
        <w:jc w:val="both"/>
        <w:rPr>
          <w:rFonts w:ascii="Times New Roman" w:hAnsi="Times New Roman" w:cs="Times New Roman"/>
        </w:rPr>
      </w:pPr>
      <w:r>
        <w:rPr>
          <w:rFonts w:cs="Times New Roman" w:ascii="Times New Roman" w:hAnsi="Times New Roman"/>
        </w:rPr>
        <w:t>One man in El Paso has struck it rich as a result of the oil gusher at Beaumont. He is A.B. Porres, S.P. dispatcher, who owns property near that city. He was offered $100,000 for the property, but decl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meeting last night was a sad affair. Meloncholia possessed all but two of the members, Stewart and Badger. The others will be gone, probably when the council meets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5, 1901</w:t>
      </w:r>
    </w:p>
    <w:p>
      <w:pPr>
        <w:pStyle w:val="Normal"/>
        <w:jc w:val="both"/>
        <w:rPr/>
      </w:pPr>
      <w:r>
        <w:rPr>
          <w:rFonts w:cs="Times New Roman" w:ascii="Times New Roman" w:hAnsi="Times New Roman"/>
        </w:rPr>
        <w:t>In a year and a half Texas will have the opportunity of voting upon the proposed constitutional amendment, making the payment of poll tax necessary in order to vote in any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Excitement created by gold strikes in Arizona continues unabated and everybody who has a claim in the lucky districts is either happy or hopeful,” said S.L. Pearce, mining man, who brought the news of the first big strike at Turquo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 all offices to be filled by the Council that of city clerk promises to be the most interesting fight. The incumbent, Mr. Catlin, J.A. Escajeda and J.D. Ponder are the candid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Sam P. Jones, the noted evangelist, will talk tomorrow night at Myar’s Opera House. The Trinity M.E. Church people deserve credit for having this famous preacher visi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901</w:t>
      </w:r>
    </w:p>
    <w:p>
      <w:pPr>
        <w:pStyle w:val="Normal"/>
        <w:jc w:val="both"/>
        <w:rPr/>
      </w:pPr>
      <w:r>
        <w:rPr>
          <w:rFonts w:cs="Times New Roman" w:ascii="Times New Roman" w:hAnsi="Times New Roman"/>
        </w:rPr>
        <w:t>Dr. A.E. Brown has purchased an interest with Charles D. Mitchell in the real estate business and they have leased offices in the old Julian stand in the rear of the Sheldon. Dr. Brown will continue to practice dentis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F. Miller and wife of Alamogordo are visit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Lowdon and Cashier Wingo of the Lowdon National Bank left for a business trip to Clifton, 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5, 1901</w:t>
      </w:r>
    </w:p>
    <w:p>
      <w:pPr>
        <w:pStyle w:val="PlainText"/>
        <w:jc w:val="both"/>
        <w:rPr/>
      </w:pPr>
      <w:r>
        <w:rPr>
          <w:rFonts w:cs="Times New Roman" w:ascii="Times New Roman" w:hAnsi="Times New Roman"/>
          <w:sz w:val="24"/>
        </w:rPr>
        <w:t>Much havoc was wrought by yesterday’s storm. The wind reached a velocity of more than 70 miles an hour. Along South El Paso street the damage was great, gables being torn from roofs and all protrusions, such as signs, being torn off. A portion of one side of the McCutcheon &amp; Payne grain house was blown down and Payne &amp; Badger’s coal yard was damaged. A part of the Mesa school roof was blown off and big pieces of the tin roof were blown along Montana street. Sections of the ruined walls of the Hotel Pierson were torn out by the wind and every bill board in the city was demolished. Trees all over the city were damaged and many windows in offices and dwellings were blown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 Pletz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Young has left for the east on a brief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Simpson left last night on a business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Irwin will leave tomorrow for Springfield, Ill.,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Barnes, who has been sick at his home, is on the streets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 Bacon has gone to Phoenix, where 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Fisk is making many improvements at the Center Block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R. Summer has returned from a visit to friends in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Ponder is now being prominently mentioned for the city clerk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baby boy arrived last night at the home of Mr. and Mrs. Elijah C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Denman has returned to the city from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treasury agent W.E. Pulliam leaves Monday for his new post at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 Desmith is visiting his brother and sister-in-law, Mr. and Mrs. A.F. De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Hayes and wife left yesterday for eastern points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s were delayed yesterday on account of a wreck just west of town occasioned, it is reported, by the extra high w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Lowden, formerly of this city, is visiting Mr. Wingo. He and Mr. Wingo will soon leave on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Forres, a dispatcher in the local office of the S.P., has received word from Beaumont that property owned by him has been valued at $100,000 on account of oil being struck. Mr. Forres leaves for Beaumont to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6, 190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f I had a boy that smoked cigarets I would trade him off for a dog and kill the dog.” That is Sam Jones’ opinion of cigarets. The famous revivalist speaks tonight at Myar’s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havoc was wrought by yesterday’s storm. The wind thundered by at a rate of more than 70 miles an hour and the heavy clouds of sand and alkali dust were stifling. Few pedestrians ventured f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tical situation, as the days go by and April 9 approaches, remains unchanged except that the crop of candidates for minor offices is increasing at a rapid 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 of city electrician, considered almost as great a sinecure as that of city clerk, has attracted several candidates. Mr. Peticolas, it is said, wants it again and Messrs. Avery and Blake, both practical electricians, have irons in the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6, 1901</w:t>
      </w:r>
    </w:p>
    <w:p>
      <w:pPr>
        <w:pStyle w:val="PlainText"/>
        <w:jc w:val="both"/>
        <w:rPr/>
      </w:pPr>
      <w:r>
        <w:rPr>
          <w:rFonts w:cs="Times New Roman" w:ascii="Times New Roman" w:hAnsi="Times New Roman"/>
          <w:sz w:val="24"/>
        </w:rPr>
        <w:t>It is expected that there will be a big fight for the position of police chief. Chief of police Lockart was so thoroughly identified with the losing side he has decided to resign and the number of applicants for his job is increasing daily. Tim Lyons is believed to be in the lead for the race, but there are a number of dark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Johnson has returned from a business trip to Loui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F. Miller and wife have returned to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 Crocker left yesterday on a business trip to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V. Crocker has gone to the Mormon colonie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ogan left yesterday on a business trip to Arizona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Couden and wife left yesterday for Phoenix, where they will visit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Coyne and son have returned to the city after a visit with friends in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Sam Jones, while in the city, was entertained at the Sheldon by Maj. and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aumont arrived in the city this morning for a visit with her daughter, Mrs. Henry Pf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E. Brown has purchased an interest with Charles B. Mitchell in the latter’s real estat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has purchased the Sanford farm three miles east of El Paso. He expects to move out to the farm to resid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o Longario, secretary of the Mexican boundary commission, who was seriously injured a month ago when his horse ran away, has sufficiently recovered to be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Ellis was called upon yesterday to wed Miss Cornelia Kirkpatrick and S.H. Howard. The young couple left last night for Missouri. They will later return and make this city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Long, the southpaw who did such good work in the box for El Paso last year, has returned to his old love and will play with the local club this season. One of the first games to be arranged will be with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vil engineer McClintock and a corps of surveyors have begun a preliminary survey of Oregon street between this city and Juarez. The grading of the new street will be begun as soon as the engineer completes his estim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Malone, the G.H. switchman, who was reported to be nursing a boil on his neck, has a new one coming on his left eye. While he has the affliction of Job, he seems to also have the old patriarch’s patience and only laughs with those who laugh a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Easter services are being arranged for at all of the churches. At the church of St. Clement there will be special music by the choir, who includes the following: Mesdames Bowden, H.W. Allen, Pearson, Mast; Misses Allen, Harper, Lille and Mazie Cole, Haggart, Payne, Porcher, Pearson, Dunham, Messrs. H.W. Allen, Rokahr, Williams, Brokenbow, Lyman and Mercellus Ste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Miguel Ahumada, of Chihuahua, has announced to the Miners’ Association here that he will soon send a fine exhibit of minera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7, 1901</w:t>
      </w:r>
    </w:p>
    <w:p>
      <w:pPr>
        <w:pStyle w:val="Normal"/>
        <w:jc w:val="both"/>
        <w:rPr>
          <w:rFonts w:ascii="Times New Roman" w:hAnsi="Times New Roman" w:cs="Times New Roman"/>
        </w:rPr>
      </w:pPr>
      <w:r>
        <w:rPr>
          <w:rFonts w:cs="Times New Roman" w:ascii="Times New Roman" w:hAnsi="Times New Roman"/>
        </w:rPr>
        <w:t>M. Brunoff of Leon, Mexico, who is visiting in El Paso, says, “The uprisings in Russia are but the mutterings of the storm which within a few years will undoubtedly break out throughout the length and breadth of that country and shake the dynasty of the czar to its found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bought the Sanford farm three miles east of El Paso but the purchase price has not been announced. This is said to be the finest farm and best improved country hom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on excursions and conventions of the Chamber of Commerce met to receive reports of subcommittees upon the preparations for entertainment of Presidents McKinley and Dia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ldman’s 1901 “Special” photo at $1.50 per dozen is the best value ever offered in this line. April 8 to 20 the lim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pril 7, 1901</w:t>
      </w:r>
    </w:p>
    <w:p>
      <w:pPr>
        <w:pStyle w:val="Normal"/>
        <w:jc w:val="both"/>
        <w:rPr/>
      </w:pPr>
      <w:r>
        <w:rPr>
          <w:rFonts w:cs="Times New Roman" w:ascii="Times New Roman" w:hAnsi="Times New Roman"/>
        </w:rPr>
        <w:t>General Aaron S. Daggett, the first American officer to enter the forbidden city of Pekin during the Chinese service, is visiting Major Loughborough at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irman Walz, Messrs. Fisher and Baum and Secretary Russell of the Chamber of Commerce met to discuss plans for the entertainment of President McKinley soon. They announced that President Diaz of Mexico will be unable to be in El Paso to meet Mr.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mmissioners Armendez and Garcia came in this morning on the 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7, 1901</w:t>
      </w:r>
    </w:p>
    <w:p>
      <w:pPr>
        <w:pStyle w:val="PlainText"/>
        <w:jc w:val="both"/>
        <w:rPr/>
      </w:pPr>
      <w:r>
        <w:rPr>
          <w:rFonts w:cs="Times New Roman" w:ascii="Times New Roman" w:hAnsi="Times New Roman"/>
          <w:sz w:val="24"/>
        </w:rPr>
        <w:t>W.W. Bridgers has written the chamber of commerce announcing that the Texas state legislature will come here on May 5 to be present when president McKinley arrives. The chamber of commerce is making elaborate preparations for the entertainment of the visitors and, at an early meeting, a number of important committees will be appointed. Felix Martinez, chairman of the committee that invited president Diaz to come to the border and meet the American chief executive, has received a letter from Enrique Creel stating that it will be impossible for president Diaz to make the trip, as congress is in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Merrill left this morning on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Robinson has returned to the city from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has gone to White Oaks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D. Thomas left this morning on a business trip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ster Sunday here was one of the most glorious days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Haight,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tle Canady is visiting her parents here, Mr. and Mrs. C. Can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 Walthall today granted a license to D.P. Holland to practice law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 Baker has come here from Austin and will make his future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D. Sullivan came in from Tucson yesterday and will spend the summer months here with her sister, Mrs. W.G. Nu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Pulliam, who has been special agent of the treasury department here and who has been transferred to the same position in Manila, left this morning for his new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was sent today by the Border Rifles to state senator W.W. Turney and representatives Ruggles and Van Sickle, asking that state aid be given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offerings were received yesterday at the church of St. Clement and the indebtedness is almost canceled. Rev. M.C. Martin, the rector stated that only about $100 is still outsta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Bovee, who has held the position of United States deputy collector of internal revenue here has been relieved from further duty in that capacity on account of the headquarters being moved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is election day. The people will go to the polls and ratify the nomination of B.F. Hammett by the Democratic primaries. The only opposition is the newly selected Socialist ticket, which is as follows: Mayor, H. Feisst aldermen, H.G. Nix, L.C. Smith, C. Peterson and W.O. Nor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Sample, who succeeded Joe Costello as assistant to R.W. Curtis, southwestern freight and passenger agent of the T.P., has resigned and left this morning for Bisbee, Ariz., to accept the position of private secretary to Walter Douglas, superintendent of the Copper Queen Mining Co. Mr. Sample is succeeded in the T.P. offices by P.A. Gre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nterey dispatch says “A young man of this city, while riding a bicycle, vas attacked by a mad bull. The bull ran up behind and hooked the wheel and all into the air. The young man, however, retained his presence of mind and, when he landed he was in the saddle, and, with the impetus the bull had given him, he easily outdistanced the maddened cre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8, 1901</w:t>
      </w:r>
    </w:p>
    <w:p>
      <w:pPr>
        <w:pStyle w:val="Normal"/>
        <w:jc w:val="both"/>
        <w:rPr>
          <w:rFonts w:ascii="Times New Roman" w:hAnsi="Times New Roman" w:cs="Times New Roman"/>
        </w:rPr>
      </w:pPr>
      <w:r>
        <w:rPr>
          <w:rFonts w:cs="Times New Roman" w:ascii="Times New Roman" w:hAnsi="Times New Roman"/>
        </w:rPr>
        <w:t>It is certain the Phelps Dodge people are planning big things for El Paso. They have started plans on a four-story office building. It is understood they will put general office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il can be used for fuel and other purposes in El Paso said John T. Coffey of Los Angeles. He is here in the interests of establishing a distributing center for a new petroleum fuel soon to be manufactured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gest mining deal known for many years was completed between the Eddy brothers and Eastern capitalists. The mine is the Descubridora, near Conejos, Sonora. The price paid is way up in the millions of doll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pril 8, 1901</w:t>
      </w:r>
    </w:p>
    <w:p>
      <w:pPr>
        <w:pStyle w:val="PlainText"/>
        <w:jc w:val="both"/>
        <w:rPr/>
      </w:pPr>
      <w:r>
        <w:rPr>
          <w:rFonts w:cs="Times New Roman" w:ascii="Times New Roman" w:hAnsi="Times New Roman"/>
          <w:sz w:val="24"/>
        </w:rPr>
        <w:t>It is certain that the Phelps-Dodge company proposes doing many things for El Paso and plans are fast materializing. The company will soon begin the erection of a large office building, which will be five stories in height and will be occupied by the general offices of the company. It in also stated that the company will submit to the city council at an early date a petition asking for a right of way through the city not far from this present S.P. right of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ack has left for the west on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Zeiger has gone to Albuquerque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R. Pitz, a mining, man of Las Cruces, is here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Lynch left yesterday on a business trip to Santa Rosali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Stevens, of Seattle, is visiting in the city with T.R.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O’Keeffe has returned to the city from the Pecos oi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 Jones has gone to Arkansas, where he will visit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Wells and wife returned to the city yesterda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Porter has returned to the city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m Sullivan has returned to the city from a business trip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Reitzer has returned to the city from a visit with friends at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Harrell, an extensive cattle raiser of Amarillo,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N. Baca has been granted a permit to build two $1400 residences in the Morehead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for the building of the new high school on Arizona street will be opened by the school board on April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Craig and little daughter left yesterday for the east, where they will spend the summer visiting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Women’s Home Mission have passed a resolution thanking Mrs. B.F. Hammett for her work in having Rev. Sam P. Jones deliver a lectur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P. Bucher, the new superintendent of the Chihuahua division of the Mexican Central, who was appointed to succeed George J. Hartman, arrived here yesterday and has assumed his new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tewart, chairman of the ways and means committee of the chamber of commerce, has received many reports from civic organizations on the value of securing conventions in city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but little activity at the polls this morning. Lack of opposition kept the vote down, but it its expected to be about the average when the final results are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ght for various appointive offices still continues, with Charles Davis Jr. a candidate for the chief of police’s office. Other candidates are Frank Carr, Jesse Payne and Capt. J.F. Whi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9, 1901</w:t>
      </w:r>
    </w:p>
    <w:p>
      <w:pPr>
        <w:pStyle w:val="Normal"/>
        <w:jc w:val="both"/>
        <w:rPr/>
      </w:pPr>
      <w:r>
        <w:rPr>
          <w:rFonts w:cs="Times New Roman" w:ascii="Times New Roman" w:hAnsi="Times New Roman"/>
        </w:rPr>
        <w:t>Ed Haight, a G.H. machinist apprentice, was off duty yesterday suffering with tonsillitis, but returned to work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received a letter from Hon. W.W. Bridgers, stating that “the House unanimously accepted the Chamber’s invitation and I have taken the liberty of stating to the House that El Paso would be pleased to entertain the Legislature on May 6, the occasion of President McKinley’s visit to ou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ster offerings to St. Clement’s Church, were the largest ever known, $723.23. Mr. Martin, the rector, stated that the church’s indebtedness was in the neighborhood of $850 and made a plea that the parishioners wipe it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pera house was filled last night, the attraction being “The Three Musketeers,” put on by the Rubl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901</w:t>
      </w:r>
    </w:p>
    <w:p>
      <w:pPr>
        <w:pStyle w:val="Normal"/>
        <w:jc w:val="both"/>
        <w:rPr>
          <w:rFonts w:ascii="Times New Roman" w:hAnsi="Times New Roman" w:cs="Times New Roman"/>
        </w:rPr>
      </w:pPr>
      <w:r>
        <w:rPr>
          <w:rFonts w:cs="Times New Roman" w:ascii="Times New Roman" w:hAnsi="Times New Roman"/>
        </w:rPr>
        <w:t>Election day dawned bright and clear, but there wasn’t much excitement. Absence of opposition kept the usual crowd away from the po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il discovery has been made near El Paso which bids fair to develop into a bonanza which will dwarf the excitement of Beaumont and California. Thomas O’Keefe made the discovery and is forming a company to develop it. The strike was made just a few miles north of Deming. A rich vein of the fluid was f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9, 1901</w:t>
      </w:r>
    </w:p>
    <w:p>
      <w:pPr>
        <w:pStyle w:val="PlainText"/>
        <w:jc w:val="both"/>
        <w:rPr/>
      </w:pPr>
      <w:r>
        <w:rPr>
          <w:rFonts w:cs="Times New Roman" w:ascii="Times New Roman" w:hAnsi="Times New Roman"/>
          <w:sz w:val="24"/>
        </w:rPr>
        <w:t>An oil discovery has been made in the vicinity of El Paso that promises to be even bigger than that at. Beaumont. The facts concerning this discovery were given out this morning by Thomas O’Keeffe, who made the discovery, organized a company and has taken up claims that cover a good portion of the rich territory. The big field is located a few miles north of Deming. Dozens of persons from Deming have located claims and it is expected that there will be something in the nature of a rush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French has gone to Albuquerque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Baylis, who has been ill for the past few weeks, has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Dedman left last night on a business trip in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Farmer left this morning for San Antonio, where he will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U.S. Stewart have gone to California for a stay of som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G. Lowdon left for Abilene this morning, after a visit to his bank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Ward, who has been ill for some days, is sufficiently recovered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rnelia Coles, an aunt of A.P. Coles, is visiting Mr. and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O’Brien and his Mother have gone for a short visit to San Pedr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Burns has come to this city from Big Springs and will make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uise Austin, daughter of Mr. and Mrs. W.H. Austin, left last night for New York city, where she will spend the summer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fford Campbell was elected last night a delegate of Hook and Ladder Co. No. 1 to the State Firemen’s convention to be held in Sherman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of thanks, signed by O. Darwin Owen, commander and F.E. Tuston, adjutant, of the local G.A.R., has been forwarded to the Border Rifles for their services rendered at the recent funerals of members of the G.A.R.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Wimberly, candidate for city engineer, led the ticket at the Hammett election yesterday. He received l772 votes as against 1738 for Hammett. Last night some enthusiastic supporters of the new mayor hired the Mexican band and serenaded him at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local street car company held a meeting yesterday and declared a 1 ¼ percent quarterly dividend. There was some discussion about changing the system to electric motive power and it is proposed to put on an experimental line over the Santa Fe bridge to Juarez. J.T. Logan, now traffic manager of the Sierra Madre line, was appointed superintend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0, 1901</w:t>
      </w:r>
    </w:p>
    <w:p>
      <w:pPr>
        <w:pStyle w:val="Normal"/>
        <w:jc w:val="both"/>
        <w:rPr/>
      </w:pPr>
      <w:r>
        <w:rPr>
          <w:rFonts w:cs="Times New Roman" w:ascii="Times New Roman" w:hAnsi="Times New Roman"/>
        </w:rPr>
        <w:t>Judging from our experience in California I can recommend the use of oil for fuel and other purposes to the people of El Paso, said John T. Gaffey, California oil man who is at the Sheldon. Oil at the wells costs about 30 cents, so that the entire cost would be $1.28 a barrel laid dow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ds are wanted on construction of a warehouse for Messrs. Krakauer, Zork &amp; Moye. Plans may be seen at the office of E. Krause, architect, 1 plaza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are now selling nice iron beds at $2.50.—Roe &amp; Mohr, 209 East Overland street and 407 South El Paso street.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nnouncement made by Phelps-Dodge illustrates the importance of the company’s business here. It is stated that the company soon will begin the erection of a large office building in a prominent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901</w:t>
      </w:r>
    </w:p>
    <w:p>
      <w:pPr>
        <w:pStyle w:val="Normal"/>
        <w:jc w:val="both"/>
        <w:rPr>
          <w:rFonts w:ascii="Times New Roman" w:hAnsi="Times New Roman" w:cs="Times New Roman"/>
        </w:rPr>
      </w:pPr>
      <w:r>
        <w:rPr>
          <w:rFonts w:cs="Times New Roman" w:ascii="Times New Roman" w:hAnsi="Times New Roman"/>
        </w:rPr>
        <w:t>Yesterday’s election resulted in a solid vote for the B.F. Hammett ticket. George C. Wimberly for city engineer led the ticket with 1772 votes. The mayor got 1739 v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wild with oil excitement, “What do you know about the oil discovery?” is the question on everyone’s lips. Speculators are crowding into O’Keeffe’s office by the dozens to get in on a good 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W.W. Turney returned from Austin today and has been busy receiving the salutations of his friends. He said El Paso’s invitation to the Legislature to come here in a body was well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0, 1901</w:t>
      </w:r>
    </w:p>
    <w:p>
      <w:pPr>
        <w:pStyle w:val="PlainText"/>
        <w:jc w:val="both"/>
        <w:rPr/>
      </w:pPr>
      <w:r>
        <w:rPr>
          <w:rFonts w:cs="Times New Roman" w:ascii="Times New Roman" w:hAnsi="Times New Roman"/>
          <w:sz w:val="24"/>
        </w:rPr>
        <w:t>El Paso is wild with oil excitement. Since the announcement the The Herald yesterday that oil had been discovered near Deming, dozens of parties have left here for the fields. Thomas O’Keeffe, who discovered and located the first claim, has organized a company with a capital stock of $500,000, with general offices in this city. Land all around Deming, has been taken up and there is lively buying and selling of claims. With those expecting to go out today and tomorrow there will be fully 200 El Pasoans at the oil fields by the end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left this morning on a business trip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O. Millican has returned to the city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oughton, of the San Pedro mine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Jones is about again after having been ill for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ie Marr will entertain the J.O.F.F. next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ivian Brunner entertained the S.A.C. club last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onsul Buford of Juarez has returned to the city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Wilson, who has been ill at his home for some days, is about aga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1, 1901</w:t>
      </w:r>
    </w:p>
    <w:p>
      <w:pPr>
        <w:pStyle w:val="Normal"/>
        <w:jc w:val="both"/>
        <w:rPr/>
      </w:pPr>
      <w:r>
        <w:rPr>
          <w:rFonts w:cs="Times New Roman" w:ascii="Times New Roman" w:hAnsi="Times New Roman"/>
        </w:rPr>
        <w:t>The fight between Juan S. Hart and Felix Martinez, concerning the street railway and other franchises, may after all result in bringing a trolley line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il discovery made near Deming promises to develop into a bonanza and smother all the excitement at Beaumont and in California. Facts were given out by Thomas O’Keefe, who made the discovery, organized a company composed solely of El Paso people, and has taken up claims that cover a good portion of the rich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G. Lowdon and T.M. Wingo, vice president and cashier of the Lowdon National Bank, have returned from Clifton and Morenci. It is understood that as a result of their visit a national bank will be established at Clif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enthusiastic supporters of B.F. Hammett engaged the Mexican band and serenaded the new mayor in the little plaza on the west side of the Sheldon Hotel. Mayor and Mrs. Hammett appeared on the balcony to enjoy the seren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901</w:t>
      </w:r>
    </w:p>
    <w:p>
      <w:pPr>
        <w:pStyle w:val="Normal"/>
        <w:jc w:val="both"/>
        <w:rPr/>
      </w:pPr>
      <w:r>
        <w:rPr>
          <w:rFonts w:cs="Times New Roman" w:ascii="Times New Roman" w:hAnsi="Times New Roman"/>
        </w:rPr>
        <w:t>Four troops of the United States 10th Cavalry (colored) passed through today on their way to San Francisco, where they will embark for service in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City Council met last night met and transacted business with a marked degree of rapidity. There was nothing to discuss, so the members adjourned all business for the new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uadalupe and Anastacio Ascarate of Las Cruces are at the Zieger during their stay here on a business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2, 1901</w:t>
      </w:r>
    </w:p>
    <w:p>
      <w:pPr>
        <w:pStyle w:val="Normal"/>
        <w:jc w:val="both"/>
        <w:rPr>
          <w:rFonts w:ascii="Times New Roman" w:hAnsi="Times New Roman" w:cs="Times New Roman"/>
        </w:rPr>
      </w:pPr>
      <w:r>
        <w:rPr>
          <w:rFonts w:cs="Times New Roman" w:ascii="Times New Roman" w:hAnsi="Times New Roman"/>
        </w:rPr>
        <w:t>Senator W.W. Turney returned from Austin and has been busy receiving the salutations of his friends. He thinks it possible that the Legislature will accept El Paso’s invitation to visit the city May 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Ruble Company’s rendition of “Only a Farmer’s Daughter,” last night at the Myar Opera House, each part was handled with an ease that proved each actor possessed of excellent stage abi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wild with oil excitement. “What do you know about that oil discovery at Deming?” is the question on every corner, and speculators are crowding into Thomas O’Keeffe’s office by the do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library in the City Hall is open every week day from nine in the morning to nine at night and on Sundays from two to six in the afternoon. Visitors are always wel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901</w:t>
      </w:r>
    </w:p>
    <w:p>
      <w:pPr>
        <w:pStyle w:val="Normal"/>
        <w:jc w:val="both"/>
        <w:rPr/>
      </w:pPr>
      <w:r>
        <w:rPr>
          <w:rFonts w:cs="Times New Roman" w:ascii="Times New Roman" w:hAnsi="Times New Roman"/>
        </w:rPr>
        <w:t>The Herald reporter called on Prof. E.M. Skeats this morning to get some information on oil from a man who has studied it closely and who has explored West Texas for it. “I believe the people are unduly excited about the Deming discovery,” he said. “It does not appear to me that there is oil in paying quant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ecutive committee of the Southwestern International Miner’s association discussed the plan to build a large exhibit at the mining convention in St. Louis, at its meeting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2, 1901</w:t>
      </w:r>
    </w:p>
    <w:p>
      <w:pPr>
        <w:pStyle w:val="PlainText"/>
        <w:jc w:val="both"/>
        <w:rPr/>
      </w:pPr>
      <w:r>
        <w:rPr>
          <w:rFonts w:cs="Times New Roman" w:ascii="Times New Roman" w:hAnsi="Times New Roman"/>
          <w:sz w:val="24"/>
        </w:rPr>
        <w:t>It seems that the Bisbee Railroad company has about decided what it wants to do in the matter of getting into El Paso and is fast making arrangements to carry out its purposes. Chief engineer Wambaugh and Mr. James, of the company, went to Bisbee yesterday to look over the work on the west end, after having closed most of the important matters here. It now appears that the company wants to come in alongside of the S.P. tracks and branch off at block 29, Mills map, and traverse nearly all of the strip between Franklin and Main streets. It is believed that a warm fight will develop over the company’s trying to come in through the center of the city when the petition is filed at the next meeting of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Matheny has returned to the city after a brief visit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d” Hadlock is taking a short vacation end has gon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 Caseman returned this morning from a business trip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Eldridge returned yesterday from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Kohlberg has purchased a tract of land 15 miles north of the city for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Dodge has been enrolled as an attorney to practice in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McCarthy and Miss Malinda A. Bennet have been granted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Walsh and Miss Carmen Larson have been granted a marriage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1th grade will be entertained on next Saturday evening by Miss Anna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Bray has been granted a permit to build a $2000 home on North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Wood has returned to the city from New Orleans, where she visite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R. Robles, who has been the guest of Mrs. L.M. Brock, left yesterday for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High Five club will meet next Tuesday afternoon at the home of Mrs. Had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atalie Galatine, who has been spending a few weeks in the city visiting with Mrs. Whitbeck, returned to her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Flato and son, who have been visiting in the city with Mr. and Mrs. M. Ainsa, will leave in a few days for their home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arlow has taken the position of assistant civil engineer of the lumber company at Cloudcroft and will leave for that poin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uerite Ainsa and W.W. Woods were quietly married yesterday morning at the home of the bride’s parents, Mr. and Mrs. M. Ain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McCarthy and Miss Malinda Bennett, both of Las Cruces, were married at the Center Block hotel this afternoon by the Rev. Dr. Wha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quiet wedding took place at the Myrtle Avenue parsonage this morning when Thomas Walsh and Miss Carolina Larson were united in marriage by Rev. Mr. Kell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Mobley, head of the Texas quarantine department in El Paso, has been notified that two more cases of bubonic plague have appeared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e senator W.W. Turney returned from Austin this morning and has been receiving congratulations for his work in arranging to have the Texas state legislature come to El Paso when president McKinley i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his coolness and prompt action, George MacChesney saved his home from being burned last night. A lamp was overturned and, at considerable risk, Mr. MacChesney picked it up and carried it outside before the flame had done much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oard of directors of the chamber of commerce, last night, it was decided to try to get the Order of Railway Conductors to meet here. Those attending the meeting were chairman Freudenthal and Messrs. Stevens, Kohlberg, Walz and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mentioned for the position of city attorney are R.V. Bowden. Judge P.F, Edwards, J.L. Dyer, D Storms, P.H. Clark and W.T. Howe. Drs. W.H. Anderson and I.J. Bush are foremost in the race for the position of city physician. (J.L. Dyer and Dr. C.T. Race got the job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week there was a high five party at the smelter, in honor of Miss Agnes Nathurst, of Nashville, Tenn. Those present were Messrs. and Mesdames T.S. Austin, J.S. Austin, J.J. Ormsbee, J.E. Robertson and G.P. Hyde; Misses Ida Lockhart, F. Lockhart, Davidson, Hyde, and Nathurst, and Messrs. Hall, Enlow, Nicholas and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the Women’s club was held Wednesday afternoon, at which the following officers were named to serve for the ensuing year: President, Mrs. Olga Kohlberg; first vice president, Mrs. Marie Switzer Allen; second vice president, Mrs. Grace L. Townsend; recording secretary, Mrs. Ella L.B. Hyde; corresponding secretary, Mrs. Catherine Chase; treasurer, Mrs. Martha Wells; auditor, Mrs. Isabel Hoy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a Lane celebrated her 16th birthday anniversary last Saturday with a party at her home. Those present were Misses Essie Darbyshire, Lillie Potter, Juanita Sorenson, Milda Connolly, Vivian Brunner, May Rouk and Louise Chase; Messrs. Walter Falvey, Sidney Haas, Arthur Eckman, Robert Potter, Richard Ainsa, Ballard Coldwell, Albert Vamburg, Harold and Walter Christy, Bob Lockhart and Cruger Cha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3, 1901</w:t>
      </w:r>
    </w:p>
    <w:p>
      <w:pPr>
        <w:pStyle w:val="Normal"/>
        <w:jc w:val="both"/>
        <w:rPr/>
      </w:pPr>
      <w:r>
        <w:rPr>
          <w:rFonts w:cs="Times New Roman" w:ascii="Times New Roman" w:hAnsi="Times New Roman"/>
        </w:rPr>
        <w:t>For the fat salary attached to the city clerk’s position and the life of case which it ensures, there are two avowed candidates, J.A. Escajeda and Ben Carlin, who are using every effort to win over the alder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T. Mobley, head of the Texas quarantine department in El Paso, received notice from San Francisco that two new cases of bubonic plague appeared in Chinatown last week and that some uneasiness was again ev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from Albuquerque and other towns between Trinidad and El Paso, state wildest excitement prevails over the oil discoveries just made in the vicinity of De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evidence of the strides in which El Paso is going ahead, the local Western Union office, on account of the heavy increase in business, has had its families increased by direct Los Angeles and Dallas duplex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3, 1901</w:t>
      </w:r>
    </w:p>
    <w:p>
      <w:pPr>
        <w:pStyle w:val="PlainText"/>
        <w:jc w:val="both"/>
        <w:rPr/>
      </w:pPr>
      <w:r>
        <w:rPr>
          <w:rFonts w:cs="Times New Roman" w:ascii="Times New Roman" w:hAnsi="Times New Roman"/>
          <w:sz w:val="24"/>
        </w:rPr>
        <w:t>Mayor Magoffin announced that a new bridge is to be constructed across the river at Stanton street and that new electric cars will soon be ordered for the line. It is reported that the new cars will be ordered the first of May and that the new line will be in operation by the middle of summer. It is not the plan of the company to put in a complete system but only to use them on Stanton street, running from St. Louis street across the river to the Ketelsen &amp; Degetau warehous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Dukes has gone west on a brief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mon returned last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 Oliver Millican is expected to return to the cit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Graves and family have gone to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ry A. Carpenter will leave tomorrow for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Zeiger and son have returned from a visit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Webster is about again, after having been ill for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 Small returned to the city from a business visit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 Roberts entertained a few friends last Thursday evening with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George Harold had an exciting time this morning lassoing a runaway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aul Cunningham, who has been visiting in Washington, has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P. Holland, who recently came here from Georgia, has been admitted to practice in the courts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as entertained Friday by Mrs. Hadley. Mrs. Buford and Mrs. Kaplan were the lucky prize win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 Stevens and Milt Robinson leave for Galveston tonight to attend the meeting of the grand lodge of the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out waiting for the international dam, the fruit and alfalfa growers of the valley are now going in extensively for pumping syst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city council met for the last time this morning. Alderman J.B. Badger and Dan Stewart, who won out on the Hammett ticket, are the only two holdo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was a busy day at the city clerk’s office. B.S. Catlin, whose term expires as soon as a successor is appointed, was engaged in winding up the affairs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Burges today resigned his position as referee in bankruptcy, in order to accept that of city recorder. Judge Maxey appointed Maurice McKelligon to fill the vac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Southwestern International Miners’ association held a meeting yesterday afternoon and took up the matter founding a permanent mining exchange here. Those present were: President Eddy and Messrs. Hart, Gifford, Eldridge, Martinez and Russ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4, 1901</w:t>
      </w:r>
    </w:p>
    <w:p>
      <w:pPr>
        <w:pStyle w:val="Normal"/>
        <w:jc w:val="both"/>
        <w:rPr/>
      </w:pPr>
      <w:r>
        <w:rPr>
          <w:rFonts w:cs="Times New Roman" w:ascii="Times New Roman" w:hAnsi="Times New Roman"/>
        </w:rPr>
        <w:t>In view of intense interest aroused by stories of alleged oil fields in the vicinity of El Paso. The Herald reporter called on Prof. W.M. Skeats for his opinion. Professor Skeats stated there was fair probability that a good strike may be made in any of a score of fields where oil app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out waiting for the international dam, fruit and alfalfa raisers in the Valley are providing for water supply, each on this own account. Gasoline engines and pumps are going far to solve the probl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 Stolaroff entertained at cards at her home on North Oregon street. The two first prizes were lovely cut glass berry dishes. Between games delicious punch was served and after the game, guests were treated to an elaborate sup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account of the United Confederate Veterans Reunion at Memphis May 28-30, the Texas and Pacific will sell you a round trip ticket for $31.20. Sleeping car reservations may be made in adv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pril 14, 1901</w:t>
      </w:r>
    </w:p>
    <w:p>
      <w:pPr>
        <w:pStyle w:val="Normal"/>
        <w:jc w:val="both"/>
        <w:rPr/>
      </w:pPr>
      <w:r>
        <w:rPr>
          <w:rFonts w:cs="Times New Roman" w:ascii="Times New Roman" w:hAnsi="Times New Roman"/>
        </w:rPr>
        <w:t>The new Mayor and City Council met in secret caucus today and put forth their state, which will be elected at the next meeting. It consists of John L. Dyer, city attorney; T.C. Lyons, scavenger; J.A. Escajeda, city clerk, and J.D. Ponder, corporation cle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4, 1901</w:t>
      </w:r>
    </w:p>
    <w:p>
      <w:pPr>
        <w:pStyle w:val="PlainText"/>
        <w:jc w:val="both"/>
        <w:rPr/>
      </w:pPr>
      <w:r>
        <w:rPr>
          <w:rFonts w:cs="Times New Roman" w:ascii="Times New Roman" w:hAnsi="Times New Roman"/>
          <w:sz w:val="24"/>
        </w:rPr>
        <w:t>The work on the new Federal Copper company smelter is progressing with great rapidity. The contract for the masonry work has just been let by S. Barron, the general manager, to J.T. Teufenthaler. He will commence the actual construction work on Monday on the retaining walls and foundations for the main building. There will be more than two miles of trackage at the plant and most of this has already been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nderson returned last night from a trip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vey left last, night on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left this morning on a business trip to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Connor has returned to the city from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F. Burns and wife left yesterday on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Pettibone,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Rotermond is about again, after having been ill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sevitch left last night for a visit with relatives 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 Reed and little daughter have returned from a visit with friend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Kaseman will leave tonight for Albuquerque to spend several days attending 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Ehret, who was with the El Paso team two years ago and is a native El Paso boy, has been signed by the Louisvill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eral meeting of the stockholders of the Superior Mining company will be held this evening at the office of D.W.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ce for the position of city physician has narrowed down to Drs. I.J. Bush and W.H. Anderson. As to the police chief’s job, it is now said that Will Ten Eyek may hold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uma dispatch says that Arizona is to have a seaport in a few years and that the new steamers that are to ply between the “port of Yuma” and the gulf of California have already been or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ursday-afternoon Mrs. J. Stolaroff entertained a number of friends at cards at her home on Oregon street. Those attending were: Mesdames Wolf, Bargman, Schuster, Mathias, Bray, Chilberg, Spellicy, Rand, A.A. Kline, Pennebaker, Stephenson, A. Stolaroff, Waterman, M. Dillon, Levy, D.M. Stewart, Hammett, McNeill, H. Sprintz, A. Goodman, Aronstein, Kohlberg, N. Solomon, Zielonka, Lewis, Calisher, Newman and A. Solomon and Misses Newman and Z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gave a dance last night at Hotel Sheldon. Among those attending were: Mesdames R.W. Brown, A.P. Coles, Ward, Wingo, Eddy, Pulliam, Fearne, Bray, Feldman, W.H. Burges, Buckler, Hartman, Coles, Kingsley, Whitbeck, S. Campbell; Misses Hyde, Cannady, Trumbull, Smith, Edwards. Harper, James, Beattie, Anderson, McCarthy Shelton, Beall, Cartwright and Falvey, and the Messrs. W.R. Brown, Ward, A.P. Coles, Wingo, Eddy, Miles, Cooley, W.H Burgos, Feldman, Bray, Buckler, Hartman, Kingsley, White, Kemp, Campbell, J. Krakauer, Williams, Harper, Kehoe. Slater, Martin, P. Coles, Cunningham, R. Krakauer, Greig. O. Coles, Moore, Anderson, Landry, Arnold, Marr, Hyde, Hall and Web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5, 1901</w:t>
      </w:r>
    </w:p>
    <w:p>
      <w:pPr>
        <w:pStyle w:val="Normal"/>
        <w:jc w:val="both"/>
        <w:rPr/>
      </w:pPr>
      <w:r>
        <w:rPr>
          <w:rFonts w:cs="Times New Roman" w:ascii="Times New Roman" w:hAnsi="Times New Roman"/>
        </w:rPr>
        <w:t>The Denver and Rio Grande Railroad will be built into El Paso according to all indications. The Goulds are said to have had this in mind when they bought the controlling stock of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5, 1901</w:t>
      </w:r>
    </w:p>
    <w:p>
      <w:pPr>
        <w:pStyle w:val="PlainText"/>
        <w:jc w:val="both"/>
        <w:rPr/>
      </w:pPr>
      <w:r>
        <w:rPr>
          <w:rFonts w:cs="Times New Roman" w:ascii="Times New Roman" w:hAnsi="Times New Roman"/>
          <w:sz w:val="24"/>
        </w:rPr>
        <w:t>“</w:t>
      </w:r>
      <w:r>
        <w:rPr>
          <w:rFonts w:cs="Times New Roman" w:ascii="Times New Roman" w:hAnsi="Times New Roman"/>
          <w:sz w:val="24"/>
        </w:rPr>
        <w:t>The general health conditions of El Paso were never better than they are at the present time.” This was the statement today of Dr. W.N. Vilas, member of the board of health, to a Herald reporter. The doctor went on to say that this condition was this to the fight made two years ago during the great smallpox epidemic. From reports received by Dr. Vilas, it was shown that the county of El Paso has no smallpox cases at present and stands out in sharp contrast to other sections of the state in freedom from this disease. This section of the country, generally, is healthier than almost any other portion of the United States, according to the data Dr. Vilas has received. Two years ago people were afraid to pass though here in trains for fear of catching smallpox, but now, so strict have been the sanitary measures employed by the health authorities there is not the least danger of contracting it here. Says Dr. Vilas: “Not a Mexican comes to town with the intention of remaining longer than 24 hours without being vaccinated the day after his ar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has one to Las Vegas for a business trip of a few days’ du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Stewart, owner of the stock stables at Alamogordo, spent yesterday in El Paso, returning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W. Cox, of Van Horn, are in the city on a visit. Mr. Cox is a cattle dealer and is here for the purpose of selling some of his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lvidere Brooks superintendent of the Denver division of the Western Union Telegraph company, is in El Paso visiting his brother, J.W. Brooks, manager of the local office of the company. Mr. Brooks will inspect the local office whi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 Blum, brotherinlaw of Silberberg brothers, arrived today from the City of Mexico, where he is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arker, a well known mining man of the southwest, left here today with his family for Parral. He has been operating in the San Pedro district or western Chihuahua, but will remove to the Parral field, where he believes the opportunities are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G. Oxsheer, a leading cattleman of Fort Worth, was here last night. He recently leased the Gould ranch near Chihuahua and is now stocking it with thoroughbred Hereford cattle. He has bought the Hulitt herd and will ship several hundred head of cattle to the Mexican ranch from his Texas properties. He was accompanied to Chihuahua by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 &amp; Co., contractors for the El Paso Rock Island extension, are still seeking labor and are shipping men in every direction. Work on the project is going ahead fast and track laying has begun. Trains will be operating above Carrizozo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Y. Maynard, watch inspector for the Santa Fe, came in from Albuquerque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flat car ever seen in this section of the country passed through El Paso today. It belongs to the Wabash line and has a capacity of 120,000 pounds, or ten tons more than the largest car owned by the Santa Fe. Sixteen wheels were hung under its long floo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Hammond, formerly with the Santa Fe, went to work in the car department of the G.H.&amp;S.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Ahr, machinist in the G.H.&amp;S.A. roundhouse, has returned to El Paso after visiting relative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6, 1901</w:t>
      </w:r>
    </w:p>
    <w:p>
      <w:pPr>
        <w:pStyle w:val="Normal"/>
        <w:jc w:val="both"/>
        <w:rPr/>
      </w:pPr>
      <w:r>
        <w:rPr>
          <w:rFonts w:cs="Times New Roman" w:ascii="Times New Roman" w:hAnsi="Times New Roman"/>
        </w:rPr>
        <w:t>The following virtually received the nominations at a secret caucus of the new mayor and City Council: For city attorney, John L. Dyer; scavenger, T.C. Lyons; city clerk, J.A. Escajeda; street commissioner, Mr. Brady; corporation clerk, J.D. Pon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General health conditions of El Paso were never better,” Dr. Vilas of the Board of Health told a Herald reporter. Not a single case of smallpox has originated in El Paso during the past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was a very exciting day at Deming. Every available rig from the livery stables besides private conveyances were secures. Everyone went for oil that could go. The original company is keeping the location of its well secret and other prospectors are shooting wild in taking up loc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ert Ahr, a machinist helper in the G.H. round house, has returned after spending about three weeks in San Antonio with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901</w:t>
      </w:r>
    </w:p>
    <w:p>
      <w:pPr>
        <w:pStyle w:val="Normal"/>
        <w:jc w:val="both"/>
        <w:rPr>
          <w:rFonts w:ascii="Times New Roman" w:hAnsi="Times New Roman" w:cs="Times New Roman"/>
        </w:rPr>
      </w:pPr>
      <w:r>
        <w:rPr>
          <w:rFonts w:cs="Times New Roman" w:ascii="Times New Roman" w:hAnsi="Times New Roman"/>
        </w:rPr>
        <w:t>Captain J.H. White was unanimously elected chief of police at the council meeting last night. A burst of applause rang out from the spectators when Mayor Hammett put the captain’s name in nom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swellest affairs of the season is a dance to be given Friday evening at the Courthouse. Members of the Impromptu Club will give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gust Andreas owner of the Plaza block is in El Paso on his regular visit. He has been spending most of his time on his orange ranch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6, 1901</w:t>
      </w:r>
    </w:p>
    <w:p>
      <w:pPr>
        <w:pStyle w:val="PlainText"/>
        <w:jc w:val="both"/>
        <w:rPr/>
      </w:pPr>
      <w:r>
        <w:rPr>
          <w:rFonts w:cs="Times New Roman" w:ascii="Times New Roman" w:hAnsi="Times New Roman"/>
          <w:sz w:val="24"/>
        </w:rPr>
        <w:t>A tragedy that resulted in the death of two of the most prominent and wealthiest residents of Chihuahua city took place about midnight last night at the Fernandez residence, in Juarez. Andres Garcia, jr., killed his bride of four months and then turned his revolver on himself. Both died within a few moments. No reason has been learned for the act. The dead man was proprietor of the famous “Jockey Club” in Chihuahua. His wife was the daughter of M.R. Terrazas, secretary of the Banco Minero and brother of Gen. Luis Terrazas, multimilliona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 Patton, fireman on the Texas &amp; Pacific, is laying off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Peters left for the Sierra Madres this morning to ship some cattle to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S.N. Russell will leave tonight for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Stewart, of Alamogordo, arrived here last night. He is considering loca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Kehoe, of the Tularosa Democrat, is in the city on business. He will return to his hom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L. Flato left for their home last night after an extended visit to Mrs. Flato’s parents, Mr. and Mrs. M. Ain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elix Brunschwig entertained her intimate friends at her home on North Oregon street on Tuesday afternoon. Lunch was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marshal George Siebrecht, of San Antonio, who has been in El Paso for several weeks attending federal court, left yesterday for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T.S. Fickler, formerly representative from Silver City to the New Mexico legislature, is visiting friends in El Paso. He will remain here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Murphy, who has been working in the G.H.&amp;S.A. shops, resigned his position there Saturday to take one in the shops of the Sierra Madre lin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S. Maxey, of the United States district court for the western district of Texas, left last night for his home in San Antonio. He was accompanied by Mrs. Max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adalupe Ascarate, of Las Cruces, came to El Paso this morning and left immediately for his ranch near Dublan, Mexico. He will ship about 100 cars of cattle to the border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 Samaniego has been appointed by the Federal Copper company physician and surgeon to the employes of the smelter. He is a graduate of the University of Pennsylvh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tin Boyle, wife of the proprietor of the St. George Hotel, has again entered the hospital. She was stricken with fever some weeks ago and was nearly convalescent when she suffered a relap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Potter, telegraph lineman of the G.H.&amp;S.A. railroad, was married Sunday to Miss.Florence Kirby, of New York city. They had been acquainted for many years. The bride arrived in El Paso Saturday and they were quietly married in the presence of a few personal friends. Mr. Potter has been employed by the G.H. for several months and the young people will reside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7, 1901</w:t>
      </w:r>
    </w:p>
    <w:p>
      <w:pPr>
        <w:pStyle w:val="Normal"/>
        <w:jc w:val="both"/>
        <w:rPr/>
      </w:pPr>
      <w:r>
        <w:rPr>
          <w:rFonts w:cs="Times New Roman" w:ascii="Times New Roman" w:hAnsi="Times New Roman"/>
        </w:rPr>
        <w:t>The great Shafter Silver Mine in Brewster County will make a change in the method of handling ore, which, it is said, will save the company $700 a day. Few mines in the country produce more silver than the Shafter and the present owners have received over $700,000 in dividends since they bought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McKinley has included El Paso in the itinerary of his tour, with a stay in El Paso longer than that given to any other place between New Orleans and San Francisco. The President and party will arrive May 5 at 7 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 report strengthens the rumor that the Denver and Rio Grande railroad will build into El Paso. It is said that the Goulds had this in view when they bought a controlling interest in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ery little is being said of the Pecos Valley oil enterprise, but the company recently organized is doing more work than talking and will soon have something important to tell. The company has raised $15,000 cash and has purchased 17,000 acres of 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901</w:t>
      </w:r>
    </w:p>
    <w:p>
      <w:pPr>
        <w:pStyle w:val="Normal"/>
        <w:jc w:val="both"/>
        <w:rPr>
          <w:rFonts w:ascii="Times New Roman" w:hAnsi="Times New Roman" w:cs="Times New Roman"/>
        </w:rPr>
      </w:pPr>
      <w:r>
        <w:rPr>
          <w:rFonts w:cs="Times New Roman" w:ascii="Times New Roman" w:hAnsi="Times New Roman"/>
        </w:rPr>
        <w:t>A movement has been started to buy a part of the block on the Little Plaza, open El Paso street to connect with North El Paso street and perfect the Little Plaza by making it a squ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iley Hotel Company is about to form something like a hotel trust in El Paso. Construction of several is planned for the future. Early construction of a hotel at Mesa and Main streets was prom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J. Coachman, a prominent citizen of Alpine, is at the Zie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7, 1901</w:t>
      </w:r>
    </w:p>
    <w:p>
      <w:pPr>
        <w:pStyle w:val="PlainText"/>
        <w:jc w:val="both"/>
        <w:rPr/>
      </w:pPr>
      <w:r>
        <w:rPr>
          <w:rFonts w:cs="Times New Roman" w:ascii="Times New Roman" w:hAnsi="Times New Roman"/>
          <w:sz w:val="24"/>
        </w:rPr>
        <w:t>One of the largest cash cattle and ranch deals made in El Paso for many months was consummated yesterday when J.D. Hubbell bought the Fleck ranch north of El Paso. All the land and cattle were included in the deal and the price paid was $40,000 cash. Mr. Hubbell has been in El Paso several weeks making big deals one of which was the sale of his interest in the Coles-Hubbell build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bought Hubbell’s interest in the building for $50,000. The structure hereafter will be known as the Coles block. In buying the Fleck ranch, Mr. Hubbell is to have several purposes in view. He is largely interested in Havana and other places in Cuba and it is said he intends raising cattle here for the Havana market. Horace W. Broaddus negotiated the ranch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d C. Bell and family of Chihuahua, arrived here today for a brief visit to the Bord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Hopper, of Hillsboro; N.M., came in with a shipment of ore today. He is superintendent of the Porter min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ournier, a car repairer in the G.H. shops, was compelled to quit work this morning on account of an attack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Webster, day stationary engineer at the G.H. shops, who has been absent from his post for the last ten days on account of illness, returned to wo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 S.A. railway has acquired a block of ground on Montana street and is planning the erection of a hospital at once. (This is the site now occupied by Sam Houston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about 7 o’clock four cars of a T.&amp;P. freight train were derailed at Alfalfa siding about six miles east of the city, causing a delay of several hours in passenger travel on the T.&amp;P. and G.H.&amp;S.A. rail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n Kelly gave a dance last night to a few of her friends at her home on Wyoming street. Refreshments were served at the close of the evening. Among those present were the Misses Windsor, North, Payne, Irvin, Kemp and Dixie Fassett; Messrs Bishop, North, Hobson, Windsor and Longuem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8, 1901</w:t>
      </w:r>
    </w:p>
    <w:p>
      <w:pPr>
        <w:pStyle w:val="Normal"/>
        <w:jc w:val="both"/>
        <w:rPr/>
      </w:pPr>
      <w:r>
        <w:rPr>
          <w:rFonts w:cs="Times New Roman" w:ascii="Times New Roman" w:hAnsi="Times New Roman"/>
        </w:rPr>
        <w:t>One of the swellest affairs of the season was the dance given at the court chouse by the Impromptu Club in honor of the eleventh grade. Chaperones were: Mesdames and Messrs. Akin, W.R. Brown, W.D. Peyton Edwards and Major and Mrs. Loughborou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miles around Deming the populace is at fever heat, and some two hundred locators visited the oil field yesterday. The town has taken a lively hand in the excitement, and has organized a large company for the purpose of locating oil l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gust Andreas, owner of the Plaza Block, is here on his regular visit. He has been spending most of the winter at his orange farm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izens in the southeastern part of the city and down the river are very much annoyed by the efforts of W.J. Warder and other to claim and take possession of all the land in those parts. Mr. Warder claims to own the land under Mexican ti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901</w:t>
      </w:r>
    </w:p>
    <w:p>
      <w:pPr>
        <w:pStyle w:val="Normal"/>
        <w:jc w:val="both"/>
        <w:rPr/>
      </w:pPr>
      <w:r>
        <w:rPr>
          <w:rFonts w:cs="Times New Roman" w:ascii="Times New Roman" w:hAnsi="Times New Roman"/>
        </w:rPr>
        <w:t>The Women’s Committee of the Chamber of Commerce, of which Mrs. Thomas J. Beall is the chairman, has taken hold of plans for entertainment during President McKinley’s visit in the city and has promised the President will see El Paso at its b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rry Wines the veteran mining man returned last night from a trip through Sonora. “The Yaqui Indians are still giving the Mexican troops trouble.” He said. “Americans are sa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Newman will celebrate his eleventh birthday entertaining his friends at his home at 504 Magoffin avenue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19, 1901</w:t>
      </w:r>
    </w:p>
    <w:p>
      <w:pPr>
        <w:pStyle w:val="Normal"/>
        <w:jc w:val="both"/>
        <w:rPr/>
      </w:pPr>
      <w:r>
        <w:rPr>
          <w:rFonts w:cs="Times New Roman" w:ascii="Times New Roman" w:hAnsi="Times New Roman"/>
        </w:rPr>
        <w:t>Mr. Fish, proprietor of the Grand Central Hotel, Felix Martinez and A. Courchesne are interesting themselves in the movement to buy part of the Plaza block on the little Plaza, open El Paso street to connect with North El Paso street, and perfect the little Plaza by making it squ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less some agreement is reached the local carpenters will declare a strike on May 1. The carpenters are demanding 45 cents an hour for eight hours. They have been receiving 40 cents an hour for nine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ve gushers in the Beaumont field is a record which is adding interest to the development in the new oil region of Texas. It seems to be generally recognized that the great value of oil is its value as fu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 Bailey, who built the natatorium and the Court House block, will soon begin erection of a three-story hotel at the corner of Main and Mesa, which will be one of the handsomest structure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901</w:t>
      </w:r>
    </w:p>
    <w:p>
      <w:pPr>
        <w:pStyle w:val="Normal"/>
        <w:jc w:val="both"/>
        <w:rPr/>
      </w:pPr>
      <w:r>
        <w:rPr>
          <w:rFonts w:cs="Times New Roman" w:ascii="Times New Roman" w:hAnsi="Times New Roman"/>
        </w:rPr>
        <w:t>A prominent visitor was relieved of $250 in the tenderloin district yesterday evening, and he has been keeping the policemen very busy ever since. He contends he was perfectly sober and well-behaved and that his pocket was picked while he was on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ard Caples, county assessor and collector said today he would resign his job to engage in the cattl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George M. Jacocks of the Federal Copper Company is in the city to look over the smelter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9, 1901</w:t>
      </w:r>
    </w:p>
    <w:p>
      <w:pPr>
        <w:pStyle w:val="PlainText"/>
        <w:jc w:val="both"/>
        <w:rPr/>
      </w:pPr>
      <w:r>
        <w:rPr>
          <w:rFonts w:cs="Times New Roman" w:ascii="Times New Roman" w:hAnsi="Times New Roman"/>
          <w:sz w:val="24"/>
        </w:rPr>
        <w:t>A slander upon the city of El Paso, published in the Colorado City Clipper, has stirred up a storm of indignation among the people of this city that threatens to raise the hair of the editor before it subsides. The article in question alleged that bubonic plague exists in El Paso’s China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Gerber of Parral is a business visito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Deal, a Tucson merchant,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returned this morning from a business trip to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Newman and his mother will leave tonight for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Brown, a mining man of Magdalena, N.M., is a business visito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ss, of Albuquerque, is a visitor in the city. He will remain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Patterson, of Clint, Tex., is in the city on business. He will be her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Juan and E.G. Ascarate came from Las Cruces this morning. They are en route to their ranch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commercial agent of the Southern Pacific went to Tucson this morning. He will return in a few days. And move his famil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president of the Consolidated Copper company, is expected here tonight. He has been in New York and is accompanied by Mrs. Gre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owden, of Riverside, Calif., spent yesterday in El Paso. They are on their way to Georgetown, Williamson county, Tex., and stopped off here a day to visit their friend, Harry Edwards, in the G.H. ca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Qualey, well known mining man of Chihuahua, arrived in El Paso from New York yesterday. Mr. Qualey has been very ill in a hospital in Chicago since he left here but is now entirely recovered. From here he will visit his mine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Hubbell will leave tomorrow for his home in Havana, Cuba. He will return in about two weeks and give his attention to the ranch properties he purchased recently near El Paso. He proposes stocking the ranch with fine cattle and hopes to make it one of the best ranches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0, 1901</w:t>
      </w:r>
    </w:p>
    <w:p>
      <w:pPr>
        <w:pStyle w:val="Normal"/>
        <w:jc w:val="both"/>
        <w:rPr/>
      </w:pPr>
      <w:r>
        <w:rPr>
          <w:rFonts w:cs="Times New Roman" w:ascii="Times New Roman" w:hAnsi="Times New Roman"/>
        </w:rPr>
        <w:t>A most pernicious and outrageous slander upon El Paso published in the Colorado City Clipper (Texas) has stirred up a storm of indignation. The article alleges that bubonic plague exists in “Chinatow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y wouldn’t a bipartisan committee to welcome President McKinley be a good thing? A Democrat is not necessarily a leading citizen, nor are all leading citizens Democr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one masons employed on the extension to Louis N. Heil’s Union Clothing Store on El Paso street walked out in response to the call of the union and the works are tied up fast. Just what the trouble is cannot be lea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 people feel confident that the town will be made a general repair point on the El Paso-Rock Island system. Whenever the report originated, it has found ready acceptance and arouses much enthusias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0, 1901</w:t>
      </w:r>
    </w:p>
    <w:p>
      <w:pPr>
        <w:pStyle w:val="PlainText"/>
        <w:jc w:val="both"/>
        <w:rPr/>
      </w:pPr>
      <w:r>
        <w:rPr>
          <w:rFonts w:cs="Times New Roman" w:ascii="Times New Roman" w:hAnsi="Times New Roman"/>
          <w:sz w:val="24"/>
        </w:rPr>
        <w:t>George M. Jacocks, president of the Federal Copper company, is in the city to superintend the erection of a new smelter here. Mr. Jacocks said this morning that no time would be lost in completing the plant and everything was now in prosperous condition. The plant will be blown in as soon as possible. “The Federal smelter will not be a customs plant, as has been stated,” he said, “but will only treat the ores from the company’s own mines. Work on the new project is already in progress and will be rushed. (Manhattan Heights now occupies the site of this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Nestor Armijo, of Las Cruces, is a guest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nderson returned last night from a business trip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M. Spain, a cattleman from Presidio, Texas,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Rawlings, of Kansas City, is visiting his brother, Dr. J.A. Rawl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Rawling, of Cloudcroft, returned to his-home today after a brief visi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Kaseman will leave tonight for Albuquerque to spend several day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Hunter, of Alamogordo, came down today to transact business. He will rema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S. Thompson, agent for the Southern Pacific at Pantana, near Tucson, is in El Paso as the guest of Dr. Horseley. He will remain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sevitch, the German artist who has had charge of her husband’s studio here for several years, has given up her business and gone to Ber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C. Greene, president of the Greene Consolidated Copper company, left this morning for a trip of inspection to his properties. Mrs. Greene will remain in El Paso for a few days as the guest of Mrs. Charles DeG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Don Knight, of Presidio county, and Wylie Moore, of Marfa, returned home today. They have been in El Paso for a week as witnesses in the Ennis horse case, which has been on trial in the district cour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C. Waller former president of the college at Beaumont, came in from Beaumont over the T.&amp;P. this morning and left later for his home. Dr. Waller is a native of the Beaumont country and has been back there on a visit, and he brought home with him a bottle of oil from a gus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1, 1901</w:t>
      </w:r>
    </w:p>
    <w:p>
      <w:pPr>
        <w:pStyle w:val="Normal"/>
        <w:jc w:val="both"/>
        <w:rPr/>
      </w:pPr>
      <w:r>
        <w:rPr>
          <w:rFonts w:cs="Times New Roman" w:ascii="Times New Roman" w:hAnsi="Times New Roman"/>
        </w:rPr>
        <w:t>Congressman J.H. Stephens, who is registered at the Orndorff, said, “I an confident that the bill introduced by me providing for distribution of the flood waters of the Rio Grande and the construction of an international dam will pass the next session of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W. Fassett, former city treasurer, turned his office and balance of $56,219.88 over to his successor, J. Frank Coles. His books and accounts have been audited and found to be in excellent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and Numa Buchoz were treated to a pleasant surprise when a stranger called on them and introduced himself as their elder brother, Louis. Over 20 years ago the family moved from Detroit leaving Louis beh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and will begin giving their regular summer concerts in the Plaza on Friday night, May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901</w:t>
      </w:r>
    </w:p>
    <w:p>
      <w:pPr>
        <w:pStyle w:val="Normal"/>
        <w:jc w:val="both"/>
        <w:rPr/>
      </w:pPr>
      <w:r>
        <w:rPr>
          <w:rFonts w:cs="Times New Roman" w:ascii="Times New Roman" w:hAnsi="Times New Roman"/>
        </w:rPr>
        <w:t>The largest consignment of high toned bulls that ever came to El Paso is down at the stockyards. They are from the Riverside Hereford Company in Nebraska and are going to the McCutcheon Brothers ranch near Fort Dav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carpenters working on construction of residences on Florence street laid down their tools and walked off the jobs today. They said Contractor Rooney is employing non-union hod carriers. Mr. Rooney said non-union men would be replaced with union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1, 1901</w:t>
      </w:r>
    </w:p>
    <w:p>
      <w:pPr>
        <w:pStyle w:val="PlainText"/>
        <w:jc w:val="both"/>
        <w:rPr/>
      </w:pPr>
      <w:r>
        <w:rPr>
          <w:rFonts w:cs="Times New Roman" w:ascii="Times New Roman" w:hAnsi="Times New Roman"/>
          <w:sz w:val="24"/>
        </w:rPr>
        <w:t>Another big mining deal has been consummated in El Paso. This time the property in question is located in the rich copper belt of Clifton and Morenci, Ariz. A short time ago The Herald referred to the fact that a party of wealthy Englishmen had passed through El Paso on their way to Clifton with the object of looking into the conditions there. The deal just closed is a sequel to the trip. Over $500,000 was the price paid for the property and includes 40 full claims in the heart of the copper belt. L.A. Dunham, a prominent mining man of Denver, is said to have engineered the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P. Adair, of Chicago, is in El Paso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Witcher, of Lampasas, Texas, is visiting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mules on their way to Cuba, passed through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Porter and wife, of Louisville, Ky., passed through here today en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 Lufkin, a St. Louis merchant, arrived here today for the purpose of placing a stock of his goods with a local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Frances, of Shreveport, La., is here investigating the cattle situation in this section with a view to purchasing a ranch. He will invest several thousan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went east on the G.R. last night, presumably to meet the special of president Hays and other railway officials, who are due to arrive her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Pesqueira and Antonio Pesqueira, of Nogales, Ariz., arrived here today to transact some cattle and land deals. The Pesqueira family is heavily interested in land and cattle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ill, mining man from Mexico, arrived today from the vicinity of Parral. He reports that mining operations in that section are progressing steadily and predicts that the Parral yield will soon be one of the most active in northern Mexico. Numbers of foreigners have been coming into the district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901</w:t>
      </w:r>
    </w:p>
    <w:p>
      <w:pPr>
        <w:pStyle w:val="Normal"/>
        <w:jc w:val="both"/>
        <w:rPr/>
      </w:pPr>
      <w:r>
        <w:rPr>
          <w:rFonts w:cs="Times New Roman" w:ascii="Times New Roman" w:hAnsi="Times New Roman"/>
        </w:rPr>
        <w:t>The Mayor is running into trouble with his appointments. It seems that no one wants the night police chief’s job. Frank Carr declined it. Their business will not permit their leaving, they said. Mayor Hammett has now offered the job to Ranger Joseph C. Hud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Fisher, proprietor of the Sheldon Hotel, has leased the Cloudcroft Hotel and will manage the accommodations at the resort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Coffin of the Buttermilk Cafe left this morning for a visit in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2, 1901</w:t>
      </w:r>
    </w:p>
    <w:p>
      <w:pPr>
        <w:pStyle w:val="PlainText"/>
        <w:jc w:val="both"/>
        <w:rPr/>
      </w:pPr>
      <w:r>
        <w:rPr>
          <w:rFonts w:cs="Times New Roman" w:ascii="Times New Roman" w:hAnsi="Times New Roman"/>
          <w:sz w:val="24"/>
        </w:rPr>
        <w:t>What came near proving a fatal shooting affray took place in a Juarez saloon early this morning. Fortunato Guzman, who owns a saloon on Hidalgo street, was serving his early customers about 6 oclock when Pedro Puente, a stranger, walked in and demanded that he be waited on at once. According to the testimony before mayor Onate this morning, Guzman replied that he had no time to talk to him, and, with an oath and threat, Puente drew a pistol and shot Guzman in the chest. The ball missed the heart about an inch, but made a hole through the body. At 1 oclock Guzman was still a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Fink went to Demi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Keatherman is here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Watrous returned from Dem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utherford and W.B. Moore, of Stein’s Pass, are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Cox returned Saturday night from an extended trip over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Wambaugh, chief engineer of the Arizona Southeastern railway, has gone west on an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T. Turner and wife left today for a trip over southwestern Texas. They will visit Houston, Galveston, Beaumont and other cities before retu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 Lathrop, formerly an operator for the Santa, Fe at Las Vegas, has been appointed chief despatcher for the Mexican Central a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Perkins, superintendent of telegraphs on the Mexican Central railroads, came in from Mexico City today for a brief visit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easury agent McHenry, of San Antonio, was in El Paso today enroute to Nogales, Ariz., on a special assignment. He will assist agent Rule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Adams, proprietor of the Pine Bluff Graphic, is again in El Paso. Mr. Adams spent several weeks here last winter for the benefi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nnie Wood, who has been bookkeeper for the Postal Telegraph company here for several years, has resigned her position to accept a similar one with the Western Union. She will be succeeded by Miss Campbell, of Cerillo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amp; Northeastern railway, arrived here today from New York. Mr. Eddy spent several weeks in San Augustine, Fla., and is ready for the rush of work in completing the extension of hi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still greatly incensed over the report published in the Colorado City Clipper recently that there are cases of bubonic plague in the local Chinatown. The city council and board of directors of the chamber of commerce met today and passed the following joint resolution regarding the story: “Resolved, that the board of health, the city council and the board of directors of the chamber of commerce assembled in joint meeting hereby declare to the world, in the most emphatic and unequivocal terms, and without reservation, that there is not now and has not been either during the past year or at any previous time to our knowledge, any case of bubonic plague in El Paso, or within hundreds of miles thereof, nor has there been any case of illness that was suspected of being the bubonic plague. We also declare that there is not within the city of El Paso any quarter which can be denominated ‘Chinatown,’ in the sense in which that word is applied to a certain quarter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3, 1901</w:t>
      </w:r>
    </w:p>
    <w:p>
      <w:pPr>
        <w:pStyle w:val="Normal"/>
        <w:jc w:val="both"/>
        <w:rPr>
          <w:rFonts w:ascii="Times New Roman" w:hAnsi="Times New Roman" w:cs="Times New Roman"/>
        </w:rPr>
      </w:pPr>
      <w:r>
        <w:rPr>
          <w:rFonts w:cs="Times New Roman" w:ascii="Times New Roman" w:hAnsi="Times New Roman"/>
        </w:rPr>
        <w:t>The largest consignment of high toned bulls that ever came to El Paso is down at the stockyards. They are from the Riverside Hereford Company, Ashland, Nebr., and are going to the McCutcheon Brothers ranch near Fort Davis. There are 203 of them, all regist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occasion of the launching of the battleship Ohio at San Francisco, May 18, the Santa Fe is offering round trip tickets at a rate of $4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carpenters, 11 in number, working on residences on Florence street between Overland and San Antonio, laid down their tools and walked out at 9:30 this morning. The reason given was that Contractor Rooney was employing non-union hod carr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ule cars in El Paso are as incongruous as the automobile in Jerusal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901</w:t>
      </w:r>
    </w:p>
    <w:p>
      <w:pPr>
        <w:pStyle w:val="Normal"/>
        <w:jc w:val="both"/>
        <w:rPr/>
      </w:pPr>
      <w:r>
        <w:rPr>
          <w:rFonts w:cs="Times New Roman" w:ascii="Times New Roman" w:hAnsi="Times New Roman"/>
        </w:rPr>
        <w:t>The old mule and the toy car are doomed. Not for long will El Pasoans have to bow in shame before visitors because of the transportation system. D.M. Goodrich, wealthy Cambridge, Mass., man, and associates, pledged today that they would build six miles of tracks for electric street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 Morehead, president of the school board, today appointed John Caldwell, C.W. Fassett, John P. O’Connor and Frank B. Simmons judges for the school election, May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3, 1901</w:t>
      </w:r>
    </w:p>
    <w:p>
      <w:pPr>
        <w:pStyle w:val="PlainText"/>
        <w:jc w:val="both"/>
        <w:rPr/>
      </w:pPr>
      <w:r>
        <w:rPr>
          <w:rFonts w:cs="Times New Roman" w:ascii="Times New Roman" w:hAnsi="Times New Roman"/>
          <w:sz w:val="24"/>
        </w:rPr>
        <w:t>Another entirely unexpected hitch has arisen in the appointment of a night captain of Police. At a special meeting of the council last night mayor Hammett announced that he had appointed W.G.Roe to that position instead of Frank Carr. This morning it was rumored that Mr. Roe had declined the position. A Herald reporter called on Mr. Hammett and he confirmed the rumor. “Mr. Roe has declined the post for the reason that his business will not permit him to accept it,” said the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R.T. Hill, of the geological survey, will remain her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W. Orrin, the Barnum of the circus business in Mexico, is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has been confined to his room for several days with a light attack of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Kennedy. Conductor for the Mexican railway, after spending 30 days here, returned to his po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obson, prominent livestock dealer of Los Angeles, is at the Grand Central. He is here to buy cattle and will ship a herd to California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Martin, of the Episcopal church, left today for the Porcher ranch for a few days’ outing. He will return Saturday and fill his pulpi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G. Greene, wife of the president of the Consolidated Copper company, left this morning for Tucson, after spending a few days Here as the guest of Mrs. Charles DeG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has returned from Galve-ston, where he has been to attend the Knights of Pythias conclave. Mr. Stevens thinks he could have brought the next convention to El Paso, but he was unable to make promises relative to railroad rates and the convention was secured by Wa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4, 1901</w:t>
      </w:r>
    </w:p>
    <w:p>
      <w:pPr>
        <w:pStyle w:val="Normal"/>
        <w:jc w:val="both"/>
        <w:rPr/>
      </w:pPr>
      <w:r>
        <w:rPr>
          <w:rFonts w:cs="Times New Roman" w:ascii="Times New Roman" w:hAnsi="Times New Roman"/>
        </w:rPr>
        <w:t>Capt. Davis is grand marshal of the May 6 parade in honor or President McKinley. He will be assisted by H.R. Wood, J.A. Escajeda, Ben Catlin, Jim Magoffin, Si Ryan, George Ogden, Robert Krakauer, J.H. Adams, John O’Keeffe, Horace B. Stevens, A.P. Coles and John A. Hap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re is oil anywhere in this vicinity it will soon be brought to the surface. No less than five companies have been organized in El Paso for this purpose and it can be said that not one of them has wind for capital but all are backed by plenty of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Fisher, proprietor of the Sheldon Hotel, has leased the Cloudcroft Hotel and will manage accommodations at that resort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901</w:t>
      </w:r>
    </w:p>
    <w:p>
      <w:pPr>
        <w:pStyle w:val="Normal"/>
        <w:jc w:val="both"/>
        <w:rPr>
          <w:rFonts w:ascii="Times New Roman" w:hAnsi="Times New Roman" w:cs="Times New Roman"/>
        </w:rPr>
      </w:pPr>
      <w:r>
        <w:rPr>
          <w:rFonts w:cs="Times New Roman" w:ascii="Times New Roman" w:hAnsi="Times New Roman"/>
        </w:rPr>
        <w:t>John and Jane Doe are dead. That is what Police Chief White said today. No longer will those names appear on the police jail docket. From now on, when a person is locked up, his name will be listed, no matter who he or she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saying “money makes the mare go,” is proven in El Paso. Now another company has said it will build a streetcar line. It is the Davis company of Pittsburgh and there is no tie-up between it and the Goodrich people. There is talk of a consolidation so that a doubly long system will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4, 1901</w:t>
      </w:r>
    </w:p>
    <w:p>
      <w:pPr>
        <w:pStyle w:val="PlainText"/>
        <w:jc w:val="both"/>
        <w:rPr/>
      </w:pPr>
      <w:r>
        <w:rPr>
          <w:rFonts w:cs="Times New Roman" w:ascii="Times New Roman" w:hAnsi="Times New Roman"/>
          <w:sz w:val="24"/>
        </w:rPr>
        <w:t>The mule and the “toy” car are doomed. Not for long-will the El Paso citizen have to experience the sense of humiliation and mortification in having to account to the outside visitor for the presence of such ancient transportation in this progressive city. It has been said that it never rains but it pours, and another instance of the truth in that saying can be found in this matter of electric car systems, for not only is there a certainty of one concern operating here, but strong probability of there being two in the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P. Rogers, of Barstow, is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Murphy has gone to Denver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P. Atwood, of Casas Grandes, is visiting El Paso friends for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c. J.J. Rojas, judge of the court of letters in Juarez, has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G. Wilson. New Mexico agent for the Continental Oil company, is here from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Blow, superintendent of the Linermann company’s mines at Capitan, is at the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 Graham, manager of the joint eating house at Sierra Blanca, spent to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cDermott, a prominent member of the American, colony in Chihuahua, i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Wilson, one of the leading mining men of Chihuahua, is spending a few days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c. B.F. Camacho, judge of the federal court in Juarez, is absent from his office on account of sickness. He is improving slow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eGroff, proprietor of the Orndorff, left today for a trip to the east. He will visit Washington and New York city before retu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Gazely, stenographer for the United States court in this district, left last night for his home in San Antonio, after attending cour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nie Brett, who has the franchise here for the new telephone company, has returned from an extended visit to Detroit and several other north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Riggs, a well known cattleman of the Pecos country, is in El Paso. Mr. Riggs is the man who made the first discovery of oil. in the Pecos valley, and he says there is plenty of the greasy stuff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Etheridge, of Mexico, is in El Paso. He stood the civil service examination here Monday for English and Spanish work in Philippines and may leave for Manila soon. Mr. Etheridge is a son of Col. Etheridge, of Clint, Tex.</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5, 1901</w:t>
      </w:r>
    </w:p>
    <w:p>
      <w:pPr>
        <w:pStyle w:val="Normal"/>
        <w:jc w:val="both"/>
        <w:rPr/>
      </w:pPr>
      <w:r>
        <w:rPr>
          <w:rFonts w:cs="Times New Roman" w:ascii="Times New Roman" w:hAnsi="Times New Roman"/>
        </w:rPr>
        <w:t>The mule and the toy car are doomed. Not for long will El Pasoans have to experience the sense of humiliation and mortification in having to account to visitors for the presence of such ancient transportation in this progressiv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ster Tom Newman entertained his young friends in a most sumptuous manner at a birthday party at his home on Magoffin avenue. He was the recipient of many handsome and costly pres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Riggs, the man who discovered oil in the Pecos Valley, is here from his ranch, near Pecos. He says oil exists in all that country for 50 miles around and it can he had at a depth less than 1000 feet, but that cattlemen are too busy to monkey with the stu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Loughborough, Ft. Bliss commandant received authorization from General McKibbin to fire the national salute upon the arrival of President McKinley and party in El Paso instead of at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901</w:t>
      </w:r>
    </w:p>
    <w:p>
      <w:pPr>
        <w:pStyle w:val="Normal"/>
        <w:jc w:val="both"/>
        <w:rPr/>
      </w:pPr>
      <w:r>
        <w:rPr>
          <w:rFonts w:cs="Times New Roman" w:ascii="Times New Roman" w:hAnsi="Times New Roman"/>
        </w:rPr>
        <w:t>There was considerable mirth present at the City Council meeting last night when the clerk read an ordinance changing the title of city scavenger to sanitary commissioner and pound keeper. The old title was not dignified, according to some rem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W.W. Turney has been confined to his room with a fever and it is believed that he will not be up and about fo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George Estes, prominent Pecos lawyer and cattlemen, is at the Zie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6, 1901</w:t>
      </w:r>
    </w:p>
    <w:p>
      <w:pPr>
        <w:pStyle w:val="Normal"/>
        <w:jc w:val="both"/>
        <w:rPr/>
      </w:pPr>
      <w:r>
        <w:rPr>
          <w:rFonts w:cs="Times New Roman" w:ascii="Times New Roman" w:hAnsi="Times New Roman"/>
        </w:rPr>
        <w:t>The regular spring dampness known as the Rio Grande is coming. Trainmen on the Santa Fe reported that a large body of water has passed San Marcial, so people going to Juarez will probably have a real flowing river to cross by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tuation among carpenters is most serious. Leading contractors contend that they cannot come to the demand for eight works work at 45 cent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oney makes the mare go” will soon apply also to mules and that venerable animal has fled in front of a few thousand dollars thrown this way by two eastern syndicates seeking options to operate electric car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vid B. Smith, manager of the Corralitos mine at San Pedro, Mexico, and E.C. Houghton, superintendent of the Corralitos ranch near the same place, are attending to business in the Pas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901</w:t>
      </w:r>
    </w:p>
    <w:p>
      <w:pPr>
        <w:pStyle w:val="Normal"/>
        <w:jc w:val="both"/>
        <w:rPr/>
      </w:pPr>
      <w:r>
        <w:rPr>
          <w:rFonts w:cs="Times New Roman" w:ascii="Times New Roman" w:hAnsi="Times New Roman"/>
        </w:rPr>
        <w:t>The oil excitement is still increasing with no prospects of abating. F.B. Stewart of Alamogordo is in town today and states that prospectors have explored the Alamogordo territory and declare oil is present. A drilling company is being for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hould be thankful for the President’s coming visit to the city. He will be accompanied by newsmen of many of the great dailies of the nation, and El Paso will receive much publicity from their writ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6, 1901</w:t>
      </w:r>
    </w:p>
    <w:p>
      <w:pPr>
        <w:pStyle w:val="PlainText"/>
        <w:jc w:val="both"/>
        <w:rPr/>
      </w:pPr>
      <w:r>
        <w:rPr>
          <w:rFonts w:cs="Times New Roman" w:ascii="Times New Roman" w:hAnsi="Times New Roman"/>
          <w:sz w:val="24"/>
        </w:rPr>
        <w:t>The Juarez officials entertained two noted guests from Mexico City today. They were Gen. J. Baranda, formerly minister of justice and public instruction, and Don J. Dominguez, one of the richest men in the capital city. They are enroute to San Francisco and from there will go to the Buffalo exposition. Gen. Baranda is much interested in the Mexican exhibit. Gen. Baranda is a close friend to the Americans in Mexico and has done much to induce the investment of American and English capital in his native land. They were met in Juarez by mayor Onate and a committee of prominent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Pennebaker and Miss Lucille left on the T.&amp;P., this morning to visit parents at Gainesvill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G. Oxsheer, the Fort Worth cattleman, who has leased the Edwin Gould ranch in Mexico, is at the Zeiger. He is on his way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McEnery, special agent of the United States treasury at Galveston, came in today from Nogales and will leave tonight for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is still confined to his room with fever. He has been absent from his office for a week and will be away a few days lo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Laurence, a cotton broker, is in the city from Waco. Mr. Laurence is an old friend of W.R. Logan, of the stock exchange, and will visit him whi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line, wife of the station agent at Cambria, N.M., is visiting her mother, who is sick at the smelter. Mr. and Mrs. Cline were formerly residents of El Paso, where he worked as a telegraph operator for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mer Fisher and wife, of Kansas City, are at the Plaza hotel. Mr. Fisher is employed by a Kansas City firm which owns a packing house In Chihuahua. He came here to meet Mrs. Fisher, who will return with him to Chihuahua, where they will make their h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7, 1901</w:t>
      </w:r>
    </w:p>
    <w:p>
      <w:pPr>
        <w:pStyle w:val="Normal"/>
        <w:jc w:val="both"/>
        <w:rPr/>
      </w:pPr>
      <w:r>
        <w:rPr>
          <w:rFonts w:cs="Times New Roman" w:ascii="Times New Roman" w:hAnsi="Times New Roman"/>
        </w:rPr>
        <w:t>Such positive indications of petroleum have been uncovered by experts near Carlsbad that ground has been secured by a California company and machinery for drilling is on its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M. Goodrich. Who has acquired the citizens’ street car franchise, submitted a bond of $5000 to the city as guarantee that his company would build a complete electric street car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py of resolutions adopted by the Chamber of Commerce, the Board of Health and the City Council, denying the report that bubonic plague exists in El Paso, was sent to State Health Officer Blunt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t night at Council meeting considerable mirth was created when the clerk read an ordinance providing that the title of city scavenger be changed to that of sanitary commissioner and pound kee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901</w:t>
      </w:r>
    </w:p>
    <w:p>
      <w:pPr>
        <w:pStyle w:val="Normal"/>
        <w:jc w:val="both"/>
        <w:rPr/>
      </w:pPr>
      <w:r>
        <w:rPr>
          <w:rFonts w:cs="Times New Roman" w:ascii="Times New Roman" w:hAnsi="Times New Roman"/>
        </w:rPr>
        <w:t>A movement of great importance is under way in El Paso. A committee of citizens headed by J.A. Eddy is at work preparing a proposition to submit to the railroads which enter the city. It concerns construction of a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le of one of the largest ranches in the Southwest, that of Charles Davis of this city, to the Riverside Hereford Company of Ashland, Neb., was made today. The ranch consists of 1,200,000 acres and lies across the Rio Grande from For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eater part of the business block south of Comercio street west of Lerdo avenue in Juarez was destroyed by fir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8, 1901</w:t>
      </w:r>
    </w:p>
    <w:p>
      <w:pPr>
        <w:pStyle w:val="PlainText"/>
        <w:jc w:val="both"/>
        <w:rPr/>
      </w:pPr>
      <w:r>
        <w:rPr>
          <w:rFonts w:cs="Times New Roman" w:ascii="Times New Roman" w:hAnsi="Times New Roman"/>
          <w:sz w:val="24"/>
        </w:rPr>
        <w:t>The general reception committee to receive McKinley’s presidential party held another meeting this afternoon in the chamber of commerce to perfect plans for the entertainment of the distinguished guests. Gen. Marshal Davis outlined the plans he had made for the parade and escort of the distinguished guests. The party will arrive here next, Monday morning and elaborate preparations are being made by members of the chamber of commerce to give them the reception their positions deserve. The music committee has engaged Prof. Concha’s and the McGinty bands, so the musical feature of the occasion is well taken car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R. Crum, mining expert of Chihuahua, is registered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Dudley, well known mining, man of Torreon,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itchell has returned from a trip through souther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Follansbee, wealthy mining man and cattle raiser of Chihuahua,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Harkrider, agent for the New York Life at Abilene, is shaking hands with El Pas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Woods will return from their honeymoon about the 29th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 Stewart and A.C. Heard, well known cattlemen of Carlsbad, N.M., are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Falomir, one of the leading merchants and capitalists of Chihuahua,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R. Roblee, who were on their way to California, spent the day with their daughter; Mrs. L.M. B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Watrous is ill with scarlet fever. He has no idea where he contracted it, but he is in quarantine and there is no danger of the disease sp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e Mattingly, of Washington, D.C., is in El Paso. She is a special correspondent of the New York World and Washington Post and is here to cover the reception to the Presidential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na White Shipp, of Phoenix, passed through here today on her way some from Washington, where she has been looking after a suit in which she came off victor and secured about $700 back pay and a pension of $12 per month. She was the first wife of E.W.T. Shi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 Pierce, a prominent mining man of Chihuahua, who is interested with Dr. Flower there, was dismissed from an El Paso hospital this morning and will return to Mexico as soon as his health will permit. Mr. Pierce came here sick two weeks ago and his physician advised him to remain for a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29, 1901</w:t>
      </w:r>
    </w:p>
    <w:p>
      <w:pPr>
        <w:pStyle w:val="Normal"/>
        <w:jc w:val="both"/>
        <w:rPr/>
      </w:pPr>
      <w:r>
        <w:rPr>
          <w:rFonts w:cs="Times New Roman" w:ascii="Times New Roman" w:hAnsi="Times New Roman"/>
        </w:rPr>
        <w:t>C.W. Harkrider, secretary of the Sunset Oil Company of Abilene and Beaumont, will be at the Sheldon Hotel until 10 tonight to explain it to anyone interested. Orders for stock may be secured from A.P. Coles. Only a small amount is le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ative Bridgers says he has received letter from a number of legislators stating that they will visit El Paso during the stay here of President McKinley and his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o have an elegant high school building. The contract was let to Buchanan &amp; Powers for $37,779, this being the lowest bid. Another story is to be put on the Aoy and Douglass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il excitement increases with no prospect of abating. F.B. Stewart of Alamogordo states that prospectors have covered all the country about Alamogordo and many of them contend that they have found the best of oil indic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9, 1901</w:t>
      </w:r>
    </w:p>
    <w:p>
      <w:pPr>
        <w:pStyle w:val="Normal"/>
        <w:jc w:val="both"/>
        <w:rPr>
          <w:rFonts w:ascii="Times New Roman" w:hAnsi="Times New Roman" w:cs="Times New Roman"/>
        </w:rPr>
      </w:pPr>
      <w:r>
        <w:rPr>
          <w:rFonts w:cs="Times New Roman" w:ascii="Times New Roman" w:hAnsi="Times New Roman"/>
        </w:rPr>
        <w:t>El Paso is wading in oil. Her people are up to their necks in the greasy mess. Oil is the sole topic of conversation. All sorts of fairy tales and stories are being told. The trouble is that none has been actually found, but that does not stop the tal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may have a new national bank. R.C. Ross, a wealthy young man from Yoakum, is in the city and is said to be the head of a move to set up a bank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W. Brown, owner of extensive ranch lands at San Marcial, N.M., is visi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9, 1901</w:t>
      </w:r>
    </w:p>
    <w:p>
      <w:pPr>
        <w:pStyle w:val="PlainText"/>
        <w:jc w:val="both"/>
        <w:rPr/>
      </w:pPr>
      <w:r>
        <w:rPr>
          <w:rFonts w:cs="Times New Roman" w:ascii="Times New Roman" w:hAnsi="Times New Roman"/>
          <w:sz w:val="24"/>
        </w:rPr>
        <w:t>The greater part of the business block on the south side of Comercio street, west of Lerdo avenue, in Juarez, was destroyed by fire-early this morning. The fire broke out shortly after midnight in the rear of the little store owned by E. Ortuzar. A policeman starting on the corner was the first to perceive the flames and immediately gave the alarm by firing several shots from his revolver. The soldiers of the garrison were turned out and surrounded the burning building. Owing to the utter lack of water, necessary fire fighting apparatus and the organization to fight fire, little or nothing was done to check the spread of the fl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Strauss left this morning for a short business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 Blumenthal and Miss M. Strauss left this morning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A. Kelly, owner of the turquoise mines at Jarilla, N.M., spent the 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O’Keeffe, A.W. Gifford and Mr. Brooks have returned from a trip to the lands of the El Paso Oil &amp; Coal company, near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Ward, wife of the superintendent of the Texas &amp; Pacific at Big Springs, returned home this morning, after a visit with Mrs. R.W. Cur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oughton, manager of the Corralitos company ranch in the Casas Grandes district of northwestern Chihuahua,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acocks, of the Federal Copper company, which owns a smelter here, left today for Arizona. While away he will investigate several new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H. Stark received a letter this morning from treasury agent Howell, who left here in bad health last week for his home in Cincinnati. Mr. Howell’s letter said that he reached home without accident but is not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and Mrs. Tom Bendy left today for their old home in Eastland, Texas. Mrs. Bendy has been in ill health for some time and will spend the spring there. Mr. Bendy expects to return in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rittingharn, a prominent citizen of Arizona, is in El Paso today. Mr. Brittingham is interested in a large soap factory near Torreon. There is a station on the Mexican Central railway named after the Brittingham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k Howell, collector and treasurer of Roswell, N.M., is spending a few days in El Paso. Mr. Howell says the people of Roswell have given up hope of securing a direct railroad to El Paso and have gone to work to make that city the center of the best agricultural district in the state. He states that peach and apple crops are fine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pril 30, 1901</w:t>
      </w:r>
    </w:p>
    <w:p>
      <w:pPr>
        <w:pStyle w:val="Normal"/>
        <w:jc w:val="both"/>
        <w:rPr/>
      </w:pPr>
      <w:r>
        <w:rPr>
          <w:rFonts w:cs="Times New Roman" w:ascii="Times New Roman" w:hAnsi="Times New Roman"/>
        </w:rPr>
        <w:t>J.A. Eddy heads a committee which is preparing to submit a proposition to the Arizona Southeastern and Southern Pacific railroads to join in a consolidated movement to erect a handsome union depot in the southern part of the city and build all roads into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O’Keefe and A.W. Gifford returned from Deming where the El Paso Oil and Coal Co. has let a contract for boring a well on its property. Mr. O’Keefe thinks that they will not have to go over 700 feet to strike oil, but if necessary will go 1500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ossey Stock Company, which held the boards at the Myar Opera House last week, won the reputation of having failed every night to play what they had advertised to pl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k Howell, treasurer of Roswell, N.M., says the Roswell people have given up hopes of getting a direct railroad to El Paso, and have gone to work to make that city and section the leading agricultural district of the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901</w:t>
      </w:r>
    </w:p>
    <w:p>
      <w:pPr>
        <w:pStyle w:val="Normal"/>
        <w:jc w:val="both"/>
        <w:rPr>
          <w:rFonts w:ascii="Times New Roman" w:hAnsi="Times New Roman" w:cs="Times New Roman"/>
        </w:rPr>
      </w:pPr>
      <w:r>
        <w:rPr>
          <w:rFonts w:cs="Times New Roman" w:ascii="Times New Roman" w:hAnsi="Times New Roman"/>
        </w:rPr>
        <w:t>Another big company has been formed in El Paso for the development of oil lands. Some of the leading men of the city are in on it. A.P. Coles and J.A. Eddy are on the board of dir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ighteen students will graduate from the high school at ceremonies at the school May 1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brary has just ordered a long list of new books. At the rate the library is increasing in size, it will soon be too large for one room, and will need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30, 1901</w:t>
      </w:r>
    </w:p>
    <w:p>
      <w:pPr>
        <w:pStyle w:val="PlainText"/>
        <w:jc w:val="both"/>
        <w:rPr/>
      </w:pPr>
      <w:r>
        <w:rPr>
          <w:rFonts w:cs="Times New Roman" w:ascii="Times New Roman" w:hAnsi="Times New Roman"/>
          <w:sz w:val="24"/>
        </w:rPr>
        <w:t>El Paso is wading in oil. Her people are up to their necks in the greasy mess. The wheels of commerce are being run with the lubricating medium. Conversation is both crude-and refined on the subject of oil. Each street corner has become an exchange for the discussion of speculation in oil. All sorts of stories and fairy tales are being told earnestly and impressively by the local pioneers of locations contiguous to El Paso where old wells, hitherto innocent and unsuspected, are just reeking with oil; common, ordinary shale over which the foot of man has trod these many years will blaze up furiously it a match is applied to it—they s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Kilpatrick, well known cattleman of Marta,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Brown, a ranchman of San Marcial, N.M., is visit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nderson left last night for Beaumont. He will be away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Venters, a mining man from Alamogordo, is spending the da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Roost, local mining man, left this morning for the Deming oi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and Gualalupe Ascarate, of Las Cruces, have returned from their ranch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obertson, advance agent of Gentry’s dog show, is at the Plaza and is billing El Paso for the little circus, which will be her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Woods and his bride, formerly Miss Margarita Ainsa, have returned from an extended bridal tour of Mexico and will be at home here in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who has been very ill at his home for some time, is reported no better today. Mr. Buchanan has been forced to remain away from his work on the railroads in Arizona on account of hi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W.R. Childers, United States district attorney for New Mexico, arrived here on the Santa Fe this morning from Albuquerque. He is on his way to attend court at Lincoln and will be busy there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 1901</w:t>
      </w:r>
    </w:p>
    <w:p>
      <w:pPr>
        <w:pStyle w:val="Normal"/>
        <w:jc w:val="both"/>
        <w:rPr>
          <w:rFonts w:ascii="Times New Roman" w:hAnsi="Times New Roman" w:cs="Times New Roman"/>
        </w:rPr>
      </w:pPr>
      <w:r>
        <w:rPr>
          <w:rFonts w:cs="Times New Roman" w:ascii="Times New Roman" w:hAnsi="Times New Roman"/>
        </w:rPr>
        <w:t>El Paso is wading in oil. Her people are up to their necks in the greasy mess. Each street corner has become a local exchange for the discussion and speculation in o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C. Roos, a mining man, left for western points. He would not tell where he was going, but it is believed that he has his eye on the Deming oil l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mp;P. yards are blocked with empty car. The explanation given is that the road has so much business that they can not get time to haul emp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in Juarez night has put some of the influential business men of that city to thinking about fire protection and a water supply. “Juarez must have a waterworks system and a fire department,” said a prominent merchant of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901</w:t>
      </w:r>
    </w:p>
    <w:p>
      <w:pPr>
        <w:pStyle w:val="Normal"/>
        <w:jc w:val="both"/>
        <w:rPr/>
      </w:pPr>
      <w:r>
        <w:rPr>
          <w:rFonts w:cs="Times New Roman" w:ascii="Times New Roman" w:hAnsi="Times New Roman"/>
        </w:rPr>
        <w:t>Mr. Brady, the new park commissioner, is showing the people of El Paso what can be done by a good public official. He has trimmed up the plaza, nursed the grass and cleaned up the walks until it looks like another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and Pecos Oil Company has been organized with a capital stock of $300,000. The board of directors is composed of Richard Caples, Senator Turney, C.R. Morehead, J.P. O’Connor, Charles Davis, Simon Kinsella and J.B.W. Bur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ter in the river reached El Paso yesterday afternoon and the stream is bank full. The rise reached here at 4 o’clock and by the 6 the water was five feet deep at the bri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 1901</w:t>
      </w:r>
    </w:p>
    <w:p>
      <w:pPr>
        <w:pStyle w:val="PlainText"/>
        <w:jc w:val="both"/>
        <w:rPr/>
      </w:pPr>
      <w:r>
        <w:rPr>
          <w:rFonts w:cs="Times New Roman" w:ascii="Times New Roman" w:hAnsi="Times New Roman"/>
          <w:sz w:val="24"/>
        </w:rPr>
        <w:t>Another big oil company has been organized in El Paso for the development of El Paso oil lands. The company was formed yesterday with some of the leading men of El Paso at the head of it and actual development will begin in a few weeks. There are about 20 prominent men on the directory, headed by A.P. Coles and J.A. Eddy, who bought the land and organized the company. It was learned this morning that the lands purchased by the company are along the rightofway of the El Paso &amp; Northeastern railway, near the New Mexico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G. Hollen, of Santa Rita, i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arr returned last night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Venters, of Alamogordo, is a visito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is at his office again, after a week’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Spaulding, of Alamogordo arrived today for a pleasure an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Carrera and children returned to Las Cruces today, after a short visi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S. Catlin is planning to move from the city to his ranch near F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Kyles, of San Antonio, came in today and will remain until Mon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assistant United States attorney, has gone to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McClintock is expected in the city tomorrow from Albuquerque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Dougher has returned from Hidalgo, Mex., where he has been in the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Edwards, Mexico mining man, is in the city on business. He will remain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O. Wilson, of Alabama, is in the city on his way to Lordsburg, where he has a position with the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William Stockwell and wife left today for the east. While absent, Mr. Stockwell will attend the O.R.C. convention in Buffa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jamin Sherrod, an east Texas banker, is touring this section of the state and southern New Mexico looking for a suitable business loc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 1901</w:t>
      </w:r>
    </w:p>
    <w:p>
      <w:pPr>
        <w:pStyle w:val="Normal"/>
        <w:jc w:val="both"/>
        <w:rPr>
          <w:rFonts w:ascii="Times New Roman" w:hAnsi="Times New Roman" w:cs="Times New Roman"/>
        </w:rPr>
      </w:pPr>
      <w:r>
        <w:rPr>
          <w:rFonts w:cs="Times New Roman" w:ascii="Times New Roman" w:hAnsi="Times New Roman"/>
        </w:rPr>
        <w:t>A dispatch from Washington says that T.M. Wingo, of El Paso, is one of the directors of the First National Bank of Clifton, Ariz., just authorized to do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ublic Library has just sent for a long list of new books. At the rate the library is increasing in size it will soon be too large to be contained in one room, but will need two or thr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 Dwyer’s Utah street raid is bearing rich fruit and much coin ids jingling in the pockets of the county attorney, the magistrates and the constables. Out of 52 courtesans arrested, 16 had called and paid their fines and costs by 11 a.m. and more were coming in consta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Moore, representative of the Coronado Beach tent city in California, who has been working up an El Paso colony for that city, left for Tuc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2, 1901</w:t>
      </w:r>
    </w:p>
    <w:p>
      <w:pPr>
        <w:pStyle w:val="Normal"/>
        <w:jc w:val="both"/>
        <w:rPr/>
      </w:pPr>
      <w:r>
        <w:rPr>
          <w:rFonts w:cs="Times New Roman" w:ascii="Times New Roman" w:hAnsi="Times New Roman"/>
        </w:rPr>
        <w:t>One of the most important functions in the way of a mercantile exhibit ever seen in El Paso will be the opening of Schwartz’s Fair in the new Masonic Temple tonight. The Fair can boast of being one of the nicest department stores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mpaign against slot machines in the city is about to begin. A woman has visited the places running the machines and has asked many questions. It is thought she will go before the grand jury with a compla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 1901</w:t>
      </w:r>
    </w:p>
    <w:p>
      <w:pPr>
        <w:pStyle w:val="Normal"/>
        <w:jc w:val="both"/>
        <w:rPr/>
      </w:pPr>
      <w:r>
        <w:rPr>
          <w:rFonts w:cs="Times New Roman" w:ascii="Times New Roman" w:hAnsi="Times New Roman"/>
        </w:rPr>
        <w:t>The El Paso Oil and Coal Company is ready to begin boring its well near Deming and members of the company are jubilant. Mr. O’Keeffe is receiving telegrams and letter every day about prospects but is having very little to say other than the company will bore until it gets oil. Fifty thousand shares of stock have been s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has a large force at work cleaning up the yards with a view to having everything looking nice on the occasion of the visit of President McKinley and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big oil company has been organized here for development of El Paso oil lands. There are about 20 prominent men on the directory headed by A.P. Coles and J.A. Eddy, who bought the land and organized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Hernandez will represent President Diaz at El Paso during the reception of President McKinley. President Diaz cannot come owing to the pressure of business and the national holi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901</w:t>
      </w:r>
    </w:p>
    <w:p>
      <w:pPr>
        <w:pStyle w:val="Normal"/>
        <w:jc w:val="both"/>
        <w:rPr/>
      </w:pPr>
      <w:r>
        <w:rPr>
          <w:rFonts w:cs="Times New Roman" w:ascii="Times New Roman" w:hAnsi="Times New Roman"/>
        </w:rPr>
        <w:t>One of the new street car companies at least is moving as if it means business. The Goodrich company has asked the county commissioners for a franchise over the various county r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ood of Lordsburg is in the city for the President’s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pPr>
      <w:r>
        <w:rPr>
          <w:rFonts w:cs="Times New Roman" w:ascii="Times New Roman" w:hAnsi="Times New Roman"/>
          <w:sz w:val="24"/>
        </w:rPr>
        <w:t>May 3, 1901</w:t>
      </w:r>
    </w:p>
    <w:p>
      <w:pPr>
        <w:pStyle w:val="PlainText"/>
        <w:jc w:val="both"/>
        <w:rPr/>
      </w:pPr>
      <w:r>
        <w:rPr>
          <w:rFonts w:cs="Times New Roman" w:ascii="Times New Roman" w:hAnsi="Times New Roman"/>
          <w:sz w:val="24"/>
        </w:rPr>
        <w:t>This has been the banner day in the movement of real estate in El Paso and realty men are wondering what is going to happen. While the wind has kept dirt moving all over the city, the speculators have been transferring whole blocks of it and even dozens of blocks. Early this morning there was a rush for property in the southern portion of the city and at 4 o’clock it was still on. Between the Texas and Pacific depot and the river west to Oregon street there have been about a dozen whole blocks sold outright and options taken on as many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raversy is down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D.B. Smith, of the Corralitose mines in Mexico,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and son, Paul, returned today from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Dwyer, formerly employed in the Southern Pacific freight office in this city, left today for his old home in Memphis, where he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oughton, manager of the Corralitos company’s ranch in northwestern Chihuahua, arrived here today. He will remain in El Paso until next week to witness the reception of the presidential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alter Davis has returned from Santa Rosalia with Sam Gatlin, who is greatly improved in health as a result of his visit to th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 Culberson United States attorney for this district and now practicing law in San Antonio, was in the city today-on his wa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 Allen Smith have arrived in El Paso from Kansas City where they were recently married. Mr. Smith is an official of the El Paso smelter and his wife was one of the best known members of Kansas City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L. Pearce came up from Chihuahua yesterday. He went home from here sick a few days ago but is now well and is enroute to his mine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D. Callahan and wife, of Las Vegas, are on a pleasure trip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Hudson, mining man of Clifton, Ariz., is a business visitor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4, 1901</w:t>
      </w:r>
    </w:p>
    <w:p>
      <w:pPr>
        <w:pStyle w:val="Normal"/>
        <w:jc w:val="both"/>
        <w:rPr/>
      </w:pPr>
      <w:r>
        <w:rPr>
          <w:rFonts w:cs="Times New Roman" w:ascii="Times New Roman" w:hAnsi="Times New Roman"/>
        </w:rPr>
        <w:t>One of the most important functions in the way of a mercantile exhibit ever seen in El Paso was the opening of Schwartz’s Fair in the new Masonic Temple last night. Now El Paso can boast of as complete and nice a department store as any city in the state. The store employs 14 clerks and every one of them was kept busy during the three hours the store remained open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mpaign against slot machines is about to be inaugurated. A woman, who has not given her name, has been visiting all the houses running slot machines and requesting inform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 pay car will be in to distribute the needful to the employes at this plac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earnest solicitation of many voters, P.M. Millspaugh, M.W. Stanton, Scott C. White and H.W. Allen have consented to make the race for school trust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4, 1901</w:t>
      </w:r>
    </w:p>
    <w:p>
      <w:pPr>
        <w:pStyle w:val="PlainText"/>
        <w:jc w:val="both"/>
        <w:rPr/>
      </w:pPr>
      <w:r>
        <w:rPr>
          <w:rFonts w:cs="Times New Roman" w:ascii="Times New Roman" w:hAnsi="Times New Roman"/>
          <w:sz w:val="24"/>
        </w:rPr>
        <w:t>The election in progress today for the purpose of selecting four school trustees to serve during the ensuing term is passing off quietly in the various wards. There are two tickets in the field and the contest is somewhat spirited. One ticket bears the names of C.R. Morehead, E.C. Pew, W.R. Martin and E.A. Shelton, the present members of the board. The other ticket is composed of P.M. Millspaugh, Scott White, H.W. Allen and M.W. St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od, of Lordsburg, is in El Paso on a pleasure trip. He will remain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Fall and family, of Las Cruces, are at the Zeiger. They will remain until after the presidential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shton, superintendent of the great Dolores silver mines in western Chihuahua, is at the Sheldon. He is accompanied by Mrs. Ash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and B.S. Harmon, the “legal lights” of the El Paso Northeastern railroad, came in last night to attend the presidential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M. Campbell, a prominent minister, arrived here today. He has come to take charge of the work of the Christian church and will preach there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Nooman, one of the owners of the quicksilver mines in the Marfa country, is a guest at the Zeiger. He is here on business and incidentally to see the president when he reaches he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Hanson, a prominent American miner of Chihuahua, is at the Sheldon, accompanied by his wife. Mr. Hanson heard of the oil excitement in El Paso and came up from Mexico to see what is going on in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terial comprising the exhibit sent down by the New Mexico Agricultural and Mechanical college at Mesilla, Park, N.M., arrived this morning and is being put in place in the chamber of commerce hall by F.E. Le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Phillips, representative of the 53d district of Texas, is at the Grand Central hotel. Mr. Phillips states that a number of representatives will be in on the Texas &amp; Pacific train tonight to take part in the presidential activities of the coming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Fritchie of the Jarilla mines, came in today. Mr. Fritchie is operating the first dry concentrator ever used in New Mexico. He says that it is a great success and he expects to see it revolutionize placer mining in this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901</w:t>
      </w:r>
    </w:p>
    <w:p>
      <w:pPr>
        <w:pStyle w:val="Normal"/>
        <w:jc w:val="both"/>
        <w:rPr/>
      </w:pPr>
      <w:r>
        <w:rPr>
          <w:rFonts w:cs="Times New Roman" w:ascii="Times New Roman" w:hAnsi="Times New Roman"/>
        </w:rPr>
        <w:t>They rent the skies with their cheers as the President stepped off his train onto El Paso soil. The whole city was there to see him. Twelve hundred school children added their voices to the cheering thousands. It was a beautiful sight as the City welcomed the Nation’s President. McKinley had come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White said today that his policemen would immediately start a campaign to clear the sidewalks of wagons and other impediments, following the lodging of many complai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is to be an eventful day in Juarez. Governor Ahumada will lay the cornerstone of the new jail and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5, 1901</w:t>
      </w:r>
    </w:p>
    <w:p>
      <w:pPr>
        <w:pStyle w:val="PlainText"/>
        <w:jc w:val="both"/>
        <w:rPr/>
      </w:pPr>
      <w:r>
        <w:rPr>
          <w:rFonts w:cs="Times New Roman" w:ascii="Times New Roman" w:hAnsi="Times New Roman"/>
          <w:sz w:val="24"/>
        </w:rPr>
        <w:t>President McKinley arrived here today and was received with great enthusiasm. Because it was held but the president and his party will remain here until tomorrow, when the largest parade ever planned by El Pasoans will be reviewed by him. Gen. Hernandez, personal representative of president Diaz, is here to greet president McKinley on behalf of the Mexican nation. The city is in gala attire. Hundreds of flags are flying in the downtown district. Mrs. McKinley is feeling much better than she has for some days. The high altitude seems to done her good. Mexican bands will serenade the president tonight, but otherwise entertainment has been planned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Deal, of Tucson, arrived 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T. Evans, of Alamogordo, is among the visito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arner, of Lordsburg, N.M., is here on business and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C. Mitchell, a cattleman of Belleview, Texas,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Slaughter, well known ranchman, of Alamogordo, is at the St. Franc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Pirtle, a prominent real estate operator of Los Angeles, is a business visito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D. Gibbs, of San Francisco, are among the crowds of visito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N. Hansen and daughter, of Chihuahua, are here for the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S. Lathrop came up from Guadalupe, Chihuahua, to witness the presidential activ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H. McMillan, of Las Vegas, is here for the celebration in honor of president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 W. Schlacks, of Durango, left his mining work long enough to come here for the president’s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lvidere Brooks, general manager of the western division of the Western Union Telegraph company, is in El Paso. He is former El Paso manag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6, 1901</w:t>
      </w:r>
    </w:p>
    <w:p>
      <w:pPr>
        <w:pStyle w:val="Normal"/>
        <w:jc w:val="both"/>
        <w:rPr/>
      </w:pPr>
      <w:r>
        <w:rPr>
          <w:rFonts w:cs="Times New Roman" w:ascii="Times New Roman" w:hAnsi="Times New Roman"/>
        </w:rPr>
        <w:t>One of the new street car companies at least seems to mean business. The D.M. Goodrich Company, which bought the franchise of the citizens’ committee, has asked county commissioners for a franchise over the various county 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andsome train of seven cars hearing President and Mrs. McKinley and party reached the city promptly at 8 a.m. Long before its arrival the depot and adjacent grounds were crowded with a surging throng composed of patriotic people of El Paso and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High Five Club met at the home of Miss Pollard. The prizes, lovely purses, were won by Mrs. Turney and Mrs. Kapl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Chief White intends to clear the streets and sidewalks of all unwanted obstructions just as soon as he can get his forces in a little better working order and look up ordinance on the sub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6, 1901</w:t>
      </w:r>
    </w:p>
    <w:p>
      <w:pPr>
        <w:pStyle w:val="Normal"/>
        <w:jc w:val="both"/>
        <w:rPr/>
      </w:pPr>
      <w:r>
        <w:rPr>
          <w:rFonts w:cs="Times New Roman" w:ascii="Times New Roman" w:hAnsi="Times New Roman"/>
        </w:rPr>
        <w:t>The Woman’s Club will hold its last regular general meeting of the year at Chopin Hall tomorrow. Club business will be postponed during the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ciety of El Paso will dance at the customs house tonight, the guests of General Hernandez and Governor Ahumada. Both were so highly pleased with their visits to the city, during the president’s visit that they wish to repay the hospita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 Cullom, of 904 Wyoming street reported to police that he had found a pet deer in his back yard and asked that the owner be notified. The deer had a collar and tag but no owner’s n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6, 1901</w:t>
      </w:r>
    </w:p>
    <w:p>
      <w:pPr>
        <w:pStyle w:val="PlainText"/>
        <w:jc w:val="both"/>
        <w:rPr/>
      </w:pPr>
      <w:r>
        <w:rPr>
          <w:rFonts w:cs="Times New Roman" w:ascii="Times New Roman" w:hAnsi="Times New Roman"/>
          <w:sz w:val="24"/>
        </w:rPr>
        <w:t>President McKinley has come and gone. The city entertained him right royally and except for a few insignificant hitches in the workings of the committee, all went well and El Pasoans have reason to feel proud of the manner in which their city acquitted itself. According to the expressed opinion of visiting newspaper men, whose judgment may be relied upon, El Paso made a better demonstration in honor of the president than any other city of twice its size along the route thus far reached in the trip from Washington. The ceremonies, too, were in a measure unique and the part played in them by Mexico and the Mexican citizens of El Paso added to the attractiveness of the demon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of the new Juarez jail is to be laid tomorrow. Gen. Miguel Ahumada will remain over and lay the cornerstone. The new jail is to be one of the handsomes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James White states that it is his intention to clear the sidewalks of obstructions just an soon as he can get his force in better working order and look up the ordinances on the sub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Juan A. Hernandez, who represents Gen. Diaz at the presidential festivities, is one of Mexico’s most distinguished military men. From boyhood he has been identified with the history of his country and that republic has produced few men, who are his equal on the battlefield. He is the highest officer of the army in northern Mexico and is a close personal friend of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one in town should step into the chamber of commerce hall next to The Herald office and see the splendid exhibit from Mesilla Park. It is safe to say that nine persons out of ten, who have not seen this exhibit from the college, will be greatly surprised. By noon today the entire exhibit was in place and it is in excellent shape to be examined by citizens and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quet given by the city of El Paso to visiting newspapermen last night at the Sheldon hotel was among the most successful entertainments ever given in this city. The guests were unanimous and hearty in their expressions of appreciation. Among the speakers were Gen. Hernandez, personal representative of president Diaz; Henry Kitchfield West, postmaster general Smith, H.D. Slater and Messrs. B.F. Hammett, Thompson and Hazz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7, 1901</w:t>
      </w:r>
    </w:p>
    <w:p>
      <w:pPr>
        <w:pStyle w:val="Normal"/>
        <w:jc w:val="both"/>
        <w:rPr/>
      </w:pPr>
      <w:r>
        <w:rPr>
          <w:rFonts w:cs="Times New Roman" w:ascii="Times New Roman" w:hAnsi="Times New Roman"/>
        </w:rPr>
        <w:t>McKinley has come and gone. The city entertained him right royally, and the citizens have reason to feel proud of the manner in which their city acquitted her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nquet given in honor of visiting newspapermen and other distinguished visitors at the Sheldon Hotel was one of the most successful entertainments ever given in El Paso. H.D. Slater spoke on “What Makes El Paso Gr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amp; Brothers are closing out their lots in Franklin Heights addition at very low prices. That part of the addition east of Austin street will be sold at from $180 to $215 per lot, on easy te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prints in full the sermon which was preached at Trinity Church, when President McKinley attended the service. The preacher touched on subjects of lively political interest in a powerful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901</w:t>
      </w:r>
    </w:p>
    <w:p>
      <w:pPr>
        <w:pStyle w:val="Normal"/>
        <w:jc w:val="both"/>
        <w:rPr>
          <w:rFonts w:ascii="Times New Roman" w:hAnsi="Times New Roman" w:cs="Times New Roman"/>
        </w:rPr>
      </w:pPr>
      <w:r>
        <w:rPr>
          <w:rFonts w:cs="Times New Roman" w:ascii="Times New Roman" w:hAnsi="Times New Roman"/>
        </w:rPr>
        <w:t>C.R. Morehead was elected president of the School Board in a contest in which Dr. Wright was the one only opponent. Messrs. Martin. Pew and Shelton were certified as trust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 has been let for grading of the Kansas City, Mexico &amp; Orient Railroad from Chihuahua to the Rio Grande and the work will begin this week. The first spike will be driven on the “Stilwell Road” at Emporia, Kas., on July Fou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iday the McGinty Band will give its first concert of the season at the plaza. Until September the concerts will be given week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7, 1901</w:t>
      </w:r>
    </w:p>
    <w:p>
      <w:pPr>
        <w:pStyle w:val="PlainText"/>
        <w:jc w:val="both"/>
        <w:rPr/>
      </w:pPr>
      <w:r>
        <w:rPr>
          <w:rFonts w:cs="Times New Roman" w:ascii="Times New Roman" w:hAnsi="Times New Roman"/>
          <w:sz w:val="24"/>
        </w:rPr>
        <w:t>Alderman George Look returned from Casas Grandes this afternoon, accompanied by Don Genevevo Portillo and the two will leave tomorrow for San Francisco where they will close one of the largest realty deals made for a number of years in northern Mexico. The property comprises nearly a million and one-half acres in the Sierra Madre mountains, heavily timbered and rich in mineral. The consideration it is said is about a million dollars. The company buying the property is composed of San Francisco people and the 1and will be used for grazing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owds in the city during the presidential festivities were well handled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Randolph of the Tucson division of the Southern Pacific, came in today in his private car, accompanied by governor Murphy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has been let for the grading of the Kansas City, Mexico &amp; Orient railway from Chihuahua to the Rio Grande, and work will probably begi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15 Ohio congressmen passed through here today over the Southern Pacific, en route to San Francisco to attend the launching of the new battleship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Simmo, a G.H. passenger engineer, reported for duty today and went out on No. 10 in place of engineer Rader who handled the president’s special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Cosgrove, of Atchison, Kans., is stopping here for two or three days to visit her cousins, Mr. and Mrs. Hilary Bennet, and will probably continue her journey to Mexico City to visit relatives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road had another serious wreck this morning which resulted in the death of engineer George E. Wheat, of this city. When was employed on the division of the road between San Luis Potosi and Tamp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and Gen. Hernandez will give a dance at the Juarez customs house tonight and the social colony of El Paso and Juarez will take part in the affair. The governor is highly pleased with his visit to El Paso and the way he has been treated here, and is giving the ball tonight in recognition of the hospitality of El Pasoans to himself and his suit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8, 1901</w:t>
      </w:r>
    </w:p>
    <w:p>
      <w:pPr>
        <w:pStyle w:val="Normal"/>
        <w:jc w:val="both"/>
        <w:rPr/>
      </w:pPr>
      <w:r>
        <w:rPr>
          <w:rFonts w:cs="Times New Roman" w:ascii="Times New Roman" w:hAnsi="Times New Roman"/>
        </w:rPr>
        <w:t>After the speaking in the Plaza was over, President McKinley was driven down to the river and over the city, accompanied by Mayor Hammett and others and escorted by a platoon on mounted po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of El Paso and Juarez could have arranged nothing more appropriate, nothing more unique or interesting for the visiting ladies of the presidential party than the breakfast given in honor of Mrs. McKinley at the residence of Don Inocente Ochoa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of fifteen Ohio congressmen passed through over the S.P. on their way to San Francisco to attend the launching if the new U.S. battleship Oh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ous 1st Artillery Band from Mexico City on its way to the Buffalo exposition stopped in El Paso long enough last evening to serenade Mayor and Mrs. Hammett at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901</w:t>
      </w:r>
    </w:p>
    <w:p>
      <w:pPr>
        <w:pStyle w:val="Normal"/>
        <w:jc w:val="both"/>
        <w:rPr/>
      </w:pPr>
      <w:r>
        <w:rPr>
          <w:rFonts w:cs="Times New Roman" w:ascii="Times New Roman" w:hAnsi="Times New Roman"/>
        </w:rPr>
        <w:t>B.F. Hammett Jr. and J.A. Eddy, who have been very much interested in the proposition of locating all the railroad in the south part of the town, will present to the City Council tonight an offer to sell land for a terminal to all the roads entering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nic in New York stocks today caused almost as much excitement in El Paso as in the metropolis. Many speculators hung around the W.R. Logan Company watching the returns, but few had the nerve to attack the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8, 1901</w:t>
      </w:r>
    </w:p>
    <w:p>
      <w:pPr>
        <w:pStyle w:val="PlainText"/>
        <w:jc w:val="both"/>
        <w:rPr/>
      </w:pPr>
      <w:r>
        <w:rPr>
          <w:rFonts w:cs="Times New Roman" w:ascii="Times New Roman" w:hAnsi="Times New Roman"/>
          <w:sz w:val="24"/>
        </w:rPr>
        <w:t>Big oil fields in El Paso county are promised. Two extensive deals were made public today through the filing of oil claims covering nearly 40,000 acres. The filing began with a rush yesterday afternoon and kept up until late last night. County surveyor Parker kept his office open long after the usual hours to accommodate the claimants. Today the rush was renewed and the significance of a great deal of prospecting done recently near the, Delaware river was revealled. The first big filings yesterday afternoon were made by Judge A.M.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left this morning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T. Turner is in central Tex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vening the Chihuahua band will give a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ucius Anderson of Carlsbad is visiting the family of Richard R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C. Waller and family of Alamogordo, arrived here today on their way to sou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Trower returned here last night from Pecos, where he has been loading cattl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fe and children of Gen. Juan Hernandez will arrive from Guaymas tonight and will be met by a committee of women headed by Mrs. B.F.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P.B. Hunt, commander of the Texas division of the G.A.R., and also internal revenue collector for the Dallas district, has been in El Paso several days. He was here to attend the presidential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Mills, wife of the American consul in Chihuahua, is the guest of Mrs. T.J. Beall on Olive street. Mrs. Mills was one of the members of the reception committee yesterday and made herself a favorite with the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9, 1901</w:t>
      </w:r>
    </w:p>
    <w:p>
      <w:pPr>
        <w:pStyle w:val="Normal"/>
        <w:jc w:val="both"/>
        <w:rPr/>
      </w:pPr>
      <w:r>
        <w:rPr>
          <w:rFonts w:cs="Times New Roman" w:ascii="Times New Roman" w:hAnsi="Times New Roman"/>
        </w:rPr>
        <w:t>All bills incurred for the reception and entertainment of President McKinley and party should be presented not later than May 12 to A. Courchesne, chairman of the reception finance committee, or to the secretary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shop men of the G.H. have entered on land supposed to be oil property in Crazy Flats near Van Horn. They have taken up between eight and nine thousand acres. They may be oil magnates som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evening the McGinty Band will give the first open air concert of the season in the plaza. Until September these concerts will be given once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g oil fields in El Paso are promised. Two extensive deals were made public through the filing of oil claims covering nearly 40,-000 acres. The filing kept up most of last night and County Surveyor Parker kept his office open long after hours to accommodate claim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901</w:t>
      </w:r>
    </w:p>
    <w:p>
      <w:pPr>
        <w:pStyle w:val="Normal"/>
        <w:jc w:val="both"/>
        <w:rPr/>
      </w:pPr>
      <w:r>
        <w:rPr>
          <w:rFonts w:cs="Times New Roman" w:ascii="Times New Roman" w:hAnsi="Times New Roman"/>
        </w:rPr>
        <w:t>The high school seniors will present a farce comedy at the school tomorrow. In the cast are Willie Marr, James Hague, Frank Hughes, Edgar Kayser, Olivia Lockhart, Louise Wilcox and Anna Shel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the not season approaches, there are those among us who take to the rod and gun, and these are casting their eyes longingly at the New Mexico mountains. The resorts will probably get a good play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library will be open on Sundays from two to six in the afternoon this summer. It is in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0, 1901</w:t>
      </w:r>
    </w:p>
    <w:p>
      <w:pPr>
        <w:pStyle w:val="Normal"/>
        <w:jc w:val="both"/>
        <w:rPr/>
      </w:pPr>
      <w:r>
        <w:rPr>
          <w:rFonts w:cs="Times New Roman" w:ascii="Times New Roman" w:hAnsi="Times New Roman"/>
        </w:rPr>
        <w:t>Since the Bisbee company asked for a franchise on Franklin street, it has been the foremost topic of conversation on the streets. Mayor Hammett says the council is still undecided what action will be taken on the railway’s pro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Bailey was issued a $12,000 hotel and business block permit on the corner of Main street and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3th Cavalry Band of the Mexican army will serenade Mayor and Mrs. B.F. Hammett at the Sheldon Hotel from 7 to 8 o’clock this evening as a compliment from General Hernand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F. Hammett Jr. and J.A. Eddy, who have been interested in moving all the railroads into the southern part of the city, will present a communication to the Council offering to sell to the Bisbee and all other railroads entering El Paso lands for terminals and tra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901</w:t>
      </w:r>
    </w:p>
    <w:p>
      <w:pPr>
        <w:pStyle w:val="Normal"/>
        <w:jc w:val="both"/>
        <w:rPr>
          <w:rFonts w:ascii="Times New Roman" w:hAnsi="Times New Roman" w:cs="Times New Roman"/>
        </w:rPr>
      </w:pPr>
      <w:r>
        <w:rPr>
          <w:rFonts w:cs="Times New Roman" w:ascii="Times New Roman" w:hAnsi="Times New Roman"/>
        </w:rPr>
        <w:t xml:space="preserve">The good ship “Charles Zieger” that cleared from this port yesterday for its stirring trip down the Rio Grande ran aground a few miles below Ysleta on the southern coas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ilot McNaughton was at the helm and Commander Zeiger was seated on a cask in the prow when the collision occurred. The boys say they will try it agai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1, 1901</w:t>
      </w:r>
    </w:p>
    <w:p>
      <w:pPr>
        <w:pStyle w:val="Normal"/>
        <w:jc w:val="both"/>
        <w:rPr>
          <w:rFonts w:ascii="Times New Roman" w:hAnsi="Times New Roman" w:cs="Times New Roman"/>
        </w:rPr>
      </w:pPr>
      <w:r>
        <w:rPr>
          <w:rFonts w:cs="Times New Roman" w:ascii="Times New Roman" w:hAnsi="Times New Roman"/>
        </w:rPr>
        <w:t>W.T. Hixson &amp; Co., 111 San Antonio street, have secured the services of A.G. Stone, who was chief watch inspector of the Elgin factory for 18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 Louis delegation in Beaumont, after looking over the old field, bought 45,000 share of Buffalo Oil Company stick, which is being advertised in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ants the Bisbee railroad but if it is possible to get the road without having it run thorough Franklin street, it will be better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week from today and the bubonic plague quarantine against San Francisco will have been enforced one year. While this is the longest quarantine ever kept up by the State of Texas, there is no likelihood of it being raised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1, 1901</w:t>
      </w:r>
    </w:p>
    <w:p>
      <w:pPr>
        <w:pStyle w:val="PlainText"/>
        <w:jc w:val="both"/>
        <w:rPr/>
      </w:pPr>
      <w:r>
        <w:rPr>
          <w:rFonts w:cs="Times New Roman" w:ascii="Times New Roman" w:hAnsi="Times New Roman"/>
          <w:sz w:val="24"/>
        </w:rPr>
        <w:t>A movement is on foot in Juarez which will in a measure solve the irrigation problem in the Rio Grande valley. It is proposed that the state of Chihuahua put in a large electric plant in Juarez and run the wires down the public roads in the valley to furnish power for operating small pumps on the fruit farms. The Idea was conceived by Francisco Mallen, Mexican consul in El Paso and is endorsed by nearly all the merchants, business men and farmer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Y. Cannon, well known cattleman, is registered at the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C. McDowell and daughter, of White Oaks, are visi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ele Fewel is expected home in a few days from St. Louis where she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lne Louve, of Galveston arrived in El Paso this morning. She will visit her sister, Mrs. Mark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duating class, of the high school will hold commencement, exercises tonight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S.T. Turner have left for San Antonio, where the doctor will investigate the oil situation. They will be gone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R Loughborough has returned from San Antonio where she went to attend the battle of flowers on the 21st of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inze has returned from a visit to La Orange, Tex., where, he went as the representative of the local lodge of the sons of Herma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Dan Cunningham, livestock agent of the United States bureau of animal transportation, came in from Big Springs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isher has gone to Cloudcroft to look after the improvements there and see the new hotel now in course of construction. He will run the hotel there and has gone to see what is needed to make it comple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2, 1901</w:t>
      </w:r>
    </w:p>
    <w:p>
      <w:pPr>
        <w:pStyle w:val="Normal"/>
        <w:jc w:val="both"/>
        <w:rPr>
          <w:rFonts w:ascii="Times New Roman" w:hAnsi="Times New Roman" w:cs="Times New Roman"/>
        </w:rPr>
      </w:pPr>
      <w:r>
        <w:rPr>
          <w:rFonts w:cs="Times New Roman" w:ascii="Times New Roman" w:hAnsi="Times New Roman"/>
        </w:rPr>
        <w:t>A move is said to be on foot to divide the political strength of the Second Ward and build up a mighty power in the Third. D Storms, the energetic attorney and tireless politician, is at the head of the project with fair chances of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nnie Brett, who is promoting the new telephone scheme here, states that her plans are about complete and that the plant is now in the course of manufacture in Cleveland, Oh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ush of excited people to County Surveyor Parker’s office continues. Hundreds are locating oil fields in the Pecos Valley. If oil is struck, and the general belief is that it certainly will be, there will be more millionaires in El Paso than in any city of its size in Texas except Beaumo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duating exercises, which will be held at the opera house on May 17, will not be as elaborate or long drawn out as on former occasions. The boys will not be required to deliver orations nor the sweet girl graduates to write es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901</w:t>
      </w:r>
    </w:p>
    <w:p>
      <w:pPr>
        <w:pStyle w:val="Normal"/>
        <w:jc w:val="both"/>
        <w:rPr>
          <w:rFonts w:ascii="Times New Roman" w:hAnsi="Times New Roman" w:cs="Times New Roman"/>
        </w:rPr>
      </w:pPr>
      <w:r>
        <w:rPr>
          <w:rFonts w:cs="Times New Roman" w:ascii="Times New Roman" w:hAnsi="Times New Roman"/>
        </w:rPr>
        <w:t>D.M. Goodrich, the street railway promoter who holds the city and county franchise, will reach the city tonight and is expected to start the wheels rolling on car line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members of the Young Men’s Class of the Baptist Church gave a hay ride last night for the entertainment and pleasure of themselves and 10 young ladies. Mrs. Haight chaper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12, 1901</w:t>
      </w:r>
    </w:p>
    <w:p>
      <w:pPr>
        <w:pStyle w:val="PlainText"/>
        <w:jc w:val="both"/>
        <w:rPr/>
      </w:pPr>
      <w:r>
        <w:rPr>
          <w:rFonts w:cs="Times New Roman" w:ascii="Times New Roman" w:hAnsi="Times New Roman"/>
          <w:sz w:val="24"/>
        </w:rPr>
        <w:t>The El Paso smelter has finally decided to erect a copper converting plant in connection with the old smelter, and the material for the improvements has been ordered. This project means more than the casual observer would think and will put El Paso in the lead of all smelting centers in the country. Already the El Paso smelter handles more rough ore than any other smelter in the world and when the improvements are made it will be the largest in the country. The new plant will be what is technically known as a copper converting plant and that means virtually a refinery. It will turn out copper from the raw ore to 98 percent pure me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 is said to be on foot to divide the political strength of the second ward and build up a mighty power in the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W.C. Jackson, the popular “Black Jack,” of the Southern Pacific, left this morning for Tucson to spend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 Robert, new collector of customs in Juarez, will arrive at the border tonight. Last night he spent with friends at Ahumada, half way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am attached to an omnibus, loaded with five passengers, ran away from the Texas &amp; Pacific depot today. The horses ran as far as Overland street before sto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began tearing down the old adobe building on St. Louis street, between Stanton and Mesa, preparatory to erecting a new brick building. Richard Caples has ordered the construction of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crowd attending the city concerts is any Indication of the city’s growth, then the town has grown considerably since last year, for the plaza last night at the opening of the band concert season, was composed of several thousand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most of the days of the week the police docket is light and it requires but a few minutes of the recorder’s time to dispose of it. This morning there were no cases before the court except a few cases of drinkers who had been locked up to sober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h of excited people to county surveyor Parker’s office continues. All day long during the past week Mr. Parker has been busily engaged in receiving applications for land in the valley next to Guadalupe mountains, adjoining the immense tract of oil lands held by the Pecos Oil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901</w:t>
      </w:r>
    </w:p>
    <w:p>
      <w:pPr>
        <w:pStyle w:val="Normal"/>
        <w:jc w:val="both"/>
        <w:rPr/>
      </w:pPr>
      <w:r>
        <w:rPr>
          <w:rFonts w:cs="Times New Roman" w:ascii="Times New Roman" w:hAnsi="Times New Roman"/>
        </w:rPr>
        <w:t>Lester M. Crawford of the Amusement Syndicate is in the city and is looking for a nation to build a modern auditorium theater. El Paso has grown until it is large enough to accommodate touring companies,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iderable complaint is heard about the lack of light at the Plaza. Last night, citizens attended the military band concert. They could hear the music but couldn’t see the musicians, many complained audi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of the carpenters employed at the K.C. Smelter struck yesterday because they had asked for better pay and their request had been den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901</w:t>
      </w:r>
    </w:p>
    <w:p>
      <w:pPr>
        <w:pStyle w:val="PlainText"/>
        <w:jc w:val="both"/>
        <w:rPr/>
      </w:pPr>
      <w:r>
        <w:rPr>
          <w:rFonts w:cs="Times New Roman" w:ascii="Times New Roman" w:hAnsi="Times New Roman"/>
          <w:sz w:val="24"/>
        </w:rPr>
        <w:t>D.M. Goodrich, the street railway promoter who holds the city and county franchise for a. trolley line, will reach the city tonight and the actual construction of the road will begin as soon as the necessary preliminary arrangements are made. Since it became known that the company projected a road down the valley as far, as Washington park, at least, and to the new smelter, the demand for property in those directions has increased. Several deals are on now and a number of options have been purchased. With the trolley line traversing the county road beyond Myrtle avenue and Texas street, real estate men are of the opinion that that portion of the suburbs will soon become a favorite residence district and predict that the town will spread in that di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at the residence of A.L. Foley a baby boy weighing 10 pounds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members of the Young Men’s club of the First Baptist church gave a hayrid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 Cound and baby left this morning for Lordsburg to join Mr. Cound in their new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at 3 oclock today to consider the Bisbee (E.P.&amp; S.W.) railway franchise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arroll of the T.&amp;P., is taking a layoff for a few days and conductor Gardner is taking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Charman’s fine horse ran away from the baseball park this afternoon and almost killed a Mexican, who was struck and rendered insensible by the runaway ani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P. McCarty, a Cincinnati excursion agent, passed through here this morning with only two passengers, which shows that tourist travel to California, is over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Tommey, assistant superintendent of motive power for the Atlantic system of the Southern Pacific, came in today and will attend to the company’s affai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th Orndorff left this morning for the Beaumont oil fields, where he will become interested in the oil business. Seth has an eye for business and is out to make a fortune for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Brooks, for several years manager of the Western Union Telegraph offices in El Paso, tendered his resignation today and it was accepted. Charles Avery, assistant, has been appointed acting manager until a new man is secu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4, 1901</w:t>
      </w:r>
    </w:p>
    <w:p>
      <w:pPr>
        <w:pStyle w:val="Normal"/>
        <w:jc w:val="both"/>
        <w:rPr/>
      </w:pPr>
      <w:r>
        <w:rPr>
          <w:rFonts w:cs="Times New Roman" w:ascii="Times New Roman" w:hAnsi="Times New Roman"/>
        </w:rPr>
        <w:t xml:space="preserve">The El Paso and New Mexico Co. was incorporated in Santa Fe, capital $500,000 to develop oil along the White Oaks. Directors are John A. Eddy, Alfred P. Coles, Samuel H. Sutherland, W.C. Ventert, D.M. Sutherland and J.C. Jamieson. Headquarters are at Alamogord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th Orndorff left last night for Beaumont where he will become interested in the oil fields. Seth has an eye for business and has started to make his fortu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M. Goodrich, the street railway promoter who holds the city and county franchise, is here and actual construction of the road will begin as soon as necessary preliminary arrangements can b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melter has finally determined to erect a copper converting plant in connection with the old smelter and has ordered material for the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901</w:t>
      </w:r>
    </w:p>
    <w:p>
      <w:pPr>
        <w:pStyle w:val="Normal"/>
        <w:jc w:val="both"/>
        <w:rPr/>
      </w:pPr>
      <w:r>
        <w:rPr>
          <w:rFonts w:cs="Times New Roman" w:ascii="Times New Roman" w:hAnsi="Times New Roman"/>
        </w:rPr>
        <w:t>Rev. M. Cabell Martin, rector of St. Clement’s Church, returned yesterday morning from Las Vegas where he attended the Ninth Annual Convocation of the New Mexico Missions. He was elected a clerical delegate to the general conven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ds are out for a reception to be given next Tuesday afternoon and night by Mrs. D. Schuster at her lovely home on North Stan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onica Gallagher, who has been in school in France for the last two years, will return home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4, 1901</w:t>
      </w:r>
    </w:p>
    <w:p>
      <w:pPr>
        <w:pStyle w:val="PlainText"/>
        <w:jc w:val="both"/>
        <w:rPr/>
      </w:pPr>
      <w:r>
        <w:rPr>
          <w:rFonts w:cs="Times New Roman" w:ascii="Times New Roman" w:hAnsi="Times New Roman"/>
          <w:sz w:val="24"/>
        </w:rPr>
        <w:t>Manager Lester M. Crawford, of the Amusement Syndicate Co., is in the city with a proposition to build a new auditorium for El Paso. To a Herald reporter he said today, “It is my purpose and intention to build a modern theater in El Paso, providing the enterprising citizens of the city will aid me in the undertaking. Everyone admits the necessity and advantage of such an enterprise and I have met with much substantial encouragement already. We don’t want a cheap affair but a modern, uptodate auditorium with sufficient seating capacity to accommodate the future as well as the present need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Qualey, the well known Chihuahua mining man, left to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Ketch has gone to Beaumont on business and will be away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Goodrich, who recently bought the street franchise, returned to New Y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are making extensive preparations for their monthly hop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Hunt returned from Chihuahua today, bringing with him a trainlo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Medical society will meet tonight in the city hall and transact routin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cars of fine hogs for the Los Angeles market went out over the Southern Pacific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of the two standpipes which the G.H.&amp;S.A. is having placed here was being buil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of the carpenters employed at the K.C. smelter, struck today because their request for more pay had been denied by the compan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Juan Hernandez left for his home in Chihuahua this morning after having spent several weeks visiting here. The Chihuahua band returned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was a banner day in the cattle receipts of El Paso. The record was broken and more cattle were received here than in any other day in the history of the city. Three solid trains came in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5, 1901</w:t>
      </w:r>
    </w:p>
    <w:p>
      <w:pPr>
        <w:pStyle w:val="Normal"/>
        <w:jc w:val="both"/>
        <w:rPr/>
      </w:pPr>
      <w:r>
        <w:rPr>
          <w:rFonts w:cs="Times New Roman" w:ascii="Times New Roman" w:hAnsi="Times New Roman"/>
        </w:rPr>
        <w:t>Editor M.C. Kehoe of the Tularosa Gazette is in the city. He says that people of his section are greatly excited over the prospect of oil discov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S.T. Turner, president of the El Paso and Beaumont Oil Co., returned from Beaumont where he has been for the organization of the company. The company has several hundred acres at Beaumont and about 20,000 acres in the Pecos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C. Hall of Albuquerque is in this city working for the big fair which that city is to have next Octo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cellent music furnished by General Hernandez’s military band last evening was enjoyed by several thousand persons. Considerable complaint is heard concerning the lack of illumination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901</w:t>
      </w:r>
    </w:p>
    <w:p>
      <w:pPr>
        <w:pStyle w:val="Normal"/>
        <w:jc w:val="both"/>
        <w:rPr/>
      </w:pPr>
      <w:r>
        <w:rPr>
          <w:rFonts w:cs="Times New Roman" w:ascii="Times New Roman" w:hAnsi="Times New Roman"/>
        </w:rPr>
        <w:t>In all parts of the city indignation over the work of the dog catchers is arising. Residents, many of them people of society, have protested that the dogs are injured when picked up. They demanded that a more humane method than the rope be u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and the Bisbee people are having difficulty concerning the right-of-way for the new railroad. A franchise was offered and land along the Southern Pacific. But the Bisbee people want to use Franklin street. A compromise is in prosp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John O’Keefe returned last night from an oil expedition to East Texas. John says he is “oil 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5, 1901</w:t>
      </w:r>
    </w:p>
    <w:p>
      <w:pPr>
        <w:pStyle w:val="PlainText"/>
        <w:jc w:val="both"/>
        <w:rPr/>
      </w:pPr>
      <w:r>
        <w:rPr>
          <w:rFonts w:cs="Times New Roman" w:ascii="Times New Roman" w:hAnsi="Times New Roman"/>
          <w:sz w:val="24"/>
        </w:rPr>
        <w:t>Burglars made a valuable haul in Ciudad Juarez last night. They cut their way through the roof of Turner’s jewelry store and carried off most of the valuable stock. It is estimated that the value of the goods taken will amount to $500 in gold. The first report of the robbery reached the city at 10 o’clock this morning, when an alarm was sent to police headquarters. There was no clue left that might lead to the detection of the robbers, but the police of El Paso and Juarez are cooperating on the case and are hopeful of apprehending the robbers. Turner’s store is situated on the principal street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social club dance of the season will be give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McKinnell left this morning for Casas Grandes, where she will visit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for a reception to be given Tuesday at the home of Dr. and Mrs. M.P. Schuster on North Stanton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6, 1901</w:t>
      </w:r>
    </w:p>
    <w:p>
      <w:pPr>
        <w:pStyle w:val="Normal"/>
        <w:jc w:val="both"/>
        <w:rPr/>
      </w:pPr>
      <w:r>
        <w:rPr>
          <w:rFonts w:cs="Times New Roman" w:ascii="Times New Roman" w:hAnsi="Times New Roman"/>
        </w:rPr>
        <w:t>The official band of Chapultepec at Mexico City arrived over the Mexican Central en route to the Buffalo Exposition. This is the finest band in Mexico and contains 112 pieces. It is the official band of President Dia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ds are put for a reception to be given tomorrow afternoon and night by Mrs. Dr. Schuster at her home on Nor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to the Franklin street franchise as asked for by the Bisbee railroad, the Council, it seems, is determined not to grant it, but is willing to compromise on other gr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and New Mexican Oil Co. makes the fifth big oil company organized here since the oil excitement. J.A. Eddy was elected president, A.P. Coles, vice president and J.C. Anderson, secretary. Capital stock is $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901</w:t>
      </w:r>
    </w:p>
    <w:p>
      <w:pPr>
        <w:pStyle w:val="Normal"/>
        <w:jc w:val="both"/>
        <w:rPr>
          <w:rFonts w:ascii="Times New Roman" w:hAnsi="Times New Roman" w:cs="Times New Roman"/>
        </w:rPr>
      </w:pPr>
      <w:r>
        <w:rPr>
          <w:rFonts w:cs="Times New Roman" w:ascii="Times New Roman" w:hAnsi="Times New Roman"/>
        </w:rPr>
        <w:t>The Council has reached an agreement with the railroad people and El Paso will have another independent railroad. The road gets a franchise over its own property between Franklin and Ma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J.H. Boone today started a crew of men at work on Washington Park to improve it for the use of the people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aquin Miller, the poet of the Sierras, passed through this morning on his way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7, 1901</w:t>
      </w:r>
    </w:p>
    <w:p>
      <w:pPr>
        <w:pStyle w:val="Normal"/>
        <w:jc w:val="both"/>
        <w:rPr>
          <w:rFonts w:ascii="Times New Roman" w:hAnsi="Times New Roman" w:cs="Times New Roman"/>
        </w:rPr>
      </w:pPr>
      <w:r>
        <w:rPr>
          <w:rFonts w:cs="Times New Roman" w:ascii="Times New Roman" w:hAnsi="Times New Roman"/>
        </w:rPr>
        <w:t>The interest El Pasoans are taking in oil lands and stock here and at Beaumont can be better told in figures than words. Since the first Beaumont company began selling stocks here a little over $80,000 has gone from here in oil stocks. There is probably no town in the country that has bought more stock and few that have spent more sleepless n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acobo Blanco received from Miss Wilson daughter of the secretary of agriculture, a gracious acknowledgement of courtesies extended to ladies of President McKinley’s party by the ladie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has about decided to give the Bisbee railroad a franchise alongside the Southern Pacific, perhaps branching off beyond Campbell street into the block north. But the Bisbee people are holding out for Frankl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ohn O’Keefe returned from an oil expedition in Texas. John says that he is “oil 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901</w:t>
      </w:r>
    </w:p>
    <w:p>
      <w:pPr>
        <w:pStyle w:val="Normal"/>
        <w:jc w:val="both"/>
        <w:rPr/>
      </w:pPr>
      <w:r>
        <w:rPr>
          <w:rFonts w:cs="Times New Roman" w:ascii="Times New Roman" w:hAnsi="Times New Roman"/>
        </w:rPr>
        <w:t>The Bachelors and Grass Widowers Assn., is getting into full swing early this year. They have already issued invitations to a celebration to be held in Courchesne’s Grove at which they promise to have Carrie Nation as a gu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Krakauer has returned from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Ten Eyck, formerly night police captain, has returned from a visit with friends in Sierra Blan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7, 1901</w:t>
      </w:r>
    </w:p>
    <w:p>
      <w:pPr>
        <w:pStyle w:val="PlainText"/>
        <w:jc w:val="both"/>
        <w:rPr/>
      </w:pPr>
      <w:r>
        <w:rPr>
          <w:rFonts w:cs="Times New Roman" w:ascii="Times New Roman" w:hAnsi="Times New Roman"/>
          <w:sz w:val="24"/>
        </w:rPr>
        <w:t>The council has about decided to give the Bisbee railroad people a franchise alongside the Southern Pacific, perhaps branching off beyond Campbell street into the block north. But the Bisbee people are holding off for Franklin street. There is a good chance for a compromise. Professor James Douglass, superintendent of the company’s property in southern Arizona, arrived in El Paso today and almost instantly speculation took an active if not decisive turn. It was stated that they are here to offer the ultimatum of the company relative to the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Parks, of Austin, is visiting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Hanson, of Alamogordo, is a business visitor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O’Keeffe returned today from an oil expedition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ouston, who comes from the Indian territory,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H. Mundy, accompanied by her son, William, arrived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Spears of Anaheim, Calif., arrived here today and will probably locat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cashier of the Lowdon National bank is in California making arrangements to open a new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lletin in the G.H. roundhouse announces the appointment of G.P. Drodge as acting master mechanic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idge and building gang which has been engaged in tearing down the S.P. tanks at the Rio Grande crossing west of the city, came in today with the work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Stewart, cashier of the First National bank, and wife have returned from an extended vacation along the coast of California, where they met a number of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C. Melton and C. Failling left this morning for Arizona to examine a mine recently discovered by the latter. Mr. Failling says that it gives prospects of becoming one of the richest propertie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New Mexico Oil company was organized this morning in the office of A.P. Coles, making the fifth oil company organized in El Paso since the beginning of the excit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ial band of Chapultepec castle in Mexico City is expected to arrive here tonight over the Mexican Central en route to Buffalo, where it will play during the exposition. This is the finest band in Mexico and comprises 112 music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ogan has tendered his resignation as traffic manager of Sierra Madre railroad and superintendent of the El Paso and Juarez Traction company to accept the position of general superintendent and traffic manager of the Mexico lines of the Phelps Dodg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B. Dockery left last night for Beaumont, where he hopes to become interested in one of the largest in one of the largest oil companies operating there. He is associated with Waco business men who already have entered the fie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8, 1901</w:t>
      </w:r>
    </w:p>
    <w:p>
      <w:pPr>
        <w:pStyle w:val="Normal"/>
        <w:jc w:val="both"/>
        <w:rPr/>
      </w:pPr>
      <w:r>
        <w:rPr>
          <w:rFonts w:cs="Times New Roman" w:ascii="Times New Roman" w:hAnsi="Times New Roman"/>
        </w:rPr>
        <w:t>The City Council reached an agreement with officials of the Arizona Southwestern Railroad and El Paso will have another independent road to the west. The City agreed to give the railroad a franchise through the city over its own property between Franklin and Ma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night members of the graduating class of El Paso High School will assemble at the opera house to receive their diplomas. Of eighteen graduates, all are girls except two, William Knight Marr and Frank Alexander Hug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F. Maguire, manager of the townsite company at Douglas, where the Bisbee railroad goes into Mexico, says that Douglas is fast becoming a city and will some day be the best town on the border excepting only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Electrician Peticolas is preparing a city map showing the location of each street lamp and all the electric circuit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8, 1901</w:t>
      </w:r>
    </w:p>
    <w:p>
      <w:pPr>
        <w:pStyle w:val="PlainText"/>
        <w:jc w:val="both"/>
        <w:rPr/>
      </w:pPr>
      <w:r>
        <w:rPr>
          <w:rFonts w:cs="Times New Roman" w:ascii="Times New Roman" w:hAnsi="Times New Roman"/>
          <w:sz w:val="24"/>
        </w:rPr>
        <w:t>There is a wide difference about the Bisbee railroad franchise entering El Paso. The ordinance recently presented to the council provided that work on the line should begin in El Paso within 30 days and that the work should be completed in six months. Other provisions affected the manner of building outside the city limits, which the railway company declares the city has no right to make. City attorney John L. Dyer is now engaged in drawing up a new ordinance and it is believed that the city councilmen will withdraw many of their de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Chester has returned to the city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Nold has returned from an, extended visit in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Krakauer has returned from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Eckman is expected to return soon from a visit to St.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Critchett is visiting from Clint with Mrs. J.W. Eu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Wilson, who has been ill for some days, has now fully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Ten Eyck has returned from a visit with friends at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lia Trumbull will leave on Sunday for a vacation trip to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ulliam left today for California,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Weller and little daughter have gone to New Orleans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assistant United States attorney here, is back in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jr., and little son left yesterday on a visit to friend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next Saturday evening Miss Hattie Small will entertain the former eleventh 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orcherding returned this morning from San Antonio, where he went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s High meet next Wednesday at the home of Mrs. Mac Phet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ior of the county jail has been repaired and painted under the direction of jailer Sam Brid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ith had his foot badly hurt this morning when he fell beneath a moving wagon on which he was r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Smith, who has been visiting her sister, Mrs. Will Gaines, returned to her home in San Antoni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Solomon entertained the Women’s High Five club Friday afternoon. The prizes were won by Mrs. Roberts and Mrs.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have received many complaints that pet dogs are being poisoned by the wholesale in this city. The chief has promised to investi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aumont Western Oil Co. has been formed here with many prominent men of El Paso on the directorate or acting as officers. B.F. Hammett is president Britton Davis, vice president, and T.M. Wingo,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Northeastern railway, has wired that he will start home from New York in a few days. Mr. Simpson, one of the chief stockholders in the road and a director of the Mexican Central, will come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ttlehale had a narrow escape from injury in a runaway accident today. The horse she was driving took fright near the county jail and ran up on the sidewalk, throwing the woman from the buggy. She sustained only minor bruis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19, 1901</w:t>
      </w:r>
    </w:p>
    <w:p>
      <w:pPr>
        <w:pStyle w:val="Normal"/>
        <w:jc w:val="both"/>
        <w:rPr/>
      </w:pPr>
      <w:r>
        <w:rPr>
          <w:rFonts w:cs="Times New Roman" w:ascii="Times New Roman" w:hAnsi="Times New Roman"/>
        </w:rPr>
        <w:t>The Bachelors and Grass Widowers Association has out a unique card that admits a member to the annual celebration to be held at Courchesne’s Grove June 3. The card is an aluminum hatchet with an inscription: “Compliments of Mrs. Carrie Nation.” No one will be admitted without a dollar and the hatch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T. Morehead and Z.B. Clardy, trustees, have sold to Frank W. Brown 173 feet on Virginia street and 96 feet on Ochoa street, Alexander’s addition, for $897.4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ltmer Method permanently located on San Francisco street, Center Block, reception room 8, permanently cures all diseases both acute and chronic. Terms: $1.00 per treatment. They use no drugs. Consultations free. (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aumont Western Oil Co., capital stock, $250,000, was organized in El Paso. Officers are: B.F. Hammett, president; Britton Davis, vice president; H.P. Noake, second vice president; J.G. Lowdon, third vice president; T.M. Wingo, treasurer; J.H. Smith, secretary, and John L. Dyer, attor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901</w:t>
      </w:r>
    </w:p>
    <w:p>
      <w:pPr>
        <w:pStyle w:val="Normal"/>
        <w:jc w:val="both"/>
        <w:rPr/>
      </w:pPr>
      <w:r>
        <w:rPr>
          <w:rFonts w:cs="Times New Roman" w:ascii="Times New Roman" w:hAnsi="Times New Roman"/>
        </w:rPr>
        <w:t>A fleet of Government vessels arrived in El Paso to take members of the American and Mexican boundary commissions down the Rio Grande to the Gulf of Mexico. A complete survey of the river will b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El Paso is a lot of different town now than when I was here,” said the Hon. William E. Savage, prominent Los Angeles lawyer who is visiting friends. He was one of the contractors who laid down the Mexican Central Railroad in 18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9, 1901</w:t>
      </w:r>
    </w:p>
    <w:p>
      <w:pPr>
        <w:pStyle w:val="PlainText"/>
        <w:jc w:val="both"/>
        <w:rPr/>
      </w:pPr>
      <w:r>
        <w:rPr>
          <w:rFonts w:cs="Times New Roman" w:ascii="Times New Roman" w:hAnsi="Times New Roman"/>
          <w:sz w:val="24"/>
        </w:rPr>
        <w:t>A fleet of government boats, on board of which are American and Mexican boundary officials, will arrive at El Paso soon, and, with this city as the starting place, will float down the Rio Grande a distance of 1300 miles to the gulf. The trip will be a dangerous one, as a number of the little craft will be heavily loaded and trouble is expected about 100 miles below El Paso, where the turns in the river are sharp and the current treacherous. The party will travel day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P. Hughes is in the city from the Crow Fla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O’Brien has returned to the cit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ack left for the west yesterday on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 Berkey returned to the city yester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T. Rogers left this morning on a vacation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W. Bridgers is busy these days filing back tax s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Greenwood has left for California, where he expects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Graves has gone to California and will be absen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Summer has returned to the city from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Brewer has gone to Silver City,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Riley has returned from a business trip dow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ram Molina has come here from Tucson and will make El Paso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ncement exercises of the high school were held last night at the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Y. Smith is expected to return to the city tomorrow from San Antonio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Wales, who has been confined to his room for more than a month,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est and C.F. Jones left yesterday for Bisbee to look over some mining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Wright, who has been visiting with Mrs. Geo. Look has returned to her home at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 Landen and little daughter returned yesterday from Los Angeles, where they have been visiting with Mr. Landen’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Sheldon, owner of Hotel Sheldon, has had plans drawn for a new building that is to be erected next to the postoffice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ommissioner is making extensive improvements on the city streets. Holes all over the city are being filled and arrangements are being made for a larger cleaning syst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901</w:t>
      </w:r>
    </w:p>
    <w:p>
      <w:pPr>
        <w:pStyle w:val="Normal"/>
        <w:jc w:val="both"/>
        <w:rPr/>
      </w:pPr>
      <w:r>
        <w:rPr>
          <w:rFonts w:cs="Times New Roman" w:ascii="Times New Roman" w:hAnsi="Times New Roman"/>
        </w:rPr>
        <w:t>A.E. Stilwell, president of the Orient road is in the city and in conversation with The Herald reporter said the road will be completed from Kansas City, through Chihuahua City to Port Stilwell with in three years. “In three years, the trains will be running,”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ommissioner is making extensive improvements in the city streets. Holes are being filled with new gravel is being laid all over the city. There is ample room for improvement, as the streets had gotten in terrible sha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tock exchange closed up yesterday. The reason of closing is that W.R. Logan, who had charge of it, has accepted a position as manager of a Waco exch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0, 1901</w:t>
      </w:r>
    </w:p>
    <w:p>
      <w:pPr>
        <w:pStyle w:val="PlainText"/>
        <w:jc w:val="both"/>
        <w:rPr/>
      </w:pPr>
      <w:r>
        <w:rPr>
          <w:rFonts w:cs="Times New Roman" w:ascii="Times New Roman" w:hAnsi="Times New Roman"/>
          <w:sz w:val="24"/>
        </w:rPr>
        <w:t>The Bisbee railroad question was settled finally this morning and nothing remains but for the city council to adopt the ordinance granting the franchise as agreed upon or all parties concerned. The new ordinance provides that the railroad shall enter the city over its own rails, on its own property and that the line in the city shall be completed in 18 months. A bond of $100,000 for the fulfillment of this last provision must be posted. There was no opposition to the new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continue to receive complaints regarding the poisoning of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P. Dodge left last night on a business trip to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Connelly left last night on a business trip to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Wester is about again, after having been ill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Wambaugh left today on a business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cy Little has gone to New Orleans to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DeGroff left this morning for Tucson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Peacock left this morning for Torreon, Mex.,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J. Pope left this morning for Durango, Mex., to inspect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Woods and wife returned yesterday from a visit to friends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Beavis has recovered from a recent illness, which confined him to his home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Rossen has gone to Torreon, Mex., to inspect some mining properties went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Vesey and little son left yesterday to join Mrs. Vesey, who has been visiting her parent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Forbes has arrived here from Des Moines, Iowa, to fill a position in the Rock Island commercial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undary commission party, which is going to float down the Rio Grande to the-gulf, started on its long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Hammett has instructed the chief of police to take steps to see that all persons erecting buildings first secure the proper perm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bel Martin, daughter of superintendent W.R. Martin, of left this morning for Fresno, where she will visit her grand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tock exchange was closed yesterday, W.R. Logan, the manager, going to Waco. It is believed the El Paso exchange will soon be again re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has returned from Clifton, Ariz., where he completed the organization of the Clifton National bank. W.E. Arnold, of El Paso, is assistant cashier of the new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Eddy, the little daughter of Mr. and Mrs. J.A. Eddy, celebrated her fourth birthday anniversary yesterday with a lawn party. Those present were Misses Virginia Stewart, Alice Myles, Mary White, Dorothy Lackland, Estelle Berrien, Clorinda Ramsey, Heather McKinnell, Margaret Kindrick, Barbara Meade, Clara Fink, Helen O’Shea and masters Jack Happer, Joe Glasgow, Arthur Richards, Edward Chilberg, Donald Sutherland, Ernest Myles, Robert Loughborough and Hewitt Fear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1, 1901</w:t>
      </w:r>
    </w:p>
    <w:p>
      <w:pPr>
        <w:pStyle w:val="Normal"/>
        <w:jc w:val="both"/>
        <w:rPr/>
      </w:pPr>
      <w:r>
        <w:rPr>
          <w:rFonts w:cs="Times New Roman" w:ascii="Times New Roman" w:hAnsi="Times New Roman"/>
        </w:rPr>
        <w:t>A fleet of Government vessels arrived from the north on their way to the Gulf of Mexico. The American and Mexican Boundary Commissions are to take a trip down the Rio Grande in boats to make observations and secure a more complete surv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nathan S. Dodge and wife have sold to L.W. Hoffecker lot 13, and half of lot 14, block 282, Pierce Finley addition, front on Rio Grande street, for $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big mining deal, sale of one of the best gold and silver properties in New Mexico, was consummated in El Paso. E.C. Roos and A.W. Tenant bought the Clear Lake Mining Co. property south of Silver City for $150,000, most of the amount being paid in ca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Southwestern Telephone Co. of San Antonio has its new central energy switchboard installed, the one now in use will be overhauled and shipped to the El Paso exchange, which has outgrown its present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901</w:t>
      </w:r>
    </w:p>
    <w:p>
      <w:pPr>
        <w:pStyle w:val="Normal"/>
        <w:jc w:val="both"/>
        <w:rPr/>
      </w:pPr>
      <w:r>
        <w:rPr>
          <w:rFonts w:cs="Times New Roman" w:ascii="Times New Roman" w:hAnsi="Times New Roman"/>
        </w:rPr>
        <w:t>C.W. Roach was elected principal of the high school last night at a secret board meeting. Mr. Roach’s salary was placed at $161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people who have had fine dogs poisoned recently have employed a detective to track down the poisoner. No less than 59 dogs have been poisoned in recent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21, 1901</w:t>
      </w:r>
    </w:p>
    <w:p>
      <w:pPr>
        <w:pStyle w:val="PlainText"/>
        <w:jc w:val="both"/>
        <w:rPr/>
      </w:pPr>
      <w:r>
        <w:rPr>
          <w:rFonts w:cs="Times New Roman" w:ascii="Times New Roman" w:hAnsi="Times New Roman"/>
          <w:sz w:val="24"/>
        </w:rPr>
        <w:t>Mrs. Annie M. Brett, manager of the new telephone company, left today for the east, where she will make final arrangements for the installation of the new system here. She stated before leaving, that the company will connect this city with Chihuahua and Torreon by long distance and that lines to all the important towns around El Paso will be put up. It is reported that a number of local capitalists are heavily interested in the new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Fatman left this morning for Arizon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Stephens, who has been ill recently, was about aga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Binkley has recovered from a recent illness and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iet Burns and little daughter have gone eas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cars of Terrazas cattle were received at this po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L. Newman has reported to the police that he has had a fine horse sto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W. Freeman left this morning for Thurber where she will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Luke and wife have gone to Kansas City, where they will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M. Otis, a large stockman of the Pecos valley, is here, for the purpose of Loc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L. Taylor, of Tucson, have arrived here to make El Paso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services at Temple Mt. Sinai for this week are announced by rabbi Martin Zielon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itt, a school teacher of Ysleta, who has been visiting friends here,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Boyd, who has been visiting Mr. and Mrs. Wood, left yesterday for her home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 Mason, Chinese inspector at Eagle Pass, has been transferred to this city, where he will assist Charles Me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arrests have been made in the last few days of persons violating the new ordinance that forbids the scattering of hand bills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nd Mrs. Miguel Ahumada, of Chihuahua, arrived in Juarez yesterday. The governor will spend several days on the border and will lay the cornerstone of the new jai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C.N. Buckler has purchased from Buchanan &amp; Powers their 66x131 foot plot fronting on Mesa avenue. The price paid is $28,000. Judge Buckler has announced that he will erect a modern office building on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toff in the Rio Grande about a mile below the Stanton street bridge is working to perfection and the recent rise in the river has demonstrated that it is of great advantage to the city in giving the surplus waters an easy e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rompt work by the fire department prevented serious damage at the Dallas brewery depot last night. The alarm was turned in by James Cobb, at St. Louis and Stanton streets, and the department was on the ground four minutes afterward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2, 1901</w:t>
      </w:r>
    </w:p>
    <w:p>
      <w:pPr>
        <w:pStyle w:val="Normal"/>
        <w:jc w:val="both"/>
        <w:rPr>
          <w:rFonts w:ascii="Times New Roman" w:hAnsi="Times New Roman" w:cs="Times New Roman"/>
        </w:rPr>
      </w:pPr>
      <w:r>
        <w:rPr>
          <w:rFonts w:cs="Times New Roman" w:ascii="Times New Roman" w:hAnsi="Times New Roman"/>
        </w:rPr>
        <w:t>A store well worth visiting is receiving its finishing touches at the hands of J. Stolaroff and an army of clerks. The new Boston Store in the Hammett Block. Overland street, will be a notable addition to El Paso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undary Commission party loaded its boats and at 3 o’clock pushed off from the docks and began the perilous journey to the Gulf. The boats give every promise of passing the rapid in the canyon with safe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Eubanks, who has a contract to furnish stone for the new smelter, will build a tramway from the quarry on Mount Franklin to the smelter site, and over it at the stone will be hauled in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tock exchange board has closed. W.R. Logan, who had charge of it, was offered the position of manager of the Waco branch of the same house, and he accepted the off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901</w:t>
      </w:r>
    </w:p>
    <w:p>
      <w:pPr>
        <w:pStyle w:val="Normal"/>
        <w:jc w:val="both"/>
        <w:rPr/>
      </w:pPr>
      <w:r>
        <w:rPr>
          <w:rFonts w:cs="Times New Roman" w:ascii="Times New Roman" w:hAnsi="Times New Roman"/>
        </w:rPr>
        <w:t>Judge C.N. Buckler has purchased from Buchanan &amp; Powers their lot fronting on Mesa avenue on the other side of the square from the customs house. The price is $28,000, or about $425 per front foot a good pr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incipal Roach entertained the eleventh grade most royalty last evening in the Chamber of Commerce, where lovely refreshments were served by Potter &amp; Wh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alter Howe arrived today from Bloomington, Ind., to visit in the city with her son, W.D. How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2, 1901</w:t>
      </w:r>
    </w:p>
    <w:p>
      <w:pPr>
        <w:pStyle w:val="PlainText"/>
        <w:jc w:val="both"/>
        <w:rPr/>
      </w:pPr>
      <w:r>
        <w:rPr>
          <w:rFonts w:cs="Times New Roman" w:ascii="Times New Roman" w:hAnsi="Times New Roman"/>
          <w:sz w:val="24"/>
        </w:rPr>
        <w:t>Plans for the midwinter carnival are already being made. At a recent meeting, attended by Dr. H.H. Stark, Harry Wood, Julius Krakauer, John Julian, O.H. Baum and B.F. Darbyshire, it was decided that the campaign, to raise funds should be started in the early fall. Dr. Stark resigned as president of the carnival association at the meeting and his successor will be appointed at a meeting to be held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Pirtle left this morning on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Hall left this morning on a busines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ilson left this morning on a business trip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oods and T.E. Graves have gone to the White mountains on a camp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ila Trumbull left early in the week for a visit with friend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allagher left Wednesday for New York, where she will sail for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Drew has come to this city from Tucson and will make his future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ttie Small will give an informal dance Friday evening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S. Horsley and daughter, Mrs. Braxton, will leave tonight for Staunton,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lter Howe arrived here yesterday to visit with Mr. and Mrs. W.D.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Graves has been granted a permit to build three homes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High Five club was entertained yesterday afternoon by Mrs. Ed Rob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wis Best and family left this morning to spend the week end with friends in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Owensby, who has been ill at his home for the past week, has recovered and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Tanner and children left Monday to visit Mrs. Tanner’s parents at Fort Plain,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uyler Derr returned to the city yesterday from a business trip dow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Simpson and a little daughter left for Chicago yesterday, where they will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Cross, C. Graves and B.E. Smith returned this morning from a vacation spent at San Antonio Spring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Holliday, who has been visiting her aunt, Mrs. Ramsey, returned to her home in St. Loui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House has started work on the erection of a modern home at the corner of St. Vrain street and Boulevard, to cost $2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ternal committee of the school board, consisting of Messrs. Williams and Pew, examined the Central school building yesterday for the purpose of reporting on the repairs that are needed. It is announced that the new high school, work on which has already begun, will be completed on January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3, 1901</w:t>
      </w:r>
    </w:p>
    <w:p>
      <w:pPr>
        <w:pStyle w:val="Normal"/>
        <w:jc w:val="both"/>
        <w:rPr>
          <w:rFonts w:ascii="Times New Roman" w:hAnsi="Times New Roman" w:cs="Times New Roman"/>
        </w:rPr>
      </w:pPr>
      <w:r>
        <w:rPr>
          <w:rFonts w:cs="Times New Roman" w:ascii="Times New Roman" w:hAnsi="Times New Roman"/>
        </w:rPr>
        <w:t>Mrs. Annie M. Brett, manager of the new telephone company, left for Cleveland where she hopes to close all negotiations for the new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unty official has called attention of The Herald to the condition of the old plank walk along the west side of Campbell street bordering the Courthouse square. The planks are loose and the walk generally dilapidated. Many other walks in the city are equally as danger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Ahumada of Chihuahua, who is spending several days in El Paso and Juarez, probably will lay the corner stone of the new Juarez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C.N. Buckler purchased from Buchanan &amp; Powers a lot 66 by 131 feet fronting on Mesa avenue on the other side of the square from the Courthouse. Price was $28,000, or about $425 per front fo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901</w:t>
      </w:r>
    </w:p>
    <w:p>
      <w:pPr>
        <w:pStyle w:val="Normal"/>
        <w:jc w:val="both"/>
        <w:rPr/>
      </w:pPr>
      <w:r>
        <w:rPr>
          <w:rFonts w:cs="Times New Roman" w:ascii="Times New Roman" w:hAnsi="Times New Roman"/>
        </w:rPr>
        <w:t>El Paso has a chance for a $300,000 Union Depot. Papers of incorporation have been sent to Austin today by prominent St. Louis capitalists and by some of the leading business men of El Paso. “It will be one of the finest depots in the country,” said B.F. Hammett, one of the interested pa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men, who represent Eastern capitalists, are in the city looking over the field with the prospect of pulling in a complete waterworks system on the Mesa near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hasn’t yet paid the bills incurred in the entertainment of President McKinley, Chairman Courchesne of the Chamber of Commerce finance committee said $441 in bills must be met and that there is no money on h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4, 1901</w:t>
      </w:r>
    </w:p>
    <w:p>
      <w:pPr>
        <w:pStyle w:val="Normal"/>
        <w:jc w:val="both"/>
        <w:rPr>
          <w:rFonts w:ascii="Times New Roman" w:hAnsi="Times New Roman" w:cs="Times New Roman"/>
        </w:rPr>
      </w:pPr>
      <w:r>
        <w:rPr>
          <w:rFonts w:cs="Times New Roman" w:ascii="Times New Roman" w:hAnsi="Times New Roman"/>
        </w:rPr>
        <w:t>Members of the Trinity Methodist have a movement of foot for an elegant edifice to be erected in another part of the city. The plan suggested is to sell the old building on the corner of Texas and Stanton streets and use the money for the new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B. Fox, editor of the Bakersfield Californian, is at the Sheldon. Mr. Fox is a veteran of the oil development in California and is here to look over the El Paso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Roe, formerly a conductor on the Mexican Central and a member of the Order of Railroad Conductors, was appointed chairman of the Chamber of Commerce committee to entertain the conductors who will be here June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N. Lapowski will inspect Company B (Border Rifles) on the Courthouse lawn at 3 p.m.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901</w:t>
      </w:r>
    </w:p>
    <w:p>
      <w:pPr>
        <w:pStyle w:val="Normal"/>
        <w:jc w:val="both"/>
        <w:rPr/>
      </w:pPr>
      <w:r>
        <w:rPr>
          <w:rFonts w:cs="Times New Roman" w:ascii="Times New Roman" w:hAnsi="Times New Roman"/>
        </w:rPr>
        <w:t>The oil excitement that has been on in El Paso for several months is beginning to assume a business-like shape. The many companies organized here recently have apparently cinched their lands and are going to start some drilling instead of tal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s had quite an exciting time today with an elderly man from Dallas. The old gentleman was arrested for disturbing the peace three times, each time insisting he couldn’t be arrested. He finally straightened out his difficulty with his landla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4, 1901</w:t>
      </w:r>
    </w:p>
    <w:p>
      <w:pPr>
        <w:pStyle w:val="PlainText"/>
        <w:jc w:val="both"/>
        <w:rPr/>
      </w:pPr>
      <w:r>
        <w:rPr>
          <w:rFonts w:cs="Times New Roman" w:ascii="Times New Roman" w:hAnsi="Times New Roman"/>
          <w:sz w:val="24"/>
        </w:rPr>
        <w:t>The union stockyards proposition that has been ending in El Paso for over six months was finally settled this morning. The company has secured all the ground it needs and will begin at once constructing the necessary pens, sheds and office buildings. The plant will be located near Concordia cemetery. The company in composed of T.F. Jones, F.B. Stewart and D.Y. Had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J. Larimer has gone to Bisbee, Ariz.,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ranklin returned last night from a trip to Chihuah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Combs left this morning on a business trip to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Gatlin is recovering from a severe attack of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Healey has returned from a trip dow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Buck and wife left yesterday for a vacation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is expected to return from New York early in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Carter left this morning on a business trip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Deguerre has gone to Sonora to inspect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afternoon Miss May Rouk entertained the S.A.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Landry, formerly of New Orleans, has come here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R. Smyth has returned to the city from a business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 McKenze and Miss Victoria Harvey have been granted a license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Peacock came in this morning from a short trip to the Torreon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ullivan accompanied by his little daughter, left for Californi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B. McKie and children will leave in a few days on a visit to friends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entertained governor and Mrs. Ahumada at a dinner at the Sheld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Wagner has returned to the city from Sanderson, where she visited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N. Lapowski will inspect company B, Border Rifles tomorrow afternoon on the courthouse l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P. Schuster’s handsome new home on Stanton street was opened to her many friends las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iguel Ahumada, wife of Chihuahua’s popular governor, left this morning for a three weeks’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decided to change the site of the proposed new jail in Juarez so that Comercio street can be opened through to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men who represent eastern capital are now in the city looking over the field with the view of erecting a modern waterworks system on the mesa near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White conducted a sale at the station this morning, selling all the old revolvers, knives and other weapons that have been taken from prisoners in the last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bad wreck 30 miles south of Juarez on the Mexican Central last night. A freight train collided with a passenger train, killing the fireman of the freight. None of the passengers were hu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5, 1901</w:t>
      </w:r>
    </w:p>
    <w:p>
      <w:pPr>
        <w:pStyle w:val="Normal"/>
        <w:jc w:val="both"/>
        <w:rPr>
          <w:rFonts w:ascii="Times New Roman" w:hAnsi="Times New Roman" w:cs="Times New Roman"/>
        </w:rPr>
      </w:pPr>
      <w:r>
        <w:rPr>
          <w:rFonts w:cs="Times New Roman" w:ascii="Times New Roman" w:hAnsi="Times New Roman"/>
        </w:rPr>
        <w:t>Word reached here that a strong flow of oil has been found at 150 feet near Tempe, Ariz. There is a big rush to that section. All lands within a radius of 10 miles have been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 chance for a $200,000 union depot. B.F. Hammett Jr. and J.A. Eddy as trustees of a terminal company that was organized some time ago have presented a petition to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men who represent Eastern capitalists are in El Paso looking over the field with a view of putting in a complete waterworks system on the mesa near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Stock Yards proposition is now a certainty. The company has secured all the land it needs and will begin at once construction of large pens, complete yards, office buildings and she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5, 1901</w:t>
      </w:r>
    </w:p>
    <w:p>
      <w:pPr>
        <w:pStyle w:val="PlainText"/>
        <w:jc w:val="both"/>
        <w:rPr/>
      </w:pPr>
      <w:r>
        <w:rPr>
          <w:rFonts w:cs="Times New Roman" w:ascii="Times New Roman" w:hAnsi="Times New Roman"/>
          <w:sz w:val="24"/>
        </w:rPr>
        <w:t>The oil excitement that has been on in El Paso for some weeks is beginning to assume businesslike proportions. The many companies that have been organized here have cinched their lands and made ready for actual development. Oil men from Los Angeles and Bakersfield are coming to El Paso in large numbers and all say that the oil indications in this section are certainly well worth investig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ailey left this morning on a business trip to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est and family have gone to the coas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Keetch returned yesterday from a business trip to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 Jacocks returned yesterday from a business trip dow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Sexton left last Tuesday for Huntsville, Tex., where she will visit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Laury and little son returned yesterday from a visit with relatives at Greensboro,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John Scott has resigned and will soon leave for Chihuahua,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B. Strausse will leave tomorrow for Colorado points,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Monday evening Max Moye will entertain a number of his friends at his hom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Boston store, corner of Overland and Oregon streets, was opened today. The proprietor is J. Stola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rowd attended the McGinty concert last night. Several new electric lights have been placed in the plaza and these add much to its beauty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ster Standish has gone to Topeka, Kan., where he will spend the summer visiting friends. He will bring Miss Grace Standish, his sister, back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elter Sunday school, under the direction of Mrs. Pelham, the superintendent, enjoyed a picnic yesterday at Courchesne’s grove. Pastor Kellogg and his wife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R., Confederate veterans and the Border rifles will hold their annual memorial service at the Presbyterian church Sunday evening. Rev. Henry Moore will deliver the ser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Phetridge entertained the Women’s High Five club on Friday afternoon. The prizes were won by Mrs. Hadley and Mrs. Comfort. The club will be entertained on Tuesday by Mrs.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lose of the regular business meeting of the Myrtle Avenue Methodist Sunday school board Thursday evening, those present were elegantly entertained with cake and ice cream by Mesdames O.C. Irvin and W.W. F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ursday Mrs. Eugene Neff gave a luncheon to a number of friends at her home on Myrtle avenue. The guests present were: Mesdames Eddy, McKinnell, White, Dean, Stewart, Williams, Davis, Schuster, W.A. Smith, Turney, W.H. Burges, Happer and Stanton. Mrs. Eddy won the prize at cards, which were played after the lunche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6, 1901</w:t>
      </w:r>
    </w:p>
    <w:p>
      <w:pPr>
        <w:pStyle w:val="Normal"/>
        <w:jc w:val="both"/>
        <w:rPr/>
      </w:pPr>
      <w:r>
        <w:rPr>
          <w:rFonts w:cs="Times New Roman" w:ascii="Times New Roman" w:hAnsi="Times New Roman"/>
        </w:rPr>
        <w:t>The oil excitement that has been on for several months is beginning to assume a businesslike shape. The many companies that have been organized here have cinched their lands and made ready for actual development with every chance of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crowd attended the McGinty concert last night. Several electric lights had been placed in the Plaza since the last concert and these added greatly to the pleasure of the promena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good of the city, the Council should take early action on two matters. One is the removal of the “reservation” for disorderly houses further from the business center. The other is the establishment of a reservation along similar lines for salo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Bailey, proprietor of the Natatorium and the man who is building a large hotel adjoining that institution, left for a business trip to Bisb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26, 1901</w:t>
      </w:r>
    </w:p>
    <w:p>
      <w:pPr>
        <w:pStyle w:val="Normal"/>
        <w:jc w:val="both"/>
        <w:rPr/>
      </w:pPr>
      <w:r>
        <w:rPr>
          <w:rFonts w:cs="Times New Roman" w:ascii="Times New Roman" w:hAnsi="Times New Roman"/>
        </w:rPr>
        <w:t>A large crowd attended the McGinty concert last night. The evening was cool and delightful until about 10 o’clock, when a heavy wind came up and dispersed the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was a busy day for the new Boston Store located at the corner of Overland and Oregon streets. J. Stoloroff had prepared for a big day’s business, but the crowds almost overwhelming him and his sta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6, 1901</w:t>
      </w:r>
    </w:p>
    <w:p>
      <w:pPr>
        <w:pStyle w:val="PlainText"/>
        <w:jc w:val="both"/>
        <w:rPr/>
      </w:pPr>
      <w:r>
        <w:rPr>
          <w:rFonts w:cs="Times New Roman" w:ascii="Times New Roman" w:hAnsi="Times New Roman"/>
          <w:sz w:val="24"/>
        </w:rPr>
        <w:t>The terms under which the city sold Washington park to sheriff J.B. Boone did not meet with the approval of the entire community as was evidenced Saturday when a petition for an injunction to restrain the mayor and the board of aldermen from transferring the park was filed in the district clerk’s office. The petition for a restraining order was signed by Richard Caples. J.P. Dieter. et al., and as soon as judge Walthall had listened to argument he issued a temporary injunction. It is claimed by those who oppose the sale that the provision whereby the city may purchase the land back at the end of 10 years is weak, and that the price in not commensurate with the value of the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R. Garrick has gone to Beaumont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has returned from a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F. Williams has left for his old home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oughton, manager of the Corralitos ranch,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Spencer left for Chihuahua yester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false alarms were answered by the fire departm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D. Slater has returned from an extended visit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Wolfe has gone to the mountains of New Mexico on a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ertram has returned to the city from a business trip to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Woods and family left yesterday on a visit to friend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Reddington,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Bruce left yesterday for California, where he will spend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avell, after spending the winter here, left this morning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therine Gorbutt returned this morning from a visit to friends i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da Lockhart left Sunday evening for the east,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 Herbert Austin will leave on Wednesday as a delegate of the El Paso County Medical society to the annual convention of the American Medical association at St. Paul, which convenes there June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ivals here yesterday tell how judge Roy Bean, of “Law west of the Pecos” fame, added another chapter to his career Saturday. When the train stopped at Langtry a tourist bought a bottle of beer from the judge, forgot to pay him. Judge Bean buckled on his .45 and went through the train, pointing the gun at every passenger, pending recognition of his late customer. When he finally found the right man, he demanded payment, threatening to “press the button” unless it was forthcoming. It was forthcoming in record time, howev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901</w:t>
      </w:r>
    </w:p>
    <w:p>
      <w:pPr>
        <w:pStyle w:val="Normal"/>
        <w:jc w:val="both"/>
        <w:rPr>
          <w:rFonts w:ascii="Times New Roman" w:hAnsi="Times New Roman" w:cs="Times New Roman"/>
        </w:rPr>
      </w:pPr>
      <w:r>
        <w:rPr>
          <w:rFonts w:cs="Times New Roman" w:ascii="Times New Roman" w:hAnsi="Times New Roman"/>
        </w:rPr>
        <w:t>Judge Roy Bean of “Law West of the Pecos” fame went on another of his tears, railroad men told The Herald reporter. It happened when the train stopped at Langtry for dinner. Two young men in his saloon, for a drink and returned to their train without paying. The Judge discovered they had gone, seized his revolver and went through the train, sticking his gun under all noses until he found the men he sought. They paid off quick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F. Hunt returned last night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Peyton F. Edwards returned this morning from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7, 1901</w:t>
      </w:r>
    </w:p>
    <w:p>
      <w:pPr>
        <w:pStyle w:val="PlainText"/>
        <w:jc w:val="both"/>
        <w:rPr/>
      </w:pPr>
      <w:r>
        <w:rPr>
          <w:rFonts w:cs="Times New Roman" w:ascii="Times New Roman" w:hAnsi="Times New Roman"/>
          <w:sz w:val="24"/>
        </w:rPr>
        <w:t>It is generally believed that the street car company and the electric light; company are contemplating consolidating so that a comprehensive electric car system can be installed. E.W. Davis, who has the option on the street car lines, is making his plans and an important announcement regarding the electrification of the line is expected soon. Max Weber, manager of the old lines, has announced that he favors a consolidation of the two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Gray has returned from a business trip, to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J.H. Boone has gone to San Anton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M. Jones has returned from an extended trip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Hunt returned from a business trip to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Bundy left yesterday on a business trip to S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Wambaugh returned last night from a business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F. Harrington has returned from a business trip to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 Taylor left this morning on a visit to friends in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Troxel has returned to the city, after a visit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eyton P. Edwards returned this morning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Gray has gone to St. Paul, where 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Y. Hewett has gone to White Oaks to examine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F. Stafford to visiting friends in Fort Worth and will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alvey, Mrs. Anderson and Mrs. Ward have gone to Cloudcrof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ustin arrived this morning from Beaumont, where he has been on oi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ne West and daughter left yesterday for the east,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the Belgian bakery called out the fire department last night. Little damages was d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8, 1901</w:t>
      </w:r>
    </w:p>
    <w:p>
      <w:pPr>
        <w:pStyle w:val="Normal"/>
        <w:jc w:val="both"/>
        <w:rPr/>
      </w:pPr>
      <w:r>
        <w:rPr>
          <w:rFonts w:cs="Times New Roman" w:ascii="Times New Roman" w:hAnsi="Times New Roman"/>
        </w:rPr>
        <w:t>Secretary Russell of the Chamber of Commerce and the International Miners Association are flooded with inquiries about oil prospects, and a circular has been printed by the Chamber to answer ques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Catherine Gorbutt has returned from a visit to friends who reside i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rms under which the City sold Washington Park to Sheriff J.H. Boone did not meet with the approval of the entire community as was demonstrated when a petition for an injunction to restrain the city from transferring the park was filed in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waters are still turbulent and no agreement has been reached between the company and E.W. Davis of Pittsburgh, who recently secured an option on the old mule car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901</w:t>
      </w:r>
    </w:p>
    <w:p>
      <w:pPr>
        <w:pStyle w:val="Normal"/>
        <w:jc w:val="both"/>
        <w:rPr>
          <w:rFonts w:ascii="Times New Roman" w:hAnsi="Times New Roman" w:cs="Times New Roman"/>
        </w:rPr>
      </w:pPr>
      <w:r>
        <w:rPr>
          <w:rFonts w:cs="Times New Roman" w:ascii="Times New Roman" w:hAnsi="Times New Roman"/>
        </w:rPr>
        <w:t>The fiercest fire in many years has just been extinguished in the Sierra Madre Mountains. Over three hundred acres of timber burned off in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al estate market, especially for property in the eastern suburbs, has taken a decided upward turn the last few days. Lots on the County road are selling fast because of the extension of the trolley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8 1901</w:t>
      </w:r>
    </w:p>
    <w:p>
      <w:pPr>
        <w:pStyle w:val="PlainText"/>
        <w:jc w:val="both"/>
        <w:rPr/>
      </w:pPr>
      <w:r>
        <w:rPr>
          <w:rFonts w:cs="Times New Roman" w:ascii="Times New Roman" w:hAnsi="Times New Roman"/>
          <w:sz w:val="24"/>
        </w:rPr>
        <w:t>The fiercest fire known in years has just been extinguished in the Sierra Madres around Casas Grandes. John McComb, who is interested in a large tract of timber in that section, returned today and stated that fully 300 acres of fine timber had been burned. The fire broke out a week ago, and raged until two days ago, when a heavy rain halted it. It is believed that sparks from an engine started the bla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udcroft season will ope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N. Fender has gone to Valentine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 Berkey left this morning for New Mexico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left this morning on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has returned from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Akin has returned from a visit to friends in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Perkins,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Carpenter has returned from a month’s visit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J. Fewel left this morning for the Pecos country to look after his cattle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ele Fewel, who has been away to school in St. Louis, has returned for the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N. Small and family will leave next week for Boston where he will spend the summer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tle imports from Mexico are still increasing and local cattlemen say that this month will mark a record in th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Douglas, the young son of the president of the Phelps-Dodge interests, has been appointed superintendent of the Nacozari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Howie arrived from Wetumpka, Alabama, yesterday evening and will be the guest of his brother, W.P. Howie, for the nex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entertained the Women’s High Five club Tuesday afternoon. The prizes were won by Miss Margaret Maule and Mrs.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Border Rifles held an election to fill the second lieutenancy made vacant by the resignation of B. Brooks. First sergeant R.O. Pias was the successful candi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Roe, chairman of the chamber of commerce committee on reception of the party of conductors that will soon pass through the city, has been advised that the conductors will stop off here on their way to the coast and will make a side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A. Magruder, dentist arrives from San Angelo to make his home in El Paso. (Dr. Magruder states that he had 80 cents and a bad case of rheumatism the day he landed in El Paso. Today he is minus the rheumatism and is paying taxes on $15,000 worth of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M. Burgess gave an enjoyable entertainment last night at his office in the Turner building. Those present were Mesdames Wesley, Cramer and Long; Misses Dixon and Booth; Messrs Craner, A.G. Barber and judge J.R.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l estate market, especially for property located in the eastern suburbs, has taken a decided upward trend in the past few days. A new company, of which J.A. Eddy is president, Felix Martinez, vice president, H.L. Newman, jr. treasurer, and B.F. Hammett, jr., secretary, has been organized under the title of the El Paso Realty and Investment company, to deal in land situated in the eastern par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29, 1901</w:t>
      </w:r>
    </w:p>
    <w:p>
      <w:pPr>
        <w:pStyle w:val="Normal"/>
        <w:jc w:val="both"/>
        <w:rPr/>
      </w:pPr>
      <w:r>
        <w:rPr>
          <w:rFonts w:cs="Times New Roman" w:ascii="Times New Roman" w:hAnsi="Times New Roman"/>
        </w:rPr>
        <w:t>One of the richest gold strikes ever made in New Mexico was made in the Rosedale gold mine near San Marcial. Ore assays at $2.50 per pound or $5000 to the ton and seems to be in great quantity. C.H. Featherstone, one of the owners of the mine, i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U.S. Marshal Hillebrand received instructions from San Antonio to investigate the reported seizure of counterfeit U.S. money near Juarez by officers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yet a chance to get in on the ground floor in Beaumont oil stocks. Gushers now coming in are all outside of Spindletop Heights, greatly widening the fields. Garrick oil stock can still be had at $1.10. This property is only 100 feet from the T.&amp; P. well which has just come in. (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D. Slater has returned from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901</w:t>
      </w:r>
    </w:p>
    <w:p>
      <w:pPr>
        <w:pStyle w:val="Normal"/>
        <w:jc w:val="both"/>
        <w:rPr>
          <w:rFonts w:ascii="Times New Roman" w:hAnsi="Times New Roman" w:cs="Times New Roman"/>
        </w:rPr>
      </w:pPr>
      <w:r>
        <w:rPr>
          <w:rFonts w:cs="Times New Roman" w:ascii="Times New Roman" w:hAnsi="Times New Roman"/>
        </w:rPr>
        <w:t>There is a persistent rumor afloat that the Phelps Dodge people are preparing to build a large smelter in the city. The company has bought 200 acres of 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D. Moodie, a civil and mining engineer who has been in the employ of the Copper Queen Mining Company, has now set up offices in the city. El Paso will soon be the mining center of the Southwest he 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9, 1901</w:t>
      </w:r>
    </w:p>
    <w:p>
      <w:pPr>
        <w:pStyle w:val="PlainText"/>
        <w:jc w:val="both"/>
        <w:rPr/>
      </w:pPr>
      <w:r>
        <w:rPr>
          <w:rFonts w:cs="Times New Roman" w:ascii="Times New Roman" w:hAnsi="Times New Roman"/>
          <w:sz w:val="24"/>
        </w:rPr>
        <w:t>Some opposition is arising to the franchise granted to D.M. Goodrich for a street car system. It seems that some of the people object to the company having a franchise over all of the streets of the city, contending that the city might want to give some of the streets to another company at some future date. It was reported this morning that some of those opposing the present plan would sue out an injunction but this had not been done up to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ritchard is up again after having been ill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Wall has returned to the city from his ranch at La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oles is confined to his room with an attack of tonsil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has returned to the city after a visit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pellicy is about again, after having been ill f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 Miller has returned from a business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Allen of San Antonio is visiting her brother, Charlie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Gray, who has been visiting friends at Roswell,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Cowles has arrived in the city from Denver and will make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Hays and wife left yesterday for the east,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Monday evening Max Moye entertained a number or his friends of the class of 190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y-seven Mexican laborers were sent by Maj. Van Patton, of Las Cruces, to Rocky Ford, Co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 d’Arcais, who teaches Spanish in the high school, has gone to Buffalo to attend the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school of the Trinity church had an old fashioned picnic at Rand’s grov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 Haggart, who has been visiting her sister, Mrs. J.M. Dean, left yesterday for her home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persistent rumor that the Phelps-Dodge people are laying plans to build a smelter in the eastern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taking the school census is now nearly completed. Over 2600 names will be enrolled before the work is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F. Leftwich, of the Trinity M.E. church, left this morning for Alpine, where he will assist in a monster revival being hel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National bank is having a large new vault put in the rear of the building lately occupied by the Western Union Telegraph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Kindig will leave in a few days for Missouri, where he is to be married. The young couple will return here in a month to make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rriage of Herbert S. Maple and Miss Augustine C. Gemoets took place at the Church of the Immaculate Conception at 8 o’clock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exican boys started a bonfire near the Tuttle Paint &amp; Glass Co. store yesterday afternoon and it was only through the prompt arrival of the fire department that the flames were prevented from sp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0, 1901</w:t>
      </w:r>
    </w:p>
    <w:p>
      <w:pPr>
        <w:pStyle w:val="Normal"/>
        <w:jc w:val="both"/>
        <w:rPr/>
      </w:pPr>
      <w:r>
        <w:rPr>
          <w:rFonts w:cs="Times New Roman" w:ascii="Times New Roman" w:hAnsi="Times New Roman"/>
        </w:rPr>
        <w:t>Since the rumor has gone out that the Beaumont oil fields proper have fallen into the hands of Standard Oil Co. or another oil trust the eyes of investors have turned the El Paso and Sour Lake distric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irited fight between Contractor L.W. Hoffecker and a representative of a labor union took place near the corner of Rio Grande and Virginia streets, where Hoffecker is erecting a house. Residents of the vicinity witnessed the fight and enjoyed it hug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entertained the Ladies High Five Club most royally at her home on North Oregon street. The prizes, beautiful silver belt pins, were won by Miss Maule and Mrs. W.H. Bur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DeGroot, Charles P. Fox and Dr. Johnson of the El Paso and Beaumont Oil Co. left for the company’s property in the Pecos Valley, where they will select a site for the first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901</w:t>
      </w:r>
    </w:p>
    <w:p>
      <w:pPr>
        <w:pStyle w:val="Normal"/>
        <w:jc w:val="both"/>
        <w:rPr/>
      </w:pPr>
      <w:r>
        <w:rPr>
          <w:rFonts w:cs="Times New Roman" w:ascii="Times New Roman" w:hAnsi="Times New Roman"/>
        </w:rPr>
        <w:t>The plaza is going to have some comfortable seats. When the matter of repair came up last night, Alderman Badger was moved to remark that he thought new, soft seats should be put in place of the present “torture chairs,” as he called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will ask the new water company to furnish water for trees and city parks at half price, and the bill will be paid by the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ssengers who arrived on the Santa Fe today reported fine rains in the New Mexico country. The farmers and cattlemen are all happy, they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May 31, 1901</w:t>
      </w:r>
    </w:p>
    <w:p>
      <w:pPr>
        <w:pStyle w:val="Normal"/>
        <w:jc w:val="both"/>
        <w:rPr/>
      </w:pPr>
      <w:r>
        <w:rPr>
          <w:rFonts w:cs="Times New Roman" w:ascii="Times New Roman" w:hAnsi="Times New Roman"/>
        </w:rPr>
        <w:t>Trinity Methodist Sunday School had an old fashioned all day picnic at Rand’s Grove that was one of the nicest and most enjoyable affairs ever had by a Sunday School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has just been learned why resident Diaz did not come to El Paso to meet President McKinley and his party. He intended to come and was ready to start when Mrs. Diaz became suddenly 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ate National Bank is having a large new vault put in at the rear of the building lately occupied by Western Union. The bank is also having a two-story addition put on the rear next to the alley. This will be for 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very gratifying to Pecos Valley people to learn from the columns of The Herald that El Paso is rapidly coming to the front as a center for oil enterpr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901</w:t>
      </w:r>
    </w:p>
    <w:p>
      <w:pPr>
        <w:pStyle w:val="Normal"/>
        <w:jc w:val="both"/>
        <w:rPr>
          <w:rFonts w:ascii="Times New Roman" w:hAnsi="Times New Roman" w:cs="Times New Roman"/>
        </w:rPr>
      </w:pPr>
      <w:r>
        <w:rPr>
          <w:rFonts w:cs="Times New Roman" w:ascii="Times New Roman" w:hAnsi="Times New Roman"/>
        </w:rPr>
        <w:t>The G.H. railroad will run a special train 30 miles east of El Paso on the 19th of June. The Negro population of El Paso is planning an all-day celebration in observance of emancip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tock Exchange will open under new management Monday, and will receive full reports from the New York and Chicago exchang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FOURTEEN YEARS AGO TODAY.???</w:t>
      </w:r>
    </w:p>
    <w:p>
      <w:pPr>
        <w:pStyle w:val="PlainText"/>
        <w:jc w:val="center"/>
        <w:rPr>
          <w:rFonts w:ascii="Times New Roman" w:hAnsi="Times New Roman" w:cs="Times New Roman"/>
          <w:sz w:val="24"/>
        </w:rPr>
      </w:pPr>
      <w:r>
        <w:rPr>
          <w:rFonts w:cs="Times New Roman" w:ascii="Times New Roman" w:hAnsi="Times New Roman"/>
          <w:sz w:val="24"/>
        </w:rPr>
        <w:t>May 31, 1901</w:t>
      </w:r>
    </w:p>
    <w:p>
      <w:pPr>
        <w:pStyle w:val="PlainText"/>
        <w:jc w:val="both"/>
        <w:rPr/>
      </w:pPr>
      <w:r>
        <w:rPr>
          <w:rFonts w:cs="Times New Roman" w:ascii="Times New Roman" w:hAnsi="Times New Roman"/>
          <w:sz w:val="24"/>
        </w:rPr>
        <w:t>The committee of manufactures of the Chamber of Commerce met yesterday to decide whether a bonus should be subscribed for the establishment of a foundry here. It was agreed to give a bonus, but the sum was not dec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t school board met last night to select the teachers for the next school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uan Hart left today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ggenheims have announced that they will add two move furnaces to their Juarez smelter. Work on the furnaces will begin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DeGroff has returned from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e Dix has arranged to conduct a summer school at the Mesa school hous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31, 1901</w:t>
      </w:r>
    </w:p>
    <w:p>
      <w:pPr>
        <w:pStyle w:val="PlainText"/>
        <w:jc w:val="both"/>
        <w:rPr/>
      </w:pPr>
      <w:r>
        <w:rPr>
          <w:rFonts w:cs="Times New Roman" w:ascii="Times New Roman" w:hAnsi="Times New Roman"/>
          <w:sz w:val="24"/>
        </w:rPr>
        <w:t>W.D. DeGroot, of Los Angeles together with his associates, last night presented a request to the city council for a franchise to build a water works on the mesa. The request states that the water works will be built at once and that an ample amount of water will be furnished the city in exchange for a franchise to lay pipes in the city streets. As the company wishes exclusive rights, the city administration will examine into the matter further before taking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elborn has left for the east on a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orbett has returned from a business trip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Borcherding has left on a brief vacation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Lopez and wife have gone to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and A.S. Greig left this morning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tevenson has gone to Bisbee, where he will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by boy arrived at the home of Dr. and Mrs. E.H. Irv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 Wallace has returned from an inspection trip to his min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ke Catlin, who has been taking the scholastic census, announces that the enrollment will reach 3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jr., left for his ranch yesterday, where he will round up several hundred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Rogers, of Marathon, who has been visiting Mrs. Charles Hudson, returned to her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of the robbery of the Mexican Central station at Torreon and the disappearance of 10,000 pesos has been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 Fisher, proprietor of the Lodge at Cloudcroft, is arranging for a big celebration at the opening of the resort on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railroad officials of roads entering El Paso will be held June 5 to consider the proposition of the El Paso Terminal company to use its tracks in getting and freight transfer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 1901</w:t>
      </w:r>
    </w:p>
    <w:p>
      <w:pPr>
        <w:pStyle w:val="Normal"/>
        <w:jc w:val="both"/>
        <w:rPr/>
      </w:pPr>
      <w:r>
        <w:rPr>
          <w:rFonts w:cs="Times New Roman" w:ascii="Times New Roman" w:hAnsi="Times New Roman"/>
        </w:rPr>
        <w:t>Jake Catlin, who has been taking the scholastic census, estimates that the enrollment this year will be upwards of 3700 na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og catchers are making many enemies just now and some of them express their feelings in unmistakable terms and make demonstrations that are exceedingly uncomfortable to the dog catc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saw W.H. Seamon in Arizona,” said S.L. Pearce at the Sheldon, “and when you see him again he will be a millionaire. He told me he had found oil and was on a deal with El Paso and Tucson to sprinkle all Arizona and New Mexico with oil to keep the sand from blowing into the two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 1901</w:t>
      </w:r>
    </w:p>
    <w:p>
      <w:pPr>
        <w:pStyle w:val="PlainText"/>
        <w:jc w:val="both"/>
        <w:rPr/>
      </w:pPr>
      <w:r>
        <w:rPr>
          <w:rFonts w:cs="Times New Roman" w:ascii="Times New Roman" w:hAnsi="Times New Roman"/>
          <w:sz w:val="24"/>
        </w:rPr>
        <w:t>It is generally believed that the recently formed El Paso Realty and Investment company has assumed control of the street railway and light proposition and with the assistance of New York and St. Louis capital will consolidate the two companies and electrify the street car system. Messrs. Hammett, Martinez and Eddy are all heavily interested in the new venture. The talk of extending the street car system has again revived the rumor regarding the opening of Oregon street to the river and the building of a big free bridge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Gaither has gone to Carrizozo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Sutton left last night on a business trip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Jackson left this morning on a business trip to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Gray has returned from Capitan, where he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ac Bloom has gone to Arizona, where he will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pony was stolen from Frank Carpenter yesterday, but was recover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alfa is becoming an important crop in the valley and is now selling around $12 a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Monday both judge Walthall’s and judge Goggin’s courts will open for the June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asterson, who has been in Valentine for the past week on business,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fe and children of justice Townsend left this morning for Cloudcroft,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gro population is preparing to have a great all day picnic 30 miles east of town on the 19th to celebrate Texas emancipa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Wambaugh left this morning for Deming to superintend the branch line to be built from that city to El Paso by the Southwestern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celia Tama, the infant daughter of Mr. and Mrs. Thomas O’Keeffe, was christened this morning at the Church of the Immaculate Conception, Mr. and Mrs. E.V. Berrien acting as spons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unusually high wind of last night, the McGinty concert, which was to have been held in the plaza, had to be postponed. Four of the largest trees in the plaza were demolished by the w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general freight agents of the Southern Pacific, G.H., Texas &amp; Pacific and Santa Fe will be held here next week. The principal business will be preparing a new classification for El Paso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 1901</w:t>
      </w:r>
    </w:p>
    <w:p>
      <w:pPr>
        <w:pStyle w:val="Normal"/>
        <w:jc w:val="both"/>
        <w:rPr>
          <w:rFonts w:ascii="Times New Roman" w:hAnsi="Times New Roman" w:cs="Times New Roman"/>
        </w:rPr>
      </w:pPr>
      <w:r>
        <w:rPr>
          <w:rFonts w:cs="Times New Roman" w:ascii="Times New Roman" w:hAnsi="Times New Roman"/>
        </w:rPr>
        <w:t>The Negro population will have a great all day picnic 30 miles east of El Paso on the 19th to celebrate Texas Emancipation Day. Arrangements are being made with the G.H. railroad for a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requent windstorms with which the people have been annoyed during the past two months present the best of reasons why this city should experiment with sprinkling the streets with o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eat many wagons loaded with alfalfa hay are coming in from the valleys. The hay is said to be selling at $12 per ton, and is more profitable than cotton is in the eastern part of the state. With the international dam, the farms would produce hundreds of thousands of dollars worth of alfalfa annua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aumont and El Paso Oil Co. stockholders are jubilant over a letter from W.E. DeGroot, stating that the Guffy and Galey well at Sour Lake on property adjoining the El Paso company’s 550 acres is a wo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901</w:t>
      </w:r>
    </w:p>
    <w:p>
      <w:pPr>
        <w:pStyle w:val="Normal"/>
        <w:jc w:val="both"/>
        <w:rPr/>
      </w:pPr>
      <w:r>
        <w:rPr>
          <w:rFonts w:cs="Times New Roman" w:ascii="Times New Roman" w:hAnsi="Times New Roman"/>
        </w:rPr>
        <w:t>Julius Krakauer, who has a penchant for collecting newspapers which carry the account of historic events, has just received two copies of The London Times, which carry the story of the death and funeral of Queen Victoria. He sent to London for the pa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Pat McGovern, wife of Justice McGovern of Fort Hancock,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 1901</w:t>
      </w:r>
    </w:p>
    <w:p>
      <w:pPr>
        <w:pStyle w:val="PlainText"/>
        <w:jc w:val="both"/>
        <w:rPr/>
      </w:pPr>
      <w:r>
        <w:rPr>
          <w:rFonts w:cs="Times New Roman" w:ascii="Times New Roman" w:hAnsi="Times New Roman"/>
          <w:sz w:val="24"/>
        </w:rPr>
        <w:t>Citizens generally favor the new proposed works on the mesa. One of the best features of the new proposition is that the city will get all its water free, which will mean a huge saving each year. The mesa water, as proved by the tests of the G.H.&amp;S.A., is pure and wholesome. The only objection so far raised is to the length of the franchise, which is for 5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Mershon has been appointed a polic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Parks have gone to Austin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allard left last night on a business visit to Tay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 Walsh has returned from an extended stay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Ochoa is in the city from Las Cruces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owler has returned to the city from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Fish left this morning for Lordsburg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illiams has returned from a business trip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Hodgson has gone to the mountains of Mexico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 Wright left last night for a visit with friend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gh McLean spent Sunday at Shalem colony above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heeler is about again after having been ill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Wilson left this morning for a trip to Santa Rosalia Spring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Day has returned to the city from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Wood left this morning for Cloudcroft, where 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M. Bray and Mrs. Blisch, of the smelter, left over the Santa Fe last night for Boston,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cyclone struck Stanton street, near Overland, today. The roof of a wagon yard was blown off send a number of shutters were torn from building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901</w:t>
      </w:r>
    </w:p>
    <w:p>
      <w:pPr>
        <w:pStyle w:val="Normal"/>
        <w:jc w:val="both"/>
        <w:rPr/>
      </w:pPr>
      <w:r>
        <w:rPr>
          <w:rFonts w:cs="Times New Roman" w:ascii="Times New Roman" w:hAnsi="Times New Roman"/>
        </w:rPr>
        <w:t>W.E. DeGroat, who has gone to Beaumont to look over the oil properties of the El Paso and Beaumont Oil Co. wired that the company’s well is down 500 feet, with enough oil showing to guarantee that it would p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School Board decided to erect the fourth ward school building, and improve the other buildings. All this will cost $83,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Labor will have their big annual picnic at Las Cruces on June 23. The Santa Fe will run two special trains on the occa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 1901</w:t>
      </w:r>
    </w:p>
    <w:p>
      <w:pPr>
        <w:pStyle w:val="PlainText"/>
        <w:jc w:val="both"/>
        <w:rPr/>
      </w:pPr>
      <w:r>
        <w:rPr>
          <w:rFonts w:cs="Times New Roman" w:ascii="Times New Roman" w:hAnsi="Times New Roman"/>
          <w:sz w:val="24"/>
        </w:rPr>
        <w:t>Judge A.M. Walthall has rendered a decision in favor of sheriff. J.H. Boone dissolving the temporary injunction that prevented the sale of Washington park to the sheriff. In his decision judge Walthall said that the petition of Richard Caples and others failed to show that the property had ever been dedicated as a public park. The ruling has the effect of leaving this proposed sale again in the hands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M. Bray have gon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has gone to Toyah on a brief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Daguerre has returned from an extended tour of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Lewis has returned from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Desmeth has returned from a short trip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Neel and children have gone to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Hubbell left this morning to visit hi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oughton, manager of the Corralitos Cattle compan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has gone to the Casas Grandes district to purchas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Parker has just completed a survey of Latta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ity clerk Ben Catlin left for his ranch up the White Oaks roa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T. White, of Las Vegas, who was formerly Miss Brady, of this city, is here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ma Woods and little daughter left this morning for the east, where they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abcock, who has been visiting her daughter, Mrs. H.J. Iftiger, of this city, has returned to her home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Anthony and family have arrived in the city from Organ, N.M., to be the guests of Mrs. B.C. Murray, of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El Paso Town company, capital $50,000, has been incorporated at Austin by the following, W.W. Turney, W.B. Latta, Richard F. Burges, W.F. Payne and John L. Dyer,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7 oclock last evening at the residence of the bride’s father, Sam Landon, 809 San Antonio street, Miss Ella Landon was married by justice Ellis to C. Hawley, of Chicago. The young couple will reside in Chica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4, 1901</w:t>
      </w:r>
    </w:p>
    <w:p>
      <w:pPr>
        <w:pStyle w:val="Normal"/>
        <w:jc w:val="both"/>
        <w:rPr/>
      </w:pPr>
      <w:r>
        <w:rPr>
          <w:rFonts w:cs="Times New Roman" w:ascii="Times New Roman" w:hAnsi="Times New Roman"/>
        </w:rPr>
        <w:t>W.B. Latta, Felix Martinez and B.F. Hammett Jr. have bought 294 acres adjoining East El Paso and will plat it into lots and lay out good streets. It will be known as the W.B. Latta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lius Krakauer has received two copies of the London Times one of which contains an account of Queen Victoria’s death and the other of her funeral. Mr. Krakauer has a penchant for collecting newspapers which contain accounts of historic ev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sons arriving here state that people in Mexico City are alarmed over the typhoid fever that is raging there, and that unless the disease is under better control soon many people will leave with their families for the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nnual picnic of St. Clement’s Sunday School will be given tomorrow at one of the shady groves near the city. Children will meet at the church and repair to the S.P. depot, where a special train will pull out at 9 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901</w:t>
      </w:r>
    </w:p>
    <w:p>
      <w:pPr>
        <w:pStyle w:val="Normal"/>
        <w:jc w:val="both"/>
        <w:rPr>
          <w:rFonts w:ascii="Times New Roman" w:hAnsi="Times New Roman" w:cs="Times New Roman"/>
        </w:rPr>
      </w:pPr>
      <w:r>
        <w:rPr>
          <w:rFonts w:cs="Times New Roman" w:ascii="Times New Roman" w:hAnsi="Times New Roman"/>
        </w:rPr>
        <w:t>Labor difficulties are besetting El Paso. Main source of the trouble is the Carpenters’ Union, which has been unable to get along with contractors as well as the plumbers and electricians and which often stops work by calling men off jobs. Officials of unions and companies are talking the matter 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man John Sullivan has been laid up for a week with a badly bruised foot, received when he went to board a street car and slip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command of the Grand Army of the Republic will give a smoker honoring Confederate and Spanish War soldi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June 4, 1901</w:t>
      </w:r>
    </w:p>
    <w:p>
      <w:pPr>
        <w:pStyle w:val="PlainText"/>
        <w:jc w:val="both"/>
        <w:rPr/>
      </w:pPr>
      <w:r>
        <w:rPr>
          <w:rFonts w:cs="Times New Roman" w:ascii="Times New Roman" w:hAnsi="Times New Roman"/>
          <w:sz w:val="24"/>
        </w:rPr>
        <w:t>Phelps Dodge &amp; Co. has definitely rejected the franchise given the Arizona Southwestern railroad by the city council. Last night The El Paso Herald wired James Douglas in New York and received the reply that the company could not accept the present terms imposed by the city. So far as is known the terminus of the road will be Deming. Plans are now under way to reopen the negoti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Rice has gone to Tornillo on a brief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Todd left this morning to inspect his ranch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Priest has gone to Mesilla Park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H. Kennedy is about again, after having been ill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Thompson has returned to the city from a business trip to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 Winterburn and Miss Minna Fuller have been granted a license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lomon has returned from Safford, Ariz.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McCollister is taking a brief vacation, and left for the we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 Taylor, secretary of the K.P., has issued an election call for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Joe Sweeney has been confined to his room for a number of days on account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Black and little daughter have arrived from London, Canada, where they went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John Sullivan has been laid up for a few days with a crushed foot. He slipped while attempting to board a street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least one oil well apparatus is at work in the El Paso valley. It is that of the El Paso and Beaumont Oil company and has been at work for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Daguerre and J.W. O’Connor have just returned from Sonora, where they went to look after their mining properties. They say the Yaqui trouble is all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Simpson, who was recently appointed general manager of the southern division of the American Smelting and Refining company, has arrived here to take up his new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ie Brett, who is in Cleveland promoting her telephone business has wired Lorion Miller that she has about completed all plans and that work on the system in El Paso will begi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T. Anderson has received a telegram from John A. Happer stating that he has become associated with the Mills Cartridge Belt Manufacturing company, of which Gen. Anson Mills is the head. Mr. Happer will return to this city to wind up his affairs and will then return to Worcester Mass., to make his h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5, 1901</w:t>
      </w:r>
    </w:p>
    <w:p>
      <w:pPr>
        <w:pStyle w:val="Normal"/>
        <w:jc w:val="both"/>
        <w:rPr>
          <w:rFonts w:ascii="Times New Roman" w:hAnsi="Times New Roman" w:cs="Times New Roman"/>
        </w:rPr>
      </w:pPr>
      <w:r>
        <w:rPr>
          <w:rFonts w:cs="Times New Roman" w:ascii="Times New Roman" w:hAnsi="Times New Roman"/>
        </w:rPr>
        <w:t>W.E. DeGroot, who went to Beaumont to look after interests of the El Paso and Beaumont Oil Co., wired that the company’s well is now down 500 feet and that it had struck enough oil to guarantee that it will p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althall rendered his decision in favor of Sheriff J.H. Boone, dissolving the temporary injunction which prohibited the sale of Washington Park to the sheri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Labor have arranged to have their annual picnic and celebration at Las Cruces on June 23. The Santa Fe has promised to put on two special t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 pay car came in from the west last night and squared up accou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901</w:t>
      </w:r>
    </w:p>
    <w:p>
      <w:pPr>
        <w:pStyle w:val="Normal"/>
        <w:jc w:val="both"/>
        <w:rPr/>
      </w:pPr>
      <w:r>
        <w:rPr>
          <w:rFonts w:cs="Times New Roman" w:ascii="Times New Roman" w:hAnsi="Times New Roman"/>
        </w:rPr>
        <w:t>The next Midwinter carnival is assured, and it will be greater and grander than the last one. This is the unanimous opinion of the committee which met last night to talk over plans. The committee has $3000 to work with to start the ball rol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st Texas oil gusher which has attracted much attention in El Paso may mean fortunes to two El Pasoans. Mrs. W.J. McIver and Robert Patterson own land near the discov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5, 1901</w:t>
      </w:r>
    </w:p>
    <w:p>
      <w:pPr>
        <w:pStyle w:val="PlainText"/>
        <w:jc w:val="both"/>
        <w:rPr/>
      </w:pPr>
      <w:r>
        <w:rPr>
          <w:rFonts w:cs="Times New Roman" w:ascii="Times New Roman" w:hAnsi="Times New Roman"/>
          <w:sz w:val="24"/>
        </w:rPr>
        <w:t>The next midwinter carnival is assured and it will be greater in every way than the one last year. The executive committee of the carnival association held it meeting last night at which those present were: Senator W.W. Turney, alderman Baum, Julius Krakauer, John Julian, Mr. Hay, D.W. Reckhart, Richard Caples, A.H. Richards, Doc Albers and James Magoffin. A message was received from Mr. Lockwood, secretary of the carnival, accepting the invitation to act again. Another meeting will be held soon and plans for the big celebration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Love has gone to Cloudcroft for a few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 Dodge has returned from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cases were heard this morning in judge Walthall’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Godcharles has gone to Capitan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Latta and wife and baby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DeGroot returned this morning from a business trip to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left this morning for Sonora where he will inspect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Pew and wife left this morning for Cloudcroft,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Dunne, of East El Paso, left this morning to spend several weeks in Arizona, visiting his brothers and si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asked men held up and robbed the postoffice at Rincon last. A large amount of booty was secured by the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the Eagles has been appointed to arrange for a celebration of the anniversary of the founding of the orde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esidence of C.T. Price, 407 South Hill street, John C. Winterburn and Miss Mina Fuller were married yesterday by Rev. John Kell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H.R. Loughborough entertained informally Monday night at cards. Among those present were Mesdames Howes, Magoffin, Glasgow, O’Brien, Brown and Miss Della Few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6, 1901</w:t>
      </w:r>
    </w:p>
    <w:p>
      <w:pPr>
        <w:pStyle w:val="Normal"/>
        <w:jc w:val="both"/>
        <w:rPr/>
      </w:pPr>
      <w:r>
        <w:rPr>
          <w:rFonts w:cs="Times New Roman" w:ascii="Times New Roman" w:hAnsi="Times New Roman"/>
        </w:rPr>
        <w:t>Owing to widespread interest in oil and oil lands, The Herald has secured the report of J.F. Milner on the region around Alamogordo, Tularosa and La Luz. Mr. Milner has been consulting engineer for the past 10 years in the famous Kern River and other oil districts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M. Crawford, who has been in the city for several weeks promoting the new opera house, left for the East to arrange for seats, scenery, and other necess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command of the Grand Army of the Republic will give a “smoker” tomorrow evening in the Armory of the Border Rifles to the Confederate and Spanish veterans. All ex-soldiers are inv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 character of The Herald and the care used in guarding against objectionable matter make the paper a welcome visitor in all El Paso h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6, 1901</w:t>
      </w:r>
    </w:p>
    <w:p>
      <w:pPr>
        <w:pStyle w:val="Normal"/>
        <w:jc w:val="both"/>
        <w:rPr/>
      </w:pPr>
      <w:r>
        <w:rPr>
          <w:rFonts w:cs="Times New Roman" w:ascii="Times New Roman" w:hAnsi="Times New Roman"/>
        </w:rPr>
        <w:t>Several El Pasoans attended the eighth commencement exercises at the Mesilla College of Agriculture and Mechanic Art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al estate and office men of the city have agreed to close their offices a 1 o’clock on Saturday to allow themselves and employes to take advantage of the special train trips to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inking fountains convenient for man and beast will be erected. One will be in the little park at the city hall, the other location is undeci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7, 1901</w:t>
      </w:r>
    </w:p>
    <w:p>
      <w:pPr>
        <w:pStyle w:val="Normal"/>
        <w:jc w:val="both"/>
        <w:rPr/>
      </w:pPr>
      <w:r>
        <w:rPr>
          <w:rFonts w:cs="Times New Roman" w:ascii="Times New Roman" w:hAnsi="Times New Roman"/>
        </w:rPr>
        <w:t>The next Midwinter Carnival is assured and it will be greater and grander in every way. The executive committee met last night in the Texas &amp; Pacific offices and started the ball rol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 further doubt that the franchise will not be accepted by the Bisbee railroad under the terms of the ordinance and contract drawn up by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thorities of First Baptist Church unanimously extended to Rev. D.B. Smith of the Riverside Baptist Church, New York, a call to assume the pastoral duties of the church here to succeed Rev. W.O. Millican, who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eighth annual commencement exercises of the College of Agriculture and Mechanic Arts at Mesilla Park took place under the most suspicious circumstances. Hon. Edward C. Wade of Las Cruces delivered the strong and inspiring commencement addres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901</w:t>
      </w:r>
    </w:p>
    <w:p>
      <w:pPr>
        <w:pStyle w:val="Normal"/>
        <w:jc w:val="both"/>
        <w:rPr/>
      </w:pPr>
      <w:r>
        <w:rPr>
          <w:rFonts w:cs="Times New Roman" w:ascii="Times New Roman" w:hAnsi="Times New Roman"/>
        </w:rPr>
        <w:t>A company of New Mexico and Eastern capitalists have contracted with the Territory of New Mexico to put in a reservoir and canals sufficient to irrigate 100,000 acres of land. The Hon. W.A. Hawkins of Alamogordo, a member of the irrigation commission, made the announcemen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Hammett returned last night from his old home, St. Louis, with word that the city is booming because of the coming exposition, which is causing much excitement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Dan White, who have been visiting for a week with Mr. and Mrs. Chilberg, left last night for their home in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7, 1901</w:t>
      </w:r>
    </w:p>
    <w:p>
      <w:pPr>
        <w:pStyle w:val="PlainText"/>
        <w:jc w:val="both"/>
        <w:rPr/>
      </w:pPr>
      <w:r>
        <w:rPr>
          <w:rFonts w:cs="Times New Roman" w:ascii="Times New Roman" w:hAnsi="Times New Roman"/>
          <w:sz w:val="24"/>
        </w:rPr>
        <w:t>Juarez has had another liberal donation from the federal government that is of vital importance to that city. For more than 20 years the city has been receiving one per cent of all customs dues but a ruling has just been made by Mr. Limantour whereby this appropriation is doubled. It is expected that the revenue to the city will now amount to about $50,000 a year. Many municipal improvements including the building of another school, are now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has returned from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Pfaff left for Alamogordo on a business tri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Widman and son left this morning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A.B. McKie left today for a visit to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Hull left this morning on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Wood returned from a brief trip to Cloudcro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k Carson his gone to New Orleans on a business and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J. Fewel and son have gone to their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Hawkins and daughter left this morning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ichard Caples has gone to Santa Monic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Rawlings and family will leave on Saturday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yndham Kemp went to Cloudcroft yesterda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W.H.T. Lopez, of the Aoy school, left this morning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collector Moses Dillon has gone to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Layton returned yesterday from Capitan, where he wen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Hodison, clerk of the federal court, has returned from an outing spent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g Lee, the Chinaman who was almost drowned when he swam the river three-weeks ago, has been ordered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ildress and family have arrived here from Missouri to join Mr. Childress here in their new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y council last night it was decided to erect two public fountains in the city. Those present were acting mayor Baum, and aldermen Caldwell, Badger, Rand and Penneb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home of A. Mathias, at the corner of Magoffin avenue and St. Vrain street, about noon today, a big pile of brush in the back yard caught on fire. Only the prompt work of the fire department prevented the flames spreading to the hou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8, 1901</w:t>
      </w:r>
    </w:p>
    <w:p>
      <w:pPr>
        <w:pStyle w:val="Normal"/>
        <w:jc w:val="both"/>
        <w:rPr/>
      </w:pPr>
      <w:r>
        <w:rPr>
          <w:rFonts w:cs="Times New Roman" w:ascii="Times New Roman" w:hAnsi="Times New Roman"/>
        </w:rPr>
        <w:t>W.E. DeGroot who has just returned from Beaumont, says that the field is getting down to business now and that most of the wildcat gang has l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he E.P.&amp;N.E. railroad decided to run a special train to Cloud croft every Saturday at 1 p.m., real estate and office men have agreed to close their businesses at noon every Saturday, so that those who wish can take advantage of the trip and spend Sunday at the res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badger, who had the petition of E.J. Hadlock for placing a soda water and candy stand in the main plaza, recommended that same be granted on the terms of $25 a month rent in advance each month for the first year and $50 per month thereafter for five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pany of New Mexico and Eastern capitalists have contracted with the territory of New Mexico to put in reservoir and canals near Deming sufficient to irrigate 100,-000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8. 1901</w:t>
      </w:r>
    </w:p>
    <w:p>
      <w:pPr>
        <w:pStyle w:val="PlainText"/>
        <w:jc w:val="both"/>
        <w:rPr/>
      </w:pPr>
      <w:r>
        <w:rPr>
          <w:rFonts w:cs="Times New Roman" w:ascii="Times New Roman" w:hAnsi="Times New Roman"/>
          <w:sz w:val="24"/>
        </w:rPr>
        <w:t>Arrangements have about been completed for the reception and entertainment of the Texas Women’s Press association, which arrives tonight. Mrs. B.F. Hammett has arranged for the party to take dinner at the Hotel Sheldon and after dinner be serenaded by a Mexican band in the plaza. Tomorrow the women will be taken on a sightseeing trip over El Paso and Juarez. Monday the party will go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ella Catlin left fo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Brick has returned to the city from Alamogordo. Otis Turner has gone to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t Robinson has gone to St. Louis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DeGroot has gone to Los Angele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lasgow and children will leave tonight for South Dak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hilberg and family have gone to Cloudcrof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ouis Fenchler of Juarez,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F. Brick and children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race Allen has left for a month’s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ice McDonald has gone to Decatur, Ill.,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Witchter left this morning on a business trip to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Rawlings, wife and baby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Pythias will hold their annual memorial service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ggie DeCourcey left this morning on a visit to friends in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Martin Zielonka and wife left last at week for San Antonio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N. Small and family left this morning for Boston to spend the summ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ollector Towsend of this port has announced that the port will be closed at noon ever Saturday from June until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40 head of cattle were seized by Charles Doud, a mounted inspector, a few miles up the river yesterday. Custom authorities express the opinion that this seizure will result in ending the recent smuggling of cattle that has been going on a large sc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9, 1901</w:t>
      </w:r>
    </w:p>
    <w:p>
      <w:pPr>
        <w:pStyle w:val="Normal"/>
        <w:jc w:val="both"/>
        <w:rPr/>
      </w:pPr>
      <w:r>
        <w:rPr>
          <w:rFonts w:cs="Times New Roman" w:ascii="Times New Roman" w:hAnsi="Times New Roman"/>
        </w:rPr>
        <w:t>The National Civil Service Reform League, after a thorough investigation accuses Collector Moses Dillon of El Paso of violating civil service laws. The collector is also charged with receiving contributions for political purposes at the Feder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as another weighty problem on its hands in the matter of the petition for a waterworks franchise. The need for better and cheaper water is a vital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night another concert will be held in the plaza, this time by the Mexican orchestra which has been engaged by Mrs. B.F. Hammett to furnish music in honor of the visiting newspaperwomen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who has returned from his old home, St. Louis says it is the best city in the country except El Paso, and on account of the coming exposition the former is almost as lively as the l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901</w:t>
      </w:r>
    </w:p>
    <w:p>
      <w:pPr>
        <w:pStyle w:val="Normal"/>
        <w:jc w:val="both"/>
        <w:rPr/>
      </w:pPr>
      <w:r>
        <w:rPr>
          <w:rFonts w:cs="Times New Roman" w:ascii="Times New Roman" w:hAnsi="Times New Roman"/>
        </w:rPr>
        <w:t>A great amount of excitement was occasioned about the city last night by the report that men drilling for water had found oil in a well at Van Horn. The excitement died when the report was found to be a rum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ty-three members of the Texas Women’s Press association arrived in the city last night and spent the night here before going on to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Vilas and Consul Kindrick have gone to Glorietta, N.M., to catch a few speckled tr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9, 1901</w:t>
      </w:r>
    </w:p>
    <w:p>
      <w:pPr>
        <w:pStyle w:val="PlainText"/>
        <w:jc w:val="both"/>
        <w:rPr/>
      </w:pPr>
      <w:r>
        <w:rPr>
          <w:rFonts w:cs="Times New Roman" w:ascii="Times New Roman" w:hAnsi="Times New Roman"/>
          <w:sz w:val="24"/>
        </w:rPr>
        <w:t>The congressional committee on rivers and harbors arrived in El Paso this afternoon and spent nearly two hours here. A committee of members of the chamber of commerce, headed by mayor Hammett, met the visitors. The committee was shown over the city and the international dam matter was discussed informally. This whole party went to the dam site, accompanied by many of the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bert Spence left this morning for a visit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and family left fo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Thompson has returned to the city from a trip to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arr returned last night from a business trip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F. Williams and child left yesterday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angton has returned to the city from a visit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Hiram Hadley is in the city from Las Cruc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ephine Clardy arrived home last night from a visit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Campbell spent Sunday with his family at their ranch nea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elia Riley, who has been visiting Mrs. J.A. Baird,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N. Vilas and Consul C.W. Kindrick have gone to Glorietta,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uerite Buckler has returned from Washington,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an White, who have been visiting Mrs. Chilberg for the past week, have returned to their home in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smoke stack of the El Paso Ice &amp; Refrigerator Co. plant on St. Louis street has been completed. It required 53,000 bricks to buil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Garcia, formerly well known here but more recently of San Antonio has returned to this city and accepted a position with A. Schwartz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three members of the Texas Women’s Press association arrived here last night. The local women’s committee met them and conducted them on a tour of the city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901</w:t>
      </w:r>
    </w:p>
    <w:p>
      <w:pPr>
        <w:pStyle w:val="Normal"/>
        <w:jc w:val="both"/>
        <w:rPr/>
      </w:pPr>
      <w:r>
        <w:rPr>
          <w:rFonts w:cs="Times New Roman" w:ascii="Times New Roman" w:hAnsi="Times New Roman"/>
        </w:rPr>
        <w:t>A.P. Coles, president of the Tennessee Society, has received several letters from Gov. Bob Taylor of the home state, saying he might come to El Paso next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elen M. Stoddard, president of the Women’s Christian Temperance Union will speak of a great temperance rally tomorrow at the Christ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Happer will leave Sunday for Worcester, Mass., where he takes charge of Gen. Mills’ belt fac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0. 1901</w:t>
      </w:r>
    </w:p>
    <w:p>
      <w:pPr>
        <w:pStyle w:val="PlainText"/>
        <w:jc w:val="both"/>
        <w:rPr>
          <w:rFonts w:ascii="Times New Roman" w:hAnsi="Times New Roman" w:cs="Times New Roman"/>
          <w:sz w:val="24"/>
        </w:rPr>
      </w:pPr>
      <w:r>
        <w:rPr>
          <w:rFonts w:cs="Times New Roman" w:ascii="Times New Roman" w:hAnsi="Times New Roman"/>
          <w:sz w:val="24"/>
        </w:rPr>
        <w:t>Fire broke out in the Troy steam laundry early this morning. The laundry occupies quarters on West San Antonio street. The origin of the fire is not known. Someone turned in the alarm but the fire horses were having their breakfast and having their bits out of their mouths, they could not respond quickly and when the department did arrive, it was seen that practically nothing could b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O’Connor left this morning for Clif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Lynch has gone to Alamogordo to make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Howard left this morning on a vacation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James and wife returned to the city yesterday from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rosvenor will leave soon for a visit to Guadalaj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West returned to the city yesterday from a business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Woods and little daughter have gone eas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D. Kelley has returned from Illinois, where he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Harvey and son have gone to California, where they will join Mrs. Ha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Eddy entertained friends last evening in honor of Mr. Eddy’s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B. Ford, who has been visiting Paul Hartung, left this morning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F. Corbin, president of the W.C.T.U. has called a meeting, for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owers has gone to Clifton on business. Charles Krause is acting fire chief in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Pythias held their annual memorial services yesterday. Addresses were made by Rev. M.C. Martin and Rev. J.M. Campbell. The meeting was presided over by judge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os company in going to make a specialty of breeding fine horses on its land in the Sierra Madres. E.C. Houghton is here today to receive the first shipment of the horses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1, 1901</w:t>
      </w:r>
    </w:p>
    <w:p>
      <w:pPr>
        <w:pStyle w:val="Normal"/>
        <w:jc w:val="both"/>
        <w:rPr/>
      </w:pPr>
      <w:r>
        <w:rPr>
          <w:rFonts w:cs="Times New Roman" w:ascii="Times New Roman" w:hAnsi="Times New Roman"/>
        </w:rPr>
        <w:t>J. Louis Garcia of San Antonio, formerly employed by L. Wolfson as window dresser, arrived to accept a position with A. Schwartz at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arper with a jury held court yesterday at the County Jail for the purpose of passing upon the soundness of mind of several of the inm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y-five members of the Texas Woman’s Press Association arrived in charge of Mrs. E.P. Turner, wife of the general passenger agent of the Texas &amp; Pacific Railroad, and Harry Alexander of the E.P.-N.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smoke stack the El Paso Ice and Refrigerator Co. just completed at its plant on St. Louis street is the only one of its kind in town. It is 85 feet high, 10x10 feet at the bottom and 6x6 at the top. Fifty-three thousand bricks were required to build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901</w:t>
      </w:r>
    </w:p>
    <w:p>
      <w:pPr>
        <w:pStyle w:val="Normal"/>
        <w:jc w:val="both"/>
        <w:rPr/>
      </w:pPr>
      <w:r>
        <w:rPr>
          <w:rFonts w:cs="Times New Roman" w:ascii="Times New Roman" w:hAnsi="Times New Roman"/>
        </w:rPr>
        <w:t>Col. S.W.T. Lanham, colonel in the Civil War, representative from Weatherford district in the national congress, and in all probability the next Governor of Texas, is visiting old friend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odrich company, which is building an electric street car line, will run its tracks out the county road, an official of the company sai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rdsburg is to have a big smelter. B.L. Berkley, agent for several machinery companies here, has just returned from that flourishing city with the w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1, 1901</w:t>
      </w:r>
    </w:p>
    <w:p>
      <w:pPr>
        <w:pStyle w:val="Normal"/>
        <w:jc w:val="both"/>
        <w:rPr/>
      </w:pPr>
      <w:r>
        <w:rPr>
          <w:rFonts w:cs="Times New Roman" w:ascii="Times New Roman" w:hAnsi="Times New Roman"/>
        </w:rPr>
        <w:t>The two masked men who held up the post office at Rincon last week have been heard of at San Marcial. The two men are heavily armed and were reported as heading north. Local officers here, here, however, have been advised to keep a close watch, as it is believed the men will double back and attempt to cross to Mexico near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Hammett, jr., is reported as being ill at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W. Howe has left on a month’s vacation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 Kearns has gone to Cloudcroft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herry has returned to the city from a business trip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T.E. Crain will leave tomorrow on a visit to Washington, D.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S.A. Morris left this morning for Cloudcroft, where she will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ert L. Wilcox, who has been attending school in New York, returned to the city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E. Cavender and daughter, Miss Claryne, left this morning for a brief visit with friends and relatives in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 Grady has returned to the city from a business trip to New Orleans.</w:t>
      </w:r>
    </w:p>
    <w:p>
      <w:pPr>
        <w:pStyle w:val="Normal"/>
        <w:jc w:val="both"/>
        <w:rPr>
          <w:rFonts w:ascii="Times New Roman" w:hAnsi="Times New Roman" w:cs="Times New Roman"/>
        </w:rPr>
      </w:pPr>
      <w:r>
        <w:rPr>
          <w:rFonts w:cs="Times New Roman" w:ascii="Times New Roman" w:hAnsi="Times New Roman"/>
        </w:rPr>
        <w:t>Dan Parker left last night on a visit to points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S. Beach left this morning for Cloudcroft to stay about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R. Fiske has returned from a business trip to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now reported on good authority that a New York and a St. Louis combination of financiers is making arrangements to install electric cars in El Paso. Early action on the proposed improvement is expecte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agreeable surprise parties of the season was given to Miss Anna Noblitt last evening at her home on Missouri street. The chaperon was Miss Ford. Those participating in the evening’s entertainment were Misses Pearl Ford, Flossie Sloane, Ethel Weatherford, Edith Bell, Delora Kinne, Helen Ford, Jessie Mitchell; Messrs. Joe Bryan, Max Helind, Oscar Forbes, Arthur Syacey and Charlie Stew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delegates were appointed yesterday by president Freudenthal, of the chamber of commerce to attend the Trans-Mississippi congress: Messrs. W.W. Turney, Juan Hart, Jos. Magoffin, C.R. Morehead, B.F. Hammett, A. Courchesne, Felix Martinez, T.J. Beall, H.D. Slater and W.S. McCutcheon. The following were elected to membership in the chamber of commerce: A.W. Spencer, I.B. Stone, Hugh McLean and BL. Berkley. The directors attending the meeting were president Freudenthal, Stewart, Courchesne, Kohlberg, Hammett and More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2, 1901</w:t>
      </w:r>
    </w:p>
    <w:p>
      <w:pPr>
        <w:pStyle w:val="Normal"/>
        <w:jc w:val="both"/>
        <w:rPr/>
      </w:pPr>
      <w:r>
        <w:rPr>
          <w:rFonts w:cs="Times New Roman" w:ascii="Times New Roman" w:hAnsi="Times New Roman"/>
        </w:rPr>
        <w:t>A.P. Coles, president of the Tennessee Society, has received several letters from Governor Bob Taylor of Tennessee, in which he promises to come to El Paso if a guarantee is furnished him. The matter has been turned over to Mr. Crawford of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S. Birchfield, prominent cattleman of Deming, who is at the Zeigler, thinks Deming has a great future and that if the Bisbee railroad goes there and not to El Paso, Deming will become a successful competitor of the border metropol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R. and George T. Emerson sold to W.G. Roe lot 15, block 117, Campbell’s addition, on South Oregon street, for $2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901</w:t>
      </w:r>
    </w:p>
    <w:p>
      <w:pPr>
        <w:pStyle w:val="Normal"/>
        <w:jc w:val="both"/>
        <w:rPr/>
      </w:pPr>
      <w:r>
        <w:rPr>
          <w:rFonts w:cs="Times New Roman" w:ascii="Times New Roman" w:hAnsi="Times New Roman"/>
        </w:rPr>
        <w:t>A.S.J. Eylar, who was elected Country Attorney at the last election, has resigned to go into business with P.H. Clarke in a law partnership. Maury Kemp was appointed County Attor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W. Gifford went to Marfa last night to look after some land he has near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uce Seeton left this morning for California, where he will visit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2. 1901</w:t>
      </w:r>
    </w:p>
    <w:p>
      <w:pPr>
        <w:pStyle w:val="PlainText"/>
        <w:jc w:val="both"/>
        <w:rPr/>
      </w:pPr>
      <w:r>
        <w:rPr>
          <w:rFonts w:cs="Times New Roman" w:ascii="Times New Roman" w:hAnsi="Times New Roman"/>
          <w:sz w:val="24"/>
        </w:rPr>
        <w:t>The Women’s Club of El Paso has prepared an elaborate reception in honor of the members of the Texas Women’s Press association, who will arrive from Cloudcroft tonight. The entertainment will be given on the lawn of the court house and an elaborate musical program has been arranged. Mrs. B.F. Hammett is chairman of the entertainment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Piper has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ardner has one west on a short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has returned from an extended trip to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Sullivan and baby left this morning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C. Mott left this morning on a business trip to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acon Sanford left this morning for a vacati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Carroll,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Epler left this morning to visit his family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Carr has been appointed yardmaster for the E.P.&amp;N.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Price left this morning to spend the summer at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D. Williams and bride left this morning for Parral,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mmer travel through El Paso to Mexican points is very heavy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M. Glass, of Atlanta, who recently came here to live, has been granted his Texas physician’s certif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rtineau has returned from a business trip to the Mormon colonies. He reports conditions throughout the whole section is being very prosper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ity council meeting tonight, the El Paso Terminal association will present a petition for a franchise to lay tracks on its property between Franklin and Main streets. The petition was drawn up by Judge Buck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El Paso Townsite Co. met last night and perfected its organization. W.W. Turney was elected president and Richard Burges secretary and treasurer. The property is outside the city limits on the road,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ors and material men of the city have organized a builder’s exchange with a membership of 62. This organization has taken rooms in the Masonic building. The officers are: Frank Powers, president; L.W. Hoffecker, secretary; and Henry Rattenbur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3, 1901</w:t>
      </w:r>
    </w:p>
    <w:p>
      <w:pPr>
        <w:pStyle w:val="Normal"/>
        <w:jc w:val="both"/>
        <w:rPr/>
      </w:pPr>
      <w:r>
        <w:rPr>
          <w:rFonts w:cs="Times New Roman" w:ascii="Times New Roman" w:hAnsi="Times New Roman"/>
        </w:rPr>
        <w:t>Lordsburg is to have a big smelter in combination with the mining companies in that district, and that village is experiencing a considerable b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is hard to beat for being accommodating—at times. This morning the passenger train was stopped after it had gone several car lengths in order to let a man go back and buy a ti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elmer’s Rapid Delivery will call for and deliver to any part of the city—packs, 10 cents; trunks, 25 cents. Headquarters at Palace Livery. Horses, mules and wagons bought and sold. 512 Santa Fe, Phone 659.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S. Beach left this morning for Cloudcroft to stay about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901</w:t>
      </w:r>
    </w:p>
    <w:p>
      <w:pPr>
        <w:pStyle w:val="Normal"/>
        <w:jc w:val="both"/>
        <w:rPr/>
      </w:pPr>
      <w:r>
        <w:rPr>
          <w:rFonts w:cs="Times New Roman" w:ascii="Times New Roman" w:hAnsi="Times New Roman"/>
        </w:rPr>
        <w:t>Several interested parties who saw the incident are looking for a woman who ran down a little boy in front of Stolaroff’s store and refused to stop and aid the child. The witnesses said she looked at the boy and drove on as though she had only hit a st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Stevens has bought four pieces of property on Santa Fe street. He said the purchase was made to provide for business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ice Spencer today fined John Millsap, a Van Horn cattleman, and Black Jack Nolan, Negro porter at the Zieger, on charges of disturbing the peace, after the two men drew guns and fired at each other in the hotel, because of a little private arg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4, 1901</w:t>
      </w:r>
    </w:p>
    <w:p>
      <w:pPr>
        <w:pStyle w:val="Normal"/>
        <w:jc w:val="both"/>
        <w:rPr>
          <w:rFonts w:ascii="Times New Roman" w:hAnsi="Times New Roman" w:cs="Times New Roman"/>
        </w:rPr>
      </w:pPr>
      <w:r>
        <w:rPr>
          <w:rFonts w:cs="Times New Roman" w:ascii="Times New Roman" w:hAnsi="Times New Roman"/>
        </w:rPr>
        <w:t>Pipe and other material for the inauguration of oil as fuel on the S.P. is arriving. Many tanks of oil from the Guffey well have passed through billed to Tucson, presumably to the used by the S.P. for fu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saac Blum picked up a curiosity some 12 miles north of El Paso. It consisted of a perfect clam, shell in the center of a 50-pound boul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ors and material men have organized a builders’ exchange with 62 members which includes the leading contractors and material men of the city. Frank Powers is president; L.W. Hoffecker, secretary, and Henry Rattenbur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ity Council meeting last night, the Phelps-Dodge people submitted a petition for a new franchise which calls for practically the same rights as the old, except that the tracks are not to be depressed and no bond is to be put up as evidence of good fa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901</w:t>
      </w:r>
    </w:p>
    <w:p>
      <w:pPr>
        <w:pStyle w:val="Normal"/>
        <w:jc w:val="both"/>
        <w:rPr/>
      </w:pPr>
      <w:r>
        <w:rPr>
          <w:rFonts w:cs="Times New Roman" w:ascii="Times New Roman" w:hAnsi="Times New Roman"/>
        </w:rPr>
        <w:t>The War Department is to experiment with artesian wells at Fort Bliss. This quartermaster has advertised for bids for the drilling of two wells. This is important to the city, as it will determine positively whether artesian water can be obta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or and council have decided to postpone the sale of Washington park for a week. They appear to be uncertain as in whether the people want the park to pass from the city’s ownership. Sheriff Boone wants to buy the park to establish a race track. There is much op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fficial school census of the city is complete and ready in be sent to Austin. There are 2832 pupils in th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4, 1901</w:t>
      </w:r>
    </w:p>
    <w:p>
      <w:pPr>
        <w:pStyle w:val="PlainText"/>
        <w:jc w:val="both"/>
        <w:rPr/>
      </w:pPr>
      <w:r>
        <w:rPr>
          <w:rFonts w:cs="Times New Roman" w:ascii="Times New Roman" w:hAnsi="Times New Roman"/>
          <w:sz w:val="24"/>
        </w:rPr>
        <w:t>The war department is to experiment with artesian wells at Fort quartermaster of the department of Texas has advertised for bids for their drilling and it is expected that work on two wells will be begun before the end of the month. There has been a question as to whether good artesian water can be found. Some years ago the city spent $25,000 in drilling around Washington park, but met with little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ma Jones arrived home from Aust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Pasevitch left for Fort Davis this morning o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uce Seeton left this morning on a vacation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Walters has returned from a visit to Whitney,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T. Updegraff has gone to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y Good left this morning for Tombstone, Ariz.,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Stewart returned last night from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y Dean and daughter have gone to New Orleans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S.M, Hooper left for Cox canyon nea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Darrow has come to this city from Tucson and will make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B. Dockerty returned last night from a business trip to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M. Bell, mother of Mrs. A.P. Coles, arrived this morning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 alderman Frank del Buno and his sister and niece left this morning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H. Bishop and her two daughters, May and Alice, left this morning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Robinson, a brother of J.H. Robinson, of El Paso, has come here from Austin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 Rawlings has returned from Cloudcroft. He says there are icicles several inches in length at the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Miguel Ahumada is expected up from Chihuahua in a few days to meet Mrs. Ahumada, who is returning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little girls of Mr. and Mrs. Charles Zeiger returned home this morning from Albuquerque, where they have been attending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5, 1901</w:t>
      </w:r>
    </w:p>
    <w:p>
      <w:pPr>
        <w:pStyle w:val="Normal"/>
        <w:jc w:val="both"/>
        <w:rPr/>
      </w:pPr>
      <w:r>
        <w:rPr>
          <w:rFonts w:cs="Times New Roman" w:ascii="Times New Roman" w:hAnsi="Times New Roman"/>
        </w:rPr>
        <w:t>The King Oil Co., so far as is known, is the only exclusive El Paso company yet organized. W.C. Williams, who secured an option on an acre of lands in the enclosure with the other big gushers at Beaumont, succeeded in interesting Felix Martinez, A. Courchesne, and John Dyer in the matter and $30,000 was raised, and a deal closed for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derable complaint is heard about the young men who frequent the plaza each time there is a concert and occupy all the benches to the exclusion of the lad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oys need not worry about the Chinese troubles affecting the Fourth of July celebration. Fire crackers are coming into New York in the regulation quantity and qua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Stewart requests The Herald to set him right before the people in Washington Park matter. He desires it thoroughly understood that he voted against the transfer of Washington Park to private pa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5, 1901</w:t>
      </w:r>
    </w:p>
    <w:p>
      <w:pPr>
        <w:pStyle w:val="PlainText"/>
        <w:jc w:val="both"/>
        <w:rPr/>
      </w:pPr>
      <w:r>
        <w:rPr>
          <w:rFonts w:cs="Times New Roman" w:ascii="Times New Roman" w:hAnsi="Times New Roman"/>
          <w:sz w:val="24"/>
        </w:rPr>
        <w:t>The Bisbee railroad question has at last been definitely settled and the company, through its attorney, judge C.N. Buckler, has accepted all the terms of the ordinance. By the terms of the ordinance, the railroad enters the city on a strip of ground midway between Santa Fe and Southern Pacific tracks; work must begin within 30 days from the time of acceptance and if the line is not connected with the main line within 18 months then the franchise shall become void. Mayor B.F. Hammett presided and the following aldermen were present: O.M. Baum, J.B. Badger, W.J. Rand, Dan Stewart, David Payne and Geo. F. Penneb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ilene B1acker has gone eas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Stockwell has returned to the city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went up to Clouderoft today for the week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Pearce left this morning on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Lackland and family have gone to Cloudcrof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lga Holm left this morning for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Hammett went to Cloudcroft today to spend Sunday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o Misses Boone left last night for a visit with friend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die Banner had a most delightful birthday party at her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H. Bishop, accompanied by her two daughters, left yester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B. Bailey, who has been visiting Mrs. Townsend,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and board of aldermen have decided to postpone the sale of Washington park, which has been the subject of much com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Edridge, who returned from New York last night, states that all arrangements for the installation of the electric street car system here have about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Dyer entertained a number of her friends last night. Those present were Misses Emma Hoffman, Esther Hoffman, North, Adine Noake, White, Keifer and Simmons; Messrs. North, Kayser and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 of Alamogordo is wild over a gold discovery that was made there yesterday afternoon. F.B. Stewart, who returned from Alamogordo this morning, says the excitement is intense and that dozens of claims have already been staked ou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6, 1901</w:t>
      </w:r>
    </w:p>
    <w:p>
      <w:pPr>
        <w:pStyle w:val="Normal"/>
        <w:jc w:val="both"/>
        <w:rPr>
          <w:rFonts w:ascii="Times New Roman" w:hAnsi="Times New Roman" w:cs="Times New Roman"/>
        </w:rPr>
      </w:pPr>
      <w:r>
        <w:rPr>
          <w:rFonts w:cs="Times New Roman" w:ascii="Times New Roman" w:hAnsi="Times New Roman"/>
        </w:rPr>
        <w:t>Dr. C.F. Norton, Texas quarantine officer for El Paso, arrived from San Francisco, where he has been for over a year watching the bubonic plague situation in the interest of this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ial school census of the City is ready to be forwarded to Austin. Total enrollment is 2832. Of these, 2714 are whites and 119 are colo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 is considerably excited over the gold discovery made near there by a young man named Shaw, formerly express manager on the White Oaks road F.B. Stewart, who came in from Alamogordo, says that the town is wild over the find and all the land in that section has been taken up. Frank Morris also saw some of the nugg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sbee railroad question has at last been settled and the company has accepted all terms of the ordinance. There are no restrictions, except that there shall be no switching or storage west of Campbell street. The company agrees to depress its tracks between Santa Fe and Stanton streets whenever the S.P. depresses its tra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16, 1901</w:t>
      </w:r>
    </w:p>
    <w:p>
      <w:pPr>
        <w:pStyle w:val="Normal"/>
        <w:jc w:val="both"/>
        <w:rPr/>
      </w:pPr>
      <w:r>
        <w:rPr>
          <w:rFonts w:cs="Times New Roman" w:ascii="Times New Roman" w:hAnsi="Times New Roman"/>
        </w:rPr>
        <w:t>Dr. J. Herbert Austin returned today from the American Medical Association’s convention in St. Paul. Minn. He said the organization is flourishing and that he enjoyed a very successful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ecial call of the state legislature in August, for the purpose of redistricting the state, will probably take some of El Paso county’s land away but will also probably give her a national congressman. Hon. W.W. Bridgers said. Senator Turney is the likely man for the job,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ee Charles Tong, one of the head men at the English Kitchen, has taken his departure for China. He will be regarded as a man of wealth in China, as he managed to amass a goodly sum in his busines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6, 1901</w:t>
      </w:r>
    </w:p>
    <w:p>
      <w:pPr>
        <w:pStyle w:val="PlainText"/>
        <w:jc w:val="both"/>
        <w:rPr/>
      </w:pPr>
      <w:r>
        <w:rPr>
          <w:rFonts w:cs="Times New Roman" w:ascii="Times New Roman" w:hAnsi="Times New Roman"/>
          <w:sz w:val="24"/>
        </w:rPr>
        <w:t>Since the call for a spectral session of the Texas legislature, for the purpose of redistricting the state, politicians are beginning to look over the field to see what changes will be made. The present indications are that El Paso will lose some of its territory. W.W. Bridgers expresses the opinion that El Paso will furnish the new congressman and that he will be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returned last night from a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Sharpe has returned from a business trip 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Freudenthal has gone to New York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illsap left this morning on a business trip to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Ennis and mother left today for a vacation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ille left for Cloudcroft this morning on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fe and children of H.F. Bennett are visiting at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ach White and wife and daughter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ssie Brown left last night for a visit with friend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Dean left for Cloudcroft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yllis, the little daughter of Phil Smith, left this morning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 Vidal left this morning for Santa Catalin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Conklin and wife left last night for a visit with friends at Sour Lak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O’Connor, Frank Powers and M.W. Wambaugh left this morning,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returned to Cloudcroft this morning, after looking after his affairs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 Herbert Austin returned this morning from St. Paul, where he went to attend the convention of the American Medical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Grace Carr, Lolette Robertson, Edna McLean, Frances McLean and Eda Hubbard returned yesterday from Las Cruces, where they have been attending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901</w:t>
      </w:r>
    </w:p>
    <w:p>
      <w:pPr>
        <w:pStyle w:val="Normal"/>
        <w:jc w:val="both"/>
        <w:rPr/>
      </w:pPr>
      <w:r>
        <w:rPr>
          <w:rFonts w:cs="Times New Roman" w:ascii="Times New Roman" w:hAnsi="Times New Roman"/>
        </w:rPr>
        <w:t>The discovery of oil at Beaumont and the rapid development of the oil fields in the state may make El Paso a manufacturing city of first rank. Waters-Pierce Oil Company has made plans to make this a distributing center for its products, which will mean a much cheaper fuel for this section. The company is really the Standard Oil Company under another n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rglars made a raid on Krakauer, Zork and Moye’s hardware store last night and carried off $100 worth of firear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7, 1901</w:t>
      </w:r>
    </w:p>
    <w:p>
      <w:pPr>
        <w:pStyle w:val="PlainText"/>
        <w:jc w:val="both"/>
        <w:rPr/>
      </w:pPr>
      <w:r>
        <w:rPr>
          <w:rFonts w:cs="Times New Roman" w:ascii="Times New Roman" w:hAnsi="Times New Roman"/>
          <w:sz w:val="24"/>
        </w:rPr>
        <w:t>The El Paso Real Estate company in doing some valuable work on the streets in Franklin Heights addition. The company has a large force of men grading streets and putting out shade trees. Several hundred acclimated trees will be planted. This has already stimulated much interest and in the last week hundreds of fine shade trees have been planted in that section and tree planting bids fair to spread all over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Lucas left this morning for Big Spring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odman and daughter, Miss Stella, have gone on a visit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Kaymer has gone to Cloudcroft for a brief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H. Peacock left this morning on a business trip to Dura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S. Brasted returned last night from a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K. Parks has come here from Toledo, O.,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 Hill Howard and wife and son left fo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Moore, of Las Cruces, is in town to meet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Hubbell came in from his ranch north of tow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C. Carrera left this morning on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ames E. Hill and wife left last night to spend the summer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B. Stevens left yesterday for a visit to his former home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Cummings left this morning for Cloudcroft to rema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Crowe, P.E. Gallagher and T.F. Davis have returned to the city from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ther, wife and five children of U. Burns left this morning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D. Moodie left this morning for Bisbee and other-Arizona points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e Charles Tong, one of the owners of the English Kitchen, has taken his departure to China, after making a small fort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Foster, younger brother of assistant United States district attorney A.G. Foster, has arrived from California to visit his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s second fire engine, recently ordered by the city, will be delivered here next week. It will be just twice as large as the old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of Juarez closed yesterday and held the commencement last night in the Union labor hall on Avenida Juarez. There were 30 in the graduating cla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8, 1901</w:t>
      </w:r>
    </w:p>
    <w:p>
      <w:pPr>
        <w:pStyle w:val="Normal"/>
        <w:jc w:val="both"/>
        <w:rPr/>
      </w:pPr>
      <w:r>
        <w:rPr>
          <w:rFonts w:cs="Times New Roman" w:ascii="Times New Roman" w:hAnsi="Times New Roman"/>
        </w:rPr>
        <w:t>The Interstate Oil and Mining Company, incorporated at Santa Fe with $500,000 capital, has headquarters at Las Cruces. Incorporators are Minnie E. Barber, Simeon H. Newman and James E. Rhein, all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ttle Paint and Glass Company which is nicely settled in new quarters at 110 and 112 East Overland street, will give an opening tomorrow from 10 a.m. to 9 p.m. One thousand souvenir pictures will be given to friends and patr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rakauer, A. Courchesne and W.C. Williams left for Beaumont as representatives of the El Paso Oil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fire engine, which is expected from Seneca Falls, New York, about June 26, will be some what of a marvel in this part of the country. It is just twice as large as the old one and has the capacity of throwing 1406 gallons of water per minute. The engine cost $5250 at Seneca Fa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ne 18, 1901</w:t>
      </w:r>
    </w:p>
    <w:p>
      <w:pPr>
        <w:pStyle w:val="Normal"/>
        <w:jc w:val="both"/>
        <w:rPr>
          <w:rFonts w:ascii="Times New Roman" w:hAnsi="Times New Roman" w:cs="Times New Roman"/>
        </w:rPr>
      </w:pPr>
      <w:r>
        <w:rPr>
          <w:rFonts w:cs="Times New Roman" w:ascii="Times New Roman" w:hAnsi="Times New Roman"/>
        </w:rPr>
        <w:t>The El Paso Rock Island road will begin at once building from the main line to Dawson City, a distance of 140 miles. Dawson City is the new town started at the company coal mines on the Maxwell grant northwest of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rumored on the streets today that something was doing in the street car business, but diligent inquiry failed to disclose anything new. The rumor was that officers of the two companies were about to get together on a conso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ace B. Stevens went to Cloudcroft today to get in a cooler clime and visit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8, 1901</w:t>
      </w:r>
    </w:p>
    <w:p>
      <w:pPr>
        <w:pStyle w:val="PlainText"/>
        <w:jc w:val="both"/>
        <w:rPr/>
      </w:pPr>
      <w:r>
        <w:rPr>
          <w:rFonts w:cs="Times New Roman" w:ascii="Times New Roman" w:hAnsi="Times New Roman"/>
          <w:sz w:val="24"/>
        </w:rPr>
        <w:t>It has been rumored of late that trouble is likely to come of the differences between the union and non union men of El Paso. The trouble has grown out of the carpenters’ strike of several months ago. The bricklayers are now preparing to ask for an increase in wages and it is said that numerous other trades are preparing de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Barrett, wife and daughter left fo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Qualey has returned from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Whatley has returned to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H. Webb left this morning a sojourn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E. Wheeler and daughter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Lucas left this morning for his timber claims nea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herwood and wife went to Alamogordo this morning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ephine Marr and Ellie Shelton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inzinger returned to the city yesterday from a visit to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ma Gumm returned last night from a visit to friends in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Roe, secretary of the El Paso Fuel company,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went to Cloudcroft today to get into a cooler climate and visit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Murphy has returned to his home on the coast, after a visit here with J.E. Nag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G.P. Putnam, of the public schools, has been appointed to the board of examiners for the normal schools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Jr. and Rieves, the two little sons of Prof. W.H. Seamon went up to Cloudcroft today to visit Mrs. W.S. McCutcheon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ugene Neff and baby left this morning for Cloudcroft. She will remain there for about two months as the guest of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Rock Island will begin at once the building of a new line into the coal fields of Dawson, N.M. The new mines are the finest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Brittingham is in the city from Gomez Palacio. He has recently been on a tour of central and southern Mexico and reports that all parts of the country are enjoying great prospe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making another effort to secure the convention of the Texas Teachers’ association. Harry Alexander is now in Sherman, Texas, where the convention meets next week, and .he will invite the association to hold its convention in El Paso in 19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19, 1901</w:t>
      </w:r>
    </w:p>
    <w:p>
      <w:pPr>
        <w:pStyle w:val="Normal"/>
        <w:jc w:val="both"/>
        <w:rPr/>
      </w:pPr>
      <w:r>
        <w:rPr>
          <w:rFonts w:cs="Times New Roman" w:ascii="Times New Roman" w:hAnsi="Times New Roman"/>
        </w:rPr>
        <w:t>“</w:t>
      </w:r>
      <w:r>
        <w:rPr>
          <w:rFonts w:cs="Times New Roman" w:ascii="Times New Roman" w:hAnsi="Times New Roman"/>
        </w:rPr>
        <w:t>Alamogordo is wild with the gold fever,” said Superintendent Greig of the E.P.-N.E. road. “Gold in enormous quantities has been found at La Luz in the Burro Flats six miles from Alamogordo. Several parties have found gold that they claim assayed over $200 per 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glars made a raid on the Krakauer, Zork and Moye hardware store last night and carried off firearms to the value of about $100. The miscreants evidently belonged to the lower grade of thieved, for their work was very coa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ther Cordova has been very successful in raising fund to repair the church at Ysleta. It has a new floor and it is believed he will in the future have most everything n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901</w:t>
      </w:r>
    </w:p>
    <w:p>
      <w:pPr>
        <w:pStyle w:val="Normal"/>
        <w:jc w:val="both"/>
        <w:rPr/>
      </w:pPr>
      <w:r>
        <w:rPr>
          <w:rFonts w:cs="Times New Roman" w:ascii="Times New Roman" w:hAnsi="Times New Roman"/>
        </w:rPr>
        <w:t>A resident wrote The Herald today, asking that something be done about the animals kept in the small cages in front of the Reception saloon in the Francis Building. He called special attention to the eagle, which is imprisoned in so small a cage he can hardly turn a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J. Bale, superintendent of the flour mills at Las Cruces, came in last night and is at the Zie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agan. The bicycle man, returned today from a business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9, 1901</w:t>
      </w:r>
    </w:p>
    <w:p>
      <w:pPr>
        <w:pStyle w:val="PlainText"/>
        <w:jc w:val="both"/>
        <w:rPr>
          <w:rFonts w:ascii="Times New Roman" w:hAnsi="Times New Roman" w:cs="Times New Roman"/>
          <w:sz w:val="24"/>
        </w:rPr>
      </w:pPr>
      <w:r>
        <w:rPr>
          <w:rFonts w:cs="Times New Roman" w:ascii="Times New Roman" w:hAnsi="Times New Roman"/>
          <w:sz w:val="24"/>
        </w:rPr>
        <w:t>It is understood that Terminal company No. 2, will tonight ask the city council for action on its petition for a franchise for terminal facilities here. The company will ask for the right to cross certain streets between Fourth and Sixth streets. It is understood that all of the railroads entering the city have agreed to this proposition and that attorneys for the company will demand action at once from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eeves went to Clifton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S. Brasted left last night for a short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Bale, of Las Cruces, is in the cit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 Rankin and daughter left yesterday for points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gan returned yesterday from a business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to Breiten left this morning on a vacation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k Carson returned yesterday from a trip to Lake Charles,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os Trevino left this morning on an extended trip to Hermos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Fleming, accompanied by his wife left to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Kirkland left last night on a visit to friends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d Williams has returned from an extended business trip to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Ainsa and son and daughter left this morning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mon Kinsella left this morning for Los Angele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Cramer left for California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West has gone to San Antonio, where he will spend the summer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yden Smith, of San Antonio, arrived here yesterday morning to visit judge P.F.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J. Fewel and daughter, Miss Delia, left this morning for San Diego, Calif.,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ren Brittingham, son of George W. Brittingham, of Gomez Palacio, arrived here this morning from St. Louis to meet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T. Race has been appointed health officer to succeed himself. Dr. Race was reelected at the last meeting of the health board and his term will run for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0, 1901</w:t>
      </w:r>
    </w:p>
    <w:p>
      <w:pPr>
        <w:pStyle w:val="Normal"/>
        <w:jc w:val="both"/>
        <w:rPr/>
      </w:pPr>
      <w:r>
        <w:rPr>
          <w:rFonts w:cs="Times New Roman" w:ascii="Times New Roman" w:hAnsi="Times New Roman"/>
        </w:rPr>
        <w:t>Trouble is likely to come of the difference between union and non-union men in El Paso. The affair grew out of the carpenters’ strike. The brick men have no complaint on wages as they are now receiving 62½ cents per hour with a half holiday every week. The carpenters contend that the contractors organized a “builders’ exchange” for the purpose of preventing them from protecting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R. Dockery, who just returned from Galveston, tells a pitiful story about the wrecked city. He says that a stench still exists there and the city wears the appearance of a graveyard. “Galveston can never recover from the effects of the flood,”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ject to dispose of Washington Park to a private individual will come before the Council tomorrow night. There is well grounded opposition to sale of the park. No one would object to a 10-year le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hing the City could undertake would have such a direct influence in attracting Eastern and Northern capital as would the adoption of a comprehensive scheme of street and sidewalk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901</w:t>
      </w:r>
    </w:p>
    <w:p>
      <w:pPr>
        <w:pStyle w:val="Normal"/>
        <w:jc w:val="both"/>
        <w:rPr/>
      </w:pPr>
      <w:r>
        <w:rPr>
          <w:rFonts w:cs="Times New Roman" w:ascii="Times New Roman" w:hAnsi="Times New Roman"/>
        </w:rPr>
        <w:t>The fame of El Paso as a scenic spot is spreading. The Herald’s editor today received a letter from the president of the Alabama Press Assn., asking if someone could show members of the organization around the city during a four-hour stopover they will mak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S. Thorne, general manager of the Texas and Pacific road, has added his name to the list of railroad men who favor the building of a union depot here. His company will confer with others on the project, in attempt to get it st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M. Burns, a leading Republican of San Francisco, is here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1, 1901</w:t>
      </w:r>
    </w:p>
    <w:p>
      <w:pPr>
        <w:pStyle w:val="Normal"/>
        <w:jc w:val="both"/>
        <w:rPr/>
      </w:pPr>
      <w:r>
        <w:rPr>
          <w:rFonts w:cs="Times New Roman" w:ascii="Times New Roman" w:hAnsi="Times New Roman"/>
        </w:rPr>
        <w:t>The El Paso Rock Island road will build from the main line to Dawson City, a distance of 140 miles. Dawson City is the new town started at the company coal mines now being developed northwest of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nitentiary Agent John Luther made a flying trip to El Paso 16 convicts destined for the mines, the farms, the camps, and the penitentiary walls. The boys were chained together, neck and neck, and a large crowd of friends and relatives assembled to say fare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on Clothing Co. advertises an unsurpassed line of stripped flannel two-piece suits (coats and pants) at prices that range from $6.00 upwards. The Union shares it profits with you by returning 10 per cent on every cash purch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yndicate has bought the Telodo street car lines for $9,000,000. The El Paso &amp; Juarez Tortilla Limited, with its splendid equipment of hay burners, could be acquired for much less than $9,0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901</w:t>
      </w:r>
    </w:p>
    <w:p>
      <w:pPr>
        <w:pStyle w:val="Normal"/>
        <w:jc w:val="both"/>
        <w:rPr/>
      </w:pPr>
      <w:r>
        <w:rPr>
          <w:rFonts w:cs="Times New Roman" w:ascii="Times New Roman" w:hAnsi="Times New Roman"/>
        </w:rPr>
        <w:t>The next midwinter carnival will be from Jan. 14 to 19, inclusive 1902. The executive committee decided on the dates last night at the meeting of the Chamber of Commerce. Scott White succeeded Uncle Johnny Julian on the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K. Parker, Esq., of Tularosa, returned to his home today after spending some time here visiti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Anderson returned from Cloudcroft last night, greatly pleased with the plac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1, 1901</w:t>
      </w:r>
    </w:p>
    <w:p>
      <w:pPr>
        <w:pStyle w:val="PlainText"/>
        <w:jc w:val="both"/>
        <w:rPr/>
      </w:pPr>
      <w:r>
        <w:rPr>
          <w:rFonts w:cs="Times New Roman" w:ascii="Times New Roman" w:hAnsi="Times New Roman"/>
          <w:sz w:val="24"/>
        </w:rPr>
        <w:t>Yesterday the mercury in the thermometer climbed higher than it is likely to do again this summer. It reached the 103 degree mark. There were no sunstrokes or other calamities recorded, but there was a great deal of suffering. According to the weather man the temperature was as high as it has been in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Wolf left last night for Del Rio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Hawkins made a business trip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Richardson and wife left this morning for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Springer and two sons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F.E. Baker and wife, of Mesilla Park,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Young left this morning for the west on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 baby boy was born to Mr. and Mrs. William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Gatlin, who has been sick for several week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Lyons has returned from a business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arrington left yesterday for Naco, Ariz.,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Chilberg left this morning on a short visit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Pender returned to the city yesterday from a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Rowland returned last night from a short trip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baby boy has arrived at the home of Mr. and Mrs. Frank Sea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C.W. Kindrick is spending a week fishing at Glori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Hoolihan left yesterday evening on a business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P. Dowd left yesterday for a brief vacation on a ranch nea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 Thornpson has purchased a nice brick cottage in the Campbell addition from W.C. Wh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many persons are preparing to go to Cloudcroft on the special train that will be ru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was called out in the heat of the day by a light blaze in the yard in the rear of an El Paso street house. Little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ranch deals ever recorded in the Sierra Madre country was concluded here yesterday when the Ascarate brothers purchased the Janos ranch, of 90,000 acres. A large cash consideration was paid d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2, 1901</w:t>
      </w:r>
    </w:p>
    <w:p>
      <w:pPr>
        <w:pStyle w:val="Normal"/>
        <w:jc w:val="both"/>
        <w:rPr/>
      </w:pPr>
      <w:r>
        <w:rPr>
          <w:rFonts w:cs="Times New Roman" w:ascii="Times New Roman" w:hAnsi="Times New Roman"/>
        </w:rPr>
        <w:t>Mining companies in the vicinity of Lordsburg have reason to rejoice after several years of hard work trying to obtain a market for their cheap ores. The Pacific Union Smelting and Mining Co. plans to erect a smelter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emendous gusher on the adjoining lot makes Beaumont and El Paso Oil Co. stock a wonderful investment. Miller &amp; Crowe, general agents. (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ials L.S. Thorne J.W. Everman and J.W. Ward of the T. and P. Railroad arrived on a special train and gave a great deal of time to the terminal matter here. “I favor union depots and nice ones,” Mr. Thorne told a Herald repor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sale of Washington Park for a mere song to a private individual came before the Council. The official who wanted to buy the park proposed that other people be given a whack at the lease. Just what induces some persons to think the park must be sold is a myst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2, 1901</w:t>
      </w:r>
    </w:p>
    <w:p>
      <w:pPr>
        <w:pStyle w:val="PlainText"/>
        <w:jc w:val="both"/>
        <w:rPr/>
      </w:pPr>
      <w:r>
        <w:rPr>
          <w:rFonts w:cs="Times New Roman" w:ascii="Times New Roman" w:hAnsi="Times New Roman"/>
          <w:sz w:val="24"/>
        </w:rPr>
        <w:t>The next midwinter carnival will be from January 14 to 19, inclusive. This was decided upon at a meeting of the executive committee, held last night. A number of resignations and appointments were received and made. There were: Sr. Francisco Mallen succeeded by James Watts, Park Pitman by A.H. Richards and John Julian by Scott White, C.C. Watson was elected corresponding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Cohen left this morning for a vacation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Cooper left yesterday on a business trip to Port Arth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 Gaines and daughter left last week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and wife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is expected to return from Beaumon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lsley Craner left yesterday on a vacation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Peacock returned last night from a business trip to Duran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unham’s dancing class will hold a meeting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Ogden and James Magoffin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 Berkey went to Cloudcroft this morning to spend the week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ldman left for a few days vacation at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Daguerre will leave tomorrow for an extended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McCorkle has returned to Austin, after a visit to Mrs. Forb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ian Beattle left Monday for Cloudcroft, where she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nights of Labor will give their fourth annual excursion to Cloudcrof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W. Darr and children left for Cloudcroft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oore and son are visiting in the city with Mrs. Moore’s daughter, Mrs. W.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last Thursday afternoon Mrs. Forbes gave an entertainment in honor of Mrs. McCor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Beall will leave today for Cloudcroft to visit Mrs. Eddy and Mrs.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nd Otis Coles, Henry Newman, Capt. Coldwell and J.D. Hubbell left this morning for a brief stay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Thornton arrived in the city yesterday from Mesilla Park and is spending a few days here with Mrs. S.T.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 Comfort, of Mexico City, who is visiting her sister, Mrs. Solon Comfort, in Juarez, will leave next week for Michig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3, 1901</w:t>
      </w:r>
    </w:p>
    <w:p>
      <w:pPr>
        <w:pStyle w:val="Normal"/>
        <w:jc w:val="both"/>
        <w:rPr/>
      </w:pPr>
      <w:r>
        <w:rPr>
          <w:rFonts w:cs="Times New Roman" w:ascii="Times New Roman" w:hAnsi="Times New Roman"/>
        </w:rPr>
        <w:t>Col. A.S. Greig of Alamogordo went to Santa Fe to attend the inauguration, which took place in the new capitol building. Colonel Greig is one of the Governor’s staff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41 tickets were sold for the E.P.&amp;N.W. Saturday special to Cloudcroft, which means that this will be the last special run for businessmen unless the company shows considerable lenie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our Lake oil field is the leading topic of conversation and probabilities are that another and greater oil boom than ever is about on. The Sour Lake field is practically untested and since the gusher came in there it is thought that the field is larger than that at Beaumont. Several El Paso companies are interested in Sour L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uis Heil, son of Mr. and Mrs. L.N. Heil, returned from San Antonio, where he has been attending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901</w:t>
      </w:r>
    </w:p>
    <w:p>
      <w:pPr>
        <w:pStyle w:val="Normal"/>
        <w:jc w:val="both"/>
        <w:rPr/>
      </w:pPr>
      <w:r>
        <w:rPr>
          <w:rFonts w:cs="Times New Roman" w:ascii="Times New Roman" w:hAnsi="Times New Roman"/>
        </w:rPr>
        <w:t>The young bachelors and Summer Grass Widowers are preparing to have their inning. A number of the young bloods of the city are planning a dollar dinner, in which frogs’ legs cooked by S.G. Peticolas will be the main dish. It will be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115 South Oregon street there has been fitted up one of the nicest private wire offices in the State. It will open Wednesday under the management of C.T. Vivion, who as a broker proposes to handle a strictly commissi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E.G. Ascarate of Las Cruces are spending the day in the metropol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3, 1901</w:t>
      </w:r>
    </w:p>
    <w:p>
      <w:pPr>
        <w:pStyle w:val="PlainText"/>
        <w:jc w:val="both"/>
        <w:rPr/>
      </w:pPr>
      <w:r>
        <w:rPr>
          <w:rFonts w:cs="Times New Roman" w:ascii="Times New Roman" w:hAnsi="Times New Roman"/>
          <w:sz w:val="24"/>
        </w:rPr>
        <w:t>One attraction has already been booked for the El Paso midwinter carnival. At Waco the Modern Order of Goats a social organization, has been formed, and arrangements have been made to hold a big meeting here during the carnival. A big ball and banquet will be held here by the Goats. It is expected that fully 200 members of the new organization will be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eorge J. Hartman left yester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B. Place returned yesterday from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W. Wambaugh returned to the city yesterday from a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Goodchilds went to Carrizozo Satur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W. Wells will leave on a visit to New Yor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oughton, manager of the Corralitos ranch,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by boy was born to Mr. and Mrs. Harris Krupp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Aitken left this morning to spend the summer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J. Breem left yesterday on an extended business trip to Alamogordo.</w:t>
      </w:r>
    </w:p>
    <w:p>
      <w:pPr>
        <w:pStyle w:val="PlainText"/>
        <w:jc w:val="both"/>
        <w:rPr>
          <w:rFonts w:ascii="Times New Roman" w:hAnsi="Times New Roman" w:cs="Times New Roman"/>
          <w:sz w:val="24"/>
        </w:rPr>
      </w:pPr>
      <w:r>
        <w:rPr>
          <w:rFonts w:cs="Times New Roman" w:ascii="Times New Roman" w:hAnsi="Times New Roman"/>
          <w:sz w:val="24"/>
        </w:rPr>
        <w:t>William Hennenberg, who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G. Ascarate, of Las Cruces, are spending a few day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M. Pratt returned yesterday from an extended trip ove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Qualey came in from Chicago this morning and will leave for Chihuahu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S. Greig returned from Santa Fe yesterday, where he went to attend the inauguration of Gov. Ot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tock and mining exchange was opened today, with headquarters at 115 South Oregon street. C.T. Vivion is the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excursion to Las Cruces yesterday was a continued round of pleasure. The citizens of Las Cruces extended the visitors a hearty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ip Harmon Grossman and Miss Alma Niggly were married here by justice Spencer yesterday afternoon. The ceremony was performed at the home of Mr. and Mrs. John L. Tay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P. Beckham, local manager of the Postal Telegraph company, has tendered his resignation and will become manager of the Western Union office here. Miss E.M. Cotton has been chosen to succe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young men of El Paso are preparing to have a dollar dinner, or kind of patriotic gathering, at Hotel Sheldon on July 4. The prime movers in the affair are J.V. Landry, Dr. W.E. Pritchard and S.G. Peticol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901</w:t>
      </w:r>
    </w:p>
    <w:p>
      <w:pPr>
        <w:pStyle w:val="Normal"/>
        <w:jc w:val="both"/>
        <w:rPr/>
      </w:pPr>
      <w:r>
        <w:rPr>
          <w:rFonts w:cs="Times New Roman" w:ascii="Times New Roman" w:hAnsi="Times New Roman"/>
        </w:rPr>
        <w:t>Medical men of the city went before the City Council last night with a demand that spitting on the sidewalk stop. If this practice is not ended, they said, the spread of consumption will be terrible in El Paso. They asked immediate 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elps Dodge and Company will begin work on their railroad in El Paso in 30 days. As usual, company men have little to say on the subject, but the information was garnered from a good sou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understood that the Davis syndicate has bought for a large sum, all the franchises of the existing street car lines and the new electric company and will consolidate the companies under one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4, 1901</w:t>
      </w:r>
    </w:p>
    <w:p>
      <w:pPr>
        <w:pStyle w:val="PlainText"/>
        <w:jc w:val="both"/>
        <w:rPr/>
      </w:pPr>
      <w:r>
        <w:rPr>
          <w:rFonts w:cs="Times New Roman" w:ascii="Times New Roman" w:hAnsi="Times New Roman"/>
          <w:sz w:val="24"/>
        </w:rPr>
        <w:t>It is said that the streetcar deal was closed, this morning. While none of the men most interested in the matter will talk, it is understood that E.W. Davis and his associates have paid $200,000 for the lines of the El Paso and Juarez Traction company on both sides of the river. It is stated in good authority that the Davis interests also purchased the International Electric Light &amp; Power company, together with its franchise on both sides of the river. This gives the company most of the best streets in the city, practically all of Juarez and two international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 McDaniel left this morning for a stay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Rue left this morning on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unt has returned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Ward and daughter left this morning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G. Conger and wife returned to the city yesterday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Davis and S.C. Snyder left this morning on a business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rig left this morning for Cloudcroft to visit Mrs. E. Kr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W. Randall has left on an extended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M. Haskinson and Miss Marie Baron have been granted a license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isher returned from Cloudcroft last night and will spend several day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ophie Mitchell will leave tonight for a visit with friends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uan Terrazas returned to Chihuahua this morning after meeting their s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 McCarty and Mrs. Nettie Brown were married at the Church of the Immaculate Concepti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held a brief session last night. The heating contract was let and the architect was instructed to prepare a new set of plans for the Fourth war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nd city medical men appointed before the city council last night, asked that immediate steps be taken to prevent the spread of tuberculosi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elps, Dodge &amp; Co. will begin work on their railroad in El Paso within 30 days. All occupants of houses along the company’s property on Franklin and Main streets have been ordered to vacate in tha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ght is now on at Deming between the Southern Pacific and the Bisbee road. The Bisbee road has declared its intention of crossing the S.P. at that point and the S.P. has placed armed guards along its right of way and built up a fence. The guards are on duty day and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5, 1901</w:t>
      </w:r>
    </w:p>
    <w:p>
      <w:pPr>
        <w:pStyle w:val="Normal"/>
        <w:jc w:val="both"/>
        <w:rPr/>
      </w:pPr>
      <w:r>
        <w:rPr>
          <w:rFonts w:cs="Times New Roman" w:ascii="Times New Roman" w:hAnsi="Times New Roman"/>
        </w:rPr>
        <w:t>A number of young men are preparing to have a dollar dinner at the Sheldon Hotel on the evening of July 4. Prime movers in the affair are J.V. Landry, Dr. E.W. Prichard and S.G. Peticolas. None but unmarried men or married men whose wives have been out of town at least a month may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115 South Oregon street there has been fitted up one of the nicest and best equipped private wire offices in Texas. Thus El Paso will be in constant touch with market prices not only of the United States, but from Paris, London, Liverpool, Berlin, Antwerp and Buda Pes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ing in of the Guffey and Galey gusher has caused a stampede in the Sour Lake territory. Experienced oil men who have been so absorbed in Spindle Top realize now that they have been over zealous and have tarried too l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spatch from Beaumont says the El Paso Oil Company derrick is two thirds built and the boiler set. The weather is frightfully hot but preparations to drill go on all the s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901</w:t>
      </w:r>
    </w:p>
    <w:p>
      <w:pPr>
        <w:pStyle w:val="Normal"/>
        <w:jc w:val="both"/>
        <w:rPr/>
      </w:pPr>
      <w:r>
        <w:rPr>
          <w:rFonts w:cs="Times New Roman" w:ascii="Times New Roman" w:hAnsi="Times New Roman"/>
        </w:rPr>
        <w:t>An unusual and exciting event took place at the Bellevue saloon a Utah street resort, last night. Business was a little quiet when one of the “gamboliers” who had lost heavily drew out his pistol and retrieved his cash. The indignant croupier reported the incident to police, and the man was summarily arrested and lodged in the hooseg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Myar Opera House is to be under new management next season. It has been leased by W.S. Wood of St. Louis and will be managed by H.D. Friley of Dallas, who arr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usiness men of the city are expecting the liveliest times ever seen in El Paso this fall. What with the expected building of the new smelter, new railroads and business houses, hammers will h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901</w:t>
      </w:r>
    </w:p>
    <w:p>
      <w:pPr>
        <w:pStyle w:val="PlainText"/>
        <w:jc w:val="both"/>
        <w:rPr/>
      </w:pPr>
      <w:r>
        <w:rPr>
          <w:rFonts w:cs="Times New Roman" w:ascii="Times New Roman" w:hAnsi="Times New Roman"/>
          <w:sz w:val="24"/>
        </w:rPr>
        <w:t>The street car deal has been closed. The total cash to be transferred is nearly $500,000. More property was included in the deal than was at first thought. The Davis syndicate has taken over outright the El Paso and Juarez Traction Co., The Santa Fe Street Railway Co., the gas plant, the old electric light plant and 40 per cent of the stock of the International Light and Power Co. The street car fight ends in El Paso and, after years of anxiety, electric cars are assured and will be running in a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Ross Brown of Las Cruce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Rayner and E. Bryant attended a ball at Yslet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leaves tomorrow for his ranch near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George Wallace will spend his vacation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McBean is visiting with friends in Anthon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Thompson has returned from a business trip to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B. Hallock and children left this morning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McDonald, a cattleman from Roswell,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Hammett returned last night from a business trip to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odie left this morning for Alamogordo, where he go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B. Merchant has been ill for the past few days,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Rand and wife left for Cloudcroft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Grosvenor left this morning for a visit to her old home in Memp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ggie Williams arrived this morning from Ganado to visit the J.O. Taylor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gambling halls on Utah street was held up last night by a masked man. He drew a revolver on the man running the roulette wheel and annexed all the silver in sight, about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winter carnival association has asked postmaster Campbell for a special canceling stamp on all letters leaving El Paso, which will give the dates of the big celebration. The postmaster has promised to arrange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6, 1901</w:t>
      </w:r>
    </w:p>
    <w:p>
      <w:pPr>
        <w:pStyle w:val="Normal"/>
        <w:jc w:val="both"/>
        <w:rPr/>
      </w:pPr>
      <w:r>
        <w:rPr>
          <w:rFonts w:cs="Times New Roman" w:ascii="Times New Roman" w:hAnsi="Times New Roman"/>
        </w:rPr>
        <w:t>Phelps-Dodge will begin work on their railroad in El Paso within 30 days. Miller &amp; Crowe, realty agents for the company, have posted notices requesting all occupants of company houses along Franklin and Main streets to vacate within 3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ath rate among the poorer class population in this city is appalling. According to the city Physician, it is about 84 per 1000, which means that every year one person in every 12 dies. The death rate among more prosperous classes is less than 12 per 1000. The City’s average death rate is about 30, which is among the very highest in the whole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that the gusher that came in at Sour Lake was a mud gusher seems to have been successfully denied and the fact sustained that it was an oil gusher and one of the strongest yet f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none of the men most interested will talk, it is understood that the streetcar deal has been closed, E.W. Davis and associates paying $200,000 for the lines of the El Paso and Juarez Traction Company on both sides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901</w:t>
      </w:r>
    </w:p>
    <w:p>
      <w:pPr>
        <w:pStyle w:val="Normal"/>
        <w:jc w:val="both"/>
        <w:rPr>
          <w:rFonts w:ascii="Times New Roman" w:hAnsi="Times New Roman" w:cs="Times New Roman"/>
        </w:rPr>
      </w:pPr>
      <w:r>
        <w:rPr>
          <w:rFonts w:cs="Times New Roman" w:ascii="Times New Roman" w:hAnsi="Times New Roman"/>
        </w:rPr>
        <w:t>Frank Qualey came in from Chihuahua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right has returned from a visit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6, 1901</w:t>
      </w:r>
    </w:p>
    <w:p>
      <w:pPr>
        <w:pStyle w:val="PlainText"/>
        <w:jc w:val="both"/>
        <w:rPr/>
      </w:pPr>
      <w:r>
        <w:rPr>
          <w:rFonts w:cs="Times New Roman" w:ascii="Times New Roman" w:hAnsi="Times New Roman"/>
          <w:sz w:val="24"/>
        </w:rPr>
        <w:t>It is expected that favorable action will be taken by the city council tonight as regards the application of El Paso Terminal company for a franchise. The company is ready to begin closing contracts with the railroads just as soon as the matter is settled and to begin construction work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C. Rocho has returned from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O. Wright returned yesterday from a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Y. Anderson have returned to the city from 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S. Greig has returned from an extended visit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Knight returned yesterday from a visit to Sterling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Satterwait and family are visiting the family of W.W. Brid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Gordon left this morning for a visit to his home in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Qualey came in from Chihuahua last night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Stolaroff and three children left this morning for Santa Mon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G. Peticolas, ex-city electrician, will leave for Victoria, Tex.,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ymon Krupp and children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McKie, a teacher in the public schools, left for Californi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Oscar B. Colquitt, state senator from Terrell,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lice G. Merchant and daughter, Geraldine, left for Californi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E. Allen and son, Richard, left this morning for Lordsburg to join Mr.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D.S. Farrell left this morning for a visit to his old home in southern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has issued a proclamation prohibiting the explosion of bombs on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 Kohlberg and daughter, Miss Elsie, and son, Master Leo, left for Californi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obo Blanco, Mexican boundary commissioner, returned yesterday from a trip dow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names of new lawyers were enrolled today. The list includes E.B. McClintock, F. Elrod and Paul E. Hart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R. Henderson and son, Roy, and daughter, Miss Ruth, left this morning to spend the summer at California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Bailey bought the Plaza hotel from J.F. Iftigar yesterday for $20,000. This is one of the largest cash deals made in months. The hotel is to be remodeled and converted into a business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7, 1901</w:t>
      </w:r>
    </w:p>
    <w:p>
      <w:pPr>
        <w:pStyle w:val="Normal"/>
        <w:jc w:val="both"/>
        <w:rPr>
          <w:rFonts w:ascii="Times New Roman" w:hAnsi="Times New Roman" w:cs="Times New Roman"/>
        </w:rPr>
      </w:pPr>
      <w:r>
        <w:rPr>
          <w:rFonts w:cs="Times New Roman" w:ascii="Times New Roman" w:hAnsi="Times New Roman"/>
        </w:rPr>
        <w:t>The concourse of people who have learned that the mesa water of the G.H. is the best in the Southwest and can be secured by going into the yards with a vessel has become so great that measures are being taken to put a stop to it. Officer Raynor will patrol the yards and arrest people caught carrying out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deal has been closed. It was probably the largest cash deal ever made here, nearly $500,000 cash being transferred. The Davis Company bought the El Paso and Juarez Traction Company, the Santa Fe Street Railway Company, the gas plant, the old electric light plant, and 40 per cent of the stock in the international Light and Powe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ition to transform Washington Park into a race track would make it in a place not suitable for women and children, for race tracks, as a rule, it is said, attract the tougher element and ladies find no enjoyment in mingling with such crow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901</w:t>
      </w:r>
    </w:p>
    <w:p>
      <w:pPr>
        <w:pStyle w:val="Normal"/>
        <w:jc w:val="both"/>
        <w:rPr/>
      </w:pPr>
      <w:r>
        <w:rPr>
          <w:rFonts w:cs="Times New Roman" w:ascii="Times New Roman" w:hAnsi="Times New Roman"/>
        </w:rPr>
        <w:t>G.W. Ellis of El Paso has sold to P.H. Heffon of Denver a half-interest in the copper mine at Ethetine Station, a short distance from the G.H.&amp;S.A. Gasoline works will be established at the m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excitement and amusement was afforded loungers in the park this morning. A Mexican got into trouble with one of the alligators when he walked too close. When the alligator snapped, the Mexican slapped at him with a stick. They had quite a time of it until officers interf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orney P.H. Clark went up to Cloudcroft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8, 1901</w:t>
      </w:r>
    </w:p>
    <w:p>
      <w:pPr>
        <w:pStyle w:val="Normal"/>
        <w:jc w:val="both"/>
        <w:rPr/>
      </w:pPr>
      <w:r>
        <w:rPr>
          <w:rFonts w:cs="Times New Roman" w:ascii="Times New Roman" w:hAnsi="Times New Roman"/>
        </w:rPr>
        <w:t>While so many people are talking about the Beaumont and Sour Lake oil fields, the several companies here are going ahead and preparing to make a thorough investigation of the Pecos and other local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o have good shows all summer. W.S. Wood, one of the lessees of the Myar Opera House, wires from St. Louis that he has engaged the Orrin Ober Stock Company to give at least three shows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 Stolaroff and three children left for Santa Monica to spend about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W. Ellis sold to P.H. Heffon of Denver a half interest in an El Paso County copper claim for $10,000. The mine is extremely rich, assaying from 10 to 15 per cent, and is situated only a short distance from the G.H.&amp;S.A. near Ethetin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901</w:t>
      </w:r>
    </w:p>
    <w:p>
      <w:pPr>
        <w:pStyle w:val="Normal"/>
        <w:jc w:val="both"/>
        <w:rPr/>
      </w:pPr>
      <w:r>
        <w:rPr>
          <w:rFonts w:cs="Times New Roman" w:ascii="Times New Roman" w:hAnsi="Times New Roman"/>
        </w:rPr>
        <w:t>The Watts Waterworks company is preparing to set up another system on the mesa. If the plan goes through, the present system will be used for fire protection and general use and the other for drin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e Blanchard, ex-policeman who has been ill at home, is able to be out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8, 1901</w:t>
      </w:r>
    </w:p>
    <w:p>
      <w:pPr>
        <w:pStyle w:val="PlainText"/>
        <w:jc w:val="both"/>
        <w:rPr/>
      </w:pPr>
      <w:r>
        <w:rPr>
          <w:rFonts w:cs="Times New Roman" w:ascii="Times New Roman" w:hAnsi="Times New Roman"/>
          <w:sz w:val="24"/>
        </w:rPr>
        <w:t>A meeting was held today between the city council and a committee from the board of health to discuss the much needed betterment in sanitary conditions and especially to device to prevent the spread of consumption. At present El Paso is the Mecca of persons suffering from tuberculosis and it is estimated that there are between 1500 and 2000 here now. Conditions in the southern part of the city are said to be bad from a sanitary stand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James left yesterday on a business visit to Capit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na Everett left this morning for Las Vegas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sie.Wagner and little daughter left yester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W. Scarborough will leave in a few days on a visit to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Simonson, who has been ill for some time, is ab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Gutting left this morning for Alamogordo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Havens and son have returned from a fishing trip in the Whit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C. Dryden and wife have returned from Chicago and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ames Beaumont, who has been visiting his daughter, Mrs. H. Pfaff, has return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 Mobley, deputy quarantine officer here, who has been ill at his home for some weeks,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Ellis, of this city, has sold to Denver parties a half interest in an El Paso county copper mine for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S. Maxey, in a letter to district clerk J.B. Hodgson here, states that the next term of federal court in El Paso will begin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Perkins and William Garlick returned yesterday from a fishing trip on the Rio Bonita in the White mountain, where they report excellent f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excitement and amusement was furnished the park loungers this morning when a Mexican prisoner, with an iron ball attached to his ankle, attempted to escape and hide in the alligator pool. One of the big alligators made a rush for him and he jumped out of the pool just in time to escape and fall into the arms of an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29, 1901</w:t>
      </w:r>
    </w:p>
    <w:p>
      <w:pPr>
        <w:pStyle w:val="Normal"/>
        <w:jc w:val="both"/>
        <w:rPr/>
      </w:pPr>
      <w:r>
        <w:rPr>
          <w:rFonts w:cs="Times New Roman" w:ascii="Times New Roman" w:hAnsi="Times New Roman"/>
        </w:rPr>
        <w:t>Dr. P.H. Brown of Chicago has severed his connections with the dental branch of the state university, where he has been teaching, and has sold his Chicago office and practice. On or about July 15 he will open up in El Paso the finest up-to-date dental office west of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Cox, a prominent merchant and livestock man of Van Horn, who is at the Zeigler, says that suburb is holding its own in the oil excitement and that if oil is not found there it will be a mirac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less than a week to Independence Day, and as yet El Paso has not stirred toward arranging for a celebration. Will not a committee of citizens take up the matter and make sure the day is properly ob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wdon National Bank has ordered some drafts showing a map of El Paso and surroundings. It gives all railroads entering El Paso the location of principal mining towns and the general topography of the country. A.P. Coles and Bros. will use a check with the same des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29 1901</w:t>
      </w:r>
    </w:p>
    <w:p>
      <w:pPr>
        <w:pStyle w:val="PlainText"/>
        <w:jc w:val="both"/>
        <w:rPr/>
      </w:pPr>
      <w:r>
        <w:rPr>
          <w:rFonts w:cs="Times New Roman" w:ascii="Times New Roman" w:hAnsi="Times New Roman"/>
          <w:sz w:val="24"/>
        </w:rPr>
        <w:t>The Watts Waterworks preparing to ask the city council for a franchise to put in a waterworks system in the mesa. The company officers met with the ordinance officials yesterday afternoon and thoroughly went over the ground. The company proposes to operate two waterworks systems, one for fire protection and for general use and the other for the furnishing of drinking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E. Townsend left today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M. Pride and family have returned from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E. Hunter and son, Herbert, left yesterday for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Runkle is expected home tonight from a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Moses Dillon returned home from Californi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Blanchard, who has been ill for several days, is well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Tibbitts left this morning on a vacation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 Howe left this morning on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Darbyshire and children will leave tomorrow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went to Cloudcroft on a brief vacati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Scobell and R.M. Dudley returned from Chihuahu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Daguerre returned this morning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Goss returned this morning from a trip to the San Andrea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ggie Chesworth is here from Colorado to visit her mother, Mrs. J. Stev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W. Allen left for Cloudcroft this morning to spend a few days with Mrs. J.A. Rawl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Thornton, who has been visiting Mrs. S.T. Turner, left for her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gnes Henderson arrived yesterday from Sulphur Springs to be the guest, for a few months, of Dr. and Mrs. S.T.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L. Purdy returned to her home at Alamagordo after having been the guest, for the past two weeks, of Mrs. J. O. Wi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Falvey, who has been attending school at the State university, arrived here yesterday and is visiting Mrs. Edward Kneez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oil company was organized yesterday in El Paso. F.D. Smith will be head of the company, which property in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omen at Cloudcroft have organized two card clubs. At the first meeting Mrs. J.A. Eddy and Mrs. W.T. Hixson won the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s second fire engine will arrive Tuesday and will be given a test of its water throwing ability as soon as it has been put in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ne 30, 1901</w:t>
      </w:r>
    </w:p>
    <w:p>
      <w:pPr>
        <w:pStyle w:val="Normal"/>
        <w:jc w:val="both"/>
        <w:rPr/>
      </w:pPr>
      <w:r>
        <w:rPr>
          <w:rFonts w:cs="Times New Roman" w:ascii="Times New Roman" w:hAnsi="Times New Roman"/>
        </w:rPr>
        <w:t>T.M. Clayton, well known liveryman of Silver City, said he had heard so much about the lively times here and the strides this city is making to become another Denver that he thought he would come and make a report on it himself. “Looks good to me,”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ssenger train left over the S.P. this morning contained 10 cars, yet was taken out with one engine, the first time the feat was ever undertaken in the knowledge of employes who noticed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eta Madre Oil and Mining Company of Las Cruces was incorporated in Santa Fe, capital stock $1,000,000. Incorporators are W.H. Austin, G.P. Putnam and J.G. Freeman, all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901</w:t>
      </w:r>
    </w:p>
    <w:p>
      <w:pPr>
        <w:pStyle w:val="Normal"/>
        <w:jc w:val="both"/>
        <w:rPr/>
      </w:pPr>
      <w:r>
        <w:rPr>
          <w:rFonts w:cs="Times New Roman" w:ascii="Times New Roman" w:hAnsi="Times New Roman"/>
        </w:rPr>
        <w:t>Beaumont is settling down somewhat, after all the oil excitement, according to El Pasoans who visited the city because of the new oil wells. While there are still several hundred strangers there, the great excitement and large crowds have depa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the Green Copper Co. passed through this morning on a private car attached to No. 9. They were en route to La Cananea, Sonora, Mex., to inspect company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M. Pride and family have returned from Kans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901</w:t>
      </w:r>
    </w:p>
    <w:p>
      <w:pPr>
        <w:pStyle w:val="Normal"/>
        <w:jc w:val="both"/>
        <w:rPr>
          <w:rFonts w:ascii="Times New Roman" w:hAnsi="Times New Roman" w:cs="Times New Roman"/>
        </w:rPr>
      </w:pPr>
      <w:r>
        <w:rPr>
          <w:rFonts w:cs="Times New Roman" w:ascii="Times New Roman" w:hAnsi="Times New Roman"/>
        </w:rPr>
        <w:t>Southern Pacific engines between El Paso and Los Angeles will soon begin burned oil, company officials say. A million-gallon tank is being built at Lordsburg and smaller tanks will be located along the line to refuel the eng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P. Beckman, the new manager of the Western Union Telegraph Co., arrived from Fort Worth today and took charge of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aumont and El Paso Oil Co. has ordered a complete derrick to Pecos City and expects to start drilling within 1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PlainText"/>
        <w:jc w:val="center"/>
        <w:rPr>
          <w:rFonts w:ascii="Times New Roman" w:hAnsi="Times New Roman" w:cs="Times New Roman"/>
          <w:sz w:val="24"/>
        </w:rPr>
      </w:pPr>
      <w:r>
        <w:rPr>
          <w:rFonts w:cs="Times New Roman" w:ascii="Times New Roman" w:hAnsi="Times New Roman"/>
          <w:sz w:val="24"/>
        </w:rPr>
        <w:t>July 1, 1901</w:t>
      </w:r>
    </w:p>
    <w:p>
      <w:pPr>
        <w:pStyle w:val="TextBody"/>
        <w:widowControl/>
        <w:rPr/>
      </w:pPr>
      <w:r>
        <w:rPr>
          <w:rFonts w:cs="Times New Roman" w:ascii="Times New Roman" w:hAnsi="Times New Roman"/>
        </w:rPr>
        <w:t>The congressional vote of Texas from 1892 to 1900 has been compiled in pamphlet form, and will be valuable to the committee on apportionment of the senate in determining the new distric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tate Treasurer Robbins has filed his receipts of the land sales and leases for the month of June, totaling $135,119.42.</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ov. Sayers has requested that the opening of the Kiowa Comanche and Apache reservation be delayed until August to give stockmen a chance to get their cattle ou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new manager of the Western Union Telegraph Co.’s local office arrived yesterday from Ft. Wort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eaumont &amp; El Paso Oil Co. has ordered a standard derrick to Pecos City, and expect to begin drilling within 10 days. This will be the first drill to start work in the El Paso field.</w:t>
      </w:r>
    </w:p>
    <w:p>
      <w:pPr>
        <w:pStyle w:val="TextBody"/>
        <w:widowControl/>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The El Paso Herald</w:t>
      </w:r>
    </w:p>
    <w:p>
      <w:pPr>
        <w:pStyle w:val="Normal"/>
        <w:jc w:val="center"/>
        <w:rPr>
          <w:rFonts w:ascii="Times New Roman" w:hAnsi="Times New Roman" w:cs="Times New Roman"/>
        </w:rPr>
      </w:pPr>
      <w:r>
        <w:rPr>
          <w:rFonts w:cs="Times New Roman" w:ascii="Times New Roman" w:hAnsi="Times New Roman"/>
        </w:rPr>
        <w:t>July 1, 1915 – September 30, 1915</w:t>
      </w:r>
    </w:p>
    <w:p>
      <w:pPr>
        <w:pStyle w:val="Normal"/>
        <w:jc w:val="center"/>
        <w:rPr>
          <w:rFonts w:ascii="Times New Roman" w:hAnsi="Times New Roman" w:cs="Times New Roman"/>
        </w:rPr>
      </w:pPr>
      <w:r>
        <w:rPr>
          <w:rFonts w:cs="Times New Roman" w:ascii="Times New Roman" w:hAnsi="Times New Roman"/>
        </w:rPr>
        <w:t>Is unavail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 1901</w:t>
      </w:r>
    </w:p>
    <w:p>
      <w:pPr>
        <w:pStyle w:val="Normal"/>
        <w:jc w:val="both"/>
        <w:rPr/>
      </w:pPr>
      <w:r>
        <w:rPr>
          <w:rFonts w:cs="Times New Roman" w:ascii="Times New Roman" w:hAnsi="Times New Roman"/>
        </w:rPr>
        <w:t>The Beaumont and El Paso Oil Co. has ordered a standard derrick to Pecos City and will begin drilling there within 10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is completing a million-dollar oil tank at Lordsburg. As soon as it is completed all engines between Los Angles and El Paso will be changed from coal to oil bur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ollar Dinner” to be given by the young men at the Sheldon Hotel on the night of the Fourth will be strictly a negligee affair. No one will wear a coat in the dinning doom. The guest list now numbers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Haight, the machinist apprentice who took a few days off on account of being sick, returned to work in the G.H. shops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901</w:t>
      </w:r>
    </w:p>
    <w:p>
      <w:pPr>
        <w:pStyle w:val="Normal"/>
        <w:jc w:val="both"/>
        <w:rPr/>
      </w:pPr>
      <w:r>
        <w:rPr>
          <w:rFonts w:cs="Times New Roman" w:ascii="Times New Roman" w:hAnsi="Times New Roman"/>
        </w:rPr>
        <w:t>Several letters have been received here from northern Sonora, telling of the new gold excitement there. A letter to Jerry Wines this morning told of how two men washed out 20 ounces of pure gold in 1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H. Ward has secured the mercantile privileges on the grounds of the Federal smelter and is preparing to erect three large stores there. This will be the center of a new Smelter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aviest rain of the season fell yesterday, cooling the air and flooding the streets. Where North Oregon street ends at the Sheldon hotel, a huge pool was for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2, 1901</w:t>
      </w:r>
    </w:p>
    <w:p>
      <w:pPr>
        <w:pStyle w:val="TextBody"/>
        <w:widowControl/>
        <w:rPr/>
      </w:pPr>
      <w:r>
        <w:rPr>
          <w:rFonts w:cs="Times New Roman" w:ascii="Times New Roman" w:hAnsi="Times New Roman"/>
        </w:rPr>
        <w:t>The Chamber of Commerce has made arrangements to entertain the Alabama Press Assn. which arrives Tuesday. After a drive to Juarez and about the city there will be music and refreshments in the plaz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strong effort will be made soon to organize a stock exchange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R.C. McPherson, a leading spirit in the oil developments of California, is in town to look over the situation in this section and may become interes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hours for the working of the Southern Pacific gates have been extended from the daylight hours to mid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hief surgeon of the Southern Pacific and assistant engineer on maintenance of way of the Pacific system of the same road, today selected the exact location of the new hospital, and will complete everything necessary before letting the contract for its construc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 1901</w:t>
      </w:r>
    </w:p>
    <w:p>
      <w:pPr>
        <w:pStyle w:val="Normal"/>
        <w:jc w:val="both"/>
        <w:rPr/>
      </w:pPr>
      <w:r>
        <w:rPr>
          <w:rFonts w:cs="Times New Roman" w:ascii="Times New Roman" w:hAnsi="Times New Roman"/>
        </w:rPr>
        <w:t>The Herald continues to urge that El Paso conduct experiments in the use of oil for street sprinkling, with a view to solving, partially at least, the dust probl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 Troxel of Chihuahua came in from Marfa. He has just made a trip over the proposed Stillwell railroad from Marfa in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 Storms colony on the top of the mesa is flourishing and its numerical strength is constantly on the increase. The seventh house is now being completed and as fast as a dwelling is finished it is filled with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lmost forgotten the boys of ’76. So far as is known, there will be out one attempt at celebrating the glorious Fourth, the dollar dinner which the young men have arranged at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901</w:t>
      </w:r>
    </w:p>
    <w:p>
      <w:pPr>
        <w:pStyle w:val="Normal"/>
        <w:jc w:val="both"/>
        <w:rPr/>
      </w:pPr>
      <w:r>
        <w:rPr>
          <w:rFonts w:cs="Times New Roman" w:ascii="Times New Roman" w:hAnsi="Times New Roman"/>
        </w:rPr>
        <w:t>W.E. DeGroot, the prompter of the new Mesa waterworks, arrived from Los Angeles, and says that his company is ready to begin work as soon as the city government arranges the necessary autho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alth authorities report that the city is practically free from contagious diseases. There has been practically no small for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ilding material has become scarce in El Paso for the first time in the history of the town. This is especially true of brick. Five factories here are unable to supply the demand because of the boom in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rFonts w:ascii="Times New Roman" w:hAnsi="Times New Roman" w:cs="Times New Roman"/>
        </w:rPr>
      </w:pPr>
      <w:r>
        <w:rPr>
          <w:rFonts w:cs="Times New Roman" w:ascii="Times New Roman" w:hAnsi="Times New Roman"/>
        </w:rPr>
        <w:t>July 3, 1901</w:t>
      </w:r>
    </w:p>
    <w:p>
      <w:pPr>
        <w:pStyle w:val="TextBody"/>
        <w:widowControl/>
        <w:rPr/>
      </w:pPr>
      <w:r>
        <w:rPr>
          <w:rFonts w:cs="Times New Roman" w:ascii="Times New Roman" w:hAnsi="Times New Roman"/>
        </w:rPr>
        <w:t>W.H. Ward had secured the mercantile privileges on the grounds of the federal smelter and will put in three larges stores t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is time the women of El Paso were awakening to their opportunity to form a city improvement association, after the pattern of the northern cities, and take up the matter of lack of uniformity in sidewalks and curb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exas has every reason to be proud of her state university. Over 1000 students enrolled this year, together with 100 instructors and offic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Building material has become scarce in El Paso for the first time in its history. All five of the brick factories are working double forces, but are unable to supply the deman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promoter of the new water works says his company will begin work as soon as the city gives it the necessary authority, and that if satisfactory arrangements can be made they will give El Paso the best system of water works in the south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4, 1901</w:t>
      </w:r>
    </w:p>
    <w:p>
      <w:pPr>
        <w:pStyle w:val="Normal"/>
        <w:jc w:val="both"/>
        <w:rPr>
          <w:rFonts w:ascii="Times New Roman" w:hAnsi="Times New Roman" w:cs="Times New Roman"/>
        </w:rPr>
      </w:pPr>
      <w:r>
        <w:rPr>
          <w:rFonts w:cs="Times New Roman" w:ascii="Times New Roman" w:hAnsi="Times New Roman"/>
        </w:rPr>
        <w:t>J.F. Solomon, founder and present owner of Solomonville, Ariz., is at the Zeigler. He is one of the leading citizens of Arizona and is a large ranch and mine ow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will sell tickets to Buffalo for the Pan-American Exposition and return at the rate of $56.3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nt county, N.M., sold $218,000 in refunding bonds at par. The bonds were bought by C.H. Featherstone of El Paso for McDonald, McCoy and Co. of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901</w:t>
      </w:r>
    </w:p>
    <w:p>
      <w:pPr>
        <w:pStyle w:val="Normal"/>
        <w:jc w:val="both"/>
        <w:rPr>
          <w:rFonts w:ascii="Times New Roman" w:hAnsi="Times New Roman" w:cs="Times New Roman"/>
        </w:rPr>
      </w:pPr>
      <w:r>
        <w:rPr>
          <w:rFonts w:cs="Times New Roman" w:ascii="Times New Roman" w:hAnsi="Times New Roman"/>
        </w:rPr>
        <w:t>Deputy Sheriff Comstock said today that one of his cows celebrated Independence Day by giving birth to twins. All are doing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mallwood has returned from an outing on the banks of the Ruido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M. Turner, wife of the bookkeeper at the State National Bank, left this morning for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4, 1901</w:t>
      </w:r>
    </w:p>
    <w:p>
      <w:pPr>
        <w:pStyle w:val="TextBody"/>
        <w:widowControl/>
        <w:rPr/>
      </w:pPr>
      <w:r>
        <w:rPr>
          <w:rFonts w:cs="Times New Roman" w:ascii="Times New Roman" w:hAnsi="Times New Roman"/>
        </w:rPr>
        <w:t>The Fourth is very quiet in El Paso, and there are no public demonstrations of any kind schedul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largest oil company in the world, barring the Standard Oil Co. was incorporated today at Austin, Texas, with a capital of $35,00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Herald calls attention to the lack of sanitary regulations in barber shops for protection against infection, and suggests that the necessary steps be taken in this direc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treet car company is arranging to put in large oil tanks here and supply the public with fuel oil from Corsican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bout 25 young men will celebrate Uncle Sam’s natal day with a “dollar dinner” at the Sheldon hotel dining room. A unique bill of fare will be served and many speeches made.</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5, 1901</w:t>
      </w:r>
    </w:p>
    <w:p>
      <w:pPr>
        <w:pStyle w:val="Normal"/>
        <w:jc w:val="both"/>
        <w:rPr/>
      </w:pPr>
      <w:r>
        <w:rPr>
          <w:rFonts w:cs="Times New Roman" w:ascii="Times New Roman" w:hAnsi="Times New Roman"/>
        </w:rPr>
        <w:t>Dr. W.T. Baird, who was in from Ft. Bliss this morning, said that about 15 of the new soldiers have deserted. Some have been captured, but the majority is still at l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C. McPherson, San Francisco oil expert who has been examining the oil along the Rio Grande for San Francisco people, left for the West. He is highly pleased with indication and says that wonders may be realized when the country is develo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L.M. Breck and wife and baby left for Los Angeles. They will also visit Santa Catali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was not usually lively in police circles. The charge on which the most frequent arrests were made was drunk and disorder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901</w:t>
      </w:r>
    </w:p>
    <w:p>
      <w:pPr>
        <w:pStyle w:val="Normal"/>
        <w:jc w:val="both"/>
        <w:rPr/>
      </w:pPr>
      <w:r>
        <w:rPr>
          <w:rFonts w:cs="Times New Roman" w:ascii="Times New Roman" w:hAnsi="Times New Roman"/>
        </w:rPr>
        <w:t>The El Paso baseball team will cross bats with Ft. Bliss at Athletic Park tomorrow afternoon promptly at 3 o’clock. The last game played the fort boys won in a walk, but the town boys expect to give them a run for their money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rnival association is arranging some material changes in the program for next year and the event promises to be more attractive to visitors. There will be mote free sho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Mitchell, Fireman Sullivan and parties will spend a few days at Vinton, where it is said the fish are plenti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6, 1901</w:t>
      </w:r>
    </w:p>
    <w:p>
      <w:pPr>
        <w:pStyle w:val="Normal"/>
        <w:jc w:val="both"/>
        <w:rPr>
          <w:rFonts w:ascii="Times New Roman" w:hAnsi="Times New Roman" w:cs="Times New Roman"/>
        </w:rPr>
      </w:pPr>
      <w:r>
        <w:rPr>
          <w:rFonts w:cs="Times New Roman" w:ascii="Times New Roman" w:hAnsi="Times New Roman"/>
        </w:rPr>
        <w:t>Officer Mitchell, Fireman Sullivan and party are spending a few days at Vinton, where the fish are plentiful. Sullivan left in a wagon at 3 o’clock this morning and Mitchell will take tonight’s train to Vin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5000 shares of Beaumont and El Paso Oil company stock are left. Its sale at 25 cents per share will be continues until the remaining 5000 of the 100,000 shares of treasury stock is disposed o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ty-two Indians arrived from Tucson. They will work on the E.P.&amp;N.E. extension under Good &amp; Co., and probably will go up on that road on a special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6, 1901</w:t>
      </w:r>
    </w:p>
    <w:p>
      <w:pPr>
        <w:pStyle w:val="TextBody"/>
        <w:widowControl/>
        <w:rPr/>
      </w:pPr>
      <w:r>
        <w:rPr>
          <w:rFonts w:cs="Times New Roman" w:ascii="Times New Roman" w:hAnsi="Times New Roman"/>
        </w:rPr>
        <w:t>The Carnival Association promises changes in the program of next year’s event that will be more profitable to merchants and more entertaining to visito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baggage business was so heavy on the Southern Pacific west bound train yesterday that it was necessary to put on a freight car for the servi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ithin two weeks more than 1000 men will be employed in the vicinity of El Paso pushing the Arizona Southwestern line 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W. Massey, brother of the president of the Massey colleges of the southwest, is here preparing to open a business colleg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new $5000 fire engine was given a test yesterday and its capacity proved in every respect satisfactor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7, 1901</w:t>
      </w:r>
    </w:p>
    <w:p>
      <w:pPr>
        <w:pStyle w:val="Normal"/>
        <w:jc w:val="both"/>
        <w:rPr/>
      </w:pPr>
      <w:r>
        <w:rPr>
          <w:rFonts w:cs="Times New Roman" w:ascii="Times New Roman" w:hAnsi="Times New Roman"/>
        </w:rPr>
        <w:t>The new fire engine has been put together and will be thoroughly tested this afternoon between four and five at the southwest corner of the Plaza. It is the most powerful ever seen in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 Rapp went to Alamogordo on business. Mr. Rapp is the man who, in connection with W.N. Cody, nephew by Buffalo Bill, will establish in this city a private detective agency and merchants’ protectiv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salient features of the new sanitary ordinance is that the City will be required to place iron spittoons at convenient points on streets and plazas, cleanse same every day, and have spittoons baked to white heat every four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rizona Southwestern Railroad is ready to begin work in earnest in El Paso, and will push the line westward as fast as men and machines can do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901</w:t>
      </w:r>
    </w:p>
    <w:p>
      <w:pPr>
        <w:pStyle w:val="Normal"/>
        <w:jc w:val="both"/>
        <w:rPr/>
      </w:pPr>
      <w:r>
        <w:rPr>
          <w:rFonts w:cs="Times New Roman" w:ascii="Times New Roman" w:hAnsi="Times New Roman"/>
        </w:rPr>
        <w:t>A young man from San Francisco is in the city, on its trip bicycle to New York. As such trips have become quite common recently, the visit did not occasion much excit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rizona Southwestern railroad is ready to begin work in earnest in El Paso and will push the line westward as fast as men and machines can do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Wilson, manager of the Hearst ranches in Mexico, is at the Zieger. He is returning to Mexico after a California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7, 1901</w:t>
      </w:r>
    </w:p>
    <w:p>
      <w:pPr>
        <w:pStyle w:val="TextBody"/>
        <w:widowControl/>
        <w:rPr>
          <w:rFonts w:ascii="Times New Roman" w:hAnsi="Times New Roman" w:cs="Times New Roman"/>
        </w:rPr>
      </w:pPr>
      <w:r>
        <w:rPr>
          <w:rFonts w:cs="Times New Roman" w:ascii="Times New Roman" w:hAnsi="Times New Roman"/>
        </w:rPr>
        <w:t>The state fair car has completed its trip over the Houston &amp; Texas Central road, and will now make a tour of the 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medical men of the council meet tonight at Dr. Race’s office to frame the city health ordina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djutant General Scurry of the state of Texas strongly recommends the work of the El Paso company of rangers for their efficient work in running down criminals on the bord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our applicants are taking the civil service examination held in the U.S. district clerk’s office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re will be a regular meeting of the Builders’ Exchange at their rooms Tuesday eve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901</w:t>
      </w:r>
    </w:p>
    <w:p>
      <w:pPr>
        <w:pStyle w:val="Normal"/>
        <w:jc w:val="both"/>
        <w:rPr/>
      </w:pPr>
      <w:r>
        <w:rPr>
          <w:rFonts w:cs="Times New Roman" w:ascii="Times New Roman" w:hAnsi="Times New Roman"/>
        </w:rPr>
        <w:t>The City Council last night criticized the Chinese laundries of the city, after it was reported to members that many of the laundries used only 90 cents worth of water a month to do laundering they 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arcity of labor in the Southwest is causing no little inconvenience to contractors and builders. One railroad has found that it is necessary to pay $1.75 a day to get men to work and at that price is barely getting enough men to keep work g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8, 1901</w:t>
      </w:r>
    </w:p>
    <w:p>
      <w:pPr>
        <w:pStyle w:val="TextBody"/>
        <w:widowControl/>
        <w:rPr/>
      </w:pPr>
      <w:r>
        <w:rPr>
          <w:rFonts w:cs="Times New Roman" w:ascii="Times New Roman" w:hAnsi="Times New Roman"/>
        </w:rPr>
        <w:t>The scarcity of labor in the southwest is causing no little inconvenience to contractors and build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Herald endorses the establishment by the state of Texas of a sanitarium for the sick outside the city. This would relieve El Paso of caring for helpless invalids and of controlling the careless o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is believed among real estate men that the price of property in El Paso will continue to advance, and the demand to increase until a boom prevail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T. Vivion, proprietor of the El Paso Stock Exchange, arrived from Waco Sunday, accompanied by his chief operato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io Grande Abstract Co. of El Paso of $7500, the purpose being the making, was chartered today with a capital stock compiling and owning of an abstract of El Paso county land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9, 1901</w:t>
      </w:r>
    </w:p>
    <w:p>
      <w:pPr>
        <w:pStyle w:val="Normal"/>
        <w:jc w:val="both"/>
        <w:rPr/>
      </w:pPr>
      <w:r>
        <w:rPr>
          <w:rFonts w:cs="Times New Roman" w:ascii="Times New Roman" w:hAnsi="Times New Roman"/>
        </w:rPr>
        <w:t>Ex-City Electrician Peticolas, who is an expert draftsman, is making a revised map of Sunset Heights, according to the recent directions of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arcity of labor is causing no little inconvenience to contractors and builders. The Cananea railroad, which is building from Naco to Cananea, has found it necessary to pay $1.75 gold per day for common labor, and at that has barely succeed in getting enough to keep the work g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rrin Rice &amp; Co. have for sale a beautiful farm of 27 acres, five miles south of El Paso, all under cultivation , for $1600. The farm is rented for $150 per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question of laundry work came before the Sanitary Commission, the Chinese laundries were criticized for using only 90 cents worth of water per month in which to wash all the clothing brought to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901</w:t>
      </w:r>
    </w:p>
    <w:p>
      <w:pPr>
        <w:pStyle w:val="Normal"/>
        <w:jc w:val="both"/>
        <w:rPr>
          <w:rFonts w:ascii="Times New Roman" w:hAnsi="Times New Roman" w:cs="Times New Roman"/>
        </w:rPr>
      </w:pPr>
      <w:r>
        <w:rPr>
          <w:rFonts w:cs="Times New Roman" w:ascii="Times New Roman" w:hAnsi="Times New Roman"/>
        </w:rPr>
        <w:t>The most disastrous fire ever known in the history of El Paso occurred at the big smelter this morning. The fire caused a loss of $200,000 and killed three men. A terrific explosion in the boiler room started the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Engineer will present some important suggestions to the City Council at its next meeting. He will suggest that all sewage be treated before being dumped into the river. Major Wimberly said he would recommend construction of a disposal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ozens of oil companies formed in El Paso during the recent excitement are preparing to fool the “hurrah” boys by doing some work. Arrangements are now being made to drill 12 t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9, 1901</w:t>
      </w:r>
    </w:p>
    <w:p>
      <w:pPr>
        <w:pStyle w:val="TextBody"/>
        <w:widowControl/>
        <w:rPr/>
      </w:pPr>
      <w:r>
        <w:rPr>
          <w:rFonts w:cs="Times New Roman" w:ascii="Times New Roman" w:hAnsi="Times New Roman"/>
        </w:rPr>
        <w:t>The smelter fire this morning was the most disastrous ever known in El Paso, with a loss of $200,000, fatal injuries to three men and a shut down until Christma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revival of the fashion of riding astride among northern women has not yet struck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Business men are making another effort to induce the White Oaks railroad to put on a regular fast train for Cloudcroft on Saturd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oil companies organized in El Paso during the early excitement are preparing to start a dozen or more drills in Pecos valley, Guadalupe mountain district, Deming, etc.</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tax rolls of the various counties in the state will probably show an increase over last year, on account of the discovery of oil near Beaumont and other developments throughout the stat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0, 1901</w:t>
      </w:r>
    </w:p>
    <w:p>
      <w:pPr>
        <w:pStyle w:val="Normal"/>
        <w:jc w:val="both"/>
        <w:rPr/>
      </w:pPr>
      <w:r>
        <w:rPr>
          <w:rFonts w:cs="Times New Roman" w:ascii="Times New Roman" w:hAnsi="Times New Roman"/>
        </w:rPr>
        <w:t>The most disaster fire ever known in El Paso occurred at the big smelter this morning. Actual loss is estimated at $150,000 and loss in closing the plant about $50,000. Thirteen men were badly injured, three of whom are expected to di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A. Hodgon, manager of the Circo Teatro Orrin, of the City of Mexico, is here. The circus will arriv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nd master of New Mexico, Henry T. Unsill of Las Vegas, assisted by Alex Bowler, grand secretary, and John C. Spears, past grand master, and a delegation of El Paso Odd Fellows, instituted a lodge of Odd Fellows at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P. Coles has returned from a week’s visit to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901</w:t>
      </w:r>
    </w:p>
    <w:p>
      <w:pPr>
        <w:pStyle w:val="Normal"/>
        <w:jc w:val="both"/>
        <w:rPr>
          <w:rFonts w:ascii="Times New Roman" w:hAnsi="Times New Roman" w:cs="Times New Roman"/>
        </w:rPr>
      </w:pPr>
      <w:r>
        <w:rPr>
          <w:rFonts w:cs="Times New Roman" w:ascii="Times New Roman" w:hAnsi="Times New Roman"/>
        </w:rPr>
        <w:t>The executive committee of the Midwinter Carnival met at the Shelton last night and decided on a great advertising campaign for the show. Advertisements will be placed in every West Texas and northern Mexico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doption of several short courses to be taught during the summer at the Mesilla College means that many of the young ranch folk of New Mexico will be able to attend the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10, 1901</w:t>
      </w:r>
    </w:p>
    <w:p>
      <w:pPr>
        <w:pStyle w:val="TextBody"/>
        <w:widowControl/>
        <w:rPr>
          <w:rFonts w:ascii="Times New Roman" w:hAnsi="Times New Roman" w:cs="Times New Roman"/>
        </w:rPr>
      </w:pPr>
      <w:r>
        <w:rPr>
          <w:rFonts w:cs="Times New Roman" w:ascii="Times New Roman" w:hAnsi="Times New Roman"/>
        </w:rPr>
        <w:t>A petition is being circulated for closing of all business houses on Sun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ree new clerks have been appointed as substitutes in the El Paso postoffi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eport of the Chamber of Commerce for the first half of the year covers a period of business prosperity surpassing any in El Paso since the early eight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Terminal Co. has completed plans for the union depot, and is now waiting for the several railroads to accept arrangements made by the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pworth Leaguers are passing through is large numbers on their way to the international convention in San Francisc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1, 1901</w:t>
      </w:r>
    </w:p>
    <w:p>
      <w:pPr>
        <w:pStyle w:val="Normal"/>
        <w:jc w:val="both"/>
        <w:rPr/>
      </w:pPr>
      <w:r>
        <w:rPr>
          <w:rFonts w:cs="Times New Roman" w:ascii="Times New Roman" w:hAnsi="Times New Roman"/>
        </w:rPr>
        <w:t>The following returned from Cloudcroft, where they spent Sunday and Monday, the majority with their families who are spending the summer there: Zach White, W.T. Hixson, Fred Feldman, Carl Ennis, A.B. McKie and Mike Gogg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Logan announces that the street cars will run after the performances of Orrin Bros. Circus, which commences today and continues for four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ort comes from Deming that the S.P. has placed the guards back at the proposed crossings of the Bisbee road and that things are nor running as smoothly there as has been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F. Darbyshire, formerly Southwestern passenger agent of the Texas and Pacific Railroad, has accepted a position with the Arizona Southeastern Railroad in the Traffic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901</w:t>
      </w:r>
    </w:p>
    <w:p>
      <w:pPr>
        <w:pStyle w:val="Normal"/>
        <w:jc w:val="both"/>
        <w:rPr>
          <w:rFonts w:ascii="Times New Roman" w:hAnsi="Times New Roman" w:cs="Times New Roman"/>
        </w:rPr>
      </w:pPr>
      <w:r>
        <w:rPr>
          <w:rFonts w:cs="Times New Roman" w:ascii="Times New Roman" w:hAnsi="Times New Roman"/>
        </w:rPr>
        <w:t>The scene of the big fire at the smelter is one of the bustle and hurry and every man on the grounds has something to do. Officials said the smelter would be rebuilt, larger than ever, and that they hoped to have it running at capacity before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Terminal Company has completed all its plans for the union depot and is now only awaiting for the several railroads to 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11, 1901</w:t>
      </w:r>
    </w:p>
    <w:p>
      <w:pPr>
        <w:pStyle w:val="TextBody"/>
        <w:widowControl/>
        <w:rPr>
          <w:rFonts w:ascii="Times New Roman" w:hAnsi="Times New Roman" w:cs="Times New Roman"/>
        </w:rPr>
      </w:pPr>
      <w:r>
        <w:rPr>
          <w:rFonts w:cs="Times New Roman" w:ascii="Times New Roman" w:hAnsi="Times New Roman"/>
        </w:rPr>
        <w:t>The county attorney filed seven more suits for back taxes this mor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Smelter is to be rebuilt immediately. Men have been put to work clearing away the debri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attorney for the Goodrich Street Car Co. announces that they are completing details of its organization and getting ready to build a modern street car line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n article recently appeared in the Globe Democrat stating that, owing to corruptness of the state government of Sonora and extortion by means of taxation, trade is diminishing and the population rapidly dwindl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postoffice is on its regular annual campaign against the abuse of the second class mail privileges.</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2, 1901</w:t>
      </w:r>
    </w:p>
    <w:p>
      <w:pPr>
        <w:pStyle w:val="Normal"/>
        <w:jc w:val="both"/>
        <w:rPr/>
      </w:pPr>
      <w:r>
        <w:rPr>
          <w:rFonts w:cs="Times New Roman" w:ascii="Times New Roman" w:hAnsi="Times New Roman"/>
        </w:rPr>
        <w:t>Dr. H.H. Stark left for St Louis in the interests of the El Paso Oil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Terminal Co. has completed plans for the union depot. J.A. Eddy, principal promotes stated that nothing remains now to be done except the action of the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fire engine was thoroughly tested last evening at the corner of South Campbell and San Antonio streets. Four immense streams of water were through high in the air, falling almost at the other side of the block. The firemen were entirely satisfied and the Council ordered the first installment of $1500 paid to the manufact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odrich Street Car Co. is getting ready to build a modern street car line in El Paso. Nothing has been heard from the Davis Co. since E.W. Davis and his associates left for Pittsbur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901</w:t>
      </w:r>
    </w:p>
    <w:p>
      <w:pPr>
        <w:pStyle w:val="Normal"/>
        <w:jc w:val="both"/>
        <w:rPr/>
      </w:pPr>
      <w:r>
        <w:rPr>
          <w:rFonts w:cs="Times New Roman" w:ascii="Times New Roman" w:hAnsi="Times New Roman"/>
        </w:rPr>
        <w:t>N.S. Corbin, cashier in El Paso for the Pullman company, is the latest applicant for the position of Customs Collector Dillon, who will leave his position in Dec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U.S. Marshal Poole arrived in the city from Shafter last night. He had in custody, Elairo Lujan, thought to be one of the El Mulato raiders and a member of the Baca ga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bel Cummings left last night for an extended visit in Austin and other sections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3, 1901</w:t>
      </w:r>
    </w:p>
    <w:p>
      <w:pPr>
        <w:pStyle w:val="Normal"/>
        <w:jc w:val="both"/>
        <w:rPr/>
      </w:pPr>
      <w:r>
        <w:rPr>
          <w:rFonts w:cs="Times New Roman" w:ascii="Times New Roman" w:hAnsi="Times New Roman"/>
        </w:rPr>
        <w:t>Felix Martinez and B.F. Hammett Jr. made the last payment on the El Paso and Juarez Traction Co., for the Davis Co. of Pittsburgh and formal transfer of the property will likely be mad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loudcroft special this afternoon was another failure, there being only 30 tickets s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ene of the fire at the smelter is one of the hustle and hurry since the fire was checked. The smelter will be rebuilt immediately, perhaps larger than, ever and other smelters will take care of the ore for th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ozens of oil companies that were organized here during the early excitement are preparing to fool the “hurrah” gang by doing work. Arrangements are being made to start a dozen or more drills to develop prospects in the Pecos Valley, Guadalupe Mountain district, as well as the Deming, Sacramento and Puerto de Luna fiel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rFonts w:ascii="Times New Roman" w:hAnsi="Times New Roman" w:cs="Times New Roman"/>
        </w:rPr>
      </w:pPr>
      <w:r>
        <w:rPr>
          <w:rFonts w:cs="Times New Roman" w:ascii="Times New Roman" w:hAnsi="Times New Roman"/>
        </w:rPr>
        <w:t>July 13, 1901</w:t>
      </w:r>
    </w:p>
    <w:p>
      <w:pPr>
        <w:pStyle w:val="TextBody"/>
        <w:widowControl/>
        <w:rPr/>
      </w:pPr>
      <w:r>
        <w:rPr>
          <w:rFonts w:cs="Times New Roman" w:ascii="Times New Roman" w:hAnsi="Times New Roman"/>
        </w:rPr>
        <w:t>Several of the large Silver City mining companies have had to delay proposed improvements account of the machinists’ strike in the ea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final payment was made today on the El Paso-Juarez Traction Company, and the work of converting the present lines into an electric system will begin s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largest business college company of the southwest has purchased an interest in the International Business College of this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is year’s report of the annual inspection of the Atlantic system shows that El Paso won first prize for the best distric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and the Mining Association should send a delegate to the Trans-Mississippi Commerce Congress at Cripple Creek, Colo., and the International Mining Congress at Boise City, Idaho, to support the movement for appointment of a secretary of mines in the president’s cabine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4, 1901</w:t>
      </w:r>
    </w:p>
    <w:p>
      <w:pPr>
        <w:pStyle w:val="Normal"/>
        <w:jc w:val="both"/>
        <w:rPr/>
      </w:pPr>
      <w:r>
        <w:rPr>
          <w:rFonts w:cs="Times New Roman" w:ascii="Times New Roman" w:hAnsi="Times New Roman"/>
        </w:rPr>
        <w:t>Deputy District Clerk Alderete will give a grand ball tomorrow night at the Ysleta school. The affair will be one of exceptional enjoyment, and a large number of El Pasoans will take the opportunity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 Paso man declares that not distilled water drunk in liberal quantities before breakfast is said to be a sure relief for rheumatic g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groes are becoming more numerous in El Paso. Last year there were only a few hundred here, while now the number has more than doubled. Some contend that the majority came from Galveston, seeking higher ground after the calamity of that city, which greatly terrified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W. Turner, a San Francisco mining expert, went up on the E.P.&amp;N.E. to the Cox camp near Oscura, to make a report on the mine for Judge Paschal of San Antonio,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901</w:t>
      </w:r>
    </w:p>
    <w:p>
      <w:pPr>
        <w:pStyle w:val="Normal"/>
        <w:jc w:val="both"/>
        <w:rPr/>
      </w:pPr>
      <w:r>
        <w:rPr>
          <w:rFonts w:cs="Times New Roman" w:ascii="Times New Roman" w:hAnsi="Times New Roman"/>
        </w:rPr>
        <w:t>Brig. Gen. Charles F. Eagan, retired, who saw much service in Cuba and the Philippines, was through the city today on his way to inspect his Chihuahua mining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 Burges has purchased a file of the Galveston News dating back 25 years. They contain many interesting facts of the history of the state. They were bought from Squire John F. Neill of Seguin for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in to Cloudcroft was practically a failure again last Saturday, so the excursion trips will be discontinu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14, 1901</w:t>
      </w:r>
    </w:p>
    <w:p>
      <w:pPr>
        <w:pStyle w:val="TextBody"/>
        <w:widowControl/>
        <w:rPr/>
      </w:pPr>
      <w:r>
        <w:rPr>
          <w:rFonts w:cs="Times New Roman" w:ascii="Times New Roman" w:hAnsi="Times New Roman"/>
        </w:rPr>
        <w:t>Engineers on the Mexican International railroad are on strike for higher wag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burning of the smelter has thrown 1500 laborers out of employment, and the strained labor situation in this section will soon be reliev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annual meeting of the Herald News stockholders will be held at the company’s offices July 18.</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exas newspapers are boosting the idea of Texas making an effort to induce the overflow from the opening of the Indian reservation in Oklahoma to come to this stat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ny people mistook a dust storm in the shape of a cloud eight or ten miles long for a tornado last evening, as it moved rapidly toward the city from Ft. Bliss and struck with a roa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901</w:t>
      </w:r>
    </w:p>
    <w:p>
      <w:pPr>
        <w:pStyle w:val="Normal"/>
        <w:jc w:val="both"/>
        <w:rPr>
          <w:rFonts w:ascii="Times New Roman" w:hAnsi="Times New Roman" w:cs="Times New Roman"/>
        </w:rPr>
      </w:pPr>
      <w:r>
        <w:rPr>
          <w:rFonts w:cs="Times New Roman" w:ascii="Times New Roman" w:hAnsi="Times New Roman"/>
        </w:rPr>
        <w:t>The Federal Copper Co. today announced plans which will give the mining men of the territory some joy. The smelter will buy from all miners, instead of smelting only ore from its own m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Manager Simpson of the American Smelting and Refining Co. came to town today to look over the ruins of the smelter fire. He announced that it probably would not take as long to renew operations as at first thou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F. Hunt of the El Paso Commission Co. returned from Casas Grandes with 20 carloads of the cattle which have been sold to a California fi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15, 1901</w:t>
      </w:r>
    </w:p>
    <w:p>
      <w:pPr>
        <w:pStyle w:val="TextBody"/>
        <w:widowControl/>
        <w:rPr/>
      </w:pPr>
      <w:r>
        <w:rPr>
          <w:rFonts w:cs="Times New Roman" w:ascii="Times New Roman" w:hAnsi="Times New Roman"/>
        </w:rPr>
        <w:t>A number of new books which have been added to the public library are now available to members and oth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number of negroes here has doubled since a year ago, which is an indication of a busy town. Negroes never go to a dead town nor stay long after business is dul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mmigration Inspector Mason deported 45 Mexicans last night for violating the immigration law.</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general manager of this division of the American Smelting &amp; Refining Co. arrived from Mexico Saturday and says he anticipates starting operations again within seven week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hotels of El Paso never had a more prosperous summer than they are having now.</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6, 1901</w:t>
      </w:r>
    </w:p>
    <w:p>
      <w:pPr>
        <w:pStyle w:val="Normal"/>
        <w:jc w:val="both"/>
        <w:rPr/>
      </w:pPr>
      <w:r>
        <w:rPr>
          <w:rFonts w:cs="Times New Roman" w:ascii="Times New Roman" w:hAnsi="Times New Roman"/>
        </w:rPr>
        <w:t>The strained labor situation here is to be soon relieved. The burning of the smelter has thrown about 1200 laborers out of employment and they are going to work on the railroads. It is an ill wind that blows nobody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D. Slater has gone to Cripple Creek as a delegate to the Trans-Mississippi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Weber, president and general manager of the El Paso and Juarez Traction Co., returned from New York, and is ready to transfer the property of his company over to the Davis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Burges purchased for $100 a file of the Galveston News extending back 24 years. When boxed for shipment, the 8000 papers weighed about 1300 pounds. Attorney Burges is making a collection of all documents, newspapers or books which may serve to throw light on early Texa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901</w:t>
      </w:r>
    </w:p>
    <w:p>
      <w:pPr>
        <w:pStyle w:val="Normal"/>
        <w:jc w:val="both"/>
        <w:rPr/>
      </w:pPr>
      <w:r>
        <w:rPr>
          <w:rFonts w:cs="Times New Roman" w:ascii="Times New Roman" w:hAnsi="Times New Roman"/>
        </w:rPr>
        <w:t>Mark Miller returned from Sour Lake and Beaumont, where he has been looking after the interests of the Beaumont and El Paso Oil Co. He purchased 10 more ac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rumor on the streets this afternoon of a big shooting scrape at Ysleta, but they were not confirmed. It was said that guests at a baile celebrated too mu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Batts, the carriage man, was able to be in his office today after several days’ absence because of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16, 1901</w:t>
      </w:r>
    </w:p>
    <w:p>
      <w:pPr>
        <w:pStyle w:val="TextBody"/>
        <w:widowControl/>
        <w:rPr/>
      </w:pPr>
      <w:r>
        <w:rPr>
          <w:rFonts w:cs="Times New Roman" w:ascii="Times New Roman" w:hAnsi="Times New Roman"/>
        </w:rPr>
        <w:t>The president of the Roswell, New Mexico Military Institute has been in El Paso several days in the interests of his schoo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president of the Roswell, New Mexico Military Institute has been in El Paso several days in the interests of his schoo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has. F. Hunt, manager of the El Paso Live Stock Commission Co., returned from Mexico today with 20 cars of cattle, which he will ship to Californi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L.A. Fuertes, Ornithologist for the U.S. Biological Survey, who has been securing specimens in this section, is leaving to study bird life in the Sacramento mountain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eaumont and El Paso Oil Co. has purchased 10 more acres of land at Sour Lake at a cost of $8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Smelter will continue buying and receiving copper ores. This is good news to mining men, for most mines in this section are copper propert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7, 1901</w:t>
      </w:r>
    </w:p>
    <w:p>
      <w:pPr>
        <w:pStyle w:val="Normal"/>
        <w:jc w:val="both"/>
        <w:rPr/>
      </w:pPr>
      <w:r>
        <w:rPr>
          <w:rFonts w:cs="Times New Roman" w:ascii="Times New Roman" w:hAnsi="Times New Roman"/>
        </w:rPr>
        <w:t>“</w:t>
      </w:r>
      <w:r>
        <w:rPr>
          <w:rFonts w:cs="Times New Roman" w:ascii="Times New Roman" w:hAnsi="Times New Roman"/>
        </w:rPr>
        <w:t>I notice there are no mosquitoes in El Paso,” remarked a guest at Hotel Sheldon. “No, and there never will be,” answered another. “Mosquitoes are short lived, and they all die in transit from the other side of the dese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Eckman and Melvin Pense left for El Reno, Okla., to join the thousands who are collecting there for the purpose of trying to secure quarter sections of the big tract of land to be opened for settlement. There are 13,473 quarter sections to be given away. Other El Pasoans are talking of g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Manager Simpson of the American Smelting &amp; Refining Co., who returned from Aguascalientes, Mexico, to look over the ruins of the El Paso smelter, believes the entire plant will be running again in about four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901</w:t>
      </w:r>
    </w:p>
    <w:p>
      <w:pPr>
        <w:pStyle w:val="Normal"/>
        <w:jc w:val="both"/>
        <w:rPr/>
      </w:pPr>
      <w:r>
        <w:rPr>
          <w:rFonts w:cs="Times New Roman" w:ascii="Times New Roman" w:hAnsi="Times New Roman"/>
        </w:rPr>
        <w:t>The Border Rifles left last night over the G.H. for the encampment at Austin of the Texas Volunteer Guard. Capt. H.F. Brown and First Lt. George J. Dwyer headed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sportsmen who enjoy shooting doves as they fly have found considerable amusement out at the dam near Hart’s Mill recently. Doves have been flying in to slack their thirst and rest in the cool cottonwoods nearby. They make fine targets as they fly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17, 1901</w:t>
      </w:r>
    </w:p>
    <w:p>
      <w:pPr>
        <w:pStyle w:val="TextBody"/>
        <w:widowControl/>
        <w:rPr/>
      </w:pPr>
      <w:r>
        <w:rPr>
          <w:rFonts w:cs="Times New Roman" w:ascii="Times New Roman" w:hAnsi="Times New Roman"/>
        </w:rPr>
        <w:t>The state postmasters association is in session at Galveston today and tomorrow.</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Phelps Dodge &amp; Co. are still buying El Paso property, and will have to spend over $5000 more before their right of way is all secur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W. Fleming, mayor of Silver City, N.M., for 23 years, is visiting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In an interview in a New York paper, George Gould says that within three years El Paso will be the largest city in the state of Texa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order Rifles left last night for Austin to attend the annual encampment of the Texas volunteer guar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8, 1901</w:t>
      </w:r>
    </w:p>
    <w:p>
      <w:pPr>
        <w:pStyle w:val="Normal"/>
        <w:jc w:val="both"/>
        <w:rPr/>
      </w:pPr>
      <w:r>
        <w:rPr>
          <w:rFonts w:cs="Times New Roman" w:ascii="Times New Roman" w:hAnsi="Times New Roman"/>
        </w:rPr>
        <w:t>“</w:t>
      </w:r>
      <w:r>
        <w:rPr>
          <w:rFonts w:cs="Times New Roman" w:ascii="Times New Roman" w:hAnsi="Times New Roman"/>
        </w:rPr>
        <w:t>There is going to be a big overflow of boomers when the opening of the Oklahoma Indian reservations is over,” said a well known railroad man, “and I see that Texas papers are boosting the ideas of Texas making an effort to induce them to come to this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W. Fleming of Silver City, in El Paso on his semi-monthly visit, is a guest at the Zeiger. Mr. Fleming has been mayor of Silver City for 23 years, and if no unforeseen things occur he will be mayor 23 years from d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elps, Dodge &amp; Co. are still buying property in El Paso and it is said that they will have to spend over $50,000 here yet before the right-of-way is all sec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notice that George Gould is out in an interview in a New York paper, saying that within three years El Paso will be the largest and best city in Texas,” said Harry Alexander of the E.P.&amp;N.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901</w:t>
      </w:r>
    </w:p>
    <w:p>
      <w:pPr>
        <w:pStyle w:val="Normal"/>
        <w:jc w:val="both"/>
        <w:rPr>
          <w:rFonts w:ascii="Times New Roman" w:hAnsi="Times New Roman" w:cs="Times New Roman"/>
        </w:rPr>
      </w:pPr>
      <w:r>
        <w:rPr>
          <w:rFonts w:cs="Times New Roman" w:ascii="Times New Roman" w:hAnsi="Times New Roman"/>
        </w:rPr>
        <w:t>Fire destroyed the lumber yard of Pierce &amp; Wilson in Juarez, causing damage of about $5000. Lightning struck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ne more of the thousands of American teachers who will be sent to the Philippines passed through today on their way to the new du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y Pollack the popular E.P.&amp;N.E. conductor is again on the road after a 10 days’ 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18, 1901</w:t>
      </w:r>
    </w:p>
    <w:p>
      <w:pPr>
        <w:pStyle w:val="TextBody"/>
        <w:widowControl/>
        <w:rPr/>
      </w:pPr>
      <w:r>
        <w:rPr>
          <w:rFonts w:cs="Times New Roman" w:ascii="Times New Roman" w:hAnsi="Times New Roman"/>
        </w:rPr>
        <w:t>Mayor Hammett returned last night from Parral, Mexico, where he has two of the richest mining properties in Northern Mexi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hief White of El Paso and Chief Ponce of Juarez are congratulating themselves on breaking up the bunco cliques and preventing crime the past few week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C. Myles, manager of the livestock exhibit at last year’s carnival, is receiving letters every day regarding the next exhibit to be held 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committee recently called on Gov. Sayers with reference to having him submit during the special session of the legislature the matter of an act prohibiting running of double header trains in Texa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Fire last night destroyed the lumber yard of Pierce &amp; Wilson in Juarez with a loss of $5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19, 1901</w:t>
      </w:r>
    </w:p>
    <w:p>
      <w:pPr>
        <w:pStyle w:val="Normal"/>
        <w:jc w:val="both"/>
        <w:rPr>
          <w:rFonts w:ascii="Times New Roman" w:hAnsi="Times New Roman" w:cs="Times New Roman"/>
        </w:rPr>
      </w:pPr>
      <w:r>
        <w:rPr>
          <w:rFonts w:cs="Times New Roman" w:ascii="Times New Roman" w:hAnsi="Times New Roman"/>
        </w:rPr>
        <w:t>Mrs. James J. Longwell’s art in miniature and figure work on porcelain can be seen at Susen’s. Instructions are given in all branches of china painting at 919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ortsmen who are fond of shooting doves as they fly have found considerable amusement out say the dam near Hart’s Mill. There are several pools in that vicinity, and the doves come there from far and near to slake their thi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rder Rifles left over the G.H. for Austin, to attend the annual encampment of the Texas Volunteer Guard. The boys made a splendid showing as they marched through the streets to the train, escorted by the G.A.R. Fife and Drum Cor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ce has 6000 motor cars in use, an increase of 41 per cent over last year. In which France has somewhat the advantage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901</w:t>
      </w:r>
    </w:p>
    <w:p>
      <w:pPr>
        <w:pStyle w:val="Normal"/>
        <w:jc w:val="both"/>
        <w:rPr>
          <w:rFonts w:ascii="Times New Roman" w:hAnsi="Times New Roman" w:cs="Times New Roman"/>
        </w:rPr>
      </w:pPr>
      <w:r>
        <w:rPr>
          <w:rFonts w:cs="Times New Roman" w:ascii="Times New Roman" w:hAnsi="Times New Roman"/>
        </w:rPr>
        <w:t>The fields over the river are looking green as a result of last night’s rain. The scarcity of rain and river water had given rise to fears that valley fruit trees were in da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odrich Co. has completed its arrangements to put in a complete electric street car system and will start to lay the rails Monday. This makes the Goodrich company the first to carry out past promi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plugs in the north part of the city are too small to carry sufficient water for the new fire engine. This was discovered as result of a test run to Mesa and Stanton ends of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0, 1901</w:t>
      </w:r>
    </w:p>
    <w:p>
      <w:pPr>
        <w:pStyle w:val="Normal"/>
        <w:jc w:val="both"/>
        <w:rPr/>
      </w:pPr>
      <w:r>
        <w:rPr>
          <w:rFonts w:cs="Times New Roman" w:ascii="Times New Roman" w:hAnsi="Times New Roman"/>
        </w:rPr>
        <w:t>Fire last night destroyed the lumber yard of Pierce &amp; Wilson in Juarez, inflicting damage in the neighborhood of $5000. The fire was a beautiful sight from this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Myles, who managed the live stock exhibit at the carnival last year, receiving letters every day regarding the exhibit to be had here at the next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ng Sing, the restaurant man from Carrizozo, who feeds the railroad men, returned to his post, after buying supplies from El Paso merch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ginning of the end of the strained situation between the contractors and the carpenters’ union has taken place. The union has acted upon the abolishment of the card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20, 1901</w:t>
      </w:r>
    </w:p>
    <w:p>
      <w:pPr>
        <w:pStyle w:val="TextBody"/>
        <w:widowControl/>
        <w:rPr/>
      </w:pPr>
      <w:r>
        <w:rPr>
          <w:rFonts w:cs="Times New Roman" w:ascii="Times New Roman" w:hAnsi="Times New Roman"/>
        </w:rPr>
        <w:t>The fire department says that the water mains at the head of Mesa Av. and Stanton St. are too small to carry sufficient water for the new engin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hamber of Commerce held a meeting yesterday to discuss a method of raising money and increasing its membership.</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amp; N.E. railroad today completed the changing of rails from here to Ft. Bliss, from 60 to 75 pounders, also the placing of new t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azzard, the Washington correspondent of the Scripps-McRey Press Assn., who was here with the presidential party in May, writes that El Paso has many friends in Washington and that the international dam project may go through at the coming session of the congres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ity fire department has received a donation of $100 to the firemen’s fund from the El Paso Smelter for their good work in extinguishing the big fire t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1, 1901</w:t>
      </w:r>
    </w:p>
    <w:p>
      <w:pPr>
        <w:pStyle w:val="Normal"/>
        <w:jc w:val="both"/>
        <w:rPr/>
      </w:pPr>
      <w:r>
        <w:rPr>
          <w:rFonts w:cs="Times New Roman" w:ascii="Times New Roman" w:hAnsi="Times New Roman"/>
        </w:rPr>
        <w:t>The Goodrich Co. has completed arrangements to put in a complete system of electric street cars, and will start a large force of men to work tomorrow. This information was given out by Leigh Clark, attorney for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edition of the New York city directory contains 411,000 names—beating El Paso’s present record somewhat. However, we are younger than Manhatt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tested the fire plugs at the head of Mesa avenue and Stanton street and discovered that the mains are too small to carry sufficient water for the new engine. The object of the test was to learn the situation in the vicinity of Hotel Dieu, for information in case of a fir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ors Powers, Caples and O’Connor are grading Austin and Octavia streets for the coming of the Bisbe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901</w:t>
      </w:r>
    </w:p>
    <w:p>
      <w:pPr>
        <w:pStyle w:val="Normal"/>
        <w:jc w:val="both"/>
        <w:rPr/>
      </w:pPr>
      <w:r>
        <w:rPr>
          <w:rFonts w:cs="Times New Roman" w:ascii="Times New Roman" w:hAnsi="Times New Roman"/>
        </w:rPr>
        <w:t>If rumor be correct, the El Paso smelter is to be the largest plant in the entire country and will have the second largest complete refinery in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and Mrs. A.B. Peticolas of Victoria arrived in El Paso today to spend a few weeks visiting their sons, W.M. and S.G. Petico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nnie M. Brett returned yesterday from Cleveland and Chicago, where she has been for several weeks, arranging her telephone business. She is now prepared to begin work at once, putting in a complete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21, 1901</w:t>
      </w:r>
    </w:p>
    <w:p>
      <w:pPr>
        <w:pStyle w:val="TextBody"/>
        <w:widowControl/>
        <w:rPr/>
      </w:pPr>
      <w:r>
        <w:rPr>
          <w:rFonts w:cs="Times New Roman" w:ascii="Times New Roman" w:hAnsi="Times New Roman"/>
        </w:rPr>
        <w:t>The contractors of El Paso and the carpenters’ union have reached an agreement, the carpenters abolishing the card system that specified no man should be allowed to work on a job with union men unless he showed a union car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Nine of the 1000 teachers who will help establish a system of American schools in the Philippines, passed through El Paso yester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t the council meeting Friday the fire department offered recommendations for enlargement of the service and establishment of another station on the north side. Referr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One bid for burying the pauper dead was submitted from three undertaking firms, who offered to sign a joint contract for one year, and to bury a pauper for $7.50. Referr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lettering on all engines and cars of the Arizona &amp; Southwestern road is being changed to El Paso &amp; Southwestern, which name has been adopted by the Phelps-Dodge Corp. for all lines owned or operated by the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901</w:t>
      </w:r>
    </w:p>
    <w:p>
      <w:pPr>
        <w:pStyle w:val="Normal"/>
        <w:jc w:val="both"/>
        <w:rPr/>
      </w:pPr>
      <w:r>
        <w:rPr>
          <w:rFonts w:cs="Times New Roman" w:ascii="Times New Roman" w:hAnsi="Times New Roman"/>
        </w:rPr>
        <w:t>Somebody passing Henry Brieten’s blacksmith shop today, on South Oregon street, discovered that there was more fire than there should be. He broke down the door and found papers on Mr. Brieten’s desk afire. He put it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an excellent chance for another big smelter. J.S. Lowden, president and general manager of the Lowden Smelter of Leadville, Colo., was in the city today and said his company is contemplating the erection of a plant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Cox, a well-known cattleman from the San Andreas mountains, has been in El Paso since yesterday with 100 head of fine Hereford bulls, which he is shipping to Mexico to improve he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22, 1901</w:t>
      </w:r>
    </w:p>
    <w:p>
      <w:pPr>
        <w:pStyle w:val="TextBody"/>
        <w:widowControl/>
        <w:rPr>
          <w:rFonts w:ascii="Times New Roman" w:hAnsi="Times New Roman" w:cs="Times New Roman"/>
        </w:rPr>
      </w:pPr>
      <w:r>
        <w:rPr>
          <w:rFonts w:cs="Times New Roman" w:ascii="Times New Roman" w:hAnsi="Times New Roman"/>
        </w:rPr>
        <w:t>Mrs. Anne Brett returned yesterday from Cleveland, and states that all material has been ordered and everything is now ready to begin the work of putting in a complete new telephone syste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ity council today granted an amended franchise to the Goodrich Street Railway Co. and the company’s engineer has begun a preliminary survey of the stree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ov. Sayers and staff will go into camp tomorrow at Austin with the Texas Volunteer guard, to remain three d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is rumored that a refinery will be built in connection with the El Paso smelter, where gold and silver, copper and all common metals will be refined instead of being shipped to Kansas City. In the event a refinery is established, a government mint, so long advocated by the Herald, will naturally follow.</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3, 1901</w:t>
      </w:r>
    </w:p>
    <w:p>
      <w:pPr>
        <w:pStyle w:val="Normal"/>
        <w:jc w:val="both"/>
        <w:rPr/>
      </w:pPr>
      <w:r>
        <w:rPr>
          <w:rFonts w:cs="Times New Roman" w:ascii="Times New Roman" w:hAnsi="Times New Roman"/>
        </w:rPr>
        <w:t>A Pecos dispatch says the Rass well, controlled by the Cactus Oil Co., produced a fine sample of oil at 210 feet. The oil is of the finest quality of lubricating, and grades about 95 per cent. Reports from section 114 of the Consolidated’s holding are that a fine flow of oil was struck at a depth of 20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nnie Brett returned from an extended trip to Cleveland and Chicago, where she has been to arrange to put in her telephone system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rumor be correct the El Paso smelter is to be the largest plant in the entire country and have the second complete refinery in the West. In the event a refinery is established a government mint, so long advocated by the Herald, will naturally fol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901</w:t>
      </w:r>
    </w:p>
    <w:p>
      <w:pPr>
        <w:pStyle w:val="Normal"/>
        <w:jc w:val="both"/>
        <w:rPr/>
      </w:pPr>
      <w:r>
        <w:rPr>
          <w:rFonts w:cs="Times New Roman" w:ascii="Times New Roman" w:hAnsi="Times New Roman"/>
        </w:rPr>
        <w:t>The contractors on this end of the El Paso Southwestern Railroad are adding new men to their force every day and are making excellent progress on their portion of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effort to obtain better treatment for men arrested in Mexico over trouble along the railroad lines is bearing fruit. Secretary of State John Hay today wrote Secretary Russell of the Chamber of Commerce that the organization’s petition had been placed in the hands of the Mexican ambassad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23, 1901</w:t>
      </w:r>
    </w:p>
    <w:p>
      <w:pPr>
        <w:pStyle w:val="TextBody"/>
        <w:widowControl/>
        <w:rPr/>
      </w:pPr>
      <w:r>
        <w:rPr>
          <w:rFonts w:cs="Times New Roman" w:ascii="Times New Roman" w:hAnsi="Times New Roman"/>
        </w:rPr>
        <w:t>The irrigation commission of New Mexico has leased 10,000 acres of land near El Paso in the Tularosa valley and will put in a complete system of dams and canal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president of the Lowder Smelter Co. of Leadville, Colorado, is in El Paso today, and states that his company contemplates erecting a large plant here at an early dat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tate of Texas has sued the Pacific Express Co. for violating the laws of Texas by failing to renew their permit to do business in the stat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uilding of the El Paso &amp; Northeastern and Rock Island railroads into New Mexico will open up a country where there are many rich mines that heretofore have been too far from the railroad to operate profitabl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Goodrich Street Car Co. yesterday purchased the controlling interest in the International Electric Light &amp; power Co. and will use the plant to operate their ca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4, 1901</w:t>
      </w:r>
    </w:p>
    <w:p>
      <w:pPr>
        <w:pStyle w:val="Normal"/>
        <w:jc w:val="both"/>
        <w:rPr>
          <w:rFonts w:ascii="Times New Roman" w:hAnsi="Times New Roman" w:cs="Times New Roman"/>
        </w:rPr>
      </w:pPr>
      <w:r>
        <w:rPr>
          <w:rFonts w:cs="Times New Roman" w:ascii="Times New Roman" w:hAnsi="Times New Roman"/>
        </w:rPr>
        <w:t>W.W. Cox, well known cattlemen of the San Andreas mountains, is in El Paso with 100 head of fine bulls which he is shipping to Mexico. He has shipped several carloads to Mexico lately and received $75 per head for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one &amp; Webster of Boston, or the Goodrich Street Car Co., consummated a deal by which was purchased the controlling interest in the International Electric Light and Power Co., and will use the plant to operate their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il or no oil question in the Carlsbad section is about to be settled and that very shortly, too. J.H. Watson, manager of the Pecos Valley Standard Oil Co., is erecting a derrick on a claim owned by his company, four miles southwes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Seamon, president of the Seamon Assay Co., who returned after a three months trip through all the Southwest, says, “I am more favorably impressed with El Paso’s territory every time I go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July 24, 1901</w:t>
      </w:r>
    </w:p>
    <w:p>
      <w:pPr>
        <w:pStyle w:val="Normal"/>
        <w:jc w:val="both"/>
        <w:rPr/>
      </w:pPr>
      <w:r>
        <w:rPr>
          <w:rFonts w:cs="Times New Roman" w:ascii="Times New Roman" w:hAnsi="Times New Roman"/>
        </w:rPr>
        <w:t>The Border Rifles, El Paso military contingent at the Camp Mabry encampment, are upholding their city’s honor. The company made a rating of 97 during quarters inspection. It was the highest average in the ca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is expected to take action on the matter of disposal of city sewage at an early date. The city engineer has placed the matter in the hands of the sanitary committee, with the recommendation that a purification plant be establ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24, 1901</w:t>
      </w:r>
    </w:p>
    <w:p>
      <w:pPr>
        <w:pStyle w:val="TextBody"/>
        <w:widowControl/>
        <w:rPr/>
      </w:pPr>
      <w:r>
        <w:rPr>
          <w:rFonts w:cs="Times New Roman" w:ascii="Times New Roman" w:hAnsi="Times New Roman"/>
        </w:rPr>
        <w:t>The postoffice department has ordered that carriers on the new rural delivery routes may not act as agents for any mercantile establishment or express compan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uperintendent of the El Paso-Juarez Traction Co. has invited local newspaper men, the local railway and city officers to take a trip of inspection over its li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Eleven cars of oil passed through today en route to Tucson, to be placed in the Southern Pacific tank t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ountry being supplied by El Paso is rapidly enlarging. Yesterday a case of cigars was shipped by a local factory to Nome, Alask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hamber of Commerce has received a letter from Secretary of State Hay endorsing the resolutions adopted recently petitioning the U.S. government to take better measure to protect American railway employes in Mexico against unjust imprisonment as a result of railway accid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5, 1901</w:t>
      </w:r>
    </w:p>
    <w:p>
      <w:pPr>
        <w:pStyle w:val="Normal"/>
        <w:jc w:val="both"/>
        <w:rPr/>
      </w:pPr>
      <w:r>
        <w:rPr>
          <w:rFonts w:cs="Times New Roman" w:ascii="Times New Roman" w:hAnsi="Times New Roman"/>
        </w:rPr>
        <w:t>D.R. Beaty, one of the oil kings of Beaumont, is at the Sheldon. Mr. Beaty was working on the Galveston News as a reporter on the streets when the oil excitement came up, and has since made over a million dollars in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received a very important letter from Hon. John Hay, secretary of state, relative to the resolutions adopted by the board of directors, petitioning the United States Government to take measures for the better protection of American railway employes in Mexico against unjust imprisonment as a result of railway accid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urance Adjuster Wood of Dallas arrived to adjust the insurance of the big smelter that burned two weeks ago. The total amount of insurance, $210,000 was carried in half a dozen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S. Morrison, city passenger and ticket agent of the Santa Fe, left, accompanied by his wife, for Buffalo, N.Y., to attend the Pan-American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901</w:t>
      </w:r>
    </w:p>
    <w:p>
      <w:pPr>
        <w:pStyle w:val="Normal"/>
        <w:jc w:val="both"/>
        <w:rPr>
          <w:rFonts w:ascii="Times New Roman" w:hAnsi="Times New Roman" w:cs="Times New Roman"/>
        </w:rPr>
      </w:pPr>
      <w:r>
        <w:rPr>
          <w:rFonts w:cs="Times New Roman" w:ascii="Times New Roman" w:hAnsi="Times New Roman"/>
        </w:rPr>
        <w:t>The City Council last night gave Zach White and his friends permission to operate an electric car line on various streets including South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W.W. Bridgers, representative in the state legislature from this district, left last night for Del Rio and Eagle Pass to communicate with politicians there about the reformation of this congressional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of the fine new benches made by order of the Council for the main plaza have been placed in the little triangular park at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25, 1901</w:t>
      </w:r>
    </w:p>
    <w:p>
      <w:pPr>
        <w:pStyle w:val="Normal"/>
        <w:jc w:val="both"/>
        <w:rPr/>
      </w:pPr>
      <w:r>
        <w:rPr>
          <w:rFonts w:cs="Times New Roman" w:ascii="Times New Roman" w:hAnsi="Times New Roman"/>
        </w:rPr>
        <w:t>The Border Rifles of El Paso are carrying off honors at Camp Mabry, Texas, as us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D. Slater, the editor of the Herald, has returned from Cripple Creek, Colo., where as a delegate of the Chamber of Commerce, he attended the Trans-Mississippi commercial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eneral superintendent of the El Paso &amp; Southwestern railroad will move his offices to El Paso from Bisbee Aug. 1. The road hopes to make arrangements to use the Southern Pacific tracks from Strauss to El Paso while building their line through the cany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oomer Girls” of Los Angeles have written for a date for a game of baseball with the local t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biggest smuggling schemes of the year was unearthed Saturday when three prominent Mexicans were arrested with 2500 cigars in their possession, which they were trying to smuggle in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6, 1901</w:t>
      </w:r>
    </w:p>
    <w:p>
      <w:pPr>
        <w:pStyle w:val="Normal"/>
        <w:jc w:val="both"/>
        <w:rPr/>
      </w:pPr>
      <w:r>
        <w:rPr>
          <w:rFonts w:cs="Times New Roman" w:ascii="Times New Roman" w:hAnsi="Times New Roman"/>
        </w:rPr>
        <w:t>“</w:t>
      </w:r>
      <w:r>
        <w:rPr>
          <w:rFonts w:cs="Times New Roman" w:ascii="Times New Roman" w:hAnsi="Times New Roman"/>
        </w:rPr>
        <w:t>Small investors in oil stocks at Beaumont are in too big a hurry to receive profit from their investments,” said R.D. Beatty, one of the oil kings of Beaumont,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and Mrs. W.W. Turney left for a trip to resorts in Colorado. They will return about August 5, when the senator will leave for Austin to attend the special session of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D. Slater, editor of The Herald, has returned from Cripple Creek, where he went as delegate from the Chamber of Commerce to the Trans-Mississippi Commercial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elps-Dodge has had a taste of the trials of operating a railroad in Mexico and dealing with labor questions. Happily, however, most of the trouble is over and everything is amicably sett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901</w:t>
      </w:r>
    </w:p>
    <w:p>
      <w:pPr>
        <w:pStyle w:val="Normal"/>
        <w:jc w:val="both"/>
        <w:rPr/>
      </w:pPr>
      <w:r>
        <w:rPr>
          <w:rFonts w:cs="Times New Roman" w:ascii="Times New Roman" w:hAnsi="Times New Roman"/>
        </w:rPr>
        <w:t>El Paso is going to be greatest smelting center in the nation, if the promises of new plants are fulfilled. The latest is that of President Loder of the Loder Smelter Company of Colorado. He is in the city and says he plans to put up a plan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7, 1901</w:t>
      </w:r>
    </w:p>
    <w:p>
      <w:pPr>
        <w:pStyle w:val="Normal"/>
        <w:jc w:val="both"/>
        <w:rPr/>
      </w:pPr>
      <w:r>
        <w:rPr>
          <w:rFonts w:cs="Times New Roman" w:ascii="Times New Roman" w:hAnsi="Times New Roman"/>
        </w:rPr>
        <w:t>Hon. W.W. Bridgers, representative to the State Legislature from this district, left for Del Rio and Eagle Pass to communicate with politicians there about the reformation of this congressional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spite of numerous statements to the contrary, it now seems like both the Goodrich and Davis street car companies are going to put in lines in El Paso, and each will be independent of the 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last night gave Zach White and his friends a franchise to operate an electric street car line on various streets, including South Santa Fe. No bond or forfeit was required as evidence of good fa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of the fine new benches made by order of the Council for the main plaza have been placed in the little triangular plaza west of the City Hall and are greatly appreciated by the residents of that loca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Normal"/>
        <w:keepNext w:val="true"/>
        <w:jc w:val="center"/>
        <w:rPr>
          <w:rFonts w:ascii="Times New Roman" w:hAnsi="Times New Roman" w:cs="Times New Roman"/>
        </w:rPr>
      </w:pPr>
      <w:r>
        <w:rPr>
          <w:rFonts w:cs="Times New Roman" w:ascii="Times New Roman" w:hAnsi="Times New Roman"/>
        </w:rPr>
        <w:t>July 27, 1901</w:t>
      </w:r>
    </w:p>
    <w:p>
      <w:pPr>
        <w:pStyle w:val="TextBody"/>
        <w:widowControl/>
        <w:rPr/>
      </w:pPr>
      <w:r>
        <w:rPr>
          <w:rFonts w:cs="Times New Roman" w:ascii="Times New Roman" w:hAnsi="Times New Roman"/>
        </w:rPr>
        <w:t>Several local football and baseball enthusiasts are considering a sporting tournament for the carnival this winter, which will be the greatest field sport event ever had in the south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ep. Bridges, of the state legislature, says that El Paso county probably will be allowed a representative in the legislature independent of any other count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our buffalos from the Philippines passed through yesterday. They are to be exhibited at the Pan-American exposi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t its meeting yesterday the city council agreed that the city should advertise for bids for two, five and 10-year lighting contrac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ov. Otero, of New Mexico, and party returned yesterday from a trip over the El Paso &amp; N.E. road, visiting the mining districts and Cloudcrof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28, 1901</w:t>
      </w:r>
    </w:p>
    <w:p>
      <w:pPr>
        <w:pStyle w:val="Normal"/>
        <w:jc w:val="both"/>
        <w:rPr/>
      </w:pPr>
      <w:r>
        <w:rPr>
          <w:rFonts w:cs="Times New Roman" w:ascii="Times New Roman" w:hAnsi="Times New Roman"/>
        </w:rPr>
        <w:t>The University of Texas has 100 instructors and officers, more than 1000 students, not including 200 summer school students. Women are admitted to all departments. Tuition free. Total expenses $150 to $250. Session begins September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y Hayden of Organ, N.M., is in town with his pockets full of rocks, specimen of ore from the mines around Organ. Besides his mines, Hayden owns two saloons in that little mining town, which he thinks is the future city of a future great mining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Otero and wife and party returned on a special train from a trip up the E.P.&amp; N.E. railroad. They visited the Jarillas, Alamogordo and Cloudcroft and expressed themselves as well pleased with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K. Payne, electrical engineer for the Goodrich Street Car Co., arrived from Houston and will begin at once to make estimates on the work and arrange the pl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28, 1901</w:t>
      </w:r>
    </w:p>
    <w:p>
      <w:pPr>
        <w:pStyle w:val="Normal"/>
        <w:jc w:val="both"/>
        <w:rPr>
          <w:rFonts w:ascii="Times New Roman" w:hAnsi="Times New Roman" w:cs="Times New Roman"/>
        </w:rPr>
      </w:pPr>
      <w:r>
        <w:rPr>
          <w:rFonts w:cs="Times New Roman" w:ascii="Times New Roman" w:hAnsi="Times New Roman"/>
        </w:rPr>
        <w:t>After a week to camp at Austin, El Paso’s soldier boys, the Border Rifles, are home again. As usual the boys won their share of honors in marksmanship, inspection records, and marc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tremely high price of oars and hay at present, and the inadequacy of supply, has caused some of the livery stable men of the city to advance their prices from $15 to $17.50 for board for hor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ston Bloomers Ladies Champion Baseball Club will play the El Paso nine next Sunday. The Boston ladies are fine pla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rFonts w:ascii="Times New Roman" w:hAnsi="Times New Roman" w:cs="Times New Roman"/>
        </w:rPr>
      </w:pPr>
      <w:r>
        <w:rPr>
          <w:rFonts w:cs="Times New Roman" w:ascii="Times New Roman" w:hAnsi="Times New Roman"/>
        </w:rPr>
        <w:t>July 28, 1901</w:t>
      </w:r>
    </w:p>
    <w:p>
      <w:pPr>
        <w:pStyle w:val="TextBody"/>
        <w:widowControl/>
        <w:rPr/>
      </w:pPr>
      <w:r>
        <w:rPr>
          <w:rFonts w:cs="Times New Roman" w:ascii="Times New Roman" w:hAnsi="Times New Roman"/>
        </w:rPr>
        <w:t>There is great need for revision of the Texas mining laws. The present laws are crude and contradictory, obstructing the progress of the industry, and depriving the state of legitimate revenues which it would derive through development of its mining resources under operation of laws wisely fram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Federal Copper Co. will blow in its new smelter in East El Paso Aug 1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Rate clerks of the passenger departments of the Texas railroads will meet in El Paso July 29 for a five days sess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last issue of the Cincinnati Billboard, leading show paper of the central states, contains a large advertisement of the El Paso mid-winter carnival to be given here in Januar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lmost every day cars of heavy steel pass through, bound for the new bridges the Southern Pacific is building all along its roa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901</w:t>
      </w:r>
    </w:p>
    <w:p>
      <w:pPr>
        <w:pStyle w:val="Normal"/>
        <w:jc w:val="both"/>
        <w:rPr/>
      </w:pPr>
      <w:r>
        <w:rPr>
          <w:rFonts w:cs="Times New Roman" w:ascii="Times New Roman" w:hAnsi="Times New Roman"/>
        </w:rPr>
        <w:t>Colonel Warder, who has been ill for several weeks with inflammatory rheumatism, has recovered because of the marvelous effect of a brewing of herbs which a Mexican acquaintance made for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of Customs Dillon is making it hard for cigar smugglers this week, having landed a number of persons who attempted to bring Mexican smoke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next meeting of the School Board, plans for the new Fourth Ward school will be submitted and the contract for the construction let. This building is much needed, as the schools will be overcrowded at the beginning of the te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29, 1901</w:t>
      </w:r>
    </w:p>
    <w:p>
      <w:pPr>
        <w:pStyle w:val="TextBody"/>
        <w:widowControl/>
        <w:rPr/>
      </w:pPr>
      <w:r>
        <w:rPr>
          <w:rFonts w:cs="Times New Roman" w:ascii="Times New Roman" w:hAnsi="Times New Roman"/>
        </w:rPr>
        <w:t>Today ends the great drawing contest for lands in Oklahoma. There are about 50,-000 more applicants than ticke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60-day permit to do business has been granted the Pacific Express Co. by the state of Texas and it is believed that a permanent permit will soon be issu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eputy Collector Wilson is exhibiting a rare vinegaroen or “whip-tailed scorpion,” caught on Oregon st., the poison of which is thought to be extremely dangerous to human life. The insect will be presented to a representative of the Smithsonian Institute now in the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high price of grain has caused some of the city livery stable men to advance the price of board for horses from $15 to $17.50 per mont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looks as though the scheme for telephone connections between the El Paso, Deming, Silver City, Lordsburg and Hanover districts will soon be realiz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0, 1901</w:t>
      </w:r>
    </w:p>
    <w:p>
      <w:pPr>
        <w:pStyle w:val="Normal"/>
        <w:jc w:val="both"/>
        <w:rPr/>
      </w:pPr>
      <w:r>
        <w:rPr>
          <w:rFonts w:cs="Times New Roman" w:ascii="Times New Roman" w:hAnsi="Times New Roman"/>
        </w:rPr>
        <w:t>The Federal Copper Company will blow in its new smelter in East El Paso Aug 10. The company has been receiving ore for 10 days, and now has enough on the ground to guarantee a steady run from the time it sta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ition for Telephone connections between El Paso, Deming, Silver City, Lordsburg and the Hanover district is more alive than ever and it now seems that the scheme will be realized in the very near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tremely high price of corn and oats, and the inadequacy of the supply, has caused dome of the livery stables to advance the price of board for horses from $15 to $17.50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this week, the McGinty band concerts, following the suggestion of The Herald, will be held on Wednesday, instead of Friday evenings. This change is made by request of many music lov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901</w:t>
      </w:r>
    </w:p>
    <w:p>
      <w:pPr>
        <w:pStyle w:val="Normal"/>
        <w:jc w:val="both"/>
        <w:rPr/>
      </w:pPr>
      <w:r>
        <w:rPr>
          <w:rFonts w:cs="Times New Roman" w:ascii="Times New Roman" w:hAnsi="Times New Roman"/>
        </w:rPr>
        <w:t>Miss Annie Kemp, daughter of Judge Kemp, left last night for Virginia, where she will visit relatives. A large number of friends accompanied her to the train, where she sang to them as the train le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streets will soon be lighted after nightfall. The electrical department has received the lamps, and members are conferring on their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unting season, just about to open, promises to be an unusually good one for El Paso nimrods. Game is plentiful and it will not be necessary to travel a hundred miles to get at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30, 1901</w:t>
      </w:r>
    </w:p>
    <w:p>
      <w:pPr>
        <w:pStyle w:val="TextBody"/>
        <w:widowControl/>
        <w:rPr>
          <w:rFonts w:ascii="Times New Roman" w:hAnsi="Times New Roman" w:cs="Times New Roman"/>
        </w:rPr>
      </w:pPr>
      <w:r>
        <w:rPr>
          <w:rFonts w:cs="Times New Roman" w:ascii="Times New Roman" w:hAnsi="Times New Roman"/>
        </w:rPr>
        <w:t>An exceedingly rich silver strike at the McNeal mine at Jarilla, New Mexico, has caused a boom. The mine is taking out ore that runs from 2000 to 4000 ounces of silver to the t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t the next meeting of the city school board plans for the new fourth ward school will be submitted and the contract for construction let. It will cost $12,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is attracting the attention of the mining world more than any city in the country. Representatives of large syndicates arrive here every day to look over the surrounding country. Many have bought properties and there are numerous other prospec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lags are flying at half mast all over Mexico and over the consulate of this city in honor of Hidalgo, Catholic priest, who was executed at Chihuahua in 1811 for his efforts in behalf of Mexican independe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large number of Poles are considering immigrating to El Paso valley lands from the Minnesota woods, where they are now liv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July 31, 1901</w:t>
      </w:r>
    </w:p>
    <w:p>
      <w:pPr>
        <w:pStyle w:val="Normal"/>
        <w:jc w:val="both"/>
        <w:rPr>
          <w:rFonts w:ascii="Times New Roman" w:hAnsi="Times New Roman" w:cs="Times New Roman"/>
        </w:rPr>
      </w:pPr>
      <w:r>
        <w:rPr>
          <w:rFonts w:cs="Times New Roman" w:ascii="Times New Roman" w:hAnsi="Times New Roman"/>
        </w:rPr>
        <w:t>The Rio Grande is again up and a stream about four feet deep is flowing with a rush. This is the first time water has gone down the river in over a month and the truck farms along the canals were beginning to suffer for want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Lola Kokernot and Alma Russ and Master Johnnie Kokernot arrived from San Antonio and will go from here to Albuquerque to join Mrs. W.W. Turney, of this city, in a trip through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a week in camp at Austin, El Paso’s soldier boys, Company B of the Fourth Regiment of Texas state guards, better known as the Border Rifles, are at home again. They carried off the majority of honors as usu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attracting the attention of the mining world more than any other city in the country. Hardly a day passes but that some mining expert engineer or metallurgist arrives to look over the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901</w:t>
      </w:r>
    </w:p>
    <w:p>
      <w:pPr>
        <w:pStyle w:val="Normal"/>
        <w:jc w:val="both"/>
        <w:rPr/>
      </w:pPr>
      <w:r>
        <w:rPr>
          <w:rFonts w:cs="Times New Roman" w:ascii="Times New Roman" w:hAnsi="Times New Roman"/>
        </w:rPr>
        <w:t>The proposed sanitary ordinance which was to have been discussed by the Council tonight will not be presented, as sanitary officers must reconsider some previous ordinance which they did not know were in the statute boo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eople interested locally in the Brett telephone company are seriously considering the erection of a large office building in the city. They are examining locations. “It will be about six stories high,” said Lorion Miller, one of the promo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Normal and Commercial college, which succeeds the El Paso Private School, will start classes in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July 31, 1901</w:t>
      </w:r>
    </w:p>
    <w:p>
      <w:pPr>
        <w:pStyle w:val="TextBody"/>
        <w:widowControl/>
        <w:rPr/>
      </w:pPr>
      <w:r>
        <w:rPr>
          <w:rFonts w:cs="Times New Roman" w:ascii="Times New Roman" w:hAnsi="Times New Roman"/>
        </w:rPr>
        <w:t>The Herald believes that the state of Texas should put the militia, on a sound financial basis. While we have excellent state police, or rangers, a state militia, properly equipped, officered and trained, is one of the most necessary institutions of our n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anta Fe is not only using oil for fuel, but is sprinkling the tracks with the fluid, which keeps down clouds of dust and makes traveling more pleasa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ity electrician held a consultation this morning to decide the location of the myriad of street lamps the city will soon contract for with one of the electric power compan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tock exchange on Oregon st. is closing for the present owing to the heavy expense in running a private wire office at this point and the limited amount of trad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Davis st. car deal is practically closed, and it looks as though El Paso will have two electric street car system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 1901</w:t>
      </w:r>
    </w:p>
    <w:p>
      <w:pPr>
        <w:pStyle w:val="Normal"/>
        <w:jc w:val="both"/>
        <w:rPr/>
      </w:pPr>
      <w:r>
        <w:rPr>
          <w:rFonts w:cs="Times New Roman" w:ascii="Times New Roman" w:hAnsi="Times New Roman"/>
        </w:rPr>
        <w:t>The Boston Bloomers, champion lady baseball players of the world, will arrive Aug. 6 and give an exhibition at Sportsman’s Park, near the Santa Fe depot at 3:30 p.m., the El Paso team being their oppon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t will be many a day yet before New Mexico and Arizona are admitted into the Union as states,” said C.M. Shannon, a prominent politician of Clifton, Ariz., who is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heavy expense attached to running a private wire at this point and the very limited amount of trading at present and in prospect, C.T. Vivion will close the stock exchange at 115 Sou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ig oil tank being constructed in the S.P. yards for the storing of oil for fuel on the engines of that road is assuming shape rapid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901</w:t>
      </w:r>
    </w:p>
    <w:p>
      <w:pPr>
        <w:pStyle w:val="Normal"/>
        <w:jc w:val="both"/>
        <w:rPr>
          <w:rFonts w:ascii="Times New Roman" w:hAnsi="Times New Roman" w:cs="Times New Roman"/>
        </w:rPr>
      </w:pPr>
      <w:r>
        <w:rPr>
          <w:rFonts w:cs="Times New Roman" w:ascii="Times New Roman" w:hAnsi="Times New Roman"/>
        </w:rPr>
        <w:t>What is said to be the largest land sale in El Paso history was completed last night when Capt. Charles Davis transferred his big ranch in Mexico to the Riverside Land and Cattle Company. The price was $7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blem of disposal of the City’s sewage is more serious than thought at first. At present the river is up and flowing, but when it goes down, much of the waste will be left, to give off the sewage od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tax collector has completed his report for July. The showing made is considered a good one for this season of the year, when everything is dull. The sum of $4200 has been collected since Jul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rFonts w:ascii="Times New Roman" w:hAnsi="Times New Roman" w:cs="Times New Roman"/>
        </w:rPr>
      </w:pPr>
      <w:r>
        <w:rPr>
          <w:rFonts w:cs="Times New Roman" w:ascii="Times New Roman" w:hAnsi="Times New Roman"/>
        </w:rPr>
        <w:t>August 1, 1901</w:t>
      </w:r>
    </w:p>
    <w:p>
      <w:pPr>
        <w:pStyle w:val="TextBody"/>
        <w:widowControl/>
        <w:rPr/>
      </w:pPr>
      <w:r>
        <w:rPr>
          <w:rFonts w:cs="Times New Roman" w:ascii="Times New Roman" w:hAnsi="Times New Roman"/>
        </w:rPr>
        <w:t>At the city council’s meeting last night, it was asked that action be taken by the police to prevent people leaving unhitched teams standing around. Referr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rett Telephone Co. is considering the erection of a six or seven story office building in El Paso, They propose to put in a number of telephone systems throughout the southwest and to make El Paso their headquart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meeting will be held soon by leading business men of Silver City, N.M. to organize a stock company for the erection of a large sanatorium for treatment of pulmonary trouble. At least $20,000 will be expended on the enterpris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old liberty bell may visit Texas on its way to the Charleston exposi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Normal school, succeeding the El Paso Private school, will open here early in September.</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 1901</w:t>
      </w:r>
    </w:p>
    <w:p>
      <w:pPr>
        <w:pStyle w:val="Normal"/>
        <w:jc w:val="both"/>
        <w:rPr/>
      </w:pPr>
      <w:r>
        <w:rPr>
          <w:rFonts w:cs="Times New Roman" w:ascii="Times New Roman" w:hAnsi="Times New Roman"/>
        </w:rPr>
        <w:t>C.H. Lawrence received two cars of Arbuckle’s coffee. This is the largest shipment ever received by any El Paso merchant and represents a value of over $4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received a letter from the Hon, Powell Clayton, ambassador to Mexico, acknowledging receipt of a letter expressing thanks for his investigation of charge of unjust treatment of American railroad worker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ternational Light and Power Company is running to its utmost capacity and although the City is badly in need of additional lights, none are to be had. The Council is already advertising for bids for a new contract for lighting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ury Kemp, county attorney, left last night for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901</w:t>
      </w:r>
    </w:p>
    <w:p>
      <w:pPr>
        <w:pStyle w:val="Normal"/>
        <w:jc w:val="both"/>
        <w:rPr/>
      </w:pPr>
      <w:r>
        <w:rPr>
          <w:rFonts w:cs="Times New Roman" w:ascii="Times New Roman" w:hAnsi="Times New Roman"/>
        </w:rPr>
        <w:t>W.R. Martin and son, Robert, and daughters, Margaret and Evelyn, returned today from Buffalo and the Pan-American Exposition. He said he was ashamed of his state, because it had no exhibit at the great s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W.H. Tuttle, James Magoffin and T.H. Springer left for Cloudcroft today to spend Sunday with their fol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Welsch, a professional pugilist from Bisbee is in the city and wants a fight. He isn’t mad; either, but wants a boxing b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 1901</w:t>
      </w:r>
    </w:p>
    <w:p>
      <w:pPr>
        <w:pStyle w:val="Normal"/>
        <w:jc w:val="both"/>
        <w:rPr>
          <w:rFonts w:ascii="Times New Roman" w:hAnsi="Times New Roman" w:cs="Times New Roman"/>
        </w:rPr>
      </w:pPr>
      <w:r>
        <w:rPr>
          <w:rFonts w:cs="Times New Roman" w:ascii="Times New Roman" w:hAnsi="Times New Roman"/>
        </w:rPr>
        <w:t>The City tax collector’s report for July is considered a very good one for this season of the year, when everything is dull. The sum of $4290.08 has been collected since Jul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is said to be the largest land sale ever made in El Paso was completed when Capt. Charles Davis transferred his big ranch in Mexico to the Riverside Land and Cattle Co. A company was formed in El Paso with a capital of $750,000 to buy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 pay car is expected to arrive from the West this evening about 6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v. W.M. Whaling sold all his property, five residences, to A.P. Coles for $15,-000, and will leave in a few days for Austin, where he will move to a ranch. Mr. Whaling came to El Paso to accept the pastorate of Trinity Methodist Church, but his health has been so bad he could not fill the appoin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3, 1901</w:t>
      </w:r>
    </w:p>
    <w:p>
      <w:pPr>
        <w:pStyle w:val="TextBody"/>
        <w:widowControl/>
        <w:rPr/>
      </w:pPr>
      <w:r>
        <w:rPr>
          <w:rFonts w:cs="Times New Roman" w:ascii="Times New Roman" w:hAnsi="Times New Roman"/>
        </w:rPr>
        <w:t>Since July 1, $4,290.08 has been collected from delinquent taxpayers, part of which has accumulated for yea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xecutive committee of the Southwestern Mining Assn. held a meeting yesterday. The question of raising funds and securing new members was brought up and a committee appointed for that purpos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largest complete land sale ever made in El Paso was consummated last night when Capt. Chas. Davis transferred his ranch in Mexico, 70 miles southeast of El Paso, comprising 1,200,-000 acres to the Riverside Land &amp; Cattle 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Nothing could be devised to advertise this section to the world more effectively than a complete exhibit of its mineral resources at the St. Louis exposition in 1903. There should be one exhibit of El Paso county mineral resources, including coal, gypsum, iron, petrol, silver, gold, marble, copper, tin, etc., and another exhibit covering all the district from which ores are drawn for the El Paso smelters, extending over the states of Sonora and Chihuahua, Mexico, and New Mexico and Arizon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4, 1901</w:t>
      </w:r>
    </w:p>
    <w:p>
      <w:pPr>
        <w:pStyle w:val="Normal"/>
        <w:jc w:val="both"/>
        <w:rPr>
          <w:rFonts w:ascii="Times New Roman" w:hAnsi="Times New Roman" w:cs="Times New Roman"/>
        </w:rPr>
      </w:pPr>
      <w:r>
        <w:rPr>
          <w:rFonts w:cs="Times New Roman" w:ascii="Times New Roman" w:hAnsi="Times New Roman"/>
        </w:rPr>
        <w:t>It seems that the talk of peace between the Southern Pacific and Phelps-Dodge was premature. The trouble still exists and the latter company is being annoyed no little by the peculiar action of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Independent Telephone and Telegraph Company of El Paso was charter in Austin capital stock $200,000. Incorporators are Annie McElroy, Lorain Mills and J.B. Badger of El Paso; W.N. Smith and B.B. Sprague, of Cuyahoga County, Oh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rowd of young people took advantage of the moonlight and went for a bicycle ride about five miles down the country road. The party was chaperoned by Mr. and Mrs. Kayser. At the end of the ride, a delicious lunch, prepared by the girls, was greatly enjo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is not only using oil for fuel on its lines west of Albuquerque, but it is sprinkling the tracks with the flu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901</w:t>
      </w:r>
    </w:p>
    <w:p>
      <w:pPr>
        <w:pStyle w:val="Normal"/>
        <w:jc w:val="both"/>
        <w:rPr>
          <w:rFonts w:ascii="Times New Roman" w:hAnsi="Times New Roman" w:cs="Times New Roman"/>
        </w:rPr>
      </w:pPr>
      <w:r>
        <w:rPr>
          <w:rFonts w:cs="Times New Roman" w:ascii="Times New Roman" w:hAnsi="Times New Roman"/>
        </w:rPr>
        <w:t>The abundance of water in the river recently has proved a great blessing for the farmers of the adjacent valley and their crops bear evidence of could be accomplished with a storage reservoir in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appears that quail will be plentiful for huntsmen this year. When the frost is on the pumpkin and the jagged mountain peaks are dappled with shimmering shadow, hundreds of El Paso sportsmen will hie themselves to the mesas a few miles from the city and the crackle of their fowling pieces will drown out the call of birds and the hiss of the w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4, 1901</w:t>
      </w:r>
    </w:p>
    <w:p>
      <w:pPr>
        <w:pStyle w:val="TextBody"/>
        <w:widowControl/>
        <w:rPr/>
      </w:pPr>
      <w:r>
        <w:rPr>
          <w:rFonts w:cs="Times New Roman" w:ascii="Times New Roman" w:hAnsi="Times New Roman"/>
        </w:rPr>
        <w:t>The big fuel oil tank being built here by the Southern Pacific was tested this morning and will be let down to the ground this aftern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ackman and others who pass back and forth to Juarez, are complaining of the condition of the railroad and street car tracks near the depot. Buggies narrowly escape being turned over and serious accidents are expected dail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American and Mexican boundary commissions are making discharge measurements of the Rio Grande and its tributaries at different poin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acting irrigation agent every day conveys a bunch or two of pauper contract Mexican labor back across the border, who have been sent here by labor agents. Severe measures are contemplated unless this practice stop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R. Beatty, the oil king of Texas, stopping at the Sheldon, says that the people of El Paso are standing in their own light in not developing the oil fields around here; that oil has been found on the surface and no better indication should be wan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901</w:t>
      </w:r>
    </w:p>
    <w:p>
      <w:pPr>
        <w:pStyle w:val="Normal"/>
        <w:jc w:val="both"/>
        <w:rPr/>
      </w:pPr>
      <w:r>
        <w:rPr>
          <w:rFonts w:cs="Times New Roman" w:ascii="Times New Roman" w:hAnsi="Times New Roman"/>
        </w:rPr>
        <w:t>At the meeting of the directors of the Southwest International Miners Association it was decided to cut off part of the expense for the present, pending a stronger organization and the movement to reestablish a miners’ exchan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rning cigarette coming in contact with a fuse killed 14 men in the railroad construction camp of Montgomery and Parker 15 miles from Santa Rosa on the Rock Island road exten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5, 1901</w:t>
      </w:r>
    </w:p>
    <w:p>
      <w:pPr>
        <w:pStyle w:val="TextBody"/>
        <w:widowControl/>
        <w:rPr>
          <w:rFonts w:ascii="Times New Roman" w:hAnsi="Times New Roman" w:cs="Times New Roman"/>
        </w:rPr>
      </w:pPr>
      <w:r>
        <w:rPr>
          <w:rFonts w:cs="Times New Roman" w:ascii="Times New Roman" w:hAnsi="Times New Roman"/>
        </w:rPr>
        <w:t>El Paso is never far behind in fashion. The horses here are beginning to wear bonne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irst National bank of Austin, closed today by the bank examiners, was the depository for all departments of the state, and large sums were on deposit at this tim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egular teachers examination for the city and county will be held at the Central school building the 16th and 17t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t last night’s meeting the school board temporarily abandoned the building of the fourth ward school house, as all bids submitted were too high. It was decided to rent buildings to accommodate that overflow of pupils for whom extra teachers have been employed. The new school building is badly needed, however, and may be erected the fal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outhern Pacific denies the report that the road will borrow $15,000,000 more for funds for changing from coal burning to oil burning engi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6, 1901</w:t>
      </w:r>
    </w:p>
    <w:p>
      <w:pPr>
        <w:pStyle w:val="Normal"/>
        <w:jc w:val="both"/>
        <w:rPr/>
      </w:pPr>
      <w:r>
        <w:rPr>
          <w:rFonts w:cs="Times New Roman" w:ascii="Times New Roman" w:hAnsi="Times New Roman"/>
        </w:rPr>
        <w:t>The abundance of water in the river has proved a great blessing for farmers of the adjacent valley and their crops bear evidence of what could be accomplished with a storage reservoir in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seball season opened yesterday when the El Paso team crossed bats with the “Boston Bloomers.” The Bloomers, probably the only woman team to tour the west this year, were beaten about as hard in El Paso as they will be anywhere on the road. There has been some criticism heaped on the boys for playing so hard and beating the girls so b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encing today there will be but one Pullman on the west bound S.P. passenger trains out of the city until travel gets a little heavi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es Lena Smithey and Daisy Brigance, stenographers in the Denver road offices at Fort Worth came in from the City of Mexico and left for Cloudcroft. The young ladies are out on their vacations and are making quite a t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901</w:t>
      </w:r>
    </w:p>
    <w:p>
      <w:pPr>
        <w:pStyle w:val="Normal"/>
        <w:jc w:val="both"/>
        <w:rPr/>
      </w:pPr>
      <w:r>
        <w:rPr>
          <w:rFonts w:cs="Times New Roman" w:ascii="Times New Roman" w:hAnsi="Times New Roman"/>
        </w:rPr>
        <w:t>The Immigration Department is having no end of trouble with Mexican immigrants this summer and every day brings new complications. The scarcity of labor in this section is the prime cause of the rush to this 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usual the police docket was light this morning and the eminent recorder had little to do. A few fines were assessed and several celebrants were told to go and sin no more after settling their f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largest real estate deals made in El Paso this summer was closed yesterday afternoon. City attorney John Dyer bought 15 lots in Franklin Heights from the El Paso Real Estate company for $45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6, 1901</w:t>
      </w:r>
    </w:p>
    <w:p>
      <w:pPr>
        <w:pStyle w:val="TextBody"/>
        <w:widowControl/>
        <w:rPr/>
      </w:pPr>
      <w:r>
        <w:rPr>
          <w:rFonts w:cs="Times New Roman" w:ascii="Times New Roman" w:hAnsi="Times New Roman"/>
        </w:rPr>
        <w:t>Many cattle raisers of western Texas and northern Mexico are improving their herds by importing high bred Herefords. Seventeen carloads were brought in yester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Two Republics Oil Co. was organized here yesterday by a number of prominent business men of El Paso and Chihuahu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department of telegraphy has been added to the International Business colleg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roquet is coming into favor again. The game involves some skill, although it is rather slow, but it is an excuse for flirting, pretty gowns and lemonade and crackers on the porc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Davis Street Car Co. reports that it has secured control in the old companies, and will build lines throughout the city where there will be a dividend on the investment. It will be a dividend on the investment. It will also rebuild the gas plant, furnishing pure, refined gas, and will enlarge the light plant to furnish sufficient power for the street cars and illumination necessary for carnivals, etc.</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7, 1901</w:t>
      </w:r>
    </w:p>
    <w:p>
      <w:pPr>
        <w:pStyle w:val="Normal"/>
        <w:jc w:val="both"/>
        <w:rPr/>
      </w:pPr>
      <w:r>
        <w:rPr>
          <w:rFonts w:cs="Times New Roman" w:ascii="Times New Roman" w:hAnsi="Times New Roman"/>
        </w:rPr>
        <w:t>The Two Republics Oil Company was organized by prominent business men of this city and Chihuahua. It is capitalized for only $30,000, and all the stock is ground floor.” Enough has been subscribed to pay for the land and to drill a well. The land of the company is in Block 38 on Spindletop heights, where a gusher is sure to be str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number of fashionable young people of the North and East Side comprised a swimming party given at the Natatorium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White, son of Chief White of the City police force arrived from a trip through southern and eastern Texas, visiting Galveston, Austin and other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m of H. Krupp &amp; Br., proprietors of the Bazaar, San Antonio and Oregon streets, next to the postoffice, is dissolved by mutual consent. Haymon Krupp retains the Bazaar and agrees to pay all liabilities of the firm and collect all deb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901</w:t>
      </w:r>
    </w:p>
    <w:p>
      <w:pPr>
        <w:pStyle w:val="Normal"/>
        <w:jc w:val="both"/>
        <w:rPr/>
      </w:pPr>
      <w:r>
        <w:rPr>
          <w:rFonts w:cs="Times New Roman" w:ascii="Times New Roman" w:hAnsi="Times New Roman"/>
        </w:rPr>
        <w:t>When the Council meets tomorrow night the Sanitary Committee will make a favorable report on the new health ordinance and recommend its adoption. The ordinance will prohibit the erection of jacals (thatched houses) along the river and in Chihuahui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is about to go dry again after being bank full for a week. The canals have been full for some time and the farmers in the valley below have secured enough water to guarantee good crops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two and one-half years of continuous usage, during which time more than 300 cases of smallpox were treated there, the contagious disease hospital has been finally closed and temporarily aband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7, 1901</w:t>
      </w:r>
    </w:p>
    <w:p>
      <w:pPr>
        <w:pStyle w:val="TextBody"/>
        <w:widowControl/>
        <w:rPr/>
      </w:pPr>
      <w:r>
        <w:rPr>
          <w:rFonts w:cs="Times New Roman" w:ascii="Times New Roman" w:hAnsi="Times New Roman"/>
        </w:rPr>
        <w:t>A car of fine silver ore was received yesterday from the Dos Cabezas Sierra Madre line for the American Smelting 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iver is about to go dry again, after being bank-full for a wee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ince Chief White took charge of the police department the revenue from gamesters, disorderly houses and fines has amounted to as high as $900 per mont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ork on the new Union depot will start as soon as all contracts are closed with the railroads who are coming i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re have been more floods and storms in the southwest during the past few weeks than in any summer for years. Quite a bit of property damage has been don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8, 1901</w:t>
      </w:r>
    </w:p>
    <w:p>
      <w:pPr>
        <w:pStyle w:val="Normal"/>
        <w:jc w:val="both"/>
        <w:rPr/>
      </w:pPr>
      <w:r>
        <w:rPr>
          <w:rFonts w:cs="Times New Roman" w:ascii="Times New Roman" w:hAnsi="Times New Roman"/>
        </w:rPr>
        <w:t>The river is about to go dry again after being bank full for a week. The canals have been full for some time and farmers in the Valley below have secured enough water to guarantee very good crops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partment of telegraphy is now added to the International Business College, Texas and Oregon streets. Teacher of seven years railroad experience. Day and evening sessions. Students are helped to posi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L.M. Breck returned from California last night. Mrs. Breck and baby will remain there until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obo Blanco, Mexican boundary commissioners, left for New York accompanied by his secretary to arrange for printing his full report on boundary work between El Paso and the Pacific Co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901</w:t>
      </w:r>
    </w:p>
    <w:p>
      <w:pPr>
        <w:pStyle w:val="Normal"/>
        <w:jc w:val="both"/>
        <w:rPr/>
      </w:pPr>
      <w:r>
        <w:rPr>
          <w:rFonts w:cs="Times New Roman" w:ascii="Times New Roman" w:hAnsi="Times New Roman"/>
        </w:rPr>
        <w:t>It now seems likely that the union depot can and will be erected this year. B. Forest Hammett Jr., one of the promoters, stated that the affairs of the company were in good condition and he expected to see work start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erious runaway occurred when a horse driven by a young man on Myrtle avenue took fright and ran toward Juarez. The harness was not injured but the buggy was a complete wre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8, 1901</w:t>
      </w:r>
    </w:p>
    <w:p>
      <w:pPr>
        <w:pStyle w:val="TextBody"/>
        <w:widowControl/>
        <w:rPr/>
      </w:pPr>
      <w:r>
        <w:rPr>
          <w:rFonts w:cs="Times New Roman" w:ascii="Times New Roman" w:hAnsi="Times New Roman"/>
        </w:rPr>
        <w:t>The mining associated has added 30 names to its membership list this week with a full year’s fee paid in advance. This puts the association out of debt, with some money to its credi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amp; North Western road is preparing to do some extensive improving on its terminals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order Rifles are preparing for another elaborate ball at the armory Friday night. A large attendance is expec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Last night the T.&amp;P. received 48 cars of oranges from the Santa Fe, the first shipment of this fruit this seas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fire department will have its regular drill tonight. All the apparatus will be taken out and the men given practice in handling themselves and the machines during a fire.</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9, 1901</w:t>
      </w:r>
    </w:p>
    <w:p>
      <w:pPr>
        <w:pStyle w:val="Normal"/>
        <w:jc w:val="both"/>
        <w:rPr/>
      </w:pPr>
      <w:r>
        <w:rPr>
          <w:rFonts w:cs="Times New Roman" w:ascii="Times New Roman" w:hAnsi="Times New Roman"/>
        </w:rPr>
        <w:t>J.S. Antonelli, contractor on the western divisions of the Bisbee railroad, came in to buy tents and get a few days’ rest. He comes with a long tale of woe. Rattlesnakes and lightning, thirst and storms, he said, make life h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Engineer Fitzpatrick of the G.H. was transferred from the Del Rio run to the El Paso division he bumped Engineer Hobein, who was thus left to choose between a freight run or go and take the passenger run vacated by Fitzpatr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E. Brown, dentist and his brother, P.H. Brown of Chicago, who is also a dentist, left for Ruidoso to bring back the former’s family, who are camping out at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now seems likely that the Union Depot can and will be erected this year. B. Forrest Hammet Jr., one of the Promoters, stated that he expects to see work on the depot started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901</w:t>
      </w:r>
    </w:p>
    <w:p>
      <w:pPr>
        <w:pStyle w:val="Normal"/>
        <w:jc w:val="both"/>
        <w:rPr/>
      </w:pPr>
      <w:r>
        <w:rPr>
          <w:rFonts w:cs="Times New Roman" w:ascii="Times New Roman" w:hAnsi="Times New Roman"/>
        </w:rPr>
        <w:t>The Goodrich Street Railway Co., with assurances that their engineer will soon complete his surveys and that track laying would begin, went before City Council last night and asked that they be given an additional 70 days to select streets for their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next meeting the City Council will doubtless take favorable action upon the recommendation of Chief Frank Powers of the Fire Department for the establishment of a new engine house on the north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uquerque and El Paso will cross bats on the Athletic Park diamond tomorrow and the most exciting game of the season will played, if the fond hopes of the most enthusiastic sportsmen of this city are real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0, 1901</w:t>
      </w:r>
    </w:p>
    <w:p>
      <w:pPr>
        <w:pStyle w:val="Normal"/>
        <w:jc w:val="both"/>
        <w:rPr>
          <w:rFonts w:ascii="Times New Roman" w:hAnsi="Times New Roman" w:cs="Times New Roman"/>
        </w:rPr>
      </w:pPr>
      <w:r>
        <w:rPr>
          <w:rFonts w:cs="Times New Roman" w:ascii="Times New Roman" w:hAnsi="Times New Roman"/>
        </w:rPr>
        <w:t>Beaumont oil men have invaded the Salt Flat country of El Paso County and if there is a gusher hidden away it will be made to come forth and gu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e on exhibition in windows of New York Store some interesting articles which the proprietor. H. Krupp, just received by mail from his brother, M. Krupp, who is in Cape Nome, Alask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Eckman sold all his property in Franklin Heights, 26 lots, to City Attorney John Dyer for $375 per lot. Mr. Dyer is now one of the largest property owners in that addition and owns much property in other part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J. Hilzinger received a telegram from W.C. Williams stating that the Manhattan Co. at Beaumont had brought in a gusher within five miles of the King Oil Co.’s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10, 1901</w:t>
      </w:r>
    </w:p>
    <w:p>
      <w:pPr>
        <w:pStyle w:val="TextBody"/>
        <w:widowControl/>
        <w:rPr>
          <w:rFonts w:ascii="Times New Roman" w:hAnsi="Times New Roman" w:cs="Times New Roman"/>
        </w:rPr>
      </w:pPr>
      <w:r>
        <w:rPr>
          <w:rFonts w:cs="Times New Roman" w:ascii="Times New Roman" w:hAnsi="Times New Roman"/>
        </w:rPr>
        <w:t>The Mexican Social club, consisting of the best Mexican families of the city, gave a dance at Chopin hall last 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 Krupp of the New York Store is exhibiting a pair of deer skin shoes, made by an Alaskan Indian, a goat hide cap, and a rare white seal skin, received recently from a brother in Cape Nome, Alask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eronimo, the famous old apache warrior, and probably the last great Indian chief, was the center of attention at the Union depot yesterday morning. He left over the Wabash for the Pan American exposition at Buffalo, N.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petition of the Goodrich Street Railway Co. to extend the time limit for selecting a street across the city north of the tracks from 20 to 90 days, was rejected last night by the city council. Partisans of the Davis people opposed the resolution, as they will lay tracks on two of the streets not occupied by the Goodrich li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Contractors anticipate a shortage of common labor this fall and winter, due to two street car companies and three railroads building in this sec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1, 1901</w:t>
      </w:r>
    </w:p>
    <w:p>
      <w:pPr>
        <w:pStyle w:val="Normal"/>
        <w:jc w:val="both"/>
        <w:rPr/>
      </w:pPr>
      <w:r>
        <w:rPr>
          <w:rFonts w:cs="Times New Roman" w:ascii="Times New Roman" w:hAnsi="Times New Roman"/>
        </w:rPr>
        <w:t>Henry Ponsford left last night on a visit to his old home in St. Thomas, Ont., Canada. Mr. Ponsford will visit the Pan-American on his retu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S.F. Miller, boss farmer of the Mescalero Indian reservation left for his post, being on his way home from El Reno, O.T., where he attended the land drawing and drew a prize. He drew number 23 and secured a quarter section lying within a half miler of Law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urro ride was given last evening complimentary to Miss Nellie Whaling, who will in a few days leave for her future home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wn of Sanderson was thrown in a whirl of excitement by the report that the Charles Wilson well was pouring forth an immense amount of pure artesian water. An eager crowd stood around the flowing well and the future of Sanderson was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901</w:t>
      </w:r>
    </w:p>
    <w:p>
      <w:pPr>
        <w:pStyle w:val="Normal"/>
        <w:jc w:val="both"/>
        <w:rPr>
          <w:rFonts w:ascii="Times New Roman" w:hAnsi="Times New Roman" w:cs="Times New Roman"/>
        </w:rPr>
      </w:pPr>
      <w:r>
        <w:rPr>
          <w:rFonts w:cs="Times New Roman" w:ascii="Times New Roman" w:hAnsi="Times New Roman"/>
        </w:rPr>
        <w:t>K. Damahara and K. Aoyama, two clerks in the Japanese Embassy at the City of Mexico, arrived from Japan yesterday and left for Mexico City this morning. They were bright young men and are splendid lingu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 crowd of young people on the north side of the tracks gave a burro ride. About 10 o’clock the party assembled at the home of Miss Lorraine Baker on North Kansas street, where dainty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erator McRea who, was bumped out of his job in the G.H. dispatcher’s office by the return of H.W. Connelly to the first trick and the pushing back a notch of every member of the force, has gone to Marfa to take the position of day operator at that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11, 1901</w:t>
      </w:r>
    </w:p>
    <w:p>
      <w:pPr>
        <w:pStyle w:val="TextBody"/>
        <w:widowControl/>
        <w:rPr/>
      </w:pPr>
      <w:r>
        <w:rPr>
          <w:rFonts w:cs="Times New Roman" w:ascii="Times New Roman" w:hAnsi="Times New Roman"/>
        </w:rPr>
        <w:t>The Herald today printed the conclusion of Col. Baylor’s account of an Indian raid in eastern Texas in 1860. This story gives the reader an idea of what pioneer life and Indian warfare of those days really mea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f the mills in the east are forced to close, owing to the continuance of the steel strike, a shortage in finished product is inevitable. The effect that stoppage of supply will have on the new railroads and the two electric roads now building here, is, of course, conjectura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en. William Booth, head of the Salvation Army, who will tour the United States this winter, is scheduled to speak in El Paso the night of Jan. 9.</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dispatch from Chicago says that dogs are to be checked as baggage on the western railroads at the same rate as bicycles and baby carriag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Beaumont oil men have investigated the Salt Flat country of El Paso county and believe there is a gusher hidden away t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901</w:t>
      </w:r>
    </w:p>
    <w:p>
      <w:pPr>
        <w:pStyle w:val="Normal"/>
        <w:jc w:val="both"/>
        <w:rPr>
          <w:rFonts w:ascii="Times New Roman" w:hAnsi="Times New Roman" w:cs="Times New Roman"/>
        </w:rPr>
      </w:pPr>
      <w:r>
        <w:rPr>
          <w:rFonts w:cs="Times New Roman" w:ascii="Times New Roman" w:hAnsi="Times New Roman"/>
        </w:rPr>
        <w:t>George E. Roe, the new general agent of the Santa Fe recently appointed to succeed Fred B. Houghton, arrived from Pueblo to take charge of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ever there was a forlorn crowd of sports loving people in El Paso it was yesterday afternoon, when the Albuquerque baseball team won a hard fought battle from the locals, 9 to 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John H. Stephens, of Vernon, United States congressman from this district, arrived in El Paso last night en route to New Mexico. Mr. Stephens is putting in some hard work for the Southwest and hopes that the next Congress will pass some important acts for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12, 1901</w:t>
      </w:r>
    </w:p>
    <w:p>
      <w:pPr>
        <w:pStyle w:val="TextBody"/>
        <w:widowControl/>
        <w:rPr/>
      </w:pPr>
      <w:r>
        <w:rPr>
          <w:rFonts w:cs="Times New Roman" w:ascii="Times New Roman" w:hAnsi="Times New Roman"/>
        </w:rPr>
        <w:t>Hon. John H. Stephens, U.S. congressman from this district, who arrived in El Paso last night, says the irrigation question will be brought up at the next session, and a strong appeal made to enlist the efforts of the government in reclaiming arid land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new general agent of the Santa Fe arrived from Pueblo yesterday to take charge of the office 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ederal smelter has been delayed in blowing in account of not having the sampling works ready. Manager Barron thinks they will be ready to start work the last of this month.</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old carpets on the floor of the city hall are being removed and replaced by new o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ailroad commissioned has reduced the rates on crude fuel petroleum for distances of 200 miles to take effect Aug. 29. Oil men are jubilant, but railway and lignite men say that the new tanks it would be necessary to purchase for transporting oil would be worn out before they could pay for themselves, with the rates so low.</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3, 1901</w:t>
      </w:r>
    </w:p>
    <w:p>
      <w:pPr>
        <w:pStyle w:val="Normal"/>
        <w:jc w:val="both"/>
        <w:rPr/>
      </w:pPr>
      <w:r>
        <w:rPr>
          <w:rFonts w:cs="Times New Roman" w:ascii="Times New Roman" w:hAnsi="Times New Roman"/>
        </w:rPr>
        <w:t>The Union Stock Yards Company of El Paso was chartered in Austin with a capital stock of $50,000. Incorporators are H.M. Mundy, G.T. Newman, E.S. Newman and W.H. Austin, all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Humphrey, president of the Rio Grande Land and Cattle Company, sold the first complete herd of registered Hereford stock that was ever sold in Mexico. The cattle were bought by General Luis Terrazas for his big ranch near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bor Day is only three weeks off, but no action has yet been taken by organization to celebrate the event. Other cities celebrate the recurrence of the anniversary on an elaborate sca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ilding of the electric railroad will have a tendency to reduce rents and property values in the present “close in” residence section. The City will immediately take on a centrifugal tenden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901</w:t>
      </w:r>
    </w:p>
    <w:p>
      <w:pPr>
        <w:pStyle w:val="Normal"/>
        <w:jc w:val="both"/>
        <w:rPr/>
      </w:pPr>
      <w:r>
        <w:rPr>
          <w:rFonts w:cs="Times New Roman" w:ascii="Times New Roman" w:hAnsi="Times New Roman"/>
        </w:rPr>
        <w:t>Quite a number of society people in El Paso are preparing to go to Chihuahua to attend the opening of the new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amonds worth $7800 that Mrs. Sarah Katz believed had been stolen were pawed up from the sand by a horse the other day in front of her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Humphrey, of Ashland, Neb., representing the Riverside Land and Cattle company, closed a deal in Chihuahua last week, purchasing 12,000 head of cows from General Luis Terrazas. The deal involved the cash payment of over $1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rFonts w:ascii="Times New Roman" w:hAnsi="Times New Roman" w:cs="Times New Roman"/>
        </w:rPr>
      </w:pPr>
      <w:r>
        <w:rPr>
          <w:rFonts w:cs="Times New Roman" w:ascii="Times New Roman" w:hAnsi="Times New Roman"/>
        </w:rPr>
        <w:t>August 13, 1901</w:t>
      </w:r>
    </w:p>
    <w:p>
      <w:pPr>
        <w:pStyle w:val="TextBody"/>
        <w:widowControl/>
        <w:rPr/>
      </w:pPr>
      <w:r>
        <w:rPr>
          <w:rFonts w:cs="Times New Roman" w:ascii="Times New Roman" w:hAnsi="Times New Roman"/>
        </w:rPr>
        <w:t>The secretary of the New Mexico territorial fair to be held at Albuquerque in October, was in the city Saturday, and says that El Paso should compete for the $1000 baseball prize to be offered by the associ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number of El Paso society people will go to Chihuahua to attend the opening of the new theater and the three weeks fiesta that will follow.</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transfer of the last piece of government property at Old Ft. Bliss to private owners has been mad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hile raiding a darkened hop joint in a basement on South Oregon street, Constable Pat Dwyer almost lost his life. A woman habitué of the place turned on the light just as a lone Chinaman was preparing to attack Dwyer with a knife, who promptly subdued him with his six-shoot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E.M. Hartley, auditor for the El Paso &amp; Northeastern lines spent Thursday [. . .]</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4, 1901</w:t>
      </w:r>
    </w:p>
    <w:p>
      <w:pPr>
        <w:pStyle w:val="Normal"/>
        <w:jc w:val="both"/>
        <w:rPr>
          <w:rFonts w:ascii="Times New Roman" w:hAnsi="Times New Roman" w:cs="Times New Roman"/>
        </w:rPr>
      </w:pPr>
      <w:r>
        <w:rPr>
          <w:rFonts w:cs="Times New Roman" w:ascii="Times New Roman" w:hAnsi="Times New Roman"/>
        </w:rPr>
        <w:t>George E. Roe, the new general agent of the Santa Fe, recently appointed to succeed Fred B. Houghton, arrived from Pueblo to take charge of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illiam Humphrey, representing the Riverside Land and Cattle Company, closed a deal in Chihuahua, purchasing 12,000 cows from General Luis Terrazas. This is one of the largest cattle sales ever made in this territory and involved cash payment of over $150,000.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Aug. 1 the seniority system was adopted by the E.P.&amp;N.E., and since then there has been a great deal of “bumping” done by the conductors and brake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te a number of society people are preparing to go to Chihuahua to attend the opening of the new theater. The Mexican Central has announced a rate of one fare for the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901</w:t>
      </w:r>
    </w:p>
    <w:p>
      <w:pPr>
        <w:pStyle w:val="Normal"/>
        <w:jc w:val="both"/>
        <w:rPr/>
      </w:pPr>
      <w:r>
        <w:rPr>
          <w:rFonts w:cs="Times New Roman" w:ascii="Times New Roman" w:hAnsi="Times New Roman"/>
        </w:rPr>
        <w:t>The Federal Smelter has been delayed indefinitely in blowing in on account of not having the sampling works ready. All the rest of the plant is ready for operation and Manager Barron thinks that he will be ready to start the works about the last of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odrich street car company selected Missouri street and Boulevard today for their lines above the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dition of unusual inactivity prevailed at the Courthouse today. No deeds had been filed for record up to 2:30 o’clock and any couple in the city who might have had matrimonial intentions failed to take out a marriage lic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14, 1901</w:t>
      </w:r>
    </w:p>
    <w:p>
      <w:pPr>
        <w:pStyle w:val="TextBody"/>
        <w:widowControl/>
        <w:rPr/>
      </w:pPr>
      <w:r>
        <w:rPr>
          <w:rFonts w:cs="Times New Roman" w:ascii="Times New Roman" w:hAnsi="Times New Roman"/>
        </w:rPr>
        <w:t>John King, the American who is charged with robbing the Wells Fargo Express Co., at Asvalon, Mexico, of $10,000 last winter, was formally extradited to Mexico this morning in a quiet ceremony on the international bridg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Goodrich Street Car Co., today selected Missouri and Boulevard streets to their lines above the trac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insurance adjusters who have been adjusting the loss on the big smelter fire completed their work today, and the rebuilding can now be rush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Yesterday H.W. Mundy took a party of local railroad officials, stockholders of the Union Stock Yards Co., and newspapermen out to the proposed site of the new stock yards, to show them the advantages of that loc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n an effort stimulate manufacturing the Chamber of Commerce should investigate the use of oil as fuel. The cost of fitting up a plant, running it, care of the apparatus, etc., should be compiled in pamphlet form and distributed in the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5, 1901</w:t>
      </w:r>
    </w:p>
    <w:p>
      <w:pPr>
        <w:pStyle w:val="Normal"/>
        <w:jc w:val="both"/>
        <w:rPr/>
      </w:pPr>
      <w:r>
        <w:rPr>
          <w:rFonts w:cs="Times New Roman" w:ascii="Times New Roman" w:hAnsi="Times New Roman"/>
        </w:rPr>
        <w:t>Why does not the Chamber of Commerce committee on manufactures take up the matter of oil fuel? We know now that we can obtain Beaumont or Corsicana oil at a rate that is equivalent to steam coal at less than $2 a ton. This is a saving of two-thirds in the fuel bill at a ju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der of Owls was formed by a select number of young men for the purpose of spending their evenings in profitable pastime, and instructive amus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odrich street car company selected Missouri and Boulevard streets for their lines above the track, and will build the line on one or both of thes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nsfer of the last piece of government property at Old Ft. Bliss to private owners has just been made. The property was the long building occupied as barracks by the tro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ugust 15, 1901</w:t>
      </w:r>
    </w:p>
    <w:p>
      <w:pPr>
        <w:pStyle w:val="Normal"/>
        <w:jc w:val="both"/>
        <w:rPr>
          <w:rFonts w:ascii="Times New Roman" w:hAnsi="Times New Roman" w:cs="Times New Roman"/>
        </w:rPr>
      </w:pPr>
      <w:r>
        <w:rPr>
          <w:rFonts w:cs="Times New Roman" w:ascii="Times New Roman" w:hAnsi="Times New Roman"/>
        </w:rPr>
        <w:t>The El Paso Midwinter Carnival Association has begun work in earnest and the prospects for a grand show in January could not be brigh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avy importation of Mexican laborers through this port to work on the various railroads continues despite the fact that the immigration agents are unusually active and ale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xamination for teachers in the public schools of this city and county will be held tomorrow at the Central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15, 1901</w:t>
      </w:r>
    </w:p>
    <w:p>
      <w:pPr>
        <w:pStyle w:val="TextBody"/>
        <w:widowControl/>
        <w:rPr/>
      </w:pPr>
      <w:r>
        <w:rPr>
          <w:rFonts w:cs="Times New Roman" w:ascii="Times New Roman" w:hAnsi="Times New Roman"/>
        </w:rPr>
        <w:t>The owners of the Buenos Ayers Mining Co., have about decided to erect a smelter in El Paso instead of Chihuahua, so as to get the advantages of the numerous railroads here and new ones build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Gov. Ahumada of Chihuahua is expected to arrive in Juarez this week to attend the ceremony at the laying of the corner stone of the new jai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nthusiasm in the El Paso Mid-Winter carnival is increasing daily, and every one is working to make the event a great success. A permanent exposition might grow out of the carnival, such as the Herald has been endorsing for yea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Since the Herald’s mention last week, the condition of the streets in the vicinity of the depot have been improved by the street for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oseph Hilary Mundel, the old, gray-whiskered, Negro hackman, who was a familiar figure about the El Paso depot for years, died Tuesday. He was an ex-slave, and a fine cook, and prepared many delectable meals for sportsmen of this city.</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6, 1901</w:t>
      </w:r>
    </w:p>
    <w:p>
      <w:pPr>
        <w:pStyle w:val="Normal"/>
        <w:jc w:val="both"/>
        <w:rPr/>
      </w:pPr>
      <w:r>
        <w:rPr>
          <w:rFonts w:cs="Times New Roman" w:ascii="Times New Roman" w:hAnsi="Times New Roman"/>
        </w:rPr>
        <w:t>The Midwinter Carnival Association has begun work in earnest and prospects for a grand show in January could not be brighter. President Stark was not present at the opening of the meeting last night and T.M. Wingo acted as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laza Hotel at the northwest corner of the public park advertises the coolest dining room and best meals in the city, 25 cents. Room rates are 50 cents, 75 cents and $1 a day. Special rates by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M. Mundy secured carriages and took a party of railroad officials, stockholders of the Union Stock Yards, and newspaper men out to the proposed site of the yards, which lies just west of town, between the Mundy addition and old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Miguel Ahumada of Chihuahua is expected to arrive in Juarez this week to attend the services at the laying of the cornerstone of the new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901</w:t>
      </w:r>
    </w:p>
    <w:p>
      <w:pPr>
        <w:pStyle w:val="Normal"/>
        <w:jc w:val="both"/>
        <w:rPr/>
      </w:pPr>
      <w:r>
        <w:rPr>
          <w:rFonts w:cs="Times New Roman" w:ascii="Times New Roman" w:hAnsi="Times New Roman"/>
        </w:rPr>
        <w:t>Another fight between the street car companies occurred in the council chamber last night. The Davis company, which purchased the mule car lines, petitioned to have an old franchise revived, that they might convert their lines into an electric system without moving their tracks. The Goodrich company opposed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little girls aged about 10 and 12 years who were passengers on the G.H. and went out on the S.P. this morning were strangely dressed. Their garb consisted of a low-necked sleeveless white waist and black bloomers. They were accompanied by their mother and older s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7, 1901</w:t>
      </w:r>
    </w:p>
    <w:p>
      <w:pPr>
        <w:pStyle w:val="Normal"/>
        <w:jc w:val="both"/>
        <w:rPr/>
      </w:pPr>
      <w:r>
        <w:rPr>
          <w:rFonts w:cs="Times New Roman" w:ascii="Times New Roman" w:hAnsi="Times New Roman"/>
        </w:rPr>
        <w:t>Willard S. Morse, of the American Smelting and Refining Company and Robert D. Rhodes, consulting metallurgist, arrived from New York to look after the rebuilding of the El Paso smelter, recently destroyed by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t room in out narrow streets for two railway tracks side by side. The two street car companies should be compelled to use the same tracks for the few blocks desired in the hear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local capitalists and quite a number of laboring men have organized a company with $5000 capital to bore for oil right at home. An expert has assured them that oil can be found in a 1700-acre tract which the company has leased just above Courchesne’s place on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Haight, an apprentice in the machinery department of the G.H. shops, returned to work after a few days vacation which he spent at Canuti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rFonts w:ascii="Times New Roman" w:hAnsi="Times New Roman" w:cs="Times New Roman"/>
        </w:rPr>
      </w:pPr>
      <w:r>
        <w:rPr>
          <w:rFonts w:cs="Times New Roman" w:ascii="Times New Roman" w:hAnsi="Times New Roman"/>
        </w:rPr>
        <w:t>August 17, 1901</w:t>
      </w:r>
    </w:p>
    <w:p>
      <w:pPr>
        <w:pStyle w:val="TextBody"/>
        <w:widowControl/>
        <w:rPr/>
      </w:pPr>
      <w:r>
        <w:rPr>
          <w:rFonts w:cs="Times New Roman" w:ascii="Times New Roman" w:hAnsi="Times New Roman"/>
        </w:rPr>
        <w:t>The houses on the north side of the G.H. shops are being torn down to make room for the E.P.&amp;S.W. road. Some of them are comparatively new.</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was formerly common practice for persons who wished to conceal their identity when arrested to register as “John Doe.” Under the present regime the real name goes on the books, and anyone so desiring may call at the station and se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Ben Catlin, former city clerk, has been appointed manager of the Riverside Land &amp; Cattle Co. ranch, recently purchased from Capt. Davi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Swimming parties at the Natatorium are very much the rage this summ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operating committee of the American Smelting &amp; Refining Co. say that thorough tests have been made of oil as fuel for the smelter, and the question now is the price and whether the supply will last or no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18, 1901</w:t>
      </w:r>
    </w:p>
    <w:p>
      <w:pPr>
        <w:pStyle w:val="Normal"/>
        <w:jc w:val="both"/>
        <w:rPr>
          <w:rFonts w:ascii="Times New Roman" w:hAnsi="Times New Roman" w:cs="Times New Roman"/>
        </w:rPr>
      </w:pPr>
      <w:r>
        <w:rPr>
          <w:rFonts w:cs="Times New Roman" w:ascii="Times New Roman" w:hAnsi="Times New Roman"/>
        </w:rPr>
        <w:t>The Pecos Valley Standard Oil Company has its machinery in shape preparatory to drilling near Carlsbad. A. week or two will tell the tale as Manager J.H. Watson expects to sink 75 feet a day, working two shif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cy, little son of P.W. McGhee, bookkeeper for Payne-Badger Coal Company, had his foot badly cut, while playing in the show grounds looking at the elephants. Chances are against his being able to go to the circ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mpbell Brothers street parade was quite creditable for a two-bit circus. One interesting feature was the steam calliope. Remember the caution published in this paper heretofore concerning the nimble-fingered gentry traveling with this show and keep your hand on your pocketbo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siness of the S.P. lines gets slacker every day. Two crews were pulled off the G.H. today and the yards have but few cars in them. Railroad men say it is the result of the big steel str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901</w:t>
      </w:r>
    </w:p>
    <w:p>
      <w:pPr>
        <w:pStyle w:val="Normal"/>
        <w:jc w:val="both"/>
        <w:rPr/>
      </w:pPr>
      <w:r>
        <w:rPr>
          <w:rFonts w:cs="Times New Roman" w:ascii="Times New Roman" w:hAnsi="Times New Roman"/>
        </w:rPr>
        <w:t>The question of paving the business streets of the city is being raised again and something may be done in the matter this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mpbell Bros. are here with their circus. Their tents are pitched on the vacant lot just across the tracks from the Santa Fe depot. Remember the caution published in the paper, heretofore in regard to the nimble fingered gentry traveling with this show and keep your hand on your pocketboo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18, 1901</w:t>
      </w:r>
    </w:p>
    <w:p>
      <w:pPr>
        <w:pStyle w:val="TextBody"/>
        <w:widowControl/>
        <w:rPr/>
      </w:pPr>
      <w:r>
        <w:rPr>
          <w:rFonts w:cs="Times New Roman" w:ascii="Times New Roman" w:hAnsi="Times New Roman"/>
        </w:rPr>
        <w:t>An important arrest today by the immigration authorities was that of Eduardo Gutierrez of Purandiro, Mexico, on the charge of violating the alien contract labor law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One of the most interesting sights in El Paso is the new ironing machinery at the El Paso Steam laundry, installed during the past three months at a cost of $3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embers of the Franklin Cotillion club gave a delightful impromptu dance at the Orndorff hotel last eve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aston Coblentz of the White House has returned from a trip to European markets, and is now in New York buying fall goods for his fir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bill will be introduced in the next legislature providing for a special charler for El Paso, giving the city the right to impose a special tax for street paving. One property owner can now stop the whole improvement by refusing to contribute, although every other owner is willing to pay his par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901</w:t>
      </w:r>
    </w:p>
    <w:p>
      <w:pPr>
        <w:pStyle w:val="Normal"/>
        <w:jc w:val="both"/>
        <w:rPr/>
      </w:pPr>
      <w:r>
        <w:rPr>
          <w:rFonts w:cs="Times New Roman" w:ascii="Times New Roman" w:hAnsi="Times New Roman"/>
        </w:rPr>
        <w:t>The Davis street car company has won out after one of the most bitter and hard fought battles on record in the City Council. The mayor cast his vote in favor of the ordinance providing for the converting of the old mule lines into an electric railway without moving the tracks from the center of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C.B. Eddy of the El Paso &amp; Northeastern returned of the Santa Fe after an extensive tour of the coast. He says he can say nothing for the east on the pleasure score as he has been too hard at work to seek plea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Julian Engine Co. No. 1 got together yesterday and had themselves photographed. They were in full uniform and made quite an imposing pi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19, 1901</w:t>
      </w:r>
    </w:p>
    <w:p>
      <w:pPr>
        <w:pStyle w:val="TextBody"/>
        <w:widowControl/>
        <w:rPr/>
      </w:pPr>
      <w:r>
        <w:rPr>
          <w:rFonts w:cs="Times New Roman" w:ascii="Times New Roman" w:hAnsi="Times New Roman"/>
        </w:rPr>
        <w:t>Asst. U.S. Dist. Atty. Foster has returned from a business trip to Ft. Worth and Austin and reports that that section seems quite prosperous in spite of destructive drouth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Yesterday was the hottest day of the season, the thermometer registering 103.</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action of the Chamber of Commerce in the matter of imprisonment of American railway employes in Mexico following railroad accidents is being widely commented upon by different pap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ith the coming of the electrical railroads it is expected that the city will take a new start, the suburbs build up and business tend to spread out. The Herald again calls attention to the need of a city improvement association to help make the city cleaner and more sightly, and thinks that this work is the particular province of the wome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0, 1901</w:t>
      </w:r>
    </w:p>
    <w:p>
      <w:pPr>
        <w:pStyle w:val="Normal"/>
        <w:jc w:val="both"/>
        <w:rPr>
          <w:rFonts w:ascii="Times New Roman" w:hAnsi="Times New Roman" w:cs="Times New Roman"/>
        </w:rPr>
      </w:pPr>
      <w:r>
        <w:rPr>
          <w:rFonts w:cs="Times New Roman" w:ascii="Times New Roman" w:hAnsi="Times New Roman"/>
        </w:rPr>
        <w:t>Since we are to have electric street cars real estate transfers in the suburbs have been numerous, G.W. Roach and Mrs. Empress Arrington have each bought several lots in Franklin Heights. Mrs. A.P. Fox bought four lots in block 69 and Judge A.B. Fall bought three lo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sse Binkley is working as day call boy for the S.P. and G.H. trainmen during the absences of Ray Merrill, who went to Cloudcroft with the Van Vleck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vis street car company won out last night in City Council. The aldermen were evenly divided on the ordinance, which provided for converting the old mule lines into an electric line without moving the tracks from the center of the street. Mayor Hammett broke the t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Julian Engine Company No. 1 of the Fire Department got together yesterday afternoon and had themselves photographed. They were in full uniform and make quite an imposing pi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901</w:t>
      </w:r>
    </w:p>
    <w:p>
      <w:pPr>
        <w:pStyle w:val="Normal"/>
        <w:jc w:val="both"/>
        <w:rPr/>
      </w:pPr>
      <w:r>
        <w:rPr>
          <w:rFonts w:cs="Times New Roman" w:ascii="Times New Roman" w:hAnsi="Times New Roman"/>
        </w:rPr>
        <w:t>The beautiful story of the “Lost Mine” in Mt. Franklin that Indian and Mexican traditions have brought down the ages has again be come a subject of much discussion. Indeed it is claimed that the famous mine, one of the richest ever operated in this country, is the home even now of millions of dollars worth of treas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ors who have the contract for putting the steam heat apparatus in the public school buildings are expected to arrive from St. Louis and begin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20, 1901</w:t>
      </w:r>
    </w:p>
    <w:p>
      <w:pPr>
        <w:pStyle w:val="TextBody"/>
        <w:widowControl/>
        <w:rPr/>
      </w:pPr>
      <w:r>
        <w:rPr>
          <w:rFonts w:cs="Times New Roman" w:ascii="Times New Roman" w:hAnsi="Times New Roman"/>
        </w:rPr>
        <w:t>The contractors who will install the steam heating apparatus in the public school buildings are expected to arrive from St. Louis today, and will begin work at o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upt. Grieg of the El Paso &amp; Northeastern road reports that good program is being made on the new line that trains will be running into El Paso from the Rock Island by Decemb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Herald baseball nine, made up of boys who sell the paper, met and defeated the Willis Walz picked team this morning in a very exciting gam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Quite a number of preachers are passing through El Paso on their way to the annual conference of the M.E. Church, South, at Dem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tory of the “Lost Mine” in Mt. Franklin that Indian and Mexican traditions have brought down through the ages, is again the subject of much discussion. The present owner has formed a company here to continue the prospect work and determine what is hidden in the min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1, 1901</w:t>
      </w:r>
    </w:p>
    <w:p>
      <w:pPr>
        <w:pStyle w:val="Normal"/>
        <w:jc w:val="both"/>
        <w:rPr/>
      </w:pPr>
      <w:r>
        <w:rPr>
          <w:rFonts w:cs="Times New Roman" w:ascii="Times New Roman" w:hAnsi="Times New Roman"/>
        </w:rPr>
        <w:t>J.F. Miller and Dr. J.A. Black of El Paso and L.F. Levy of Juarez have organized a company capitalized at $3,000,000 to manufacture cement and other articles from the white sands near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autiful story of the “Lost Mine” in Mount Franklin has again become a subject of much discussion. Parties who have visited the mine, if it is a mine, which is located in the heights of Mount Franklin seven miles from the main plaza, find everything to indicate that this is the mine that formerly belonged to the Juarez Cathed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ors who are to put steam heat apparatus into the public school buildings are expected to arrive from St. Louis today and will begin work at once. They have the contract for six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baseball nine met and defeated the Willie Walz picked team early this morning. The game was a great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901</w:t>
      </w:r>
    </w:p>
    <w:p>
      <w:pPr>
        <w:pStyle w:val="Normal"/>
        <w:jc w:val="both"/>
        <w:rPr>
          <w:rFonts w:ascii="Times New Roman" w:hAnsi="Times New Roman" w:cs="Times New Roman"/>
        </w:rPr>
      </w:pPr>
      <w:r>
        <w:rPr>
          <w:rFonts w:cs="Times New Roman" w:ascii="Times New Roman" w:hAnsi="Times New Roman"/>
        </w:rPr>
        <w:t>F.A. Hill, boiler inspector at the G.H. shops, has secured a leave of absence and gone to Waco. The boys say he is going there to get ma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 Graves, of the Southwestern Mercantile Co. at Capitan, is at the Zeiger. He is here to buy goods for the company and have a few days city exper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 cars of steel rails for street railway lines arrived over the G.H.&amp;S.A. railroad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21, 1901</w:t>
      </w:r>
    </w:p>
    <w:p>
      <w:pPr>
        <w:pStyle w:val="TextBody"/>
        <w:widowControl/>
        <w:rPr/>
      </w:pPr>
      <w:r>
        <w:rPr>
          <w:rFonts w:cs="Times New Roman" w:ascii="Times New Roman" w:hAnsi="Times New Roman"/>
        </w:rPr>
        <w:t>The S.P. passenger train which arrives tonight from the west is the first through train since the big washout beyond Yum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F. Mulner and Dr. Black of El Paso and L.F. Levy of Juarez have organized a company, capitalized for $3,000,000, to manufacture cement and other articles from the white sands near Alamogord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American shorthorn and the Hereford associations will probably meet in convention in El Paso at the carnival in Januar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is said that a meeting of the railroad officials will be held soon to take action on the union depot projec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ince the completion of their new temple, the local Masons run a flag up at the dome when desiring to call the brethren together instead of advertising in the local pap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2, 1901</w:t>
      </w:r>
    </w:p>
    <w:p>
      <w:pPr>
        <w:pStyle w:val="Normal"/>
        <w:jc w:val="both"/>
        <w:rPr/>
      </w:pPr>
      <w:r>
        <w:rPr>
          <w:rFonts w:cs="Times New Roman" w:ascii="Times New Roman" w:hAnsi="Times New Roman"/>
        </w:rPr>
        <w:t>It is time El Paso and the State of Texas generally were taking steps to have adequate representation at the St. Louis Exposition. Our exhibit should be divided into two parts—the Great Southwest and the Coun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ugh McLean sold the John Woods Building on South Oregon street to A.B. Urmston of Mexico for $15,250. Mr. Urmston is buying a great deal of property in El Paso and expects to invest a great deal mor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completing the imposing new temple, local masons have abandoned the old scheme of advertising meetings in local papers. Hereafter a flag designating the kind of meeting is to be run up on the dome of the temple so that all Masons may see and understand. The Masons have quite a strong organization in this City, numbering fully 1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received a fresh supply of water this afternoon. This morning it was nearly dry, but it has risen about two feet since 1 o’c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901</w:t>
      </w:r>
    </w:p>
    <w:p>
      <w:pPr>
        <w:pStyle w:val="Normal"/>
        <w:jc w:val="both"/>
        <w:rPr/>
      </w:pPr>
      <w:r>
        <w:rPr>
          <w:rFonts w:cs="Times New Roman" w:ascii="Times New Roman" w:hAnsi="Times New Roman"/>
        </w:rPr>
        <w:t>As the tramp season nears the police chief is trying to devise ways and means to handle the nuisance and abate it as much as possible. During the winter months El Paso is the roosting place for thousands of these human birds of passage who pretend to believe it is the duty of the toilers to feed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car loads of mules which were on the way east from California are being held here on account of a good prospect of their being sold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ity Assessor Wilson received a letter from a young doctor in East Texas asking about the prospects in El Paso for a physician. Mr. Wilson replied that as most of the doctors here wear diamonds and fine clothes be thought the prospects were very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22, 1901</w:t>
      </w:r>
    </w:p>
    <w:p>
      <w:pPr>
        <w:pStyle w:val="TextBody"/>
        <w:widowControl/>
        <w:rPr>
          <w:rFonts w:ascii="Times New Roman" w:hAnsi="Times New Roman" w:cs="Times New Roman"/>
        </w:rPr>
      </w:pPr>
      <w:r>
        <w:rPr>
          <w:rFonts w:cs="Times New Roman" w:ascii="Times New Roman" w:hAnsi="Times New Roman"/>
        </w:rPr>
        <w:t>A new official has been appointed by the S.P., whose headquarters will be in El Paso. His office will be called division passenger ag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embers of the Mining association have begun the important work of collecting an exhibit of ores to be sent to the mining congress at New York city in Decemb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ll tramps may expect to get a cold deal in El Paso this year, as the chief of police is devising ways and means to handle this nuisa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Bishop Hendrix of Kansas City, bishop for Mexico, spent last night in El Paso as the guest of Mayor Hammet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Owing to numerous inquiries for information regarding the Texas mining code, the Herald has compiled a brief summary showing most of the important points, especially those in which the Texas law is different from the United States law.</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3, 1901</w:t>
      </w:r>
    </w:p>
    <w:p>
      <w:pPr>
        <w:pStyle w:val="Normal"/>
        <w:jc w:val="both"/>
        <w:rPr>
          <w:rFonts w:ascii="Times New Roman" w:hAnsi="Times New Roman" w:cs="Times New Roman"/>
        </w:rPr>
      </w:pPr>
      <w:r>
        <w:rPr>
          <w:rFonts w:cs="Times New Roman" w:ascii="Times New Roman" w:hAnsi="Times New Roman"/>
        </w:rPr>
        <w:t>El Paso people returning from California report that the phosphorescent tide has been remarkably distinct of late. The water of the ocean has been blood red by day and full of fire b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Central railroad has announced a rate to the City of Mexico and return for $20. The occasion is the annual fiesta and celebration, beginning Sept. 1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R. Brown has been engaged to take change of the vocal music in the El Paso Normal and Commercial College. Mrs. Brown, who has had charge of musical work in the public schools for eight years, is regarded as high authority on the sub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City Administration will deal with the hobo problem in a manner so severe that hoboes will be glad to shake El Paso’s dust from their feet forever. Plenty of hard work will be provided and each vagrant will be given a long term on the chain gang and kept on slim 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901</w:t>
      </w:r>
    </w:p>
    <w:p>
      <w:pPr>
        <w:pStyle w:val="Normal"/>
        <w:jc w:val="both"/>
        <w:rPr/>
      </w:pPr>
      <w:r>
        <w:rPr>
          <w:rFonts w:cs="Times New Roman" w:ascii="Times New Roman" w:hAnsi="Times New Roman"/>
        </w:rPr>
        <w:t>Soldiers returned home from long and arduous services in the Philippines seem to be the favorite prey of the bunco men and human sharks who infest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and costly iron fountain for the City Hall Plaza has arrived. The formation is said to be quite handsome and will greatly ornament the grounds. It is provided with a drinking attachment for people and a trough for do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4, 1901</w:t>
      </w:r>
    </w:p>
    <w:p>
      <w:pPr>
        <w:pStyle w:val="Normal"/>
        <w:jc w:val="both"/>
        <w:rPr/>
      </w:pPr>
      <w:r>
        <w:rPr>
          <w:rFonts w:cs="Times New Roman" w:ascii="Times New Roman" w:hAnsi="Times New Roman"/>
        </w:rPr>
        <w:t>The first dirt for an electric street railway was broken at daylight this morning when the Davis Company set a gang of about 50 Mexicans to work on Stanton street, between St. Louis and San Antoni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T.T. Swope, prominent Deming physician, who is at the Sheldon, thinks that Deming has the brightest future of any city in the the Southwest except El Paso and will some day be a considerable rival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ldiers returning from long and arduous services in the Philippines seem to be the favorite prey of the bunco men and human sharks who infest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T. Lloyd, manager of the Southern Electric Company, left for Guaymas, Mexico, where his company has the contract to put in a telephone system of 200 ph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24, 1901</w:t>
      </w:r>
    </w:p>
    <w:p>
      <w:pPr>
        <w:pStyle w:val="TextBody"/>
        <w:widowControl/>
        <w:rPr/>
      </w:pPr>
      <w:r>
        <w:rPr>
          <w:rFonts w:cs="Times New Roman" w:ascii="Times New Roman" w:hAnsi="Times New Roman"/>
        </w:rPr>
        <w:t>The melon season is in full swing, and the markets of El Paso are overstocked with choice varieties. It is quite a spectacle to see the wagons loaded with melons coming in early each morning. A reporter counted 25 wagons this mor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Beaumont now has 32 big, flowing oil well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first dirt for a street railway in El Paso was broken this morning when the Davis company’s gang started tearing up the old, buried track on Stanton st., and excavating for the cross ties and new 60-pound rail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ostly iron fountain for the city hall plaza has not yet been put in position. It is provided with a drinking attachment for people and a trough for dog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old Pierson hotel, which burned some time ago, is being rebuilt. The first floor will be given to offices and the second to the only five-room suites of apartments to be had in the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5, 1901</w:t>
      </w:r>
    </w:p>
    <w:p>
      <w:pPr>
        <w:pStyle w:val="Normal"/>
        <w:jc w:val="both"/>
        <w:rPr/>
      </w:pPr>
      <w:r>
        <w:rPr>
          <w:rFonts w:cs="Times New Roman" w:ascii="Times New Roman" w:hAnsi="Times New Roman"/>
        </w:rPr>
        <w:t>At least one El Paso company interested in the Beaumont oil fields has met with success and expects good returns. The El Paso Oil Company’s well came in and is one the largest of strongest gushers in the field. A special dispatch says it “rivals the Lucas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Sallie Walthall went out to Ft. Bliss this morning to spend the day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ggestion that we make a suitable mineral exhibit at the Dallas fair is a good one. The San Antonio fair might be taken in al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monograph on “How to govern our new possessions,” James Ainsa of San Francisco, brother of a well known citizen of El Paso sets forth his views upon the problem the U.S. has to meet in Porto Rico and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901</w:t>
      </w:r>
    </w:p>
    <w:p>
      <w:pPr>
        <w:pStyle w:val="Normal"/>
        <w:jc w:val="both"/>
        <w:rPr>
          <w:rFonts w:ascii="Times New Roman" w:hAnsi="Times New Roman" w:cs="Times New Roman"/>
        </w:rPr>
      </w:pPr>
      <w:r>
        <w:rPr>
          <w:rFonts w:cs="Times New Roman" w:ascii="Times New Roman" w:hAnsi="Times New Roman"/>
        </w:rPr>
        <w:t>Mrs. Brown, who resides on First street, has notified the chief of police that she has taken charge of the little girl whose mother is in destitute circumstances and whose father is at the point of death at Hotel Die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W. Stanton who has been defending the Negro soldiers at Dallas returned last night. He says he lost 30 pounds during the trial of the 30 ca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Stark and wife came in on the S.P. from Denver last night. Ed now has two flocks of Angora goa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25, 1901</w:t>
      </w:r>
    </w:p>
    <w:p>
      <w:pPr>
        <w:pStyle w:val="TextBody"/>
        <w:widowControl/>
        <w:rPr/>
      </w:pPr>
      <w:r>
        <w:rPr>
          <w:rFonts w:cs="Times New Roman" w:ascii="Times New Roman" w:hAnsi="Times New Roman"/>
        </w:rPr>
        <w:t>The city council should order a bond issue for the purpose of building an adequate purification plant for disposal of the sewage and garbage in El Paso. The present method of running it into a dry river bed most of the year where it is soaked in, evaporated and blows away, is a deliberate poisoning of the ai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ive tons of Mexican silver dollars from the City of Mexico banks, packed in oaken boxes and consigned to Hong Kong, China were loaded on the Southern Pacific train today by the Wells Fargo Express 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manager of the Southwestern Electric Co. left today for Guaymas, Mexico, where his company has a contract to install a telephone system of 200 pho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very important deal has just been closed in El Paso, involved the sale of the Santo Domingo ranch property near Ahumada, the finest ranch in Mexico, to a mining man at Steeple Rock, N.M. The purchase price is kept secre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901</w:t>
      </w:r>
    </w:p>
    <w:p>
      <w:pPr>
        <w:pStyle w:val="Normal"/>
        <w:jc w:val="both"/>
        <w:rPr/>
      </w:pPr>
      <w:r>
        <w:rPr>
          <w:rFonts w:cs="Times New Roman" w:ascii="Times New Roman" w:hAnsi="Times New Roman"/>
        </w:rPr>
        <w:t>Gen Charles P. Eagan arrived from Mexico. The General has been at his mines in Mexico for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large cottonwood trees in the little plaza at the City Hall which had died where it stood was cut down today and rem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ll fight season opened in Juarez yesterday and as usual a good crowd of Americans was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26, 1901</w:t>
      </w:r>
    </w:p>
    <w:p>
      <w:pPr>
        <w:pStyle w:val="TextBody"/>
        <w:widowControl/>
        <w:rPr/>
      </w:pPr>
      <w:r>
        <w:rPr>
          <w:rFonts w:cs="Times New Roman" w:ascii="Times New Roman" w:hAnsi="Times New Roman"/>
        </w:rPr>
        <w:t>The distinction of bringing in the largest and strongest gusher in the Beaumont field belongs to the El Paso Oil 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rich copper strike has been made in the mines of the Pass City Copper Co., this city, 25 miles west of Moctezuma on the Mexican Central roa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general cleanup is in progress at the Southern Pacific depot. It is said the company will employ a man solely to keep the depot and surroundings looking neat all the tim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ore than 50 people came in on the Southern Pacific train yesterday afternoon, and caused quite a jam in the depot when they stepped from the trai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reunion will be held at St. Joseph’s academy on El Paso st. tomorrow, and all the school children and teachers belonging to the institution will atten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7, 1901</w:t>
      </w:r>
    </w:p>
    <w:p>
      <w:pPr>
        <w:pStyle w:val="Normal"/>
        <w:jc w:val="both"/>
        <w:rPr/>
      </w:pPr>
      <w:r>
        <w:rPr>
          <w:rFonts w:cs="Times New Roman" w:ascii="Times New Roman" w:hAnsi="Times New Roman"/>
        </w:rPr>
        <w:t>H.A. Parker, first vice president of the Rock Island, who arrived after a trip over the new line, said. “We expect to have our trains running into El Paso by the middle of December or the first of Jan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Rogers, who recently came to El Paso from Illinois, has let a contract for four handsome cottages to be erected at Montana and Ocho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great distinction in having brought in the biggest well in the Beaumont field, and that distinction belongs, it seems, to El Paso. The advertising this city will get from that fact is worth mu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passenger train No. 10 is reported six hours late. The cause is not known, but it is supposed to be more capers of the waters of Souther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901</w:t>
      </w:r>
    </w:p>
    <w:p>
      <w:pPr>
        <w:pStyle w:val="Normal"/>
        <w:jc w:val="both"/>
        <w:rPr>
          <w:rFonts w:ascii="Times New Roman" w:hAnsi="Times New Roman" w:cs="Times New Roman"/>
        </w:rPr>
      </w:pPr>
      <w:r>
        <w:rPr>
          <w:rFonts w:cs="Times New Roman" w:ascii="Times New Roman" w:hAnsi="Times New Roman"/>
        </w:rPr>
        <w:t>Tom Helm, the jolly general agent of the Denver &amp; Rio Grande Railroad at Santa Fe, returned home last night after a brief visit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ice Ellis was called on last evening by a loving couple to officiate at their nuptials and he performed the ceremony as gracefully as the circumstances would perm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27, 1901</w:t>
      </w:r>
    </w:p>
    <w:p>
      <w:pPr>
        <w:pStyle w:val="TextBody"/>
        <w:widowControl/>
        <w:rPr/>
      </w:pPr>
      <w:r>
        <w:rPr>
          <w:rFonts w:cs="Times New Roman" w:ascii="Times New Roman" w:hAnsi="Times New Roman"/>
        </w:rPr>
        <w:t>Rev. Wynne, secretary of the Y.M.C.A. of Dallas who is in the city for a brief visit, has consulted members of the former board of directors with the view to bringing about a reorganization of the “Y” in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ull fight season opened in Juarez yesterday. As usual a good crowd of Americans were pres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ity engineer reports that many trees are dying, not from lack of irrigation, but because the seep water from the river is receding from the soil of the higher portions of the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n effort will be made to send a mining exhibit from El Paso to the Texas State Fair and Dallas exposition in Octob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ork will begin almost immediately on a cold storage plant for Armour &amp; Co. at the corner of Florence and First s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8, 1901</w:t>
      </w:r>
    </w:p>
    <w:p>
      <w:pPr>
        <w:pStyle w:val="Normal"/>
        <w:jc w:val="both"/>
        <w:rPr/>
      </w:pPr>
      <w:r>
        <w:rPr>
          <w:rFonts w:cs="Times New Roman" w:ascii="Times New Roman" w:hAnsi="Times New Roman"/>
        </w:rPr>
        <w:t>Parties arriving from Arizona tell an interesting story of the discovery of a wonderful underground river near Safford that promises to work miracles in that section. The whole town is excited over the discovery and already many people have gone into that section and taken up land on the homestead pl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leaning up which was given the S.P. depot and surroundings last week was badly needed. Two carloads of trash were hauled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U.S. Stewart, L.V. Landry, W.H. Webb, James Marr and Mesdames W.H. Tuttle and E. C. Robert, who returned from the Mescalero Indian reservation where they saw the Indians in their wigwams, said they all seemed happy and conte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S.W. grading crew is still unearthing human skeletons on McGinty Hill and has dug out seven. All the bones are being put in a box and at the request of the city physician will be buried again after all have been taken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901</w:t>
      </w:r>
    </w:p>
    <w:p>
      <w:pPr>
        <w:pStyle w:val="Normal"/>
        <w:jc w:val="both"/>
        <w:rPr/>
      </w:pPr>
      <w:r>
        <w:rPr>
          <w:rFonts w:cs="Times New Roman" w:ascii="Times New Roman" w:hAnsi="Times New Roman"/>
        </w:rPr>
        <w:t>Charles F. Jones, better known to his large circle of friends as “Give-a-Dam” Jones had the misfortune to be stricken with paralysis last night while he sat in front of the police station discussing the coming ball games and other topics of the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y Smith, chief of police at Cloudcroft came down yesterday to look at El Paso. Billy is well pleased with his new location but can’t stay away from El Paso long at a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railway builders are making rapid progress on Stanton street, having laid the tracking almost as far south as the T. and P. cros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28, 1901</w:t>
      </w:r>
    </w:p>
    <w:p>
      <w:pPr>
        <w:pStyle w:val="TextBody"/>
        <w:widowControl/>
        <w:rPr>
          <w:rFonts w:ascii="Times New Roman" w:hAnsi="Times New Roman" w:cs="Times New Roman"/>
        </w:rPr>
      </w:pPr>
      <w:r>
        <w:rPr>
          <w:rFonts w:cs="Times New Roman" w:ascii="Times New Roman" w:hAnsi="Times New Roman"/>
        </w:rPr>
        <w:t>The vice president of the Rock Island Co. was in the city yesterday after a trip over all the new lines of the roa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32-guage, 16-pound rail railroad is being built along the base of Mt. Franklin, on which a baby locomotive and passenger car will operate, to connect the new smelter with the lime stone quarries west of Mt. Frankli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dozen clerks and several stenographers make the E.P.&amp;S.W. offices at Franklin and Campbell sts. look very lively inde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P.&amp;S.W. grading crew recently unearthed several human skeletons on McGinty hill, which caused quite a bit of curiosity in the city. One of the oldest settlers volunteered the information that the ground was formerly a cemetery, known as El Campo Santo, the first man being buried in 1842, and being abandoned as a burying ground in 1862. The city health officer ordered the bones buried where they would not be disturbed furth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29, 1901</w:t>
      </w:r>
    </w:p>
    <w:p>
      <w:pPr>
        <w:pStyle w:val="Normal"/>
        <w:jc w:val="both"/>
        <w:rPr/>
      </w:pPr>
      <w:r>
        <w:rPr>
          <w:rFonts w:cs="Times New Roman" w:ascii="Times New Roman" w:hAnsi="Times New Roman"/>
        </w:rPr>
        <w:t>Texans are suffering for food, starving to death because drouth lasting 15 months has ruined them. The distress in Zapata County is beyond description. Will you not give a dollar or two to buy corn for them? The Herald will accept donations. El Paso ought to make it $30 at l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eene Consolidated Copper Co. is to build its railroad from Cananea to Guaymas. S.G. Peticolas, formerly city electrician here, wrote that he is with the surveying corps that has begun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iley Hotel Co. will do considerable work on its property here this fall. Work will be resumed on the new hotel at Main and Mesa soon and rushed to completion, as so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901</w:t>
      </w:r>
    </w:p>
    <w:p>
      <w:pPr>
        <w:pStyle w:val="Normal"/>
        <w:jc w:val="both"/>
        <w:rPr/>
      </w:pPr>
      <w:r>
        <w:rPr>
          <w:rFonts w:cs="Times New Roman" w:ascii="Times New Roman" w:hAnsi="Times New Roman"/>
        </w:rPr>
        <w:t>One of the largest cash payments ever made on a mine in El Paso was made yesterday when J.S. Eldridge of El Paso and F.S. Pearson of New York made the last payment of $102,000 gold on the Dos Cabezas property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29, 1901</w:t>
      </w:r>
    </w:p>
    <w:p>
      <w:pPr>
        <w:pStyle w:val="TextBody"/>
        <w:widowControl/>
        <w:rPr>
          <w:rFonts w:ascii="Times New Roman" w:hAnsi="Times New Roman" w:cs="Times New Roman"/>
        </w:rPr>
      </w:pPr>
      <w:r>
        <w:rPr>
          <w:rFonts w:cs="Times New Roman" w:ascii="Times New Roman" w:hAnsi="Times New Roman"/>
        </w:rPr>
        <w:t>A fine list of attractions has been booked for the Myar Opera House this seas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ontributions are being received at the Herald office for the relief of the drouth sufferers in Zapata county, which will be turned over to Mayor Hick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ity offices of the R.I. &amp; El Paso N.E. railroad claim to have a clock that ran nearly three months without being wound. It is supposed to be wound every 24 hours, which the clerks forgot to d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One of the largest cash payments ever made on a mine in El Paso was made yesterday, being the last payment of $102,000 in gold by J. Eldridge of this city and F. Pearson of New York on the Dos Cabezas property in Mexi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ugh McLean let a contract today for the erection of a fine brick block on Second st., between Oregon and El Paso.</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0, 1901</w:t>
      </w:r>
    </w:p>
    <w:p>
      <w:pPr>
        <w:pStyle w:val="Normal"/>
        <w:jc w:val="both"/>
        <w:rPr>
          <w:rFonts w:ascii="Times New Roman" w:hAnsi="Times New Roman" w:cs="Times New Roman"/>
        </w:rPr>
      </w:pPr>
      <w:r>
        <w:rPr>
          <w:rFonts w:cs="Times New Roman" w:ascii="Times New Roman" w:hAnsi="Times New Roman"/>
        </w:rPr>
        <w:t>John Garrity, an old El Paso boy who was a switchman in the G.H.S.A. yards here, has returned from South Africa, and tells many interesting stories of the Boer W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il well will be sunk neat this city by the Equitable Oil Co., which will purchase the well boring outfit at Washington Park from the City. Officers of the Company are: A.J. Cole, president; H.G. Leibel, B.J. Dreeson, W.T. Hixson, and A.D. Mart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L. Crawford, who has been contemplating erecting an opera house here, said that he fad given up the enterprise this year, but would return here from Topeka next season with his plans comple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etter received from J.R. Garrick states that the well of the Garrick Oil Co. at Beaumont is now down 1520 feet with better indications for striking 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901</w:t>
      </w:r>
    </w:p>
    <w:p>
      <w:pPr>
        <w:pStyle w:val="Normal"/>
        <w:jc w:val="both"/>
        <w:rPr>
          <w:rFonts w:ascii="Times New Roman" w:hAnsi="Times New Roman" w:cs="Times New Roman"/>
        </w:rPr>
      </w:pPr>
      <w:r>
        <w:rPr>
          <w:rFonts w:cs="Times New Roman" w:ascii="Times New Roman" w:hAnsi="Times New Roman"/>
        </w:rPr>
        <w:t>Every day El Paso’s chances for a new depot grow brighter. While the officials of the road refuse to give out definite plans it is known that the Southern Pacific has such a scheme on fo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Pearson, known as the friend of the boys, gave an entertainment to the messenger boys at the Center Block last night. It was quite an enjoyable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August 31, 1901</w:t>
      </w:r>
    </w:p>
    <w:p>
      <w:pPr>
        <w:pStyle w:val="Normal"/>
        <w:jc w:val="both"/>
        <w:rPr/>
      </w:pPr>
      <w:r>
        <w:rPr>
          <w:rFonts w:cs="Times New Roman" w:ascii="Times New Roman" w:hAnsi="Times New Roman"/>
        </w:rPr>
        <w:t>El Paso is to have a six-story office building on the diagonal corner of San Antonio and Oregon streets. Walter Earhart, who has recently returned from Japan, announced his intention of removing the old buildings and putting up one of the best building in Texas on that cor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City increases in size, work of the city clerk increases and there is some talk of restoring the salary to what it was when the place was filled by Ben Catlin. The position now pays but $116 a month, according to the face value of sc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600 men belong to local labor organizations and most of these will march in the parade which is to form at the old city hall at 9:30 a.m. Labor Day. There will be dancing at Rand’s Grove, where a basket picnic will be held. Music will be furnished by McGinty’s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August 31, 1901</w:t>
      </w:r>
    </w:p>
    <w:p>
      <w:pPr>
        <w:pStyle w:val="TextBody"/>
        <w:widowControl/>
        <w:rPr/>
      </w:pPr>
      <w:r>
        <w:rPr>
          <w:rFonts w:cs="Times New Roman" w:ascii="Times New Roman" w:hAnsi="Times New Roman"/>
        </w:rPr>
        <w:t>Two attaches of the Chilean legation to Mexico spent last night in El Paso. They said that Chile is developing rapidly, miles of railroad having been built, rich mines opened, and many plantations settled during the past few yea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re is a bathtub famine, due to house building having suddenly increased all over the country. Manufacturers refuse to increase their facilities, figuring that the boom is only temporar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re is an interesting display of electrical goods, in the show windows of the Southwestern Electric 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Herald has often suggested a United Charities association for El Paso. Many people would contribute to such a cause if they knew the money would be spent where it would do the most good. Now there is no system, which permits of duplication and conflict. Time is lost in helping needy cases and often assistance is rendered without due investig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 1901</w:t>
      </w:r>
    </w:p>
    <w:p>
      <w:pPr>
        <w:pStyle w:val="Normal"/>
        <w:jc w:val="both"/>
        <w:rPr/>
      </w:pPr>
      <w:r>
        <w:rPr>
          <w:rFonts w:cs="Times New Roman" w:ascii="Times New Roman" w:hAnsi="Times New Roman"/>
        </w:rPr>
        <w:t>Every day El Paso’s chances for a new depot, whether if be union or not, grow brighter. While officials refuse to give out definite plans, it is known that the Southern Pacific has such a scheme on fo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all &amp; Kemp have sent The Herald $2 toward relief of drouth sufferers in Zapata County, bringing the total collected to date to $21.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last evening a crowd of boys and girls, chaperoned by Mr. and Mrs. Kayser and Mr. and Mrs. Crowe, enjoyed a moonlight bicycle ride down the County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Antonio street is to have a four-story apartment house. The $33,000 building will occupy the large corner lot of San Antonio and Campbell, which was purchased from L.M. Sheldon through this agent Horace B. Stevens, for nearly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901</w:t>
      </w:r>
    </w:p>
    <w:p>
      <w:pPr>
        <w:pStyle w:val="Normal"/>
        <w:jc w:val="both"/>
        <w:rPr/>
      </w:pPr>
      <w:r>
        <w:rPr>
          <w:rFonts w:cs="Times New Roman" w:ascii="Times New Roman" w:hAnsi="Times New Roman"/>
        </w:rPr>
        <w:t>El Paso won over Silver City in a loosely played baseball game. The visitors threw the game away in the sixth inning. Their throwing would cause the belief that they got their practice by throwing at woodpeckers as they flitted from tree to tree. The score was 11 to 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slie Place has been given the responsible position of traveling salesman for the Columbia Carriage Co. Leslie is well known on the border and this will be most gratifying news to his many friends on both sides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gobs of profanity from tough gangs have proven quite annoying to ladies compelled to shop on the principal streets. They pollute the air with oaths of various designs, picturesque but disgusting. It is the duty of the police to arrest these roug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1, 1901</w:t>
      </w:r>
    </w:p>
    <w:p>
      <w:pPr>
        <w:pStyle w:val="TextBody"/>
        <w:widowControl/>
        <w:rPr/>
      </w:pPr>
      <w:r>
        <w:rPr>
          <w:rFonts w:cs="Times New Roman" w:ascii="Times New Roman" w:hAnsi="Times New Roman"/>
        </w:rPr>
        <w:t>Walter Earhart will erect a six-story office building at San Antonio and Oregon sts. It will be one of the best buildings in Texa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large force of men are painting and repairing the buildings at Ft. Bliss. The El Paso Cycle Co. has repaired 500 locks on the various doors and fitted them with key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lay McGonagill, holder of the world’s record for roping and tying cattle, and who made the best time in steer tying at El Paso’s carnival last January, was in the city last 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M. Walter, G.H. brakeman, has returned from El Paso, Okla., where he secured a valuable quarter section in the great land draw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ity clerk is making out warrants today to pay off the city employes. As the town increases in size, the work of the clerk increases, and there is talk of restoring the salary of that office, now $116 per month, to what it formerly wa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901</w:t>
      </w:r>
    </w:p>
    <w:p>
      <w:pPr>
        <w:pStyle w:val="Normal"/>
        <w:jc w:val="both"/>
        <w:rPr/>
      </w:pPr>
      <w:r>
        <w:rPr>
          <w:rFonts w:cs="Times New Roman" w:ascii="Times New Roman" w:hAnsi="Times New Roman"/>
        </w:rPr>
        <w:t>Three brewing companies are said to have their eyes on El Paso with building in mind. A Courchesne, manager of the El Paso Ice and Refrigerator Co., has given much attention to such a project recently and stated this morning that one of the propositions will probably m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Ryan, an unassuming young fireman, called at The Herald office today and blushingly confessed to having written the poem entitled “Goodbye King Coal” which was published in Link and P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Ujaacks, the machinist who recently came from Arizona and went to work in the G.H. shops, gave up the job this morning, the cause being unknown to anyone except him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2, 1901</w:t>
      </w:r>
    </w:p>
    <w:p>
      <w:pPr>
        <w:pStyle w:val="TextBody"/>
        <w:widowControl/>
        <w:rPr/>
      </w:pPr>
      <w:r>
        <w:rPr>
          <w:rFonts w:cs="Times New Roman" w:ascii="Times New Roman" w:hAnsi="Times New Roman"/>
        </w:rPr>
        <w:t>The El Paso &amp; N.E. railroad is reorganizing its traffic forces and assuming the style of a big road. A.S. Grieg will be general superintendent, and a separate traffic manager will be appoin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International Business college, which will open its second year’s work on Sept. 2, will occupy the hall recently occupied by the “Woman’s club” in addition to the present quart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ames Marr has returned from a hunting trip in the Sacramento mountain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ork will be started soon on a fine four-story apartment house at San Antonio and Campbell streets, which will contain over 100 rooms and cost $33,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roperty owners are protesting the laying of street car tracks on Myrtle street, contending that it has been graded at public expense, is the only street that runs through into the country road, and that danger to life and limb will be increased by adding to the volume of traffic on what if already the heaviest traffic bearing street in the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3, 1901</w:t>
      </w:r>
    </w:p>
    <w:p>
      <w:pPr>
        <w:pStyle w:val="Normal"/>
        <w:jc w:val="both"/>
        <w:rPr>
          <w:rFonts w:ascii="Times New Roman" w:hAnsi="Times New Roman" w:cs="Times New Roman"/>
        </w:rPr>
      </w:pPr>
      <w:r>
        <w:rPr>
          <w:rFonts w:cs="Times New Roman" w:ascii="Times New Roman" w:hAnsi="Times New Roman"/>
        </w:rPr>
        <w:t>It is seldom that a national holiday is more appropriately observed and celebrated in El Paso than Labor Day has bee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cis Gallagher and Miss Monica, son and daughter of Dr. and Mrs. F.W. Gallagher, are expected home this evening after three year in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il well boring in the Pecos Valley is being pushed rapidly and a flowing well may be struck almost any day. Professor E.M. Skeats, now at Pecos, reports that the big 13-inch drill has been put to work boring for oil near Carlsb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alf million silver Mexican dollars passed through here in transit to Hong Kong. The treasure is being conveyed from this point to San Francisco by the Wells-Fargo Express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901</w:t>
      </w:r>
    </w:p>
    <w:p>
      <w:pPr>
        <w:pStyle w:val="Normal"/>
        <w:jc w:val="both"/>
        <w:rPr/>
      </w:pPr>
      <w:r>
        <w:rPr>
          <w:rFonts w:cs="Times New Roman" w:ascii="Times New Roman" w:hAnsi="Times New Roman"/>
        </w:rPr>
        <w:t>A tank of oil arrived from Beaumont last night and the fuel will be tried out in the new Juarez concentrator tonight. Many El Pasoans interested in the possibilities of the liquid as fuel, such as the ice plants, railroads and laundries, plan to have representative at the bu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mportant piece of sanitary work was begun today by John Conners, the health officer’s assistant. The work includes cleaning out of everything out of every alley in the city from the Franklin mesa to the river bank and the task is a gigantic one in many respec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will learn to get a move on and jump sideways. The electric cars will keep them dodging and teach them by many severe lessons to look for passing cars before they attempt to cross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3, 1901</w:t>
      </w:r>
    </w:p>
    <w:p>
      <w:pPr>
        <w:pStyle w:val="TextBody"/>
        <w:widowControl/>
        <w:rPr/>
      </w:pPr>
      <w:r>
        <w:rPr>
          <w:rFonts w:cs="Times New Roman" w:ascii="Times New Roman" w:hAnsi="Times New Roman"/>
        </w:rPr>
        <w:t>Labor day was appropriately observed in El Paso, the parade being one of the longest ever seen in the city. Behind each trade banner marched nearly twice as many men as followed the same banner last yea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delegation of business men and capitalist from Las Vegas are in the city today to confer with Pres. Eddy of the E.P.&amp;N.E railroad about getting that road into Las Vega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wenty teams are at work again grading this end of the El Paso &amp; Southwestern railroad. Work was stopped some time ago account delay in removing the building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ust after starting work this morning the big engine at the Pass City foundry got wild and jumped off its foundation causing the plant to shut down for a few d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reasurer Williams has received notice from the state superintendent of public instruction that El Paso’s quota of the educational fund will amount to $13,500 this year. The scholastic population for this session shows an increase of from 2312 to 2832.</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4, 1901</w:t>
      </w:r>
    </w:p>
    <w:p>
      <w:pPr>
        <w:pStyle w:val="Normal"/>
        <w:jc w:val="both"/>
        <w:rPr/>
      </w:pPr>
      <w:r>
        <w:rPr>
          <w:rFonts w:cs="Times New Roman" w:ascii="Times New Roman" w:hAnsi="Times New Roman"/>
        </w:rPr>
        <w:t>A new iron fountain will adorn the Little Plaza at the City Hall. The fountain cost about $700 and while the price is considered somewhat steep, the splashing water and ornamental figures will prove quire an attraction for the grassy plot west of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easurer Joe Williams of the School Board has received notice that El Paso’s quote of the general educational fund will be $13,500 this year. El Paso’s scholastic population has increased from 2312 to 28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rdsburg is to have an electric light plant. H.T. Lloyd of the Southern Electric Co. has returned from Lordsburg where he closed a deal for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 who has been visiting summer resorts in Colorado, writes that she is anxious to return to El Paso and will arrive home about the 10th inst. She says all the party have miserable colds and that there is no place as good as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901</w:t>
      </w:r>
    </w:p>
    <w:p>
      <w:pPr>
        <w:pStyle w:val="Normal"/>
        <w:jc w:val="both"/>
        <w:rPr/>
      </w:pPr>
      <w:r>
        <w:rPr>
          <w:rFonts w:cs="Times New Roman" w:ascii="Times New Roman" w:hAnsi="Times New Roman"/>
        </w:rPr>
        <w:t>A man, who seems to be locoed, was arrested by Buffalo Bill Cody on suspicion of having stolen a black mantill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probably never a time in the history of El Paso that business buildings were so scarce as they are now. A number of firms are searching the town for buildings and have failed to find a location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rmour Packing Co. is rushing the work of putting up its cold storage plant on the Texas and Pacific tracks and will have it ready for use in a few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4, 1901</w:t>
      </w:r>
    </w:p>
    <w:p>
      <w:pPr>
        <w:pStyle w:val="TextBody"/>
        <w:widowControl/>
        <w:rPr/>
      </w:pPr>
      <w:r>
        <w:rPr>
          <w:rFonts w:cs="Times New Roman" w:ascii="Times New Roman" w:hAnsi="Times New Roman"/>
        </w:rPr>
        <w:t>Representatives of three brewing companies are here with the view to building large breweries. They say that conditions are much more favorable here now than a few years ag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chool board last evening decided to make no change in the present fee of from one to three dollars each for Juarez and other out of town pupils, since the families of these pupils buy their goods in El Paso and are entitled to school privileg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irst complete smelting plant ever made in El Paso has just been completed by a local concern for the New Mexico Lead Co. mines in the Organ mountain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ontractor Lowell has begun the construction of 10 concrete street crossings to be put where they are most needed during wet and muddy weath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heldon hotel has announced a complimentary dance to the people of El Paso on the evening of Sept. 9, the first anniversary of the opening of the hote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5, 1901</w:t>
      </w:r>
    </w:p>
    <w:p>
      <w:pPr>
        <w:pStyle w:val="Normal"/>
        <w:jc w:val="both"/>
        <w:rPr/>
      </w:pPr>
      <w:r>
        <w:rPr>
          <w:rFonts w:cs="Times New Roman" w:ascii="Times New Roman" w:hAnsi="Times New Roman"/>
        </w:rPr>
        <w:t>W.G. Roe has purchased the McDonald cigar store and has ordered new fixtures and pool tab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or Lowell has begun construction of the 10 concrete street crossing to be put down at various places where they are most needed during wet and muddy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Fisher, proprietor of the Sheldon Hotel, has announced a complimentary dance to the people of El Paso on the evening of Sept. 9th, the first anniversary of the opening of th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901</w:t>
      </w:r>
    </w:p>
    <w:p>
      <w:pPr>
        <w:pStyle w:val="Normal"/>
        <w:jc w:val="both"/>
        <w:rPr/>
      </w:pPr>
      <w:r>
        <w:rPr>
          <w:rFonts w:cs="Times New Roman" w:ascii="Times New Roman" w:hAnsi="Times New Roman"/>
        </w:rPr>
        <w:t>A few of the young people enjoyed a burro ride last evening into the mountains. The crowd was a jolly one and included Misses Rapier, Paul and Campbell, and Messrs. Paul, Orndorff and Beckley. Mrs. Nagley chapero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 International Miners’ Association will attempt to arouse interest in El Paso and her territory by sending a mineral exhibit to the Dallas fair, the San Antonio Exposition and the New York mining show. President J.A. Eddy presided at a meeting of the board which discussed th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Lockwood, secretary of the El Paso Carnival Assn., arrived from Orange accompanied by his family last night and entered on his duties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5, 1901</w:t>
      </w:r>
    </w:p>
    <w:p>
      <w:pPr>
        <w:pStyle w:val="TextBody"/>
        <w:widowControl/>
        <w:rPr/>
      </w:pPr>
      <w:r>
        <w:rPr>
          <w:rFonts w:cs="Times New Roman" w:ascii="Times New Roman" w:hAnsi="Times New Roman"/>
        </w:rPr>
        <w:t>W. Swift &amp; Co., the second largest packing company in the world, is to follow the Armour Co. to El Paso with a big cold storage plant and warehouse. A special agent is here looking for a loc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runswick-Balke-Collendar Co. will open a warehouse and salesroom very soon on South Oregon st. They expect to carry a $20,000 stock of good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Texas &amp; Pacific train, delayed by a washout near Pecos City, arrived last night from the east with 200 weary travelers and three days mai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gigantic task of cleaning up every alley in the city from the Franklin mesa to the river bank was begun today. The sanitary committee will compel residents or owners of abutting property to comply with the terms of the ordinance in the futu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hen the electric cars come to El Paso, the Mexicans will have to throw off their old air of perfect tranquility and utter disregard of danger and step quick when attempting to cross the streets.</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6, 1901</w:t>
      </w:r>
    </w:p>
    <w:p>
      <w:pPr>
        <w:pStyle w:val="Normal"/>
        <w:jc w:val="both"/>
        <w:rPr/>
      </w:pPr>
      <w:r>
        <w:rPr>
          <w:rFonts w:cs="Times New Roman" w:ascii="Times New Roman" w:hAnsi="Times New Roman"/>
        </w:rPr>
        <w:t>Work of tearing away the houses in the way of the E.P. &amp; S.W. tracks and yards in town, which was commenced at the east edge of and buildings just across the S.P. the city , has reached Kansas street tracks from the depot are being raz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F. and O.M. Darbyshire, who are agents for the Buffalo Oil Co. of Beaumont, received notice that the company’s well has come in at a depth of 975 feet. When oil was struck it spouted 140 feet into the air and it is one of the finest wells in the fi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Real Estate Co., has sold to J.D. Ponder lots 29, 30, 31 and 32, block 41, Franklin Heights, fronting 100 feet on Wyoming street, for $9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and Pecos Oil Co. has bought an outfit and expects to be drilling within three weeks. The company owns 2800 acres near Pecos City and confidently expects to get o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901</w:t>
      </w:r>
    </w:p>
    <w:p>
      <w:pPr>
        <w:pStyle w:val="Normal"/>
        <w:jc w:val="both"/>
        <w:rPr/>
      </w:pPr>
      <w:r>
        <w:rPr>
          <w:rFonts w:cs="Times New Roman" w:ascii="Times New Roman" w:hAnsi="Times New Roman"/>
        </w:rPr>
        <w:t>El Paso was shocked today by the news of the shooting of President McKinley in Buffalo. It is known he is critically wounded. Local railroaders received later word that the President has died. But it has not been confirmed by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residents who formerly lived in Missouri met at the Courthouse last night and formed a Missouri Society. Eighty-seven were present. R.V. Bowden was chairman of the group. The organization is purely soc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wift &amp; Co., second largest packers in the world, is to build a plant here. J.A. Hawkinson, special agent of the company, was here yesterday looking for a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7, 1901</w:t>
      </w:r>
    </w:p>
    <w:p>
      <w:pPr>
        <w:pStyle w:val="Normal"/>
        <w:jc w:val="both"/>
        <w:rPr/>
      </w:pPr>
      <w:r>
        <w:rPr>
          <w:rFonts w:cs="Times New Roman" w:ascii="Times New Roman" w:hAnsi="Times New Roman"/>
        </w:rPr>
        <w:t>A Buffalo, N.Y. dispatch states that President McKinley was shot twice yesterday afternoon. The President is fatally hurt. El Paso railroad operators say a report comes from Buffo that the President is d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ke the Armour and Swift packing companies the Brunswick-Balke-Collender Company is rushing things in El Paso and will be ready for business very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of Las Cruces is to move his family to El Paso soon and reside here permanently. He has bought a new residence from Jonathan S. Dodge on the corner of Ochoa and Wyo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 Louis Globe-Democrat predicts that New Mexico will become a state during the life of the Congress of 1901-3 and says that that the territory’s 195,000 population gives it more than the congressional representation rat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7, 1901</w:t>
      </w:r>
    </w:p>
    <w:p>
      <w:pPr>
        <w:pStyle w:val="TextBody"/>
        <w:widowControl/>
        <w:rPr/>
      </w:pPr>
      <w:r>
        <w:rPr>
          <w:rFonts w:cs="Times New Roman" w:ascii="Times New Roman" w:hAnsi="Times New Roman"/>
        </w:rPr>
        <w:t>Great excitement prevailed here yesterday over the news that President McKinley had been assassinated in Buffalo. The press bulletin reached El Paso five minutes after the shooting took pla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S. Eldridge of the Dos Cabezas silver mines in Sonora has contributed one of the finest stalactite collections to the Chamber of Commerce mining exhibit ever seen in this countr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chemist claims to have discovered in the Texas oil the substances which yield the aniline dyes, benzol and authrace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Last evening a crowd of boys and girls, chaperoned by two married couples, enjoyed a bicycle ride down the country roa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old adobe house at San Antonio and Campbell sts., a landmark in El Paso for the past 20 years and said to be haunted, is being torn down preparatory to the erection of a modern apartment hous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8, 1901</w:t>
      </w:r>
    </w:p>
    <w:p>
      <w:pPr>
        <w:pStyle w:val="Normal"/>
        <w:jc w:val="both"/>
        <w:rPr/>
      </w:pPr>
      <w:r>
        <w:rPr>
          <w:rFonts w:cs="Times New Roman" w:ascii="Times New Roman" w:hAnsi="Times New Roman"/>
        </w:rPr>
        <w:t>A report from Buffalo says that President McKinley is holding his own, and physicians are hopeful. The anarchist who attempted the assassination has divulged his real name to the police. It is given as Leon Czolgos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Knobs o’ Tennessee, presented at Myar Opera House under auspices of the Knights of Pythias, was one of the best amateur shows ever seen here. While the attempted assassination of President McKinley caused a flurry and a change in the program, the house was crowded and the show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w young people enjoyed a burro ride last evening. Among those participating were Misses Rapier, Paul and Campbell; Messrs. Paul, Orndorff and Beckley. The young folks were chaperoned by Mrs. Nag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cequias in the Valley below town are full and overflowing their banks. The farmers are flooding their alfalfa fields for a third crop and think it will be a good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901</w:t>
      </w:r>
    </w:p>
    <w:p>
      <w:pPr>
        <w:pStyle w:val="Normal"/>
        <w:jc w:val="both"/>
        <w:rPr/>
      </w:pPr>
      <w:r>
        <w:rPr>
          <w:rFonts w:cs="Times New Roman" w:ascii="Times New Roman" w:hAnsi="Times New Roman"/>
        </w:rPr>
        <w:t>John Conners is proceeding rapidly with the cleaning of the upper part of the city, in conjunction with the health department’s order, and the streets and alleys are finally beginning to look like those of a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lub has been formed in this city wherein all the members are sworn to secrecy and are bound by an iron-clad oath not to divulge the names of brother members. It is known as the “Enchilada Club” and the first big blowout will be held Oct.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adobe house at San Antonio and Campbell streets, a landmark for 20 years, is being torn down and a large modern apartment house will be erected by the owner, Mrs. B.F. Hamm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8, 1901</w:t>
      </w:r>
    </w:p>
    <w:p>
      <w:pPr>
        <w:pStyle w:val="TextBody"/>
        <w:widowControl/>
        <w:rPr>
          <w:rFonts w:ascii="Times New Roman" w:hAnsi="Times New Roman" w:cs="Times New Roman"/>
        </w:rPr>
      </w:pPr>
      <w:r>
        <w:rPr>
          <w:rFonts w:cs="Times New Roman" w:ascii="Times New Roman" w:hAnsi="Times New Roman"/>
        </w:rPr>
        <w:t>The public schools opened this mor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s. Pearson gave an entertainment for the messenger boys of El Paso last night at the Center Block. A bountiful lunch was served and each boy was presented with a handsome boo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ity board of equalization will raise the assessed valuation on property, which will add greatly to the city resourc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District Clerk Alderete’s house, near the jail on South Campbell st., was broken into and robbed last 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Considerable cleaning up has been done around the courthouse latel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901</w:t>
      </w:r>
    </w:p>
    <w:p>
      <w:pPr>
        <w:pStyle w:val="Normal"/>
        <w:jc w:val="both"/>
        <w:rPr>
          <w:rFonts w:ascii="Times New Roman" w:hAnsi="Times New Roman" w:cs="Times New Roman"/>
        </w:rPr>
      </w:pPr>
      <w:r>
        <w:rPr>
          <w:rFonts w:cs="Times New Roman" w:ascii="Times New Roman" w:hAnsi="Times New Roman"/>
        </w:rPr>
        <w:t>The new smelter of the Federal Copper Co. was blown in early this morning in East El Paso. There was no formality. The furnaces were started before the sun came up and all is running smooth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ining deal has been consummated whereby Monroe Harper transfers his gold and silver mine in the Sierra Madre to El Paso parties for $1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Ryan of the opera house says El Paso is considered one of the best one-night stands in the country, but great difficulty is found in procuring good attractions to journey to the coast over the southern ro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rFonts w:ascii="Times New Roman" w:hAnsi="Times New Roman" w:cs="Times New Roman"/>
        </w:rPr>
      </w:pPr>
      <w:r>
        <w:rPr>
          <w:rFonts w:cs="Times New Roman" w:ascii="Times New Roman" w:hAnsi="Times New Roman"/>
        </w:rPr>
        <w:t>September 9, 1901</w:t>
      </w:r>
    </w:p>
    <w:p>
      <w:pPr>
        <w:pStyle w:val="TextBody"/>
        <w:widowControl/>
        <w:rPr>
          <w:rFonts w:ascii="Times New Roman" w:hAnsi="Times New Roman" w:cs="Times New Roman"/>
        </w:rPr>
      </w:pPr>
      <w:r>
        <w:rPr>
          <w:rFonts w:cs="Times New Roman" w:ascii="Times New Roman" w:hAnsi="Times New Roman"/>
        </w:rPr>
        <w:t>Judge Townsend returned last night from an extended trip to New York and other eastern poin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ontest for the governorship of Texas will be a strong campaign, with candidates as thick as bees in clov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enver’s ball team, a member of the Western league, will tour the southwest, playing El Paso and other towns, and then return here to enter the Carnival spor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M. Fleming, mayor of Silver City, is in El Paso for a few d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s high school shows an enrollment of 267 pupil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0, 1901</w:t>
      </w:r>
    </w:p>
    <w:p>
      <w:pPr>
        <w:pStyle w:val="Normal"/>
        <w:jc w:val="both"/>
        <w:rPr/>
      </w:pPr>
      <w:r>
        <w:rPr>
          <w:rFonts w:cs="Times New Roman" w:ascii="Times New Roman" w:hAnsi="Times New Roman"/>
        </w:rPr>
        <w:t>President McKinley will live that is the glad news that flashed over the wires this morning into every village and every hamlet in the civilized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Cadwallader, one of the Valley’s most prosperous fruit growers, has shipped several carloads to Eastern points besides handling his local trade. The other farmers are prosperous, t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sbee or El Paso Terminal Railroad has applied for a right of way over certain lands to the eastward and the court has appointed a commission to condemn the property of Mrs. Margaret O’Keefe, J.A. Wiggs and the union stocky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ectrician by the name of Boone who came in on the delayed Mexican Central train says that great excitement prevailed in Mexico City when news reached thereof the attempted assassination of President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901</w:t>
      </w:r>
    </w:p>
    <w:p>
      <w:pPr>
        <w:pStyle w:val="Normal"/>
        <w:jc w:val="both"/>
        <w:rPr/>
      </w:pPr>
      <w:r>
        <w:rPr>
          <w:rFonts w:cs="Times New Roman" w:ascii="Times New Roman" w:hAnsi="Times New Roman"/>
        </w:rPr>
        <w:t>Juan Hart was reelected president of the Sportsmen’s Park Assn. and Maury Edwards, R.C. Lightbody, A.K. Albers and J.P. Dieter were elected to the board of directors. The association will organize a team to go to Albuquerque and win the state fair champion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Telegram Co. of El Paso has been charted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lian Hawthorne’s son Frank is starting off on a tramping trip to Ore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10, 1901</w:t>
      </w:r>
    </w:p>
    <w:p>
      <w:pPr>
        <w:pStyle w:val="TextBody"/>
        <w:widowControl/>
        <w:rPr/>
      </w:pPr>
      <w:r>
        <w:rPr>
          <w:rFonts w:cs="Times New Roman" w:ascii="Times New Roman" w:hAnsi="Times New Roman"/>
        </w:rPr>
        <w:t>The new smelter of the Federal Copper Co. in east El Paso, was blown in this morning, and everything is running smoothl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Before the end of this month 100 cars of cattle will pass through El Paso, being transformed from the T.&amp;P. to the Santa Fe 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regular meeting of the Sportsman’s park Assn. was held today and all the old officers and directors were reelec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distinguished party of Mexican physicians arrived today in a special car, en route to the convention of the American Public Health Assn., at Buffalo, New Yor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ainy weather of the week has delayed active work on the new street railway, but material is arriving constantly for both li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1, 1901</w:t>
      </w:r>
    </w:p>
    <w:p>
      <w:pPr>
        <w:pStyle w:val="Normal"/>
        <w:jc w:val="both"/>
        <w:rPr/>
      </w:pPr>
      <w:r>
        <w:rPr>
          <w:rFonts w:cs="Times New Roman" w:ascii="Times New Roman" w:hAnsi="Times New Roman"/>
        </w:rPr>
        <w:t>Antonio Maggio, the anarchist, was arrested at Santa Rita and taken to Silver City. Parties from Santa Rita state that Maggio celebrated President McKinley’s attempted assassination and boasts that he knew it all the time and had been expecting to hear of the deed every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dance at new Fort Bliss this evening. Every body is invited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First Baptist Church will meet tonight for the purpose of selecting a pastor. This church has been without a pastor for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melter of the Federal Copper Co. in East El Paso was blown in. the furnaces were started before sunup and everything is running smoothly. The company has over a hundred men at work and will soon increase the size of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901</w:t>
      </w:r>
    </w:p>
    <w:p>
      <w:pPr>
        <w:pStyle w:val="Normal"/>
        <w:jc w:val="both"/>
        <w:rPr>
          <w:rFonts w:ascii="Times New Roman" w:hAnsi="Times New Roman" w:cs="Times New Roman"/>
        </w:rPr>
      </w:pPr>
      <w:r>
        <w:rPr>
          <w:rFonts w:cs="Times New Roman" w:ascii="Times New Roman" w:hAnsi="Times New Roman"/>
        </w:rPr>
        <w:t>J.J. Mundy today struck water at Concordia Cemetery at a depth of 50 feet. The water is soft and has no alkali taste. Mr. Mundy thinks he has tapped the mesa stream which the city spent so many thousands of dollars a few years ago trying to loc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is the scene of an interesting fight between two utility companies, both battling to finish their lines to gives El Pasoans a new service. Both the Goodrich and the Davis electric street car companies are laying steel line and say they will be ready to start business as the contract stipul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11, 1901</w:t>
      </w:r>
    </w:p>
    <w:p>
      <w:pPr>
        <w:pStyle w:val="TextBody"/>
        <w:widowControl/>
        <w:rPr/>
      </w:pPr>
      <w:r>
        <w:rPr>
          <w:rFonts w:cs="Times New Roman" w:ascii="Times New Roman" w:hAnsi="Times New Roman"/>
        </w:rPr>
        <w:t>A scheme is on foot to erect an exhibit hall in El Paso, to be three stories high and devoted to display of the mineral and agricultural wealth of this region and old Mexi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ravel over the Southern Pacific through this gateway is gradually picking up, especially to the eastwar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large herd of horses, caught from wild herds in Oregon, is at the international stock yards. They will be trained for us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arnival committee proposes to send two boys in vaquero costume to the Dallas fair to distribute advertising material. After the Dallas exposition they will go to the San Antonio fai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io Grande is now 200 feet wide and the water about as thick as mud. The rains of the past week have made out of the international laughing stock a “real grand” riv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2, 1901</w:t>
      </w:r>
    </w:p>
    <w:p>
      <w:pPr>
        <w:pStyle w:val="Normal"/>
        <w:jc w:val="both"/>
        <w:rPr/>
      </w:pPr>
      <w:r>
        <w:rPr>
          <w:rFonts w:cs="Times New Roman" w:ascii="Times New Roman" w:hAnsi="Times New Roman"/>
        </w:rPr>
        <w:t>Among the flowers sent to Governor Ahumada on the occasion of the opening of the Chihuahua Opera House was a great bunch of “Liberty” and “1900” roses from A. Silverberg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is filling up rapidly with consumptives or “one lungers” as they are called in the West. If there is anything ay all in the germ theory and if it is true that consumption ids contagious then this city must be a regular hot bed of ge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rmann the Great, the necromantic prestidigitator, will appear at the Myar Opera House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Julian occupied the chair when Fire Department directors met last evening and Secretary Hixson attended to the clerical work of the assemblage. Bills in the amount of $168.22 were allowed and sent to the Council for payment. Total payroll for August was $6.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901</w:t>
      </w:r>
    </w:p>
    <w:p>
      <w:pPr>
        <w:pStyle w:val="Normal"/>
        <w:jc w:val="both"/>
        <w:rPr/>
      </w:pPr>
      <w:r>
        <w:rPr>
          <w:rFonts w:cs="Times New Roman" w:ascii="Times New Roman" w:hAnsi="Times New Roman"/>
        </w:rPr>
        <w:t>South Stanton street must be fixed up, City Engineer Wimberly said today. The street has sunk about six inches below the new street car tracks, and when El Pasoans protested that the Davis company had not complied with building regulations, the city engineer said the street had sunk and that the company’s survey was correct. The street will be filled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izens on Franklin street are kicking like bay steers on account of neglect by the street sprinklers. They say their street is sprinkled so early in the morning that by evening, the dust is so thick you can not see across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k Goodwin was in town last night while on his way from his home near Carrizozo to Las Cruces to enter school at Mesilla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12, 1901</w:t>
      </w:r>
    </w:p>
    <w:p>
      <w:pPr>
        <w:pStyle w:val="TextBody"/>
        <w:widowControl/>
        <w:rPr/>
      </w:pPr>
      <w:r>
        <w:rPr>
          <w:rFonts w:cs="Times New Roman" w:ascii="Times New Roman" w:hAnsi="Times New Roman"/>
        </w:rPr>
        <w:t>The Jewish New Year begins this evening with the appearance of the first year. Special services will be held in the synagogu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arly arrivals of fall goods are being unpacked at the White House, which dazzle the eye with their elegance and beau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exas, the largest state in the United States, contains 274,356 square miles. It has been estimated that the entire population of the globe could be seated upon chairs within the boundary of Texas and each have four feet of elbow roo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hief of Police White receives bushels of mail concerning people who come here, remain a short time then leave, seemingly vanishing into thin air, never to be heard of agai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Public Library Assn. will ask the city administration to take a more active part in the support of the library by levying a tax of one mil, which would result in an income of from $6000 to $10,000 a year, putting the institution on a firm financial basis.</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3, 1901</w:t>
      </w:r>
    </w:p>
    <w:p>
      <w:pPr>
        <w:pStyle w:val="Normal"/>
        <w:jc w:val="both"/>
        <w:rPr>
          <w:rFonts w:ascii="Times New Roman" w:hAnsi="Times New Roman" w:cs="Times New Roman"/>
        </w:rPr>
      </w:pPr>
      <w:r>
        <w:rPr>
          <w:rFonts w:cs="Times New Roman" w:ascii="Times New Roman" w:hAnsi="Times New Roman"/>
        </w:rPr>
        <w:t>Cattlemen around Silver City are wearing a broad smile, as the rain of the past 48 hours was the longest and steadiest that has fallen in Southwestern New Mexico for many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desires the cooperation of Northern capital in her enterprises. The Herald does not advocate the isolation policy that seems to appeal so strongly to the Austin lawma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Mundy struck water at Concordia Cemetery at a depth of 50 feet, the water rising to within 20 feet of the top of the well. It is soft and had no alkali taste. Mr. Mundy thinks he has tapped the mesa stream that the City spent so many thousand dollars a few years ago trying to loc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ny weather has delayed active work on the construction of the new street railway. Both the Davis and Goodrich interests are at work quietly and material is arriving constantly for both 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901</w:t>
      </w:r>
    </w:p>
    <w:p>
      <w:pPr>
        <w:pStyle w:val="Normal"/>
        <w:jc w:val="both"/>
        <w:rPr/>
      </w:pPr>
      <w:r>
        <w:rPr>
          <w:rFonts w:cs="Times New Roman" w:ascii="Times New Roman" w:hAnsi="Times New Roman"/>
        </w:rPr>
        <w:t>The Santa Fe Railway has under consideration the purchase of the Sierra Madre line, with its eventual extension to the coast a great possibility. Santa Fe officials are coming to El Paso for confer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 Bailey and H.F. Etheridge of Toyah are in the city on business. They brought reports that our sister city to the east is progressing nic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J. Higgins, county attorney at Eagle Pass, is in El Paso for a few days, with the view of locating here.</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4, 1901</w:t>
      </w:r>
    </w:p>
    <w:p>
      <w:pPr>
        <w:pStyle w:val="Normal"/>
        <w:jc w:val="both"/>
        <w:rPr/>
      </w:pPr>
      <w:r>
        <w:rPr>
          <w:rFonts w:cs="Times New Roman" w:ascii="Times New Roman" w:hAnsi="Times New Roman"/>
        </w:rPr>
        <w:t>A dispatch from Buffalo states that Theodore Roosevelt has just taken the oath of office as President of the United States, at the Wilcox residence, a short distance from the Milburn house, where President McKinley dies between one and two o’clock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Four,” Misses Laura Townsend, Nannie Lackland, Josephine Marr and Ellie Shelton, were royally entertained last evening at the home of Miss Marr. Other guests were Hallie Irvin, Clarence North, Edgar Kayser, Dave Miller, Selby Townsend and W.K. Mar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scheme on foot to erect a $100,-000 exhibition hall on the line often suggested by the Herald. The building is to be of ample proportions in the western part of town not far from the littl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14, 1901</w:t>
      </w:r>
    </w:p>
    <w:p>
      <w:pPr>
        <w:pStyle w:val="TextBody"/>
        <w:widowControl/>
        <w:rPr/>
      </w:pPr>
      <w:r>
        <w:rPr>
          <w:rFonts w:cs="Times New Roman" w:ascii="Times New Roman" w:hAnsi="Times New Roman"/>
        </w:rPr>
        <w:t>Franklin st. citizens are complaining because of their neglect by the street sprinklers. The street is only sprinkled early in the morning and by night is so dusty one can scarcely see across i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News of the death of President McKinley reached El Paso at 2:15 yesterday mor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One coach of the westbound S.P. train this morning was filled with little boys and girls from Cuba, who are being taken to a theosophical school near San Diego, Californi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ostmaster Campbell returned Thursday from a two months’ vacation spent in and around Chicag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G.H. wrecker returned Thursday from a two months’ vacation spent in and around Chicag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5, 1901</w:t>
      </w:r>
    </w:p>
    <w:p>
      <w:pPr>
        <w:pStyle w:val="Normal"/>
        <w:jc w:val="both"/>
        <w:rPr/>
      </w:pPr>
      <w:r>
        <w:rPr>
          <w:rFonts w:cs="Times New Roman" w:ascii="Times New Roman" w:hAnsi="Times New Roman"/>
        </w:rPr>
        <w:t>The Herald showed its customary enterprise in keeping the public informed of the progressive changed in President McKinley’s condition as he sank slowly to his death. The City is draped in black and the emblems of mourning are to be seen on every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Railway has under consideration the purchase of the Sierra Madre with its eventual extension to the co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days the Rio Grande has a right to its name. It is a real river and there is an awe-inspiring grandeur about the roaring, frothing, muddy waters hurrying down between its boundaries. The stream is now about 200 feet w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lin street residents are kicking like bay steers on account of their neglected by street sprinklers. They say their street is sprinkled only early in the morning and by night the street is so dusty one can scarcely see across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901</w:t>
      </w:r>
    </w:p>
    <w:p>
      <w:pPr>
        <w:pStyle w:val="Normal"/>
        <w:jc w:val="both"/>
        <w:rPr>
          <w:rFonts w:ascii="Times New Roman" w:hAnsi="Times New Roman" w:cs="Times New Roman"/>
        </w:rPr>
      </w:pPr>
      <w:r>
        <w:rPr>
          <w:rFonts w:cs="Times New Roman" w:ascii="Times New Roman" w:hAnsi="Times New Roman"/>
        </w:rPr>
        <w:t>A movement was started today to close for a few hours Thursday all the business house in the city in memory of our President whose funeral will be that day. Memorial exercises will be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L. Berkley, one of the owners of the Southern Electric Co., has sold his interests to Kansas City parties and will devote his time in the future to gasoline engines and mining machinery. He says there is a great future for the gasoline mach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ngling Bros.’ circus is coming to town again on Sept. 26, and this time they are bringing a new band. Professor Ganweller will lead his 50 musicians in two concerts in the main tent before perform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15, 1901</w:t>
      </w:r>
    </w:p>
    <w:p>
      <w:pPr>
        <w:pStyle w:val="TextBody"/>
        <w:widowControl/>
        <w:rPr>
          <w:rFonts w:ascii="Times New Roman" w:hAnsi="Times New Roman" w:cs="Times New Roman"/>
        </w:rPr>
      </w:pPr>
      <w:r>
        <w:rPr>
          <w:rFonts w:cs="Times New Roman" w:ascii="Times New Roman" w:hAnsi="Times New Roman"/>
        </w:rPr>
        <w:t>El Paso and Deming will play a game of baseball here this aftern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epresentatives of various railroads and moneyed interests left yesterday for the heart of the Sierra Madre country and will report to the Santa Fe system who is considering the purchase of the Sierra Madre li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warm days have almost disappeared and El Pasoans are impressed with the fact that autumn is 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advertising car of the Albuquerque fair will be in El Paso about September 21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ity board of equalization will hold daily sessions for several days more, then resolve into a board of appeal to hear the howls of disgruntled taxpay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901</w:t>
      </w:r>
    </w:p>
    <w:p>
      <w:pPr>
        <w:pStyle w:val="Normal"/>
        <w:jc w:val="both"/>
        <w:rPr>
          <w:rFonts w:ascii="Times New Roman" w:hAnsi="Times New Roman" w:cs="Times New Roman"/>
        </w:rPr>
      </w:pPr>
      <w:r>
        <w:rPr>
          <w:rFonts w:cs="Times New Roman" w:ascii="Times New Roman" w:hAnsi="Times New Roman"/>
        </w:rPr>
        <w:t>D.P. Stewart, acting mayor while Mayor Hammett is in Mexico, today proclaimed that all schools and public buildings will be closed Thursday for President McKinley’s fune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py of The New York Herald has been brought to The Herald office. It tells of how the United States helped Benito Juarez’ forces in 1865 by selling them uniforms for a portion of their value and of how many troops were raised on this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V. Bowden was elected the first president of the Missouri Society at its first regular meeting last night. B.F. Hammett is vice president, J.H. Coons, secretary and Judge Belt,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16, 1901</w:t>
      </w:r>
    </w:p>
    <w:p>
      <w:pPr>
        <w:pStyle w:val="TextBody"/>
        <w:widowControl/>
        <w:rPr/>
      </w:pPr>
      <w:r>
        <w:rPr>
          <w:rFonts w:cs="Times New Roman" w:ascii="Times New Roman" w:hAnsi="Times New Roman"/>
        </w:rPr>
        <w:t>A movement was started today to close all business houses for a few hours Sept. 19, when President McKinley will be buri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ontrol of the Southern Electric Co. has been changed through the sale of B.L. Berkley’s interests to Kansas City part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souvenir of much interest is a copy of the New York Herald of April 15, 1865, owned by A. Totten of North Campbell st., which gives an account of the assassination and death of President Lincol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t the meeting today of representatives of all railroads entering El Paso an agreement was quickly reached to build the Union depot, and that all roads represented would enter. The next step is to select a loc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eneral commendation is being given the Western Union Telegraph Co. because of the dispatch and efficiency with which they handled the burden of news resulting from the assassination and death of President McKinle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7, 1901</w:t>
      </w:r>
    </w:p>
    <w:p>
      <w:pPr>
        <w:pStyle w:val="Normal"/>
        <w:jc w:val="both"/>
        <w:rPr/>
      </w:pPr>
      <w:r>
        <w:rPr>
          <w:rFonts w:cs="Times New Roman" w:ascii="Times New Roman" w:hAnsi="Times New Roman"/>
        </w:rPr>
        <w:t>A meeting was held at Hotel Sheldon which was participated in by representatives of the several railroads running into El Paso. To further the union depot scheme was supposed to be the purpo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Lapowski, Adjutant Stevenson, Captain Brown, Surgeon Bush and Lieutenant Dwyer of the Border Rifles paid their respects to the mayor of Juarez and the colonel commanding the military zone Sept. 15, it being President Diaz’s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was started to bring about the closing for at least a few hours Sept. 19 of all business houses as a mark of respect to President McKinley who will be buried on that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G.A.R. resolutions of respect were passed upon the death of President McKinley. The G.A.R., U.C.V. and Border Rifles, will attend the union memorial services at the Presbyterian Church in a 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901</w:t>
      </w:r>
    </w:p>
    <w:p>
      <w:pPr>
        <w:pStyle w:val="Normal"/>
        <w:jc w:val="both"/>
        <w:rPr>
          <w:rFonts w:ascii="Times New Roman" w:hAnsi="Times New Roman" w:cs="Times New Roman"/>
        </w:rPr>
      </w:pPr>
      <w:r>
        <w:rPr>
          <w:rFonts w:cs="Times New Roman" w:ascii="Times New Roman" w:hAnsi="Times New Roman"/>
        </w:rPr>
        <w:t>County Judge Harper has appointed three commissioners to appraise the value of lands in the eastern suburbs, through which the Bisbee line is to run because the owners and railroad officials have failed to agree on a pr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Huffman and George J. Dwyer, two popular young druggists of the city, have opened a store in the Western Abstract building at 301 East Overla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cks are already beginning to come in to their feeding grounds members of the Santa Maria Rod and Gun Club were told at their meeting last night. The club is preparing for the winter season. There is an abundance of quail and antel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17, 1901</w:t>
      </w:r>
    </w:p>
    <w:p>
      <w:pPr>
        <w:pStyle w:val="TextBody"/>
        <w:widowControl/>
        <w:rPr/>
      </w:pPr>
      <w:r>
        <w:rPr>
          <w:rFonts w:cs="Times New Roman" w:ascii="Times New Roman" w:hAnsi="Times New Roman"/>
        </w:rPr>
        <w:t>The Atlantic system of the Southern Pacific says that all bids for erection of the new S.P. hospital were too high, and that the company’s construction gang will build it, but owing to the large amount of work ahead, the commencement of the work will be indefinitely postpon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Ringling Brothers circus will be in El Paso Thursday, Sep. 26.</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Western Rebekahs lodge, No. 191, will celebrate the 50th anniversary of that order Friday 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ounty Judge Harper has appointed three commissioners to appraise the value of lands in the eastern suburbs through which the Bisbee railway will run. Owners and railroad people could not agree on the price of the land and condemnation proceedings were necessar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Duck and dove shooting is good along the river these d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8, 1901</w:t>
      </w:r>
    </w:p>
    <w:p>
      <w:pPr>
        <w:pStyle w:val="Normal"/>
        <w:jc w:val="both"/>
        <w:rPr>
          <w:rFonts w:ascii="Times New Roman" w:hAnsi="Times New Roman" w:cs="Times New Roman"/>
        </w:rPr>
      </w:pPr>
      <w:r>
        <w:rPr>
          <w:rFonts w:cs="Times New Roman" w:ascii="Times New Roman" w:hAnsi="Times New Roman"/>
        </w:rPr>
        <w:t>All work will be suspended in the railroad shops and round houses tomorrow in respect to the dead laboring man’s friend, William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ursuant to the proclamation of Acting Mayor Dan Stewart, all City offices and public schools will close tomorrow. All banks and a number of County offices will also close. A general invitation is extended to all to join the memorial proce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on depot ball is rolling merrily on. It was given a great bound toward the goal by the meeting of the powerful team of railway representatives at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S. Anderson of Nogales, Ariz., who is stopping at the Zeiger, says all gambling in the State of Sonora is closed. The roulette wheel is entirely barred and only on holidays will any sort of gambling be toler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901</w:t>
      </w:r>
    </w:p>
    <w:p>
      <w:pPr>
        <w:pStyle w:val="Normal"/>
        <w:jc w:val="both"/>
        <w:rPr>
          <w:rFonts w:ascii="Times New Roman" w:hAnsi="Times New Roman" w:cs="Times New Roman"/>
        </w:rPr>
      </w:pPr>
      <w:r>
        <w:rPr>
          <w:rFonts w:cs="Times New Roman" w:ascii="Times New Roman" w:hAnsi="Times New Roman"/>
        </w:rPr>
        <w:t>The business houses of the city were closed from 10 a.m. to 1 p.m. today in observance of the martyred President’s fune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planned by Si Ryan and others to hold a parade this morning in which a long line of carriages, containing officials and dignitaries were to follow a heavily draped hearse such as carried the President’s body, but after discussion the project was dropped, one reason being the lack of a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 Laxson, deputy sheriff of Lincoln County, returned to his home today after a business visit to the Pas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18, 1901</w:t>
      </w:r>
    </w:p>
    <w:p>
      <w:pPr>
        <w:pStyle w:val="TextBody"/>
        <w:widowControl/>
        <w:rPr>
          <w:rFonts w:ascii="Times New Roman" w:hAnsi="Times New Roman" w:cs="Times New Roman"/>
        </w:rPr>
      </w:pPr>
      <w:r>
        <w:rPr>
          <w:rFonts w:cs="Times New Roman" w:ascii="Times New Roman" w:hAnsi="Times New Roman"/>
        </w:rPr>
        <w:t>Immense quantities of honey are taken and sold in the markets by professional “bee hunter” in west and southwest Texas who place a pan of sugar molasses near a water hole and trace the black form of the bee when it rises in the air and makes a bee-line for its hiv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ixty-two Mexican laborers were shipped west over the Southern Pacific today for work on the El Paso &amp; S.W. and the Southern Pacific road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peculiar rain fell here last night. While the east side of town received a regular gully-washing thundershower, it scarcely sprinkled west of Stanton 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ity council met last night but adjourned without transacting any busines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teel strike in the east has been settled and the men are rapidly returning to their work. Nothing was gained by the strik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19, 1901</w:t>
      </w:r>
    </w:p>
    <w:p>
      <w:pPr>
        <w:pStyle w:val="Normal"/>
        <w:jc w:val="both"/>
        <w:rPr/>
      </w:pPr>
      <w:r>
        <w:rPr>
          <w:rFonts w:cs="Times New Roman" w:ascii="Times New Roman" w:hAnsi="Times New Roman"/>
        </w:rPr>
        <w:t>Memorial Day—made such by the proclamation of President Roosevelt—was strictly observed. Hearts melted and strong men brushed away the welling tears at a fitting service at the Opera House this morning in memory of William McKinley, the dead President of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planned by Si Ryan and others to hold a parade this morning in which a long line of carriages, containing officials and others, were to follow a heavily draped hearse. The project was abandoned, one reason being the lack of a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P.&amp;N.E. Railroad has struck water in abundant quantity and excellent quality at a depth of 700 feet in their well at Carrizoz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901</w:t>
      </w:r>
    </w:p>
    <w:p>
      <w:pPr>
        <w:pStyle w:val="Normal"/>
        <w:jc w:val="both"/>
        <w:rPr>
          <w:rFonts w:ascii="Times New Roman" w:hAnsi="Times New Roman" w:cs="Times New Roman"/>
        </w:rPr>
      </w:pPr>
      <w:r>
        <w:rPr>
          <w:rFonts w:cs="Times New Roman" w:ascii="Times New Roman" w:hAnsi="Times New Roman"/>
        </w:rPr>
        <w:t>Plans for the extensive improvements of the E.P.&amp;N.E. yards have been drawn. More tracks will be laid and the yards will be enlarged. Cost is placed at $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mall colony consisting of 16 men and 6 women came through El Paso today on their way to Oregon. They were residents of Fisher County, Texas, and on account of the excessive dry weather decided to try it in the Northwest. The leader had arranged for a tract of 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19, 1901</w:t>
      </w:r>
    </w:p>
    <w:p>
      <w:pPr>
        <w:pStyle w:val="TextBody"/>
        <w:widowControl/>
        <w:rPr/>
      </w:pPr>
      <w:r>
        <w:rPr>
          <w:rFonts w:cs="Times New Roman" w:ascii="Times New Roman" w:hAnsi="Times New Roman"/>
        </w:rPr>
        <w:t>Never before in the history of the opera house has there been such a gathering morning to observe memorial services for our late presid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anta Maria Rod and Gun club will meet soon in El Paso to prepare for the fall and winter hunting at the lake. They have an excellent club hous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Extensive improvements are planned for the yards of the E.P.&amp;N.E. in this city. More track will be lai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has. D. Groff, proprietor of the Orndorff hotel, returned last night from an eastern trip.</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evenue agent for this division, second division, third district of Texas, is in the city and may be communicated with at the Sheldon.</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0, 1901</w:t>
      </w:r>
    </w:p>
    <w:p>
      <w:pPr>
        <w:pStyle w:val="Normal"/>
        <w:jc w:val="both"/>
        <w:rPr>
          <w:rFonts w:ascii="Times New Roman" w:hAnsi="Times New Roman" w:cs="Times New Roman"/>
        </w:rPr>
      </w:pPr>
      <w:r>
        <w:rPr>
          <w:rFonts w:cs="Times New Roman" w:ascii="Times New Roman" w:hAnsi="Times New Roman"/>
        </w:rPr>
        <w:t>The part played by El Paso in the campaign against Emperor Maximilian in 1865 would make an interesting story. Many troops were raised here and it id a tradition that a large shipment of U.S. Army uniforms came to Fort Bliss, were condemned and sold for a nominal price, and that when the Juarez army marched south the men were clad in bl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no trouble to secure melons now. Twenty wagon loads were counted by a Herald man this morning standing at the juncture of South Stanton and San Antonio streets. Almost the whole street was taken up by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announced the marriage Sept. 18 of Miss Marian Beattie of Chester, N.Y., to T. Winchester Cooley of this city. Mr. Cooley is paying teller of the First National Bank. The bride is a sister of Mrs. U.S. Stewart and visited here last winter, becoming a marked favorite in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901</w:t>
      </w:r>
    </w:p>
    <w:p>
      <w:pPr>
        <w:pStyle w:val="Normal"/>
        <w:jc w:val="both"/>
        <w:rPr/>
      </w:pPr>
      <w:r>
        <w:rPr>
          <w:rFonts w:cs="Times New Roman" w:ascii="Times New Roman" w:hAnsi="Times New Roman"/>
        </w:rPr>
        <w:t>West Texas wind and El Pasoans’ habit of throwing paper into the street and their yards are causing Sanitary Officer John Connors much trouble. He is in charge of the detail cleaning the streets and alleys under orders from the City Council. If it were not for the two principal sources of unsightly refuse the job would now be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A. Rawlings went to Cloudcroft this morning to return his family to El Paso for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1, 1901</w:t>
      </w:r>
    </w:p>
    <w:p>
      <w:pPr>
        <w:pStyle w:val="Normal"/>
        <w:jc w:val="both"/>
        <w:rPr/>
      </w:pPr>
      <w:r>
        <w:rPr>
          <w:rFonts w:cs="Times New Roman" w:ascii="Times New Roman" w:hAnsi="Times New Roman"/>
        </w:rPr>
        <w:t>The work of cleaning the alleys is progressing favorably under the direction of Sanitary Officer John Connors. Six men and two teams are engaged in performing the tas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tonio Maggio, the anarchist who is confined in the Silver City jail, will be given a preliminary hearing before U.S. Commissioner W.H. Newcomb and an effort will be made to find out if he knew any thing about the plot to kill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bekahs celebrated their fiftieth anniversary last evening at Odd fellows Hall. All enjoyed the evening immens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cital by Master Francis Lee Moore, assisted by Miss Leila Trumbull, will be given in the Presbyterian Church this evening. Admission is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21, 1901</w:t>
      </w:r>
    </w:p>
    <w:p>
      <w:pPr>
        <w:pStyle w:val="TextBody"/>
        <w:widowControl/>
        <w:rPr/>
      </w:pPr>
      <w:r>
        <w:rPr>
          <w:rFonts w:cs="Times New Roman" w:ascii="Times New Roman" w:hAnsi="Times New Roman"/>
        </w:rPr>
        <w:t>The U.S. revenue collector states that liquor dealers’ bonds are bonds of indemnity and require a 50 percent revenue stamp; that bonds filed since July are void and should be properly stamped at o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greatest nuisance the street department has to contend with is the throwing of paper in the streets, which the wind blows about, causing run-a-ways and other acciden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outhern Pacific lunchman had a job on his hands this morning keeping a car full of immigrating Italians, westward bound, supplied with coffe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n nearly every instance of property renditions examined by the board of equalization, the assessed valuations have been raised, and if allowed to stand will materially increase the revenues of the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2, 1901</w:t>
      </w:r>
    </w:p>
    <w:p>
      <w:pPr>
        <w:pStyle w:val="Normal"/>
        <w:jc w:val="both"/>
        <w:rPr/>
      </w:pPr>
      <w:r>
        <w:rPr>
          <w:rFonts w:cs="Times New Roman" w:ascii="Times New Roman" w:hAnsi="Times New Roman"/>
        </w:rPr>
        <w:t>Mayor B.F. Hammett, who returned from Parral, Mexico, after an absence of nearly a week, says that memorial exercises in honor of President McKinley were held everywhere in that section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out an equal, save in the largest cities, are the art and toilet parlors of Miss Aileen Berg, which were formally opened at 9 a.m. The parlors are located at 110 Texas street, and have been fitted with a lavishness that knew no check, gave the good taste of the propriet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A. Rawlings and brother, J.D. Rawlings, went to Cloudcroft. Dr. Rawlings will bring back his family who has spent the summer at the res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and ball will be given at the Juarez Customs House tonight. The ball was arranged to form part of the Independence Day amusements, but was postponed for a time, owing to the death of President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901</w:t>
      </w:r>
    </w:p>
    <w:p>
      <w:pPr>
        <w:pStyle w:val="Normal"/>
        <w:jc w:val="both"/>
        <w:rPr/>
      </w:pPr>
      <w:r>
        <w:rPr>
          <w:rFonts w:cs="Times New Roman" w:ascii="Times New Roman" w:hAnsi="Times New Roman"/>
        </w:rPr>
        <w:t>Political circles are interested in the possibility of State Senator Turney announcing for the national Congress. The Senator has kept mum on the subject, but has said he may have a statement in the near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ors engaged in setting up the new furnaces at the Alamo, Aoy and Douglass schools report that they will be ready in a week. This year, students will not be warmed by stoves, but by modern heating pla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S. Good, the contractor building the E.P.&amp;N.E. extension, returned today from a hunting trip in Montana, ion which he killed two bull elk and numerous other specimens of outdoor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22, 1901</w:t>
      </w:r>
    </w:p>
    <w:p>
      <w:pPr>
        <w:pStyle w:val="TextBody"/>
        <w:widowControl/>
        <w:rPr/>
      </w:pPr>
      <w:r>
        <w:rPr>
          <w:rFonts w:cs="Times New Roman" w:ascii="Times New Roman" w:hAnsi="Times New Roman"/>
        </w:rPr>
        <w:t>Once a week the city jail gets a bath from top to bottom. Being kept perfectly clean the general health of the prisoners is excellent. It is the only jail in the state which has no disagreeable odor about i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yor Hammett returned from Mexico today after a week’s abse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lans are underway for a new club in the city, the object of which is intellectual diversion of its members. Invitations have been issued to 50 business men, lawyers, editors, etc.</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r. J.A. Rawlings went to Cloudcroft this morning to bring back his family who has spent the summer t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eo. Good, who is constructing the El Paso &amp; N.E. extension, returned yesterday from a hunting trip in Montana, having killed two big buck el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901</w:t>
      </w:r>
    </w:p>
    <w:p>
      <w:pPr>
        <w:pStyle w:val="Normal"/>
        <w:jc w:val="both"/>
        <w:rPr/>
      </w:pPr>
      <w:r>
        <w:rPr>
          <w:rFonts w:cs="Times New Roman" w:ascii="Times New Roman" w:hAnsi="Times New Roman"/>
        </w:rPr>
        <w:t>The reported oil strike near old Fort Stockton has been verified by Tom Riggs of that locality, who was in the city yesterday. The well is in Pecos County, and it is thought probable there is promise of an oil field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untsmen are preparing to visit the lakes of Mexico, where it is reported there are larger than usual numbers of ducks, geese and sni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of 30 came up from the Mormon colony at Colonia Juarez on a buy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23, 1901</w:t>
      </w:r>
    </w:p>
    <w:p>
      <w:pPr>
        <w:pStyle w:val="TextBody"/>
        <w:widowControl/>
        <w:rPr/>
      </w:pPr>
      <w:r>
        <w:rPr>
          <w:rFonts w:cs="Times New Roman" w:ascii="Times New Roman" w:hAnsi="Times New Roman"/>
        </w:rPr>
        <w:t>The European agent of the Southern Pacific is advertising El Paso throughout Europe by means of a monthly journal entitled “Abroad,” which furnishes information for tourists and intending settlers in the U.S., setting forth the advantages of the country through which the S.P. extends, including Texas, New Mexico and Arizon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old saying that “three fires come together” was verified this morning when the department was called out to extinguish the third fire in three d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University of Texas, which opens this month for its 19th session, will have one student from far away Japa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Frank Coles, city treasurer, has returned from a month’s trip through the eas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4, 1901</w:t>
      </w:r>
    </w:p>
    <w:p>
      <w:pPr>
        <w:pStyle w:val="Normal"/>
        <w:jc w:val="both"/>
        <w:rPr/>
      </w:pPr>
      <w:r>
        <w:rPr>
          <w:rFonts w:cs="Times New Roman" w:ascii="Times New Roman" w:hAnsi="Times New Roman"/>
        </w:rPr>
        <w:t>A club will be organized which shall have for its main objective the intellectual diversion of its members. About 50 businessmen, lawyers, editors, etc., will be invited to join. An organization meeting is scheduled for tomorrow night in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sale—the Helm ranch, nine miles northeast of El Paso—cheap for cash. Inquire at 306 Tornillo street or ranch. (Adv).</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anybody in El Paso is hankering for a short but sensational career he might apply for the vacant leadership of the anti-Tammany campaign for the mayoralty of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Coles, city treasurer, has returned from an Eastern tour, having been absent about a month. “I had the time of my life,”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n Old El Paso—40 yrs ago</w:t>
      </w:r>
    </w:p>
    <w:p>
      <w:pPr>
        <w:pStyle w:val="Normal"/>
        <w:keepNext w:val="true"/>
        <w:jc w:val="center"/>
        <w:rPr>
          <w:rFonts w:ascii="Times New Roman" w:hAnsi="Times New Roman" w:cs="Times New Roman"/>
        </w:rPr>
      </w:pPr>
      <w:r>
        <w:rPr>
          <w:rFonts w:cs="Times New Roman" w:ascii="Times New Roman" w:hAnsi="Times New Roman"/>
        </w:rPr>
        <w:t>September 24, 1901</w:t>
      </w:r>
    </w:p>
    <w:p>
      <w:pPr>
        <w:pStyle w:val="Normal"/>
        <w:jc w:val="both"/>
        <w:rPr/>
      </w:pPr>
      <w:r>
        <w:rPr>
          <w:rFonts w:cs="Times New Roman" w:ascii="Times New Roman" w:hAnsi="Times New Roman"/>
        </w:rPr>
        <w:t>The City Council has under consideration a proposition to use Beaumont fuel oil for sprinkling streets instead of water. A Beaumont company has offered a car of oil for test purposes and the city will try it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ocial was giver by the members of the Zodiac Social Club last night at the home of Miss Millie Casseys. The evening was spent in listening to music, vocal and instrumen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24, 1901</w:t>
      </w:r>
    </w:p>
    <w:p>
      <w:pPr>
        <w:pStyle w:val="TextBody"/>
        <w:widowControl/>
        <w:rPr/>
      </w:pPr>
      <w:r>
        <w:rPr>
          <w:rFonts w:cs="Times New Roman" w:ascii="Times New Roman" w:hAnsi="Times New Roman"/>
        </w:rPr>
        <w:t>Two more new engines for the El Paso-Rock Island arrived over the G.H. last 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riday the Episcopalians of this city will entertain a large number of delegates en route to San Francisco to attend the triennial national convention of their church.</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ity council is considering the use of fuel oil instead of water for sprinkling the streets, and will probably accept a Beaumont company’s offer of a car of oil to test its dust laying qualit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Chris Yaeger, the turquoise king, is stopping at the Zieg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ll the G.H. passenger cars which come into the city are being weighed in the yards to ascertain the tonnage carried in the passenger servic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5, 1901</w:t>
      </w:r>
    </w:p>
    <w:p>
      <w:pPr>
        <w:pStyle w:val="Normal"/>
        <w:jc w:val="both"/>
        <w:rPr/>
      </w:pPr>
      <w:r>
        <w:rPr>
          <w:rFonts w:cs="Times New Roman" w:ascii="Times New Roman" w:hAnsi="Times New Roman"/>
        </w:rPr>
        <w:t>The oil strike near old Fort Stockton has been verified by Tom Riggs, who says that Judge Young struck oil at a depth of 90 feet and the flow of gas was so great that workmen became alarmed for their lives and refused to bore any deeper. The well is eight miles northeast of Fort Stockton near the immense landed interests of the Caples Oil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has been more water in the river this year than during any season since 1897. Farmers down the Valley have, as a consequence, raised abundant crops and the truck gardening has flour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expected that 1000 students will register for the nineteenth session of the University of Texas although many of the old students have been compelled to stay home and work this year on account of lack of funds and the closeness in financial mat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interest centered in the opening of Miss Aileen Berg’s art and toilet parlors at 110 Texas street. She has the latest appliances for massage, electrolysis, chiropody, manicuring and shampo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901</w:t>
      </w:r>
    </w:p>
    <w:p>
      <w:pPr>
        <w:pStyle w:val="Normal"/>
        <w:jc w:val="both"/>
        <w:rPr/>
      </w:pPr>
      <w:r>
        <w:rPr>
          <w:rFonts w:cs="Times New Roman" w:ascii="Times New Roman" w:hAnsi="Times New Roman"/>
        </w:rPr>
        <w:t>The Goodrich and Davis street railway companies consolidated today and announced plans of extending lines beyond first announced routes. This means the city will have a more comprehensive system of transpor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reckless miscreant fired off his pistol on upper El Paso street last night and the 45 caliber bullet ruined a $125 pane of glass in John Brunner’s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B. Lang, the enterprising druggist of Las Cruces, is in the city on a business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25, 1901</w:t>
      </w:r>
    </w:p>
    <w:p>
      <w:pPr>
        <w:pStyle w:val="TextBody"/>
        <w:widowControl/>
        <w:rPr/>
      </w:pPr>
      <w:r>
        <w:rPr>
          <w:rFonts w:cs="Times New Roman" w:ascii="Times New Roman" w:hAnsi="Times New Roman"/>
        </w:rPr>
        <w:t>A party of 30 people from the Mormon colony at Colonia Juarez is in town to buy suppl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Ladies’ Aid society of the First Methodist church held its first meeting of the season yesterday in the church parlors to discuss plans for the winter’s wor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onsolidation of the Goodrich and Davis street railway companies is rumored upon good authority. The corporation will be known as the El Paso Street Railway compan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hile other towns have their boom periods during which building increase is noticeable the Pass City displays almost the same steady growth, with new houses every month in the yea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ircus is in town and everybody has been or is going. Hotels and rooming houses were filled last night with out of town visito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6, 1901</w:t>
      </w:r>
    </w:p>
    <w:p>
      <w:pPr>
        <w:pStyle w:val="Normal"/>
        <w:jc w:val="both"/>
        <w:rPr/>
      </w:pPr>
      <w:r>
        <w:rPr>
          <w:rFonts w:cs="Times New Roman" w:ascii="Times New Roman" w:hAnsi="Times New Roman"/>
        </w:rPr>
        <w:t>As usual, The Herald gave El Pasoans the first news of the verdict in the case against Czolgosz, the anarchist assassin of President McKinley. At 4:26 p.m. a verdict of guilty was brought in and Czolgosz will be electrocuted as soon as the law allows, at the end of six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Jocelyn, the actress who came here to work at the Bohemia Music Hall, but refused to do so on account of having to solicit drinks from the audience, is stopping at the Topeka House until she can receive money  from her father, a prominent physician in San Francisco, to pay her fare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now has under consideration a proposition to use Beaumont fuel oil instead of water for street sprinkling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tonio Maggio, the anarchist who was jailed at Silver City on the charge of conspiracy to kill President McKinley, was bound under $10,000 bond to await the action of the grand jury at Las Cruces Oct.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901</w:t>
      </w:r>
    </w:p>
    <w:p>
      <w:pPr>
        <w:pStyle w:val="Normal"/>
        <w:jc w:val="both"/>
        <w:rPr/>
      </w:pPr>
      <w:r>
        <w:rPr>
          <w:rFonts w:cs="Times New Roman" w:ascii="Times New Roman" w:hAnsi="Times New Roman"/>
        </w:rPr>
        <w:t>One of the big elephants with the Ringling Brothers circus here yesterday will be killed when the circus gets to a town which has a museum. The elephant keeper told a Herald reporter, who noticed the animal heavily shackled, that the elephant had become vic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treet Railway Company is the name of the new consolidation of the Davis and Goodrich companies. The City Council was asked to ratify a franchise for the new company and did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Stolaroff returned today after four weeks in the Eastern mar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26, 1901</w:t>
      </w:r>
    </w:p>
    <w:p>
      <w:pPr>
        <w:pStyle w:val="TextBody"/>
        <w:widowControl/>
        <w:rPr>
          <w:rFonts w:ascii="Times New Roman" w:hAnsi="Times New Roman" w:cs="Times New Roman"/>
        </w:rPr>
      </w:pPr>
      <w:r>
        <w:rPr>
          <w:rFonts w:cs="Times New Roman" w:ascii="Times New Roman" w:hAnsi="Times New Roman"/>
        </w:rPr>
        <w:t>Five hundred registered Hereford bulls worth nearly $100,000, are to be seen for a few days free of charge at the Santa Fe stockyard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ar of the Orndorff hotel was broken into early this morning, Forty dollars in money, some cigarets and several bottles of whiskey were take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Something like $10,000 went out of town with the circus yester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amp; N.E. gang of linemen is putting up a new telegraph line between this city and Santa Rosa, which will connect with the Rock Island at Santa Ros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on. W.W. Bridges, representative of the El Paso district in the state legislature returned from Austin yesterday.</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7, 1901</w:t>
      </w:r>
    </w:p>
    <w:p>
      <w:pPr>
        <w:pStyle w:val="Normal"/>
        <w:jc w:val="both"/>
        <w:rPr/>
      </w:pPr>
      <w:r>
        <w:rPr>
          <w:rFonts w:cs="Times New Roman" w:ascii="Times New Roman" w:hAnsi="Times New Roman"/>
        </w:rPr>
        <w:t>Besides the circus there comes another exhibit unprecedented for this section, and well worth going a long way to see. Nearly 500 registered Hereford bulls are to bee seen free of charge at the Santa Fe stock yards. The herd is worth nearly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 and P. pay car came in last night and returned east this morning. It was an opportune rime for the boys as it placed them in position to go to the circ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labor agents, who have been doing a big business providing the railroads with laborers, say that laborers are getting so scarce that they expect soon to be obliged to send to other parts of the Southwest for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solidation of the Goodrich and the Davis street railway interests was announced upon what is believed to be good authority. Negotiations looking to this end have been under way for more than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901</w:t>
      </w:r>
    </w:p>
    <w:p>
      <w:pPr>
        <w:pStyle w:val="Normal"/>
        <w:jc w:val="both"/>
        <w:rPr>
          <w:rFonts w:ascii="Times New Roman" w:hAnsi="Times New Roman" w:cs="Times New Roman"/>
        </w:rPr>
      </w:pPr>
      <w:r>
        <w:rPr>
          <w:rFonts w:cs="Times New Roman" w:ascii="Times New Roman" w:hAnsi="Times New Roman"/>
        </w:rPr>
        <w:t>Alderman Pennebaker said today that unless the company from which the city bought the little fountain which graces the city hall plaza cuts the bill down $167, the bill will not be paid. “There is something funny there,” he said. “I found out I could buy the same fountain for $167 less than the city is charged, and I think the committee which bought the fountain was lax. The bill won’t be paid unless it is cut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I.J. Bush will head a party of hunters into Mexico tomorrow. They go after deer. Attorneys Peticolas and Edwards will accompany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M. Cabell Martin rector of St. Clement’s Episcopal Church, left today for the big church convention in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8, 1901</w:t>
      </w:r>
    </w:p>
    <w:p>
      <w:pPr>
        <w:pStyle w:val="Normal"/>
        <w:jc w:val="both"/>
        <w:rPr>
          <w:rFonts w:ascii="Times New Roman" w:hAnsi="Times New Roman" w:cs="Times New Roman"/>
        </w:rPr>
      </w:pPr>
      <w:r>
        <w:rPr>
          <w:rFonts w:cs="Times New Roman" w:ascii="Times New Roman" w:hAnsi="Times New Roman"/>
        </w:rPr>
        <w:t>Something like $10,000 went out of town with Ringling Bros. Circus. It was a bug show; it did a big business and the figures have to be generous ones that would give any idea of the financial aspect of the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Stevenson and bride returned to this city where they will reside. Mrs. Stevenson is the daughter of Lieutenant Governor Brow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act knowledge as to the water underlying El Paso is likely to develop from investigations the U.S. Geological Survey now has on foot. Object of the survey is to locate the course of underground waters beneath drought stricken regions and to indicate where by deep wells, water may be had. (Editor’s Note—in 1951, we are still trying to fin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eet lighting came to the front during the Council meeting. The contract of the present company expires June 1, and bids have been invited for 25 and 10 year contracts to furnish 150 arc lights or more and as many incandescent lights as might be requ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28, 1901</w:t>
      </w:r>
    </w:p>
    <w:p>
      <w:pPr>
        <w:pStyle w:val="TextBody"/>
        <w:widowControl/>
        <w:rPr/>
      </w:pPr>
      <w:r>
        <w:rPr>
          <w:rFonts w:cs="Times New Roman" w:ascii="Times New Roman" w:hAnsi="Times New Roman"/>
        </w:rPr>
        <w:t>Messrs. Collard and Byrd yesterday brought in several hundred pounds of ore from their mine near Capitan, New Mexico, to be tested for manner of treat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party of El Paso hunters, headed by Dr. Bush, will leave for the Sierra Madre country Monday to hunt big gam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dolph Munzenberger, mining engineer and resident of El Paso for 20 years, died at his home on South Santa Fe st. yester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W.P. Howie of this city has closed a deal for the purchase of the second richest copper mine in the republic of Mexico by some New York men, at a price of $15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ep. Bridges says that the 10th district for El Paso is as good as can reasonably be expected, and that this city has a good chance to capture the congressional plu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September 29, 1901</w:t>
      </w:r>
    </w:p>
    <w:p>
      <w:pPr>
        <w:pStyle w:val="Normal"/>
        <w:jc w:val="both"/>
        <w:rPr/>
      </w:pPr>
      <w:r>
        <w:rPr>
          <w:rFonts w:cs="Times New Roman" w:ascii="Times New Roman" w:hAnsi="Times New Roman"/>
        </w:rPr>
        <w:t>Fred Hobein, a passenger engineer now running on the Del Rio division of the G.H. came in from Del Rio. He will spend a few days here and take his family back with him to make their permanent home at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 gave a card party last evening honoring her guests, Misses Luis and Johnnie Kokernot, and Russ. During card games delicious punch was served. The prizes—a handsome cut glass vase and a silver match safe—were won by Miss Mabel Falvey and Frank Co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will safeguard the interests of the public is the traction companies are not permitted to lay T rails in the principal streets. These rails are not only difficult to cross quickly, but do a great deal of damage to vehi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901</w:t>
      </w:r>
    </w:p>
    <w:p>
      <w:pPr>
        <w:pStyle w:val="Normal"/>
        <w:jc w:val="both"/>
        <w:rPr/>
      </w:pPr>
      <w:r>
        <w:rPr>
          <w:rFonts w:cs="Times New Roman" w:ascii="Times New Roman" w:hAnsi="Times New Roman"/>
        </w:rPr>
        <w:t>The Woman’s Home Companion, national magazine, contains a fine picture of Mrs. A.P. Coles of this City in its current issue. Her picture is one of a group of 20, characterized as “Southern Beauties in their Ho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was begun last night at a meeting at Hotel Sheldon to organize a “Knife and Fork Club” here. It is to be a literary and social club to meet at dinner once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uan S. Hart today again became the owner of the El Paso Morning Times, when W.R. McKinney and John H. Murphy transferred their lease back to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29, 1901</w:t>
      </w:r>
    </w:p>
    <w:p>
      <w:pPr>
        <w:pStyle w:val="TextBody"/>
        <w:widowControl/>
        <w:rPr/>
      </w:pPr>
      <w:r>
        <w:rPr>
          <w:rFonts w:cs="Times New Roman" w:ascii="Times New Roman" w:hAnsi="Times New Roman"/>
        </w:rPr>
        <w:t>With the promise of a street railway, considerable business activity is manifest in east El Paso. New houses are being built and many lots have changed hands recentl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id of the Davis Street Railway company for lighting the city was the lowest of any submitted, and probably will be accep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party of Southern Pacific officials came in last night on a special train on an inspection tou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ree cars containing 120 Portuguese immigrants passed through over the Southern Pacific this morning en route to California.</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H.H. Eddy, member of the Colorado state senate, is stopping at the Francis hotel for a few days, before visiting his mining property in Mexico.</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901</w:t>
      </w:r>
    </w:p>
    <w:p>
      <w:pPr>
        <w:pStyle w:val="Normal"/>
        <w:jc w:val="both"/>
        <w:rPr/>
      </w:pPr>
      <w:r>
        <w:rPr>
          <w:rFonts w:cs="Times New Roman" w:ascii="Times New Roman" w:hAnsi="Times New Roman"/>
        </w:rPr>
        <w:t>J.H. Beach of Van Horn is in town today. He says his city has been visited by a most serious wave of typhoid fever. Doctors are sore pressed to find the source of the fever, he said. The epidemic has about run its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sportsman’s club is being formed. The club holds a lease on Lake Patos on the Mexican Central, one of the favorite feeding grounds for ducks and geese. A beautiful clubhouse will be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Department today issued orders that bicycle riders must keep off the sidewalks. Youngsters zipping along their wheels have endangered the well-being of pedestr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September 30, 1901</w:t>
      </w:r>
    </w:p>
    <w:p>
      <w:pPr>
        <w:pStyle w:val="TextBody"/>
        <w:widowControl/>
        <w:rPr/>
      </w:pPr>
      <w:r>
        <w:rPr>
          <w:rFonts w:cs="Times New Roman" w:ascii="Times New Roman" w:hAnsi="Times New Roman"/>
        </w:rPr>
        <w:t>Among the pictures of 20 [. . .]est southern beauties from Texas to Georgia appearing in the Woman’s Home Companion is that of Mrs. A.P. Coles of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ecorder’s docket was unusually heavy this morning, and the fines assessed were numerou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Woman’s club of El Paso held its first meeting of the season Wednesday aftern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chool board has officially inspected the new heating apparatus of the school buildings, and they will now be comfortable even in the coldest winter month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Finishing touches are being put on the two new concrete street crossings at the city hal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 1901</w:t>
      </w:r>
    </w:p>
    <w:p>
      <w:pPr>
        <w:pStyle w:val="Normal"/>
        <w:jc w:val="both"/>
        <w:rPr>
          <w:rFonts w:ascii="Times New Roman" w:hAnsi="Times New Roman" w:cs="Times New Roman"/>
        </w:rPr>
      </w:pPr>
      <w:r>
        <w:rPr>
          <w:rFonts w:cs="Times New Roman" w:ascii="Times New Roman" w:hAnsi="Times New Roman"/>
        </w:rPr>
        <w:t>The people of the territories of Arizona and New Mexico, irrespective of politics, look upon President Roosevelt as a friend who will not refuse to hear them in their prayers for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has begun to organize a club similar to the Knife and Fork Club of Kansas City. It will be a social and literary club with meetings held once a month at which dinner will be served and various topic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ning Times changed hands. W.R. McKinney and John H. Murphy, who held a five-year lease with an option to purchase, transferred their rights back to Capt. Juan S. Hart, the owner. The price paid for the release is stated as $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or is engaged in putting finishing touches on the two concrete street crossings at the City Hall. Ten such crossing will be constructed in the downtown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October 1, 1901</w:t>
      </w:r>
    </w:p>
    <w:p>
      <w:pPr>
        <w:pStyle w:val="Normal"/>
        <w:jc w:val="both"/>
        <w:rPr/>
      </w:pPr>
      <w:r>
        <w:rPr>
          <w:rFonts w:cs="Times New Roman" w:ascii="Times New Roman" w:hAnsi="Times New Roman"/>
        </w:rPr>
        <w:t>Dr. Howe of Las Cruces is at the Sheldon. He told doctor friends in the city that he is building a sanatorium for tuberculosis patients only and that he believes all persons suffering from the disease should be treated in such institu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H. Cobb has returned from a vacation on the Pacific Coast. He reports that things are rather dull, because of the shipping strike out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 Bender has gone to the Dallas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1, 1901</w:t>
      </w:r>
    </w:p>
    <w:p>
      <w:pPr>
        <w:pStyle w:val="TextBody"/>
        <w:widowControl/>
        <w:rPr>
          <w:rFonts w:ascii="Times New Roman" w:hAnsi="Times New Roman" w:cs="Times New Roman"/>
        </w:rPr>
      </w:pPr>
      <w:r>
        <w:rPr>
          <w:rFonts w:cs="Times New Roman" w:ascii="Times New Roman" w:hAnsi="Times New Roman"/>
        </w:rPr>
        <w:t>Once a month the cells in the county jail are carefully searched for files, saws, etc., that might be hidden in bunks or bed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Dr. W.N. Burdick of Chicago, who spent last winter in El Paso, is here again and will shortly open up an offi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afe robbers made an unsuccessful attempt to rob the large safe at the Bargman Shirt &amp; Overall factory Saturday night. The combination lock was knocked off but the safe not open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omplaints are being made of boys who ride bicycles on the sidewalks nearly knocking pedestrians dow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essrs. McKinney and Murphy who had a five-year lease on the El Paso Morning Times, this afternoon transferred the property back to its owner, Captain Hart at a release price of $6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 1901</w:t>
      </w:r>
    </w:p>
    <w:p>
      <w:pPr>
        <w:pStyle w:val="PlainText"/>
        <w:jc w:val="both"/>
        <w:rPr>
          <w:rFonts w:ascii="Times New Roman" w:hAnsi="Times New Roman" w:cs="Times New Roman"/>
          <w:sz w:val="24"/>
        </w:rPr>
      </w:pPr>
      <w:r>
        <w:rPr>
          <w:rFonts w:cs="Times New Roman" w:ascii="Times New Roman" w:hAnsi="Times New Roman"/>
          <w:sz w:val="24"/>
        </w:rPr>
        <w:t>A new sportsmen’s club is being organiz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McClintock has resigned as deputy district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Q. Long, who recently made a trip back to east Texas,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R. Cook returned this morning from a visit to his old home at Elder,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Uvalde Burns has returned to the city after burying his son killed by a street car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orenson left this morning with his daughter, Alice, and his son, John, for an extended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eck has been promoted from night operator to car accountant and day operator at the T.&amp;P.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Smith, on North Oregon street, is entertaining Mrs. Frank Steele and family, who have arrived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rcher ranch is to be the home of Mr. and Mrs. J.F. Van Varick, bride and groom, arrivals from the ea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Smith has returned from a two weeks’ trip in Indian Territory, where he has been securing miners for the Capitan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W. Allum has returned from Chihuahua state, where he went last week to close a contract for the construction of an immense water power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G. Leonard, formerly car accountant and day operator at the T.&amp;P. depot, is now chief clerk with R.W. Curtis, Southwestern freight and passenger ag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 1901</w:t>
      </w:r>
    </w:p>
    <w:p>
      <w:pPr>
        <w:pStyle w:val="Normal"/>
        <w:jc w:val="both"/>
        <w:rPr/>
      </w:pPr>
      <w:r>
        <w:rPr>
          <w:rFonts w:cs="Times New Roman" w:ascii="Times New Roman" w:hAnsi="Times New Roman"/>
        </w:rPr>
        <w:t>Juan S. Hart, owner of the Morning Times, transferred control of the paper to Judge J.D. Ponder, Consul Charles W. Kindrick and Dr. H.H. Stark Ponder and Kindrick are newspaper men of wide and varied experience, while Dr. Stark has decided literary tastes and has the confidence of the business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Beach of Van Horn, who is in the city, says that his town has recently been visited by almost an epidemic of typhoid f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rule promulgated by Fire Chief Powers became effective this morning at 9 o’clock, as a consequence, all the paid men lined up in front of the department headquarters and held a sort of dress parade, with inspection by the chie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Home Companion contains about 20 pictures of typical Southern women selected at random from El Paso to Atlanta. Among these is a splendid picture of Mrs. A.P. Coles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901</w:t>
      </w:r>
    </w:p>
    <w:p>
      <w:pPr>
        <w:pStyle w:val="Normal"/>
        <w:jc w:val="both"/>
        <w:rPr/>
      </w:pPr>
      <w:r>
        <w:rPr>
          <w:rFonts w:cs="Times New Roman" w:ascii="Times New Roman" w:hAnsi="Times New Roman"/>
        </w:rPr>
        <w:t>An unsuccessful attempt was made by robbers to raid the commissary at F. Bliss. Soldier guards frustrated the attempt when they fired at the robbers. The commissary houses great supplies of food and other provision. This is the first recorded raid on the Army’s store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iel and Simon Guggenheim the main financial pillars behind the great American Smelting and Refining Co., spent yesterday in El Paso, visiting their prope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2, 1901</w:t>
      </w:r>
    </w:p>
    <w:p>
      <w:pPr>
        <w:pStyle w:val="TextBody"/>
        <w:widowControl/>
        <w:rPr>
          <w:rFonts w:ascii="Times New Roman" w:hAnsi="Times New Roman" w:cs="Times New Roman"/>
        </w:rPr>
      </w:pPr>
      <w:r>
        <w:rPr>
          <w:rFonts w:cs="Times New Roman" w:ascii="Times New Roman" w:hAnsi="Times New Roman"/>
        </w:rPr>
        <w:t>A tip has been given out that a change in collectors may be made at custom house, which job is considered a juicy on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f there is no cessation in the importing of fine cattle and sheep from the United States to Mexico, within a few years the ranches of that republic will be stocked with high grade animal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olice collections for the month of September will aggregate $2200, despite the fact that the month was an unusually dull on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ngineers of the majority of the railroads entering El Paso are in conference here today on the question of a site for the Union depo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n attempt was made last night to rob the commissary at Ft. Bliss. The robbers were seen by guards who fired several shots, and fled, leaving a trail of bloo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 1901</w:t>
      </w:r>
    </w:p>
    <w:p>
      <w:pPr>
        <w:pStyle w:val="PlainText"/>
        <w:jc w:val="both"/>
        <w:rPr/>
      </w:pPr>
      <w:r>
        <w:rPr>
          <w:rFonts w:cs="Times New Roman" w:ascii="Times New Roman" w:hAnsi="Times New Roman"/>
          <w:sz w:val="24"/>
        </w:rPr>
        <w:t>Miss Hattie Schutz, of this city, was married tonight to Emil Strauss, of Safford, Ariz., the wedding taking place at the home of the bride’s parents. The ceremony was performed by rabbi Zielonka. Those present at the wedding included Miss Erma Schutz, Mrs. Albert Schutz, Adolph Schutz, Mr. and Mrs. Sam Schutz, Charles Schutz, Sol Berg, Mr. and Mrs. E. Fatman, J.W. Levy, Ben Levy, A. Michaelson, Sidney Ulmann, Dave Cohn, Sam Frenkel and rabbi and Mrs. Zielon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Bender has gone to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illard Patterson have returned from their eastern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rick Dwyer has gone to San Antonio on business to be absen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H. Cobbs has returned from several weeks’ vacation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Simmons and F.B. Stewart went to Alamogordo on busines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Townsend and J.M. Noblett left today for a short camping trip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Sprague and family have again taken up their abode in El Paso, after many year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ason has returned from New York, where he went several weeks ago on account of a death in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Walz left tonight for Watertown, S.D., in response to a wire telling her that her mother was very s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T. Hill and E.M. Skeats will leave for the Guadaloupe country this morning, along with J.C. Jones to collect data for U.S. geological surve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 1901</w:t>
      </w:r>
    </w:p>
    <w:p>
      <w:pPr>
        <w:pStyle w:val="Normal"/>
        <w:jc w:val="both"/>
        <w:rPr/>
      </w:pPr>
      <w:r>
        <w:rPr>
          <w:rFonts w:cs="Times New Roman" w:ascii="Times New Roman" w:hAnsi="Times New Roman"/>
        </w:rPr>
        <w:t>The rate of taxation in Albuquerque is nearly twice what it is in El Paso. Hence, property in El Paso is worth twice as much as in Albuquerque. The higher taxes go, the lower the value of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F. Milner, of the Milner Mines Development Co., has returned to La Luz. This is the company which purposes to make valuable material from the white sands and erect plants near La Luz and in this city to do the ma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railway and electric light situation has now become more complicated than ever since the Davis people permitted their option on Zach White’s power plant and the Santa Fe street railway to exp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Hobein, the G.H. engineer who had the choice of taking a freight run out of this city or a passenger run out of Del Rio and chose the latter, is back in El Paso and is going to stay. He decided he had rather pull a freight train and liv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901</w:t>
      </w:r>
    </w:p>
    <w:p>
      <w:pPr>
        <w:pStyle w:val="Normal"/>
        <w:jc w:val="both"/>
        <w:rPr/>
      </w:pPr>
      <w:r>
        <w:rPr>
          <w:rFonts w:cs="Times New Roman" w:ascii="Times New Roman" w:hAnsi="Times New Roman"/>
        </w:rPr>
        <w:t>Professors Vernon and Sage of the New Mexico Agricultural College and Experiment Station at Mesilla, are in El Paso today to test water wells to see if enough water can be produced to extend farming fields past the city limits how made necessary by the river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said that the Guggenheims are figuring on the use of oil in their smelting plants. They have used Beaumont oil in their Perth Amboy, N.J., plant furnaces and found it satisfactory. This was heard following their visit her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3, 1901</w:t>
      </w:r>
    </w:p>
    <w:p>
      <w:pPr>
        <w:pStyle w:val="TextBody"/>
        <w:widowControl/>
        <w:rPr>
          <w:rFonts w:ascii="Times New Roman" w:hAnsi="Times New Roman" w:cs="Times New Roman"/>
        </w:rPr>
      </w:pPr>
      <w:r>
        <w:rPr>
          <w:rFonts w:cs="Times New Roman" w:ascii="Times New Roman" w:hAnsi="Times New Roman"/>
        </w:rPr>
        <w:t>Federal court opens next Monday for the October ter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irty Mexican families, recruiting from El Paso, have gone to establish a colony in the Casas Grandes country, under patronage of the Mexican govern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Owing to the shortening of the days, the time for commencing work on the G.H. car department has been changed from 7 to 6:30 a.m. and the quitting time from 6 to 5:30 p.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obt. T. Hill, government geologist for Arizona, New Mexico and West Texas, who arrived last night, expects to leave soon for a winter in Cub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new ruling recently made by Chief Powers of the fire department requires all paid men to appear at 9 o’clock each morning in full uniform, with white, standing collar, coats brushed and buttoned, and shoes blacked, for dress parade and inspection.</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4, 1901</w:t>
      </w:r>
    </w:p>
    <w:p>
      <w:pPr>
        <w:pStyle w:val="Normal"/>
        <w:jc w:val="both"/>
        <w:rPr/>
      </w:pPr>
      <w:r>
        <w:rPr>
          <w:rFonts w:cs="Times New Roman" w:ascii="Times New Roman" w:hAnsi="Times New Roman"/>
        </w:rPr>
        <w:t>Engineers, representing the majority of the railroads entering El Paso, are in conference here on the question of a site for a union depot. The T.&amp;P. and the Sierra Madre lines are not represented at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lue of the new concrete street crossing was demonstrated during the heavy rain which flooded the city. While the greater portions of the streets were covered with mud and slush so as to render crossing next to impossible, the concrete walks remained high and d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Dan White of Las Vegas, N.M., have arrived in El Paso and will make this their future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ilding permits were issued to Prudencio Lerma, $25 adobe in lot 6, Stanton street; R.H. Harvey, $1800 brick residence in block 12, Mesa avenue; Reginaldo Mendoza, $75 residence on lot 14, block 82,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901</w:t>
      </w:r>
    </w:p>
    <w:p>
      <w:pPr>
        <w:pStyle w:val="Normal"/>
        <w:jc w:val="both"/>
        <w:rPr/>
      </w:pPr>
      <w:r>
        <w:rPr>
          <w:rFonts w:cs="Times New Roman" w:ascii="Times New Roman" w:hAnsi="Times New Roman"/>
        </w:rPr>
        <w:t>B.L. Berkley, El Paso business man who has just returned from the Denver fair, said he believes El Paso should pay more attention to showing Southwester resources and products than it pays to the midway at the Mid-Winter Carnival. It will be great advertising, he said, as was shown at the successful Denver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ouise Chase gave a theater party last night. Those present were Misses Milda Connelly, May Rouk, Juanita Sorenson and Vivian Bru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McCutcheon of Fort Davis is in the city for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4, 1901</w:t>
      </w:r>
    </w:p>
    <w:p>
      <w:pPr>
        <w:pStyle w:val="PlainText"/>
        <w:jc w:val="both"/>
        <w:rPr>
          <w:rFonts w:ascii="Times New Roman" w:hAnsi="Times New Roman" w:cs="Times New Roman"/>
          <w:sz w:val="24"/>
        </w:rPr>
      </w:pPr>
      <w:r>
        <w:rPr>
          <w:rFonts w:cs="Times New Roman" w:ascii="Times New Roman" w:hAnsi="Times New Roman"/>
          <w:sz w:val="24"/>
        </w:rPr>
        <w:t>Judge Crosby and H.R. Wood left today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ditor C.P. Colburn of the Southwestern has returned from a trip to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went east on official busines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E. Bishop returned from California this morning after the summer’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an White, of Las Vegas, arrived in El Paso today, with an eye to making this city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J. Scott, who has been in Van Horn nursing a family of sick children for a few days, has returned fro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Norton, a young salesman at Calisher’s slipped while decorating a window and stepped on a long nail which passed through his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Brett left for Cleveland, Ohio, today, on business in connection with the capitalists who she is representing here in the telephone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5, 1901</w:t>
      </w:r>
    </w:p>
    <w:p>
      <w:pPr>
        <w:pStyle w:val="Normal"/>
        <w:jc w:val="both"/>
        <w:rPr/>
      </w:pPr>
      <w:r>
        <w:rPr>
          <w:rFonts w:cs="Times New Roman" w:ascii="Times New Roman" w:hAnsi="Times New Roman"/>
        </w:rPr>
        <w:t>Time for commencing work in the car department of the G.H. shops has been changed from 7 to 6:30 a.m., and the time for quitting from 6 to 5:30 p.m. Owing to shortening days. Mr. Bocherding decided it is better to work in the dark in the morning than in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agers of the Times experienced some difficulty this morning in delivering their papers. The circulator, who was in the employ of their predecessors, took away from the office the records of the city circulation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merry mélange of mirth and music, “Finnigan’s Ball,” will be seen at the Myar Opera House for a matinee and night show. This is the eighth year of “Finnigan’s B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of the police committee to the City Council contained the following recommendations: “That the official uniform of the police be navy blue; helmet numbered; sack coat; cut straight; belt and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5, 1901</w:t>
      </w:r>
    </w:p>
    <w:p>
      <w:pPr>
        <w:pStyle w:val="TextBody"/>
        <w:widowControl/>
        <w:rPr/>
      </w:pPr>
      <w:r>
        <w:rPr>
          <w:rFonts w:cs="Times New Roman" w:ascii="Times New Roman" w:hAnsi="Times New Roman"/>
        </w:rPr>
        <w:t>The Agricultural college and experimental station at Mesilla Park is measuring the actual discharge of water by the irrigation pumping plants in the lower El Paso valley and the results of their study will be published in a bulletin regarding the success or failure of such plants in valley farm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t the city council’s meeting last night the city treasurer’s report showed cash on hand as $26,978.03 to quarter ending September 3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ecommendation of the police committee that the official uniform be navy blue, with helmet, belt and club, and that semi-monthly inspection of the force by the mayor and police committee be made, were adop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Recommendations were also adopted for a transfer from chief of police to night captain at 6.p.m. every 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5, 1901</w:t>
      </w:r>
    </w:p>
    <w:p>
      <w:pPr>
        <w:pStyle w:val="PlainText"/>
        <w:jc w:val="both"/>
        <w:rPr>
          <w:rFonts w:ascii="Times New Roman" w:hAnsi="Times New Roman" w:cs="Times New Roman"/>
          <w:sz w:val="24"/>
        </w:rPr>
      </w:pPr>
      <w:r>
        <w:rPr>
          <w:rFonts w:cs="Times New Roman" w:ascii="Times New Roman" w:hAnsi="Times New Roman"/>
          <w:sz w:val="24"/>
        </w:rPr>
        <w:t>B.L. Berkey is home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uise Chase gave a theater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Tucker has moved his horse shoeing 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T.S. Maxey have arriv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hel Howard gave a delightful party to h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Wm. Mitchell has received appointment as police serge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enry Terrell and their niece Miss Cunningham, ar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anita Sorenson gave a hay ride in honor of her fifth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ivian Brunner entertained a few of her friends at her hom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McCune, wife and sister, have returned from a three weeks’ visit to Sila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Wambaugh has resigned his position with the Phelps-Dodge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G.P. Drodge arrived this morning from Houston, where he has been on business for the G.H.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Vicente Mining &amp; Milling company has been organized here with the following as directors, B.F. Hammett, W.B. Latta, John L. Dyer, H.B. Stevens, Judge A.M. Walthall and E.M. Fin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6, 1901</w:t>
      </w:r>
    </w:p>
    <w:p>
      <w:pPr>
        <w:pStyle w:val="Normal"/>
        <w:jc w:val="both"/>
        <w:rPr>
          <w:rFonts w:ascii="Times New Roman" w:hAnsi="Times New Roman" w:cs="Times New Roman"/>
        </w:rPr>
      </w:pPr>
      <w:r>
        <w:rPr>
          <w:rFonts w:cs="Times New Roman" w:ascii="Times New Roman" w:hAnsi="Times New Roman"/>
        </w:rPr>
        <w:t>Antonio Maggio, the anarchist arrested at Silver City as an accomplice of Czolgosz, the assassin of President McKinley, will be tried in Las Cruces during Octo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 Vicente Mining &amp; Milling Co. was organized with a capital stock of $50,000. Directors are B.F. Hammett, W.B. Latte, John L. Dyer, H.B. Stevens, Judge Walthall, and E.M. Fink. The company’s property is situated in Mexico near Par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ventor has got an ozone machine that will make the stuff by the quart. With an ozone machine and the Rio Grande, El Paso will be able to give the seaside resorts a run for their money next vacation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rge safe in the office of the Caples Lumber Co. was blown open and the contents of the cash drawer carried off last night. Richard Caples offers a reward of $250 for the apprehension of the thie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901</w:t>
      </w:r>
    </w:p>
    <w:p>
      <w:pPr>
        <w:pStyle w:val="Normal"/>
        <w:jc w:val="both"/>
        <w:rPr>
          <w:rFonts w:ascii="Times New Roman" w:hAnsi="Times New Roman" w:cs="Times New Roman"/>
        </w:rPr>
      </w:pPr>
      <w:r>
        <w:rPr>
          <w:rFonts w:cs="Times New Roman" w:ascii="Times New Roman" w:hAnsi="Times New Roman"/>
        </w:rPr>
        <w:t>The El Paso and Southwestern Railroad probably will use the Southern Pacific tracks from Strauss, N.M. into El Paso instead of building its own line, A.C. James vice-president of the road, said today. The road is now building toward El Paso from De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ost office has been established at Crow Flat in this County and will be called Cockrell. Edward L. Hawes has been appointed postma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umber of pupils in city schools and the rooms to take care of them has come out almost exactly even, teachers say. There are 1988 pupils. Another hundred would crowd th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6, 1901</w:t>
      </w:r>
    </w:p>
    <w:p>
      <w:pPr>
        <w:pStyle w:val="TextBody"/>
        <w:widowControl/>
        <w:rPr>
          <w:rFonts w:ascii="Times New Roman" w:hAnsi="Times New Roman" w:cs="Times New Roman"/>
        </w:rPr>
      </w:pPr>
      <w:r>
        <w:rPr>
          <w:rFonts w:cs="Times New Roman" w:ascii="Times New Roman" w:hAnsi="Times New Roman"/>
        </w:rPr>
        <w:t>Some much needed improvements will be made in the city jail within a short tim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afe robbers were active again last night when they blew open the large safe of the Caples Lumber company and rifled the cash drawe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ederal court and grand jury rooms in the customs house are being thoroughly cleaned today, preparatory to the opening of court Mon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Hereafter the El Paso &amp; Northeastern will leave El Paso at 9 instead of 9:15 a.m. and will arrive from the north at 4:30 instead of 4 p.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an Vicinte Mining Co. was organized in El Paso last night, with a capital stock of $5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6, 1901</w:t>
      </w:r>
    </w:p>
    <w:p>
      <w:pPr>
        <w:pStyle w:val="PlainText"/>
        <w:jc w:val="both"/>
        <w:rPr>
          <w:rFonts w:ascii="Times New Roman" w:hAnsi="Times New Roman" w:cs="Times New Roman"/>
          <w:sz w:val="24"/>
        </w:rPr>
      </w:pPr>
      <w:r>
        <w:rPr>
          <w:rFonts w:cs="Times New Roman" w:ascii="Times New Roman" w:hAnsi="Times New Roman"/>
          <w:sz w:val="24"/>
        </w:rPr>
        <w:t>Pat Dwyer has returned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Newman, jr., has returned from Detroit, where he went to visit his fianc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automobile makes its appearance in El Paso. It is the property of Frank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Edwards’s daughter Mrs. Ed Sidebotham, came in this morning to spend several days with her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district court alderman George Look filed suit against Guadaloupe Mandri, of Juarez, to recover money loaned on a n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llside Terrors and the Santa Fe Blues, fought a nine inning game to a rapid fire finish today, with the score 15 to 14 in favor of the Ter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pital stock of the Pat Durack Oil company has been authorized at $500,000. Among the directors named is J.A. Eddy, Dan Kelly, Dr. A.K. Albers, Judge Walthall, J.C. Lackland and Dr. H.H. St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ourt grand jurors sworn in are A.H. Richards, foreman; J.J. Mundy, R.C. Lightbody, E. Kohlberg, H.W. Allen, H.S. Claudman, G.L. Hoyt, F. Moore, Maj. McGlennan, H.H. Dulavey, Frank Carr, J.M. Cluxton. Bailiffs and interpreter are R.E. Bryant, J.M. Dwyer, J.M. Cordova and I. Aldere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901</w:t>
      </w:r>
    </w:p>
    <w:p>
      <w:pPr>
        <w:pStyle w:val="Normal"/>
        <w:jc w:val="both"/>
        <w:rPr/>
      </w:pPr>
      <w:r>
        <w:rPr>
          <w:rFonts w:cs="Times New Roman" w:ascii="Times New Roman" w:hAnsi="Times New Roman"/>
        </w:rPr>
        <w:t>The Kansas City Blues, champions of the Western Baseball League, may represent El Paso at the Albuquerque Fair. Eight National League players the locals had been counting on to play wiring they would be unable to mak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J.R. Hughes of the Rangers is in town, still crippled by an accidental gunshot wound in the foot. He said there is considerable talk of the Rangers going into winter quarters again at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7, 1901</w:t>
      </w:r>
    </w:p>
    <w:p>
      <w:pPr>
        <w:pStyle w:val="TextBody"/>
        <w:widowControl/>
        <w:rPr>
          <w:rFonts w:ascii="Times New Roman" w:hAnsi="Times New Roman" w:cs="Times New Roman"/>
        </w:rPr>
      </w:pPr>
      <w:r>
        <w:rPr>
          <w:rFonts w:cs="Times New Roman" w:ascii="Times New Roman" w:hAnsi="Times New Roman"/>
        </w:rPr>
        <w:t>Judge Maxey and Dist. Atty. Terrell are here to attend the federal cour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 xml:space="preserve">The ladies of the Rebekah lodge gave a masquerade ball at the Natatorium last night. </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President Eddy of the E.P.&amp;N.E. left last night for Chicag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wenty-five employes of the Southern Pacific were discharged at Houston the past week for frequenting saloons too ofte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n El Paso plumber while fixing a windmill in Juarez lost his footing and fell 40 feet. He was thought seriously injured, but was seen the next day with his girl at the circu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7, 1901</w:t>
      </w:r>
    </w:p>
    <w:p>
      <w:pPr>
        <w:pStyle w:val="PlainText"/>
        <w:jc w:val="both"/>
        <w:rPr>
          <w:rFonts w:ascii="Times New Roman" w:hAnsi="Times New Roman" w:cs="Times New Roman"/>
          <w:sz w:val="24"/>
        </w:rPr>
      </w:pPr>
      <w:r>
        <w:rPr>
          <w:rFonts w:cs="Times New Roman" w:ascii="Times New Roman" w:hAnsi="Times New Roman"/>
          <w:sz w:val="24"/>
        </w:rPr>
        <w:t>Exalderman Ed Scott left for San Antonio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Amonett and wife came in today from Roswell to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lu Hilzsinger returned home today from Ysleta, where she has been visiting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Rosemary Pelham, daughter of C.T. Pelham, is quite ill at the smelter. Scarlet fever is the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has returned from a trip to New York and Washington, having left her daughter at school in the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court grand jury was sworn in today, including J.B. Gillett, foreman; D. Klein, George Mansfield, John H. Anderson, Charles Morrison, Will Dockson, C.C. Jones, Will Russell, Frank Del Buono, J.R. Holland, W.R. Glasscock, W.D. Casey, O.G. Hardin, H.Y. Ellis, J.H. Falter, W.S. Blevins, H.C. Zimmer, T.P. Scott and G.W. Ne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deral court petit jury sworn in today is as follows: W.F. Stewart, James Davis, Ben Pruett, Frank Spraul, W.T. Crebaum, Tom Granger, J.W. Harmon, Seth Terrell, L.E. Cartwright, H.P. McCann, A.W. Wright, H. Kayser, C.E. Nichols, W.S. McCutcheon, C.M. Murray, Joe Krause, Y.A. Brock, J.A. Bishop, Frank Russell, Frank Dutchover, Tom Hawthorne, J.L. James, W.H. Bledsoe, C.E. Pierce, J.J. Walker and J.H. Rou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8, 1901</w:t>
      </w:r>
    </w:p>
    <w:p>
      <w:pPr>
        <w:pStyle w:val="Normal"/>
        <w:jc w:val="both"/>
        <w:rPr/>
      </w:pPr>
      <w:r>
        <w:rPr>
          <w:rFonts w:cs="Times New Roman" w:ascii="Times New Roman" w:hAnsi="Times New Roman"/>
        </w:rPr>
        <w:t>The city schools are in a flourishing condition. Total attendance is 1988 pupils, with room for a few more and plenty of money on hand to carry out the project work of the term. Between 700 and 800 pupils attend parochial and other privat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plete drilling rig has been shipped from Beaumont to Pecos by the Casey, Landrum, Love &amp; Wilson syndicate, represented by Miller &amp; Crowe of El Paso. A thorough test of the Pecos oil field is promi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ill the E.P.&amp; S.W. have a complete line of its own into El Paso?” A.C. James, first vice president of the road, who is at the Sheldon, told a Herald man, “We do not know y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t Durack Oil Co. has been incorporated with $500,000 capital stock. The company controls land northeast of the city, fronting the Guadalupe mountains. Directors are Pat Durak, J.A. Eddy, Dan Kelly, Dr. A.K. Albers, Judge Walthall, J.C. Lackland and Dr. H.H. St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901</w:t>
      </w:r>
    </w:p>
    <w:p>
      <w:pPr>
        <w:pStyle w:val="Normal"/>
        <w:jc w:val="both"/>
        <w:rPr/>
      </w:pPr>
      <w:r>
        <w:rPr>
          <w:rFonts w:cs="Times New Roman" w:ascii="Times New Roman" w:hAnsi="Times New Roman"/>
        </w:rPr>
        <w:t>H.C. Myles, chairman of the livestock committee of the carnival association, reports that he is receiving favorable replies from stockmen in answer to his invitation to show stock in Jan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od-sized ledge of low-grade ore has been struck in the Lost Spanish mine in the Superstitio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are being drawn for a four story business block on the northwest corner of Texas street and Mesa avenue. Judge C.N. Buckler owns the property and will build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8, 1901</w:t>
      </w:r>
    </w:p>
    <w:p>
      <w:pPr>
        <w:pStyle w:val="TextBody"/>
        <w:widowControl/>
        <w:rPr>
          <w:rFonts w:ascii="Times New Roman" w:hAnsi="Times New Roman" w:cs="Times New Roman"/>
        </w:rPr>
      </w:pPr>
      <w:r>
        <w:rPr>
          <w:rFonts w:cs="Times New Roman" w:ascii="Times New Roman" w:hAnsi="Times New Roman"/>
        </w:rPr>
        <w:t>The El Paso Social club will give a dance at the Sheldon tomorrow 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ormer circulation manager of the Times has skipped town for parts unknown with a considerable sum of money belonging to the Tim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afe robbers who have been working in El Paso recently are thought to have been hobos who came in on the railroad and stole the tools used from the G.H. shop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lecture of Rev. Neely, secretary of the M.E. Sunday school union, on Sunday school work, last night was heard by a large audie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It is rumored that the employes of the K.C. smelter will establish an automobile line between El Paso and the smelter to run on schedule tim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8, 1901</w:t>
      </w:r>
    </w:p>
    <w:p>
      <w:pPr>
        <w:pStyle w:val="PlainText"/>
        <w:jc w:val="both"/>
        <w:rPr>
          <w:rFonts w:ascii="Times New Roman" w:hAnsi="Times New Roman" w:cs="Times New Roman"/>
          <w:sz w:val="24"/>
        </w:rPr>
      </w:pPr>
      <w:r>
        <w:rPr>
          <w:rFonts w:cs="Times New Roman" w:ascii="Times New Roman" w:hAnsi="Times New Roman"/>
          <w:sz w:val="24"/>
        </w:rPr>
        <w:t>F.A. Spence, real estate man, left for White Oak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C. Carrera went to Lordsbur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reteo Arellano and Miss Brijida Rodriguez are licensed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E.P. Ryland, pastor of Trinity M.E. church, left for Capitan this forenoon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mith left for Nogales today from which Arizona city he will go to Cananea and other Mexico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R.V. Bowden leaves for Dallas to attend the fair and see to some legal business in that section of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bie De Avirett has received a very flattering offer to give a concert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vie, mother of the proprietor of the El Paso laundry, is here to visit her son, James. She came down from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John F. Kellogg, pastor of the First (Myrtle avenue) Methodist church, goes to Santa Fe, N.M., tonight to attend the territorial conference of his church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B.F. Hammett left for Dallas this morning. He expects to interest some St. Louis people in El Paso. Alderman O.H. Baum becomes acting chief executive of the city during mayor Hammett’s abse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9, 1901</w:t>
      </w:r>
    </w:p>
    <w:p>
      <w:pPr>
        <w:pStyle w:val="Normal"/>
        <w:jc w:val="both"/>
        <w:rPr/>
      </w:pPr>
      <w:r>
        <w:rPr>
          <w:rFonts w:cs="Times New Roman" w:ascii="Times New Roman" w:hAnsi="Times New Roman"/>
        </w:rPr>
        <w:t>Through efforts of Messrs. Ennis and Harper the Kansas City Blues, champions of the Western League, may be secured to represent El Paso at the Albuquerque Fair. El Paso has a good chance to win that $1000 prize y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ure Water Co. proposed to furnish the schools with drinking water at 1¼ cents per gallon. It was estimated that 500 gallons per day would be used, costing $5. Dr. Gallagher stated that such an investment would be very foolish, as 50 per cent of the children were in the habit of drinking hydrant water at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unniest funny bill that has held the boards at Myar’s Opera House this season was that extraordinary farce, “Brown’s In Town.” One continual round of applause greeted the company from first to l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901</w:t>
      </w:r>
    </w:p>
    <w:p>
      <w:pPr>
        <w:pStyle w:val="Normal"/>
        <w:jc w:val="both"/>
        <w:rPr/>
      </w:pPr>
      <w:r>
        <w:rPr>
          <w:rFonts w:cs="Times New Roman" w:ascii="Times New Roman" w:hAnsi="Times New Roman"/>
        </w:rPr>
        <w:t>Ex-City Electrician Peticolas returned today from Sonora with the news that 600 Yaqui Indians are on the warpath and are fighting guerrilla war with Mexican tro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Cox of El Paso and L.W. Carr of California are in Marfa today, buying cattle. They expect to purchase 15 carl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Kraushopf, a general merchant of Pecos City, is in El Pas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9, 1901</w:t>
      </w:r>
    </w:p>
    <w:p>
      <w:pPr>
        <w:pStyle w:val="TextBody"/>
        <w:widowControl/>
        <w:rPr/>
      </w:pPr>
      <w:r>
        <w:rPr>
          <w:rFonts w:cs="Times New Roman" w:ascii="Times New Roman" w:hAnsi="Times New Roman"/>
        </w:rPr>
        <w:t>Capt. Lillebrant of the 12th cavalry will arrive Friday to inspect and purchase horses for the army, the maximum price for which will be $110.</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lans are being drawn for a four-story business block at Mesa and Texas street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inder surface of the yards about the S.P. depot is being replaced with gravel as the cinders soon become black du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Kansas City Blues have been secured to represent El Paso in the baseball tournament at the Albuquerque fair, and it is hoped that they will be successful in bringing the pennant to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J. Boyd, proprietor of the Plaza hotel, received word today that his cattle on exhibition at the Casas Grandes fair took first priz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9, 1901</w:t>
      </w:r>
    </w:p>
    <w:p>
      <w:pPr>
        <w:pStyle w:val="PlainText"/>
        <w:jc w:val="both"/>
        <w:rPr>
          <w:rFonts w:ascii="Times New Roman" w:hAnsi="Times New Roman" w:cs="Times New Roman"/>
          <w:sz w:val="24"/>
        </w:rPr>
      </w:pPr>
      <w:r>
        <w:rPr>
          <w:rFonts w:cs="Times New Roman" w:ascii="Times New Roman" w:hAnsi="Times New Roman"/>
          <w:sz w:val="24"/>
        </w:rPr>
        <w:t>Joseph L. Qualey and wife left today for an extended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Cox, a Van Horn cattleman, is looking after business interest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Witt and wife, of Denison, Tex., will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Gould, a Herald carrier boy, had his Monarch bicycle stolen from hi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 Blacker passed through this morning on his way from Las Cruces to his home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Stevenson and son left this morning for Jarilla, where Mr. Stevenson is engaged in mining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Heineman, a well known White Oaks mining man, returned home this morning, after spending some time here manipulating a mining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Claburt, of St. Louis and W.H. Canady, of Dallas, are in El Paso today for the purpose of putting a large cut-rate drug store in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canvas banners which will be hung across El Paso’s streets, announcing the advent of the mid-winter carnival, are ready to be swung into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0, 1901</w:t>
      </w:r>
    </w:p>
    <w:p>
      <w:pPr>
        <w:pStyle w:val="Normal"/>
        <w:jc w:val="both"/>
        <w:rPr>
          <w:rFonts w:ascii="Times New Roman" w:hAnsi="Times New Roman" w:cs="Times New Roman"/>
        </w:rPr>
      </w:pPr>
      <w:r>
        <w:rPr>
          <w:rFonts w:cs="Times New Roman" w:ascii="Times New Roman" w:hAnsi="Times New Roman"/>
        </w:rPr>
        <w:t>The archbishop of Mexico has again issued instructions to the clergy forbidding in the most stringent terms the performance of the Passion Play during Holy Week, as has been the custom for many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mpaign against ticket scalpers was inaugurated by the Chamber of Commerce. Messrs. Walz, Hammett and Stevens were appointed a special committee to take some action to prevent the scalpers from using the railroad rickets during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C.N. Buckler is having plans drawn for a four-story business block, which will be the largest and handsomest in the city, to be erected on the northwest corner of Mesa avenue and Texas streets. It will replace the one-story adobe now occupied by E.B. Wel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ris &amp; Rowe’s big trained animal show never fails to draw a large crowd in El Paso and this afternoon was no excep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901</w:t>
      </w:r>
    </w:p>
    <w:p>
      <w:pPr>
        <w:pStyle w:val="Normal"/>
        <w:jc w:val="both"/>
        <w:rPr/>
      </w:pPr>
      <w:r>
        <w:rPr>
          <w:rFonts w:cs="Times New Roman" w:ascii="Times New Roman" w:hAnsi="Times New Roman"/>
        </w:rPr>
        <w:t>H.W. Allen today urged the citizens of El Paso to attend Council meetings to show city aldermen that the people are interested in the city’s development. “Such attendance would give moral support to men struggling to aid our city,” he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U. Luntrant, special agent for the U.S. Army, is in the city, seeking mules for the Ar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10, 1901</w:t>
      </w:r>
    </w:p>
    <w:p>
      <w:pPr>
        <w:pStyle w:val="TextBody"/>
        <w:widowControl/>
        <w:rPr/>
      </w:pPr>
      <w:r>
        <w:rPr>
          <w:rFonts w:cs="Times New Roman" w:ascii="Times New Roman" w:hAnsi="Times New Roman"/>
        </w:rPr>
        <w:t>The federal grand jury returned six indictments before noon today, most of them against petty offend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ithout waiting for city aid, property owners along Oregon st. are subscribing a fund to be used for grading and paving the street from Overland to Sevent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ccording to Mexican estimates there are 600 Yaqui Indians constantly carrying on a guerrilla warfare with the Mexican troop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arnival executive committee last night selected the official carnival button, a bird’s eye view of El Pas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uch excitement was afforded this afternoon by a runaway horse on Oregon st., which despite the efforts of his driver, was still in full flight when last seen nearly a mile distant.</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1, 1901</w:t>
      </w:r>
    </w:p>
    <w:p>
      <w:pPr>
        <w:pStyle w:val="Normal"/>
        <w:jc w:val="both"/>
        <w:rPr/>
      </w:pPr>
      <w:r>
        <w:rPr>
          <w:rFonts w:cs="Times New Roman" w:ascii="Times New Roman" w:hAnsi="Times New Roman"/>
        </w:rPr>
        <w:t>The Rock Island survey corps may be expected to arrive here soon. They are now between Gila Bend and Yuma, and are paid to be following the old Tom Scott railway surv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W. Hoffecker has just finished the Pierson Hotel and is now engaged on a large contract near Cl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East Lynne” held the boards at the Opera House last night and met with the same appreciation as other bills on the Ruble company. “Nell Gwynne” is the bill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J. Richter, a Sunset excursion agent, is here from San Antonio advertising the special train to be run from El Paso on the 20th inst., for the benefit of those wishing to attend the fair in the Alam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901</w:t>
      </w:r>
    </w:p>
    <w:p>
      <w:pPr>
        <w:pStyle w:val="Normal"/>
        <w:jc w:val="both"/>
        <w:rPr>
          <w:rFonts w:ascii="Times New Roman" w:hAnsi="Times New Roman" w:cs="Times New Roman"/>
        </w:rPr>
      </w:pPr>
      <w:r>
        <w:rPr>
          <w:rFonts w:cs="Times New Roman" w:ascii="Times New Roman" w:hAnsi="Times New Roman"/>
        </w:rPr>
        <w:t>The boy in the new chocolate fountain at the city hall is having trouble with his boot. The water will not run out of it. The trouble the boy is having has been named by El Pasoans who think the fountain cost too much, but the name hasn’t been made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1, 1901</w:t>
      </w:r>
    </w:p>
    <w:p>
      <w:pPr>
        <w:pStyle w:val="PlainText"/>
        <w:jc w:val="both"/>
        <w:rPr>
          <w:rFonts w:ascii="Times New Roman" w:hAnsi="Times New Roman" w:cs="Times New Roman"/>
          <w:sz w:val="24"/>
        </w:rPr>
      </w:pPr>
      <w:r>
        <w:rPr>
          <w:rFonts w:cs="Times New Roman" w:ascii="Times New Roman" w:hAnsi="Times New Roman"/>
          <w:sz w:val="24"/>
        </w:rPr>
        <w:t>J.A. Shannon returned from his California tri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illett, formerly city peace officer, left for Alpin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Lowdon, second vice-president of the Lowdon National Bank, is here from his home in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Y. Anderson left this morning for Tucson, from which place he will go to some mining properties nearby which he has an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en White, bookkeeper for McCutcheon Payne &amp; company, who was operated on for appendicitis, is reported as recover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Boyd, proprietor of the Plaza hotel, received word today that his cattle on exhibition at Casas Grandes in the fair, received prizes in both half-breed and thoroughbred clas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2, 1901</w:t>
      </w:r>
    </w:p>
    <w:p>
      <w:pPr>
        <w:pStyle w:val="Normal"/>
        <w:jc w:val="both"/>
        <w:rPr/>
      </w:pPr>
      <w:r>
        <w:rPr>
          <w:rFonts w:cs="Times New Roman" w:ascii="Times New Roman" w:hAnsi="Times New Roman"/>
        </w:rPr>
        <w:t>The El Paso Foundry and Machine Co. has filed an amendment to its charter, increasing the capital stock from $50,000 to $1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re are at least 600 Yaqui Indians still on the war path in Sonora,” said ex-City Electrician Peticolas, who returned from Sonora, where he has been engaged as a topographer and draughts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ruction work has commenced on the extension of the Arizona and New Mexico Railroad from Lordsburg to Clifton. The New Mexico Southwestern is laying steel out of Deming at the rate of nearly a mile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Powers received a telegram announcing that all the equipment for the new telephone company has been bought and that three carloads are on the way. The company’s franchise provides that the exchange must be in operation Feb. 1, 190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12, 1901</w:t>
      </w:r>
    </w:p>
    <w:p>
      <w:pPr>
        <w:pStyle w:val="TextBody"/>
        <w:widowControl/>
        <w:rPr/>
      </w:pPr>
      <w:r>
        <w:rPr>
          <w:rFonts w:cs="Times New Roman" w:ascii="Times New Roman" w:hAnsi="Times New Roman"/>
        </w:rPr>
        <w:t>“</w:t>
      </w:r>
      <w:r>
        <w:rPr>
          <w:rFonts w:cs="Times New Roman" w:ascii="Times New Roman" w:hAnsi="Times New Roman"/>
        </w:rPr>
        <w:t>East Lynne” held the boards at the opera house last night and met with the same appreciation as other bills of the Ruble compan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outhern Pacific passenger train was nearly four hours late last night owing to a hot box.</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ederal court has disposed of most of the criminal docket and will probably adjourn Wednes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Seventeen building permits were issued in September and $1847 collect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ifty-six mechanics left over the Santa Fe today to work on the Vera Cruz &amp; Pacific R.R., making over 400 skilled men who have been secured in the United States for work on this roa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2, 1901</w:t>
      </w:r>
    </w:p>
    <w:p>
      <w:pPr>
        <w:pStyle w:val="PlainText"/>
        <w:jc w:val="both"/>
        <w:rPr>
          <w:rFonts w:ascii="Times New Roman" w:hAnsi="Times New Roman" w:cs="Times New Roman"/>
          <w:sz w:val="24"/>
        </w:rPr>
      </w:pPr>
      <w:r>
        <w:rPr>
          <w:rFonts w:cs="Times New Roman" w:ascii="Times New Roman" w:hAnsi="Times New Roman"/>
          <w:sz w:val="24"/>
        </w:rPr>
        <w:t>Mrs. J. Calisher entertained the Afternoon card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entertained a few friends at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Y. Wolf have sent out invitations for their silver wedding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ry Wives” were entertained at the home of Mrs. J.C. Lackland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Joseph Magoffin gave a dinner in honor of judge and Mrs. T.S. Max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men Ainsa entertained the “Merry Crew” last evening. A prize was won by Miss Evelyn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undy has returned from the state of Durango, Mexico, where he went some time ago to examin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Power received a telegram today announcing that all the telephones, batteries, switchboards and overhead work for the new telephone company have been purch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J. Price, wife of Capt. Price, in the second regiment, United States infantry, left with her little daughter for San Francisco, from which port they will sail for the Philippines to join the husband and fat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3, 1901</w:t>
      </w:r>
    </w:p>
    <w:p>
      <w:pPr>
        <w:pStyle w:val="Normal"/>
        <w:jc w:val="both"/>
        <w:rPr/>
      </w:pPr>
      <w:r>
        <w:rPr>
          <w:rFonts w:cs="Times New Roman" w:ascii="Times New Roman" w:hAnsi="Times New Roman"/>
        </w:rPr>
        <w:t>Newspapers of the country are making sport of Texas because of the recent declaration of the attorney general that the proposed combination of smaller oil companies at Beaumont would be illegal. Their fun has a pretty tangible basis, too, as a good many El Paso investors in oil stock feel only too keen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y in the new chocolate fountain at the City Hall is having trouble with his boot. The water won’t run out of it. For some unknown reason this main portion of the costly fountain had fluked and there is no stream flowing except for the drinking cu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D. Slater and wife have returned after a fortnight spent in camp in the canyon of the Piedras Verdes River, 35 miles from Casas Grandes in the Sierra Mad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Eugene Neff gave an informal party in honor of their fifth anniversary. The guests were royally entertained and greatly enjoyed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901</w:t>
      </w:r>
    </w:p>
    <w:p>
      <w:pPr>
        <w:pStyle w:val="Normal"/>
        <w:jc w:val="both"/>
        <w:rPr/>
      </w:pPr>
      <w:r>
        <w:rPr>
          <w:rFonts w:cs="Times New Roman" w:ascii="Times New Roman" w:hAnsi="Times New Roman"/>
        </w:rPr>
        <w:t>The squadron of Cavalry from Ft. Bliss, armed and equipped with a pack train carrying provisions, passed through the city this morning going to Old Fort Bliss, west of time. They are on a practice march. The mules of the pack train were very hard to man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T. Turner was elected president of the El Paso County Medical Society. Other officers are Dr. W.N. Vilas, vice-president; Dr. J.A. Rawlings, treasurer; and Dr. H.E. Stevenson,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ld landmark, the two-story house at the corner of Mesa avenue and Missouri street was removed by the order of health officials today. It had become a refuge for tramps and was unused for any other purp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13, 1901</w:t>
      </w:r>
    </w:p>
    <w:p>
      <w:pPr>
        <w:pStyle w:val="TextBody"/>
        <w:widowControl/>
        <w:rPr/>
      </w:pPr>
      <w:r>
        <w:rPr>
          <w:rFonts w:cs="Times New Roman" w:ascii="Times New Roman" w:hAnsi="Times New Roman"/>
        </w:rPr>
        <w:t>The funeral of Karl Blumenthal, prominent El Paso business man, who died Friday, was one of the largest ever held in this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boy on the costly, new fountain in the City Hall park is having trouble with his “boot.” The water will not run out of it as was intend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eason for the buying of hundreds of options on property adjoining the county road is now understood, as the Herald today learned that one of the street railway companies will run their line out Myrtle street along the county road to the new par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big fire at Beaumont last night wrought damages to the tune of $300,-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3, 1901</w:t>
      </w:r>
    </w:p>
    <w:p>
      <w:pPr>
        <w:pStyle w:val="PlainText"/>
        <w:jc w:val="both"/>
        <w:rPr>
          <w:rFonts w:ascii="Times New Roman" w:hAnsi="Times New Roman" w:cs="Times New Roman"/>
          <w:sz w:val="24"/>
        </w:rPr>
      </w:pPr>
      <w:r>
        <w:rPr>
          <w:rFonts w:cs="Times New Roman" w:ascii="Times New Roman" w:hAnsi="Times New Roman"/>
          <w:sz w:val="24"/>
        </w:rPr>
        <w:t>The funeral of Karl Blumenthal was one of the largest ever hel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 Fox entertained friends at dinner last night to meet her brother, Mr. P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E.P. Ryland, of this city has delivered two lectures to large audiences in Capitan, N.M.,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O.H. Baum, acting mayor in the absence of mayor Hammett, has vetoed the resolution giving the street railway company the right to use T rails in any or all par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Medical society hold its annual banquet last night with the following men elected to office at the business meeting: President, Dr. W.S. Turner; vice president, Dr. W.N. Vilas; secretary, Dr. J.A. Rawlings; treasurer, Dr. H.E. Stevenson; membership committee, Drs. C.E. Race, M.P. Schuster and J.A. Samanie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901</w:t>
      </w:r>
    </w:p>
    <w:p>
      <w:pPr>
        <w:pStyle w:val="Normal"/>
        <w:jc w:val="both"/>
        <w:rPr/>
      </w:pPr>
      <w:r>
        <w:rPr>
          <w:rFonts w:cs="Times New Roman" w:ascii="Times New Roman" w:hAnsi="Times New Roman"/>
        </w:rPr>
        <w:t>B.L. Berkley, Charles M. Berkey and David D. Miller today received a charter of incorporation for the B.L. Berkey Machinery Co. of El Paso. Capital stock is $2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comes from Fort Stockton that the derrick of the Beaumont and El Paso Oil Co. is up 75 feet and the machinery will arrive from Beaumont in a few days. The outlook for oil is considered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14, 1901</w:t>
      </w:r>
    </w:p>
    <w:p>
      <w:pPr>
        <w:pStyle w:val="TextBody"/>
        <w:widowControl/>
        <w:rPr/>
      </w:pPr>
      <w:r>
        <w:rPr>
          <w:rFonts w:cs="Times New Roman" w:ascii="Times New Roman" w:hAnsi="Times New Roman"/>
        </w:rPr>
        <w:t>The total of the semi-annual count of all mail dispatched to and received from Mexico through the El Paso postoffice shows a considerable increase over the over the count of six months ag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unset limited, famous flyer of the Southern Pacific, will be put on about December 1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Herald’s attention has been called to the unwholesome custom of keeping drinking water for school children in an uncovered bucket and its use by the pupils through a common dipper. Such a practice is dangerous to the children’s health and the school board should take some action at o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ctive mining operations have been resumed in the Organ mountains, and several new strikes of importance have been mad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4, 1901</w:t>
      </w:r>
    </w:p>
    <w:p>
      <w:pPr>
        <w:pStyle w:val="PlainText"/>
        <w:jc w:val="both"/>
        <w:rPr/>
      </w:pPr>
      <w:r>
        <w:rPr>
          <w:rFonts w:cs="Times New Roman" w:ascii="Times New Roman" w:hAnsi="Times New Roman"/>
          <w:sz w:val="24"/>
        </w:rPr>
        <w:t>Mayor B.F. Hammett has returned from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isher, proprietor of the Sheldon, is back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alstead left for San Pedro, Mex., to look after some min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Stevens, the well known real estate man, has returned from Maine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Tadlock and daughter, Mary, left for Anthony, N.M., where Miss Mary will t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K. Gardner and Miss Nina Gardner, of Ysleta, spent today shopp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Fenchler came up today from the Sierra Madre country with the cattle he went down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M. James left this morning for Veracruz, Mex., where she will spend several week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D. Smith, the former business partner of W.C. Williams (King William), has returned from an easter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V. Barber, the artist who has been connected with El Paso newspapers for the last year, has gone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L. Amonett are on their way to El Paso to make this city their home, Mr. Amonett coming here to go in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Santa Maria Rod and Gun club were notified today that a meeting in the El Paso rooms of special significance is to be hel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McLeese, who is doing some of the well boring for the government at Fort Bliss, left for that place this morning, after spending a 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onnors this morning, acting under board of health instructions removed an old landmark when he superintended the ancient two-room house which has been the harbor for tramps, at the corner of Mesa avenue and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5, 1901</w:t>
      </w:r>
    </w:p>
    <w:p>
      <w:pPr>
        <w:pStyle w:val="Normal"/>
        <w:jc w:val="both"/>
        <w:rPr/>
      </w:pPr>
      <w:r>
        <w:rPr>
          <w:rFonts w:cs="Times New Roman" w:ascii="Times New Roman" w:hAnsi="Times New Roman"/>
        </w:rPr>
        <w:t>An elegant meal served from 11:45 a.m. to 8 p.m., for 25 cents at the New Restaurant. Short orders all day. Corner Franklin and Mesa. Theo. Williams. Prop. (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rmy mule asserted the proverbial obstinacy and lay down in the street while a squadron of Ft. Bliss cavalry was marching through town. When they did manage to get him on his feet he made a dash for the Central School and ran in the front door, creating consternation among the pupils. Soldiers finally led the disturber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Leigh Clark of the Goodrich Street Railway Co. told The Herald that the Goodrich people will begin laying track in all directions just as soon as the cross ties arr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hunting parties left to spend Sunday in the surrounding country in pursuit of wild game. Among those to go out were W.W. Bridgers, Maury Kemp, and a half dozen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901</w:t>
      </w:r>
    </w:p>
    <w:p>
      <w:pPr>
        <w:pStyle w:val="Normal"/>
        <w:jc w:val="both"/>
        <w:rPr/>
      </w:pPr>
      <w:r>
        <w:rPr>
          <w:rFonts w:cs="Times New Roman" w:ascii="Times New Roman" w:hAnsi="Times New Roman"/>
        </w:rPr>
        <w:t>Col. James N. Wheelan, 12th Cavalry, commanding the Department of Texas, has asked that military men no longer be detained at Fort Bliss as witnesses in State courts. In his report to the War Department he said that 113 men and officers were kept out of service for several months because of waiting for tri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uquerque’s aggregation of National League players was too good for the Kansas City Blues who represented El Paso at the baseball game yesterday. El Paso lost, 4 to 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15, 1901</w:t>
      </w:r>
    </w:p>
    <w:p>
      <w:pPr>
        <w:pStyle w:val="TextBody"/>
        <w:widowControl/>
        <w:rPr/>
      </w:pPr>
      <w:r>
        <w:rPr>
          <w:rFonts w:cs="Times New Roman" w:ascii="Times New Roman" w:hAnsi="Times New Roman"/>
        </w:rPr>
        <w:t>The new telephone company has received word that three carloads of material are on the way. Work will begin the day the goods arrive, as the company’s franchise provides that they must be in operation by February of 1902.</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One of the oldest landmarks in the city, a two-room house at Missouri st. and Mesa ave., long unoccupied except by tramps, was torn down this morning under instructions from the board of healt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ork is progressing rapidly on the new High school building, which will be completed by January 1.</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udge Harper and party have returned from a hunting trip in the Mexican mountains. Fifteen miles below Juarez they saw six black tail deer, killing five of the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5, 1901</w:t>
      </w:r>
    </w:p>
    <w:p>
      <w:pPr>
        <w:pStyle w:val="PlainText"/>
        <w:jc w:val="both"/>
        <w:rPr>
          <w:rFonts w:ascii="Times New Roman" w:hAnsi="Times New Roman" w:cs="Times New Roman"/>
          <w:sz w:val="24"/>
        </w:rPr>
      </w:pPr>
      <w:r>
        <w:rPr>
          <w:rFonts w:cs="Times New Roman" w:ascii="Times New Roman" w:hAnsi="Times New Roman"/>
          <w:sz w:val="24"/>
        </w:rPr>
        <w:t>C.B. James and wife are back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R.E. Keen and Miss Grace Granlevy were married by justice of the peace J.M. Ellis, Oct. 15,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 Miller has opened up the New Commercial dining room, and has one of the cleanest, most home-like eating place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al estate deal was closed today wherein Hugh A. McLean sold to W.B. Latta the South Oregon street property occupied by the Vienna bak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mes F. Meehan and son, Louis, occupied the drawing room on the special Pullman on the Santa Fe tonight. They live at 701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arl Ennis were among those who left tonight in a special Pullman on the north bound Santa Fe train, going to spend a week in Albuquerque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Y. Wolf celebrated their silver wedding in an elaborate manner at their home last evening, at 303 North El Paso street. Among those present were the following: Mr. and Mrs. J. Stolaroff, Mr. and Mrs. A. Stolaroff, Mr. and Mrs. Harris Krupp, Mr. and Mrs. Hyman Krupp, Mr. and Mrs. A. Silberberg, Mr. and Mrs. C.F. Leicham, Mr. and Mrs. T.C. Leicham, Mr. and Mrs. William Caples, Mr. and Mrs. P. Bargman and Messrs. F. and L. Zlabovs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6, 1901</w:t>
      </w:r>
    </w:p>
    <w:p>
      <w:pPr>
        <w:pStyle w:val="Normal"/>
        <w:jc w:val="both"/>
        <w:rPr/>
      </w:pPr>
      <w:r>
        <w:rPr>
          <w:rFonts w:cs="Times New Roman" w:ascii="Times New Roman" w:hAnsi="Times New Roman"/>
        </w:rPr>
        <w:t>The secretary of state has granted a permit to do business in Texas to the Mine and Smelter Supply of Denver, capital stock $50,000. The office will be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ard of Appeals will make a general reduction of 25 per cent on all property value as fixed by the Board of Equalization. Other individual differences will be adjusted upon appli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y goods clerks assembled in front of Y. Goodman’s store on East Overland street last evening and caused considerable excitement by appealing to customers nor to enter the store. Cause for their queer action was given as Mr. Goodman’s failure to close his front doors at 7 p.m. in accordance with the schedule adopted by other dry goods sto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 returns from the baseball grounds at Albuquerque will be received daily at the Parlor Sal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901</w:t>
      </w:r>
    </w:p>
    <w:p>
      <w:pPr>
        <w:pStyle w:val="Normal"/>
        <w:jc w:val="both"/>
        <w:rPr>
          <w:rFonts w:ascii="Times New Roman" w:hAnsi="Times New Roman" w:cs="Times New Roman"/>
        </w:rPr>
      </w:pPr>
      <w:r>
        <w:rPr>
          <w:rFonts w:cs="Times New Roman" w:ascii="Times New Roman" w:hAnsi="Times New Roman"/>
        </w:rPr>
        <w:t>The Nations, Newman and McElrop Cattle Co., has just closed a deal with the Jones Brothers and Brown Cattle Co., of Amarillo for 15,000 head. The cattle are a mixed lot and the price paid was $250,000. The cattle will be wintered on surrounding ran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Stewart lost a cow, valued at $125 last night from an illness hard to explain. It was believed that food she had been eating disagreed with her and although veterinarians were called, they were unable to save her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16, 1901</w:t>
      </w:r>
    </w:p>
    <w:p>
      <w:pPr>
        <w:pStyle w:val="TextBody"/>
        <w:widowControl/>
        <w:rPr/>
      </w:pPr>
      <w:r>
        <w:rPr>
          <w:rFonts w:cs="Times New Roman" w:ascii="Times New Roman" w:hAnsi="Times New Roman"/>
        </w:rPr>
        <w:t>The El Paso County Medical society held its annual meeting and banquet at the Hotel Sheldon last night. The individual standing of its members enables this organization to speak with authority on any subjec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onsolidation of the two street railway companies is a fact, but the agreement cannot be made public because of the Texas anti-trust law.</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Kansas City Blues, playing for El Paso in the baseball tournament at Albuquerque, lost by a small margi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etail clerks last night organized a division of the American Union of Clerks in El Paso, with a membership of 45.</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Baptist ladies will give an oyster supper Friday eve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6, 1901</w:t>
      </w:r>
    </w:p>
    <w:p>
      <w:pPr>
        <w:pStyle w:val="PlainText"/>
        <w:jc w:val="both"/>
        <w:rPr>
          <w:rFonts w:ascii="Times New Roman" w:hAnsi="Times New Roman" w:cs="Times New Roman"/>
          <w:sz w:val="24"/>
        </w:rPr>
      </w:pPr>
      <w:r>
        <w:rPr>
          <w:rFonts w:cs="Times New Roman" w:ascii="Times New Roman" w:hAnsi="Times New Roman"/>
          <w:sz w:val="24"/>
        </w:rPr>
        <w:t>C.B. Cox left for Mexico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large delegation of El Pasoans left for Albuquerqu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S. Gillespie and children left for a three weeks’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pert E. Moore, well known in El Paso, is to leave for Aguascalientes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Francisco Call has printed an excellent picture of the Rev. M. Cabell Marti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ward Kneezell, wife of the architect, was notified by wire of the illness of her mother in Lancaster,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Leigh Clark, of the Goodrich Street Railway company, declared this morning that tracks would soon be laid by the Goodrich concern in all direction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tions, Newman &amp; McElroy Cattle company has just closed a deal with the Jones Bros. &amp; Brown Cattle company at Amarillo for 15,000 head, and E.S. Newman has left for that place to receiv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Union of Clerks’ local organization has elected the following officers: P.B. Walker, president; H. Wolf and I. Benner, vice presidents; D. Ponce, secretary; R. Dun, treasurer, and G.L. Garcia,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association’s executive committee met last night. Those present included Dr. H.H. Stark, W.W. Turney, Richard Caples, A.K. Albers, T.M. Wingo, Julius Krakauer, B.F. Darbyshire, J.W. Magoffin, H.R. Wood, O.H. Baum, A.H. Richards, Scott White, James Alberts, H.C. Myles, J.R. Harper, Frank Coles, H.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7, 1901</w:t>
      </w:r>
    </w:p>
    <w:p>
      <w:pPr>
        <w:pStyle w:val="Normal"/>
        <w:jc w:val="both"/>
        <w:rPr/>
      </w:pPr>
      <w:r>
        <w:rPr>
          <w:rFonts w:cs="Times New Roman" w:ascii="Times New Roman" w:hAnsi="Times New Roman"/>
        </w:rPr>
        <w:t>Last night a large number of retail clerks held a meeting and organized a division of the American Union of Clerks. The local organization started off with 45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tions, Newman and McElroy Cattle Co. closed a deal with the Jones Brothers &amp; Brown Cattle Co. of Amarillo for 15,000 head, and E.S. Newman has gone to receive them. The price was $2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d comes from Fort Stockton that the derrick of the Beaumont and El Paso Co. is up 75 feet and the machinery will arrive from Beaumont in a few days. The outlook for oil is considered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under preparation an elaborate special edition, which will be issued about the first of the year in commemoration of the 21st anniversary of the City of El Paso and The Herald, the city’s oldest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901</w:t>
      </w:r>
    </w:p>
    <w:p>
      <w:pPr>
        <w:pStyle w:val="Normal"/>
        <w:jc w:val="both"/>
        <w:rPr/>
      </w:pPr>
      <w:r>
        <w:rPr>
          <w:rFonts w:cs="Times New Roman" w:ascii="Times New Roman" w:hAnsi="Times New Roman"/>
        </w:rPr>
        <w:t>All board sidewalks in the city have been ordered taken up by the City Council if they are in any state of decay. The order was issued last night after the council heard complaints from several persons who said they had fallen through the wa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ld Dominion Copper Mining and Smelting Co., is making tests at the local plant to ascertain if the new petroleum fuel will generate steam as well and as cheaply as coal or w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17, 1901</w:t>
      </w:r>
    </w:p>
    <w:p>
      <w:pPr>
        <w:pStyle w:val="TextBody"/>
        <w:widowControl/>
        <w:rPr/>
      </w:pPr>
      <w:r>
        <w:rPr>
          <w:rFonts w:cs="Times New Roman" w:ascii="Times New Roman" w:hAnsi="Times New Roman"/>
        </w:rPr>
        <w:t>A letter inquiring concerning the acquiring of property here has been received by the Chamber of Commerce from a gentleman in Lampang, Bankok, Siam, Asia, proving that the fame of El Paso has circled the glob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Golf club will hold its annual meeting at Dunn’s Music store tomorrow aftern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A. Smith, founder of the Herald and for a number of years, postmaster of the Pass city, is visiting a friend in Tucs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order Rifles will drill tonight and a squad of 16 will be selected to compete with outside companies during the carniva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grounds of the Aoy school are being greatly improved by parents of the Mexican children attempting that institution. Flowers, shrubs and trees will be planted.</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8, 1901</w:t>
      </w:r>
    </w:p>
    <w:p>
      <w:pPr>
        <w:pStyle w:val="Normal"/>
        <w:jc w:val="both"/>
        <w:rPr/>
      </w:pPr>
      <w:r>
        <w:rPr>
          <w:rFonts w:cs="Times New Roman" w:ascii="Times New Roman" w:hAnsi="Times New Roman"/>
        </w:rPr>
        <w:t>The latest issue of the Searchlight, the W.C.T.U. organ, goes after the county attorney and ex-county attorney in an editorial entitled, “The W.C.T.U. and Gambling.” County Attorney Maury Kemp, when asked to express himself concerning the article, said he had no statement to m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Golf Club will hold its annual meeting at Dunn’s Music Store at 5 p.m. Persons contemplating joining will present their names at this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stonishing how many people come to El Paso and subsequently disappear. The chief of police is in receipt of another batch of letters enquiring for persons last heard of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ttsburgh public library has started a fashion which could be adopted with advantage in El Paso. It is making a collection of city directo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901</w:t>
      </w:r>
    </w:p>
    <w:p>
      <w:pPr>
        <w:pStyle w:val="Normal"/>
        <w:jc w:val="both"/>
        <w:rPr>
          <w:rFonts w:ascii="Times New Roman" w:hAnsi="Times New Roman" w:cs="Times New Roman"/>
        </w:rPr>
      </w:pPr>
      <w:r>
        <w:rPr>
          <w:rFonts w:cs="Times New Roman" w:ascii="Times New Roman" w:hAnsi="Times New Roman"/>
        </w:rPr>
        <w:t>Walter Davis was elected president of the El Paso Gold Club at the meeting at Dunn’s Music Store last night. Five new members were admitted. They are J.B. Seymour, F.F. Waltz, Powell Stackhouse, Floyd Payne and Eugene Ne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wls” gave a hayride last night for their young lady friends. The group went out the County road quite a distance, where a delicious lunch was served. Those attending were Misses Grace Carr, Mary Pouk, Mary Phinney, Esther Frazer, and Ellie Fall, and Messrs. Ray McClintock, Porter Phillips, Howard Damon and M. Davi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8, 1901</w:t>
      </w:r>
    </w:p>
    <w:p>
      <w:pPr>
        <w:pStyle w:val="PlainText"/>
        <w:jc w:val="both"/>
        <w:rPr>
          <w:rFonts w:ascii="Times New Roman" w:hAnsi="Times New Roman" w:cs="Times New Roman"/>
          <w:sz w:val="24"/>
        </w:rPr>
      </w:pPr>
      <w:r>
        <w:rPr>
          <w:rFonts w:cs="Times New Roman" w:ascii="Times New Roman" w:hAnsi="Times New Roman"/>
          <w:sz w:val="24"/>
        </w:rPr>
        <w:t>Dr. M.P. Schuster left for Baltimo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les went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P. Schuster has returned from her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L. Bass, formerly of South Carolina, has opened an office in the Center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Lyons and her mother got back to El Paso today from and extended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auer is to leave for New York where he will meet his wife and children, bringing them to this city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leaves tonight for Kansas City to interest the National Hereford association in the cattle show to be held here during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ith L. Mee, teacher of drawing in the El Paso Normal and Commercial college, has been awarded the prize for the best symbolic design for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Carne, of this city, addresses an open letter to The Herald, voicing some views as a “taxpayer” concerning the action of acting mayor Baum on his opposition to the T rai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owland and daughters, Miss Sheldon, of New York, Messrs. DeGoncier and O’Brien, make up a party that is to amend a fortnight at the Corralitos hacienda. They left this morning on the Sierra Madr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return of cold weather, the bunco man made his appearance in El Paso today. Even that hardened old sleuth, George Harold, is taken aback by the boldness of the “coup” executed this morning at the expense of George Buck, a ranch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19, 1901</w:t>
      </w:r>
    </w:p>
    <w:p>
      <w:pPr>
        <w:pStyle w:val="Normal"/>
        <w:jc w:val="both"/>
        <w:rPr/>
      </w:pPr>
      <w:r>
        <w:rPr>
          <w:rFonts w:cs="Times New Roman" w:ascii="Times New Roman" w:hAnsi="Times New Roman"/>
        </w:rPr>
        <w:t>At a meeting of the El Paso Golf Club held in Dunn’s Music Store, Waters Davis was elected president; A.P. Coles, vice president; Eugene Neff, secretary and treasurer. On account of the prosperous condition of the club ladies are to be admitted to membership free. Present membership is 40 and limited to 50 on account of the grounds being a nine-hole cou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approach of cold weather bunco men, who haunt the depots and watch for prey like hungry sharks, have again commenced their operation on the railway trave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C. Myles went to Kansas City to interest the National Hereford Assn. in the cattle show to be held here during the Midwinter Carnival. The Durham Assn. has offered $500 for prizes and it is hoped the Hereford people will do the s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19, 1901</w:t>
      </w:r>
    </w:p>
    <w:p>
      <w:pPr>
        <w:pStyle w:val="TextBody"/>
        <w:widowControl/>
        <w:rPr/>
      </w:pPr>
      <w:r>
        <w:rPr>
          <w:rFonts w:cs="Times New Roman" w:ascii="Times New Roman" w:hAnsi="Times New Roman"/>
        </w:rPr>
        <w:t>The little plaza in front of the G.H. master mechanic’s office is most beautiful with marguerites of various colors in full bloom.</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A. Cummings, who insures railroad men against accidents, is in the city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taxpayers’ plea that the raise in taxes at present would arrest the progress of the city and prevent the sale of property now on the market, was heeded by the board of appeals, which will make a reduction of 25 per cent on all property values as fixed by the board of equaliza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s gay season will soon be in full swing with its dances, receptions, theater parties, dinners, chafing dish suppers, flirtations, betrothals, etc.</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ayor Hammet has gone to Parral, Mexico, to inspect his mining properti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9, 1901</w:t>
      </w:r>
    </w:p>
    <w:p>
      <w:pPr>
        <w:pStyle w:val="PlainText"/>
        <w:jc w:val="both"/>
        <w:rPr>
          <w:rFonts w:ascii="Times New Roman" w:hAnsi="Times New Roman" w:cs="Times New Roman"/>
          <w:sz w:val="24"/>
        </w:rPr>
      </w:pPr>
      <w:r>
        <w:rPr>
          <w:rFonts w:cs="Times New Roman" w:ascii="Times New Roman" w:hAnsi="Times New Roman"/>
          <w:sz w:val="24"/>
        </w:rPr>
        <w:t>Miss Lizzie Moore is in town visiting Mrs. Br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has returned from Arizona and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W. McPhetridge entertained the “Merry W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lda Connolly entertains the S.A.C. at her hom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nges and improvements are being made in the offices of the H. Lesinsk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Lyon and mother have returned from their northern trip, both benefit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arl Brennemann has come back from Illinois, where he spent the summer at his old home in Per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Lola and Johnnie Kokernot and Alma Russ, visiting Mrs. W.W. Turney for the past month, left for home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M. Ellsworth left this morning for Deming, N.M., from which place he will go to Cook’s peak to examine into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B.F. Hammett left today for a trip of inspection of mining properties in Par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his absence alderman J.B. Badger will assume the reins of municipal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 E.S. Goodson, presiding elder of the El Paso district of the New Mexico conference of the M.E. church in the southwest, left for Alamogordo today to conduct quarterly meeting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E. Terry dropped a $10 bill on the sidewalk in front of the Wigwam saloon this morning, and before he noted the loss, one of El Paso’s itinerant hoboes snatched it up and legged it down an all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0, 1901</w:t>
      </w:r>
    </w:p>
    <w:p>
      <w:pPr>
        <w:pStyle w:val="Normal"/>
        <w:jc w:val="both"/>
        <w:rPr/>
      </w:pPr>
      <w:r>
        <w:rPr>
          <w:rFonts w:cs="Times New Roman" w:ascii="Times New Roman" w:hAnsi="Times New Roman"/>
        </w:rPr>
        <w:t>Some little flurry has been caused over circulation of a report that the electric light company is to restore the old rate of 25 cents per thousand watts which would make an all night light cost something like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inmen of Roswell have organized a lodge of Brotherhood of Railway Trainmen, the first to be perfected in the Pecos Valley. The Roswell lodge started out with 14 members and bright prospects for a rapid increase in member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es Lola and Johnnie Kokernot and Alma Russ, who have been visiting Mrs. W.W. Turney for the past month, left last evening for their home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s attitude with regard to reform” is pretty well understood. Gambling is bad business. It is uneconomic. Gambling is criminal; it is the greatest evil that besets our city.</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901</w:t>
      </w:r>
    </w:p>
    <w:p>
      <w:pPr>
        <w:pStyle w:val="Normal"/>
        <w:jc w:val="both"/>
        <w:rPr>
          <w:rFonts w:ascii="Times New Roman" w:hAnsi="Times New Roman" w:cs="Times New Roman"/>
        </w:rPr>
      </w:pPr>
      <w:r>
        <w:rPr>
          <w:rFonts w:cs="Times New Roman" w:ascii="Times New Roman" w:hAnsi="Times New Roman"/>
        </w:rPr>
        <w:t>There will be 11,000 or more names in the City Directory for 1902. Mr. Buck, manager of the El Paso Directory Co., said today. As the names of women and children are not listed, the figure gives an idea of the growth of the city. Mr. Buck estimated the city population at 3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Badger today assumed the role of mayor after Mayor Hammett left for Parral to look over his mining prope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W. Bell, owner of the Pierson Hotel received a fine new automobile from New York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20, 1901</w:t>
      </w:r>
    </w:p>
    <w:p>
      <w:pPr>
        <w:pStyle w:val="TextBody"/>
        <w:widowControl/>
        <w:rPr/>
      </w:pPr>
      <w:r>
        <w:rPr>
          <w:rFonts w:cs="Times New Roman" w:ascii="Times New Roman" w:hAnsi="Times New Roman"/>
        </w:rPr>
        <w:t>Some little furry was caused today over the report that the Electric Light company is to restore the old rate of 25 cents per1000 watts. Nothing definite could be learned from the stockhold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s golf links are said to be the best nine-hole course in this part of the country. New concrete putting greens are being put in and a regular keeper has been hired to keep the links in good condi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board of appeals failed to complete its labors yesterday and will not adjourn until this aftern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Seventeen persons united with the Presbyterian church Sunday mor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mystic Shriners returned from the Albuquerque fair Saturday and a reports a merry time was had by all.</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0, 1901</w:t>
      </w:r>
    </w:p>
    <w:p>
      <w:pPr>
        <w:pStyle w:val="PlainText"/>
        <w:jc w:val="both"/>
        <w:rPr/>
      </w:pPr>
      <w:r>
        <w:rPr>
          <w:rFonts w:cs="Times New Roman" w:ascii="Times New Roman" w:hAnsi="Times New Roman"/>
          <w:sz w:val="24"/>
        </w:rPr>
        <w:t>Officer Taylor arrested Rafael Villalobo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Ed Bryant brought in Leonard Plax from Texarkan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and heir made his appearance tonight at the home of Mr. and Mrs. H.Y. El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stor of the Congregational church and A.S. Foster have been elected delegates to the synod of Texas to be held ten days from this date in Stephen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Eckman, E. Kohlberg and H.C. Myles, having represented the El Paso Shriners in the demonstration at Albuquerque last Saturday, arrived in town from that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goffin Park saw a hot game of juvenile base ball today, when Charles Herpel pitched for the “Bums” and Max Moye did the work in the box for the Imperials. History will not record the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rvices at the Episcopal church in El Paso were exceptionally interesting today because of the presence of the Rt. Rev. J.S. Johnson, who used to be bishop of this diocese, with headquarter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P. Boatright, who is an employe of the White Oaks road, and Miss Pearl Paggett Campbell, were married this evening by the Rev. Mr. Millican, former pastor of the Baptist church, at the parson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901</w:t>
      </w:r>
    </w:p>
    <w:p>
      <w:pPr>
        <w:pStyle w:val="Normal"/>
        <w:jc w:val="both"/>
        <w:rPr>
          <w:rFonts w:ascii="Times New Roman" w:hAnsi="Times New Roman" w:cs="Times New Roman"/>
        </w:rPr>
      </w:pPr>
      <w:r>
        <w:rPr>
          <w:rFonts w:cs="Times New Roman" w:ascii="Times New Roman" w:hAnsi="Times New Roman"/>
        </w:rPr>
        <w:t>Customs Collector Dillon is making it hard on smugglers of cigars from Juarez. The river guards have been given orders not to allow more than three cigars to the p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I.J. Bush, Peyton Edwards and W.E. Hill uncovered the skeletons of cave dwellers while on their hunting trip in Mexico. They brought the bones to El Paso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21, 1901</w:t>
      </w:r>
    </w:p>
    <w:p>
      <w:pPr>
        <w:pStyle w:val="TextBody"/>
        <w:widowControl/>
        <w:rPr>
          <w:rFonts w:ascii="Times New Roman" w:hAnsi="Times New Roman" w:cs="Times New Roman"/>
        </w:rPr>
      </w:pPr>
      <w:r>
        <w:rPr>
          <w:rFonts w:cs="Times New Roman" w:ascii="Times New Roman" w:hAnsi="Times New Roman"/>
        </w:rPr>
        <w:t>Several promotions were made among the machinist apprentices in the G.H. shops this morning.</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pecial train which was run out of El Paso to San Antonio yesterday was very lightly patronized from this en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El Paso Directory Co., who will bring out the city directory for 1902, predicts that there will be no less than 11,000 names in the new book.</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hief of Police White received word today to look out for two clever swindlers supposed to be heading this way from Illinoi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negroes showed their grief at the death of President McKinley by refusing to engage in merry making until the prescribed period of mourning was over.</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1, 1901</w:t>
      </w:r>
    </w:p>
    <w:p>
      <w:pPr>
        <w:pStyle w:val="PlainText"/>
        <w:jc w:val="both"/>
        <w:rPr/>
      </w:pPr>
      <w:r>
        <w:rPr>
          <w:rFonts w:cs="Times New Roman" w:ascii="Times New Roman" w:hAnsi="Times New Roman"/>
          <w:sz w:val="24"/>
        </w:rPr>
        <w:t>J.C. Ross went up the E.P.&amp;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Hill returned this morning from an extended trip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Lyons and Isaac Rader, home again this morning from a weekend hunting trip, brought back 30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Bell, owner of the old Pierson hotel building, received a fine new automobile from New Yo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Ole Olson has returned from their long summer visit to Alab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manager of the El Paso Dairy company, has just returned from a visit to his brother, T.W. Smith, at La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lter went up the E.P.&amp;N.E. today, looking for 15 thoroughbred cows to place on exhibition at the coming 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T.A. Kelley has come back from Mexico, where he went to see how things were getting on at one of his mines. He leaves again today for a similar trip to the Jarilla mountain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Greet arrived at home in El Paso from Langtry, Tex., this morning. Mr. Greet has resigned his old position with the United States boundary commission to take a place in the auditor’s office of the E.P.&amp;S.W.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2, 1901</w:t>
      </w:r>
    </w:p>
    <w:p>
      <w:pPr>
        <w:pStyle w:val="Normal"/>
        <w:jc w:val="both"/>
        <w:rPr/>
      </w:pPr>
      <w:r>
        <w:rPr>
          <w:rFonts w:cs="Times New Roman" w:ascii="Times New Roman" w:hAnsi="Times New Roman"/>
        </w:rPr>
        <w:t>J.S. Van Leuven, the labor agent, has collect 15 carpenters, which he will send to Bisbee to construct the buildings of the E.P.&amp;S.W. including general offices, a hotel, depot, roundhouse and sh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e and hear Guillaume Sauvlet, pianist to the king of Siam, the emperor of Japan, and the late king of Holland, at the conservatory in Batavia, Java, tomorrow night at the Presbyterian Church. Admission 50 cents; children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umeration for the City Directory for 1902 is now in progress. Mr. Buck, manager of the El Paso Directory Co., predicts there will be not less than 11,000 names in the new boo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B. Smith, superintendent of the Candelaria Mining Co., of San Pedro, spent Sunday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901</w:t>
      </w:r>
    </w:p>
    <w:p>
      <w:pPr>
        <w:pStyle w:val="Normal"/>
        <w:jc w:val="both"/>
        <w:rPr/>
      </w:pPr>
      <w:r>
        <w:rPr>
          <w:rFonts w:cs="Times New Roman" w:ascii="Times New Roman" w:hAnsi="Times New Roman"/>
        </w:rPr>
        <w:t>The remarkable activity in mining around El Paso has made necessary plans to enlarge the warehouse and shop of the Mine and Smelter Supply Co., R.J. Carey, vice president, said. The company will spend $3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W. Birney, a practical horseman from Deersville Ohio, is in El Paso searching for good horse flesh. He said he may locat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acks used by both the G.H. and T.&amp;P. suffered several washouts between Ft. Hancock and Finley yesterday and several trains were dela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22, 1901</w:t>
      </w:r>
    </w:p>
    <w:p>
      <w:pPr>
        <w:pStyle w:val="TextBody"/>
        <w:widowControl/>
        <w:rPr/>
      </w:pPr>
      <w:r>
        <w:rPr>
          <w:rFonts w:cs="Times New Roman" w:ascii="Times New Roman" w:hAnsi="Times New Roman"/>
        </w:rPr>
        <w:t>F.W. Bell was on the streets this morning splitting the mud with his fine, new automobile, which is a beauty. It looks like an ordinary buggy but has no shafts, and is propelled by steam generated by burning gasoline. One charge of gas and water is guaranteed to run it 100 mil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A. Smith, manager of the El Paso Dairy Co., has returned from a visit to his brother at La Cananea.</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outhern Pacific has an oil burning engine at work in the Lordsburg-Tucson district, which made its first run yesterday and is a decided succes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Seven cars of cattle were received by the Southern Pacific from the Sierra Madre line yesterday which were sent on to Wilcox, Ariz.</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2, 1901</w:t>
      </w:r>
    </w:p>
    <w:p>
      <w:pPr>
        <w:pStyle w:val="PlainText"/>
        <w:jc w:val="both"/>
        <w:rPr>
          <w:rFonts w:ascii="Times New Roman" w:hAnsi="Times New Roman" w:cs="Times New Roman"/>
          <w:sz w:val="24"/>
        </w:rPr>
      </w:pPr>
      <w:r>
        <w:rPr>
          <w:rFonts w:cs="Times New Roman" w:ascii="Times New Roman" w:hAnsi="Times New Roman"/>
          <w:sz w:val="24"/>
        </w:rPr>
        <w:t>An agreement has been reached between the Blues and the All-Stars for a new series of ball gam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First M.E. church announced today that they would tender a reception soon to their pastor, the Rev. Mr. Kell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John L. Dyer expressed himself this morning as confident of a final settlement of the long and hard fought street car probl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went out today for a reception to be tendered by Mr. and Mrs. W.R. Martin in honor of their daughter, Margaret, at their home on North Campbell and Mai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J. Bush, Peyton J. Edwards, and. W.E. Hills have returned from their three weeks hunting trip to the Sierra Madres and report having dug out some cave dwellers’ skele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byterian church announces today that Guillaume Sauvlet, reputed pianist to the king of Siam, the emperor of Japan, and the late king of Holland, is to play here shortly under the church’s ausp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sy Stolaroff entertained a number of her friends with a party at her home, 511 Mesa avenue. Those present included Hazel Murry, Emma Gusdorf, Rosa Goodman, Helen Stolaroff, Jennie Jacobs, Hilda Jacobs, Nina Jacobs Ethel Silberberg, Coral Christie, Julia Clemo, Ruth Howard, Alma Bates and Zuetta Robin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3, 1901</w:t>
      </w:r>
    </w:p>
    <w:p>
      <w:pPr>
        <w:pStyle w:val="Normal"/>
        <w:jc w:val="both"/>
        <w:rPr>
          <w:rFonts w:ascii="Times New Roman" w:hAnsi="Times New Roman" w:cs="Times New Roman"/>
        </w:rPr>
      </w:pPr>
      <w:r>
        <w:rPr>
          <w:rFonts w:cs="Times New Roman" w:ascii="Times New Roman" w:hAnsi="Times New Roman"/>
        </w:rPr>
        <w:t>Has the City Council inspected those street crossings since the rain? What was the idea in putting them three of four inches below the street level, and making sink holes at the curb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J. Bush, Peyton J. Edwards and W.E. Hill have returned from a hunting trip in the Sierra Madre. They had fine sport and dug up some cave dwellers’ skelet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hite Oaks Eagle is much pleased to herald the good news that ore shipments actually have begun from the camp to the El Paso smelter. It says: The copper-gold mines of Yeager, Spence, Goode &amp; Co. and Van Schoyck have begun to produ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le of seats for “Floradora” will open at the Hotel Sheldon news stand tomorrow. There will be no reservations—first come, first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901</w:t>
      </w:r>
    </w:p>
    <w:p>
      <w:pPr>
        <w:pStyle w:val="Normal"/>
        <w:jc w:val="both"/>
        <w:rPr/>
      </w:pPr>
      <w:r>
        <w:rPr>
          <w:rFonts w:cs="Times New Roman" w:ascii="Times New Roman" w:hAnsi="Times New Roman"/>
        </w:rPr>
        <w:t>Gen. Anson Mills and wife of Washington arrived today and will remain two or three days. He said he had submitted his recommendations concerning the hoped-for international dam on the Rio Grande to Washington officials but could not comment on the progress of the dam negoti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ll that won the baseball game for El Paso against Albuquerque yesterday can be seen today and plays in Susen’s window. The Blues came through in fine-style to win 3 to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people interested in irrigation in the valleys was held at the Chamber of Commerce today and plans to set up a pimping unit at the Mid-Winter Carnival were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23, 1901</w:t>
      </w:r>
    </w:p>
    <w:p>
      <w:pPr>
        <w:pStyle w:val="TextBody"/>
        <w:widowControl/>
        <w:rPr>
          <w:rFonts w:ascii="Times New Roman" w:hAnsi="Times New Roman" w:cs="Times New Roman"/>
        </w:rPr>
      </w:pPr>
      <w:r>
        <w:rPr>
          <w:rFonts w:cs="Times New Roman" w:ascii="Times New Roman" w:hAnsi="Times New Roman"/>
        </w:rPr>
        <w:t>Everything is quiet around the police court today, only three arrests having been mad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vice president of the Mine &amp; Smelter Supply Co., who arrived in El Paso last night, says their business has grown so rapidly that they will soon have to double the capacity for handling distribution in this sec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Gov. Humada of Chihuahua is expected to arrive in El Paso today.</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wo cars of horses from Idaho went out this morning to Good &amp; Co. for work on the E.P.&amp;N.W. extens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assengers in from the Pacific coast last night report stormy weather with considerable drop in temperature as far west as Tucson.</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3, 1901</w:t>
      </w:r>
    </w:p>
    <w:p>
      <w:pPr>
        <w:pStyle w:val="PlainText"/>
        <w:jc w:val="both"/>
        <w:rPr>
          <w:rFonts w:ascii="Times New Roman" w:hAnsi="Times New Roman" w:cs="Times New Roman"/>
          <w:sz w:val="24"/>
        </w:rPr>
      </w:pPr>
      <w:r>
        <w:rPr>
          <w:rFonts w:cs="Times New Roman" w:ascii="Times New Roman" w:hAnsi="Times New Roman"/>
          <w:sz w:val="24"/>
        </w:rPr>
        <w:t>A.H. Holmes left this morning for Mapimi, Mexico, to take a position as foreman at the Ajuala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Baker and wife went up the E.P.&amp;N.E. today. Mr. Baker is interested in mines along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archand, of El Paso, has come back from a trip to Sonora, where he has been looking over the mining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Hull, H.A. McGehee and R.G. Smith left this morning for the Ester Mining company’s property near Oscur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yde, of the El Paso Smelting company, has returned from Sonora, where he has been studying the mining situation to the southwest and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Draper and J.E. Townsend, both of El Paso, will go to Ojo Calientes, Mexico, to begin operations under a five-year lease on the well known Major Braxton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Merson has found the augur with the burglar or burglars who entered the Orndorff bar, bored holes in order to get their hands in to unlock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Draper and Townsend, of this city, have just secured a five years’ lease on the Willis mine, four miles from Ojo Caliente, Mexico, it was learned in El Paso today, said to be in addition to the Major Braxton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4, 1901</w:t>
      </w:r>
    </w:p>
    <w:p>
      <w:pPr>
        <w:pStyle w:val="Normal"/>
        <w:jc w:val="both"/>
        <w:rPr/>
      </w:pPr>
      <w:r>
        <w:rPr>
          <w:rFonts w:cs="Times New Roman" w:ascii="Times New Roman" w:hAnsi="Times New Roman"/>
        </w:rPr>
        <w:t>Word comes from Beaumont that the Lone Acre Oil Company has got a gusher, making the seventy-sixth big well in the fi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andsome brick rooming house just north of the S.P. tracks on Kansas street was commenced on by the force of men tearing down the houses for the El Paso &amp; Southwestern tight of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avy rain last night did not dampen the ardor of the masqueraders at the ball given at the Armory Hall. There were present 150 persons dressed to represent every sort of human being, including monke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umber of patients at the U.S. sanitarium at Fort Bayard is steadily increasing and now reached the 200 mark. All soldiers who have pulmonary troubles are sent to this sanitar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901</w:t>
      </w:r>
    </w:p>
    <w:p>
      <w:pPr>
        <w:pStyle w:val="Normal"/>
        <w:jc w:val="both"/>
        <w:rPr/>
      </w:pPr>
      <w:r>
        <w:rPr>
          <w:rFonts w:cs="Times New Roman" w:ascii="Times New Roman" w:hAnsi="Times New Roman"/>
        </w:rPr>
        <w:t>Joseph Seep, purchasing agent for the Standard Oil Co., said El Paso has one of the finest futures of any city in the Southwest. He said that because of its location it should soon become a trade ce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railroad filed an injunction against the El Paso &amp; Southwestern at Las Cruces, seeking to have the latter company restrained from grading the roadbed of its proposed line at a point just across the Rio Grande in New Mexico. The S.P. alleged the new roadbed cutting endangers work already completed by the S.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24, 1901</w:t>
      </w:r>
    </w:p>
    <w:p>
      <w:pPr>
        <w:pStyle w:val="TextBody"/>
        <w:widowControl/>
        <w:rPr/>
      </w:pPr>
      <w:r>
        <w:rPr>
          <w:rFonts w:cs="Times New Roman" w:ascii="Times New Roman" w:hAnsi="Times New Roman"/>
        </w:rPr>
        <w:t>The handsome brick rooming house north of the S.P. tracks on Kansas st., is being torn down by E.P.&amp;N.W. workman who are preparing the right-of-way for that lin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ohn Busby, prominent Kansas farmer and livestock grower, passed through the city today en route to Mexi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Herald’s forthcoming 21st anniversary and Mid-winter Carnival edition will contain numerous articles dealing with every phase of life and industry in the great south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lerks in the Y. Goodman Dry Goods store caused considerable excitement last evening by assembling in front of the store and appealing to customers to boycott the store because the proprietor did not close his front doors at 7 p.m., in accordance with the schedule adopted by other dry goods stores here.</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5, 1901</w:t>
      </w:r>
    </w:p>
    <w:p>
      <w:pPr>
        <w:pStyle w:val="Normal"/>
        <w:jc w:val="both"/>
        <w:rPr>
          <w:rFonts w:ascii="Times New Roman" w:hAnsi="Times New Roman" w:cs="Times New Roman"/>
        </w:rPr>
      </w:pPr>
      <w:r>
        <w:rPr>
          <w:rFonts w:cs="Times New Roman" w:ascii="Times New Roman" w:hAnsi="Times New Roman"/>
        </w:rPr>
        <w:t>Fount Ray of Waxahachie, who has held the position of calendar clerk in the Upper House of the Texas Legislature, is in this city, en route to Lordsburg, where he will locate for some time at l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Nov. 1, Prof J.E. Hill &amp; Son will move their Turkish bath establishment from the Natatorium to 111 El Paso street, over the Union Clothing House. Separate apartments for lad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withstanding the rain a good crowd assembled at the Myar Opera House last evening to see Huebner’s Company in “Arabian Nights.” The bill for tonight is “Dr. Jekyll and Mr. Hy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901</w:t>
      </w:r>
    </w:p>
    <w:p>
      <w:pPr>
        <w:pStyle w:val="Normal"/>
        <w:jc w:val="both"/>
        <w:rPr/>
      </w:pPr>
      <w:r>
        <w:rPr>
          <w:rFonts w:cs="Times New Roman" w:ascii="Times New Roman" w:hAnsi="Times New Roman"/>
        </w:rPr>
        <w:t>A delegation of San Diego citizens will appear before the Chamber of Commerce tonight to seek support for a new highway between San Diego and El Paso. It will open up the country to new tourist trade, they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G.B. Putnam will put before the School Board a plan to establish a school for boys with incorrigible habit, he said today. He said many youthful pupils are disrupting the schools and should have a school of their 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Miguel Ahumada returned today to his home in Chihuahua after spending several days in El Paso and Juarez.</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6, 1901</w:t>
      </w:r>
    </w:p>
    <w:p>
      <w:pPr>
        <w:pStyle w:val="Normal"/>
        <w:jc w:val="both"/>
        <w:rPr/>
      </w:pPr>
      <w:r>
        <w:rPr>
          <w:rFonts w:cs="Times New Roman" w:ascii="Times New Roman" w:hAnsi="Times New Roman"/>
        </w:rPr>
        <w:t>A franchise was asked of the Council by Arthur Squire, who is a member of the Legislature of Pennsylvania, for the privilege of putting down pipes and mains to furnish the city with water from the mesa near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Anson Mills and wife of Washington, are in the city for a few days. General Mills is interested in El Paso considerably and his visit is for the purpose of transacting some privat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ose interested in irrigation held in the Chamber of Commerce, it was decided to have a pump contest during the Midwinter Carnival. Object of the contest will be to show what pump can best be used in irrigation of the valley. Present were J.A. Smith, W.S. McCutcheon, J.T. Porcher, and Secretary Russell of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w is the time to present the matter of the steam road roller and grading machine to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rFonts w:ascii="Times New Roman" w:hAnsi="Times New Roman" w:cs="Times New Roman"/>
        </w:rPr>
      </w:pPr>
      <w:r>
        <w:rPr>
          <w:rFonts w:cs="Times New Roman" w:ascii="Times New Roman" w:hAnsi="Times New Roman"/>
        </w:rPr>
        <w:t>October 26, 1901</w:t>
      </w:r>
    </w:p>
    <w:p>
      <w:pPr>
        <w:pStyle w:val="TextBody"/>
        <w:widowControl/>
        <w:rPr/>
      </w:pPr>
      <w:r>
        <w:rPr>
          <w:rFonts w:cs="Times New Roman" w:ascii="Times New Roman" w:hAnsi="Times New Roman"/>
        </w:rPr>
        <w:t>A number of new books have been received at the public library and are now ready for distributi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team shovel ordered by the E.P.&amp; N.E. for use in preparing the yards for erection of a modern freight depot, has arrived, and work will be commenced s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meeting of those interested in irrigation was held today, and it was decided to have a pump contest during the carnival in January to show what pumps can best be used in irrigating the valle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large and appreciative audience attended the concert at the Presbyterian church last night, which was a musical trea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udge Cranson of Pecos made a flying trip to this city the past wee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6, 1901</w:t>
      </w:r>
    </w:p>
    <w:p>
      <w:pPr>
        <w:pStyle w:val="PlainText"/>
        <w:jc w:val="both"/>
        <w:rPr>
          <w:rFonts w:ascii="Times New Roman" w:hAnsi="Times New Roman" w:cs="Times New Roman"/>
          <w:sz w:val="24"/>
        </w:rPr>
      </w:pPr>
      <w:r>
        <w:rPr>
          <w:rFonts w:cs="Times New Roman" w:ascii="Times New Roman" w:hAnsi="Times New Roman"/>
          <w:sz w:val="24"/>
        </w:rPr>
        <w:t>The El Paso Chess Club met tonight in the office of justice El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ulian, Edmund Wagner, Neff and George Washington Newall have been nominated to the rank of Knights Commander of the Court of Honor by the supreme council of Scottish Rite Masons. The news is today announc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eception to pastor John F. Kellogg tonight, Miss Flossie Barnes sang a solo, Miss Myrtle Rose recited, the Misses Emma and Esther Hoffmann rendered a duet and there was a solo by Mrs. Pa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B. Putnam, superintendent of city schools, today ventured out on the sea of the unknown by outlining a plan to curb the small boy’s incorrigible habits in the school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McEnery, special agent of the treasury department, has just returned from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J.C. Carrera has gone to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ciety is spending the afternoon attending the reception of Mrs. W.R.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 Goodwin came in from Fort Worth to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7, 1901</w:t>
      </w:r>
    </w:p>
    <w:p>
      <w:pPr>
        <w:pStyle w:val="Normal"/>
        <w:jc w:val="both"/>
        <w:rPr>
          <w:rFonts w:ascii="Times New Roman" w:hAnsi="Times New Roman" w:cs="Times New Roman"/>
        </w:rPr>
      </w:pPr>
      <w:r>
        <w:rPr>
          <w:rFonts w:cs="Times New Roman" w:ascii="Times New Roman" w:hAnsi="Times New Roman"/>
        </w:rPr>
        <w:t>McDermott &amp; Burkdall of Silver City have secured a franchise to operate a telephone system in Deming and will commence the work of putting it in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Vivian Brunner entertained a number of friends last evening at her home on North Oregon street. Refreshments were boxes of bon bons from Leeds, Eng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one shrine in the City about which every citizen may gather. It is the public library. The library now has quarters in the City Hall, quite inadequate to the present need and providing little room for expan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there will be a most important meeting at the Chamber of Commerce to discuss the matter of the proposed railroad to San Diego, via Phoenix, and the opening up of more active trade relations between El Paso and San Diego. Everybody is inv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901</w:t>
      </w:r>
    </w:p>
    <w:p>
      <w:pPr>
        <w:pStyle w:val="Normal"/>
        <w:jc w:val="both"/>
        <w:rPr/>
      </w:pPr>
      <w:r>
        <w:rPr>
          <w:rFonts w:cs="Times New Roman" w:ascii="Times New Roman" w:hAnsi="Times New Roman"/>
        </w:rPr>
        <w:t>Street railroad promoters were elated at the result of City Council’s meeting, because they got a franchise worth thousands of dollars. The citizens expect a system of electric roads that will be a credit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mber of Commerce and citizens of El Paso met for the purpose of hearing proposals on a railroad connection between this city and San Diego. President Freudenthal being absent, H.G. Walz presi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Eddy, Felix Martinez and A. Courchesne have returned from a business trip to the Beaumont oil fields. All have interests in the oil w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27, 1901</w:t>
      </w:r>
    </w:p>
    <w:p>
      <w:pPr>
        <w:pStyle w:val="TextBody"/>
        <w:widowControl/>
        <w:rPr>
          <w:rFonts w:ascii="Times New Roman" w:hAnsi="Times New Roman" w:cs="Times New Roman"/>
        </w:rPr>
      </w:pPr>
      <w:r>
        <w:rPr>
          <w:rFonts w:cs="Times New Roman" w:ascii="Times New Roman" w:hAnsi="Times New Roman"/>
        </w:rPr>
        <w:t>The Southern Pacific ran short of brakemen yesterday and had to borrow one from the G.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s superintendent of public schools suggests that young incorrigibles in the city schools not be expelled or suspended, but sent to a separate school of one room, where reference to reform is avoided, to be returned to the regular school at the end of the term upon good conduct, which plan would give them a change to improve rather than consign them to the vicious influences of the stree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rominent citizens of San Diego will confer with El Pasoans tonight at the Chamber of Commerce regarding the proposed new railroad to be built between El Paso and that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Woman’s club held a social evening Wednesday night in their rooms in the Masonic temple.</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7, 1901</w:t>
      </w:r>
    </w:p>
    <w:p>
      <w:pPr>
        <w:pStyle w:val="PlainText"/>
        <w:jc w:val="both"/>
        <w:rPr>
          <w:rFonts w:ascii="Times New Roman" w:hAnsi="Times New Roman" w:cs="Times New Roman"/>
          <w:sz w:val="24"/>
        </w:rPr>
      </w:pPr>
      <w:r>
        <w:rPr>
          <w:rFonts w:cs="Times New Roman" w:ascii="Times New Roman" w:hAnsi="Times New Roman"/>
          <w:sz w:val="24"/>
        </w:rPr>
        <w:t>Dr. E.R. Carpenter has returned from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special officer of the E.P.&amp;N.E., went up the l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ld burglary was perpetrated last night at the home of Dr. Weeks, while the entire family was at the b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is back from his visit to cattle associations in Dallas, endeavoring to interest them in the coming exhibit of livestock here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ig meeting at the chamber of commerce tonight, called for consideration of the proposition of railroad connection with San Diego, Calif. Those present in the interests of El Paso included W.G. Walz, G.W. Emerson, H.B. Stevens, A. Mathias, C.W. Browne, T.H. Springer, R.F. Campbell, R. Caples, Dr. S.T. Turner, W.N. Small, J.J. Mundy, A.W. Gifford and secretary A.E.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uth Oregon street is to be paved between San Antonio and Seventh, with subscriptions solicited by Hugh A. McLean, recording contributions from the following today: Mary S.P. Hammett, C.C. Carroll. Standard Theater company, A.B. Urmston Fenchler brothers, Hugh A. McLean, F.A. Spence, Frederick A. Taylor, J.A. Baird, Harry R. Turner, J.B. Reed, Momsen &amp; Thorne, A. Brown, Charles Townsend, Juan S. Hart, W.B. Latta, A.P. Coles, Pomeroy’s Transfer company, Mary C. Hills, Juan Marquez, A Gomphrey, G.D. Flory. Henry Kiser, Lizzie M. Bell, Desloge &amp; Clardy, C.C. Shelton, Emerson &amp; Berrien, Felix Martinez, State National bank, F.T. Anderson, J.A. Happer and “a Catholic pri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901</w:t>
      </w:r>
    </w:p>
    <w:p>
      <w:pPr>
        <w:pStyle w:val="Normal"/>
        <w:jc w:val="both"/>
        <w:rPr/>
      </w:pPr>
      <w:r>
        <w:rPr>
          <w:rFonts w:cs="Times New Roman" w:ascii="Times New Roman" w:hAnsi="Times New Roman"/>
        </w:rPr>
        <w:t>Cornelius Vanderbilt and his party are on their way to El Paso from Denver. He is supposed to be inspecting the El Paso-Rock Island route, but it is denied that he contemplates its purch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interest has been manifested by citizens of El Paso generally in the pending water works franchise. The contract would provide for the furnishing of an ample supply of pure mesa water for all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ur local undertakers came near being called upon to go into the wholesale business when 15 Mormons who had been permitted to sleep at the Santa Fe depot were nearly asphyxiated. The gas had blown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28, 1901</w:t>
      </w:r>
    </w:p>
    <w:p>
      <w:pPr>
        <w:pStyle w:val="TextBody"/>
        <w:widowControl/>
        <w:rPr/>
      </w:pPr>
      <w:r>
        <w:rPr>
          <w:rFonts w:cs="Times New Roman" w:ascii="Times New Roman" w:hAnsi="Times New Roman"/>
        </w:rPr>
        <w:t>Travel is rapidly getting heavier through El Paso westward, 70 pieces of baggage being transferred today from the Southern Pacific to the G.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franchise was finally granted to the Electric Street Railway Co. at the meeting of the city council Saturday night.</w:t>
      </w:r>
    </w:p>
    <w:p>
      <w:pPr>
        <w:pStyle w:val="TextBody"/>
        <w:widowControl/>
        <w:rPr>
          <w:rFonts w:ascii="Times New Roman" w:hAnsi="Times New Roman" w:cs="Times New Roman"/>
        </w:rPr>
      </w:pPr>
      <w:r>
        <w:rPr>
          <w:rFonts w:cs="Times New Roman" w:ascii="Times New Roman" w:hAnsi="Times New Roman"/>
        </w:rPr>
      </w:r>
    </w:p>
    <w:p>
      <w:pPr>
        <w:pStyle w:val="TextBody"/>
        <w:widowControl/>
        <w:tabs>
          <w:tab w:val="clear" w:pos="720"/>
          <w:tab w:val="left" w:pos="1800" w:leader="none"/>
        </w:tabs>
        <w:rPr/>
      </w:pPr>
      <w:r>
        <w:rPr>
          <w:rFonts w:cs="Times New Roman" w:ascii="Times New Roman" w:hAnsi="Times New Roman"/>
        </w:rPr>
        <w:t>The city assessor and deputies, who are busy on the assessment rolls for the city, expects to complete the work by Jan 1, 1902.</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lorodora” company, 100 in number and composed of some of the most noted stage people of London, England, came in from Los Angeles today over the S.P.</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largest crowd ever assembled in El Paso’s athletic park witnessed the victory of the Kansas City Blues playing for El Paso over Albuquerque’s all-star team, the winning purse being $3000.</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28, 1901</w:t>
      </w:r>
    </w:p>
    <w:p>
      <w:pPr>
        <w:pStyle w:val="PlainText"/>
        <w:jc w:val="both"/>
        <w:rPr/>
      </w:pPr>
      <w:r>
        <w:rPr>
          <w:rFonts w:cs="Times New Roman" w:ascii="Times New Roman" w:hAnsi="Times New Roman"/>
          <w:sz w:val="24"/>
        </w:rPr>
        <w:t>Judge H.B. Hamilton went to Santa F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F. Knoblauch came in from Yslet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atts has returned from his Tennessee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Newman and daughter, Edith, came in from the ranc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ssessor B.F. Jenkins and his deputies are busy on the assessment roll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orning at the St. George hotel, justice Ellis married J.H. Halderman and Miss Laura Ta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T. Anderson, of the firm of Latta &amp; Anderson, has come back from his visit to his old home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Felix Martinez and A. Courchesne have returned from a business trip to the Beaumont oil fields, all having interest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H. Kane, clerk in Howard &amp; McPhetridge’s grocery store, took a trip up to Clifton, Ariz., this morning, where he is interested in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 was well attended tonight, among those present being many of the society set, including Capt. Charles Davis, Mr. and Mrs. Leigh Clark, the Misses Alice Davis, Margaret Martin, Clara Hague, Messrs. Lamar Davis and M. Edgar, Mr. and Mrs. T.M. Wingo, Mrs. Fox and Mr. Pe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29, 1901</w:t>
      </w:r>
    </w:p>
    <w:p>
      <w:pPr>
        <w:pStyle w:val="Normal"/>
        <w:jc w:val="both"/>
        <w:rPr/>
      </w:pPr>
      <w:r>
        <w:rPr>
          <w:rFonts w:cs="Times New Roman" w:ascii="Times New Roman" w:hAnsi="Times New Roman"/>
        </w:rPr>
        <w:t>The S.P. filed application for an injunction in the district court at Las Cruces, restraining the E.P.&amp;S.W. Railway from continuing work of grading the roadbed of their proposed line at a point just across the Rio Grande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Eddy, Felix Martinez and A. Courchesne have returned from a business trip to the Beaumont oil fields, where all of them have interests in oil w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loradora” company came in from Los Angeles. Their train of six cars is standing in the S.P. yards. The company consists of 100 people, some of whom are the most noted stage people of Lon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Auburn Prison, N.Y. stated that Leon F. Czolgosz, who on Sept. 5 shot and mortally wounded President McKinley, was electrocuted this morning. To the last he was un repentant and said he was not sorry he killed th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901</w:t>
      </w:r>
    </w:p>
    <w:p>
      <w:pPr>
        <w:pStyle w:val="Normal"/>
        <w:jc w:val="both"/>
        <w:rPr/>
      </w:pPr>
      <w:r>
        <w:rPr>
          <w:rFonts w:cs="Times New Roman" w:ascii="Times New Roman" w:hAnsi="Times New Roman"/>
        </w:rPr>
        <w:t>Chief White said this morning that the police have started a crusade against vagrants who insist on making this city their winter stopping place. The cause of this move is a desire to clean the city of an undesirable element that will prey upon carnival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have been drawn for a new bridge across the Rio Grande at the Stanton street crossing. The present grade will be improved. The bridge is now a foot higher on the American side than on the Mexican. It is simply an old-fashioned country bridge, with street car, wagon and pedestrian means of tran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29, 1901</w:t>
      </w:r>
    </w:p>
    <w:p>
      <w:pPr>
        <w:pStyle w:val="TextBody"/>
        <w:widowControl/>
        <w:rPr/>
      </w:pPr>
      <w:r>
        <w:rPr>
          <w:rFonts w:cs="Times New Roman" w:ascii="Times New Roman" w:hAnsi="Times New Roman"/>
        </w:rPr>
        <w:t>Czolgosz, the anarchist, who assassinated President McKinley, will pay for the crime with his life in the electric chair tomorrow.</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ommercial agent of the Mexican Central R.R. for the past 11 years is missing and his books show a shortage of $2000. A weakness for the gaming table caused his downfall.</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special R.I. train is carrying Cornelius Vanderbilt and party to El Paso from Denver. Rumor says that it is an inspection trip with a view to buying the Rock Island roa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A recent census of the G.H. employes who live in El Paso shows that there are 527 of the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Judge Hamilton went to Santa Fe last nigh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9, 1901</w:t>
      </w:r>
    </w:p>
    <w:p>
      <w:pPr>
        <w:pStyle w:val="PlainText"/>
        <w:jc w:val="both"/>
        <w:rPr>
          <w:rFonts w:ascii="Times New Roman" w:hAnsi="Times New Roman" w:cs="Times New Roman"/>
          <w:sz w:val="24"/>
        </w:rPr>
      </w:pPr>
      <w:r>
        <w:rPr>
          <w:rFonts w:cs="Times New Roman" w:ascii="Times New Roman" w:hAnsi="Times New Roman"/>
          <w:sz w:val="24"/>
        </w:rPr>
        <w:t>Mrs. W.W. Turney is entertaining the wife of senator James Dibrell of Guadalup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Beach, who has been spending a few months in the city with his aunt, Mrs. E. Krause, has left .for his home in Luling,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James White today announces .the opening of a police campaign to be waged here against the vagrant, one of the traveling evils of the southwest just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Christian church gave their pastor, the Rev. Volney Johnson an agreeable surprise last night and many tokens of esteem were left by his parish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 Krakauer and Mrs. E. Krakauer and two children passed through El Paso on the way to Chihuahua and spent a few days with their well known relativ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McEnery, special agent of the United States treasury at El Paso, left this morning for Tucson, Ariz., where he will attend the trial of ex-collector Hoey, now before the federal court of that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0, 1901</w:t>
      </w:r>
    </w:p>
    <w:p>
      <w:pPr>
        <w:pStyle w:val="Normal"/>
        <w:jc w:val="both"/>
        <w:rPr/>
      </w:pPr>
      <w:r>
        <w:rPr>
          <w:rFonts w:cs="Times New Roman" w:ascii="Times New Roman" w:hAnsi="Times New Roman"/>
        </w:rPr>
        <w:t>Cornelius Vanderbilt and his party are on their way to El Paso from Denver. Mr. Vanderbilt is supposed to be inspecting the El Paso-Rock Island route, but it is denied that he contemplates purcha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cent census of the G.H. railroaders living in El Paso shows there are 527 of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te Senator Dibrell of Seguin passed though en route to Lordsburg, where he has extensive mining interests. He was joined here by Fount Ray, who goes to Lordsburg to reside permanently as Senator Dinrell’s mana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Haight, a machinist apprentice in the G.H. shops, laid off yesterday afternoon to have some dental work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901</w:t>
      </w:r>
    </w:p>
    <w:p>
      <w:pPr>
        <w:pStyle w:val="Normal"/>
        <w:jc w:val="both"/>
        <w:rPr/>
      </w:pPr>
      <w:r>
        <w:rPr>
          <w:rFonts w:cs="Times New Roman" w:ascii="Times New Roman" w:hAnsi="Times New Roman"/>
        </w:rPr>
        <w:t>The unprecedented wet weather which has prevailed in this vicinity for the past month has injured several adobe houses. This morning the north side of the warehouse, of Krakauer, Zork &amp; Moye, near the Southern Pacific track, tumbled in. it will be replaced by fire clay bri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present series of rain storms,” said Charles T. Rosser of Marfa, “will be worth many thousands of dollars to the man who raises whiteface cattle in West Texas, and that sort of man is plentiful enough from San Antonio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Myles, well-known industrialist, says that the coming livestock exhibit will serve to encourage the cattle owners of Arizona, New Mexico, West Texas and the northern part of Old Mexico too improve the standard of their cattle. “The benefit to El Paso will be decided increase in the importance of this city as a cattle center,” he 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30, 1901</w:t>
      </w:r>
    </w:p>
    <w:p>
      <w:pPr>
        <w:pStyle w:val="TextBody"/>
        <w:widowControl/>
        <w:rPr/>
      </w:pPr>
      <w:r>
        <w:rPr>
          <w:rFonts w:cs="Times New Roman" w:ascii="Times New Roman" w:hAnsi="Times New Roman"/>
        </w:rPr>
        <w:t>In the near future and the El Paso and Juarez Street Railway company will ask for bids for building a new bridge across the Rio Grande at the Stanton st. crossing on the site of the old bridg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Capt. Burnham of the U.S. fish commission and he messengers are making El Paso their headquarters while distributing some fish throughout the southwe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lans are being drawn to add another story to the Orndorff hotel, among other improvement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El Paso Electric Street Railway Co. will erect a new brick car shed on Cotton st. near Magoffin av.</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Chinese inspector in El Paso today handed in his resignation to the collector of revenu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0, 1901</w:t>
      </w:r>
    </w:p>
    <w:p>
      <w:pPr>
        <w:pStyle w:val="PlainText"/>
        <w:jc w:val="both"/>
        <w:rPr>
          <w:rFonts w:ascii="Times New Roman" w:hAnsi="Times New Roman" w:cs="Times New Roman"/>
          <w:sz w:val="24"/>
        </w:rPr>
      </w:pPr>
      <w:r>
        <w:rPr>
          <w:rFonts w:cs="Times New Roman" w:ascii="Times New Roman" w:hAnsi="Times New Roman"/>
          <w:sz w:val="24"/>
        </w:rPr>
        <w:t>Deputy surveyor Owen is at work on a map of the new Mundy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Parker is at the land office in Austin on importa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 Cadwallader, proprietor of the El Paso Fruit farm, left for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ssessor Huffman has moved his office to the third floor in a room directly over his old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side of the warehouse of Krakauer, Zork &amp; Moye, near the Southern Pacific track tumbled in. The collapse was due to the unprecedented wet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Foster, assistant United States district attorney for this district, has gone to San Antonio on official business, to be engaged out of El Paso for abou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Fatman entertained the Tuesday card club, counting among her guests Mesdames Kaplan, Mathias, Solomon, Calisher, Kline, E.B. Fatman, Kayser and the Misses Irma Ullman and Dora Z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October 31, 1901</w:t>
      </w:r>
    </w:p>
    <w:p>
      <w:pPr>
        <w:pStyle w:val="Normal"/>
        <w:jc w:val="both"/>
        <w:rPr/>
      </w:pPr>
      <w:r>
        <w:rPr>
          <w:rFonts w:cs="Times New Roman" w:ascii="Times New Roman" w:hAnsi="Times New Roman"/>
        </w:rPr>
        <w:t>The experience of M.L. Cadwallader in growing alfalfa fully confirms the main conclusions drawn the experience of Capt. J.P. Casey and T.M. Brewen in the Mesilla Valley above Las Cruces. Mr. Cadwallader is perhaps the most successful grower of alfalfa below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Christian Church gave their pastor. Rev. Volney Johnson, an agreeable surprise last night and many useful tokens of esteem were left by his admiring parish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 Louis proposes to make that fair of here the biggest thing that ever happened. And El Paso ought to be arranging her exhibit on a similar sc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anies A, B, C and D of the 18th U.S. Infantry will soon take up their quarters at Fort Bliss. They were stationed here about five years previous to 1898, when they went to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901</w:t>
      </w:r>
    </w:p>
    <w:p>
      <w:pPr>
        <w:pStyle w:val="Normal"/>
        <w:jc w:val="both"/>
        <w:rPr/>
      </w:pPr>
      <w:r>
        <w:rPr>
          <w:rFonts w:cs="Times New Roman" w:ascii="Times New Roman" w:hAnsi="Times New Roman"/>
        </w:rPr>
        <w:t>The City Council last night passed an ordinance granting to Arthur H. Squier the right to construct a water works for the city. Under the contract, Mr. Squier will have exclusive rights for 20 years, after which time the City may desire to get up a municipal water 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S. Smith, representative of a New York syndicate interested in the timber of the Sierra Madre country, said a railroad would be extended into the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 Osbourne, cattleman of Carlsbad, has returned to his home after spending several days here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October 31, 1901</w:t>
      </w:r>
    </w:p>
    <w:p>
      <w:pPr>
        <w:pStyle w:val="TextBody"/>
        <w:widowControl/>
        <w:rPr/>
      </w:pPr>
      <w:r>
        <w:rPr>
          <w:rFonts w:cs="Times New Roman" w:ascii="Times New Roman" w:hAnsi="Times New Roman"/>
        </w:rPr>
        <w:t>Thirty coal miners and their families passed through today over the E.P.&amp; N.E., en route to Capitan to work in the mines t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our companies of the 18th infantry have been ordered to Ft. Bliss from San Francis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Roads southeast of the city are reported to be in bad condition owing to the severe rains of the past ten d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uch interest is manifested in the city water works franchise now pending with Arthur Squier’s and assigns to supply El Paso and inhabitants with pure water from the Mesa wells, franchise, to run for 38 years, and price of water not to exceed present charge of 20 cents per 1000 gallons, to be reduced to 18 cents when inhabitants reach 35,000 mark, and 15 cents when the 50,000 mark is reached.</w:t>
      </w:r>
    </w:p>
    <w:p>
      <w:pPr>
        <w:pStyle w:val="TextBody"/>
        <w:widowControl/>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 1901</w:t>
      </w:r>
    </w:p>
    <w:p>
      <w:pPr>
        <w:pStyle w:val="Normal"/>
        <w:jc w:val="both"/>
        <w:rPr/>
      </w:pPr>
      <w:r>
        <w:rPr>
          <w:rFonts w:cs="Times New Roman" w:ascii="Times New Roman" w:hAnsi="Times New Roman"/>
        </w:rPr>
        <w:t>Unprecedented wet weather which has prevailed in this vicinity for the past month has injured several adobe houses. The north side of the Krakauer, Zork &amp; Moye warehouse, near the S.P. track, which tumbled in, will be replaced with fire clay bri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force is probably afraid to scrape or sweep the crossings for fear the concrete will float away on the glimmering str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Keetch, secretary of the Southwest International Miners Assn. is in receipt of numerous letters daily from all parts of the country asking for particulars about the mining drill, which has been scheduled for the Midwinter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and Arizona would like a little home made expansion this winter if Congress isn’t too busy to consider statehood fo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901</w:t>
      </w:r>
    </w:p>
    <w:p>
      <w:pPr>
        <w:pStyle w:val="Normal"/>
        <w:jc w:val="both"/>
        <w:rPr/>
      </w:pPr>
      <w:r>
        <w:rPr>
          <w:rFonts w:cs="Times New Roman" w:ascii="Times New Roman" w:hAnsi="Times New Roman"/>
        </w:rPr>
        <w:t>The flower parade which is to be one of the most colorful events in the coming Mid-Winter carnival has been placed in the hands of the Library Assn. The carnival committee allowed the association $100 for suppl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lf Club, notwithstanding the rains, has the links in readiness for the opening of the golf season tomorrow. Improvements include concrete greens, higher trees and course widen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 1901</w:t>
      </w:r>
    </w:p>
    <w:p>
      <w:pPr>
        <w:pStyle w:val="PlainText"/>
        <w:jc w:val="both"/>
        <w:rPr>
          <w:rFonts w:ascii="Times New Roman" w:hAnsi="Times New Roman" w:cs="Times New Roman"/>
          <w:sz w:val="24"/>
        </w:rPr>
      </w:pPr>
      <w:r>
        <w:rPr>
          <w:rFonts w:cs="Times New Roman" w:ascii="Times New Roman" w:hAnsi="Times New Roman"/>
          <w:sz w:val="24"/>
        </w:rPr>
        <w:t>F.B. Stewart also went u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Peticolas went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B. Hamilton arrived home this morning from a short trip to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illie Cohen left this morning for Dallas and Fort Worth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W. Kindrick has gone east to visit parents, to be away about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y returned this morning from Alpine, where he inspected some cattle recently shipped there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L. Newman, Miss Newman and C.H. Peck, the latter from St. Louis, went out the Newman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roy Hopkins started this morning on a journey of 1500 miles into Mexico, going to his brother’s plantation near Metlatoyu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tters from Alfred Schutz to his brother in El Paso, William, Schutz, state that the former will sail from Hamburg, Germany, for America, headed for this part of the great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Bray, W.H. Tuttle and J.V. Williams, of El Paso; Dr. F.O. Pershing and J.B. Place, of La Harp, Ill.; W.M. Borrowdale, of Magdalena, N.M., and W.J. Andrews, of New York city, all returned this morning from a hunting expedition in the Davis mountains near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 1901</w:t>
      </w:r>
    </w:p>
    <w:p>
      <w:pPr>
        <w:pStyle w:val="Normal"/>
        <w:jc w:val="both"/>
        <w:rPr/>
      </w:pPr>
      <w:r>
        <w:rPr>
          <w:rFonts w:cs="Times New Roman" w:ascii="Times New Roman" w:hAnsi="Times New Roman"/>
        </w:rPr>
        <w:t>The ordinance asking a franchise for Arthur H. Squire to construct a first class water works system was passed with very slight changes. The price of water is not to exceed 20 cents per 1000 gallons (same as now) until the population reaches 35,000; then 1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tters from Alfred Schutz to his brother, William Schutz, of the El Paso Piano Company, state he was to sail from Hamburg Oct. 27. He is therefore well on his way across the Atlantic by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has rained in Anthony the past week until the people are crying “en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ort comes from the camp of the E.P.&amp; S.W. that the elements have taken up the persecution of the employes of the road and that water from the river is flooding the camp. At the time of the report only two tents were out of the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November 2, 1901</w:t>
      </w:r>
    </w:p>
    <w:p>
      <w:pPr>
        <w:pStyle w:val="TextBody"/>
        <w:widowControl/>
        <w:rPr>
          <w:rFonts w:ascii="Times New Roman" w:hAnsi="Times New Roman" w:cs="Times New Roman"/>
        </w:rPr>
      </w:pPr>
      <w:r>
        <w:rPr>
          <w:rFonts w:cs="Times New Roman" w:ascii="Times New Roman" w:hAnsi="Times New Roman"/>
        </w:rPr>
        <w:t>The M.K.&amp;T., the “Katy” road, will open an office in El Paso as soon as proper quarters can be secured. The Denver office has been closed and the one to be opened here is in lieu of i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n accident to the boiler of the stationary engine in the G.H. shops this morning caused a suspension of work until no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flower parade will be one of the loveliest features of the carnival. The committee is requesting owners of carriages to enter their vehicles without waiting to be asked.</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Mayor Kelly has signed the contract with the new water company to run for 35 years, the city having the privilege of purchasing the plant at the end of 20 years. Construction of the plant must begin in 30 day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 1901</w:t>
      </w:r>
    </w:p>
    <w:p>
      <w:pPr>
        <w:pStyle w:val="PlainText"/>
        <w:jc w:val="both"/>
        <w:rPr>
          <w:rFonts w:ascii="Times New Roman" w:hAnsi="Times New Roman" w:cs="Times New Roman"/>
          <w:sz w:val="24"/>
        </w:rPr>
      </w:pPr>
      <w:r>
        <w:rPr>
          <w:rFonts w:cs="Times New Roman" w:ascii="Times New Roman" w:hAnsi="Times New Roman"/>
          <w:sz w:val="24"/>
        </w:rPr>
        <w:t>J.C. Voss has left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Walthall went to Fort Bliss this morning to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Howle is to leave for Mexico shortly with a party of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 Samaniego has returned from Sonora after a brief visi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earl Campbell entertained the young people of the Presbyterian Y.P.S.C.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S. Austin, who has been spending the summer in California and Mexico, has returned hom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M.O. Wright have left for an extended tour of the east, making New York the main object of their journe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Littelle and daughter have left for White Oaks and Lincoln, N.M., partly on business and partly on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oaks, of Fort Bliss, who has been visiting Miss Hortense Kenz since Tuesday, returned home this morning, accompanied by Miss Ken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J. Boyd, proprietor of the Plaza hotel, is entertaining his brother, A.I. Boyd, of Andrews county, in El Paso on his way to see his father in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Falvey entertained the Woman’s High Five club this afternoon at her home, including among her guests, Mesdames Tanner, Whitmer, Hunter, Burges, Lackland, Turney, Fatman, Solomon, Kaplan, Feldman, Stuart, Chilberg, Buckler, N. Solomon, Wilcox, Stanton Roberts, Calisher and Com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 1901</w:t>
      </w:r>
    </w:p>
    <w:p>
      <w:pPr>
        <w:pStyle w:val="Normal"/>
        <w:jc w:val="both"/>
        <w:rPr/>
      </w:pPr>
      <w:r>
        <w:rPr>
          <w:rFonts w:cs="Times New Roman" w:ascii="Times New Roman" w:hAnsi="Times New Roman"/>
        </w:rPr>
        <w:t>Mr. and Mrs. E. Moye celebrated their 20th anniversary—china wedding. Guests were most royally entertained and Mr. and Mrs. Moye were the recipients of many handsome and costly gif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Golf Club notwithstanding the rain, has got the links in readiness for the opening of the golf season. Everything is in splendid shape, new concrete greens, higher trees and the course widened. The links are in practically the same place at the junction of Montana and Austi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now no doubt that the National Short Horn Breeders Assn. will bring its cattle here to the Midwinter Carnival and place them on exhibition. H.C. Myles has charge of the stock exhib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eeds two things mighty badly. These two are a steam road roller and a combination police patrol wagon and ambul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901</w:t>
      </w:r>
    </w:p>
    <w:p>
      <w:pPr>
        <w:pStyle w:val="Normal"/>
        <w:jc w:val="both"/>
        <w:rPr/>
      </w:pPr>
      <w:r>
        <w:rPr>
          <w:rFonts w:cs="Times New Roman" w:ascii="Times New Roman" w:hAnsi="Times New Roman"/>
        </w:rPr>
        <w:t>Frank Cox, attorney for the Southern Pacific in Arizona, said today in El Paso that his company was in favor of statehood for Arizona. This should be good news since it has been contended that the Southern Pacific was not to be numbered among the large corporations that would join the fight to bring Arizona into the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noria Mesa Water Co. of El Paso, with a capital of $50,000 has been chartered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Joe Tanner of the Santa Rosa mines is considering an offer from capitalists to purchase all of the company’s s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November 3, 1901</w:t>
      </w:r>
    </w:p>
    <w:p>
      <w:pPr>
        <w:pStyle w:val="TextBody"/>
        <w:widowControl/>
        <w:rPr/>
      </w:pPr>
      <w:r>
        <w:rPr>
          <w:rFonts w:cs="Times New Roman" w:ascii="Times New Roman" w:hAnsi="Times New Roman"/>
        </w:rPr>
        <w:t>El Paso needs two things badly. One is a steam road roller and the other a combination police patrol wagon and ambulanc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hard rains of the past few days have caused a suspension of building, but as soon as the sun comes out the song of the hammer, saw and trowel will go merrily 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report of the chief of police shows total receipts for the month of October at $2300. Of this amount $2000 represents license “fines,” and the remainder comes from police court fine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month of October was the wettest for 17 yea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s. T.A. Falvey entertained the Ladies’ High Five club yesterday at her elegant home on Boulevard and Campbell streets. The prizes were handsome stein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 1901</w:t>
      </w:r>
    </w:p>
    <w:p>
      <w:pPr>
        <w:pStyle w:val="PlainText"/>
        <w:jc w:val="both"/>
        <w:rPr>
          <w:rFonts w:ascii="Times New Roman" w:hAnsi="Times New Roman" w:cs="Times New Roman"/>
          <w:sz w:val="24"/>
        </w:rPr>
      </w:pPr>
      <w:r>
        <w:rPr>
          <w:rFonts w:cs="Times New Roman" w:ascii="Times New Roman" w:hAnsi="Times New Roman"/>
          <w:sz w:val="24"/>
        </w:rPr>
        <w:t>I.J. Bush writes in to The Herald in behalf of action to get an ambulance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Witt, former El Paso police officer and now a deputy sheriff of Lincoln county, N.M.,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president and general manager of the E.P.&amp;N.E., arrived home this morning from a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Onyx Mining company met this morning with president Lew Gilbert on hand. Vice president H.E. Runkle and secretary-treasurer C.W. Alexander were also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conference of the Baptist church congregation last evening a call was extended to the Rev. J.F. Williams, of Versailles, Ky., to conduct the pastorate of the church for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Kellogg discovered today that he had lost a check and a promissory note for a total of $2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jolliest parties even given was the one by Miss Evelyn Martin, tendered the “Merry Crew,” including the Misses Laura Townsend, Nan Lackland, Ellie Shelton, Mizpah Crowe, Mary Walthall, Minnie Fisher, Winnie Crowe, Marie Longuemare, Annie Thurmond, and the Messrs. Maurine Kayser, Dave Miller, Jom Hague, Charley Herpel, Edgar Kayser, Selby Townsend, Max Moye, Carl Longuemare, Noel Lounguemare and Charley Pomero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4], 1901</w:t>
      </w:r>
    </w:p>
    <w:p>
      <w:pPr>
        <w:pStyle w:val="Normal"/>
        <w:jc w:val="both"/>
        <w:rPr/>
      </w:pPr>
      <w:r>
        <w:rPr>
          <w:rFonts w:cs="Times New Roman" w:ascii="Times New Roman" w:hAnsi="Times New Roman"/>
        </w:rPr>
        <w:t>Tomorrow dirt will fly on the corner of El Paso and San Francisco streets. This means the beginning of the first electric street railway in this city. A force of 50 men will be put to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6, one of the new passenger engines which have been ordered for the El Paso-Rock Island route went to be set up in the shops at Alamogordo. It is a big 10-wheeler and is artistically decorated with the painter’s brush, and will be used to pull a flyer when the new Arrow line is opened to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decided to ask the City Council to levy a tax of 50 cents for school purposes. The Board of Health will be asked to look into the matter of drinking water in th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November 4, 1901</w:t>
      </w:r>
    </w:p>
    <w:p>
      <w:pPr>
        <w:pStyle w:val="TextBody"/>
        <w:widowControl/>
        <w:rPr>
          <w:rFonts w:ascii="Times New Roman" w:hAnsi="Times New Roman" w:cs="Times New Roman"/>
        </w:rPr>
      </w:pPr>
      <w:r>
        <w:rPr>
          <w:rFonts w:cs="Times New Roman" w:ascii="Times New Roman" w:hAnsi="Times New Roman"/>
        </w:rPr>
        <w:t>The growth of El Paso is as steady as the tinkle of the little bell attached to the street car mule’s collar, only stopping long enough for a passenger to get aboard, and soon to be laid aside to give plans to the clang of gongs on the new electric car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S.P. pay car came in last in last night. It was pulled by an oil burning engine, which was inspected and admired by quite a number of railroad me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Paving the streets of El Paso would be too expensive at present, but they can be graded and surfaced, sprinkled with oil and water, rolled hard and secured by uniform curbing at moderate cos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re is a great need in El Paso for either a state or national sanatorium for tuberculars who come here from other cities, and being unable to pay their way, are sent to the county hospital which is supported by El Paso taxpayers.</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4, 1901</w:t>
      </w:r>
    </w:p>
    <w:p>
      <w:pPr>
        <w:pStyle w:val="PlainText"/>
        <w:jc w:val="both"/>
        <w:rPr>
          <w:rFonts w:ascii="Times New Roman" w:hAnsi="Times New Roman" w:cs="Times New Roman"/>
          <w:sz w:val="24"/>
        </w:rPr>
      </w:pPr>
      <w:r>
        <w:rPr>
          <w:rFonts w:cs="Times New Roman" w:ascii="Times New Roman" w:hAnsi="Times New Roman"/>
          <w:sz w:val="24"/>
        </w:rPr>
        <w:t>W.H. Constable went west on the S.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Shapp and family have returned from Rogers, Ark., where they have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Smith, of El Paso, is entertaining her mother, Mrs. McDevitt, who came in from Knox, Tex.,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president and general manage of the E.P.&amp;N.E., returned today, arriving home from New York, where he went for a quick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B.F. Hammett and wife are to leave in a day or two for Chihuahua city to attend the ball given in honor of the American Society of Mining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jamin Holmes, of Kansas City, ex-mayor of that place, is in El Paso with the intention of locating here. He is interested in the movement to establish a union stock yar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McEnery, special inspector of customs in the El Paso district, goes to Tucson this morning to attend the trial of William Hoey, indicted for smuggling Chinese into the United States at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most brilliant social functions of the season was the reception last night given by Mrs. W.R. Martin. The guests were met at the door by the Misses Leila Trumbull, Mabel James, Grace Allen and Mrs. W.R. Brown. The receiving committee included Mrs. W.R. Martin, Mrs. E.A. Shelton, Mrs. S.T. Turner and Mrs. C.N. Buck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master George Newell celebrated his fourth birthday anniversary by giving a party to his little friends, including Frank Schuster, Bryan Brown, Enid Ainsa, Carlie Van Loon, Ethel Silberberg, Mamie Anderson, Cherry Campbell, Arthur Hawkinson, Ethel Crawford, Clara and Laura Maud Fink, Emilio Senchaez, Ralph and Beatrice Pateman, Britton Davis, Francis and Irene Reckart, Olive and Homer Davis, Marian and Atkins Bowden, Ethel Brown, Walter Crawford, Lillian Crawford and Helen and Milton Newell. Mrs. W.W. Fink, Mrs. Susie Cherry Campbell and Miss Lulu Hilzoiner were also the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5, 1901</w:t>
      </w:r>
    </w:p>
    <w:p>
      <w:pPr>
        <w:pStyle w:val="Normal"/>
        <w:jc w:val="both"/>
        <w:rPr/>
      </w:pPr>
      <w:r>
        <w:rPr>
          <w:rFonts w:cs="Times New Roman" w:ascii="Times New Roman" w:hAnsi="Times New Roman"/>
        </w:rPr>
        <w:t>Tomorrow dirt will fly at the corner of El Paso and San Francisco streets. The beginning will be made on the first electric street railway in this city. Fifty men will be put to work and the number gradually increased until men are at work in all part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B. Eddy, president and general manager of the E.P.&amp;N.E., said, “We have about 50 miles of the extension yet to construct, but we hope to meet the Rock Island constructors at Santa Rosa about Jan.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s far as I know the Southern Pacific is in favor of statehood for Arizona and will support anything the people think will best serve their interests,” said Frank Cox, attorney for the S.P. in Arizona, who is here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fferson Raynolds and other Las Vegas citizens will establish a national bank at Santa Rosa, the junction point of the Rock Island and the E.P.&amp;N.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5], 1901</w:t>
      </w:r>
    </w:p>
    <w:p>
      <w:pPr>
        <w:pStyle w:val="Normal"/>
        <w:jc w:val="both"/>
        <w:rPr/>
      </w:pPr>
      <w:r>
        <w:rPr>
          <w:rFonts w:cs="Times New Roman" w:ascii="Times New Roman" w:hAnsi="Times New Roman"/>
        </w:rPr>
        <w:t>W.S. Baker is on his way back from New York after closing a $100,000 mining deal. The properties transferred are in the San Andres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preparation of the carnival edition of The Herald is proceeding rapidly. It is planned with the idea of putting in compact and convenient form a statement of the resources and natural advantages of El Paso and the country tribu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ike of boilermakers in shops of the E.P.&amp;N.E. continues to cause the company a great deal of trouble. The bad quality of water used on this road makes it necessary to clean and repair the flues of the engines after each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November 5, 1901</w:t>
      </w:r>
    </w:p>
    <w:p>
      <w:pPr>
        <w:pStyle w:val="TextBody"/>
        <w:widowControl/>
        <w:rPr>
          <w:rFonts w:ascii="Times New Roman" w:hAnsi="Times New Roman" w:cs="Times New Roman"/>
        </w:rPr>
      </w:pPr>
      <w:r>
        <w:rPr>
          <w:rFonts w:cs="Times New Roman" w:ascii="Times New Roman" w:hAnsi="Times New Roman"/>
        </w:rPr>
        <w:t>The G.H. freight house was full to the guards with freight this morning, more than has even been seen in the house at one tim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t the meeting of the school board last night the present heating plan of the school rooms, the matter of sanitary drinking fountains, a school for incorrigibles and vaccination of children were discussed.</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en cars of oranges came in over the S.P. yesterday from Sonora, the first shipment of the season.</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Dr. Walter Fewkes, archaeologist, employed by the United States, is a great at the Orndorff. He has spent the last 10 days at Ysleta studying the history and language of the Indian tribe ther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ifteen hobos, arrested on the charge of robbing a caboose, are being brought to El Paso from Sierra Blanca by Ranger Cook.</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5, 1901</w:t>
      </w:r>
    </w:p>
    <w:p>
      <w:pPr>
        <w:pStyle w:val="PlainText"/>
        <w:jc w:val="both"/>
        <w:rPr/>
      </w:pPr>
      <w:r>
        <w:rPr>
          <w:rFonts w:cs="Times New Roman" w:ascii="Times New Roman" w:hAnsi="Times New Roman"/>
          <w:sz w:val="24"/>
        </w:rPr>
        <w:t>The people of the city last night were given an opportunity to hear Christian Science discussed by one who has studied the matter carefully. In the big hall that was crowded to its doors in the Masonic temple, Judge William G. Ewing spoke at length on this subject. Captain T.J. Beall introduced the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Boothe has returned from Logansport,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Joseph Magoffin have left for San Antonio and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dolph Solomon has come back from California, where she spent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 Blumenthal has returned from Los Angeles, where she has been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tewart and wife returned today from a three months’ visit to relatives in Michigan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itz Koppisch, formerly dyer at Brosey’s Dye works, has opened the New York Steam Dyeing work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usten has been appointed night watchman, pro tem, at the federal building, in place of the late Geo. M. McConaugh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aplan entertained the Tuesday Afternoon Card club today including Mesdames N. Solomon, A. Solomon, J. Calisher, A.A. Kline, E.B. Fatman, William Fatman, E. Moye, A. Kaplan, H. Kayser, Heil Mathias, I. Blumenthal, and the Misses Dora Zork, Irma Ulman and Lily Ca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Carnival week arrangements met this evening. T.M. Wingo read a letter saying that the Texas Live Stock association would be here to hold its annual meeting; H.C. Myles reported that the committee in charge of the livestock exhibit was making progress; Mrs. P.O. Sloat wanted the privilege of running the Mexican village; A.M. Barclay was appointed official of the floral parade; W.W. Turney and H.C. Myles were appointed to select headquarters for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6, 1901</w:t>
      </w:r>
    </w:p>
    <w:p>
      <w:pPr>
        <w:pStyle w:val="Normal"/>
        <w:jc w:val="both"/>
        <w:rPr/>
      </w:pPr>
      <w:r>
        <w:rPr>
          <w:rFonts w:cs="Times New Roman" w:ascii="Times New Roman" w:hAnsi="Times New Roman"/>
        </w:rPr>
        <w:t>Clairvoyant. Advice on business speculation: all love and domestic troubles. Sittings daily, 9 a.m. to 6 p.m., at the corner of Overland and Campbell streets.—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P. pay car, which came in from the West, was pulled by an oil burning engine, which was inspected and admired by quite a number of railroad men while it stood in the yard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Government appropriated $100 to the work of fencing in and beautifying the grounds of Aoy School. F. Mallen, the Mexican consul in this city, has also contributed $25 to this good ca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M. Wingo read a letter to the Midwinter Carnival Executive Committee which said that the Texas Livestock Assn. would hold its annual meeting during the carnival. Governor Sayers is to be a member of the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901</w:t>
      </w:r>
    </w:p>
    <w:p>
      <w:pPr>
        <w:pStyle w:val="Normal"/>
        <w:jc w:val="both"/>
        <w:rPr/>
      </w:pPr>
      <w:r>
        <w:rPr>
          <w:rFonts w:cs="Times New Roman" w:ascii="Times New Roman" w:hAnsi="Times New Roman"/>
        </w:rPr>
        <w:t>In answer to a letter from the Board of Directors of the Chamber of Commerce in which they inquired whether the railroad commission had the power to prevent scalping of railroad tickets at special  reduced rates, it was learned that the commission could not take any 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ying of tracks on El Paso street continues to attract attention. Strong jacks are used in handling the heavy rails. Poles have already been set starting at the river end of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November 6, 1901</w:t>
      </w:r>
    </w:p>
    <w:p>
      <w:pPr>
        <w:pStyle w:val="TextBody"/>
        <w:widowControl/>
        <w:rPr/>
      </w:pPr>
      <w:r>
        <w:rPr>
          <w:rFonts w:cs="Times New Roman" w:ascii="Times New Roman" w:hAnsi="Times New Roman"/>
        </w:rPr>
        <w:t>Two special trains from the east carrying 200 members of the American Institute of Mining Engineers, their families and lady friends, passed through today en route to tour Mexico.</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mong the vehicles which line up at the depot at train time is the new Orndorff bus, the swellest one in town. It is spotless white, trimmed with gold, and ornamented with gorgeous pictures.</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 large crowd heard Judge Ewing of Chicago lecture last night on the principles of Christian science at the Masonic templ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El Paso yesterday entertained the governor of the federal district of Mexico, who stopped over here on his way to Mexico City.</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Hundreds of people are today watching the gang of men lay track for the new street railway on El Paso street. This day marks an epoch in the history of El Paso and will be remembered as the day the city took its longest stride toward metropolitanism.</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6, 1901</w:t>
      </w:r>
    </w:p>
    <w:p>
      <w:pPr>
        <w:pStyle w:val="PlainText"/>
        <w:jc w:val="both"/>
        <w:rPr/>
      </w:pPr>
      <w:r>
        <w:rPr>
          <w:rFonts w:cs="Times New Roman" w:ascii="Times New Roman" w:hAnsi="Times New Roman"/>
          <w:sz w:val="24"/>
        </w:rPr>
        <w:t>The dust is flying at the corner of El Paso and San Francisco streets today with the beginning of work for the first electric street railway in this city. A force of 50 men have been put to work here, and more will follow at various parts of the city before long pushing the construction along in rapid fir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F. Knoblauch came in from Yslet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Shelton, the local merchandise broker, went to Demi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ura Townsend entertained a number of her friends at her home on Mesa aven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lls, of El Paso, is entertaining her sister, Miss Henrietta Gregory, of Jacksonvill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Long, real estate and abstract man of El Paso, has started to build the finest home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Coffian, formerly of Des Moines, Ia., has taken up his residence in this city and will establish a gymnasiu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Lee Shelton returned this evening from the City of Mexico, where she has been spending the past two months with Mrs. L.M. Hutch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F. Carpenter, wife of the proprietor of the California livery stable returned from Van Horn today, where she has been on a visit to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Fassett entertained the fifth grade, including among those present, the Misses Stella Rogers, Ysabel Martin, Bina Paul, Leona Krause, Anna Thomas, Lucy Houghton, Claudia Brahm, Lulu O’Mera and Mabel Cummings; also Messrs. James Hague, William Mahr, Clarence North, Edgar Kayser, Charley Pomeroy, Carl Longuemare, Eddie Berrian and Sam You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7, 1901</w:t>
      </w:r>
    </w:p>
    <w:p>
      <w:pPr>
        <w:pStyle w:val="Normal"/>
        <w:jc w:val="both"/>
        <w:rPr/>
      </w:pPr>
      <w:r>
        <w:rPr>
          <w:rFonts w:cs="Times New Roman" w:ascii="Times New Roman" w:hAnsi="Times New Roman"/>
        </w:rPr>
        <w:t>Excitement runs high in Deming on account of the strained situation between the S.P. and the E.P.&amp;S.W. railroad companies. For the past 36 hours the suspense has been intense, but the law is being enforced and no blood has been 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Hundreds of people are standing on El Paso street watching a gang laying the first track for the electric street railway. This day marks an epoch in the history of the city, and will be remembered as the day upon which the city took its longest stride toward metropolitanis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C. Semple of Kansas City, who is interested in mines in Arizona, is in the city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 Barclay has been appointed official decorator for the floral parade during the Midwinter Carnival. He will instruct all who wish to put carriages in the parade and will have paper flowers for 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901</w:t>
      </w:r>
    </w:p>
    <w:p>
      <w:pPr>
        <w:pStyle w:val="Normal"/>
        <w:jc w:val="both"/>
        <w:rPr/>
      </w:pPr>
      <w:r>
        <w:rPr>
          <w:rFonts w:cs="Times New Roman" w:ascii="Times New Roman" w:hAnsi="Times New Roman"/>
        </w:rPr>
        <w:t>Police Chief White reports October collections and fines of $2436, which is the largest for any month during the time Chief White has been in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adding a fourth story to the Orndorff Hotel and in other ways adding to its conveniences and appearance was commenced this morning. Ray Pollard has charge of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Susen’s baby alligators have disappeared from the miniature pond in the window of his jewelry store. He says that they repose in the back part of the store in a dark spot and are dead to the world except on stated occa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rFonts w:ascii="Times New Roman" w:hAnsi="Times New Roman" w:cs="Times New Roman"/>
        </w:rPr>
      </w:pPr>
      <w:r>
        <w:rPr>
          <w:rFonts w:cs="Times New Roman" w:ascii="Times New Roman" w:hAnsi="Times New Roman"/>
        </w:rPr>
        <w:t>November 7, 1901</w:t>
      </w:r>
    </w:p>
    <w:p>
      <w:pPr>
        <w:pStyle w:val="TextBody"/>
        <w:widowControl/>
        <w:rPr/>
      </w:pPr>
      <w:r>
        <w:rPr>
          <w:rFonts w:cs="Times New Roman" w:ascii="Times New Roman" w:hAnsi="Times New Roman"/>
        </w:rPr>
        <w:t>Executives of the El Paso County Sunday School Assn. met here last night to arrange a program for the big Sunday school convention to be held at the Trinity M.E. church the 29th and 30th of this month.</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W.H. Long, real estate man of this city, is building the finest home in Cloudcroft, which will have a bowling alley in the basement.</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The settling of poles for the trolley wire has already commenced at the river end of the street car line.</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Assessor Hoffman is compiling guides books for use during the next assessment, one for each locality with a description of all property taxed the previous year.</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arrest of Mark J. Lemmon, 63-year-old Civil war veteran, at his home here today disclosed one of the biggest counterfeiting schemes ever known. His arrest was the result of over four years’ work on the part of secret service agents.</w:t>
      </w:r>
    </w:p>
    <w:p>
      <w:pPr>
        <w:pStyle w:val="TextBody"/>
        <w:widowContro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8, 1901</w:t>
      </w:r>
    </w:p>
    <w:p>
      <w:pPr>
        <w:pStyle w:val="Normal"/>
        <w:jc w:val="both"/>
        <w:rPr/>
      </w:pPr>
      <w:r>
        <w:rPr>
          <w:rFonts w:cs="Times New Roman" w:ascii="Times New Roman" w:hAnsi="Times New Roman"/>
        </w:rPr>
        <w:t>The spectacle of two great railroads fighting over matters of crossings, right of way, transfer of cars, and so on is far from elevating. The S.P. has absolutely forfeited the support of the public, regardless of whatever technical rights it may have or think it has, because of the mean methods adopted to hinder the E.P.&amp;S.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important ordinances will be presented to the Council, one to regulate construction of buildings, which is designed to do away with the jacal; the other a general ordinance respecting contagious disea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tting of poles on which trolley wire for the new electric street cars is to be strung has commenced at the river end of the line. The laying of track on El Paso street continues to attract considerable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ds are out announcing a series of receptions to be given by Mrs. J.A. Eddy every Wednesday during November. The first was a very elegant af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901</w:t>
      </w:r>
    </w:p>
    <w:p>
      <w:pPr>
        <w:pStyle w:val="Normal"/>
        <w:jc w:val="both"/>
        <w:rPr>
          <w:rFonts w:ascii="Times New Roman" w:hAnsi="Times New Roman" w:cs="Times New Roman"/>
        </w:rPr>
      </w:pPr>
      <w:r>
        <w:rPr>
          <w:rFonts w:cs="Times New Roman" w:ascii="Times New Roman" w:hAnsi="Times New Roman"/>
        </w:rPr>
        <w:t>John Franklin, one of the attorneys for the Southern Pacific in its injunction case against the El Paso &amp; Southwestern received information from Alamogordo today that the S.P. was the pure, unalloyed victor in the c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Clement’s Church has secured a room in the Mills Building which will be used for all meetings of church societies and for the rector’s study. Bishop Kindrick will also stay in the Mills Building whe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week closes the fall term’s work at the El Paso Normal and Commercial College. The responsiveness of the citizens toward this young institution as demonstrated by large attendance in the school proves that El Paso in the midst of her material prosperity is not forgetful of higher th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8, 1901</w:t>
      </w:r>
    </w:p>
    <w:p>
      <w:pPr>
        <w:pStyle w:val="Normal"/>
        <w:jc w:val="both"/>
        <w:rPr/>
      </w:pPr>
      <w:r>
        <w:rPr>
          <w:rFonts w:cs="Times New Roman" w:ascii="Times New Roman" w:hAnsi="Times New Roman"/>
        </w:rPr>
        <w:t>Mark L. Lemmon, aged 63, a veteran of the civil war and a photographer by trade was arrested at his home in El Paso today on a warrant charging him with making bogus money. Photographers’ materials, negatives of bills, silver certificates and various obligations in many stages of counterfeiting were taken by the government. Lemmon’s home is in the alley between Chihuahua and Leon Streets, near Seco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C. Semple is again with the Santa F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 Young arrived today to join her husban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A. Salisbury arrived this morning to spend the winter here with her sister, Mrs. H.F. Pe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oung people of the First Methodist church had a delightful evening at the home of the Rev. Mr. Kellog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oore entertained a few of her friends at the home of Mrs. Brady on North Stanton street, including Mesdames Woods, Turner, Howe, Burges and the Misses Lillian, Newman, and Anna Shel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Percy W. McGhee has returned from the George Medley ranch, 20 miles from Valentine, Tex., where she has been nursing her father, E.H. Carter, who has been very low with pneumo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J. Feldman entertained the High Five club this afternoon and a lively session was enjoyed by Mesdames White, Roberts, Falvey, Burges, Hunter, Tanner, MacPhetridge, Lackland, Cooley, Turner, Hadley, Hixon, Newman, Solomon, N. Solomon, Calisher, Comfort, Noake, Coles, Stewart, Wilson and Kapl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9, 1901</w:t>
      </w:r>
    </w:p>
    <w:p>
      <w:pPr>
        <w:pStyle w:val="Normal"/>
        <w:jc w:val="both"/>
        <w:rPr/>
      </w:pPr>
      <w:r>
        <w:rPr>
          <w:rFonts w:cs="Times New Roman" w:ascii="Times New Roman" w:hAnsi="Times New Roman"/>
        </w:rPr>
        <w:t>R.C. Semple, formerly stenographer for the Santa Fe here, who left about six months ago to work at his trade for the Copper Queen Co. at Bisbee, is again with the Santa Fe here. He has been visiting at his home in Kansas City since leaving Bisb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young man fell in a fit this morning on the street. The great need of a city ambulance was in evidence. He was finally removed in a carriage to Hotel Die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 Susen’s baby alligators have disappeared from the window of his jewelry store, where they spent the warm season in a miniature pond. They have become torpid since the weather has become cool and now repose in the back part of the store in a dark s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will have no more tubercular teachers in the Public schools. For the first time in the history of the territory examination s have been held in which both the competency of the applicant and his physical condition were on t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9, 1901</w:t>
      </w:r>
    </w:p>
    <w:p>
      <w:pPr>
        <w:pStyle w:val="TextBody"/>
        <w:widowControl/>
        <w:rPr/>
      </w:pPr>
      <w:r>
        <w:rPr/>
        <w:t>The public is urged to render all possible assistance to the census enumerators so that El Paso’s population may be accurately determined for the 1902 city directory.</w:t>
      </w:r>
    </w:p>
    <w:p>
      <w:pPr>
        <w:pStyle w:val="TextBody"/>
        <w:widowControl/>
        <w:rPr/>
      </w:pPr>
      <w:r>
        <w:rPr/>
      </w:r>
    </w:p>
    <w:p>
      <w:pPr>
        <w:pStyle w:val="TextBody"/>
        <w:widowControl/>
        <w:rPr/>
      </w:pPr>
      <w:r>
        <w:rPr/>
        <w:t>The social at the First Methodist church parsonage last evening was well attended and a pleasant time was enjoyed by all.</w:t>
      </w:r>
    </w:p>
    <w:p>
      <w:pPr>
        <w:pStyle w:val="TextBody"/>
        <w:widowControl/>
        <w:rPr/>
      </w:pPr>
      <w:r>
        <w:rPr/>
      </w:r>
    </w:p>
    <w:p>
      <w:pPr>
        <w:pStyle w:val="TextBody"/>
        <w:widowControl/>
        <w:rPr/>
      </w:pPr>
      <w:r>
        <w:rPr/>
        <w:t>Moses Dillon, collector of customs for this port, was officially removed from office today. The deputy collector will serve in the capacity of collector until congress convenes, when the president will fill this vacancy.</w:t>
      </w:r>
    </w:p>
    <w:p>
      <w:pPr>
        <w:pStyle w:val="TextBody"/>
        <w:widowControl/>
        <w:rPr/>
      </w:pPr>
      <w:r>
        <w:rPr/>
      </w:r>
    </w:p>
    <w:p>
      <w:pPr>
        <w:pStyle w:val="TextBody"/>
        <w:widowControl/>
        <w:rPr/>
      </w:pPr>
      <w:r>
        <w:rPr/>
        <w:t>Two more of the big, new engines for the Southern Pacific passed through today going west.</w:t>
      </w:r>
    </w:p>
    <w:p>
      <w:pPr>
        <w:pStyle w:val="TextBody"/>
        <w:widowControl/>
        <w:rPr/>
      </w:pPr>
      <w:r>
        <w:rPr/>
      </w:r>
    </w:p>
    <w:p>
      <w:pPr>
        <w:pStyle w:val="TextBody"/>
        <w:widowControl/>
        <w:rPr/>
      </w:pPr>
      <w:r>
        <w:rPr/>
        <w:t>The lighting system of the new high school will cost about $600 and will be planned so that night work may be carried on. An electric clock will be installed.</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9, 1901</w:t>
      </w:r>
    </w:p>
    <w:p>
      <w:pPr>
        <w:pStyle w:val="PlainText"/>
        <w:jc w:val="both"/>
        <w:rPr/>
      </w:pPr>
      <w:r>
        <w:rPr>
          <w:rFonts w:cs="Times New Roman" w:ascii="Times New Roman" w:hAnsi="Times New Roman"/>
          <w:sz w:val="24"/>
        </w:rPr>
        <w:t>Enumeration for the new city directory of El Paso is now in progress, and it is pointed out to all citizens that it is a matter of public importance that El Paso’s population be accurately determined. Everybody is urged to render every assistance possible to the hard working enume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and Col. Bean went up the E.P.&amp;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Pew, the shoe man, came home today from an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Seymour, a young attorney of here, left for a short visit to Carrizoz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McFadyean, of El Paso, is entertaining for the winter Mrs. C.S. Williams, of Chicago, her nie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Shipley arrived from San Antonio this morning, back home again after a long stretch in the hospita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Massey, of the International Business college, was called home on account of the sudden illness of his wi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to date rumor has it that Ernest J. Dedman, purchasing agent here for the E.P.&amp;N.E., is about to shuck off the husk of bachelorhood, and step out a full fledged bened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ranklin, one of the attorneys for the Southern Pacific in its suit against the E.P.&amp;S.W., received word today that the S.P. is the pure and unalloyed victor in the case up before judge Parker at Alamogordo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Green, of the G.H. force, has been off sick today. As there is nearly seven feet of George, a great deal of sickness must be overcome before he gets back on the job once more, he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Brounoff, of Cloudcroft, has sold his building and real estate business of that place to Maj. William M. Long, and reports today in El Paso that Maj. Long has just completed a $3000 residenc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F. Ezzell, daughter of officer George Barrett, of El Paso, left this morning for Clifton, where she will make her home with her husband, who has just taken a position in that Arizona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McKinnell entertained a few friendx at luncheon at noon today in honor of the Misses Ramsey, of Dayton, Ohio, including among those present Mr. and Mrs. John P. Ramsey, their El Paso uncle and aunt, Mrs. Jordan, Mrs. H.C. Myles, Mrs. Hyde and Mrs. E.E. Neff, besides the Ramsey sisters themselv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0, 1901</w:t>
      </w:r>
    </w:p>
    <w:p>
      <w:pPr>
        <w:pStyle w:val="Normal"/>
        <w:jc w:val="both"/>
        <w:rPr/>
      </w:pPr>
      <w:r>
        <w:rPr>
          <w:rFonts w:cs="Times New Roman" w:ascii="Times New Roman" w:hAnsi="Times New Roman"/>
        </w:rPr>
        <w:t>St. Clement’s Church has secured a room in the Mills building which will be used for all meetings of church societies, and for the rector’s study. Bishop Kendrick, who makes his headquarters in this city, will also stay at the Mills Building whe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Franklin, one of the attorneys for the S.P. in its injunction case against the E.P.&amp;S.W., received a wire from Alamogordo that the S.P. was the pure, unalloyed victor in the case which was up before Judge Par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 read Eastern newspapers is to get an exalted notion of the importance of the Great Southwest. El Paso is becoming as widely known as Denver or Los Angeles. Arizona and New Mexico are coming in for the greater share of general adverti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901</w:t>
      </w:r>
    </w:p>
    <w:p>
      <w:pPr>
        <w:pStyle w:val="Normal"/>
        <w:jc w:val="both"/>
        <w:rPr/>
      </w:pPr>
      <w:r>
        <w:rPr>
          <w:rFonts w:cs="Times New Roman" w:ascii="Times New Roman" w:hAnsi="Times New Roman"/>
        </w:rPr>
        <w:t>Rice’s Grand Opera and Novelty Co. will give a performance of “Rigoletto” at the Opera House Thursday. The scenes will all be played in costu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very handsome silver trophies are on exhibition in A.H. Richardson’s window. They are valued at $125 each and will be awarded to winners in special classes at the Carnival cattle s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R. Hearst was a visitor to El Paso for a short while today. He was en route to New York in his special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10. 1901</w:t>
      </w:r>
    </w:p>
    <w:p>
      <w:pPr>
        <w:pStyle w:val="TextBody"/>
        <w:widowControl/>
        <w:rPr/>
      </w:pPr>
      <w:r>
        <w:rPr/>
        <w:t>A train held across South Stanton st. yesterday afternoon beyond the length of time allowed by the law, brought down the ire of passengers of three heavily loaded mule cars bound for the bull ring in Juarez.</w:t>
      </w:r>
    </w:p>
    <w:p>
      <w:pPr>
        <w:pStyle w:val="TextBody"/>
        <w:widowControl/>
        <w:rPr/>
      </w:pPr>
      <w:r>
        <w:rPr/>
      </w:r>
    </w:p>
    <w:p>
      <w:pPr>
        <w:pStyle w:val="TextBody"/>
        <w:widowControl/>
        <w:rPr/>
      </w:pPr>
      <w:r>
        <w:rPr/>
        <w:t>William Randolph Hearst, who passed through Saturday, said that he had heard so much about the strides El Paso was making toward becoming a large city that he regretted his ability to lay over here.</w:t>
      </w:r>
    </w:p>
    <w:p>
      <w:pPr>
        <w:pStyle w:val="TextBody"/>
        <w:widowControl/>
        <w:rPr/>
      </w:pPr>
      <w:r>
        <w:rPr/>
      </w:r>
    </w:p>
    <w:p>
      <w:pPr>
        <w:pStyle w:val="TextBody"/>
        <w:widowControl/>
        <w:rPr/>
      </w:pPr>
      <w:r>
        <w:rPr/>
        <w:t>The arrival of four companies of infantry last Saturday gives Ft. Bliss quite a military look.</w:t>
      </w:r>
    </w:p>
    <w:p>
      <w:pPr>
        <w:pStyle w:val="TextBody"/>
        <w:widowControl/>
        <w:rPr/>
      </w:pPr>
      <w:r>
        <w:rPr/>
      </w:r>
    </w:p>
    <w:p>
      <w:pPr>
        <w:pStyle w:val="TextBody"/>
        <w:widowControl/>
        <w:rPr/>
      </w:pPr>
      <w:r>
        <w:rPr/>
        <w:t>George Look today shipped 27 head of cattle to his ranch near Casas Grandes, every head being registered by the American Shorthorn Assn.</w:t>
      </w:r>
    </w:p>
    <w:p>
      <w:pPr>
        <w:pStyle w:val="TextBody"/>
        <w:widowControl/>
        <w:rPr/>
      </w:pPr>
      <w:r>
        <w:rPr/>
      </w:r>
    </w:p>
    <w:p>
      <w:pPr>
        <w:pStyle w:val="TextBody"/>
        <w:widowControl/>
        <w:rPr/>
      </w:pPr>
      <w:r>
        <w:rPr/>
        <w:t>The president and secretary of the Federal Copper Co. are here looking after matters connected with their smelter.</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0, 1901</w:t>
      </w:r>
    </w:p>
    <w:p>
      <w:pPr>
        <w:pStyle w:val="PlainText"/>
        <w:jc w:val="both"/>
        <w:rPr>
          <w:rFonts w:ascii="Times New Roman" w:hAnsi="Times New Roman" w:cs="Times New Roman"/>
          <w:sz w:val="24"/>
        </w:rPr>
      </w:pPr>
      <w:r>
        <w:rPr>
          <w:rFonts w:cs="Times New Roman" w:ascii="Times New Roman" w:hAnsi="Times New Roman"/>
          <w:sz w:val="24"/>
        </w:rPr>
        <w:t>El Paso is speculating as to whether William Randolph Hearst, who passed through here today in a Pullman on his way east, meant to insinuate that he was considering investing in this city when he stated that he had heard much of the Pass City and the strenuous strides it was making a the metropolis of the great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Burges and Miss Nell Pollard returned today from Fulton, Mo., where they have been spending the past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Sims has returned from Ogden, Utah, and has assumed charge again of the Continental Express company agency, which he resigned six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Wallace is entertaining this evening at the home of Mrs. Geo. Wallace, Including among those present the Misses Anne Thurmond, Wynne Crowe and Messrs. James Hague, Dave Miller, Charley Herpel and Max M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Logan of the street car line got hot under the collar today when a train was held across South Stanton street this afternoon beyond the limit of time allowed under the law. He is expected to start some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Ed Roberts’s home on Santa Fe street is a scene of gaiety this afternoon, with Mrs. Roberts entertaining in honor of Mrs. J.C. Voss. Those invited included Mesdames Berrien, Shelton, Newman, Howe, Burges, Townsend, Clark, Beall, Patterson, Cox, Hamilton, Small, Lackland, Hadley, Gaines, MacPhetridge and Bailey, and the Misses Lillian Newman, Freeman and Fink.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901</w:t>
      </w:r>
    </w:p>
    <w:p>
      <w:pPr>
        <w:pStyle w:val="Normal"/>
        <w:jc w:val="both"/>
        <w:rPr/>
      </w:pPr>
      <w:r>
        <w:rPr>
          <w:rFonts w:cs="Times New Roman" w:ascii="Times New Roman" w:hAnsi="Times New Roman"/>
        </w:rPr>
        <w:t>Senator C.A. Culberson is working hard to arouse the people of this section to the need of concerted action to bring about the building of the international dam on the Rio Grande. “If people of this section could only visualize the farming benefits from such a dam all would be working for it,” he said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ite a numbers of young men in El Paso are getting in shape to play football and a strong team is in prospect. A practice game was played Sunday and the boys expect to challenge a Las Cruces team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Valley lands are looking up,” a prominent land dealer said today. “The price now ranges from $5 to $100 an acre for land which a short while ago had no demand. People are beginning to realize how easy it is to operate irrigation syste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11, 1901</w:t>
      </w:r>
    </w:p>
    <w:p>
      <w:pPr>
        <w:pStyle w:val="TextBody"/>
        <w:widowControl/>
        <w:rPr/>
      </w:pPr>
      <w:r>
        <w:rPr/>
        <w:t>The Roanoke Co., which played at the opera house Saturday night, has been stranded here because the acting manager lost all of the company’s money at roulette $600 in all.</w:t>
      </w:r>
    </w:p>
    <w:p>
      <w:pPr>
        <w:pStyle w:val="TextBody"/>
        <w:widowControl/>
        <w:rPr/>
      </w:pPr>
      <w:r>
        <w:rPr/>
      </w:r>
    </w:p>
    <w:p>
      <w:pPr>
        <w:pStyle w:val="TextBody"/>
        <w:widowControl/>
        <w:rPr/>
      </w:pPr>
      <w:r>
        <w:rPr/>
        <w:t>The ordinance requiring that all teams left standing be tied is being enforced, and the guilty ones are fined $1.</w:t>
      </w:r>
    </w:p>
    <w:p>
      <w:pPr>
        <w:pStyle w:val="TextBody"/>
        <w:widowControl/>
        <w:rPr/>
      </w:pPr>
      <w:r>
        <w:rPr/>
      </w:r>
    </w:p>
    <w:p>
      <w:pPr>
        <w:pStyle w:val="TextBody"/>
        <w:widowControl/>
        <w:rPr/>
      </w:pPr>
      <w:r>
        <w:rPr/>
        <w:t>Burglars are getting bad and bold on the north side, the houses of several railroad men having been entered and robbed.</w:t>
      </w:r>
    </w:p>
    <w:p>
      <w:pPr>
        <w:pStyle w:val="TextBody"/>
        <w:widowControl/>
        <w:rPr/>
      </w:pPr>
      <w:r>
        <w:rPr/>
      </w:r>
    </w:p>
    <w:p>
      <w:pPr>
        <w:pStyle w:val="TextBody"/>
        <w:widowControl/>
        <w:rPr/>
      </w:pPr>
      <w:r>
        <w:rPr/>
        <w:t>The El Paso Chamber of Commerce has decided to join the Texas association of commercial bodies, the purpose of which is to bring about united action for the up-building of the state industries.</w:t>
      </w:r>
    </w:p>
    <w:p>
      <w:pPr>
        <w:pStyle w:val="TextBody"/>
        <w:widowControl/>
        <w:rPr/>
      </w:pPr>
      <w:r>
        <w:rPr/>
      </w:r>
    </w:p>
    <w:p>
      <w:pPr>
        <w:pStyle w:val="TextBody"/>
        <w:widowControl/>
        <w:rPr/>
      </w:pPr>
      <w:r>
        <w:rPr/>
        <w:t>El Paso subscription for the McKinley memorial fund will be received at the First National bank.</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901</w:t>
      </w:r>
    </w:p>
    <w:p>
      <w:pPr>
        <w:pStyle w:val="PlainText"/>
        <w:jc w:val="both"/>
        <w:rPr/>
      </w:pPr>
      <w:r>
        <w:rPr>
          <w:rFonts w:cs="Times New Roman" w:ascii="Times New Roman" w:hAnsi="Times New Roman"/>
          <w:sz w:val="24"/>
        </w:rPr>
        <w:t>El Paso tonight ranged itself along the banks of the Rio Grande and watched the long lines of fires on the extended ridge of the mountains back of Juarez after the ancient customs of the Mexican indians. Many knowing of the old story of the expected return of Montezuma to his people by way of the Great North Pass declared they had not witnessed many such nights in all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Finney, of Lebanon, Tenn., arrived here today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Morrison is preparing to build handsome residenc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shipped 27 head of registered cattle to his ranch near Casas Grand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 Herndon and W.T. Myers from Guadalajara, Mexico, are in El Paso, looking for lo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nce Fulkerson, who has been spending a thirty days’ leave in east Texas, returned home to El Paso today and goes back to his work in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ine pound baby girl arrived at the home of J.H. Robinson this morning, finding J.H. one of the jubilant papas of the great Southwest. About the same time a bouncing boy arrived at Charlie Hall’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very fine trophies are on exhibition in A.H. Richard’s window, to be awarded to winners in special classes during the winter carnival’s cattle show, and donated by A.H. Richards and H.C. My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2, 1901</w:t>
      </w:r>
    </w:p>
    <w:p>
      <w:pPr>
        <w:pStyle w:val="Normal"/>
        <w:jc w:val="both"/>
        <w:rPr/>
      </w:pPr>
      <w:r>
        <w:rPr>
          <w:rFonts w:cs="Times New Roman" w:ascii="Times New Roman" w:hAnsi="Times New Roman"/>
        </w:rPr>
        <w:t>The Board of Education has accepted the architect’s plan for lighting the new high school building. The entire building will be fitted with appliances for lighting with both electricity and gas. The total cost will be about $6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Look shipped 27 head of registered cattle to his ranch near Casas Grandes. This is probably one of the best lots of cattle ever shipped into Mexico, as every head is registered by the American Shorthorn Ass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nver &amp; Rio Grande Railroad has raised a fuss by its proposed employment of waiter girls in its dining car service. Objectors say the nature of the work makes it too tough for gir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k Morrison, a machinist in the G.H. roundhouse, will erect a handsome two-story, 10-room residence on Magoffin avenue. It will be one of the finest and most commodious homes on the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901</w:t>
      </w:r>
    </w:p>
    <w:p>
      <w:pPr>
        <w:pStyle w:val="Normal"/>
        <w:jc w:val="both"/>
        <w:rPr>
          <w:rFonts w:ascii="Times New Roman" w:hAnsi="Times New Roman" w:cs="Times New Roman"/>
        </w:rPr>
      </w:pPr>
      <w:r>
        <w:rPr>
          <w:rFonts w:cs="Times New Roman" w:ascii="Times New Roman" w:hAnsi="Times New Roman"/>
        </w:rPr>
        <w:t>The fight which has been made for the past 30 years to bring about action on the port of Congress that will result in building of an international dam for irrigation purpose will be pushed by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ubscriptions for the McKinley memorial fund may be sent to the First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xt week, Miss Della Moye will entertain “The Merry Crew” at her home on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12, 1901</w:t>
      </w:r>
    </w:p>
    <w:p>
      <w:pPr>
        <w:pStyle w:val="TextBody"/>
        <w:widowControl/>
        <w:rPr/>
      </w:pPr>
      <w:r>
        <w:rPr/>
        <w:t>A line of perhaps 25 fires covering the ridge of mountains back of Juarez attracted the attention of the country around last night. This is in keeping with a superstition that Montezuma, the great leader of the Mexican Indians, will sometime return to his people on Nov. 12, and the fires are lighted to attract his attention.</w:t>
      </w:r>
    </w:p>
    <w:p>
      <w:pPr>
        <w:pStyle w:val="TextBody"/>
        <w:widowControl/>
        <w:rPr/>
      </w:pPr>
      <w:r>
        <w:rPr/>
      </w:r>
    </w:p>
    <w:p>
      <w:pPr>
        <w:pStyle w:val="TextBody"/>
        <w:widowControl/>
        <w:rPr/>
      </w:pPr>
      <w:r>
        <w:rPr/>
        <w:t>The young men of the Social club gave a most enjoyable dance at the Sheldon hotel last night.</w:t>
      </w:r>
    </w:p>
    <w:p>
      <w:pPr>
        <w:pStyle w:val="TextBody"/>
        <w:widowControl/>
        <w:rPr/>
      </w:pPr>
      <w:r>
        <w:rPr/>
      </w:r>
    </w:p>
    <w:p>
      <w:pPr>
        <w:pStyle w:val="TextBody"/>
        <w:widowControl/>
        <w:rPr/>
      </w:pPr>
      <w:r>
        <w:rPr/>
        <w:t>A car of angora goats was transferred from the Santa Fe to the E.P.&amp;N.E. this morning and shipped to Tularosa.</w:t>
      </w:r>
    </w:p>
    <w:p>
      <w:pPr>
        <w:pStyle w:val="TextBody"/>
        <w:widowControl/>
        <w:rPr/>
      </w:pPr>
      <w:r>
        <w:rPr/>
      </w:r>
    </w:p>
    <w:p>
      <w:pPr>
        <w:pStyle w:val="TextBody"/>
        <w:widowControl/>
        <w:rPr/>
      </w:pPr>
      <w:r>
        <w:rPr/>
        <w:t>Twenty-five carnival buttons are to be placed on sale today at 25 cents each, which are expected to advertise the city.</w:t>
      </w:r>
    </w:p>
    <w:p>
      <w:pPr>
        <w:pStyle w:val="TextBody"/>
        <w:widowControl/>
        <w:rPr/>
      </w:pPr>
      <w:r>
        <w:rPr/>
      </w:r>
    </w:p>
    <w:p>
      <w:pPr>
        <w:pStyle w:val="TextBody"/>
        <w:widowControl/>
        <w:rPr/>
      </w:pPr>
      <w:r>
        <w:rPr/>
        <w:t>The Chamber of Commerce will appoint a committee to expend $200 in advertising the city. Folders calling attention to the resources of El Paso will be sent out.</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2, 1901</w:t>
      </w:r>
    </w:p>
    <w:p>
      <w:pPr>
        <w:pStyle w:val="PlainText"/>
        <w:jc w:val="both"/>
        <w:rPr/>
      </w:pPr>
      <w:r>
        <w:rPr>
          <w:rFonts w:cs="Times New Roman" w:ascii="Times New Roman" w:hAnsi="Times New Roman"/>
          <w:sz w:val="24"/>
        </w:rPr>
        <w:t>The whole of El Paso is watching the committee in charge of the floral parade to be held at the winter carnival for today this body makes its momentous decision on how the carnival queen is to be selected. Also in this connection the young bloods of the city are showing as much interest as the maidens fair, for a contest is being considered to locate the most popular man for the sam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Hale went to Demi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came home this morning from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ip Dieter and family are expected to return to El Paso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uis Willis arrived today from California and will spend a few days with Miss Grace May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First Baptist church had a most enjoyable social last night at the home of Mrs. Seamonds on Ocho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omon Schutz is at home here from Parral, Mexico, to meet his son, Alfred, who is expected here from Johnnesburg, South Africa, and his daughter, Adelia, who is coming on a visit from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Z.T. White, gave a delightful party this afternoon, including as her guests Mesdames Carpenter, Eddy, Myles, Berrien, McKinnell, Russell, Howe, Noake, Solomon, Kaplan, Calisher, Hadley, Hunter, MacPhetridge, Waters Davis, Williams, Cooley, Coles, Beach, Neff, Burges, Woods, Buckler, Wilcox, Tanner, Kline, Stewart, Lackland, Roberts, Sutherland, Chilberg, Hammett, Schuster, Blumenstill, Hixon, Feldman, Falvey, Stanton,0 Aiken, Edwards, Dunn, Heil, Comfort, Fox McLoughlin, Watts and Sea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ose present at the Social club’s dance in the Sheldon last evening were Mesdames Eddy, Dunn, Brown, Williams, Tibbetts, Coles, Payne, Russ, Stanton, Delsar, Fox, Ward; Misses Trumbull, Neff, Sexton, Wilcox, Shelton, Edwards, Martin, Allen, Payne, Willis, Whittington, Gregory, Cloman, Dalrymple, Cloud, Davis, Walker, Rhodes, Falvey, and Messrs. Williams, Dunn, Eddy, Coles, Tibbetts, Payne, Russ, Delsar, Ward, Krakauer, Pels, Maple, Anderson, Keetch, Carpenter, Wadsworth, Bell, Page, Grayson, Dunne, Marr, Bassett, McClure, Kirk, Kemp, Kepley, Davis, Wilson, Kehoe, Florey, Martin, Godch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3, 1901</w:t>
      </w:r>
    </w:p>
    <w:p>
      <w:pPr>
        <w:pStyle w:val="Normal"/>
        <w:jc w:val="both"/>
        <w:rPr>
          <w:rFonts w:ascii="Times New Roman" w:hAnsi="Times New Roman" w:cs="Times New Roman"/>
        </w:rPr>
      </w:pPr>
      <w:r>
        <w:rPr>
          <w:rFonts w:cs="Times New Roman" w:ascii="Times New Roman" w:hAnsi="Times New Roman"/>
        </w:rPr>
        <w:t>Senator C.A. Culberson is working hard to arouse people of this section to the need of concerted action to bring about the building of the international dam on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ury Kemp came home from Maxey, a station on the G.H., where he has been on a hunting expe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ip Dieter and family are expected to return to El Paso this week. The family has spent the entire summer in Germany where Mr. Dieter went two months ago to escort them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Melbourne MacDowell and Miss Stone will present La Tosca at the Myar Opera House by request. A good house is assured, since their impression made on theatergoers last night in Cleopatra was a good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3, 1901</w:t>
      </w:r>
    </w:p>
    <w:p>
      <w:pPr>
        <w:pStyle w:val="Normal"/>
        <w:jc w:val="both"/>
        <w:rPr/>
      </w:pPr>
      <w:r>
        <w:rPr>
          <w:rFonts w:cs="Times New Roman" w:ascii="Times New Roman" w:hAnsi="Times New Roman"/>
        </w:rPr>
        <w:t>Interest is great in the contest for the office of customs collector vacated by Collector Dillon. Those prominently mentioned include N.S. Corbin, John O’Keefe, James Marr, J.A. Baird and E.W.S. Neff. Democrats are not taking much part in the cont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alf-interest in the El Paso Foundry and Machine Works has been purchased by J.S. Carey and A.H. Seep for $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 pleasant sight to see upon the streets of El Paso the neat soldiers who are now frequent visitors from Ft. Bliss and El Pasoans are highly pleased with the location of the 18th Infantry at the fort. Many of these men and officers trained here before going to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13, 1901</w:t>
      </w:r>
    </w:p>
    <w:p>
      <w:pPr>
        <w:pStyle w:val="TextBody"/>
        <w:widowControl/>
        <w:rPr/>
      </w:pPr>
      <w:r>
        <w:rPr/>
        <w:t>The El Paso &amp; Southwestern has formally offered the carnival the use of its right of way for the midway. A vote of thanks was given the road by the Chamber of Commerce.</w:t>
      </w:r>
    </w:p>
    <w:p>
      <w:pPr>
        <w:pStyle w:val="TextBody"/>
        <w:widowControl/>
        <w:rPr/>
      </w:pPr>
      <w:r>
        <w:rPr/>
      </w:r>
    </w:p>
    <w:p>
      <w:pPr>
        <w:pStyle w:val="TextBody"/>
        <w:widowControl/>
        <w:rPr/>
      </w:pPr>
      <w:r>
        <w:rPr/>
        <w:t>The hail storm last night played havoc with the skylights of several buildings and stripped trees and plants all over town of their leaves.</w:t>
      </w:r>
    </w:p>
    <w:p>
      <w:pPr>
        <w:pStyle w:val="TextBody"/>
        <w:widowControl/>
        <w:rPr/>
      </w:pPr>
      <w:r>
        <w:rPr/>
      </w:r>
    </w:p>
    <w:p>
      <w:pPr>
        <w:pStyle w:val="TextBody"/>
        <w:widowControl/>
        <w:rPr/>
      </w:pPr>
      <w:r>
        <w:rPr/>
        <w:t>Nearly 100 persons attended the social session of the Rebekahs in the Odd Fellows’ hall last night.</w:t>
      </w:r>
    </w:p>
    <w:p>
      <w:pPr>
        <w:pStyle w:val="TextBody"/>
        <w:widowControl/>
        <w:rPr/>
      </w:pPr>
      <w:r>
        <w:rPr/>
      </w:r>
    </w:p>
    <w:p>
      <w:pPr>
        <w:pStyle w:val="TextBody"/>
        <w:widowControl/>
        <w:rPr/>
      </w:pPr>
      <w:r>
        <w:rPr/>
        <w:t>Senator Turney has asked all possible assistance from the Chamber of Commerce towards passing of the Culbertson bill, which would open up a way for construction of an international dam, a fight for action on the part of congress having been carried on for 30 years. The strongest obstructions are the unfavorable report of the engineers and the stand Mexico has taken.</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3, 1901</w:t>
      </w:r>
    </w:p>
    <w:p>
      <w:pPr>
        <w:pStyle w:val="PlainText"/>
        <w:jc w:val="both"/>
        <w:rPr/>
      </w:pPr>
      <w:r>
        <w:rPr>
          <w:rFonts w:cs="Times New Roman" w:ascii="Times New Roman" w:hAnsi="Times New Roman"/>
          <w:sz w:val="24"/>
        </w:rPr>
        <w:t>At a meeting held today, senator W.W. Turney appeared before the members of the chamber of commerce, reporting the conference between senator Culberson, and himself on the matter of congressional support for the work in securing federal assistance the building of an international dam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Rogers left this morning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orothy Mooers left today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Voss leaves shortly for Torreo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E. Stone left this morning for Dragoon summit,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ella Moye is to entertain “The Merry Crew”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wis is visiting her sister, Mrs. A. Solomon, for a few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rdon Grander, of the Seamon Assay company, went to Deming this fore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 women gave a social last evening at the home of Mr. and Mrs. Seam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is Mrs. Eddy’s and Mrs. Britton Davis’s “at home,” and many callers were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Beard, of the firm engaged to do the work of improvement on the Orndorff hotel, went to Tucs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Griffin his given a bill of sale to Dan Carr for $3300, covering the stock and fixtures of the Lobby and Ruby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McGowan, wife and daughter arrived in El Paso this morning. Mr. McGowan is considering making this city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Anderson, interested in mines in southern Arizona, has returned to El Paso, after several days of examination into his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W. Fewkes returned from a visit to the Casas Grandes country last night, where they went to study the relationship of the Montezuma antiquities to those found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Felix Martinez, of the Irrigation, committee of the chamber of commerce, today called a meeting of the committee for next Saturday to decide on conditions and preliminary arrangements for the proposed test of irrigation pu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4, 1901</w:t>
      </w:r>
    </w:p>
    <w:p>
      <w:pPr>
        <w:pStyle w:val="Normal"/>
        <w:jc w:val="both"/>
        <w:rPr/>
      </w:pPr>
      <w:r>
        <w:rPr>
          <w:rFonts w:cs="Times New Roman" w:ascii="Times New Roman" w:hAnsi="Times New Roman"/>
        </w:rPr>
        <w:t>Efforts are being made to organize a society for the prevention of cruelty to animals. The idea is to have the society work along practical rather than theoretical 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es for the electric trolley wire are being put up in a hurry. At 3:30 today they were all up from the main street in Juarez to the junction of San Antonio and El Pas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n who went to Deming to help guard the box car blockade to prevent the Bisbee road from crossing the S.P. have returned home. The blockade is retained, but the S.P. does not think it necessary to have it guarded any lo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ubscriptions for the President McKinley memorial fund will be received by the First National Bank. Any amount is acceptable, from a cent to a fort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901</w:t>
      </w:r>
    </w:p>
    <w:p>
      <w:pPr>
        <w:pStyle w:val="Normal"/>
        <w:jc w:val="both"/>
        <w:rPr/>
      </w:pPr>
      <w:r>
        <w:rPr>
          <w:rFonts w:cs="Times New Roman" w:ascii="Times New Roman" w:hAnsi="Times New Roman"/>
        </w:rPr>
        <w:t>There are many curbstone arguments these days between business men and workmen of the trolley company over the location of poles for the trolley lines. Several scuffles have ensued. The latest was between Horace and Charles Stevens and workmen. The Stevens won and the pole was moved north of their place at Oregon and St. Loui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uthern Independent Telegraph and Telephone Co. will put 50 men to work laying conduits throughout the city. “We are going to give this a first class system,” said Manager H.T. Lloyd. Sixty girls will work in the central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14, 1901</w:t>
      </w:r>
    </w:p>
    <w:p>
      <w:pPr>
        <w:pStyle w:val="TextBody"/>
        <w:widowControl/>
        <w:rPr/>
      </w:pPr>
      <w:r>
        <w:rPr/>
        <w:t>The strike of the local boilermakers is past history. The employment of “scab” labor by the company has been stopped, which was the only object of the strike.</w:t>
      </w:r>
    </w:p>
    <w:p>
      <w:pPr>
        <w:pStyle w:val="TextBody"/>
        <w:widowControl/>
        <w:rPr/>
      </w:pPr>
      <w:r>
        <w:rPr/>
      </w:r>
    </w:p>
    <w:p>
      <w:pPr>
        <w:pStyle w:val="TextBody"/>
        <w:widowControl/>
        <w:rPr/>
      </w:pPr>
      <w:r>
        <w:rPr/>
        <w:t>One hundred and five negroes have arrived from Dallas to work for Good &amp; Co. on the E.P.&amp;N.E. extension.</w:t>
      </w:r>
    </w:p>
    <w:p>
      <w:pPr>
        <w:pStyle w:val="TextBody"/>
        <w:widowControl/>
        <w:rPr/>
      </w:pPr>
      <w:r>
        <w:rPr/>
      </w:r>
    </w:p>
    <w:p>
      <w:pPr>
        <w:pStyle w:val="TextBody"/>
        <w:widowControl/>
        <w:rPr/>
      </w:pPr>
      <w:r>
        <w:rPr/>
        <w:t>A half interest in the El Paso Foundry &amp; Machine Works has been purchased by J.S. Carey and A.H. Seep, men with different western interests, for the sum of $50,000.</w:t>
      </w:r>
    </w:p>
    <w:p>
      <w:pPr>
        <w:pStyle w:val="TextBody"/>
        <w:widowControl/>
        <w:rPr/>
      </w:pPr>
      <w:r>
        <w:rPr/>
      </w:r>
    </w:p>
    <w:p>
      <w:pPr>
        <w:pStyle w:val="TextBody"/>
        <w:widowControl/>
        <w:rPr/>
      </w:pPr>
      <w:r>
        <w:rPr/>
        <w:t>Mrs. J. Stolaroff, wife of the prominent dry goods merchant, yesterday received word from Chicago of the sudden death of her father.</w:t>
      </w:r>
    </w:p>
    <w:p>
      <w:pPr>
        <w:pStyle w:val="TextBody"/>
        <w:widowControl/>
        <w:rPr/>
      </w:pPr>
      <w:r>
        <w:rPr/>
      </w:r>
    </w:p>
    <w:p>
      <w:pPr>
        <w:pStyle w:val="TextBody"/>
        <w:widowControl/>
        <w:rPr/>
      </w:pPr>
      <w:r>
        <w:rPr/>
        <w:t>The Santa Fe passenger train, due here at 9:40 this morning, will not arrive until 5 o’clock this afternoon.</w:t>
      </w:r>
    </w:p>
    <w:p>
      <w:pPr>
        <w:pStyle w:val="TextBody"/>
        <w:widowControl/>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5, 1901</w:t>
      </w:r>
    </w:p>
    <w:p>
      <w:pPr>
        <w:pStyle w:val="Normal"/>
        <w:jc w:val="both"/>
        <w:rPr>
          <w:rFonts w:ascii="Times New Roman" w:hAnsi="Times New Roman" w:cs="Times New Roman"/>
        </w:rPr>
      </w:pPr>
      <w:r>
        <w:rPr>
          <w:rFonts w:cs="Times New Roman" w:ascii="Times New Roman" w:hAnsi="Times New Roman"/>
        </w:rPr>
        <w:t>The S.P. and E.P.&amp;S.W. will have another round before Judge Parker at Las Cruces, the hearing of proceedings instituted by the E.P.&amp;S.W. against the S.P. under the laws of New Mexico to condemn a right-of-way for the former across the right-of-way of the l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of next week will see the new water company taking steps to get their system in shape. The first work will be to locate the wells to be drilled on the m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Commercial Dining Room is open to the inspection of the public. Quick service and best meals in the city, 25 cents. Rates by the week.—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 Clemons the well known farmer and stock raiser of Toyah, is here selling a large bunch of fat hogs. Mr. Clemons has supplied El Paso markets with pork for about five years, he being the only man in West Texas who devotes his attention to hog raising for market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901</w:t>
      </w:r>
    </w:p>
    <w:p>
      <w:pPr>
        <w:pStyle w:val="Normal"/>
        <w:jc w:val="both"/>
        <w:rPr/>
      </w:pPr>
      <w:r>
        <w:rPr>
          <w:rFonts w:cs="Times New Roman" w:ascii="Times New Roman" w:hAnsi="Times New Roman"/>
        </w:rPr>
        <w:t>E.H. Clemmons, the well-known farmer and stock raiser of Toyah, is here today, selling a fine lot of fat hogs to local markets. Mr. Clemons says irrigation systems are becoming popular in his are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ent rains have flooded Magoffin avenue this side of St. Vrain street and residents of the neighborhood want the City Council to do something about it. Several appeared before the Council to ask that the “lake” be filled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M. Wingo, Frank O’Brien, Frank Coles and H.L. Newman, Jr. went to Newman’s ranch for a few days outing and huntin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5, 1901</w:t>
      </w:r>
    </w:p>
    <w:p>
      <w:pPr>
        <w:pStyle w:val="PlainText"/>
        <w:jc w:val="both"/>
        <w:rPr/>
      </w:pPr>
      <w:r>
        <w:rPr>
          <w:rFonts w:cs="Times New Roman" w:ascii="Times New Roman" w:hAnsi="Times New Roman"/>
          <w:sz w:val="24"/>
        </w:rPr>
        <w:t>Late today trouble took place between the men digging a posthole for the street car company and Horace and Charles Stevens, acting against it as an alleged obstruction. Superintendent Davis and police officer Mitchell were included in the affair before the matter was settled and foreman Cory received a crack on the head from a tamping bar during the mix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ulver went to Jar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is back from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Howle went to Californi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ris Yaeger went up the E.P.&amp;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H. Buchanan left today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A. P. Morrison went to Alamo-gord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Rauch came in from Carlsbad tonight, and will leave again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afer suffered a painful accident this morning, almost losing his right 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G. Buchoz left for Deming this morning to visit her sister, Miss Lillie Ma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 Murphy returned this afternoon from his inspection trip through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judge Parker, Maj. Llewellyn and James Baird came down from Alamogordo in president Eddy’s private ca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etterton, of El Paso, and N.J. Grenning, of Chicago, went to Jarilla this afternoon to look the district over from a miner’s point of vie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6, 1901</w:t>
      </w:r>
    </w:p>
    <w:p>
      <w:pPr>
        <w:pStyle w:val="Normal"/>
        <w:jc w:val="both"/>
        <w:rPr/>
      </w:pPr>
      <w:r>
        <w:rPr>
          <w:rFonts w:cs="Times New Roman" w:ascii="Times New Roman" w:hAnsi="Times New Roman"/>
        </w:rPr>
        <w:t>Sixteen pole shavers and framers employed by the Electric Street Railway Co. went out on strike. They want shorter hours. The shavers have been workers 10 hours for $1.50 and $1.75 p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en are now at work on the long distance telephone line between this city and Deming. They have about 90 miles of line to bui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M. Murphy, who has returned from his inspection of the country through which the Sierra Madre railroad runs was very favorably impressed by what he s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pPr>
      <w:r>
        <w:rPr/>
        <w:t>November 16, 1901</w:t>
      </w:r>
    </w:p>
    <w:p>
      <w:pPr>
        <w:pStyle w:val="TextBody"/>
        <w:widowControl/>
        <w:rPr/>
      </w:pPr>
      <w:r>
        <w:rPr/>
        <w:t>E. Clemmons, well known stock raiser of Toyah, Texas, who has supplied El Paso markets with pork for several years, is in the city today selling hogs to the meat markets.</w:t>
      </w:r>
    </w:p>
    <w:p>
      <w:pPr>
        <w:pStyle w:val="TextBody"/>
        <w:widowControl/>
        <w:rPr/>
      </w:pPr>
      <w:r>
        <w:rPr/>
      </w:r>
    </w:p>
    <w:p>
      <w:pPr>
        <w:pStyle w:val="TextBody"/>
        <w:widowControl/>
        <w:rPr/>
      </w:pPr>
      <w:r>
        <w:rPr/>
        <w:t>A carload of fine driving horses came in on the Santa Fe today consigned to Mexico, having been purchased for use by high Mexican officials.</w:t>
      </w:r>
    </w:p>
    <w:p>
      <w:pPr>
        <w:pStyle w:val="TextBody"/>
        <w:widowControl/>
        <w:rPr/>
      </w:pPr>
      <w:r>
        <w:rPr/>
      </w:r>
    </w:p>
    <w:p>
      <w:pPr>
        <w:pStyle w:val="TextBody"/>
        <w:widowControl/>
        <w:rPr/>
      </w:pPr>
      <w:r>
        <w:rPr/>
        <w:t>Ed Anthony left today for Casas Grandes to receive two trainloads of cattle from Colonia Juarez, for shipment to Los Angeles packing plants.</w:t>
      </w:r>
    </w:p>
    <w:p>
      <w:pPr>
        <w:pStyle w:val="TextBody"/>
        <w:widowControl/>
        <w:rPr/>
      </w:pPr>
      <w:r>
        <w:rPr/>
      </w:r>
    </w:p>
    <w:p>
      <w:pPr>
        <w:pStyle w:val="TextBody"/>
        <w:widowControl/>
        <w:rPr/>
      </w:pPr>
      <w:r>
        <w:rPr/>
        <w:t>Quo Vadis, the forthcoming production at the Myar Opera house, is looked forward to with much interest.</w:t>
      </w:r>
    </w:p>
    <w:p>
      <w:pPr>
        <w:pStyle w:val="TextBody"/>
        <w:widowControl/>
        <w:rPr/>
      </w:pPr>
      <w:r>
        <w:rPr/>
      </w:r>
    </w:p>
    <w:p>
      <w:pPr>
        <w:pStyle w:val="TextBody"/>
        <w:widowControl/>
        <w:rPr/>
      </w:pPr>
      <w:r>
        <w:rPr/>
        <w:t>Dr. Herbert Stevenson has been appointed state health officer to succeed C.F. Norton, who has been transferred to Austin.</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6, 1901</w:t>
      </w:r>
    </w:p>
    <w:p>
      <w:pPr>
        <w:pStyle w:val="PlainText"/>
        <w:jc w:val="both"/>
        <w:rPr/>
      </w:pPr>
      <w:r>
        <w:rPr>
          <w:rFonts w:cs="Times New Roman" w:ascii="Times New Roman" w:hAnsi="Times New Roman"/>
          <w:sz w:val="24"/>
        </w:rPr>
        <w:t>A. Duffy, of Leavenworth, Kan., is in El Paso today searching for Mrs. Lucy Moore, once a resident here, who died in this city in 1887. Duffy has aroused the interest of the citizens in his statement that no trace of the woman could be found by him, though he hunted in all sections for her prior to her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H. Carson and son have left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garet Ashcroft went to Alamogordo this morning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announces his candidacy for the job of collector of custom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 Pratt and C.W. Grosvenor left for Chihuahua today, where they expect to close up a mining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Tibbitts is entertaining Mr. and Mrs. Park of Illinois, her sister and brotherinlaw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rriss, who has been spending several weeks here with Mrs. A. Solomon, left for California and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Frank O’Brien, Frank Coles and H.L. Newman, jr., went out to the Newman ranch today for an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akers at the opening of the college gymnasium of the El Paso Normal and Commercial college tonight were Prof. Atkinson, Dr. Stevenson and Prof. Cough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Five club met tonight with Mrs. Douglas Stewart at her home on Mesa avenue. Those present were Mesdames Roberts, Earl, White, Welch, Noake, Kaplan, Burges, Comfort, Kline, Hadley, Solomon, Cooley, Payne, Lackland, MacPhetridge, Falvey, Calisher, Whitmore, Goodman, Wilcox and Hunt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7, 1901</w:t>
      </w:r>
    </w:p>
    <w:p>
      <w:pPr>
        <w:pStyle w:val="Normal"/>
        <w:jc w:val="both"/>
        <w:rPr>
          <w:rFonts w:ascii="Times New Roman" w:hAnsi="Times New Roman" w:cs="Times New Roman"/>
        </w:rPr>
      </w:pPr>
      <w:r>
        <w:rPr>
          <w:rFonts w:cs="Times New Roman" w:ascii="Times New Roman" w:hAnsi="Times New Roman"/>
        </w:rPr>
        <w:t>Manager Beckham of the Western Union is adding 250 call boxes to the 150 already in position, and is anxious to know of those who desire th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ewish Card Club, which meets once every week, was entertained by Mrs. Heil. The prizes, two handsome books, were given to Mrs. Kaplan and Mrs. K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lorsheim Shoe, the most durable and stylish from $4 to $5 per pair at Meyer’s 207 El Paso street.—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hing that the Midwinter Carnival may accomplish will be of more lasting practical value than arousing interest in irrigation of valley lands by pumping. If 100,000 acres could be reclaimed in this way, it would add from $10,000,000 to $25,000,000 to the values of the city and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901</w:t>
      </w:r>
    </w:p>
    <w:p>
      <w:pPr>
        <w:pStyle w:val="Normal"/>
        <w:jc w:val="both"/>
        <w:rPr/>
      </w:pPr>
      <w:r>
        <w:rPr>
          <w:rFonts w:cs="Times New Roman" w:ascii="Times New Roman" w:hAnsi="Times New Roman"/>
        </w:rPr>
        <w:t>Work began today on the digging of ditches for the conduits for the new telephone system. Foreman J.H. Catlin has a force of 25 men at work and will increase the number 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residences dot the city, and there is a manifest effort on every hand to supply the great demand for homes. D.W. Schoonmaker, a local contractor, has now underway eight houses, has just closed a contract for another and this year’s record will show 23 house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ddition to the S.P. depot, which has been talked of for several months and postponed from time to time, was finally commenced this morning. It is to be used for an office by Resident Engineer Cotting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17, 1901</w:t>
      </w:r>
    </w:p>
    <w:p>
      <w:pPr>
        <w:pStyle w:val="TextBody"/>
        <w:widowControl/>
        <w:rPr/>
      </w:pPr>
      <w:r>
        <w:rPr/>
        <w:t>Sixteen El Paso Electric street railway pole shavers and framers went out on a strike yesterday for shorter hours. The company claims that it is not a strike but a question of the men being paid off and discharged for quitting before time as they are not members of any labor union.</w:t>
      </w:r>
    </w:p>
    <w:p>
      <w:pPr>
        <w:pStyle w:val="TextBody"/>
        <w:widowControl/>
        <w:rPr/>
      </w:pPr>
      <w:r>
        <w:rPr/>
      </w:r>
    </w:p>
    <w:p>
      <w:pPr>
        <w:pStyle w:val="TextBody"/>
        <w:widowControl/>
        <w:rPr/>
      </w:pPr>
      <w:r>
        <w:rPr/>
        <w:t>President Eddy of the E.P.&amp;N.E. went to Alamogordo in his private car today, which now bears the inscription of “El Paso-Rock Island” route.</w:t>
      </w:r>
    </w:p>
    <w:p>
      <w:pPr>
        <w:pStyle w:val="TextBody"/>
        <w:widowControl/>
        <w:rPr/>
      </w:pPr>
      <w:r>
        <w:rPr/>
      </w:r>
    </w:p>
    <w:p>
      <w:pPr>
        <w:pStyle w:val="TextBody"/>
        <w:widowControl/>
        <w:rPr/>
      </w:pPr>
      <w:r>
        <w:rPr/>
        <w:t>Work was commenced today on the digging of ditches on Oregon st. for conduits for the new telephone system. Digging will be north to San Antonio st.</w:t>
      </w:r>
    </w:p>
    <w:p>
      <w:pPr>
        <w:pStyle w:val="TextBody"/>
        <w:widowControl/>
        <w:rPr/>
      </w:pPr>
      <w:r>
        <w:rPr/>
      </w:r>
    </w:p>
    <w:p>
      <w:pPr>
        <w:pStyle w:val="TextBody"/>
        <w:widowControl/>
        <w:rPr/>
      </w:pPr>
      <w:r>
        <w:rPr/>
        <w:t>A train of oranges, about 35 cars, came in today from Sonora, on the Southern Pacific, consigned to eastern markets.</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7, 1901</w:t>
      </w:r>
    </w:p>
    <w:p>
      <w:pPr>
        <w:pStyle w:val="Normal"/>
        <w:jc w:val="both"/>
        <w:rPr/>
      </w:pPr>
      <w:r>
        <w:rPr>
          <w:rFonts w:cs="Times New Roman" w:ascii="Times New Roman" w:hAnsi="Times New Roman"/>
        </w:rPr>
        <w:t>New residences dot the city of El Paso, and there is evident everywhere in town an effort to supply the demand for homes. One contractor, for instance, has now under way eight homes, has just closed a contract for another, and his year’s record is estimated to show 23 house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E.W.S. Neff, candidate here for the collectorship of customs, left today for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W. Allen went to join his family for a month in Massachusetts, leaving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C. Reynolds of Las Vegas is in town visiting his brotherinlaw and sister, Mr. and Mrs. H.F. Benn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erbert E. Stevenson has been appointed deputy state health officer here to succeed C.F. Norton, transferred to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hillips baseball team met defeat this afternoon at the hands of the El Paso Browns. Wilcox’s shoots were too much for the Phillips aggre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sical department of the Woman’s club met in their rooms with a program made up completely of Handel selections, with all the members on the card as entertainers, including Mrs. Irvin John, Mrs Will Fink, Mrs M.P. Schuster, Miss Porcher, Mr. Brenneman and Mr. O’Brien, Miss Allen, Miss Martin, Mrs. Charles Newman and Miss Rebecca Pay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901</w:t>
      </w:r>
    </w:p>
    <w:p>
      <w:pPr>
        <w:pStyle w:val="Normal"/>
        <w:jc w:val="both"/>
        <w:rPr>
          <w:rFonts w:ascii="Times New Roman" w:hAnsi="Times New Roman" w:cs="Times New Roman"/>
        </w:rPr>
      </w:pPr>
      <w:r>
        <w:rPr>
          <w:rFonts w:cs="Times New Roman" w:ascii="Times New Roman" w:hAnsi="Times New Roman"/>
        </w:rPr>
        <w:t>The 14th of January, the first day of the El Paso Midwinter Carnival, will be Miner’s Day there will be single-handed and double handed drilling contests a fine program is being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s performance by Rice’s Opera and Novelty Co. was greeted by a large audience. Madame Doria and Signora Cortesi and Wanrell’s production of scenes from grand operas was delighted and their voices super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onstruction of the El Paso smelter is being somewhat hindered on account of inability to secure structural steel for the princip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18, 1901</w:t>
      </w:r>
    </w:p>
    <w:p>
      <w:pPr>
        <w:pStyle w:val="TextBody"/>
        <w:widowControl/>
        <w:rPr/>
      </w:pPr>
      <w:r>
        <w:rPr/>
        <w:t>At the Tuesday evening meeting of the board of directors of the Chamber of Commerce a resolution of thanks was passed for the gavel presented to the board of the N.M. Agricultural college.</w:t>
      </w:r>
    </w:p>
    <w:p>
      <w:pPr>
        <w:pStyle w:val="TextBody"/>
        <w:widowControl/>
        <w:rPr/>
      </w:pPr>
      <w:r>
        <w:rPr/>
      </w:r>
    </w:p>
    <w:p>
      <w:pPr>
        <w:pStyle w:val="TextBody"/>
        <w:widowControl/>
        <w:rPr/>
      </w:pPr>
      <w:r>
        <w:rPr/>
        <w:t>The chief of police received many letters concerning people who come here from the east, spend a few months, then go back, to tell their friends of shooting scrapes, etc., in which they were characters in the “wild west” happenings which never took place outside of dime novels.</w:t>
      </w:r>
    </w:p>
    <w:p>
      <w:pPr>
        <w:pStyle w:val="TextBody"/>
        <w:widowControl/>
        <w:rPr/>
      </w:pPr>
      <w:r>
        <w:rPr/>
      </w:r>
    </w:p>
    <w:p>
      <w:pPr>
        <w:pStyle w:val="TextBody"/>
        <w:widowControl/>
        <w:rPr/>
      </w:pPr>
      <w:r>
        <w:rPr/>
        <w:t>The school at Ft. Bliss, under the supervision of Capt. Lewis, opens the doors today to children of the post.</w:t>
      </w:r>
    </w:p>
    <w:p>
      <w:pPr>
        <w:pStyle w:val="TextBody"/>
        <w:widowControl/>
        <w:rPr/>
      </w:pPr>
      <w:r>
        <w:rPr/>
      </w:r>
    </w:p>
    <w:p>
      <w:pPr>
        <w:pStyle w:val="TextBody"/>
        <w:widowControl/>
        <w:rPr/>
      </w:pPr>
      <w:r>
        <w:rPr/>
        <w:t>The city council has passed and ordinance governing the spread of infectious disease, making it punishable by a five to $50 fine for any person sending clothes to a laundry worn by consumptives, typhus fever patriots, or others having infectious diseases. All public places must put cuspidors in corridors, and sundries will be inspected once a month.</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8, 1901</w:t>
      </w:r>
    </w:p>
    <w:p>
      <w:pPr>
        <w:pStyle w:val="PlainText"/>
        <w:jc w:val="both"/>
        <w:rPr/>
      </w:pPr>
      <w:r>
        <w:rPr>
          <w:rFonts w:cs="Times New Roman" w:ascii="Times New Roman" w:hAnsi="Times New Roman"/>
          <w:sz w:val="24"/>
        </w:rPr>
        <w:t>The El Paso police commission has decided that improvements must be made in the city jail, which will more than double the capacity of the building. George Look, chairman of the building committee, this morning asked that definite steps b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alter Vilas is vaccinating the laborers in the railroad camps just across the river from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ke Goggen came in from San Antonio this morning to spend Thanksgiving with his son and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J. Fewel left for California this morning to spend Thanksgiving with his son and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Payne, representing Hubbard and company, of El Paso, went up the E.P.&amp;N.E. this morning to purchase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aker, jr., was run over by a runaway horse early this morning, sustaining a fracture of the bones of the right leg near the 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has returned from an extended hunting trip in the vicinity of the Corralitos, with Col. George B. Agnew and William E. Beaman,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rgeant Harry Adams, son of Lieut-Col. Adams, commanding officer at Fort Bliss, was in town today on the business of replenishing the commissary department of the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agoffin and wife today filed for record, a deed to Thomas A. German, to lots 28 and 29 in block one of Magoffin Homestead addition with frontage of twenty-five feet on West Olive street; consideration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El Paso’s society folks met this afternoon at Mrs. B.F. Hammett’s rooms in Hotel Sheldon, with the object in view of organizing a woman’s auxiliary to the carnival association. Mrs. Hammett was selected president of the proposed new organization; Mrs. J.A. Eddy vice president, Mrs. Chase secretary and Mrs. T.J. Beall treasurer. Those appointed to committee work included Mesdames Waters Davis, S.T. Turner, Eugene Neff, A.G. Wilcox, J.H. Russell, T.M. Wingo, A.L. Justice, Hyde and M.P. Schus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19, 1901</w:t>
      </w:r>
    </w:p>
    <w:p>
      <w:pPr>
        <w:pStyle w:val="Normal"/>
        <w:jc w:val="both"/>
        <w:rPr>
          <w:rFonts w:ascii="Times New Roman" w:hAnsi="Times New Roman" w:cs="Times New Roman"/>
        </w:rPr>
      </w:pPr>
      <w:r>
        <w:rPr>
          <w:rFonts w:cs="Times New Roman" w:ascii="Times New Roman" w:hAnsi="Times New Roman"/>
        </w:rPr>
        <w:t>Foreman J.H. Catlin has 25 men at work digging the ditches for conduits for the new telephone system. Main wires will be buried 3½ feet on all streets inside the inner fire limit. Cables will be encased in wood boxes especially prepared to withstand dec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Eddy of the E.P. and N.E. went to Alamogordo in his private car, which now bears the inscription El Paso-Rock Island Route instead of El Paso and Northeaste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Commission has decided that improvements must be made in the City Jail which will more than double its present capacity. Last night 23 inmates were crowded into quarters for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xt step after the electric line is built to the Towne smelter will be to annex the smelter settlement to El Paso and then take a new cens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901</w:t>
      </w:r>
    </w:p>
    <w:p>
      <w:pPr>
        <w:pStyle w:val="Normal"/>
        <w:jc w:val="both"/>
        <w:rPr/>
      </w:pPr>
      <w:r>
        <w:rPr>
          <w:rFonts w:cs="Times New Roman" w:ascii="Times New Roman" w:hAnsi="Times New Roman"/>
        </w:rPr>
        <w:t xml:space="preserve">Professor J.C. Carrera came in from Denver where he has been purchasing machinery for the concentration plant to be erected on property of the Lena Mining Co. near Lordsburg.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Some travelers have a desire to appear before their friends as the heroes of shooting scrapes in the Wild West,” said Police Chief White. “Nearly every day I receive letters asking me to give details of some shooting scrapes that never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e that the roads between Fort Bliss and El Paso are being put in better condition, it is to be hoped that the good people of El Paso will utilize them in visiting the p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19, 1901</w:t>
      </w:r>
    </w:p>
    <w:p>
      <w:pPr>
        <w:pStyle w:val="TextBody"/>
        <w:widowControl/>
        <w:rPr/>
      </w:pPr>
      <w:r>
        <w:rPr/>
        <w:t>Everybody at Ft. Bliss is looking forward with great expectancy to the arrival tomorrow of much needed beds, dishes and other articles.</w:t>
      </w:r>
    </w:p>
    <w:p>
      <w:pPr>
        <w:pStyle w:val="TextBody"/>
        <w:widowControl/>
        <w:rPr/>
      </w:pPr>
      <w:r>
        <w:rPr/>
      </w:r>
    </w:p>
    <w:p>
      <w:pPr>
        <w:pStyle w:val="TextBody"/>
        <w:widowControl/>
        <w:rPr/>
      </w:pPr>
      <w:r>
        <w:rPr/>
        <w:t>Reconstruction of the El Paso smelter is being hindered account of inability to secure structural steel for the principal buildings.</w:t>
      </w:r>
    </w:p>
    <w:p>
      <w:pPr>
        <w:pStyle w:val="TextBody"/>
        <w:widowControl/>
        <w:rPr/>
      </w:pPr>
      <w:r>
        <w:rPr/>
      </w:r>
    </w:p>
    <w:p>
      <w:pPr>
        <w:pStyle w:val="TextBody"/>
        <w:widowControl/>
        <w:rPr/>
      </w:pPr>
      <w:r>
        <w:rPr/>
        <w:t>The total enrollment of students at the New Mexico College of Agriculture &amp; Mechanical Arts is rapidly growing, now numbering 200.</w:t>
      </w:r>
    </w:p>
    <w:p>
      <w:pPr>
        <w:pStyle w:val="TextBody"/>
        <w:widowControl/>
        <w:rPr/>
      </w:pPr>
      <w:r>
        <w:rPr/>
      </w:r>
    </w:p>
    <w:p>
      <w:pPr>
        <w:pStyle w:val="TextBody"/>
        <w:widowControl/>
        <w:rPr/>
      </w:pPr>
      <w:r>
        <w:rPr/>
        <w:t>The appearance of San Antonio st. is soon to be changed by the addition of a five-story apartment and store building east of the city hall, a handsome theater on the adjoining property, and a large apartment house at the corner of San Antonio and Florence sts.</w:t>
      </w:r>
    </w:p>
    <w:p>
      <w:pPr>
        <w:pStyle w:val="TextBody"/>
        <w:widowControl/>
        <w:rPr/>
      </w:pPr>
      <w:r>
        <w:rPr/>
      </w:r>
    </w:p>
    <w:p>
      <w:pPr>
        <w:pStyle w:val="TextBody"/>
        <w:widowControl/>
        <w:rPr/>
      </w:pPr>
      <w:r>
        <w:rPr/>
        <w:t>The Border Rifles are tendering a [. . .] to the veterans on the Union and Confederate armies at their hall tonight.</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901</w:t>
      </w:r>
    </w:p>
    <w:p>
      <w:pPr>
        <w:pStyle w:val="PlainText"/>
        <w:jc w:val="both"/>
        <w:rPr/>
      </w:pPr>
      <w:r>
        <w:rPr>
          <w:rFonts w:cs="Times New Roman" w:ascii="Times New Roman" w:hAnsi="Times New Roman"/>
          <w:sz w:val="24"/>
        </w:rPr>
        <w:t>All El Paso is making an effort to round itself up for the lecture to be delivered on the 23d on social betterment. Seldom has any movement in this city stirred up more activity to get a crowd together in the interests of civic progress and in the line of community duty. Claims are made wholesale that El Paso has the spirit to build itself right, and social betterment is declared the first st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went up the E.P.&amp;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 Partridge, of the E.P.&amp;N.E., has gone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G. Chenoweth has been taken suddenly ill, but she is not in a seri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ldman has hung in his art room four original water colors by E. Percy Mor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Tanner was moved to Hotel Dieu today suffering with appendicitis. An operation is to be perfo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Culver and Miss Laura Pool are scheduled to be married tonight at the Trinity M.E. church by the Rev. E.P. Ry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Schutz, the machinist, who learned his trade in El Paso some years ago, has been delayed on his way back here at Hanover, Germany, his brother in this city, has lea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Mulholland i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Geo. Harold returned tonight from Bisbee, where he went to arrest the man charged with breaking into Krakauer, Zork and Moye’s store las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ting of the petition of the Atchison, Topeka &amp; Santa Fe in the district court this morning, takes the suit of Mrs. W.J. Freeman to the federal court, where the merits of the claim will be determi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0, 1901</w:t>
      </w:r>
    </w:p>
    <w:p>
      <w:pPr>
        <w:pStyle w:val="Normal"/>
        <w:jc w:val="both"/>
        <w:rPr/>
      </w:pPr>
      <w:r>
        <w:rPr>
          <w:rFonts w:cs="Times New Roman" w:ascii="Times New Roman" w:hAnsi="Times New Roman"/>
        </w:rPr>
        <w:t>Reconstruction of the smelter is being hindered on account of inability to secure structural steel for the principal building. The furnaces, with a capacity of 200 tons each, are about completed, however. It is estimated that coast of construction will read $1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ffalo Pool Room, conducted by Halstead &amp; Eckman, 223 San Antonio street, will give a pool tournament. First prize will be a handsome gold medal for the championship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competition among manufacturers of irrigation pumping machinery, to be held at the Midwinter Carnival, is second to no other feature. Whether we ever get the international dam or not, the development of this movement will mean much to the entir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Vilas Jr. is vaccinating laborers in the railroad camps just across the river from the smelter. He has been at work for the past few days and expects to get through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November 20, 1901</w:t>
      </w:r>
    </w:p>
    <w:p>
      <w:pPr>
        <w:pStyle w:val="Normal"/>
        <w:jc w:val="both"/>
        <w:rPr>
          <w:rFonts w:ascii="Times New Roman" w:hAnsi="Times New Roman" w:cs="Times New Roman"/>
        </w:rPr>
      </w:pPr>
      <w:r>
        <w:rPr>
          <w:rFonts w:cs="Times New Roman" w:ascii="Times New Roman" w:hAnsi="Times New Roman"/>
        </w:rPr>
        <w:t>The new street car company has 50 men at work on San Antonio street beginning at Oregon and going east. They are digging out the old track and putting in the heavy rails which will be used by the electric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Independent Telephone and Telegraph Co., an El Paso corporation has commenced the work of setting up poles on the streets of Deming, say the Silver City Indepen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ncipal thing now before the El Paso Midwinter Carnival committee is the raising of funds to defray the expenses which will be incurred. The carnival opens the 14th of Jan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 Thorn, a noted photographic artist who came to El Paso from Chicago to spend the winter on account of ill health of his son, has been engaged to take the views for the special edition of The Herald which will be published in a few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G. Bright was in the city yesterday from Abilene to inspect the new sewer system which has recently been put into the federal build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20, 1901</w:t>
      </w:r>
    </w:p>
    <w:p>
      <w:pPr>
        <w:pStyle w:val="TextBody"/>
        <w:widowControl/>
        <w:rPr/>
      </w:pPr>
      <w:r>
        <w:rPr/>
        <w:t>The Cudahy Packing Co. saw a good thing when it appointed a local firm distributing agent for their soap. Four or five thousand cases will be shipped here soon.</w:t>
      </w:r>
    </w:p>
    <w:p>
      <w:pPr>
        <w:pStyle w:val="TextBody"/>
        <w:widowControl/>
        <w:rPr/>
      </w:pPr>
      <w:r>
        <w:rPr/>
      </w:r>
    </w:p>
    <w:p>
      <w:pPr>
        <w:pStyle w:val="TextBody"/>
        <w:widowControl/>
        <w:rPr/>
      </w:pPr>
      <w:r>
        <w:rPr/>
        <w:t>The El Paso tinners are on a very quiet strike, asking $3.50 per hour for nine hours’ work instead of $3, the present wage.</w:t>
      </w:r>
    </w:p>
    <w:p>
      <w:pPr>
        <w:pStyle w:val="TextBody"/>
        <w:widowControl/>
        <w:rPr/>
      </w:pPr>
      <w:r>
        <w:rPr/>
      </w:r>
    </w:p>
    <w:p>
      <w:pPr>
        <w:pStyle w:val="TextBody"/>
        <w:widowControl/>
        <w:rPr/>
      </w:pPr>
      <w:r>
        <w:rPr/>
        <w:t>C. Thorn, noted photographer artist from Chicago, here for the winter, has been engaged to take local views for the Herald’s forthcoming special edition.</w:t>
      </w:r>
    </w:p>
    <w:p>
      <w:pPr>
        <w:pStyle w:val="TextBody"/>
        <w:widowControl/>
        <w:rPr/>
      </w:pPr>
      <w:r>
        <w:rPr/>
      </w:r>
    </w:p>
    <w:p>
      <w:pPr>
        <w:pStyle w:val="TextBody"/>
        <w:widowControl/>
        <w:rPr/>
      </w:pPr>
      <w:r>
        <w:rPr/>
        <w:t>Owners of property between Mesa st. and Oregon st. have petition the city council to prohibit the southern Pacific from using that part of the yards for switching and making up trains, contending that it endangers lives, depreciates value of property and decreases the value of the Plaza as a place of pleasure.</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0, 1901</w:t>
      </w:r>
    </w:p>
    <w:p>
      <w:pPr>
        <w:pStyle w:val="PlainText"/>
        <w:jc w:val="both"/>
        <w:rPr>
          <w:rFonts w:ascii="Times New Roman" w:hAnsi="Times New Roman" w:cs="Times New Roman"/>
          <w:sz w:val="24"/>
        </w:rPr>
      </w:pPr>
      <w:r>
        <w:rPr>
          <w:rFonts w:cs="Times New Roman" w:ascii="Times New Roman" w:hAnsi="Times New Roman"/>
          <w:sz w:val="24"/>
        </w:rPr>
        <w:t>A very quiet strike is in progress in El Paso. The tinners are out because they have not been given indiscriminately a demanded raise of fifty cents a day. Some were granted the increase, but the poorer workmen have been discharged. Trouble ensued, but of such an orderly, unpretentious nature that hardly anyone outside the trade is aware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 Wilson will go to Carrizoz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riage licenses were issued by the county clerk today to W.H. Miller and Marguerita Bermu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mer C. Myles came in this morning from his ranch near the Rio Grande station of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M. Ellsworth left this morning for Bisbee, Arizona, and other points, on business of a mining 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mit for residence was granted to Frank Del Bueno, to be built on Campbell’s addition on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eeks’s guest of the past several days, Col. J. Lee Burton of Los Angeles, left for home this afternoon to get back into the architect har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Rector’s Aid society of St. Clement’s church the following officers were elected: President, Mrs. J.C. McLackland; vice president, Mrs. T.H. Co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uma Buchoz, of El Paso is visiting her sister, Miss Lilly-Mapel, in Deming. She was attacked by a savage dog on Silver avenue there, it has just been learn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Price, W.G. Bradley, and R.J. Boyd have returned from a hunting trip of a week’s duration in the Sierra Madre country, where sport was cut down on account of the very heavy rains they encounter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evort J. Zabriskie and returned to their home in Tucson from the Sandwich Islands, where they have been for two years. Mr. Zabriskie’s father, Col. J.A. Zabriskie, used to live in the Pass City, and it is said that the present Zabriskie family contemplating moving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1, 1901</w:t>
      </w:r>
    </w:p>
    <w:p>
      <w:pPr>
        <w:pStyle w:val="Normal"/>
        <w:jc w:val="both"/>
        <w:rPr/>
      </w:pPr>
      <w:r>
        <w:rPr>
          <w:rFonts w:cs="Times New Roman" w:ascii="Times New Roman" w:hAnsi="Times New Roman"/>
        </w:rPr>
        <w:t>A very quiet strike is on in El Paso. On Nov. 5 employers received a notice, signed by the president and secretary of the Tinner Union, that the tinners would expect a raise of 50 cents per day. They are now getting $3 for nine hours’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Scott White treasurer of the Greene Consolidated Copper Mining Co. accompanied by his wife, says the Bisbee Review, will leave for the East. Mr. and Mrs. White were born in Texas and are related to the Breckenridges.—the Austin ban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at doesn’t look much like we are going to get a union depot,” is an expression often heard on the streets relative to the work being done on the old S.P.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ys the Deming Herald: Mrs. Numa Buchoz of El Paso, who is here visiting her sister, Miss Lilly Maple, the Clifton Copper Company’s stenographer, was attacked by a savage dog on silver avenue, and her clothes to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901</w:t>
      </w:r>
    </w:p>
    <w:p>
      <w:pPr>
        <w:pStyle w:val="Normal"/>
        <w:jc w:val="both"/>
        <w:rPr/>
      </w:pPr>
      <w:r>
        <w:rPr>
          <w:rFonts w:cs="Times New Roman" w:ascii="Times New Roman" w:hAnsi="Times New Roman"/>
        </w:rPr>
        <w:t>Munitions of war in large quantities are being secretly taken into Central America and the prospect for more trouble begins to loom up. Four thousand Mauzer and Remington rifles were shipped in bond through the Juarez custom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paration for the street railway line to the El Paso smelter are being made as fast as possible. The line will run out Oregon street to Boulevard and out Boulevard to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a decision handed down by Judge Parker at Las Cruces the El Paso and Southwestern railroad can cross the right of way and track of the Southern Pacific railroad at Deming, but a safety mechanical interlocking system must be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21, 1901</w:t>
      </w:r>
    </w:p>
    <w:p>
      <w:pPr>
        <w:pStyle w:val="TextBody"/>
        <w:widowControl/>
        <w:rPr/>
      </w:pPr>
      <w:r>
        <w:rPr/>
        <w:t>Hon. W.W. Bridges came in from Alpine this morning.</w:t>
      </w:r>
    </w:p>
    <w:p>
      <w:pPr>
        <w:pStyle w:val="TextBody"/>
        <w:widowControl/>
        <w:rPr/>
      </w:pPr>
      <w:r>
        <w:rPr/>
      </w:r>
    </w:p>
    <w:p>
      <w:pPr>
        <w:pStyle w:val="TextBody"/>
        <w:widowControl/>
        <w:rPr/>
      </w:pPr>
      <w:r>
        <w:rPr/>
        <w:t>The International Light &amp; Power Co. and the El Paso Electric Street Railway Co. will move from the Sheldon block to the Plaza block, where they will occupy four rooms.</w:t>
      </w:r>
    </w:p>
    <w:p>
      <w:pPr>
        <w:pStyle w:val="TextBody"/>
        <w:widowControl/>
        <w:rPr/>
      </w:pPr>
      <w:r>
        <w:rPr/>
      </w:r>
    </w:p>
    <w:p>
      <w:pPr>
        <w:pStyle w:val="TextBody"/>
        <w:widowControl/>
        <w:rPr/>
      </w:pPr>
      <w:r>
        <w:rPr/>
        <w:t>The secret and fraternal orders of the city are making plans to take part in the carnival, which will help to emphasize the city’s hospitality.</w:t>
      </w:r>
    </w:p>
    <w:p>
      <w:pPr>
        <w:pStyle w:val="TextBody"/>
        <w:widowControl/>
        <w:rPr/>
      </w:pPr>
      <w:r>
        <w:rPr/>
      </w:r>
    </w:p>
    <w:p>
      <w:pPr>
        <w:pStyle w:val="TextBody"/>
        <w:widowControl/>
        <w:rPr/>
      </w:pPr>
      <w:r>
        <w:rPr/>
        <w:t>Preparation for the street railway line to the El Paso smelter are being made as fast as possible. The line will run on Oregon st. to Boulevard, and out Boulevard to the smelter.</w:t>
      </w:r>
    </w:p>
    <w:p>
      <w:pPr>
        <w:pStyle w:val="TextBody"/>
        <w:widowControl/>
        <w:rPr/>
      </w:pPr>
      <w:r>
        <w:rPr/>
      </w:r>
    </w:p>
    <w:p>
      <w:pPr>
        <w:pStyle w:val="TextBody"/>
        <w:widowControl/>
        <w:rPr/>
      </w:pPr>
      <w:r>
        <w:rPr/>
        <w:t>Property owners presented a resolution to the city council last night asking that the Southern Pacific oil tanks be moved outside the city limit, as insurance companies consider them a menace and will either raise their rates or cancel insurance now on property in that neighborhood.</w:t>
      </w:r>
    </w:p>
    <w:p>
      <w:pPr>
        <w:pStyle w:val="TextBody"/>
        <w:widowControl/>
        <w:rPr/>
      </w:pPr>
      <w:r>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2, 1901</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en Nights in a Bar Room,” one of the strongest moral plays upon the American stage, will be presented at the Myar Opera House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Real Estate Co. has sold to James L. Marr and Winchester Cooley lots 5, 6, 7 and 8 in block 69 in Franklin Heights with frontage of 100 feet on the south side of Rio Grande street, for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 and S.W. can cross the right-of-way and track of the S.P. at Deming without making an overhead crossing, but the crossing must be effected by a safety mechanical interlocking system, according to a decision handed down by Judge Parker in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solution will be presented to the City Council tonight asking them to have the Southern Pacific oil tank moved outside the city limits, in order to satisfy demands made by insurance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901</w:t>
      </w:r>
    </w:p>
    <w:p>
      <w:pPr>
        <w:pStyle w:val="Normal"/>
        <w:jc w:val="both"/>
        <w:rPr>
          <w:rFonts w:ascii="Times New Roman" w:hAnsi="Times New Roman" w:cs="Times New Roman"/>
        </w:rPr>
      </w:pPr>
      <w:r>
        <w:rPr>
          <w:rFonts w:cs="Times New Roman" w:ascii="Times New Roman" w:hAnsi="Times New Roman"/>
        </w:rPr>
        <w:t>The contract with the International Light and Power Co. for city lighting was accepted and the bond ordered approved by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se ball team formed at Fort Bliss has commenced practice. The hope is that they will be in shape to cross bats with the El Paso team by thanksgi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odland Real Estate and Improvement Co. of El Paso, capital $60,000 has been chartered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2, 1901</w:t>
      </w:r>
    </w:p>
    <w:p>
      <w:pPr>
        <w:pStyle w:val="PlainText"/>
        <w:jc w:val="both"/>
        <w:rPr/>
      </w:pPr>
      <w:r>
        <w:rPr>
          <w:rFonts w:cs="Times New Roman" w:ascii="Times New Roman" w:hAnsi="Times New Roman"/>
          <w:sz w:val="24"/>
        </w:rPr>
        <w:t>Preparations for the street railway line to the smelter are being made as rapidly as possible. The contract between the street railway company and the El Paso Commercial company provides that the latter concern have streets through Sunset Heights graded and ready for tracks within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agoffin returned home from San Antonio today.</w:t>
      </w:r>
    </w:p>
    <w:p>
      <w:pPr>
        <w:pStyle w:val="PlainText"/>
        <w:jc w:val="both"/>
        <w:rPr>
          <w:rFonts w:ascii="Times New Roman" w:hAnsi="Times New Roman" w:cs="Times New Roman"/>
          <w:sz w:val="24"/>
        </w:rPr>
      </w:pPr>
      <w:r>
        <w:rPr>
          <w:rFonts w:cs="Times New Roman" w:ascii="Times New Roman" w:hAnsi="Times New Roman"/>
          <w:sz w:val="24"/>
        </w:rPr>
        <w:t>Millard Patterson arrived home from eastern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t Orndorff says he thinks El Paso should have a Carnegi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Weber and son will arrive from New York tonight, after a long stay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yndham Kemp has issued a call for the El Paso bar meeting, to set cases and transact other business of a legal 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Whist club, which has just been organized within the week, has picked Mrs. H.C. Myles’s house for its firs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 Pearce, of this city, and A.D. Meloy, of New York, left for Arizona this morning to examine into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arah Gist has petitioned the city council for permission to build an extension on a residence on the corner of Mesa avenue and Frankl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nd A.C. DeGroff have secured the city’s permission to build a veranda on the Orndorff hotel a distance of 30 feet along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McPike entertained a number of friends at her home this afternoon, including as her guests Mesdames Stanton, Watts, Winter, Reckhart, Allen, Donahue and Miss Hitch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l. C. Schutz has returned from Parral, Mexico, where he has been for the past four months making mining locations, using his terrehmeter, the only one of its kind in the great southwest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ella Mayo entertained “The Merry Crew” tonight. Her guests were the Misses Carmen Ainsa, Bonnie McLoughlin, Evelyn Martin, Ellie Shelton, Laura Townsend, Lorig, Ann Thurmond, Winnie Crowe and Mizpah G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 Kayser celebrated her china wedding anniversary today. Those who called during the afternoon were: Mesdames Kline, Spring, Goodman, Lapowski, Schutz, Levee, Solomon, Heil, Blumenthal, Fatman, Kaplan, Moye, Lewis, Arenstein, Mathias and the Misses Zork, Straus, Schutz, Baum and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gave a smoker at their armory tonight in honor of the G.A.R. and Confederate Veterans of El Paso, including among the speakers of the occasion W.T. Kitchens, Col. J.D. Bryan, Mr. Brubaker, Messrs. Ben Catlin and McGee and Dr. W.N. Vilas. Dr. H.E. Stevenson was chosen chairman of the meeting and judge Peyton Edwards was made vice-chairm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3, 1901</w:t>
      </w:r>
    </w:p>
    <w:p>
      <w:pPr>
        <w:pStyle w:val="Normal"/>
        <w:jc w:val="both"/>
        <w:rPr/>
      </w:pPr>
      <w:r>
        <w:rPr>
          <w:rFonts w:cs="Times New Roman" w:ascii="Times New Roman" w:hAnsi="Times New Roman"/>
        </w:rPr>
        <w:t>Settlement of the Deming railway dispute is cause for much joy. Not only does it mean that obstacles to the legitimate development of plans of the E.P.&amp;SW. in that section will be removed, but it is also a victory for the forces of law over lawlessness of public right over private prefer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 DeVore of Chicago, an expert cutter, has taken charge of the cutting department in John Brunner’s tailoring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attractions of the Midwinter Carnival will be a miniature train, which is under construction by A.M. Case, an ex-engineer, in his office at 511 Sou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my officers here believe it will not be long ere the War Department abolishes all Texas army posts except Sam Houston, Bliss and McIntosh as it seems to be the policy to abolish all small, useless po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23, 1901</w:t>
      </w:r>
    </w:p>
    <w:p>
      <w:pPr>
        <w:pStyle w:val="TextBody"/>
        <w:widowControl/>
        <w:rPr/>
      </w:pPr>
      <w:r>
        <w:rPr/>
        <w:t>Freight business on the S.P. and G.H. roads is increasing. New crews are being added, which condition is welcomed by trainmen as many extra men get steady work.</w:t>
      </w:r>
    </w:p>
    <w:p>
      <w:pPr>
        <w:pStyle w:val="TextBody"/>
        <w:widowControl/>
        <w:rPr/>
      </w:pPr>
      <w:r>
        <w:rPr/>
      </w:r>
    </w:p>
    <w:p>
      <w:pPr>
        <w:pStyle w:val="TextBody"/>
        <w:widowControl/>
        <w:rPr/>
      </w:pPr>
      <w:r>
        <w:rPr/>
        <w:t>The El Paso postoffice force will hereafter distribute all mail coming in up to 10 p.m. which change was necessary account numerous delays in arrival of the Texas &amp; Pacific.</w:t>
      </w:r>
    </w:p>
    <w:p>
      <w:pPr>
        <w:pStyle w:val="TextBody"/>
        <w:widowControl/>
        <w:rPr/>
      </w:pPr>
      <w:r>
        <w:rPr/>
      </w:r>
    </w:p>
    <w:p>
      <w:pPr>
        <w:pStyle w:val="TextBody"/>
        <w:widowControl/>
        <w:rPr/>
      </w:pPr>
      <w:r>
        <w:rPr/>
        <w:t>The city council last night accepted the contract with the International Light &amp; Power company for city lighting for a term of 10 years, calling for 100 arc lights at $7 per month, moon schedule. In case of all night service the rate is $8.50. Incandescent lights for public buildings to be 19 cents per 1000 watts.</w:t>
      </w:r>
    </w:p>
    <w:p>
      <w:pPr>
        <w:pStyle w:val="TextBody"/>
        <w:widowControl/>
        <w:rPr/>
      </w:pPr>
      <w:r>
        <w:rPr/>
      </w:r>
    </w:p>
    <w:p>
      <w:pPr>
        <w:pStyle w:val="TextBody"/>
        <w:widowControl/>
        <w:rPr/>
      </w:pPr>
      <w:r>
        <w:rPr/>
        <w:t>The sanitary commission was [. . .] per month for another wagon for street cleaning.</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3, 1901</w:t>
      </w:r>
    </w:p>
    <w:p>
      <w:pPr>
        <w:pStyle w:val="PlainText"/>
        <w:jc w:val="both"/>
        <w:rPr/>
      </w:pPr>
      <w:r>
        <w:rPr>
          <w:rFonts w:cs="Times New Roman" w:ascii="Times New Roman" w:hAnsi="Times New Roman"/>
          <w:sz w:val="24"/>
        </w:rPr>
        <w:t>A deal is to be closed today between Felix Martinez and Dr. J.L. Bass which will transfer to the latter a half interest in the school building on Upson avenue, now occupied by the El Paso privat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dies High Five club is being entertained by Mrs. Kaplan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11th grade will be entertained tonight by Miss Leona Kr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 Seymour, who has been in New Mexico for the past week,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olman delivered a lecture to night in the First Presbyterian church on social better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E. Kellog have come back to this city after a two months’ visit to Ohio and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uise Willis; guest here for a short period of Miss Allen, left today for her home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 has returned from Chicago, where he has been for the past five weeks consulting eminent ocu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First M.E. church, Myrtle avenue and Ochoa street, announce that they will hold their Thanksgiving sale at Jones &amp; Tousant’s, San Antonio street, and at L.A. Walker’s, North Oregon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4, 1901</w:t>
      </w:r>
    </w:p>
    <w:p>
      <w:pPr>
        <w:pStyle w:val="Normal"/>
        <w:jc w:val="both"/>
        <w:rPr/>
      </w:pPr>
      <w:r>
        <w:rPr>
          <w:rFonts w:cs="Times New Roman" w:ascii="Times New Roman" w:hAnsi="Times New Roman"/>
        </w:rPr>
        <w:t>On Mrs. Eddy’s day at home, she was assisted in receiving by Mesdames A.P. Coles, Z.T. White, Pratt, W.W. Turney and Miss Neff. The reception rooms were daintily decorated and under a pretty bower in the hall, punch was served by Mrs. Coo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g dinner Sunday at the Kentucky Home Restaurant, 208 Texas street. Turkey, ice cream and cake, only 25 cents.—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hundred and sixteen Mexican laborers employed by the street railway company in the track laying gang served notice that they would not work until they were given $1.50 a day for 10 hours work. They are now getting $1 a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Della Moye entertained the Merry Crew at her beautiful home on North Oregon street. The evening was most pleasantly spent playing games. The girls’ prize, a silver shoe horn and buttoner, was won by Miss Laura Townsend, Malcolm McLaughlin winning the boys’ prize, a pocket kn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901</w:t>
      </w:r>
    </w:p>
    <w:p>
      <w:pPr>
        <w:pStyle w:val="Normal"/>
        <w:jc w:val="both"/>
        <w:rPr/>
      </w:pPr>
      <w:r>
        <w:rPr>
          <w:rFonts w:cs="Times New Roman" w:ascii="Times New Roman" w:hAnsi="Times New Roman"/>
        </w:rPr>
        <w:t>F.I. French, who is connected with Col. E.K. Smoot, the Texas river and harbor contractor, is in El Paso and will shortly open up offices here for the company. His selection of El Paso as a place for one of his offices comes in the nature of a su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ble and interesting presentation of the advance made in the solution of industrial problems precipitated by the rapid changes in industrial conditions, especially in the creation of better and closer relations between employer and employee, was made Saturday evening at the First Presbyterian Church by Dr. William H. Tol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24, 1901</w:t>
      </w:r>
    </w:p>
    <w:p>
      <w:pPr>
        <w:pStyle w:val="TextBody"/>
        <w:widowControl/>
        <w:rPr/>
      </w:pPr>
      <w:r>
        <w:rPr/>
        <w:t>A meeting of the El Paso bar is called for tomorrow at the district court to set cases and transact other business that may come up.</w:t>
      </w:r>
    </w:p>
    <w:p>
      <w:pPr>
        <w:pStyle w:val="TextBody"/>
        <w:widowControl/>
        <w:rPr/>
      </w:pPr>
      <w:r>
        <w:rPr/>
      </w:r>
    </w:p>
    <w:p>
      <w:pPr>
        <w:pStyle w:val="TextBody"/>
        <w:widowControl/>
        <w:rPr/>
      </w:pPr>
      <w:r>
        <w:rPr/>
        <w:t>The streets, parade ground, barracks and vicinity of Ft. Bliss are being thoroughly cleaned and an iron roller is being used on the roads in and adjoining the post.</w:t>
      </w:r>
    </w:p>
    <w:p>
      <w:pPr>
        <w:pStyle w:val="TextBody"/>
        <w:widowControl/>
        <w:rPr/>
      </w:pPr>
      <w:r>
        <w:rPr/>
      </w:r>
    </w:p>
    <w:p>
      <w:pPr>
        <w:pStyle w:val="TextBody"/>
        <w:widowControl/>
        <w:rPr/>
      </w:pPr>
      <w:r>
        <w:rPr/>
        <w:t>The mess steward at Ft. Bliss, who paid the Herald a call today, says that 450 pounds of beef, 600 rations of bread, 400 pounds of potatoes, 500 pounds of other vegetables and 150 gallons of coffee are consumed daily by the men there.</w:t>
      </w:r>
    </w:p>
    <w:p>
      <w:pPr>
        <w:pStyle w:val="TextBody"/>
        <w:widowControl/>
        <w:rPr/>
      </w:pPr>
      <w:r>
        <w:rPr/>
      </w:r>
    </w:p>
    <w:p>
      <w:pPr>
        <w:pStyle w:val="TextBody"/>
        <w:widowControl/>
        <w:rPr/>
      </w:pPr>
      <w:r>
        <w:rPr/>
        <w:t>Tuesday evening St. Clement’s church will hold a reception at the Masonic temple to which the public is invited.</w:t>
      </w:r>
    </w:p>
    <w:p>
      <w:pPr>
        <w:pStyle w:val="TextBody"/>
        <w:widowControl/>
        <w:rPr/>
      </w:pPr>
      <w:r>
        <w:rPr/>
      </w:r>
    </w:p>
    <w:p>
      <w:pPr>
        <w:pStyle w:val="TextBody"/>
        <w:widowControl/>
        <w:rPr/>
      </w:pPr>
      <w:r>
        <w:rPr/>
        <w:t>Judge A.B. Fall came in from Las Cruces today.</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4, 1901</w:t>
      </w:r>
    </w:p>
    <w:p>
      <w:pPr>
        <w:pStyle w:val="PlainText"/>
        <w:jc w:val="both"/>
        <w:rPr/>
      </w:pPr>
      <w:r>
        <w:rPr>
          <w:rFonts w:cs="Times New Roman" w:ascii="Times New Roman" w:hAnsi="Times New Roman"/>
          <w:sz w:val="24"/>
        </w:rPr>
        <w:t>A strike of over 100 Mexican laborers, employed by the street railway company, looks like a lost battle. When the men first went out it appeared that the company would not be able to replace them with strike breakers, but this morning an entirely new force of men work where the striking laborers left off. No trouble has resulted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Cilver has returned to work after a short spell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erpel, O. McWilliams and Ed Parkes have returned from Valentine and a rousing good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general freight and passenger agent here of the E.P.&amp;N.E. has arrived home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m Smith and Billy Gummerson spent today at the latter’s ranch, about 10 miles east of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Rous, who recently returned from Louisville, Ky., with his bride, is now established at home at 507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 Austin and granddaughter went Alamogordo this morning to visit the former’s son, employed by the E.P.&amp;N.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S. Parkes, former assistant passenger and ticket agent of the S.P., is now clerk in the office of the general cashier of the E.P.&amp; S.W.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Porterfield, who recently came here from St. Louis, has taken a position in the material department of the E.P.&amp;S.W.</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901</w:t>
      </w:r>
    </w:p>
    <w:p>
      <w:pPr>
        <w:pStyle w:val="Normal"/>
        <w:jc w:val="both"/>
        <w:rPr/>
      </w:pPr>
      <w:r>
        <w:rPr>
          <w:rFonts w:cs="Times New Roman" w:ascii="Times New Roman" w:hAnsi="Times New Roman"/>
        </w:rPr>
        <w:t>Stating the city’s new health ordinance was mostly a training measure, City Physician Race today said people of El Paso were taking the new measure “very well ind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will probably develop something definite in the strike situation. Mexican laborers excavating for the new electric railway have struck in demand for higher w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water company has an engineer here today to look over the field preparatory to starting preliminary work on the system of distribution pipes and in other ways to map out the plan of 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William Heinke, secretary of the American Embassy at Mexican City, returned from a trip east yesterday and left this morning for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25, 1901</w:t>
      </w:r>
    </w:p>
    <w:p>
      <w:pPr>
        <w:pStyle w:val="TextBody"/>
        <w:widowControl/>
        <w:rPr/>
      </w:pPr>
      <w:r>
        <w:rPr/>
        <w:t>A new time card will go into effect on the El Paso &amp; N.E. Monday. The morning train will leave at 10:30 instead of 9 o’clock and the afternoon train will arrive at 5 instead of 4:30 o’clock.</w:t>
      </w:r>
    </w:p>
    <w:p>
      <w:pPr>
        <w:pStyle w:val="TextBody"/>
        <w:widowControl/>
        <w:rPr/>
      </w:pPr>
      <w:r>
        <w:rPr/>
      </w:r>
    </w:p>
    <w:p>
      <w:pPr>
        <w:pStyle w:val="TextBody"/>
        <w:widowControl/>
        <w:rPr/>
      </w:pPr>
      <w:r>
        <w:rPr/>
        <w:t>The 110 Mexico laborers employed by the Electric Street Railway company struck today for $1.50 a day instead of the present wage of $1, bringing construction to a complete stop, as the company refused to meet their terms.</w:t>
      </w:r>
    </w:p>
    <w:p>
      <w:pPr>
        <w:pStyle w:val="TextBody"/>
        <w:widowControl/>
        <w:rPr/>
      </w:pPr>
      <w:r>
        <w:rPr/>
      </w:r>
    </w:p>
    <w:p>
      <w:pPr>
        <w:pStyle w:val="TextBody"/>
        <w:widowControl/>
        <w:rPr/>
      </w:pPr>
      <w:r>
        <w:rPr/>
        <w:t>The forceful lecture Saturday night by Dr. Tolman of New York on “Social Betterment,” illustrated with superb color view, was largely attended.</w:t>
      </w:r>
    </w:p>
    <w:p>
      <w:pPr>
        <w:pStyle w:val="TextBody"/>
        <w:widowControl/>
        <w:rPr/>
      </w:pPr>
      <w:r>
        <w:rPr/>
      </w:r>
    </w:p>
    <w:p>
      <w:pPr>
        <w:pStyle w:val="TextBody"/>
        <w:widowControl/>
        <w:rPr/>
      </w:pPr>
      <w:r>
        <w:rPr/>
        <w:t>Work was commenced today on laying the foundation for the new E.P.&amp;N.E. freight house just east of the present depot of that road.</w:t>
      </w:r>
    </w:p>
    <w:p>
      <w:pPr>
        <w:pStyle w:val="TextBody"/>
        <w:widowControl/>
        <w:rPr/>
      </w:pPr>
      <w:r>
        <w:rPr/>
      </w:r>
    </w:p>
    <w:p>
      <w:pPr>
        <w:pStyle w:val="TextBody"/>
        <w:widowControl/>
        <w:rPr/>
      </w:pPr>
      <w:r>
        <w:rPr/>
        <w:t>Big shipments of sugar are passing through from west to east over [. . .] lines.</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5, 1901</w:t>
      </w:r>
    </w:p>
    <w:p>
      <w:pPr>
        <w:pStyle w:val="PlainText"/>
        <w:jc w:val="both"/>
        <w:rPr/>
      </w:pPr>
      <w:r>
        <w:rPr>
          <w:rFonts w:cs="Times New Roman" w:ascii="Times New Roman" w:hAnsi="Times New Roman"/>
          <w:sz w:val="24"/>
        </w:rPr>
        <w:t>F.I. French with Col. E.K. Smoot, the Texas river and harbor contractor, has astonished this city by announcing that he is to open an office here for the company which in building a harbor for the Mexican government at Manzan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Phillips left tonight for Guay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T. Newman his changed her residence to 311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Todd went to Chihuahua today, where he will examine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theater company which is trying to play “Ten Nights In a Barroom,” left this morning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O.H. Baum has returned from the east declaring that he has not been gunning for the customs collecto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Castener has just returned from California and opened fashionable dressmaking parlors in the Arlington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Baker, the Southwestern representative of the General Concentrates company, has returned from an extended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 Boves arrived home this morning from Hutto, Williamson county, Texas, where she has been visiting her son George. She also visited in Austin a day or two before getting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 Harrell, corner of Fourth and Hill streets, has lost a pair of gold rimmed spectacles and is offering a reward to the finder who returns them to her. She dropped them, she says, between Fassett &amp; Kelly’s store and the Mesa gard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6, 1901</w:t>
      </w:r>
    </w:p>
    <w:p>
      <w:pPr>
        <w:pStyle w:val="Normal"/>
        <w:jc w:val="both"/>
        <w:rPr/>
      </w:pPr>
      <w:r>
        <w:rPr>
          <w:rFonts w:cs="Times New Roman" w:ascii="Times New Roman" w:hAnsi="Times New Roman"/>
        </w:rPr>
        <w:t>Sixty men whose purported object was to take the place of striking street railway workmen were sent back across the river. Fifty men, who came down from the smelter to begin work, were persuaded to join the union and therefore refused to go to work for $1.25 pe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ople returning from Vera Cruz bring the report that there are many cases of yellow fever and that they expected to find a quarantine here against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right-of-way for the El Paso &amp; Southwestern through El Paso is complete, 65 houses will have been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in a press dispatch that the application of Capt. Nathan Lapowski for the office of collector of this port has reached the Treasury Department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901</w:t>
      </w:r>
    </w:p>
    <w:p>
      <w:pPr>
        <w:pStyle w:val="Normal"/>
        <w:jc w:val="both"/>
        <w:rPr/>
      </w:pPr>
      <w:r>
        <w:rPr>
          <w:rFonts w:cs="Times New Roman" w:ascii="Times New Roman" w:hAnsi="Times New Roman"/>
        </w:rPr>
        <w:t>Mining and railroad interests in Durango are at this time experiencing a great deal of activity. Capital in large amounts is going in from this country and heavy investments are constantly repo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Johnston of Kansas City is here to receive 700 head of cattle for the Cudahy Packing Co., which were purchased from Bentley &amp; Taylor of Casas Grandes recently. The cattle will arrive here tomorrow and will be shipped over the Santa Fe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C.F. Gates, D.D. and family registered at the Orndorff Hotel this morning. Dr. Gates and family are returning from Harpoot, Turkey, where he has been engaged in missionary work for several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26, 1901</w:t>
      </w:r>
    </w:p>
    <w:p>
      <w:pPr>
        <w:pStyle w:val="TextBody"/>
        <w:widowControl/>
        <w:rPr/>
      </w:pPr>
      <w:r>
        <w:rPr/>
        <w:t>When the right of way for the E.P.&amp; S.W. through El Paso is completed, 63 houses will have been destroyed.</w:t>
      </w:r>
    </w:p>
    <w:p>
      <w:pPr>
        <w:pStyle w:val="TextBody"/>
        <w:widowControl/>
        <w:rPr/>
      </w:pPr>
      <w:r>
        <w:rPr/>
      </w:r>
    </w:p>
    <w:p>
      <w:pPr>
        <w:pStyle w:val="TextBody"/>
        <w:widowControl/>
        <w:rPr/>
      </w:pPr>
      <w:r>
        <w:rPr/>
        <w:t>Large quantities of wheat are being delivered to the Mexican Central by the different railroads for shipment into Mexico on account of the wheat famine there.</w:t>
      </w:r>
    </w:p>
    <w:p>
      <w:pPr>
        <w:pStyle w:val="TextBody"/>
        <w:widowControl/>
        <w:rPr/>
      </w:pPr>
      <w:r>
        <w:rPr/>
      </w:r>
    </w:p>
    <w:p>
      <w:pPr>
        <w:pStyle w:val="TextBody"/>
        <w:widowControl/>
        <w:rPr/>
      </w:pPr>
      <w:r>
        <w:rPr/>
        <w:t>The mining display of El Paso at the great St, Louis exposition will far outshine anything other Texas cities can put up.</w:t>
      </w:r>
    </w:p>
    <w:p>
      <w:pPr>
        <w:pStyle w:val="TextBody"/>
        <w:widowControl/>
        <w:rPr/>
      </w:pPr>
      <w:r>
        <w:rPr/>
      </w:r>
    </w:p>
    <w:p>
      <w:pPr>
        <w:pStyle w:val="TextBody"/>
        <w:widowControl/>
        <w:rPr/>
      </w:pPr>
      <w:r>
        <w:rPr/>
        <w:t>The division foreman of bridges and buildings and the resident engineer of the G.H. road left El Paso today on a hand car for Del Rio, a distance of 453 miles, on an inspection trip.</w:t>
      </w:r>
    </w:p>
    <w:p>
      <w:pPr>
        <w:pStyle w:val="TextBody"/>
        <w:widowControl/>
        <w:rPr/>
      </w:pPr>
      <w:r>
        <w:rPr/>
      </w:r>
    </w:p>
    <w:p>
      <w:pPr>
        <w:pStyle w:val="TextBody"/>
        <w:widowControl/>
        <w:rPr/>
      </w:pPr>
      <w:r>
        <w:rPr/>
        <w:t>The tacky party at the Natatorium roof garden Wednesday night promises to be a delightful affair. A six-piece orchestra will furnish the music.</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6, 1901</w:t>
      </w:r>
    </w:p>
    <w:p>
      <w:pPr>
        <w:pStyle w:val="PlainText"/>
        <w:jc w:val="both"/>
        <w:rPr/>
      </w:pPr>
      <w:r>
        <w:rPr>
          <w:rFonts w:cs="Times New Roman" w:ascii="Times New Roman" w:hAnsi="Times New Roman"/>
          <w:sz w:val="24"/>
        </w:rPr>
        <w:t>A meeting of El Paso’s organized labor has been called for tonight. The object of the conference is to consider strengthening the foreign contract labor laws, involving much of importance to every working man in the United States, but especially pertinent in the interests of this city on the Mexican-American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Ross, division foreman of bridges, and I.A. Cottingham, resident here as engineer for the G.H., left this morning for Del Rio by hand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B. Merchant has purchased a fine place at Ysleta, taking the lead in a general tendency of El Paso’s citizens, to locate beyond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El Paso’s Greek letter fraternity men are requested to send their names and addresses to Owen White, as arrangements are now under way for the annual Pan-Hellenic gath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he success of the card party this afternoon of the auxiliary to the carnival committee, the following floor managers for the ball to be given on December 6, have been selected: Mayor Hammett, Dr. H.H. Stark, consul Francisco Mallen, consul C.W. Kindrick, J.C. Wilmarth, Felix Martinez, judge T.A. Falvey, Capt. Evans, Messrs. H.C. Myles, J.A. Eddy, James Magoffin. T.M. Wingo, J.P. Hyde, Joe Williams, W.B. Latta, Charles Schutz, Robert Martin, Aiken, Robert Krakauer, and Malcoln McLough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7, 1901</w:t>
      </w:r>
    </w:p>
    <w:p>
      <w:pPr>
        <w:pStyle w:val="Normal"/>
        <w:jc w:val="both"/>
        <w:rPr/>
      </w:pPr>
      <w:r>
        <w:rPr>
          <w:rFonts w:cs="Times New Roman" w:ascii="Times New Roman" w:hAnsi="Times New Roman"/>
        </w:rPr>
        <w:t>The street railway company has nearly 100 men at work on Boulevard. They are getting $1 a day and working 10 hours in the track laying gangs. “There are plenty of men in the city who are willing to work at these wages,” said Manager Edg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tendency to get out of the crowded city and Judge W.B. Merchant has taken the lead and purchased the best place in Ysleta, which he has fitted up for a country home and named it Kentockety, which means “out of the multitude” in the Indian langu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ied labor union will meet tonight in the Knights of Pythias Hall and discuss the demand for higher wages made on the new electric street railway by Mexican laborers on the track laying ga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y the nice dinner at The New Restaurant—Sunday 50 cents; week days, 25 cents, Corner Franklin and Mesa.—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901</w:t>
      </w:r>
    </w:p>
    <w:p>
      <w:pPr>
        <w:pStyle w:val="Normal"/>
        <w:jc w:val="both"/>
        <w:rPr/>
      </w:pPr>
      <w:r>
        <w:rPr>
          <w:rFonts w:cs="Times New Roman" w:ascii="Times New Roman" w:hAnsi="Times New Roman"/>
        </w:rPr>
        <w:t>The report of ex-Senator Henry G. Davis to the Pan American Railway Committee of the international American conference will be submitted to the session of the conference on Wednesday, next, says the Mexican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ecutive committee of the Midwinter Carnival met. The International Light and Power Co. has offered to the committee 1500 incandescent and 20 arc lights and electricity for the electric fount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York quotations on Mexican silver money today show quite a slump in price. For some time Mexican money has been quoted at 45½ cents. The Mexico City quotation reads 43 cents. Here it is a little higher due to some local cause proba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27, 1901</w:t>
      </w:r>
    </w:p>
    <w:p>
      <w:pPr>
        <w:pStyle w:val="TextBody"/>
        <w:widowControl/>
        <w:rPr/>
      </w:pPr>
      <w:r>
        <w:rPr/>
        <w:t>The event of the season was the opening of Feldman’s studio yesterday. One thousand people attended. An orchestra furnished music and every person present was presented with beautiful carnations. Praise was heard from all sides for the exquisite taste displayed in arranging the studio</w:t>
      </w:r>
    </w:p>
    <w:p>
      <w:pPr>
        <w:pStyle w:val="TextBody"/>
        <w:widowControl/>
        <w:rPr/>
      </w:pPr>
      <w:r>
        <w:rPr/>
      </w:r>
    </w:p>
    <w:p>
      <w:pPr>
        <w:pStyle w:val="TextBody"/>
        <w:widowControl/>
        <w:rPr/>
      </w:pPr>
      <w:r>
        <w:rPr/>
        <w:t>The ladies of the First Presbyterian church will serve a fine turkey supper at the bazaar Wednesday evening.</w:t>
      </w:r>
    </w:p>
    <w:p>
      <w:pPr>
        <w:pStyle w:val="TextBody"/>
        <w:widowControl/>
        <w:rPr/>
      </w:pPr>
      <w:r>
        <w:rPr/>
      </w:r>
    </w:p>
    <w:p>
      <w:pPr>
        <w:pStyle w:val="TextBody"/>
        <w:widowControl/>
        <w:rPr/>
      </w:pPr>
      <w:r>
        <w:rPr/>
        <w:t>The Electric Street Railway Co. has agreed to discharge all laborers from across the river who have been filling the strikers places and employ only men on this side. The matter of wages will be settled later. Most of the men have gone back to work.</w:t>
      </w:r>
    </w:p>
    <w:p>
      <w:pPr>
        <w:pStyle w:val="TextBody"/>
        <w:widowControl/>
        <w:rPr/>
      </w:pPr>
      <w:r>
        <w:rPr/>
      </w:r>
    </w:p>
    <w:p>
      <w:pPr>
        <w:pStyle w:val="TextBody"/>
        <w:widowControl/>
        <w:rPr/>
      </w:pPr>
      <w:r>
        <w:rPr/>
        <w:t>Invitations are cut for a number of dinner parties to be given on Thanksgiving day, November 20.</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7, 1901</w:t>
      </w:r>
    </w:p>
    <w:p>
      <w:pPr>
        <w:pStyle w:val="PlainText"/>
        <w:jc w:val="both"/>
        <w:rPr/>
      </w:pPr>
      <w:r>
        <w:rPr>
          <w:rFonts w:cs="Times New Roman" w:ascii="Times New Roman" w:hAnsi="Times New Roman"/>
          <w:sz w:val="24"/>
        </w:rPr>
        <w:t>The voting contest in El Paso, to find the most popular man in the city for the winter carnival as companion to the beauty of the occasion is beginning to attract attention generally. It is noticeable, however, that all the young fellows are sprucing up considerably and it is a significant rumor has it that the young women are to take part in the ball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Cavey left for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 Logan, postmaster at Ysleta, is registered at the Zeiger today, down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cal crusade against bunco steerers is driving the bad men across the river in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Pels came down from Capitan today to spend Thanksgiving with his sister, Mrs. C.A. F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King, general manager of the Southwestern Mercantile company, left today for points on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interest of Mrs. W.J. Freeman here, J.C. Dellmore, president of the O.R.T. No. 21, of Illinois,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ury B. Hillis has returned from Grand Rapids, Mich., where she has been visiting her daughter, now completely recover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 Hofgaard, and wife, Adalia, the daughter of Sol. C. Schutz, of El Paso, arrived in town this evening to remain some time here from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8, 1901</w:t>
      </w:r>
    </w:p>
    <w:p>
      <w:pPr>
        <w:pStyle w:val="Normal"/>
        <w:jc w:val="both"/>
        <w:rPr/>
      </w:pPr>
      <w:r>
        <w:rPr>
          <w:rFonts w:cs="Times New Roman" w:ascii="Times New Roman" w:hAnsi="Times New Roman"/>
        </w:rPr>
        <w:t>Union labor arrived at the following conclusions last night: $1 a day of 10 hours is not enough for Mexican laborers; the Chinese in this city must be boycotted by labor unions; the Japanese should be included in the Geary law; the City should grant no more franchises without a labor cla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am Gibraltar, 217 San Antonio street, can settle any question in life and scientifically teach you how to avoid future disasters in any line.—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M. Castener has returned from California, and has opened the Fashionable Dressmaking Parlors at Room 18, Arlington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El Paso has reached the stage where it should cut away from pauper labor and employ men at living wages,” were the words uttered by Hon. W.W. Bridgers at the union labor meeting, and he spoke the sentiments of everyon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901</w:t>
      </w:r>
    </w:p>
    <w:p>
      <w:pPr>
        <w:pStyle w:val="Normal"/>
        <w:jc w:val="both"/>
        <w:rPr/>
      </w:pPr>
      <w:r>
        <w:rPr>
          <w:rFonts w:cs="Times New Roman" w:ascii="Times New Roman" w:hAnsi="Times New Roman"/>
        </w:rPr>
        <w:t>Mayor Hammett has returned from an extended trip to St. Louis and Chicago, and brings word that El Paso’s light is shining brighter and brighter and the monied men east and north are interested more and more in the great inducements which can be offered to capitalists who will invest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this morning of the police officials and Mayor Hammett, it was decided to begin at once the addition to the city jail which has been contemplated for several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of Ysleta and half of El Paso turned out to see an exciting horse race down on the country road just east of town yesterday. Andy Taylor engineer at the refrigerator ice plant, and a Mexican, both owning pretty swift horses, had been arguing for some time about whose horse could run the faster. The Mexican’s horse w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28, 1901</w:t>
      </w:r>
    </w:p>
    <w:p>
      <w:pPr>
        <w:pStyle w:val="TextBody"/>
        <w:widowControl/>
        <w:rPr/>
      </w:pPr>
      <w:r>
        <w:rPr/>
        <w:t>The large posters for the carnival have arrived and will be distributed through the southwest as soon as men can be sent out on the road.</w:t>
      </w:r>
    </w:p>
    <w:p>
      <w:pPr>
        <w:pStyle w:val="TextBody"/>
        <w:widowControl/>
        <w:rPr/>
      </w:pPr>
      <w:r>
        <w:rPr/>
      </w:r>
    </w:p>
    <w:p>
      <w:pPr>
        <w:pStyle w:val="TextBody"/>
        <w:widowControl/>
        <w:rPr/>
      </w:pPr>
      <w:r>
        <w:rPr/>
        <w:t>Mayor Hammett, who has returned from an extended trip to St. Louis and Chicago, brings word that El Paso’s light is shining brighter and brighter, and that capitalists there are greatly interested in the inducements to investors in this city.</w:t>
      </w:r>
    </w:p>
    <w:p>
      <w:pPr>
        <w:pStyle w:val="TextBody"/>
        <w:widowControl/>
        <w:rPr/>
      </w:pPr>
      <w:r>
        <w:rPr/>
      </w:r>
    </w:p>
    <w:p>
      <w:pPr>
        <w:pStyle w:val="TextBody"/>
        <w:widowControl/>
        <w:rPr/>
      </w:pPr>
      <w:r>
        <w:rPr/>
        <w:t>L.M. Sheldon, owner of the Sheldon hotel, who is visiting El Paso, announced that he is having plans drawn for a four-story building at St. Louis and Mesa street, which will be thoroughly modern in every respect.</w:t>
      </w:r>
    </w:p>
    <w:p>
      <w:pPr>
        <w:pStyle w:val="TextBody"/>
        <w:widowControl/>
        <w:rPr/>
      </w:pPr>
      <w:r>
        <w:rPr/>
      </w:r>
    </w:p>
    <w:p>
      <w:pPr>
        <w:pStyle w:val="TextBody"/>
        <w:widowControl/>
        <w:rPr/>
      </w:pPr>
      <w:r>
        <w:rPr/>
        <w:t>Extensive improvements are being made on the Sunset Heights and Mundy additions. Sharp points are being cut down, arroyos filled and at least 1200 lots will be added to the city.</w:t>
      </w:r>
    </w:p>
    <w:p>
      <w:pPr>
        <w:pStyle w:val="TextBody"/>
        <w:widowControl/>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29, 1901</w:t>
      </w:r>
    </w:p>
    <w:p>
      <w:pPr>
        <w:pStyle w:val="Normal"/>
        <w:jc w:val="both"/>
        <w:rPr/>
      </w:pPr>
      <w:r>
        <w:rPr>
          <w:rFonts w:cs="Times New Roman" w:ascii="Times New Roman" w:hAnsi="Times New Roman"/>
        </w:rPr>
        <w:t xml:space="preserve">No trouble from striking Mexican track workers has been reported thus far today. The company has a small force at work. Yesterday about 200 Mexican went to where the men were working and threatened violen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O.D. Weeks now has associated with him his brother, Dr. W.R. Weeks, who has disposed of his sanitarium and practice in Chicago to cast his fortune wit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 pay car will arrive about noon Sunday and all payees are requested to be prompt in calling for their money, as the car will return east on No. 10 tha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meeting of police officials and Mayor Hammett, it was decided to begin at once the addition to the city hall. In the police fund is nearly $10,000, and a large part of this will be spent on the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901</w:t>
      </w:r>
    </w:p>
    <w:p>
      <w:pPr>
        <w:pStyle w:val="Normal"/>
        <w:jc w:val="both"/>
        <w:rPr>
          <w:rFonts w:ascii="Times New Roman" w:hAnsi="Times New Roman" w:cs="Times New Roman"/>
        </w:rPr>
      </w:pPr>
      <w:r>
        <w:rPr>
          <w:rFonts w:cs="Times New Roman" w:ascii="Times New Roman" w:hAnsi="Times New Roman"/>
        </w:rPr>
        <w:t>L.M. Sheldon said last night he will build a four-story building on the southwest corner of St. Louis and Mesa streets. He also said he would add a fifth story to the Sheldon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tensive improvements are being made on the Sunset Heights and Mundy additions. When the work now under way on these additions is completed there will be at least 1200 lots added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Hammett leaves tomorrow morning for Parral and during his absence there will be no executive head to transact municip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iley brothers will commence in a few day, the construction of a large modern hotel and theater building on their property between Oregon street and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9, 1901</w:t>
      </w:r>
    </w:p>
    <w:p>
      <w:pPr>
        <w:pStyle w:val="Normal"/>
        <w:jc w:val="both"/>
        <w:rPr/>
      </w:pPr>
      <w:r>
        <w:rPr>
          <w:rFonts w:cs="Times New Roman" w:ascii="Times New Roman" w:hAnsi="Times New Roman"/>
        </w:rPr>
        <w:t>At a meeting this morning of the police officials and mayor Hammett, it was decided to begin at once the addition to the city jail, which has been under contemplation for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B. Fall came in from Las Cruces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W. Gifford arrived home from Parral, Mexico,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J. Van Dyke, former clerk at the Zeiger, has gone to Nog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enneth McCoy, of the Sheldon, has gone into the account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M. Rosenblum left last night for San Francisco, Denver, St. Louis and vacation poi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thel Woods returned home from Las Cruces this morning, where she has been attending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B. Davis returned today from an extended trip to Mexico in the interests of the Waters-Pierce Oil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 Perkins left this morning for Mexico City, where he goes to assume duties as superintendent of telegraph for the Mexican Cent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Blakesley is entertaining over Thanksgiving day the Misses Coombs and Davis, teachers at the New Mexico college of Agriculture and Mechanics A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E.W.S. Neff returned this afternoon from Cleveland, Ohio, accompanied by his nephew, Peter Neff, president of the Arctic Ice company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ris Yeager returned to the Jarilla today, having been here looking after a shipment of ore from the Yellow Jacket, in which the Eddy brothers of this city are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November 30, 1901</w:t>
      </w:r>
    </w:p>
    <w:p>
      <w:pPr>
        <w:pStyle w:val="Normal"/>
        <w:jc w:val="both"/>
        <w:rPr/>
      </w:pPr>
      <w:r>
        <w:rPr>
          <w:rFonts w:cs="Times New Roman" w:ascii="Times New Roman" w:hAnsi="Times New Roman"/>
        </w:rPr>
        <w:t>The Social Club’s german was a great success and immediately enjoyed by all. The german was led by Stafford Campbell and Mrs. A.P. Coles. Favor tables were prevailed over by Mmes Turney, W.H. Burges, Waters Davis and James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 those galoots who put their hard-earned savings into the gold-from-the-sea-water scheme had put half as much into legitimate mining in the Great Southwest, they would be able to wear stove pipe hats at 9 o’clock in the morning by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iley brothers have commenced construction of a large on their property which lies just north of the S.P. tracks between Oregon street and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Work on the new water system will begin within 30 days,” said A.P. Coles. “First move will be to drill wells on the mesa and in the same vicinity we will build a large reservo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November 30, 1901</w:t>
      </w:r>
    </w:p>
    <w:p>
      <w:pPr>
        <w:pStyle w:val="TextBody"/>
        <w:widowControl/>
        <w:rPr/>
      </w:pPr>
      <w:r>
        <w:rPr/>
        <w:t>Thanksgiving day was appropriately observed in El Paso Thursday. Union services were held at the Presbyterian church.</w:t>
      </w:r>
    </w:p>
    <w:p>
      <w:pPr>
        <w:pStyle w:val="TextBody"/>
        <w:widowControl/>
        <w:rPr/>
      </w:pPr>
      <w:r>
        <w:rPr/>
      </w:r>
    </w:p>
    <w:p>
      <w:pPr>
        <w:pStyle w:val="TextBody"/>
        <w:widowControl/>
        <w:rPr/>
      </w:pPr>
      <w:r>
        <w:rPr/>
        <w:t>Judge R.W. Smith of Colorado City, Tex., candidate for congress in the 16th district, which includes El Paso, is in the city today shaking hands with old friends.</w:t>
      </w:r>
    </w:p>
    <w:p>
      <w:pPr>
        <w:pStyle w:val="TextBody"/>
        <w:widowControl/>
        <w:rPr/>
      </w:pPr>
      <w:r>
        <w:rPr/>
      </w:r>
    </w:p>
    <w:p>
      <w:pPr>
        <w:pStyle w:val="TextBody"/>
        <w:widowControl/>
        <w:rPr/>
      </w:pPr>
      <w:r>
        <w:rPr/>
        <w:t>About all of Ysleta and half of El Paso were strung along the county road yesterday to witness an exciting race between two swift horses. The purse was $300.</w:t>
      </w:r>
    </w:p>
    <w:p>
      <w:pPr>
        <w:pStyle w:val="TextBody"/>
        <w:widowControl/>
        <w:rPr/>
      </w:pPr>
      <w:r>
        <w:rPr/>
      </w:r>
    </w:p>
    <w:p>
      <w:pPr>
        <w:pStyle w:val="TextBody"/>
        <w:widowControl/>
        <w:rPr/>
      </w:pPr>
      <w:r>
        <w:rPr/>
        <w:t>A fifth story may be added to the Sheldon hotel.</w:t>
      </w:r>
    </w:p>
    <w:p>
      <w:pPr>
        <w:pStyle w:val="TextBody"/>
        <w:widowControl/>
        <w:rPr/>
      </w:pPr>
      <w:r>
        <w:rPr/>
      </w:r>
    </w:p>
    <w:p>
      <w:pPr>
        <w:pStyle w:val="TextBody"/>
        <w:widowControl/>
        <w:rPr/>
      </w:pPr>
      <w:r>
        <w:rPr/>
        <w:t>Three new crews for the Sunset limited, to run east from El Paso, have been selected, and the boys are getting stirred up ready to take charge of their positions.</w:t>
      </w:r>
    </w:p>
    <w:p>
      <w:pPr>
        <w:pStyle w:val="TextBody"/>
        <w:widowControl/>
        <w:rPr/>
      </w:pPr>
      <w:r>
        <w:rPr/>
      </w:r>
    </w:p>
    <w:p>
      <w:pPr>
        <w:pStyle w:val="TextBody"/>
        <w:widowControl/>
        <w:rPr/>
      </w:pPr>
      <w:r>
        <w:rPr/>
        <w:t>The German given on Wednesday evening by members of the Social club was a great success, and drew a larger crowd than any previous dance this winter.</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0, 1901</w:t>
      </w:r>
    </w:p>
    <w:p>
      <w:pPr>
        <w:pStyle w:val="Normal"/>
        <w:jc w:val="both"/>
        <w:rPr>
          <w:rFonts w:ascii="Times New Roman" w:hAnsi="Times New Roman" w:cs="Times New Roman"/>
        </w:rPr>
      </w:pPr>
      <w:r>
        <w:rPr>
          <w:rFonts w:cs="Times New Roman" w:ascii="Times New Roman" w:hAnsi="Times New Roman"/>
        </w:rPr>
        <w:t>Extensive improvements are being made in Sunset Heights and Mundy additions. When work now under way is completed, there will be at least 1200 lots added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Herpel has been appointed to fill Ed Parkes’s place in the G.H.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ses Dillon, former collector of customs here, returned from Mexico City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C. Lackland announce that they will leave for Fort Worth in s short whi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Work on the new water system will begin inside of 30 days,” said A.P. Coles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J.H. Wieligman gave a graphophone party last evening, with F.C. Wade furnishing the mus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A. Eddy held her last reception of the season, assisted by Mesdames H.T. Edgar, E.W.S. Neff and Robert Campbell, and the Misses Nina Neff and Daru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Parkes, who was clerk of mileage books in the G.H. master mechanic’s office, has been made shop time keeper to fill a vacancy made by the resignation of James Crawfo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iley brothers are to commence the erection of a large modern hotel on their property just north of the S.P. tracks, between Oregon street and Mesa avenue, The announcement cam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arry L. Desaur entertained today at the Zeiger cafe, including as her guests Mrs. B.F. Hammett, Mrs. Britton Davis, Mrs. R.R. Russell, Mrs. Alexander Barron, and Mrs. William W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 1901</w:t>
      </w:r>
    </w:p>
    <w:p>
      <w:pPr>
        <w:pStyle w:val="Normal"/>
        <w:jc w:val="both"/>
        <w:rPr>
          <w:rFonts w:ascii="Times New Roman" w:hAnsi="Times New Roman" w:cs="Times New Roman"/>
        </w:rPr>
      </w:pPr>
      <w:r>
        <w:rPr>
          <w:rFonts w:cs="Times New Roman" w:ascii="Times New Roman" w:hAnsi="Times New Roman"/>
        </w:rPr>
        <w:t>Word has been received that oil was struck near Santa Rosa, Guadalupe County, at only 90 feet. The well is several miles from Santa Rosa. Many El Pasoans are interested in this property, also Las Cruces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Imperials ever had any hope of remaining baseball champions of El Paso that hope was forever blasted yesterday. Moye and Kayser, their heavy battery went all to pieces early in the game and so did all the members of the Imperial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e Orndorff has returned from four months’ trip east. He visited Kansas City, Chicago, Buffalo, Washington and other places of no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police would keep the side walk on the north side of San Antonio street, between Oregon and Stanton, free from gangs of dirty, spitting hangers ‘round, they would earn the gratitude over every woman in the city, every merchant along the street, and most men in gene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901</w:t>
      </w:r>
    </w:p>
    <w:p>
      <w:pPr>
        <w:pStyle w:val="Normal"/>
        <w:jc w:val="both"/>
        <w:rPr/>
      </w:pPr>
      <w:r>
        <w:rPr>
          <w:rFonts w:cs="Times New Roman" w:ascii="Times New Roman" w:hAnsi="Times New Roman"/>
        </w:rPr>
        <w:t>The first day of the El Paso Midwinter Carnival, will be Miner’s Day. There will be single-handed and double-handed drilling contests. A fine program is being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e Orndorff returned yesterday from a four months’ trip East. While away, he visited Kansas City, Chicago, Buffalo, Washington and other places of no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S. Reynolds, president of the First National Bank of El Paso, came in this morning from his home in Las Vegas,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1, 1901</w:t>
      </w:r>
    </w:p>
    <w:p>
      <w:pPr>
        <w:pStyle w:val="TextBody"/>
        <w:widowControl/>
        <w:rPr/>
      </w:pPr>
      <w:r>
        <w:rPr/>
        <w:t>A voting contest for the most popular man in El Paso will be one of the attractions of the mid-winter carnival.</w:t>
      </w:r>
    </w:p>
    <w:p>
      <w:pPr>
        <w:pStyle w:val="TextBody"/>
        <w:widowControl/>
        <w:rPr/>
      </w:pPr>
      <w:r>
        <w:rPr/>
      </w:r>
    </w:p>
    <w:p>
      <w:pPr>
        <w:pStyle w:val="TextBody"/>
        <w:widowControl/>
        <w:rPr/>
      </w:pPr>
      <w:r>
        <w:rPr/>
        <w:t>Mayor Hammett and the police commission inspected the city hall Saturday and outlined the extent of improvements to be made. A one-story addition will be built on the east side of the jail.</w:t>
      </w:r>
    </w:p>
    <w:p>
      <w:pPr>
        <w:pStyle w:val="TextBody"/>
        <w:widowControl/>
        <w:rPr/>
      </w:pPr>
      <w:r>
        <w:rPr/>
      </w:r>
    </w:p>
    <w:p>
      <w:pPr>
        <w:pStyle w:val="TextBody"/>
        <w:widowControl/>
        <w:rPr/>
      </w:pPr>
      <w:r>
        <w:rPr/>
        <w:t>A bulletin just posted confirms the report that the Southern Pacific will shortly put regular baggage masters on passenger trains number eight and none from this city.</w:t>
      </w:r>
    </w:p>
    <w:p>
      <w:pPr>
        <w:pStyle w:val="TextBody"/>
        <w:widowControl/>
        <w:rPr/>
      </w:pPr>
      <w:r>
        <w:rPr/>
      </w:r>
    </w:p>
    <w:p>
      <w:pPr>
        <w:pStyle w:val="TextBody"/>
        <w:widowControl/>
        <w:rPr/>
      </w:pPr>
      <w:r>
        <w:rPr/>
        <w:t>Henry Pfaff has purchased 12 lots on Texas and Octavia sts, and will erect a two-story brick warehouse for storing beer for the wholesale trade.</w:t>
      </w:r>
    </w:p>
    <w:p>
      <w:pPr>
        <w:pStyle w:val="TextBody"/>
        <w:widowControl/>
        <w:rPr/>
      </w:pPr>
      <w:r>
        <w:rPr/>
      </w:r>
    </w:p>
    <w:p>
      <w:pPr>
        <w:pStyle w:val="TextBody"/>
        <w:widowControl/>
        <w:rPr/>
      </w:pPr>
      <w:r>
        <w:rPr/>
        <w:t>The El Paso Construction Co. has opened offices in the Mills building and is now prepared to do all kinds of cement work, street paving, etc.</w:t>
      </w:r>
    </w:p>
    <w:p>
      <w:pPr>
        <w:pStyle w:val="TextBody"/>
        <w:widowControl/>
        <w:rPr/>
      </w:pPr>
      <w:r>
        <w:rPr/>
      </w:r>
    </w:p>
    <w:p>
      <w:pPr>
        <w:pStyle w:val="TextBody"/>
        <w:widowControl/>
        <w:rPr/>
      </w:pPr>
      <w:r>
        <w:rPr/>
        <w:t>Each room of the new high school will be provided with a thermometer, so that all rooms may be kept at equal temperature.</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 1901</w:t>
      </w:r>
    </w:p>
    <w:p>
      <w:pPr>
        <w:pStyle w:val="PlainText"/>
        <w:jc w:val="both"/>
        <w:rPr/>
      </w:pPr>
      <w:r>
        <w:rPr>
          <w:rFonts w:cs="Times New Roman" w:ascii="Times New Roman" w:hAnsi="Times New Roman"/>
          <w:sz w:val="24"/>
        </w:rPr>
        <w:t>Several business men of this city are being made the victim of a young man in San Antonio who is passing himself off as their sons for the purpose of getting drafts cashed at their expense. The largest yet, reported is for $10, made payable by the W. B. Hull Printing compan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Hammett leaves today for Parral to be gone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Ed Bryant came in last night from Sherman, Texas, where he took an attached wit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Orndorff returned today from a four months’ trip, east, during which period he visited Kansas City, Chicago, Buffalo, Washington and other big ce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Fisher, of the Sheldon, has donated the hall in the hotel and Mr. B.F. Hammett has donated the music, for the dance of the women’s auxiliary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George S. Good and Chris Yeager, owners of the Yellow Jacket mine near White Oaks, have decided to extend their main shaft one hundred feet more, they sai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ase justice Spence had in his new court room on St. Louis street came this morning involving the wrangle of two barbers and the dedicatory decree of the justice was to fine each man 60 cents and co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Franklin Cotillion club last night gave a most enjoyable dance at the Orndorff, including among those present Messrs. and Mesdames Duer, Nagley, DeGroff, Dr. and Mrs. Bush, Comfort and Land; Mesdames Baird and Price; also Misses Rapier, Farr, Baird, Currier, Paul, Long, McLaughlin, Comfort, Harper and Sarah Harper and Messrs Mead, Orndorff, Paul, Wilkinson, Stine, Herpel, Grayson, Hague, McLaughlin, Brunner, Jones and Harp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901</w:t>
      </w:r>
    </w:p>
    <w:p>
      <w:pPr>
        <w:pStyle w:val="Normal"/>
        <w:jc w:val="both"/>
        <w:rPr>
          <w:rFonts w:ascii="Times New Roman" w:hAnsi="Times New Roman" w:cs="Times New Roman"/>
        </w:rPr>
      </w:pPr>
      <w:r>
        <w:rPr>
          <w:rFonts w:cs="Times New Roman" w:ascii="Times New Roman" w:hAnsi="Times New Roman"/>
        </w:rPr>
        <w:t>Henry Pfaff purchased 12 lots on the corner of Texas and Octavia streets today for $10,500. He intends to put up a two-story brick warehouse in which to keep beer for the wholesale tr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members of the School Board met with Superintendent Putnam last night to discuss current business matters. The average daily attendance of the schools for the past month has been 19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2, 1901</w:t>
      </w:r>
    </w:p>
    <w:p>
      <w:pPr>
        <w:pStyle w:val="TextBody"/>
        <w:widowControl/>
        <w:rPr/>
      </w:pPr>
      <w:r>
        <w:rPr/>
        <w:t>The Southern Pacific has added 24 new chair cars to the line, the old cars to be used of negro passengers. This is the first road in the south to grant negroes such a privilege.</w:t>
      </w:r>
    </w:p>
    <w:p>
      <w:pPr>
        <w:pStyle w:val="TextBody"/>
        <w:widowControl/>
        <w:rPr/>
      </w:pPr>
      <w:r>
        <w:rPr/>
      </w:r>
    </w:p>
    <w:p>
      <w:pPr>
        <w:pStyle w:val="TextBody"/>
        <w:widowControl/>
        <w:rPr/>
      </w:pPr>
      <w:r>
        <w:rPr/>
        <w:t>Judge Chas. Blenman of Tucson is in the city on his way home after three months’ absence in the east.</w:t>
      </w:r>
    </w:p>
    <w:p>
      <w:pPr>
        <w:pStyle w:val="TextBody"/>
        <w:widowControl/>
        <w:rPr/>
      </w:pPr>
      <w:r>
        <w:rPr/>
      </w:r>
    </w:p>
    <w:p>
      <w:pPr>
        <w:pStyle w:val="TextBody"/>
        <w:widowControl/>
        <w:rPr/>
      </w:pPr>
      <w:r>
        <w:rPr/>
        <w:t>A blast on the E.P.&amp;S.W. right of way near old Ft. Bliss brought down a mass of rock which smashed the main cable of the Western Union Telegraph Co. Being a difficult break to repair, messages from the north could not be gotten until half past three this afternoon.</w:t>
      </w:r>
    </w:p>
    <w:p>
      <w:pPr>
        <w:pStyle w:val="TextBody"/>
        <w:widowControl/>
        <w:rPr/>
      </w:pPr>
      <w:r>
        <w:rPr/>
      </w:r>
    </w:p>
    <w:p>
      <w:pPr>
        <w:pStyle w:val="TextBody"/>
        <w:widowControl/>
        <w:rPr/>
      </w:pPr>
      <w:r>
        <w:rPr/>
        <w:t>The establishment of a grain elevator for El Paso to handle the grain trade of west Texas is likely.</w:t>
      </w:r>
    </w:p>
    <w:p>
      <w:pPr>
        <w:pStyle w:val="TextBody"/>
        <w:widowControl/>
        <w:rPr/>
      </w:pPr>
      <w:r>
        <w:rPr/>
      </w:r>
    </w:p>
    <w:p>
      <w:pPr>
        <w:pStyle w:val="TextBody"/>
        <w:widowControl/>
        <w:rPr/>
      </w:pPr>
      <w:r>
        <w:rPr/>
        <w:t>The library cars of the Southern Pacific and Rock Island lines will be provided with copies of the new city directory, which will contain more extensive advertising than heretofore.</w:t>
      </w:r>
    </w:p>
    <w:p>
      <w:pPr>
        <w:pStyle w:val="TextBody"/>
        <w:widowControl/>
        <w:rPr/>
      </w:pPr>
      <w:r>
        <w:rPr/>
      </w:r>
    </w:p>
    <w:p>
      <w:pPr>
        <w:pStyle w:val="TextBody"/>
        <w:widowControl/>
        <w:rPr/>
      </w:pPr>
      <w:r>
        <w:rPr/>
        <w:t>Four additional clerks have been appointed in the El Paso postoffice in preparation for the annual holiday rush.</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 1901</w:t>
      </w:r>
    </w:p>
    <w:p>
      <w:pPr>
        <w:pStyle w:val="PlainText"/>
        <w:jc w:val="both"/>
        <w:rPr>
          <w:rFonts w:ascii="Times New Roman" w:hAnsi="Times New Roman" w:cs="Times New Roman"/>
          <w:sz w:val="24"/>
        </w:rPr>
      </w:pPr>
      <w:r>
        <w:rPr>
          <w:rFonts w:cs="Times New Roman" w:ascii="Times New Roman" w:hAnsi="Times New Roman"/>
          <w:sz w:val="24"/>
        </w:rPr>
        <w:t>The report of El Paso’s superintendent of schools shows a large attendance, at the city’s public educational institutions, with 2141 enrolled for the past month and a daily, average attendance of 19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inspector M.C. McKinley is at his post again after a 30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 Lane, of El Paso, is entertaining her cousins, Mr. and Mrs. Roan, from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S. Pierson and family left for Mexico today, where they will spend several weeks sightsee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Raynolds, president of the First National bank of El Paso, came in from Las Vegas,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T. H. Boone returned home this morning from San Antonio, where he escorted an insane pat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Beckwith, a native brick mason, went to Alamogordo this morning to superintend the brick work on-the new Otero county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Fielder and family, of Silver City, are now to be residents of El Paso, Mr. Fielder coming here to look a lower altitude, the atmosphere being too rare in the New Mexico city, he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announces a musical program for its general meeting, including entertainers Mrs. Olga Kohlberg, Mrs. Kate Moore Brown, Miss Grace Allen, Mrs. Charles Newman, Mrs. E.H. Irvin, Mrs. R.V. Bowden, Mrs. W.H. Seamon and Carl Brennem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 1901</w:t>
      </w:r>
    </w:p>
    <w:p>
      <w:pPr>
        <w:pStyle w:val="Normal"/>
        <w:jc w:val="both"/>
        <w:rPr/>
      </w:pPr>
      <w:r>
        <w:rPr>
          <w:rFonts w:cs="Times New Roman" w:ascii="Times New Roman" w:hAnsi="Times New Roman"/>
        </w:rPr>
        <w:t>A company is being organized in Silver City to construct an electric trolley line from Silver City to the Burro Mountain mining district. Judge Deming, who is largely interested in mining properties, is the chief promo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Pfaff purchased from the Alamogordo Lumber Co. 12 lots at Texas and Octavia streets for $10,500. He will put up a two-story warehouse in which to keep cold storage beer for the wholesale t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citizen is urged to look down on El Paso—from the mesa. He in whom some spirit of enthusiasm and pride does not arise at the sight spread before him then, must indeed be blitherno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granted permission to place three mottoes on the new high school building. Two of then will be “For God and Country” and “From High School to University.” The other will relate to manhood and integrity, but has not been sel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901</w:t>
      </w:r>
    </w:p>
    <w:p>
      <w:pPr>
        <w:pStyle w:val="Normal"/>
        <w:jc w:val="both"/>
        <w:rPr/>
      </w:pPr>
      <w:r>
        <w:rPr>
          <w:rFonts w:cs="Times New Roman" w:ascii="Times New Roman" w:hAnsi="Times New Roman"/>
        </w:rPr>
        <w:t>From time to time complaints have been heard on account of the practice which has prevailed of riding bicycles on the sidewalks and through the streets. Numerous instances of narrow escape of children and others have been reported. The city is preparing an ordinance to stop such a dangerous pract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dies of the Presbyterian Church will hold their annual bazaar and supper Thursday at 418 Mesa avenue. Admission will be 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A. Hawkins, wife of the attorney, returned this morning from Las Vegas, to which place she accompanied her husband, who was on his way to Santa Rosa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3, 1901</w:t>
      </w:r>
    </w:p>
    <w:p>
      <w:pPr>
        <w:pStyle w:val="TextBody"/>
        <w:widowControl/>
        <w:rPr/>
      </w:pPr>
      <w:r>
        <w:rPr/>
        <w:t>One of the almost extinct tortilla limited street cars collapsed last night and will do no more service for the company.</w:t>
      </w:r>
    </w:p>
    <w:p>
      <w:pPr>
        <w:pStyle w:val="TextBody"/>
        <w:widowControl/>
        <w:rPr/>
      </w:pPr>
      <w:r>
        <w:rPr/>
      </w:r>
    </w:p>
    <w:p>
      <w:pPr>
        <w:pStyle w:val="TextBody"/>
        <w:widowControl/>
        <w:rPr/>
      </w:pPr>
      <w:r>
        <w:rPr/>
        <w:t>Every afternoon at 3:30 o’clock the soldiers at Ft. Bliss assemble for dress parade. The whole battalion takes part and presents a beautiful night, dressed in their best suits, caps and white gloves.</w:t>
      </w:r>
    </w:p>
    <w:p>
      <w:pPr>
        <w:pStyle w:val="TextBody"/>
        <w:widowControl/>
        <w:rPr/>
      </w:pPr>
      <w:r>
        <w:rPr/>
      </w:r>
    </w:p>
    <w:p>
      <w:pPr>
        <w:pStyle w:val="TextBody"/>
        <w:widowControl/>
        <w:rPr/>
      </w:pPr>
      <w:r>
        <w:rPr/>
        <w:t>Mexican money has dropped to 40 cents, the lowest in five years, caused by the heavy wheat imports which must be paid in New York securities.</w:t>
      </w:r>
    </w:p>
    <w:p>
      <w:pPr>
        <w:pStyle w:val="TextBody"/>
        <w:widowControl/>
        <w:rPr/>
      </w:pPr>
      <w:r>
        <w:rPr/>
      </w:r>
    </w:p>
    <w:p>
      <w:pPr>
        <w:pStyle w:val="TextBody"/>
        <w:widowControl/>
        <w:rPr/>
      </w:pPr>
      <w:r>
        <w:rPr/>
        <w:t>The police force today began a crusade against bicycle riders who ride on the sidewalks and walks of public parks. Up to 3 o’clock seven had been arrested and fined $1 apiece.</w:t>
      </w:r>
    </w:p>
    <w:p>
      <w:pPr>
        <w:pStyle w:val="TextBody"/>
        <w:widowControl/>
        <w:rPr/>
      </w:pPr>
      <w:r>
        <w:rPr/>
      </w:r>
    </w:p>
    <w:p>
      <w:pPr>
        <w:pStyle w:val="TextBody"/>
        <w:widowControl/>
        <w:rPr/>
      </w:pPr>
      <w:r>
        <w:rPr/>
        <w:t>Dec. 10th will be pay day at Ft. Bliss, which is being eagerly looking forward to. More than $10,000 will be distributed.</w:t>
      </w:r>
    </w:p>
    <w:p>
      <w:pPr>
        <w:pStyle w:val="TextBody"/>
        <w:widowControl/>
        <w:rPr/>
      </w:pPr>
      <w:r>
        <w:rPr/>
      </w:r>
    </w:p>
    <w:p>
      <w:pPr>
        <w:pStyle w:val="TextBody"/>
        <w:widowControl/>
        <w:rPr/>
      </w:pPr>
      <w:r>
        <w:rPr/>
        <w:t>The city attorney has secured the names of all property owners in El Paso against whom there are delinquent taxes, and immediate action will be commenced in the district court.</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 1901</w:t>
      </w:r>
    </w:p>
    <w:p>
      <w:pPr>
        <w:pStyle w:val="PlainText"/>
        <w:jc w:val="both"/>
        <w:rPr/>
      </w:pPr>
      <w:r>
        <w:rPr>
          <w:rFonts w:cs="Times New Roman" w:ascii="Times New Roman" w:hAnsi="Times New Roman"/>
          <w:sz w:val="24"/>
        </w:rPr>
        <w:t>El Paso is getting there. The school board has granted permission to superintendent G.P. Putnam to move into the new high school building, and the city is assured of a new Bailey hotel, with architect Whittlesey working on the designs. (This is the present Angelu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oggin came in from Eagle Pas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men Ainsa entertained a few of her frien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sergeant Wm. Mitchell has a new horse. He got it from James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has returned from Marfa, where he went to inspect some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Shelton has left on business for Chihuahua, expecting to remain away abou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Roos has started a novel contest to determine what the name shall be for his El Paso street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esday Afternoon Card club met today with Mrs. A. Solomon. Mrs. J. Calisher and Miss Ullman captured the two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umeration for the 1902 city directory has been completed, and the printing is ready to begin. Edward Buck is the pub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Presbyterian church held a meeting this afternoon to decide the date for their bazaar, to be held in a vacant store room on Mesa avenue owned by Frank Pow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4, 1901</w:t>
      </w:r>
    </w:p>
    <w:p>
      <w:pPr>
        <w:pStyle w:val="Normal"/>
        <w:jc w:val="both"/>
        <w:rPr/>
      </w:pPr>
      <w:r>
        <w:rPr>
          <w:rFonts w:cs="Times New Roman" w:ascii="Times New Roman" w:hAnsi="Times New Roman"/>
        </w:rPr>
        <w:t>Grant County has a copper district that from reliable reports is to become one of the greatest producers in the world. The seven-square-mile field is underlaid with an ore deposit which runs from 6 to 90 percent cop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rald man called upon several of El Paso’s prominent men and secured expressions upon the first messages of Theodore Roosevelt to the America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guinaldo wants to come to this country and lecture, El Paso is a bit rusty on Tagalog talk but nevertheless we’d all chip in as high as 10 cents admission to see him. He’s made a good carnival attr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esday Afternoon Card Club met with Mrs. A. Solomon. The prizes, two pretty calendars, were captured by Mrs. Calisher and Mrs. Ull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901</w:t>
      </w:r>
    </w:p>
    <w:p>
      <w:pPr>
        <w:pStyle w:val="Normal"/>
        <w:jc w:val="both"/>
        <w:rPr/>
      </w:pPr>
      <w:r>
        <w:rPr>
          <w:rFonts w:cs="Times New Roman" w:ascii="Times New Roman" w:hAnsi="Times New Roman"/>
        </w:rPr>
        <w:t>At the regular meeting of the carnival committee, the reading of a communication from the W.C.T.U. in which it was urged upon the committee that they keep shows of questionable character out of the city during the carnival, cause a great deal of discu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D. Hubbell returned to El Paso yesterday after an absence of four months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liday increase in business at the post office has already commenced. Assistant Postmaster Campbell said orders were received from Washington allowing four additional cle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4, 1901</w:t>
      </w:r>
    </w:p>
    <w:p>
      <w:pPr>
        <w:pStyle w:val="TextBody"/>
        <w:widowControl/>
        <w:rPr/>
      </w:pPr>
      <w:r>
        <w:rPr/>
        <w:t>Every station on the El Paso &amp; N.W. has a night operator except El Paso, and it is reported that one will be put on here this week.</w:t>
      </w:r>
    </w:p>
    <w:p>
      <w:pPr>
        <w:pStyle w:val="TextBody"/>
        <w:widowControl/>
        <w:rPr/>
      </w:pPr>
      <w:r>
        <w:rPr/>
      </w:r>
    </w:p>
    <w:p>
      <w:pPr>
        <w:pStyle w:val="TextBody"/>
        <w:widowControl/>
        <w:rPr/>
      </w:pPr>
      <w:r>
        <w:rPr/>
        <w:t>Development of the El Paso valley is a matter of greatest importance to all El Pasoans, which would reduce the cost of living, encourage the establishment of industrial enterprise, and result in keeping millions of dollars at home that are now sent elsewhere to buy supplies.</w:t>
      </w:r>
    </w:p>
    <w:p>
      <w:pPr>
        <w:pStyle w:val="TextBody"/>
        <w:widowControl/>
        <w:rPr/>
      </w:pPr>
      <w:r>
        <w:rPr/>
      </w:r>
    </w:p>
    <w:p>
      <w:pPr>
        <w:pStyle w:val="TextBody"/>
        <w:widowControl/>
        <w:rPr/>
      </w:pPr>
      <w:r>
        <w:rPr/>
        <w:t>Senator Turney returned yesterday from Parral, Mex., where he inspected mining properties with Mayor Hammett.</w:t>
      </w:r>
    </w:p>
    <w:p>
      <w:pPr>
        <w:pStyle w:val="TextBody"/>
        <w:widowControl/>
        <w:rPr/>
      </w:pPr>
      <w:r>
        <w:rPr/>
      </w:r>
    </w:p>
    <w:p>
      <w:pPr>
        <w:pStyle w:val="TextBody"/>
        <w:widowControl/>
        <w:rPr/>
      </w:pPr>
      <w:r>
        <w:rPr/>
        <w:t>The Woodlawn Real Estate Improvement Co. with a capital stock of $50,000, will shortly put 1500 lots on the El Paso market.</w:t>
      </w:r>
    </w:p>
    <w:p>
      <w:pPr>
        <w:pStyle w:val="TextBody"/>
        <w:widowControl/>
        <w:rPr/>
      </w:pPr>
      <w:r>
        <w:rPr/>
      </w:r>
    </w:p>
    <w:p>
      <w:pPr>
        <w:pStyle w:val="TextBody"/>
        <w:widowControl/>
        <w:rPr/>
      </w:pPr>
      <w:r>
        <w:rPr/>
        <w:t>El Paso has made more progress in the way of hotels than any other city of its size in the country during the past two years, due to her growing importance as a center for mining interests.</w:t>
      </w:r>
    </w:p>
    <w:p>
      <w:pPr>
        <w:pStyle w:val="TextBody"/>
        <w:widowControl/>
        <w:rPr/>
      </w:pPr>
      <w:r>
        <w:rPr/>
      </w:r>
    </w:p>
    <w:p>
      <w:pPr>
        <w:pStyle w:val="TextBody"/>
        <w:widowControl/>
        <w:rPr/>
      </w:pPr>
      <w:r>
        <w:rPr/>
        <w:t>Chief of Police White reports that $2838 in fines and licenses were collected during the month of November, which is $1200 more than was collected during November of last year.</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4, 1901</w:t>
      </w:r>
    </w:p>
    <w:p>
      <w:pPr>
        <w:pStyle w:val="PlainText"/>
        <w:jc w:val="both"/>
        <w:rPr/>
      </w:pPr>
      <w:r>
        <w:rPr>
          <w:rFonts w:cs="Times New Roman" w:ascii="Times New Roman" w:hAnsi="Times New Roman"/>
          <w:sz w:val="24"/>
        </w:rPr>
        <w:t>Just before noon today workmen on the El Paso &amp; Southwestern right–of-way near Fort Bliss set off a blast which brought down an unexpected mass of rock and debris, that broke the main cable of the Western Union line into the city. It took three hours to repair the damage to the telegraph line before communication with Denver and points intermediate could be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sh to the “Kentucky Home” restaurant is explained: Mrs. Williams is c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 Price on Ochoa street is entertaining her sister Miss Emily Berryman, of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tor G. Wilson, of Morenci, Arizona, is in town and says he will make El Paso his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Newman is entertaining Miss Jones, of Nevada, daughter of senator Jones, of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Colburn have their daughter, Miss Allie May Wilson of Louisville, Ky., here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P. Ramsey has a house full of guests from the east. Misses Nell and Phoebe Ramsey, of Dayton, Misses Anna and Helen Ramsey, daughters of President Ramsey, of the Wabash railroad and Miss Mary Palmer and Miss Bessie Howard, the last four from St. Louis, are visiting Mrs. Ramse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minent El Pasoans today expressed opinions on president Roosevelt’s first message to congress. United States commissioner W.D. Howe said that he was struck with the careful consideration given all subjects discussed. Judge Peyton Edwards said the keynote of protection and reciprocity had been struck. Judge W. Kemp said the message was a clear and sensible state paper. Judge Leigh Clark stated that it was a concrete document. City attorney Wm. L. Dyer declared the west can now have more hope in Roosevelt than ever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5, 1901</w:t>
      </w:r>
    </w:p>
    <w:p>
      <w:pPr>
        <w:pStyle w:val="Normal"/>
        <w:jc w:val="both"/>
        <w:rPr>
          <w:rFonts w:ascii="Times New Roman" w:hAnsi="Times New Roman" w:cs="Times New Roman"/>
        </w:rPr>
      </w:pPr>
      <w:r>
        <w:rPr>
          <w:rFonts w:cs="Times New Roman" w:ascii="Times New Roman" w:hAnsi="Times New Roman"/>
        </w:rPr>
        <w:t>The police force has begun a crusade against riders of bicycles who are not satisfied with the street and ride on the sidewalks and walks in public pa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ycott started some time ago against the Chinese restaurants and laundries has not resulted in any united movement among the members of the labor un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dies of the Presbyterian Church will holds their annual bazaar and supper Dec. 12 at 418 Mesa avenue. Admission five cents. Supper 35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Midwinter Carnival Executive Committee the reading of a communication from the W.C.T.U. in which it was urged upon the committee that they keep shows of a questionable character out of the city during the carnival, caused a great deal of discu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901</w:t>
      </w:r>
    </w:p>
    <w:p>
      <w:pPr>
        <w:pStyle w:val="Normal"/>
        <w:jc w:val="both"/>
        <w:rPr/>
      </w:pPr>
      <w:r>
        <w:rPr>
          <w:rFonts w:cs="Times New Roman" w:ascii="Times New Roman" w:hAnsi="Times New Roman"/>
        </w:rPr>
        <w:t>I.M. Goodman has purchased the interest of Juan Sein in the El Paso Plumbing and Pipefitting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J. Phelan will call on all householders of the city tomorrow top get a record of rooms for carnival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W.W. Turney has returned from the mining district around Parral where with Mayor Hammett he inspected mining property in which they were inte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5, 1901</w:t>
      </w:r>
    </w:p>
    <w:p>
      <w:pPr>
        <w:pStyle w:val="TextBody"/>
        <w:widowControl/>
        <w:rPr/>
      </w:pPr>
      <w:r>
        <w:rPr/>
        <w:t>The entire open space around the fountain in the plaza is being filled in and the walks raised and rebuilt.</w:t>
      </w:r>
    </w:p>
    <w:p>
      <w:pPr>
        <w:pStyle w:val="TextBody"/>
        <w:widowControl/>
        <w:rPr/>
      </w:pPr>
      <w:r>
        <w:rPr/>
      </w:r>
    </w:p>
    <w:p>
      <w:pPr>
        <w:pStyle w:val="TextBody"/>
        <w:widowControl/>
        <w:rPr/>
      </w:pPr>
      <w:r>
        <w:rPr/>
        <w:t>Mrs. Alice Hudson of London, Eng., will enjoy the excellent climate of El Paso during the winter.</w:t>
      </w:r>
    </w:p>
    <w:p>
      <w:pPr>
        <w:pStyle w:val="TextBody"/>
        <w:widowControl/>
        <w:rPr/>
      </w:pPr>
      <w:r>
        <w:rPr/>
      </w:r>
    </w:p>
    <w:p>
      <w:pPr>
        <w:pStyle w:val="TextBody"/>
        <w:widowControl/>
        <w:rPr/>
      </w:pPr>
      <w:r>
        <w:rPr/>
        <w:t>The request of the Electric Street Railway Co. for a concession on the other side of the river has not yet been granted, and until it is the Stanton street bridge cannot be repaired or tracks laid.</w:t>
      </w:r>
    </w:p>
    <w:p>
      <w:pPr>
        <w:pStyle w:val="TextBody"/>
        <w:widowControl/>
        <w:rPr/>
      </w:pPr>
      <w:r>
        <w:rPr/>
      </w:r>
    </w:p>
    <w:p>
      <w:pPr>
        <w:pStyle w:val="TextBody"/>
        <w:widowControl/>
        <w:rPr/>
      </w:pPr>
      <w:r>
        <w:rPr/>
        <w:t>Many of the El Paso young folks will be returning from college to spend their vacations at home, and a gay time socially is expected.</w:t>
      </w:r>
    </w:p>
    <w:p>
      <w:pPr>
        <w:pStyle w:val="TextBody"/>
        <w:widowControl/>
        <w:rPr/>
      </w:pPr>
      <w:r>
        <w:rPr/>
      </w:r>
    </w:p>
    <w:p>
      <w:pPr>
        <w:pStyle w:val="TextBody"/>
        <w:widowControl/>
        <w:rPr/>
      </w:pPr>
      <w:r>
        <w:rPr/>
        <w:t>The El Paso Light &amp; Power Co. will make needed repairs next week, and electric lights on some circuits will be out during the day.</w:t>
      </w:r>
    </w:p>
    <w:p>
      <w:pPr>
        <w:pStyle w:val="TextBody"/>
        <w:widowControl/>
        <w:rPr/>
      </w:pPr>
      <w:r>
        <w:rPr/>
      </w:r>
    </w:p>
    <w:p>
      <w:pPr>
        <w:pStyle w:val="TextBody"/>
        <w:widowControl/>
        <w:rPr/>
      </w:pPr>
      <w:r>
        <w:rPr/>
        <w:t>Contracts have been let by Hotel Dieu for a two-story brick laundry and a two-story brick barn.</w:t>
      </w:r>
    </w:p>
    <w:p>
      <w:pPr>
        <w:pStyle w:val="TextBody"/>
        <w:widowControl/>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6, 1901</w:t>
      </w:r>
    </w:p>
    <w:p>
      <w:pPr>
        <w:pStyle w:val="Normal"/>
        <w:jc w:val="both"/>
        <w:rPr/>
      </w:pPr>
      <w:r>
        <w:rPr>
          <w:rFonts w:cs="Times New Roman" w:ascii="Times New Roman" w:hAnsi="Times New Roman"/>
        </w:rPr>
        <w:t>Col. Theodore W. Homan, timekeeper on the E.P.&amp;N.E. extension, says that if weather permits the railroad will be completed to Santa Rosa by Jan. 1, and that it will certainly be finished to the meeting point with the Rock Island before the Rock Island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orney Maury Kemp brought the attention of the City Council to the fact that Ysleta farmers desire El Paso’s aid in helping them open up the Ysleta canal so as to get a flow of water from the river, which has been shut off two years or ever since the bed of the river was ch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and Pecos Oil Co. have about completed work of hauling their machinery over from the railroad and will soon be ready to begin operation on their property near Fort Stock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ldiers at Fort Bliss are all eagerly looking forward to the tenth of the month, which is pay day. Over $10,000 will be distribu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901</w:t>
      </w:r>
    </w:p>
    <w:p>
      <w:pPr>
        <w:pStyle w:val="Normal"/>
        <w:jc w:val="both"/>
        <w:rPr/>
      </w:pPr>
      <w:r>
        <w:rPr>
          <w:rFonts w:cs="Times New Roman" w:ascii="Times New Roman" w:hAnsi="Times New Roman"/>
        </w:rPr>
        <w:t>Miss Lowenstein of St. Louis is in the city to spend the winter with her sister, Mrs. B. Blumenthal at her home on Nor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urges entertained the Ladies’ High Five Club. Mrs. Turney and Mrs. Gaines were the happy winners of a pri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of the Baptist Church will have their sale of Christmas cakes at T.H. Springer’s store Dec. 24. Any order for special cakes sent to Mrs. H. Thompson of 617 Myrtle avenue will be carefully attended 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6, 1901</w:t>
      </w:r>
    </w:p>
    <w:p>
      <w:pPr>
        <w:pStyle w:val="PlainText"/>
        <w:jc w:val="both"/>
        <w:rPr/>
      </w:pPr>
      <w:r>
        <w:rPr>
          <w:rFonts w:cs="Times New Roman" w:ascii="Times New Roman" w:hAnsi="Times New Roman"/>
          <w:sz w:val="22"/>
        </w:rPr>
        <w:t>There is considerable talk of putting up a grain elevator and flouring mill in El Paso. Most of the businessmen of the city think it is not time for it yet, and many say that it might pay. When wheat is grown in El Paso valleys will be the time, everybody know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H.F. Bennett is recovering from his serious illnes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Ed. L. Millicon is recovering from an attack of appendiciti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Mrs. Z.B. Clardy has returned from a visit to St. Louis and other Missouri points.</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T.H. Bowen and wife here from Pueblo, Colo., will make El Paso their hom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Richard Caples is entertaining life Boston nephew, J.H. Lynch, who says he-may locate here.</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rFonts w:ascii="Times New Roman" w:hAnsi="Times New Roman" w:cs="Times New Roman"/>
          <w:sz w:val="22"/>
        </w:rPr>
      </w:pPr>
      <w:r>
        <w:rPr>
          <w:rFonts w:cs="Times New Roman" w:ascii="Times New Roman" w:hAnsi="Times New Roman"/>
          <w:sz w:val="22"/>
        </w:rPr>
        <w:t>Dr. Lindsay, who has been absent from El Paso for the past three months will return December 20, it was learned today.</w:t>
      </w:r>
    </w:p>
    <w:p>
      <w:pPr>
        <w:pStyle w:val="PlainText"/>
        <w:jc w:val="both"/>
        <w:rPr>
          <w:rFonts w:ascii="Times New Roman" w:hAnsi="Times New Roman" w:cs="Times New Roman"/>
          <w:sz w:val="22"/>
        </w:rPr>
      </w:pPr>
      <w:r>
        <w:rPr>
          <w:rFonts w:cs="Times New Roman" w:ascii="Times New Roman" w:hAnsi="Times New Roman"/>
          <w:sz w:val="22"/>
        </w:rPr>
      </w:r>
    </w:p>
    <w:p>
      <w:pPr>
        <w:pStyle w:val="PlainText"/>
        <w:jc w:val="both"/>
        <w:rPr/>
      </w:pPr>
      <w:r>
        <w:rPr>
          <w:rFonts w:cs="Times New Roman" w:ascii="Times New Roman" w:hAnsi="Times New Roman"/>
          <w:sz w:val="22"/>
        </w:rPr>
        <w:t>Suit was filed in the district court this afternoon against the El Paso Smelting company by B. Alverado, jr., and the petition alleges that the plaintiff is only four months old, the child of one of the men who died as the result of injuries received while at work at the smelter. Thirteen thousand dollars is asked by the baby, the petition says.</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7, 1901</w:t>
      </w:r>
    </w:p>
    <w:p>
      <w:pPr>
        <w:pStyle w:val="Normal"/>
        <w:jc w:val="both"/>
        <w:rPr/>
      </w:pPr>
      <w:r>
        <w:rPr>
          <w:rFonts w:cs="Times New Roman" w:ascii="Times New Roman" w:hAnsi="Times New Roman"/>
        </w:rPr>
        <w:t>“</w:t>
      </w:r>
      <w:r>
        <w:rPr>
          <w:rFonts w:cs="Times New Roman" w:ascii="Times New Roman" w:hAnsi="Times New Roman"/>
        </w:rPr>
        <w:t>If it is in our power we will be running electric cars to Juarez by the time the Midwinter Carnival opens,” said Manager Edgar. “Our request for a concession on the other side of the river has not yet been gra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H. Burges entertained the Ladies High Five Club. Mrs. Turney and Mrs. Gaines were the happy winners of the prizes, two handsome ste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s have been let by Hotel Dieu for a two-story brick laundry and a two-story brick barn. The laundry will be complete in every detail. The barn is to be fitted up on the lower floor for stock and on the upper as a storage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at 1 p.m. Sunday, and continuing until 7 p.m., the Sierra Madre line will run a passenger train every 16 minutes between the depot corner Sixth and Stanton streets, El Paso and the Plaza de Toros in Ciudad Juarez. Fare is only five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7, 1901</w:t>
      </w:r>
    </w:p>
    <w:p>
      <w:pPr>
        <w:pStyle w:val="TextBody"/>
        <w:widowControl/>
        <w:rPr/>
      </w:pPr>
      <w:r>
        <w:rPr/>
        <w:t>El Paso knows no class distinction. The people care nothing for a man’s ancestors, and he is given every chance when he comes here to make a place for himself and to show what he is made of.</w:t>
      </w:r>
    </w:p>
    <w:p>
      <w:pPr>
        <w:pStyle w:val="TextBody"/>
        <w:widowControl/>
        <w:rPr/>
      </w:pPr>
      <w:r>
        <w:rPr/>
      </w:r>
    </w:p>
    <w:p>
      <w:pPr>
        <w:pStyle w:val="TextBody"/>
        <w:widowControl/>
        <w:rPr/>
      </w:pPr>
      <w:r>
        <w:rPr/>
        <w:t>The rainfall in this section during November was above the average.</w:t>
      </w:r>
    </w:p>
    <w:p>
      <w:pPr>
        <w:pStyle w:val="TextBody"/>
        <w:widowControl/>
        <w:rPr/>
      </w:pPr>
      <w:r>
        <w:rPr/>
      </w:r>
    </w:p>
    <w:p>
      <w:pPr>
        <w:pStyle w:val="TextBody"/>
        <w:widowControl/>
        <w:rPr/>
      </w:pPr>
      <w:r>
        <w:rPr/>
        <w:t>Through the efforts of the teachers the Douglass colored school has collected a fine library of about 300 books, each parent and friend of the school being asked to donate a book.</w:t>
      </w:r>
    </w:p>
    <w:p>
      <w:pPr>
        <w:pStyle w:val="TextBody"/>
        <w:widowControl/>
        <w:rPr/>
      </w:pPr>
      <w:r>
        <w:rPr/>
      </w:r>
    </w:p>
    <w:p>
      <w:pPr>
        <w:pStyle w:val="TextBody"/>
        <w:widowControl/>
        <w:rPr/>
      </w:pPr>
      <w:r>
        <w:rPr/>
        <w:t>One S.P. train leaving the city yesterday contained 78 empty freight cars, which are being hurried back to California to be loaded with fruit for shipment to the eastern markets.</w:t>
      </w:r>
    </w:p>
    <w:p>
      <w:pPr>
        <w:pStyle w:val="TextBody"/>
        <w:widowControl/>
        <w:rPr/>
      </w:pPr>
      <w:r>
        <w:rPr/>
      </w:r>
    </w:p>
    <w:p>
      <w:pPr>
        <w:pStyle w:val="TextBody"/>
        <w:widowControl/>
        <w:rPr/>
      </w:pPr>
      <w:r>
        <w:rPr/>
        <w:t>The county commissioners are in session today.</w:t>
      </w:r>
    </w:p>
    <w:p>
      <w:pPr>
        <w:pStyle w:val="TextBody"/>
        <w:widowControl/>
        <w:rPr/>
      </w:pPr>
      <w:r>
        <w:rPr/>
      </w:r>
    </w:p>
    <w:p>
      <w:pPr>
        <w:pStyle w:val="TextBody"/>
        <w:widowControl/>
        <w:rPr/>
      </w:pPr>
      <w:r>
        <w:rPr/>
        <w:t>Mexico has passed a ruling, effective Jan. 1, that no international trains shall run into the interior of Mexico and that all passengers must board and get off of trains in Mexico. Also that buffet cars must carry no supplies across the border, but must be supplied in Mexico.</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7, 1901</w:t>
      </w:r>
    </w:p>
    <w:p>
      <w:pPr>
        <w:pStyle w:val="PlainText"/>
        <w:jc w:val="both"/>
        <w:rPr/>
      </w:pPr>
      <w:r>
        <w:rPr>
          <w:rFonts w:cs="Times New Roman" w:ascii="Times New Roman" w:hAnsi="Times New Roman"/>
          <w:sz w:val="24"/>
        </w:rPr>
        <w:t>At this writing El Paso is being made the dumping ground for the cullings of the laborers imported from distant cities to work on the Rock Island and E.P.&amp;N.E. extensions. More than 200 men who had quit work came in on the Northeastern today, many of them about the toughest sort on record for these parts. This city is about to adopt means to prevent such unwelcome accumulations in the future, it i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K. Talbot has gone to Austin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recorder R.F. Burges disposed of eight offender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olbert and wife will spend the winter and perhaps long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s Max Sutton and Harry Adams came in from Fort Bliss to attend the ball in El Paso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 Haggart arrived tonight from Fort Worth to spend the winter with her sister, Mrs. John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wenstein arrived to spend the winter with her sister, Mrs. B. Blumenthal. She comes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R. Mobley today emphatically denied that he had made an application for the officer of customs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Mercer and J.A. Valentiene have gone out to their mines near the head of Pluto and Mineral creeks to look after work they are having don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eigh Clark presided at the regular monthly meeting of the Woman’s club. Entertainment was furnished by Mrs. Charles Newman, Mrs. W.W. Mills, Mrs. Kate M. Brown, Miss Grace Allen, Mrs. E.H. Irvin, Mrs. R.V. Bowden, and Mrs. W.H. Sea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pers filed in the district court today place the El Paso &amp; Northeastern railroad on the defensive in a $15,000 suit for damages. C.L. Russell is the plaintiff and he alleges that he bought a ticket at Carrizozo to El Paso and was set upon without cause by special detective Billy Smith, in the employ of the railway company, who he claims, beat him over the head with a large revo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ustoms house in Juarez has received notice of a new rule which says that no longer shall international trains run into the interior of Mexico after it goes into effect. This means that passengers going into the interior of Mexico must board trains in Mexico and those coming out must get off in Mexico. However, the railroads already, have a line on a scheme to beat, the regulation and still remain “within the law,” figuratively speak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8, 1901</w:t>
      </w:r>
    </w:p>
    <w:p>
      <w:pPr>
        <w:pStyle w:val="Normal"/>
        <w:jc w:val="both"/>
        <w:rPr/>
      </w:pPr>
      <w:r>
        <w:rPr>
          <w:rFonts w:cs="Times New Roman" w:ascii="Times New Roman" w:hAnsi="Times New Roman"/>
        </w:rPr>
        <w:t>Discussing the street car situation, Manager Edgar said: “One hundred and twenty men are laying track on Myrtle avenue out to Cotton avenue. The track will run down Cotton to San Antonio street and up San Antonio to town.” That settles the situation so fat as Magoffin avenue is concerned, as that street is menti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J. Phelan will call upon every householder in the city to secure a record of furnished rooms for use of visitors that will be here Midwinter Carnival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al was closed in this city whereby the Hall ranch of 300,000 acres was transferred to J.M. Daugherty of Abilene for a consideration of $125,000. The ranch is located in the eastern part of this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l Paso is ahead in the Occult Phenomena as M. Gibraltar, 217 San Antonio street, has located mines, lost veins in abandoned claims, and sent hundreds of prospectors to the right locality for rich ore and has never failed to satisfy the most skeptical. Correspondence solicited.—Adv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901</w:t>
      </w:r>
    </w:p>
    <w:p>
      <w:pPr>
        <w:pStyle w:val="Normal"/>
        <w:jc w:val="both"/>
        <w:rPr>
          <w:rFonts w:ascii="Times New Roman" w:hAnsi="Times New Roman" w:cs="Times New Roman"/>
        </w:rPr>
      </w:pPr>
      <w:r>
        <w:rPr>
          <w:rFonts w:cs="Times New Roman" w:ascii="Times New Roman" w:hAnsi="Times New Roman"/>
        </w:rPr>
        <w:t>A deal has been closed in El Paso whereby the Hal ranch was transferred to J.M. Daugherty of Abilene for a consideration of $1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ouis Adams and little son, the family of the well-known immigrant inspector of El Paso, arrived today to make the city their new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J. Phelan will call on every householder in the city beginning Dec. 6 to secure a record of furnished rooms for visitors who will be here carnival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8, 1901</w:t>
      </w:r>
    </w:p>
    <w:p>
      <w:pPr>
        <w:pStyle w:val="TextBody"/>
        <w:widowControl/>
        <w:rPr/>
      </w:pPr>
      <w:r>
        <w:rPr/>
        <w:t>J.D. Rawlings is down from Cloudcroft today looking after business interests.</w:t>
      </w:r>
    </w:p>
    <w:p>
      <w:pPr>
        <w:pStyle w:val="TextBody"/>
        <w:widowControl/>
        <w:rPr/>
      </w:pPr>
      <w:r>
        <w:rPr/>
      </w:r>
    </w:p>
    <w:p>
      <w:pPr>
        <w:pStyle w:val="TextBody"/>
        <w:widowControl/>
        <w:rPr/>
      </w:pPr>
      <w:r>
        <w:rPr/>
        <w:t>The keeping of a complete system of vital statistics showing births, marriages and deaths has been sadly neglected in El Paso. An up-to-date record of deaths is needed in order that proper remedies may be applied, if needed, in the interest of public health. It is now necessary to see the private records of the undertakers when accurate death rate statistics are required.</w:t>
      </w:r>
    </w:p>
    <w:p>
      <w:pPr>
        <w:pStyle w:val="TextBody"/>
        <w:widowControl/>
        <w:rPr/>
      </w:pPr>
      <w:r>
        <w:rPr/>
      </w:r>
    </w:p>
    <w:p>
      <w:pPr>
        <w:pStyle w:val="TextBody"/>
        <w:widowControl/>
        <w:rPr/>
      </w:pPr>
      <w:r>
        <w:rPr/>
        <w:t>Rev. Smith of New York city will hold a revival service at the Baptist church every evening this week. Prof. French will conduct the singing.</w:t>
      </w:r>
    </w:p>
    <w:p>
      <w:pPr>
        <w:pStyle w:val="TextBody"/>
        <w:widowControl/>
        <w:rPr/>
      </w:pPr>
      <w:r>
        <w:rPr/>
      </w:r>
    </w:p>
    <w:p>
      <w:pPr>
        <w:pStyle w:val="TextBody"/>
        <w:widowControl/>
        <w:rPr/>
      </w:pPr>
      <w:r>
        <w:rPr/>
        <w:t>The Southern Pacific will soon install solid vestibule trains. Several of the new cars are in use now.</w:t>
      </w:r>
    </w:p>
    <w:p>
      <w:pPr>
        <w:pStyle w:val="TextBody"/>
        <w:widowControl/>
        <w:rPr/>
      </w:pPr>
      <w:r>
        <w:rPr/>
      </w:r>
    </w:p>
    <w:p>
      <w:pPr>
        <w:pStyle w:val="TextBody"/>
        <w:widowControl/>
        <w:rPr/>
      </w:pPr>
      <w:r>
        <w:rPr/>
        <w:t>Mining machinery can be bought in El Paso and shipped to places in the southwest cheaper than in Denver because of the difference in freight rates.</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8, 1901</w:t>
      </w:r>
    </w:p>
    <w:p>
      <w:pPr>
        <w:pStyle w:val="PlainText"/>
        <w:jc w:val="both"/>
        <w:rPr/>
      </w:pPr>
      <w:r>
        <w:rPr>
          <w:rFonts w:cs="Times New Roman" w:ascii="Times New Roman" w:hAnsi="Times New Roman"/>
          <w:sz w:val="24"/>
        </w:rPr>
        <w:t>There is a rapidly growing interest in El Paso in the feasibility of irrigating from wells and in the best methods to be used. The question is conceded to be of general interest to all who are lined up for agricultural purs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Carpenter is expecting her mother and sister from Fort Worth for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dith Newman, accompanied by Miss Jones and Miss Lillian Newman, have left for a visit at H.L. Newman’s ranch at Here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Burges entertained the Ladies High Five club, with Mrs. Turner and Mrs. Gaines the happy winners of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aplan entertained today at her home on Montana street, including as her guests Mesdames Moye Heil, Solomon, Calisher, Hunter, Kayser, Kline, Fatman, Blumenthal, Mathias and the Misses Zork, Pollard and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Auxiliary gave a dance last night that was one of the big events of the season. Those present included the following: Mesdames Hammett, Davis Bell, Myles, Rand, Buell, Williams, Russell, McLaughlin, Comfort, Krause, Eddy, Desser, Justice, Clark, Stanton, McGown, Barron, Watson, Donohue, Rand, Cooper, Baum, Leonard, Buckler, Blumenthal, Neff, Olahasen, Tuttle, Edwards, Akin, Ward, and Syme; and the Misses Westcott, Green, Crombie, Crosby, James, Windsor, Payne, Whittington, Catlin, Durrell, Shelton, Cloman, Leonard, Sweeney, Schultz, Comfort, Olshausen, Sexton, Lackland, Marr, Martin and Ains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901</w:t>
      </w:r>
    </w:p>
    <w:p>
      <w:pPr>
        <w:pStyle w:val="Normal"/>
        <w:jc w:val="both"/>
        <w:rPr/>
      </w:pPr>
      <w:r>
        <w:rPr>
          <w:rFonts w:cs="Times New Roman" w:ascii="Times New Roman" w:hAnsi="Times New Roman"/>
        </w:rPr>
        <w:t>Now the Magoffin avenue has been definitely abandoned as a railway street, plans have been suggested to remove the tracks and fix the street for a pleasant drive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R. Fitzgerald of Minneapolis, Minn., who has been in El Paso several weeks, expressed himself as being highly pleased with the pass city and intends locating here sometime in the near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P. Adams and wife left this morning for Mexico City where they will spend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9, 1901</w:t>
      </w:r>
    </w:p>
    <w:p>
      <w:pPr>
        <w:pStyle w:val="TextBody"/>
        <w:widowControl/>
        <w:rPr/>
      </w:pPr>
      <w:r>
        <w:rPr/>
        <w:t>Judge Hamilton, representative for the El Paso Mine &amp; Smelter Co., went to Denver today on company business.</w:t>
      </w:r>
    </w:p>
    <w:p>
      <w:pPr>
        <w:pStyle w:val="TextBody"/>
        <w:widowControl/>
        <w:rPr/>
      </w:pPr>
      <w:r>
        <w:rPr/>
      </w:r>
    </w:p>
    <w:p>
      <w:pPr>
        <w:pStyle w:val="TextBody"/>
        <w:widowControl/>
        <w:rPr/>
      </w:pPr>
      <w:r>
        <w:rPr/>
        <w:t>The Chamber of Commerce has received a letter from Louisiana parties asking about El Paso as a point for establishment of woolen and knitting mills.</w:t>
      </w:r>
    </w:p>
    <w:p>
      <w:pPr>
        <w:pStyle w:val="TextBody"/>
        <w:widowControl/>
        <w:rPr/>
      </w:pPr>
      <w:r>
        <w:rPr/>
      </w:r>
    </w:p>
    <w:p>
      <w:pPr>
        <w:pStyle w:val="TextBody"/>
        <w:widowControl/>
        <w:rPr/>
      </w:pPr>
      <w:r>
        <w:rPr/>
        <w:t>Beginning today a canvas will be made of El Paso to secure a record of furnished rooms for use of visitors here carnival week.</w:t>
      </w:r>
    </w:p>
    <w:p>
      <w:pPr>
        <w:pStyle w:val="TextBody"/>
        <w:widowControl/>
        <w:rPr/>
      </w:pPr>
      <w:r>
        <w:rPr/>
      </w:r>
    </w:p>
    <w:p>
      <w:pPr>
        <w:pStyle w:val="TextBody"/>
        <w:widowControl/>
        <w:rPr/>
      </w:pPr>
      <w:r>
        <w:rPr/>
        <w:t>A train of 32 cars loaded with oranges went east over the G.H. today, being one of the longest loaded trains ever pulled through El Paso.</w:t>
      </w:r>
    </w:p>
    <w:p>
      <w:pPr>
        <w:pStyle w:val="TextBody"/>
        <w:widowControl/>
        <w:rPr/>
      </w:pPr>
      <w:r>
        <w:rPr/>
      </w:r>
    </w:p>
    <w:p>
      <w:pPr>
        <w:pStyle w:val="TextBody"/>
        <w:widowControl/>
        <w:rPr/>
      </w:pPr>
      <w:r>
        <w:rPr/>
        <w:t>Effective Jan. 1, all railroads operating in Mexico must have station agents and train conductors who speak the Spanish language, so that patrons of the roads can secure correct information.</w:t>
      </w:r>
    </w:p>
    <w:p>
      <w:pPr>
        <w:pStyle w:val="TextBody"/>
        <w:widowControl/>
        <w:rPr/>
      </w:pPr>
      <w:r>
        <w:rPr/>
      </w:r>
    </w:p>
    <w:p>
      <w:pPr>
        <w:pStyle w:val="TextBody"/>
        <w:widowControl/>
        <w:rPr/>
      </w:pPr>
      <w:r>
        <w:rPr/>
        <w:t>Adolph Krakauer has returned from an extended trip to New York city and Washington, and says that he is more pleased than ever with this hustling southwestern metropolis.</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9, 1901</w:t>
      </w:r>
    </w:p>
    <w:p>
      <w:pPr>
        <w:pStyle w:val="PlainText"/>
        <w:jc w:val="both"/>
        <w:rPr/>
      </w:pPr>
      <w:r>
        <w:rPr>
          <w:rFonts w:cs="Times New Roman" w:ascii="Times New Roman" w:hAnsi="Times New Roman"/>
          <w:sz w:val="24"/>
        </w:rPr>
        <w:t>P.J. Phelan will call upon every householder in El Paso beginning today, to secure a record of furnished rooms for use of visitors who will be here carnival week. El Pasoans are requested to give every assistance to the gathering of this important infor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Rawlings is down from Cloudcroft looking after business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e Ellis, accompanied by Miss Ray Gardis, left for Mexico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eahy, fatherinlaw of J.H. Stahl, is in El Paso on a visit to his daughter, Mrs. Stah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Dutton was out yesterday with his automobile, but somehow or other it refused to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lly Bovee, one of the carriers at the postoffice here, has gone to Guadalajara to look after a mining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went to Deming this morning to inspect some cattle, now being import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 Eylar, an attorney from Ohio, is in El Paso visiting his brother, Albert S.J.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rewster is entertaining his sister and nephew, from Madison,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ouis Adams, wife of the local immigration inspectors arrived in town with their little s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B. Hamilton went to Demi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Lagerfelt, the El Paso mining engineer, has returned from Guanacevi,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Velo arrested two men today on charges of assault to commit murder. He took them into custody near the Santa Fe depo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0, 1901</w:t>
      </w:r>
    </w:p>
    <w:p>
      <w:pPr>
        <w:pStyle w:val="Normal"/>
        <w:jc w:val="both"/>
        <w:rPr/>
      </w:pPr>
      <w:r>
        <w:rPr>
          <w:rFonts w:cs="Times New Roman" w:ascii="Times New Roman" w:hAnsi="Times New Roman"/>
        </w:rPr>
        <w:t>A completely equipped restaurant has been opened by A. Camozza, corner Oregon and Franklin streets/ board by the month $22.50; meals 35 cents. All appetizing home cooking. German dishes a specialty.—Ad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Sheriff Boone goes into New Mexico after a fugitive the total amount of fees he can collect from the state is 60 cents, mileage to and from the western boundary, at the rate of 10 cents a mi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sort of a celebration ought to be arranged when the first electric car is run. It will mark the beginning of a new era in El Paso’s car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901</w:t>
      </w:r>
    </w:p>
    <w:p>
      <w:pPr>
        <w:pStyle w:val="Normal"/>
        <w:jc w:val="both"/>
        <w:rPr/>
      </w:pPr>
      <w:r>
        <w:rPr>
          <w:rFonts w:cs="Times New Roman" w:ascii="Times New Roman" w:hAnsi="Times New Roman"/>
        </w:rPr>
        <w:t>Secretary Russell of the Chamber of Commerce received a letter several days ago from Louisiana parties asking about El Paso as a point for establishing woolen and knitting m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Evander McIver from Nashville, Tenn., are visiting here with their son and daughter-in-law, Mr. and Mrs. W.R. Mc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ter Francis DeVoe entertained a number of his young friends on Myrtl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10, 1901</w:t>
      </w:r>
    </w:p>
    <w:p>
      <w:pPr>
        <w:pStyle w:val="TextBody"/>
        <w:widowControl/>
        <w:rPr/>
      </w:pPr>
      <w:r>
        <w:rPr/>
        <w:t>Mrs. Deborah Leeds, wife of the noted author, and W.C.T.U. worker, will lecture at the Plaza hotel tonight on “Purity.”</w:t>
      </w:r>
    </w:p>
    <w:p>
      <w:pPr>
        <w:pStyle w:val="TextBody"/>
        <w:widowControl/>
        <w:rPr/>
      </w:pPr>
      <w:r>
        <w:rPr/>
      </w:r>
    </w:p>
    <w:p>
      <w:pPr>
        <w:pStyle w:val="TextBody"/>
        <w:widowControl/>
        <w:rPr/>
      </w:pPr>
      <w:r>
        <w:rPr/>
        <w:t>The 19th annual meeting and election of officers tonight by the city fire department promises to be one of unusual interest. A banquet will be served by the firemen after the election.</w:t>
      </w:r>
    </w:p>
    <w:p>
      <w:pPr>
        <w:pStyle w:val="TextBody"/>
        <w:widowControl/>
        <w:rPr/>
      </w:pPr>
      <w:r>
        <w:rPr/>
      </w:r>
    </w:p>
    <w:p>
      <w:pPr>
        <w:pStyle w:val="TextBody"/>
        <w:widowControl/>
        <w:rPr/>
      </w:pPr>
      <w:r>
        <w:rPr/>
        <w:t>Twenty years ago the El Paso fire department commenced in an adobe house with a bucket brigade and a small amount of garden hose. Now is in one of the best departments in the state of Texas with $28,550 worth of equipment.</w:t>
      </w:r>
    </w:p>
    <w:p>
      <w:pPr>
        <w:pStyle w:val="TextBody"/>
        <w:widowControl/>
        <w:rPr/>
      </w:pPr>
      <w:r>
        <w:rPr/>
      </w:r>
    </w:p>
    <w:p>
      <w:pPr>
        <w:pStyle w:val="TextBody"/>
        <w:widowControl/>
        <w:rPr/>
      </w:pPr>
      <w:r>
        <w:rPr/>
        <w:t>A bazaar will be given tomorrow by the ladies of the Presbyterian church, followed by a supper.</w:t>
      </w:r>
    </w:p>
    <w:p>
      <w:pPr>
        <w:pStyle w:val="TextBody"/>
        <w:widowControl/>
        <w:rPr/>
      </w:pPr>
      <w:r>
        <w:rPr/>
      </w:r>
    </w:p>
    <w:p>
      <w:pPr>
        <w:pStyle w:val="TextBody"/>
        <w:widowControl/>
        <w:rPr/>
      </w:pPr>
      <w:r>
        <w:rPr/>
        <w:t>A. Mathis of Denver, one of the best-known mining engineers in the U.S. came in on the Santa Fe this morning.</w:t>
      </w:r>
    </w:p>
    <w:p>
      <w:pPr>
        <w:pStyle w:val="TextBody"/>
        <w:widowControl/>
        <w:rPr/>
      </w:pPr>
      <w:r>
        <w:rPr/>
      </w:r>
    </w:p>
    <w:p>
      <w:pPr>
        <w:pStyle w:val="TextBody"/>
        <w:widowControl/>
        <w:rPr/>
      </w:pPr>
      <w:r>
        <w:rPr/>
        <w:t>Two new air pumps were placed in the stationary engine room of the G.H. shops yesterday, making five in all, which furnish air to all machines propelled by compressed air and to test cars</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0, 1901</w:t>
      </w:r>
    </w:p>
    <w:p>
      <w:pPr>
        <w:pStyle w:val="PlainText"/>
        <w:jc w:val="both"/>
        <w:rPr/>
      </w:pPr>
      <w:r>
        <w:rPr>
          <w:rFonts w:cs="Times New Roman" w:ascii="Times New Roman" w:hAnsi="Times New Roman"/>
          <w:sz w:val="24"/>
        </w:rPr>
        <w:t>City electrician Jerry Faulconer is putting in two 2000 candle power arc lights in the fire department hall this afternoon. El Paso is standing around watching him do the job, which is to shed considerable light on the annual election of officers to take pla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wor and Mrs. Swor left today for Aguascalien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P. Adams and Mrs. Adams have left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 Coble and W.J. Martin departed early this evening for Monte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 Hull, of Atlanta, Ga. Mother of El Paso’s E.E. Hull, is visiting her s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nership between A.E. Harlow and S.E. Murry, known as the Washington Dairy company, has been dissol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meeting of the country commissioners today, A Kaplan read his full report, which took up the bulk of th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1, 1901</w:t>
      </w:r>
    </w:p>
    <w:p>
      <w:pPr>
        <w:pStyle w:val="Normal"/>
        <w:jc w:val="both"/>
        <w:rPr/>
      </w:pPr>
      <w:r>
        <w:rPr>
          <w:rFonts w:cs="Times New Roman" w:ascii="Times New Roman" w:hAnsi="Times New Roman"/>
        </w:rPr>
        <w:t>Now that Magoffin avenue has been definitely abandoned as a trolley street, could not the tracks already there be removed and the street fixed up for a pleasant driveway? It is absolutely the only one avail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uest at one of the popular hotels in El Paso goes on the plan that “where there is a will there’s a way.” He tried to blow out the electric light, but finally unscrewed the lamp and hid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taking the street car next Sunday to Sixth and Stanton streets and there taking the Sierra Madre train you can save 20 minutes’ time in reaching the fiesta grounds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stated on reliable authority that president Roosevelt will appoint Patrick J. Garrett of Las Cruces to be collector of customs in the port of El Paso. Garrett is known all over the country as “the Man Who Killed Billy the K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901</w:t>
      </w:r>
    </w:p>
    <w:p>
      <w:pPr>
        <w:pStyle w:val="Normal"/>
        <w:jc w:val="both"/>
        <w:rPr/>
      </w:pPr>
      <w:r>
        <w:rPr>
          <w:rFonts w:cs="Times New Roman" w:ascii="Times New Roman" w:hAnsi="Times New Roman"/>
        </w:rPr>
        <w:t>It was stated on reliable authority today that President T. Roosevelt has decided to appoint Pat. J. Garrett of Las Cruces to be collector of customs at the port of El Paso. He is famous for killing Billy the K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Powers was named for the office of fire chief in elections held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Lockwood of the Winter Carnival committee said that $7000 would be collected. Three bands and a sideshow have already 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11, 1901</w:t>
      </w:r>
    </w:p>
    <w:p>
      <w:pPr>
        <w:pStyle w:val="TextBody"/>
        <w:widowControl/>
        <w:rPr/>
      </w:pPr>
      <w:r>
        <w:rPr/>
        <w:t>It is stated on reliable authority that President Roosevelt today decided to appoint Patrick Garrett of Las Cruces as collector of customs at the port of El Paso and the districts of New Mexico and western Texas, and that the nomination will be sent to the senate within a day or two.</w:t>
      </w:r>
    </w:p>
    <w:p>
      <w:pPr>
        <w:pStyle w:val="TextBody"/>
        <w:widowControl/>
        <w:rPr/>
      </w:pPr>
      <w:r>
        <w:rPr/>
      </w:r>
    </w:p>
    <w:p>
      <w:pPr>
        <w:pStyle w:val="TextBody"/>
        <w:widowControl/>
        <w:rPr/>
      </w:pPr>
      <w:r>
        <w:rPr/>
        <w:t>Many informal dinner parties are being arranged for Christmas and New Years.</w:t>
      </w:r>
    </w:p>
    <w:p>
      <w:pPr>
        <w:pStyle w:val="TextBody"/>
        <w:widowControl/>
        <w:rPr/>
      </w:pPr>
      <w:r>
        <w:rPr/>
      </w:r>
    </w:p>
    <w:p>
      <w:pPr>
        <w:pStyle w:val="TextBody"/>
        <w:widowControl/>
        <w:rPr/>
      </w:pPr>
      <w:r>
        <w:rPr/>
        <w:t>A special train composed of five private cars of S.P. officials came through from the west today on an inspection trip.</w:t>
      </w:r>
    </w:p>
    <w:p>
      <w:pPr>
        <w:pStyle w:val="TextBody"/>
        <w:widowControl/>
        <w:rPr/>
      </w:pPr>
      <w:r>
        <w:rPr/>
      </w:r>
    </w:p>
    <w:p>
      <w:pPr>
        <w:pStyle w:val="TextBody"/>
        <w:widowControl/>
        <w:rPr/>
      </w:pPr>
      <w:r>
        <w:rPr/>
        <w:t>The city council has ordered the old light company to remove their dead poles which are still standing. Being higher than the new poles, should one of them fall they would be liable to break down new wires or injure someone.</w:t>
      </w:r>
    </w:p>
    <w:p>
      <w:pPr>
        <w:pStyle w:val="TextBody"/>
        <w:widowControl/>
        <w:rPr/>
      </w:pPr>
      <w:r>
        <w:rPr/>
      </w:r>
    </w:p>
    <w:p>
      <w:pPr>
        <w:pStyle w:val="TextBody"/>
        <w:widowControl/>
        <w:rPr/>
      </w:pPr>
      <w:r>
        <w:rPr/>
        <w:t>Contracts are being left to a local tailor for brand new uniforms for the entire city fire department.</w:t>
      </w:r>
    </w:p>
    <w:p>
      <w:pPr>
        <w:pStyle w:val="TextBody"/>
        <w:widowControl/>
        <w:rPr/>
      </w:pPr>
      <w:r>
        <w:rPr/>
      </w:r>
    </w:p>
    <w:p>
      <w:pPr>
        <w:pStyle w:val="TextBody"/>
        <w:widowControl/>
        <w:rPr/>
      </w:pPr>
      <w:r>
        <w:rPr/>
        <w:t>El Paso’s “cold wave” at the worst is balmy spring compared with the whirling killing blizzards of the north and east.</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1, 1901</w:t>
      </w:r>
    </w:p>
    <w:p>
      <w:pPr>
        <w:pStyle w:val="PlainText"/>
        <w:jc w:val="both"/>
        <w:rPr/>
      </w:pPr>
      <w:r>
        <w:rPr>
          <w:rFonts w:cs="Times New Roman" w:ascii="Times New Roman" w:hAnsi="Times New Roman"/>
          <w:sz w:val="24"/>
        </w:rPr>
        <w:t>El Paso jail officials are put to it in the matter of holding one prisoner today. Jailor Abe Molina returned from Bisbee this morning with James Bentley, wanted here on a charge of breaking into Krakauer’s store, and with him comes Bentley’s record of cutting through five pairs of shackles in Bisbee and two more while being brought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McCulston leaves for Mexico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Frank Devoe entertained his young boy friends at his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James Douglas, of the E.P.&amp;S.W., left for Chicago over the Santa F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Foster is expected home today from western Texas, where he went a fortnight ag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Wylie has returned from Alvarado, Tex., where she went to attend the funeral of her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ine Noake gives a dance to her friends in the exhibit hall of her father’s establishment on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R. Melver are entertaining Mr. McIver’s father and mother, Mr. and Mrs. Evander McIver, of Nash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are out for a reception to be given by Mrs. William S. McCutchen’s residence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partment of current events met this afternoon at the Women’s club, with a paper read by Miss Fanny Smith, and a discussion rendered by Mrs. Morrisson, The officers of this department present were Mrs. John, chairman; Mrs. Hamilton, vice chairman; Mrs. Roach,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Presbyterian church announce that the following are to have charge of booths at their bazaar: Mrs. Laura Loomis, Mrs. C. Wilcox, Mrs. Hadley, Mrs. Baker, Mrs. Garlie, Mrs. Hamilton, Mrs. Schuster, Misses Ellie Shelton, Laura Townsend and Winnie and Mizpah Cr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2, 1901</w:t>
      </w:r>
    </w:p>
    <w:p>
      <w:pPr>
        <w:pStyle w:val="Normal"/>
        <w:jc w:val="both"/>
        <w:rPr/>
      </w:pPr>
      <w:r>
        <w:rPr>
          <w:rFonts w:cs="Times New Roman" w:ascii="Times New Roman" w:hAnsi="Times New Roman"/>
        </w:rPr>
        <w:t>Leaders in the “most popular gentleman” contest stand as follows: Paul Hammett 96; J.D. Fisher 77; Si Ryan 60; Ike Levy 14; Otis Coles 6; Doc Ramsey 7; “Give a Dam” Jones 5; W.H. Christopher 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former patients of the maritime sanitarium at Fort Stanton, who recently were discharged, bring to El Paso a report of unjust treatment at the hands of officers in command at the sanitar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s of the Franklin Heights Land Co. have elected the following as officers: W.W. Turney, president; J.F. Coles, vice president, and A.P. Coles, secretary and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Flinn of 100 El Paso street has had gratifying proof of the absolute cure of the more severe cases of tuberculo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901</w:t>
      </w:r>
    </w:p>
    <w:p>
      <w:pPr>
        <w:pStyle w:val="Normal"/>
        <w:jc w:val="both"/>
        <w:rPr/>
      </w:pPr>
      <w:r>
        <w:rPr>
          <w:rFonts w:cs="Times New Roman" w:ascii="Times New Roman" w:hAnsi="Times New Roman"/>
        </w:rPr>
        <w:t>A bill was introduced into the House today by Congressman Stephens of Texas granting government authorization for the construction of a free bridge across the Rio Grande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sident of block number 10 in Sunset Heights asked for the extension of the sewer in that block. The matter was referred to the sanitary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s for brand new uniforms for the entire fire department of the city have been let to Gray, the tailor of 364 Overla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12, 1901</w:t>
      </w:r>
    </w:p>
    <w:p>
      <w:pPr>
        <w:pStyle w:val="TextBody"/>
        <w:widowControl/>
        <w:rPr/>
      </w:pPr>
      <w:r>
        <w:rPr/>
        <w:t>Congressman Stephens of Texas today introduced a bill in the house for the construction of a free bridge across the Rio Grande at El Paso, the present bridge being owned by private parties and tolls charged for its use. The Mexican government has already agreed to construction of the bridge which will be built by the city of El Paso, and which is expected to better trade relations between the two countries.</w:t>
      </w:r>
    </w:p>
    <w:p>
      <w:pPr>
        <w:pStyle w:val="TextBody"/>
        <w:widowControl/>
        <w:rPr/>
      </w:pPr>
      <w:r>
        <w:rPr/>
      </w:r>
    </w:p>
    <w:p>
      <w:pPr>
        <w:pStyle w:val="TextBody"/>
        <w:widowControl/>
        <w:rPr/>
      </w:pPr>
      <w:r>
        <w:rPr/>
        <w:t>The demand for Beaumont oil is beyond the ability of shippers to supply on account of the scarcity of tank cars. The oil companies are buying cars themselves in order to get relief from the present situation.</w:t>
      </w:r>
    </w:p>
    <w:p>
      <w:pPr>
        <w:pStyle w:val="TextBody"/>
        <w:widowControl/>
        <w:rPr/>
      </w:pPr>
      <w:r>
        <w:rPr/>
      </w:r>
    </w:p>
    <w:p>
      <w:pPr>
        <w:pStyle w:val="TextBody"/>
        <w:widowControl/>
        <w:rPr/>
      </w:pPr>
      <w:r>
        <w:rPr/>
        <w:t>Exception is taken by some El Pasoans to the appointment of Pat Garrett as customs collector, preference being for a local man.</w:t>
      </w:r>
    </w:p>
    <w:p>
      <w:pPr>
        <w:pStyle w:val="TextBody"/>
        <w:widowControl/>
        <w:rPr/>
      </w:pPr>
      <w:r>
        <w:rPr/>
      </w:r>
    </w:p>
    <w:p>
      <w:pPr>
        <w:pStyle w:val="TextBody"/>
        <w:widowControl/>
        <w:rPr/>
      </w:pPr>
      <w:r>
        <w:rPr/>
        <w:t>Major S.M. Davis, representative of the Chamber of Commerce mining department, left today for the Casas Grandes country, Mexico in the interest of that body.</w:t>
      </w:r>
    </w:p>
    <w:p>
      <w:pPr>
        <w:pStyle w:val="TextBody"/>
        <w:widowControl/>
        <w:rPr/>
      </w:pPr>
      <w:r>
        <w:rPr/>
      </w:r>
    </w:p>
    <w:p>
      <w:pPr>
        <w:pStyle w:val="TextBody"/>
        <w:widowControl/>
        <w:rPr/>
      </w:pPr>
      <w:r>
        <w:rPr/>
        <w:t>Telegrams from the E.P.&amp;N.E. front announce a heavy snow storm for miles along that line.</w:t>
      </w:r>
    </w:p>
    <w:p>
      <w:pPr>
        <w:pStyle w:val="TextBody"/>
        <w:widowControl/>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3, 1901</w:t>
      </w:r>
    </w:p>
    <w:p>
      <w:pPr>
        <w:pStyle w:val="Normal"/>
        <w:jc w:val="both"/>
        <w:rPr>
          <w:rFonts w:ascii="Times New Roman" w:hAnsi="Times New Roman" w:cs="Times New Roman"/>
        </w:rPr>
      </w:pPr>
      <w:r>
        <w:rPr>
          <w:rFonts w:cs="Times New Roman" w:ascii="Times New Roman" w:hAnsi="Times New Roman"/>
        </w:rPr>
        <w:t>A. Schwartz, importer of Mexican goods, said: “As far as I know Pat Garrett will make a good collector. I would much rather see an El Paso man in the place. There are many here who could take better care of the place than an outsi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s for brand new uniforms for the Fire Department have been let to Gray the tailor, 304 Overland street who has always been a standby for those looking for stylish, well-tailored clothing at bed-rock pr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lerk reported that there is no money in the street and grade fund which to pay workmen. The mayor and the finance committee were empowered to draw upon whatever fund could spare the amou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901</w:t>
      </w:r>
    </w:p>
    <w:p>
      <w:pPr>
        <w:pStyle w:val="Normal"/>
        <w:jc w:val="both"/>
        <w:rPr/>
      </w:pPr>
      <w:r>
        <w:rPr>
          <w:rFonts w:cs="Times New Roman" w:ascii="Times New Roman" w:hAnsi="Times New Roman"/>
        </w:rPr>
        <w:t>Miss Nell Pollard entertained the Ladies’ High Five Club at her home on North El Paso street. Prizes were won by Mrs. Kaplan and Mrs. Wilc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orrest Hammett and Mrs. Buell will leave Monday for their day at home during the winter. Mrs. Buell will receive with Mrs. Hammett at the D.R. Francis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ong written by Prof. Guillame Sauviet and dedicated to Mrs. Walter D. Howe will be sung by her for the first time at the Christmas services of the Presbyterian church.</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3, 1901</w:t>
      </w:r>
    </w:p>
    <w:p>
      <w:pPr>
        <w:pStyle w:val="PlainText"/>
        <w:jc w:val="both"/>
        <w:rPr/>
      </w:pPr>
      <w:r>
        <w:rPr>
          <w:rFonts w:cs="Times New Roman" w:ascii="Times New Roman" w:hAnsi="Times New Roman"/>
          <w:sz w:val="24"/>
        </w:rPr>
        <w:t>At the annual election meeting of the fire department last night it was unanimously voted to pledge itself to the service of the best interests of the city and to extend thanks to the city council for its ready assistance in the undertakings of the local firemen. Harmony was the key note of the session and the spirit of cooperation pervaded the assem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Grayson went to Lordsbur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Kindrick has returned from St. Louis after a three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ex Jenke and W.A. McCarthy have been elected members of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P. Schuster arrived today from his eastern trip and will commence wor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nces for Pat Garrett being appointed to the office of collector of customs, at this port are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s for brand new uniforms for the entire fire department have been let to Gray, the tailor, of 304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les left this morning for Newman’s ranch to join a party from the city on a hunting expedition. Capt. Caldwell accompanied him from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S. Baker have gone to New York and will return with Ralph C. Ely, president and general manager of the General Concentrate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of the building committee George Look has notified contractors that plans and specifications for an addition to the city jail will be ready to figure on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ternal union has elected the following officer J.L. Klink, fraternal master; E.B. McClintock, justice; C.K. McElwee, secretary; Henry Welch, treasurer; J.I. Felter, protector; Belle Reynolds, truth; Alice M. Klink, mercy; T. Anderson, guide; E. Culver, guard; Louie Jean, sentinel; M.F. Riley and F. Wimber, stewar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4, 1901</w:t>
      </w:r>
    </w:p>
    <w:p>
      <w:pPr>
        <w:pStyle w:val="Normal"/>
        <w:jc w:val="both"/>
        <w:rPr/>
      </w:pPr>
      <w:r>
        <w:rPr>
          <w:rFonts w:cs="Times New Roman" w:ascii="Times New Roman" w:hAnsi="Times New Roman"/>
        </w:rPr>
        <w:t>A special from Mesilla says that George Brunner of El Paso, one of the Agricultural College heavyweights, had his ankle badly broken in the game with Las Vegas Normal. The Vegas team won by a score of 6 to 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Guillaume Saublet, the talented pianist and composer, has composed a beautiful Christmas song which he has dedicated to Mrs. Walter D. Howe. It will be sung for the first time by Mrs. Howe for Christmas services at the Presbyter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oosevelt’s decision to nominate Pat Garrett as collector if customs at El Paso has caused vigorous opposition from Texans who declare there is plenty of material in Texas to fill this office, without having to take a man from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Nell Pollard entertained the High Five Club at her home on North El Paso street. The lovely oriental heads were given ass prizes to Mrs. Kaplan and Mrs. Wilc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14, 1901</w:t>
      </w:r>
    </w:p>
    <w:p>
      <w:pPr>
        <w:pStyle w:val="TextBody"/>
        <w:widowControl/>
        <w:rPr/>
      </w:pPr>
      <w:r>
        <w:rPr/>
        <w:t>A deed was filed today with the county clerk transferring 48 feet of land on the east side of El Paso street, north of Overland to Fred Pabst of the Pabst Brewing Co. of St. Louis.</w:t>
      </w:r>
    </w:p>
    <w:p>
      <w:pPr>
        <w:pStyle w:val="TextBody"/>
        <w:widowControl/>
        <w:rPr/>
      </w:pPr>
      <w:r>
        <w:rPr/>
      </w:r>
    </w:p>
    <w:p>
      <w:pPr>
        <w:pStyle w:val="TextBody"/>
        <w:widowControl/>
        <w:rPr/>
      </w:pPr>
      <w:r>
        <w:rPr/>
        <w:t>Dr. O.M. Wright returned today from Chicago.</w:t>
      </w:r>
    </w:p>
    <w:p>
      <w:pPr>
        <w:pStyle w:val="TextBody"/>
        <w:widowControl/>
        <w:rPr/>
      </w:pPr>
      <w:r>
        <w:rPr/>
      </w:r>
    </w:p>
    <w:p>
      <w:pPr>
        <w:pStyle w:val="TextBody"/>
        <w:widowControl/>
        <w:rPr/>
      </w:pPr>
      <w:r>
        <w:rPr/>
        <w:t>The El Paso Retail Clerk’s union is drafting resolutions demanding Sunday closing of the city stores, in order that they may have one full day of rest a week.</w:t>
      </w:r>
    </w:p>
    <w:p>
      <w:pPr>
        <w:pStyle w:val="TextBody"/>
        <w:widowControl/>
        <w:rPr/>
      </w:pPr>
      <w:r>
        <w:rPr/>
      </w:r>
    </w:p>
    <w:p>
      <w:pPr>
        <w:pStyle w:val="TextBody"/>
        <w:widowControl/>
        <w:rPr/>
      </w:pPr>
      <w:r>
        <w:rPr/>
        <w:t>Word reached this city yesterday that the Southern Pacific depot at Alpine, Texas, had burned to the ground.</w:t>
      </w:r>
    </w:p>
    <w:p>
      <w:pPr>
        <w:pStyle w:val="TextBody"/>
        <w:widowControl/>
        <w:rPr/>
      </w:pPr>
      <w:r>
        <w:rPr/>
      </w:r>
    </w:p>
    <w:p>
      <w:pPr>
        <w:pStyle w:val="TextBody"/>
        <w:widowControl/>
        <w:rPr/>
      </w:pPr>
      <w:r>
        <w:rPr/>
        <w:t>Among recent improvements in El Paso is the filling in of “Devil’s Lake” at Magoffin and St. Vrain.</w:t>
      </w:r>
    </w:p>
    <w:p>
      <w:pPr>
        <w:pStyle w:val="TextBody"/>
        <w:widowControl/>
        <w:rPr/>
      </w:pPr>
      <w:r>
        <w:rPr/>
      </w:r>
    </w:p>
    <w:p>
      <w:pPr>
        <w:pStyle w:val="TextBody"/>
        <w:widowControl/>
        <w:rPr/>
      </w:pPr>
      <w:r>
        <w:rPr/>
        <w:t>The contest for the most popular man in El Paso closed today with Si Ryan at the head. He will lead the parade at the Carnival and will receive a badge valued at $100.</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4, 1901</w:t>
      </w:r>
    </w:p>
    <w:p>
      <w:pPr>
        <w:pStyle w:val="Normal"/>
        <w:jc w:val="both"/>
        <w:rPr/>
      </w:pPr>
      <w:r>
        <w:rPr>
          <w:rFonts w:cs="Times New Roman" w:ascii="Times New Roman" w:hAnsi="Times New Roman"/>
        </w:rPr>
        <w:t>The contest for the most popular El Paso young man closes tonight. It has been on for fifteen days now, and rivalry has developed to an interesting point. All the girls are exhibiting the correct amount of inquisitiveness and curiosity over the cho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 Kezer is unloading his Christmas trees, 400 of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Nell Pollard entertained the High Five club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Z.T. White entertained a number of their most intimate friends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orrest Hammett and Mrs. Buell announce that Monday is to be their day at home during the winter, when they will receive together at the D.R. Franc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Fenchler and Joe Kraft left today for Santa Clara, Mexico, where they will spend two weeks hunting for big game. They will be Fred Miller’s gu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having in charge the pumping tests at the winter carnival met in the chamber of commerce today, including among its number J.A. Smith, B.L. Berkey, J.S. Porcher and Oliver Dut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ttorney from Roswell, N.M., has been conferring with secretary Russell, of the chamber of commerce, on the methods used in collecting and displaying the carnival exhibits of the mineral and agricultural resource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5, 1901</w:t>
      </w:r>
    </w:p>
    <w:p>
      <w:pPr>
        <w:pStyle w:val="Normal"/>
        <w:jc w:val="both"/>
        <w:rPr>
          <w:rFonts w:ascii="Times New Roman" w:hAnsi="Times New Roman" w:cs="Times New Roman"/>
        </w:rPr>
      </w:pPr>
      <w:r>
        <w:rPr>
          <w:rFonts w:cs="Times New Roman" w:ascii="Times New Roman" w:hAnsi="Times New Roman"/>
        </w:rPr>
        <w:t xml:space="preserve">The oil tank question is still before the Council, as it seems the insurance men do not know what they want any more than the aldermen. Some want the S.P. tank sunk and others want it removed entirely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cos Post Office will be a presidential office after January 1, with a salary of $1100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tail clerks, assisted by union men, have got together again and organized themselves into the Retail Clerks Protective International Assn. they call for the support of all citizens in the matter of Sunday clos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il that rises 35 feet in the pipe has been struck by J.D. Leatherman and S.D. Colson 16 miles northwest of Toyah. There is great excitement and all the land near the well has been taken. Many El Pasoan are interested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901</w:t>
      </w:r>
    </w:p>
    <w:p>
      <w:pPr>
        <w:pStyle w:val="Normal"/>
        <w:jc w:val="both"/>
        <w:rPr/>
      </w:pPr>
      <w:r>
        <w:rPr>
          <w:rFonts w:cs="Times New Roman" w:ascii="Times New Roman" w:hAnsi="Times New Roman"/>
        </w:rPr>
        <w:t>The nomination of Patrick F. Garrett for collector of customs at El Paso was sent to the Senate today by th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 Ryan won the contest for the most popular man in the city with 560 votes. His runner up was Paul Hammett with 244 votes. Others who placed in the contest were Col. J.D. Fisher, Ike Levy and Otis Co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eed was filed with the county clerk today which transfers the 48 foot on the east side of El Paso street, north of Overland to Fred Pabst of the Pabst Brewing Co. for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widowControl/>
        <w:jc w:val="center"/>
        <w:rPr/>
      </w:pPr>
      <w:r>
        <w:rPr/>
        <w:t>December 15, 1901</w:t>
      </w:r>
    </w:p>
    <w:p>
      <w:pPr>
        <w:pStyle w:val="TextBody"/>
        <w:widowControl/>
        <w:rPr/>
      </w:pPr>
      <w:r>
        <w:rPr/>
        <w:t>Sixty El Paso merchants will meet at the Chamber of Commerce tomorrow evening for the purpose of forming an organization to protect themselves against bad debts.</w:t>
      </w:r>
    </w:p>
    <w:p>
      <w:pPr>
        <w:pStyle w:val="TextBody"/>
        <w:widowControl/>
        <w:rPr/>
      </w:pPr>
      <w:r>
        <w:rPr/>
      </w:r>
    </w:p>
    <w:p>
      <w:pPr>
        <w:pStyle w:val="TextBody"/>
        <w:widowControl/>
        <w:rPr/>
      </w:pPr>
      <w:r>
        <w:rPr/>
        <w:t>Several insurance companies who have local agencies in the city, have threatened to withdraw from El Paso unless the city council takes some action on moving or sinking the Southern Pacific oil tanks at its next meeting.</w:t>
      </w:r>
    </w:p>
    <w:p>
      <w:pPr>
        <w:pStyle w:val="TextBody"/>
        <w:widowControl/>
        <w:rPr/>
      </w:pPr>
      <w:r>
        <w:rPr/>
      </w:r>
    </w:p>
    <w:p>
      <w:pPr>
        <w:pStyle w:val="TextBody"/>
        <w:widowControl/>
        <w:rPr/>
      </w:pPr>
      <w:r>
        <w:rPr/>
        <w:t>Rev. J.J. Jeffries, of California, father of Jim Jeffries heavy weight champion, was in El Paso today.</w:t>
      </w:r>
    </w:p>
    <w:p>
      <w:pPr>
        <w:pStyle w:val="TextBody"/>
        <w:widowControl/>
        <w:rPr/>
      </w:pPr>
      <w:r>
        <w:rPr/>
      </w:r>
    </w:p>
    <w:p>
      <w:pPr>
        <w:pStyle w:val="TextBody"/>
        <w:widowControl/>
        <w:rPr/>
      </w:pPr>
      <w:r>
        <w:rPr/>
        <w:t>Nearing the closing of the year, El Paso may congratulate herself on a market growth of public spirit—the get-together tendency so essential to real prosperity.</w:t>
      </w:r>
    </w:p>
    <w:p>
      <w:pPr>
        <w:pStyle w:val="TextBody"/>
        <w:widowControl/>
        <w:rPr/>
      </w:pPr>
      <w:r>
        <w:rPr/>
      </w:r>
    </w:p>
    <w:p>
      <w:pPr>
        <w:pStyle w:val="TextBody"/>
        <w:widowControl/>
        <w:rPr/>
      </w:pPr>
      <w:r>
        <w:rPr/>
        <w:t>Plans and specifications for a $4000 addition to the city jail were approved and accepted by the city council last night. All bids for construction must be in the hands of the city clerk by December 19.</w:t>
      </w:r>
    </w:p>
    <w:p>
      <w:pPr>
        <w:pStyle w:val="TextBody"/>
        <w:widowControl/>
        <w:rPr/>
      </w:pPr>
      <w:r>
        <w:rPr/>
      </w:r>
    </w:p>
    <w:p>
      <w:pPr>
        <w:pStyle w:val="TextBody"/>
        <w:widowControl/>
        <w:rPr/>
      </w:pPr>
      <w:r>
        <w:rPr/>
        <w:t>George Brunner of El Paso sustained a broken ankle yesterday while playing football with the Agricultural college team against Las Vegas.</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5, 1901</w:t>
      </w:r>
    </w:p>
    <w:p>
      <w:pPr>
        <w:pStyle w:val="Normal"/>
        <w:jc w:val="both"/>
        <w:rPr/>
      </w:pPr>
      <w:r>
        <w:rPr>
          <w:rFonts w:cs="Times New Roman" w:ascii="Times New Roman" w:hAnsi="Times New Roman"/>
        </w:rPr>
        <w:t>The contest for the selection of the queen of the winter carnival started today, and the girls are getting excited at this early date. Also, besides, and likewise, the boys are showing more than their share of interest in this important matter, and El Paso shows unmistakable indications of being all churned up over the final choice when that momentous moment rolls a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Anthony left for Casas Grandes to receive a big bunch of ca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Turney has returned from Austin, where he has spent the past week on privat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Hohing has sold to Charles R. Morehead lots 17 and 18 in block 15, Franklin Heights addition, for $13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en of the Baptist church will have their Christmas sale of cakes at T.H. Springer’s store, and any order for special cakes must be given to Mrs. Howard Thompson, 617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Dascomb entertained in honor of her Sunday school class and among her guests were the Misses Laura Townsend, Winnie Crowe, May Rouk, Ellie Shelton, Juanita Sorenson, Bessie Williams, Carrie Brown, Edna Holland, Ruffie Roach, Ross Williams and Theo Patt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st delightful dance was given last night by members of the Impromptu club. Mr. and Mrs. H.G. Crowe were chaperones and among those participating in the evening’s pleasures were the Misses Martin, Crowe, Ainsa, Marr, Shelton, and Lackland, and Messrs. Burns, Beach, Townsend, North, Herpell, Miller, Hague, and Longuem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901</w:t>
      </w:r>
    </w:p>
    <w:p>
      <w:pPr>
        <w:pStyle w:val="Normal"/>
        <w:jc w:val="both"/>
        <w:rPr/>
      </w:pPr>
      <w:r>
        <w:rPr>
          <w:rFonts w:cs="Times New Roman" w:ascii="Times New Roman" w:hAnsi="Times New Roman"/>
        </w:rPr>
        <w:t>In the Chamber of Commerce tomorrow a large number of the retail merchants of this city will meet at 8 p.m. to form an organization for protection against unnecessary credit lo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urance companies here threatened to withdraw from the city if the Southern Pacific oil tank near the freight depot is not removed. They appealed to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new railroad will soon be running in El Paso. It will be called the El Paso Route and will operate entirely within the city limits. The track will be 1000 feet long and the cars will accommodate 5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16, 1901</w:t>
      </w:r>
    </w:p>
    <w:p>
      <w:pPr>
        <w:pStyle w:val="TextBody"/>
        <w:widowControl/>
        <w:rPr/>
      </w:pPr>
      <w:r>
        <w:rPr/>
        <w:t>Julius Kruttschnitz, assistant to Pres. Harriman of the Southern Pacific lines, will pass through El Paso sometime this week en route to California and will stop for a short time in this city.</w:t>
      </w:r>
    </w:p>
    <w:p>
      <w:pPr>
        <w:pStyle w:val="TextBody"/>
        <w:widowControl/>
        <w:rPr/>
      </w:pPr>
      <w:r>
        <w:rPr/>
      </w:r>
    </w:p>
    <w:p>
      <w:pPr>
        <w:pStyle w:val="TextBody"/>
        <w:widowControl/>
        <w:rPr/>
      </w:pPr>
      <w:r>
        <w:rPr/>
        <w:t>At the meeting of the Chamber of Commerce yesterday reports of the different committees showed the chamber to be in a prosperous condition.</w:t>
      </w:r>
    </w:p>
    <w:p>
      <w:pPr>
        <w:pStyle w:val="TextBody"/>
        <w:widowControl/>
        <w:rPr/>
      </w:pPr>
      <w:r>
        <w:rPr/>
      </w:r>
    </w:p>
    <w:p>
      <w:pPr>
        <w:pStyle w:val="TextBody"/>
        <w:widowControl/>
        <w:rPr/>
      </w:pPr>
      <w:r>
        <w:rPr/>
        <w:t>Mr. and Mrs. Z.T. White entertained a number of their friends last Thursday evening in honor of their eighth wedding anniversary.</w:t>
      </w:r>
    </w:p>
    <w:p>
      <w:pPr>
        <w:pStyle w:val="TextBody"/>
        <w:widowControl/>
        <w:rPr/>
      </w:pPr>
      <w:r>
        <w:rPr/>
      </w:r>
    </w:p>
    <w:p>
      <w:pPr>
        <w:pStyle w:val="TextBody"/>
        <w:widowControl/>
        <w:rPr/>
      </w:pPr>
      <w:r>
        <w:rPr/>
        <w:t>Some of the arc lights are being moved to comply with the new map prepared by the streets and grades committee placing all the street lights the same distance apart.</w:t>
      </w:r>
    </w:p>
    <w:p>
      <w:pPr>
        <w:pStyle w:val="TextBody"/>
        <w:widowControl/>
        <w:rPr/>
      </w:pPr>
      <w:r>
        <w:rPr/>
      </w:r>
    </w:p>
    <w:p>
      <w:pPr>
        <w:pStyle w:val="TextBody"/>
        <w:widowControl/>
        <w:rPr/>
      </w:pPr>
      <w:r>
        <w:rPr/>
        <w:t>Dr. M.P. Schuster arrived today from an extensive eastern trip and will commence work tomorrow.</w:t>
      </w:r>
    </w:p>
    <w:p>
      <w:pPr>
        <w:pStyle w:val="TextBody"/>
        <w:widowControl/>
        <w:rPr/>
      </w:pPr>
      <w:r>
        <w:rPr/>
      </w:r>
    </w:p>
    <w:p>
      <w:pPr>
        <w:pStyle w:val="TextBody"/>
        <w:widowControl/>
        <w:rPr/>
      </w:pPr>
      <w:r>
        <w:rPr/>
        <w:t>Tiring of the tardiness of Juarez officials in granting them permission to begin repairs on the Stanton st. bridge, the Electric Street Railway Co. have effected an agreement with the Santa Fe St. Railway for the use of the bridge to cross the river. The line will run as far as the customs house on the other side.</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6, 1901</w:t>
      </w:r>
    </w:p>
    <w:p>
      <w:pPr>
        <w:pStyle w:val="PlainText"/>
        <w:jc w:val="both"/>
        <w:rPr/>
      </w:pPr>
      <w:r>
        <w:rPr>
          <w:rFonts w:cs="Times New Roman" w:ascii="Times New Roman" w:hAnsi="Times New Roman"/>
          <w:sz w:val="24"/>
        </w:rPr>
        <w:t>A new retail store clerk’s union has been formed in El Paso, out of what for the past several years has lapsed into “innocuous desuetude.” This time there has been a formidable name adopted which threatens to stand off all disintegrating influences, to wit: Retail Clerks’ Protective Internation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O. Wright ha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bert Peterson and mother are to leave for Cochis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rper, deputy tax collector, will go to Van Horn to collect county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Thacker, chief detective for the Wells-Fargo company,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Carpenter has left for Brogado with some horses, and Mrs. Carpenter will follow him in a few days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R. Swope, wealthy citizen of Louisville, Ky., is here to deliver in person a message to El Paso’s Frank Boes from Boes’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ilkinson left over the T.&amp;P. this morning for Terrell, Texas, where he will wed with Miss Bessie Gee Bond, one of the charming belles of that place. He is to come home Friday with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ere appointed today as a re-solutions committee of the new organization of retail store clerks: W.W. Bridgers, W.C. Phelps, L.M. Walker, T.E. Worsham, J.A. Brenn and J. Blake. The officers of the association are president. P.D. Walker; secretary, A.C. Zozaya; vice presidents, H. Wolf and N. Braune; treasurer, H.A. Dunn, and financial secretary, N. Corbe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7, 1901</w:t>
      </w:r>
    </w:p>
    <w:p>
      <w:pPr>
        <w:pStyle w:val="Normal"/>
        <w:jc w:val="both"/>
        <w:rPr/>
      </w:pPr>
      <w:r>
        <w:rPr>
          <w:rFonts w:cs="Times New Roman" w:ascii="Times New Roman" w:hAnsi="Times New Roman"/>
        </w:rPr>
        <w:t>When the contest for the most popular man in the city closed, Si Ryan stood at the head with 560 votes. Paul Hammett stood second with 244. The winner will lead the Midwinter Carnival parade and receive a handsome badge valued at $1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W Turney, who returned from Austin where he has spent the past week on private business, reports the other end of the state to be prosper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ans should stand behind the retail clerks in their demand for Sunday closing. The demand is based on justice, on good morals, and most important of all, on sound business principles. And customers alone have the power to bring about the chan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mination of Patrick F. Garrett to be collector of customs at El Paso was sent to the Senate by President Roosevelt who is much pleased with Garrett’s record and persona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901</w:t>
      </w:r>
    </w:p>
    <w:p>
      <w:pPr>
        <w:pStyle w:val="Normal"/>
        <w:jc w:val="both"/>
        <w:rPr>
          <w:rFonts w:ascii="Times New Roman" w:hAnsi="Times New Roman" w:cs="Times New Roman"/>
        </w:rPr>
      </w:pPr>
      <w:r>
        <w:rPr>
          <w:rFonts w:cs="Times New Roman" w:ascii="Times New Roman" w:hAnsi="Times New Roman"/>
        </w:rPr>
        <w:t>Contractors are notified to be present at the opening of bids in the Mills Building on plans and specifications for an addition to the present City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El Paso police officers put on new uniforms this morning. The others will don theirs sometime later in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al has been closed between the El Paso and Southwestern Railroad and the A.H. Loomis estate for 102 feet on the west side of Stanton street near Franklin street. The buyers paid $22,500 for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17, 1901</w:t>
      </w:r>
    </w:p>
    <w:p>
      <w:pPr>
        <w:pStyle w:val="TextBody"/>
        <w:widowControl/>
        <w:rPr/>
      </w:pPr>
      <w:r>
        <w:rPr/>
        <w:t>The Herald has it on good authority that the new Electric Street Railway Co. has purchased the Santa Fe bridge outright and that the money was paid over yesterday.</w:t>
      </w:r>
    </w:p>
    <w:p>
      <w:pPr>
        <w:pStyle w:val="TextBody"/>
        <w:widowControl/>
        <w:rPr/>
      </w:pPr>
      <w:r>
        <w:rPr/>
      </w:r>
    </w:p>
    <w:p>
      <w:pPr>
        <w:pStyle w:val="TextBody"/>
        <w:widowControl/>
        <w:rPr/>
      </w:pPr>
      <w:r>
        <w:rPr/>
        <w:t>Frank Coles left today for Newman’s ranch to join a hunting party from this city.</w:t>
      </w:r>
    </w:p>
    <w:p>
      <w:pPr>
        <w:pStyle w:val="TextBody"/>
        <w:widowControl/>
        <w:rPr/>
      </w:pPr>
      <w:r>
        <w:rPr/>
      </w:r>
    </w:p>
    <w:p>
      <w:pPr>
        <w:pStyle w:val="TextBody"/>
        <w:widowControl/>
        <w:rPr/>
      </w:pPr>
      <w:r>
        <w:rPr/>
        <w:t>El Paso’s importance as a supply point for mining men is attested by the opening of a branch here in the Caples block by the Sullivan Machinery Supply Co., one of the best-known mining machinery houses in the country.</w:t>
      </w:r>
    </w:p>
    <w:p>
      <w:pPr>
        <w:pStyle w:val="TextBody"/>
        <w:widowControl/>
        <w:rPr/>
      </w:pPr>
      <w:r>
        <w:rPr/>
      </w:r>
    </w:p>
    <w:p>
      <w:pPr>
        <w:pStyle w:val="TextBody"/>
        <w:widowControl/>
        <w:rPr/>
      </w:pPr>
      <w:r>
        <w:rPr/>
        <w:t>Several of the police officers put on their new uniforms this morning.</w:t>
      </w:r>
    </w:p>
    <w:p>
      <w:pPr>
        <w:pStyle w:val="TextBody"/>
        <w:widowControl/>
        <w:rPr/>
      </w:pPr>
      <w:r>
        <w:rPr/>
      </w:r>
    </w:p>
    <w:p>
      <w:pPr>
        <w:pStyle w:val="TextBody"/>
        <w:widowControl/>
        <w:rPr/>
      </w:pPr>
      <w:r>
        <w:rPr/>
        <w:t>Railroad men in the larger Texas cities are organizing “Railroad clubs” for the purpose of furnishing amusement during the winter in the way of socials, dances, smokers, etc.</w:t>
      </w:r>
    </w:p>
    <w:p>
      <w:pPr>
        <w:pStyle w:val="TextBody"/>
        <w:widowControl/>
        <w:rPr/>
      </w:pPr>
      <w:r>
        <w:rPr/>
      </w:r>
    </w:p>
    <w:p>
      <w:pPr>
        <w:pStyle w:val="TextBody"/>
        <w:widowControl/>
        <w:rPr/>
      </w:pPr>
      <w:r>
        <w:rPr/>
        <w:t>The El Paso &amp; S.W. railroad has purchased 102 feet of land on the west side of Stanton st. near Franklin at a price of $22,500, which will probably be used for switch yards.</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7, 1901</w:t>
      </w:r>
    </w:p>
    <w:p>
      <w:pPr>
        <w:pStyle w:val="PlainText"/>
        <w:jc w:val="both"/>
        <w:rPr/>
      </w:pPr>
      <w:r>
        <w:rPr>
          <w:rFonts w:cs="Times New Roman" w:ascii="Times New Roman" w:hAnsi="Times New Roman"/>
          <w:sz w:val="24"/>
        </w:rPr>
        <w:t>The movement begun some time ago by police chief James White to rid El Paso of its vagrants, is getting real headway, and that class of loafers who won’t accept work when it is offered them is looking up and taking no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Goggin, the piano man, went to San Antonio today to spend the Christmas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H. McDonell, who has spent the past three weeks in San Antonio,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Moye entertained the Tuesday Afternoon Card club today. Mrs. I. Blumenthal and Miss Zork won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vement is on foot among the business men of El Paso to have a free bridge built between here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x charming young women, who have been visiting Mrs. John P. Ramsey for the past little while, all left this morning for their homes in Detroit and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importance as a supply center for mining men is attested by the opening of a branch here of the Sullivan Machinery company. D.A. Carpenter comes here a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Baird, of El Paso, is fighting for the collectorship appointment. Endorsements on Pat Garrett’s application shown at Washington are mayor B.F. Hammett, W.J. Fewel, J.M. Hawkins, and the Lowden National bank, all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8, 1901</w:t>
      </w:r>
    </w:p>
    <w:p>
      <w:pPr>
        <w:pStyle w:val="Normal"/>
        <w:jc w:val="both"/>
        <w:rPr>
          <w:rFonts w:ascii="Times New Roman" w:hAnsi="Times New Roman" w:cs="Times New Roman"/>
        </w:rPr>
      </w:pPr>
      <w:r>
        <w:rPr>
          <w:rFonts w:cs="Times New Roman" w:ascii="Times New Roman" w:hAnsi="Times New Roman"/>
        </w:rPr>
        <w:t>The problem of water supply for farming is not so much “store the floods” as it is to use what we have underground. Dam or no dam, the farmers of the Valley must for the next 10 years depend on pumps if they want to do any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team roller would be the best investment the City Council could make in the interest of better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City Council does not take some action that will result in the moving or sinking of the Southern Pacific oil tank near their freight depot, several insurance companies with local agencies will withdraw from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having in charge the pumping tests to be made at the Midwinter Carnival met in the Chamber of Commerce. Present were J.A. Smith, B.L. Berkley, J.S. Porcher and Oliver Dut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901</w:t>
      </w:r>
    </w:p>
    <w:p>
      <w:pPr>
        <w:pStyle w:val="Normal"/>
        <w:jc w:val="both"/>
        <w:rPr/>
      </w:pPr>
      <w:r>
        <w:rPr>
          <w:rFonts w:cs="Times New Roman" w:ascii="Times New Roman" w:hAnsi="Times New Roman"/>
        </w:rPr>
        <w:t>The carnival executive committee met to secure the old Sunset stables for the cattle exhibit and to discuss further accommodations for visitors in Jan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the free bridge across the Rio Grande is to be built, it is now pretty much of a question where it will be placed. The streets most available are Oregon and Campb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ening of the Armour storage plant here in January will in all probability start a war between retail shops handling meat killed in this vicinity and those buying it from the Kansas City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18, 1901</w:t>
      </w:r>
    </w:p>
    <w:p>
      <w:pPr>
        <w:pStyle w:val="TextBody"/>
        <w:widowControl/>
        <w:rPr/>
      </w:pPr>
      <w:r>
        <w:rPr/>
        <w:t>A suspected case of smallpox among a number of negroes who came here recently from Louisiana, resulted in the vaccination of 80 tramps under instruction of the board of health.</w:t>
      </w:r>
    </w:p>
    <w:p>
      <w:pPr>
        <w:pStyle w:val="TextBody"/>
        <w:widowControl/>
        <w:rPr/>
      </w:pPr>
      <w:r>
        <w:rPr/>
      </w:r>
    </w:p>
    <w:p>
      <w:pPr>
        <w:pStyle w:val="TextBody"/>
        <w:widowControl/>
        <w:rPr/>
      </w:pPr>
      <w:r>
        <w:rPr/>
        <w:t>J.P. Newcomb, of San Antonio, who was in El Paso 39 years ago when the city was nothing but adobe huts, is visiting friends here.</w:t>
      </w:r>
    </w:p>
    <w:p>
      <w:pPr>
        <w:pStyle w:val="TextBody"/>
        <w:widowControl/>
        <w:rPr/>
      </w:pPr>
      <w:r>
        <w:rPr/>
      </w:r>
    </w:p>
    <w:p>
      <w:pPr>
        <w:pStyle w:val="TextBody"/>
        <w:widowControl/>
        <w:rPr/>
      </w:pPr>
      <w:r>
        <w:rPr/>
        <w:t>The appointment of Pat Garrett of Las Cruces as customs collector for this port has been confirmed by the senate.</w:t>
      </w:r>
    </w:p>
    <w:p>
      <w:pPr>
        <w:pStyle w:val="TextBody"/>
        <w:widowControl/>
        <w:rPr/>
      </w:pPr>
      <w:r>
        <w:rPr/>
      </w:r>
    </w:p>
    <w:p>
      <w:pPr>
        <w:pStyle w:val="TextBody"/>
        <w:widowControl/>
        <w:rPr/>
      </w:pPr>
      <w:r>
        <w:rPr/>
        <w:t>It is rumored that several weddings will take place during the Christmas holidays.</w:t>
      </w:r>
    </w:p>
    <w:p>
      <w:pPr>
        <w:pStyle w:val="TextBody"/>
        <w:widowControl/>
        <w:rPr/>
      </w:pPr>
      <w:r>
        <w:rPr/>
      </w:r>
    </w:p>
    <w:p>
      <w:pPr>
        <w:pStyle w:val="TextBody"/>
        <w:widowControl/>
        <w:rPr/>
      </w:pPr>
      <w:r>
        <w:rPr/>
        <w:t>From five to 30 vagrants are tried each day in the recorder’s court, and Chief White has ordered the arrest of every man who will not take work when it is offered to him.</w:t>
      </w:r>
    </w:p>
    <w:p>
      <w:pPr>
        <w:pStyle w:val="TextBody"/>
        <w:widowControl/>
        <w:rPr/>
      </w:pPr>
      <w:r>
        <w:rPr/>
      </w:r>
    </w:p>
    <w:p>
      <w:pPr>
        <w:pStyle w:val="TextBody"/>
        <w:widowControl/>
        <w:rPr/>
      </w:pPr>
      <w:r>
        <w:rPr/>
        <w:t>During the past 12 months, ending with last June, over $3,000,000 was expended by Texas railroads for permanent improvements, which does not include millions expended in extensions. The T.&amp;P. and Santa Fe lines lead in improvement.</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18, 1901</w:t>
      </w:r>
    </w:p>
    <w:p>
      <w:pPr>
        <w:pStyle w:val="PlainText"/>
        <w:jc w:val="both"/>
        <w:rPr/>
      </w:pPr>
      <w:r>
        <w:rPr>
          <w:rFonts w:cs="Times New Roman" w:ascii="Times New Roman" w:hAnsi="Times New Roman"/>
          <w:sz w:val="24"/>
        </w:rPr>
        <w:t>A deal has been closed between the El Paso and Southwestern Railroad company and the A.H. Loomis estate for 102 feet on the west side of Stanton street near Franklin. The buyers are to make switch yards of the property, which cost them $2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Tucker, who has been out of the city for several weeks on business,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 Tower returned this morning from Chihuahua, where he has been for the past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ursday evening Whist club is being entertained by Mr. and Mrs. Barron at their residenc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Beall was put in charge of marking the score cards tonight at the card party of the Women’s auxiliary to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 Good has returned from a trip to the construction camps along the line of the Rock Island extension, having been gon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and Education department of the Woman’s club met this afternoon with a program run off including papers by Mrs. Leigh Clark, Mrs. S.H. Sutherland, Mrs. Wells, Mrs. E.M. Bray and Mrs. Crow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fing Dish club has been reorganized and was entertained today by Mrs. Walter Davis. New members have been coming in, and the roster, now includes Mr. and Mrs. Eugene Neff, Capt. and Mrs. Evans, Miss Nina Neff and Chas. Basset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19, 1901</w:t>
      </w:r>
    </w:p>
    <w:p>
      <w:pPr>
        <w:pStyle w:val="Normal"/>
        <w:jc w:val="both"/>
        <w:rPr>
          <w:rFonts w:ascii="Times New Roman" w:hAnsi="Times New Roman" w:cs="Times New Roman"/>
        </w:rPr>
      </w:pPr>
      <w:r>
        <w:rPr>
          <w:rFonts w:cs="Times New Roman" w:ascii="Times New Roman" w:hAnsi="Times New Roman"/>
        </w:rPr>
        <w:t>A deal has been closed between the E.P.&amp;S.W. and the A.H. Loomis estate for feet on the west side of Stanton street near Franklin. Price was $22,500. The ground will probably be used for switch y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Piano Co. is selling pianos as low as $20 to close them out before January 1. 217 Myrtle avenue.—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esday afternoon card club was entertained by Mrs. Moye. The two prizes, pretty bronze statues, were won by Mrs. I. Blumenthal and Mrs. Z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tter fight against the nomination of Miguel Otero for governor of New Mexico has been on in Washington. The President settled the matter by appointing Ot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901</w:t>
      </w:r>
    </w:p>
    <w:p>
      <w:pPr>
        <w:pStyle w:val="Normal"/>
        <w:jc w:val="both"/>
        <w:rPr>
          <w:rFonts w:ascii="Times New Roman" w:hAnsi="Times New Roman" w:cs="Times New Roman"/>
        </w:rPr>
      </w:pPr>
      <w:r>
        <w:rPr>
          <w:rFonts w:cs="Times New Roman" w:ascii="Times New Roman" w:hAnsi="Times New Roman"/>
        </w:rPr>
        <w:t>The city engineer with a corps of assistants was surveying grades on San Antonio street today for the streetca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arly $20,000 was paid to the officers and men at Ft. Bliss today. The boys are getting ready for the field day sports which take place the day before Christmas. A crowd from El Paso is expected out on that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Trost, architect, is in the city from Tucson for the purpose of submitting plans for the Bailey Hotel to be built at Main and Mesa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19, 1901</w:t>
      </w:r>
    </w:p>
    <w:p>
      <w:pPr>
        <w:pStyle w:val="TextBody"/>
        <w:widowControl/>
        <w:rPr/>
      </w:pPr>
      <w:r>
        <w:rPr/>
        <w:t>Mrs. Richard F. Burges will entertain the Ladies High Five club Wednesday at her home, 816 North Kansas st.</w:t>
      </w:r>
    </w:p>
    <w:p>
      <w:pPr>
        <w:pStyle w:val="TextBody"/>
        <w:widowControl/>
        <w:rPr/>
      </w:pPr>
      <w:r>
        <w:rPr/>
      </w:r>
    </w:p>
    <w:p>
      <w:pPr>
        <w:pStyle w:val="TextBody"/>
        <w:widowControl/>
        <w:rPr/>
      </w:pPr>
      <w:r>
        <w:rPr/>
        <w:t>The city council has decided that it will be impossible to provide a special levy for the library fund this year, as the city debt is so large.</w:t>
      </w:r>
    </w:p>
    <w:p>
      <w:pPr>
        <w:pStyle w:val="TextBody"/>
        <w:widowControl/>
        <w:rPr/>
      </w:pPr>
      <w:r>
        <w:rPr/>
      </w:r>
    </w:p>
    <w:p>
      <w:pPr>
        <w:pStyle w:val="TextBody"/>
        <w:widowControl/>
        <w:rPr/>
      </w:pPr>
      <w:r>
        <w:rPr/>
        <w:t>The real population of El Paso is not less than 25,000.</w:t>
      </w:r>
    </w:p>
    <w:p>
      <w:pPr>
        <w:pStyle w:val="TextBody"/>
        <w:widowControl/>
        <w:rPr/>
      </w:pPr>
      <w:r>
        <w:rPr/>
      </w:r>
    </w:p>
    <w:p>
      <w:pPr>
        <w:pStyle w:val="TextBody"/>
        <w:widowControl/>
        <w:rPr/>
      </w:pPr>
      <w:r>
        <w:rPr/>
        <w:t>The third annual banquet of the Pan-Hellenic Assn. of this city was held last night at the Sheldon hotel. About 25 Greek letter men who have attended college in every part of the nation were present.</w:t>
      </w:r>
    </w:p>
    <w:p>
      <w:pPr>
        <w:pStyle w:val="TextBody"/>
        <w:widowControl/>
        <w:rPr/>
      </w:pPr>
      <w:r>
        <w:rPr/>
      </w:r>
    </w:p>
    <w:p>
      <w:pPr>
        <w:pStyle w:val="TextBody"/>
        <w:widowControl/>
        <w:rPr/>
      </w:pPr>
      <w:r>
        <w:rPr/>
        <w:t>The officers and ladies of Ft. Bliss will hold their annual Christmas ball next week.</w:t>
      </w:r>
    </w:p>
    <w:p>
      <w:pPr>
        <w:pStyle w:val="TextBody"/>
        <w:widowControl/>
        <w:rPr/>
      </w:pPr>
      <w:r>
        <w:rPr/>
      </w:r>
    </w:p>
    <w:p>
      <w:pPr>
        <w:pStyle w:val="TextBody"/>
        <w:widowControl/>
        <w:rPr/>
      </w:pPr>
      <w:r>
        <w:rPr/>
        <w:t>W.L. Gaines, El Paso manager for the Armour Packing Co. stated positively today that this company will not start a retail market here, but will sell only to retail dealers, not even to hotels or restaurants.</w:t>
      </w:r>
    </w:p>
    <w:p>
      <w:pPr>
        <w:pStyle w:val="TextBody"/>
        <w:widowControl/>
        <w:rPr/>
      </w:pPr>
      <w:r>
        <w:rPr/>
      </w:r>
    </w:p>
    <w:p>
      <w:pPr>
        <w:pStyle w:val="TextBody"/>
        <w:widowControl/>
        <w:rPr/>
      </w:pPr>
      <w:r>
        <w:rPr/>
        <w:t>The Tucson Citizen has been sold to O’Brien Moore, well-known in El Paso, and Mulford Winson of Yuma.</w:t>
      </w:r>
    </w:p>
    <w:p>
      <w:pPr>
        <w:pStyle w:val="TextBody"/>
        <w:widowControl/>
        <w:rPr/>
      </w:pPr>
      <w:r>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0, 1901</w:t>
      </w:r>
    </w:p>
    <w:p>
      <w:pPr>
        <w:pStyle w:val="Normal"/>
        <w:jc w:val="both"/>
        <w:rPr/>
      </w:pPr>
      <w:r>
        <w:rPr>
          <w:rFonts w:cs="Times New Roman" w:ascii="Times New Roman" w:hAnsi="Times New Roman"/>
        </w:rPr>
        <w:t>The Senate, which adjourned until Jan. 6, has not yet confirmed Pat Garrett’s nomination for collector of the Port of El Paso. Charges against Garrett were filed before the committee on finance, alleging gamb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80 tramps were vaccinated last night in the Bellevue, Klondike and Jockey Club saloons. Dr. Anderson had been instructed to inject the vaccine into the arm of all that could be found around the disreputable par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ening here of the Armour storage plant will in all probability start a war between the retail shops handling meat killed in this vicinity and those buying it from Kansas City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oting to determine who will be Midwinter Carnival Queen, which opened today, stands as follows: Margaret Martin 90; Kate Crosby 30; Mrs. A.P. Coles 20; Leila Trumbull 20; Julia Wilcox 1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901</w:t>
      </w:r>
    </w:p>
    <w:p>
      <w:pPr>
        <w:pStyle w:val="Normal"/>
        <w:jc w:val="both"/>
        <w:rPr/>
      </w:pPr>
      <w:r>
        <w:rPr>
          <w:rFonts w:cs="Times New Roman" w:ascii="Times New Roman" w:hAnsi="Times New Roman"/>
        </w:rPr>
        <w:t>It is probable that 50 carriages will be entered in the carnival floral parade including the apparatus of the fire department. A.H. Barclay has been named official decorator for the parade and is now preparing flowers for the vehi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lius Kruttschnitt, general manager of the Southern Pacific, said materials for the erection of a hospital here had been ordered and are now on their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s for a new water works construction have been let. A.P. Coles, one of the directors of the new water company, announced. A sum of $300,000 will be spent on the system and a new offic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0, 1901</w:t>
      </w:r>
    </w:p>
    <w:p>
      <w:pPr>
        <w:pStyle w:val="PlainText"/>
        <w:jc w:val="both"/>
        <w:rPr/>
      </w:pPr>
      <w:r>
        <w:rPr>
          <w:rFonts w:cs="Times New Roman" w:ascii="Times New Roman" w:hAnsi="Times New Roman"/>
          <w:sz w:val="24"/>
        </w:rPr>
        <w:t>Thousands of cots have been ordered to be brought into the city of El Paso by the executive committee of the carnival this winter, to be placed in every available room and hall, to accommodate the visitors figured on for the big doings here T.H. Springer has already placed orders for twelve hund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erb Stevenson is the father of a new baby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nes Howland left this morning for a visit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jr. is to wed Miss Chittenden in Detroit. He has left for that city with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Gillespie and W.H. Constable, left last night for Kansas City, where they will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Garcia returned from Ysleta, where he has been investigating the robbery of W.J. Harris’s store an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Trost is in town to submit plans for the new Bailey hotel to go up on the corner of Main street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alz and Miss Flora V. Bosher were married by Judge Harper in the county court recently, the secret getting ou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W. Schoonmaker asked the city council “to reduce the back taxes which have been erroneously assessed against he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Gaines, El Paso manager for the Armour Packing company in this city, today made positive denial that the corporation would put in a retail branc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t a special meeting of the school board last night, the resignations of Mr. Yeiser, of the high school, and of Ida Patterson, of the Franklin school were received and accepted. Mr. Boyd, of Austin, was selected to succeed Mr. Yelser, and Miss Margaret Martin was elected to the Franklin schoo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1, 1901</w:t>
      </w:r>
    </w:p>
    <w:p>
      <w:pPr>
        <w:pStyle w:val="Normal"/>
        <w:jc w:val="both"/>
        <w:rPr>
          <w:rFonts w:ascii="Times New Roman" w:hAnsi="Times New Roman" w:cs="Times New Roman"/>
        </w:rPr>
      </w:pPr>
      <w:r>
        <w:rPr>
          <w:rFonts w:cs="Times New Roman" w:ascii="Times New Roman" w:hAnsi="Times New Roman"/>
        </w:rPr>
        <w:t>H.C. Trost, a prominent architect, is here from Tucson for the purpose of submitting plans for the Bailey Hotel which is to be built on the corner of Main and Mesa streets. Mr. Trost intends to locate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arly $20,000 was paid to the officers and soldiers at the fort this week. There will be something doing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sting copper is quoted at 12 cents a pound, which is lower than it has been for months. Some mining men say that the end is not yet, and that before a reaction sets in it will drop as low as 1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not paying the attention it should to the possibilities of fuel oil. Three companies mostly owned in this city have wells capable of producing as much oil as the entire United States produced last year. Yet we have almost no factories, and what we have are burning co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21, 1901</w:t>
      </w:r>
    </w:p>
    <w:p>
      <w:pPr>
        <w:pStyle w:val="TextBody"/>
        <w:widowControl/>
        <w:rPr/>
      </w:pPr>
      <w:r>
        <w:rPr/>
        <w:t>A Pullman coach is now attached to the regular west bound passenger train at El Paso, which runs through to Phoenix without a change, a convenience El Pasoans have long looked forward to.</w:t>
      </w:r>
    </w:p>
    <w:p>
      <w:pPr>
        <w:pStyle w:val="TextBody"/>
        <w:widowControl/>
        <w:rPr/>
      </w:pPr>
      <w:r>
        <w:rPr/>
      </w:r>
    </w:p>
    <w:p>
      <w:pPr>
        <w:pStyle w:val="TextBody"/>
        <w:widowControl/>
        <w:rPr/>
      </w:pPr>
      <w:r>
        <w:rPr/>
        <w:t>A number of representative mining men of Bisbee and vicinity have joined the International Miners Assn., and will attend the next annual meeting to be held in El Paso in January.</w:t>
      </w:r>
    </w:p>
    <w:p>
      <w:pPr>
        <w:pStyle w:val="TextBody"/>
        <w:widowControl/>
        <w:rPr/>
      </w:pPr>
      <w:r>
        <w:rPr/>
      </w:r>
    </w:p>
    <w:p>
      <w:pPr>
        <w:pStyle w:val="TextBody"/>
        <w:widowControl/>
        <w:rPr/>
      </w:pPr>
      <w:r>
        <w:rPr/>
        <w:t>Ten convicts were started this morning on the way to the penitentiary at Huntsville from the city jail.</w:t>
      </w:r>
    </w:p>
    <w:p>
      <w:pPr>
        <w:pStyle w:val="TextBody"/>
        <w:widowControl/>
        <w:rPr/>
      </w:pPr>
      <w:r>
        <w:rPr/>
      </w:r>
    </w:p>
    <w:p>
      <w:pPr>
        <w:pStyle w:val="TextBody"/>
        <w:widowControl/>
        <w:rPr/>
      </w:pPr>
      <w:r>
        <w:rPr/>
        <w:t>The new water company will start the drilling of their first well on the mesa as soon as tools can be placed on the ground.</w:t>
      </w:r>
    </w:p>
    <w:p>
      <w:pPr>
        <w:pStyle w:val="TextBody"/>
        <w:widowControl/>
        <w:rPr/>
      </w:pPr>
      <w:r>
        <w:rPr/>
      </w:r>
    </w:p>
    <w:p>
      <w:pPr>
        <w:pStyle w:val="TextBody"/>
        <w:widowControl/>
        <w:rPr/>
      </w:pPr>
      <w:r>
        <w:rPr/>
        <w:t>Beaumont oil stocks are being sold in London to English capitalists.</w:t>
      </w:r>
    </w:p>
    <w:p>
      <w:pPr>
        <w:pStyle w:val="TextBody"/>
        <w:widowControl/>
        <w:rPr/>
      </w:pPr>
      <w:r>
        <w:rPr/>
      </w:r>
    </w:p>
    <w:p>
      <w:pPr>
        <w:pStyle w:val="TextBody"/>
        <w:widowControl/>
        <w:rPr/>
      </w:pPr>
      <w:r>
        <w:rPr/>
        <w:t>Both the Rock Island and the T.&amp;P. uptown offices are to be remodeled and expensive office fixture put in. Both offices will have a door opening out of the Sheldon hotel lobby.</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21, 1901</w:t>
      </w:r>
    </w:p>
    <w:p>
      <w:pPr>
        <w:pStyle w:val="PlainText"/>
        <w:jc w:val="both"/>
        <w:rPr/>
      </w:pPr>
      <w:r>
        <w:rPr>
          <w:rFonts w:cs="Times New Roman" w:ascii="Times New Roman" w:hAnsi="Times New Roman"/>
          <w:sz w:val="24"/>
        </w:rPr>
        <w:t>A.P. Coles, one of the directors of the new water company, received a telegram today from Philadelphia advising him that the contract for the construction of the system was today let to the American Pipe Manufacturing company of Pennsylv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Samaniego leaves tonight to spend Christma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Lackland, cashier of the State National bank, with his wife and child, are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O. Holman’s brother, W.F. Harper, of Oklahoma, and wife, arrived in town for several week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Mr. and Mrs. McMillan arrived from Cedarville, Ohio, over the Santa Fe, intending to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Barclay, official decorator for the winter carnival parade, is busy at his office, getting flowers ready to be used on vehicles which are to participate in the floral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a high school concert included entertainers in the persons of Leila Fenton, Milton Shedd, Winifred Roe, Juanita Sorenson, Vivian Brunner, Milda Connelly, Leo Gallagher, Eric Dearing, Max Hehn, and Fantella Mat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st of friends called on Mrs. J. Calisher today, and among those who played high five during the afternoon were Mesdames Albert Schutz, A. Krakauer, A. Mathias, E. Moye, Kaplan, I. Blumenthal, N. Solomon, E.B. Fatman, Kayser, S. Aronstein, William Fatman, W.W. Turney, W.H. Burges, F.E. Hunter, Ullman and Douglass Stewart, the Misses Schutz, Pollard, Zork and the two Misses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2, 1901</w:t>
      </w:r>
    </w:p>
    <w:p>
      <w:pPr>
        <w:pStyle w:val="Normal"/>
        <w:jc w:val="both"/>
        <w:rPr/>
      </w:pPr>
      <w:r>
        <w:rPr>
          <w:rFonts w:cs="Times New Roman" w:ascii="Times New Roman" w:hAnsi="Times New Roman"/>
        </w:rPr>
        <w:t>A.P. Coles, director of the new water company, received a telegram from Philadelphia advising him that the contract for construction of the system was let to the American Pipe Manufacturing Co. of Pennsylva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grand bull fight exhibition in Juarez, balloon ascension 3000 feet, operator descending with parachute. Get tickets at Kline’s Curio Store, El Paso or L.L. Samaniego’s Drug Store, Juarez. The bulls are from the famous Terrazas ra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dame Lydian, the world’s greatest society palmist, will stop in El Paso for a short time only. Call and consult her at Parlors 307 Magoffin avenue; hours 10 a.m. to 9 p.m. Popular prices.—Adv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F. Bauman and children left for the City of the Alamo where they will spend Christmas.</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901</w:t>
      </w:r>
    </w:p>
    <w:p>
      <w:pPr>
        <w:pStyle w:val="Normal"/>
        <w:jc w:val="both"/>
        <w:rPr/>
      </w:pPr>
      <w:r>
        <w:rPr>
          <w:rFonts w:cs="Times New Roman" w:ascii="Times New Roman" w:hAnsi="Times New Roman"/>
        </w:rPr>
        <w:t>The Aoy School Fair today will be a treat for students of Spanish. The program starting at 8 p.m. will feature a great many songs in Spanish. The Mexican Tipica Orchestra will pl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 Antonio Zouaves, crack drill company, will attend the El Paso Carnival for four days. The company will give exhibition drills whil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ay Good has planned a Christmas tree party for the news and messenger boys of the city. Parties wishing to donate presents or decoration s are asked to get in touch with Judge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22, 1901</w:t>
      </w:r>
    </w:p>
    <w:p>
      <w:pPr>
        <w:pStyle w:val="TextBody"/>
        <w:widowControl/>
        <w:rPr/>
      </w:pPr>
      <w:r>
        <w:rPr/>
        <w:t>Judge Jay Good has issued invitation to the El Paso newsboys to attend a Christmas morning. About 60 boys are expected to be present.</w:t>
      </w:r>
    </w:p>
    <w:p>
      <w:pPr>
        <w:pStyle w:val="TextBody"/>
        <w:widowControl/>
        <w:rPr/>
      </w:pPr>
      <w:r>
        <w:rPr/>
      </w:r>
    </w:p>
    <w:p>
      <w:pPr>
        <w:pStyle w:val="TextBody"/>
        <w:widowControl/>
        <w:rPr/>
      </w:pPr>
      <w:r>
        <w:rPr/>
        <w:t>The new Armour packing plant, one of the largest in the south, will have its formal opening for inspection of the trade and public on Jan. 1.</w:t>
      </w:r>
    </w:p>
    <w:p>
      <w:pPr>
        <w:pStyle w:val="TextBody"/>
        <w:widowControl/>
        <w:rPr/>
      </w:pPr>
      <w:r>
        <w:rPr/>
      </w:r>
    </w:p>
    <w:p>
      <w:pPr>
        <w:pStyle w:val="TextBody"/>
        <w:widowControl/>
        <w:rPr/>
      </w:pPr>
      <w:r>
        <w:rPr/>
        <w:t>The kind of automobile El Paso is most anxious to see careering around her streets is a steam road roller.</w:t>
      </w:r>
    </w:p>
    <w:p>
      <w:pPr>
        <w:pStyle w:val="TextBody"/>
        <w:widowControl/>
        <w:rPr/>
      </w:pPr>
      <w:r>
        <w:rPr/>
      </w:r>
    </w:p>
    <w:p>
      <w:pPr>
        <w:pStyle w:val="TextBody"/>
        <w:widowControl/>
        <w:rPr/>
      </w:pPr>
      <w:r>
        <w:rPr/>
        <w:t>Doctors Morton and Bass have established a free dispensary in the old Mexican Methodist church on South Stanton st., and will meet there at noon Tuesdays and Saturdays to administer free medicine and treatment to those unable to pay for same.</w:t>
      </w:r>
    </w:p>
    <w:p>
      <w:pPr>
        <w:pStyle w:val="TextBody"/>
        <w:widowControl/>
        <w:rPr/>
      </w:pPr>
      <w:r>
        <w:rPr/>
      </w:r>
    </w:p>
    <w:p>
      <w:pPr>
        <w:pStyle w:val="TextBody"/>
        <w:widowControl/>
        <w:rPr/>
      </w:pPr>
      <w:r>
        <w:rPr/>
        <w:t>To make every child in Texas a future producer, the public schools must provide technical training.</w:t>
      </w:r>
    </w:p>
    <w:p>
      <w:pPr>
        <w:pStyle w:val="TextBody"/>
        <w:widowControl/>
        <w:rPr/>
      </w:pPr>
      <w:r>
        <w:rPr/>
      </w:r>
    </w:p>
    <w:p>
      <w:pPr>
        <w:pStyle w:val="TextBody"/>
        <w:widowControl/>
        <w:rPr/>
      </w:pPr>
      <w:r>
        <w:rPr/>
        <w:t>El Paso is about to realize her cherished dreams—the El Paso &amp; Southwestern railroad, the new water works and the electric street cars. Nothing but a severe depression or a terrible slump in the mining industries could hurt El Paso now.</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2, 1901</w:t>
      </w:r>
    </w:p>
    <w:p>
      <w:pPr>
        <w:pStyle w:val="PlainText"/>
        <w:jc w:val="both"/>
        <w:rPr/>
      </w:pPr>
      <w:r>
        <w:rPr>
          <w:rFonts w:cs="Times New Roman" w:ascii="Times New Roman" w:hAnsi="Times New Roman"/>
          <w:sz w:val="24"/>
        </w:rPr>
        <w:t>Julius Kruttschnitt, general manager of the Southern Pacific railroad and first assistant to president Harriman, arrived in El Paso this morning in his private car the Guadalupe. Speaking of the progress of the improvements being made on the lines of the Southern Pacific east of El Paso, Mr. Kruttschnitt expressed his gratification at the same and that he was particularly gratified to find the well equipped pla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urney, mother of W.W. Turney, left yesterday for her home in Marshal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Lackland, cashier of the State National bank, wife and child, are in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ouis Hartman are the parents of a baby boy weighing nine pounds. He was born Sunday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C. Lackland are expected home tomorrow from Fort Worth, where they have been visiting for the pas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Catlin is expected home from Bryan, Texas, where he has been attending school, to spend Christmas with his father and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nniversary of the organization of the Manchester Grove, Woodmen Circle, will be observed by the grove with a party Wednesday night in the home of Mrs. E.E. Natton,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men of the state are quietly preparing to organize an association which will have for its object legislation favorable to their interests. It is probable that the headquarters will be made in Austin, where the law making take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teresting wedding of the coming month will be that on the seventh of January of Miss Chittenden, of Detroit, and Henry Newman,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Haynie, ex-night yardmaster in the G.H. yards, left this morning for Calvin, Indian Territory, where he will engage in far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A. Griffin, of Los Angeles, is in El Paso visiting her brother, Dr. J.C. Dysart, for a few days. Later she will go to Houston to visit her daughter during the Christmas holidays. Upon her return to Los Angeles she will stop over in El Paso for a week as the guest of Mrs. William H.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school children of the Austin Park Christian church will have a Christmas service Friday night at the church. The choir will sing an opening hymn. Lloyd Allen’s Sunday school class will sing a hymn. Mary Vance will recite. John Hartzel’s class will have a recitation together. Louise McMillen will recite. Mrs. H.D. Ashley’s class will sing. Gladys Tillery, Jeanette Glasgow, Virginia Cole, Myron Allen and Wallace Wood will recite. Hazel Nauman will sing. Oscar Allen, Jack Parrish and Charlotte Bashford will give recitations. The primary department will sing. Margaret Wood will recite. Josie Bray and Cecilia Berryhill will sing. Katherine Ellis will recite. The choir will sing a closing hymn and Rev. J.H. Allen will give the benedi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December 23, 1901</w:t>
      </w:r>
    </w:p>
    <w:p>
      <w:pPr>
        <w:pStyle w:val="Normal"/>
        <w:jc w:val="both"/>
        <w:rPr>
          <w:rFonts w:ascii="Times New Roman" w:hAnsi="Times New Roman" w:cs="Times New Roman"/>
        </w:rPr>
      </w:pPr>
      <w:r>
        <w:rPr>
          <w:rFonts w:cs="Times New Roman" w:ascii="Times New Roman" w:hAnsi="Times New Roman"/>
        </w:rPr>
        <w:t>H.R. Spier and D. McLeese are today on the mesa arranging for the drilling of the first well for the new wate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Campbell reports that the holiday mail is twice as large as it has ever been in the past. Five extra clerks have been added to the regular staff of employ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will consume more meat this Christmas than in all previous years. It was learned today. All grocers handling meat and poultry have on hand larger stocks than ever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23, 1901</w:t>
      </w:r>
    </w:p>
    <w:p>
      <w:pPr>
        <w:pStyle w:val="TextBody"/>
        <w:widowControl/>
        <w:rPr/>
      </w:pPr>
      <w:r>
        <w:rPr/>
        <w:t>The fair at the Aoy school is being well attended, the proceeds from which will be applied on a piano purchased recently by the school.</w:t>
      </w:r>
    </w:p>
    <w:p>
      <w:pPr>
        <w:pStyle w:val="TextBody"/>
        <w:widowControl/>
        <w:rPr/>
      </w:pPr>
      <w:r>
        <w:rPr/>
      </w:r>
    </w:p>
    <w:p>
      <w:pPr>
        <w:pStyle w:val="TextBody"/>
        <w:widowControl/>
        <w:rPr/>
      </w:pPr>
      <w:r>
        <w:rPr/>
        <w:t>Pat Garrett, new collector of customs for this port, is expected tonight on the T.&amp;P.</w:t>
      </w:r>
    </w:p>
    <w:p>
      <w:pPr>
        <w:pStyle w:val="TextBody"/>
        <w:widowControl/>
        <w:rPr/>
      </w:pPr>
      <w:r>
        <w:rPr/>
      </w:r>
    </w:p>
    <w:p>
      <w:pPr>
        <w:pStyle w:val="TextBody"/>
        <w:widowControl/>
        <w:rPr/>
      </w:pPr>
      <w:r>
        <w:rPr/>
        <w:t>Never before in the history of this city have El Paso merchants been put in such extremes to accommodate the holiday trade. An extra force of clerks has been kept on the jump attending to the wants of customers.</w:t>
      </w:r>
    </w:p>
    <w:p>
      <w:pPr>
        <w:pStyle w:val="TextBody"/>
        <w:widowControl/>
        <w:rPr/>
      </w:pPr>
      <w:r>
        <w:rPr/>
      </w:r>
    </w:p>
    <w:p>
      <w:pPr>
        <w:pStyle w:val="TextBody"/>
        <w:widowControl/>
        <w:rPr/>
      </w:pPr>
      <w:r>
        <w:rPr/>
        <w:t>A well-known citizen of El Paso yesterday won $4000 at roulette in Juarez. This information is not printed that young men of this city may emulate his example, but to emphasize the rarity with which any one comes out winner against the games.</w:t>
      </w:r>
    </w:p>
    <w:p>
      <w:pPr>
        <w:pStyle w:val="TextBody"/>
        <w:widowControl/>
        <w:rPr/>
      </w:pPr>
      <w:r>
        <w:rPr/>
      </w:r>
    </w:p>
    <w:p>
      <w:pPr>
        <w:pStyle w:val="TextBody"/>
        <w:widowControl/>
        <w:rPr/>
      </w:pPr>
      <w:r>
        <w:rPr/>
        <w:t>The Belgian bakery today presented the Herald with an especially toothsome fruit cake, which was enjoyed immensely.</w:t>
      </w:r>
    </w:p>
    <w:p>
      <w:pPr>
        <w:pStyle w:val="TextBody"/>
        <w:widowControl/>
        <w:rPr/>
      </w:pPr>
      <w:r>
        <w:rPr/>
      </w:r>
    </w:p>
    <w:p>
      <w:pPr>
        <w:pStyle w:val="TextBody"/>
        <w:widowControl/>
        <w:rPr/>
      </w:pPr>
      <w:r>
        <w:rPr/>
        <w:t>Because the city council threw down the public library is no reason why the people should give up the good work.</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4, 1901</w:t>
      </w:r>
    </w:p>
    <w:p>
      <w:pPr>
        <w:pStyle w:val="Normal"/>
        <w:jc w:val="both"/>
        <w:rPr/>
      </w:pPr>
      <w:r>
        <w:rPr>
          <w:rFonts w:cs="Times New Roman" w:ascii="Times New Roman" w:hAnsi="Times New Roman"/>
        </w:rPr>
        <w:t>A two-legged pig that quirks its tail in a bow-knot and runs backward as handily as forward is 0ne of the sights of Alamogordo. The strange animal was acquired by strange animal was acquired by A.J. Buck, proprietor of the livery stable, from a ranchman named Bai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plosion of coal gas in a large stove in the lobby of the Orndorff Hotel caused a general scare. The explosion shook the entire building and brought guests down from their rooms in a hur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 Antonio Zouaves will attend the El Paso Midwinter Carnival for four days. The crack company of Texas will give exhibition dr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R. Spier and D. McLeese are today on the mesa arranging for the drilling of the first well for the new water company. “There is water there in abundance and we are going to get it,” said A.P. Co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901</w:t>
      </w:r>
    </w:p>
    <w:p>
      <w:pPr>
        <w:pStyle w:val="Normal"/>
        <w:jc w:val="both"/>
        <w:rPr>
          <w:rFonts w:ascii="Times New Roman" w:hAnsi="Times New Roman" w:cs="Times New Roman"/>
        </w:rPr>
      </w:pPr>
      <w:r>
        <w:rPr>
          <w:rFonts w:cs="Times New Roman" w:ascii="Times New Roman" w:hAnsi="Times New Roman"/>
        </w:rPr>
        <w:t>Pat Garrett, new collector of customs for El Paso, arrived yesterday from Washington. He did not say when he would take charge of the new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branch of the Armour Packing Co., recently completed, will be formally opened Jan. 1, it was announc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Keetch, secretary of the International Miners’ Assn. here, returned today from a successful trip to Tuc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24, 1901</w:t>
      </w:r>
    </w:p>
    <w:p>
      <w:pPr>
        <w:pStyle w:val="TextBody"/>
        <w:widowControl/>
        <w:rPr/>
      </w:pPr>
      <w:r>
        <w:rPr/>
        <w:t>Tomorrow, Christmas day, El Pasoans will consume more meat, game and poultry than ever before. There are more people in the city, who are buying more liberally than in the past.</w:t>
      </w:r>
    </w:p>
    <w:p>
      <w:pPr>
        <w:pStyle w:val="TextBody"/>
        <w:widowControl/>
        <w:rPr/>
      </w:pPr>
      <w:r>
        <w:rPr/>
      </w:r>
    </w:p>
    <w:p>
      <w:pPr>
        <w:pStyle w:val="TextBody"/>
        <w:widowControl/>
        <w:rPr/>
      </w:pPr>
      <w:r>
        <w:rPr/>
        <w:t>The exhaust pipe to the gasoline engine of the El Paso Herald has been repaired so that the noise of which some citizens have been complaining will now be reduced.</w:t>
      </w:r>
    </w:p>
    <w:p>
      <w:pPr>
        <w:pStyle w:val="TextBody"/>
        <w:widowControl/>
        <w:rPr/>
      </w:pPr>
      <w:r>
        <w:rPr/>
      </w:r>
    </w:p>
    <w:p>
      <w:pPr>
        <w:pStyle w:val="TextBody"/>
        <w:widowControl/>
        <w:rPr/>
      </w:pPr>
      <w:r>
        <w:rPr/>
        <w:t>Tomorrow being Christmas, the workmen in the railroad shops of the city will have a day off.</w:t>
      </w:r>
    </w:p>
    <w:p>
      <w:pPr>
        <w:pStyle w:val="TextBody"/>
        <w:widowControl/>
        <w:rPr/>
      </w:pPr>
      <w:r>
        <w:rPr/>
      </w:r>
    </w:p>
    <w:p>
      <w:pPr>
        <w:pStyle w:val="TextBody"/>
        <w:widowControl/>
        <w:rPr/>
      </w:pPr>
      <w:r>
        <w:rPr/>
        <w:t>The return of the old fire engine which has been at Seneca, New York for repairs, gives the city better fire protection than ever before. In the event of a fire, now the department will be able to play six streams of water.</w:t>
      </w:r>
    </w:p>
    <w:p>
      <w:pPr>
        <w:pStyle w:val="TextBody"/>
        <w:widowControl/>
        <w:rPr/>
      </w:pPr>
      <w:r>
        <w:rPr/>
      </w:r>
    </w:p>
    <w:p>
      <w:pPr>
        <w:pStyle w:val="TextBody"/>
        <w:widowControl/>
        <w:rPr/>
      </w:pPr>
      <w:r>
        <w:rPr/>
        <w:t>At a meeting of the city council last night a communication from 100 citizens asking that an inspector for meats slaughtered and sold in El Paso be appointed was read and referred to the sanitary committee.</w:t>
      </w:r>
    </w:p>
    <w:p>
      <w:pPr>
        <w:pStyle w:val="TextBody"/>
        <w:widowControl/>
        <w:rPr/>
      </w:pPr>
      <w:r>
        <w:rPr/>
      </w:r>
    </w:p>
    <w:p>
      <w:pPr>
        <w:pStyle w:val="TextBody"/>
        <w:widowControl/>
        <w:rPr/>
      </w:pPr>
      <w:r>
        <w:rPr/>
        <w:t>The veranda of the Orndorff hotel will be extended on Mesa av. the entire length of the building.</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4, 1901</w:t>
      </w:r>
    </w:p>
    <w:p>
      <w:pPr>
        <w:pStyle w:val="PlainText"/>
        <w:jc w:val="both"/>
        <w:rPr/>
      </w:pPr>
      <w:r>
        <w:rPr>
          <w:rFonts w:cs="Times New Roman" w:ascii="Times New Roman" w:hAnsi="Times New Roman"/>
          <w:sz w:val="24"/>
        </w:rPr>
        <w:t>El Paso’s unions met today to endeavor to secure a closing of city stores on Sunday. The meeting was held in judge Ellis’s office. A.J.S. Eylar presided and P.W. Walker officiated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Garrett comes in tonight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A. Lindsay has returned from his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E. Walker went to Alamogordo today for Christmas with Mrs. Walker’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Longnecker, of the general offices of the T.&amp;P. has gone to Houston for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F. Bauman left for the city of the Alamo this morning with her children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Choate, of the E.P.&amp;S.W., is in his office again, after a trip to Deming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veling freight and passenger agent A.W. Reeves, of the S.P., is in east Texas, where he will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5, 1901</w:t>
      </w:r>
    </w:p>
    <w:p>
      <w:pPr>
        <w:pStyle w:val="Normal"/>
        <w:jc w:val="both"/>
        <w:rPr/>
      </w:pPr>
      <w:r>
        <w:rPr>
          <w:rFonts w:cs="Times New Roman" w:ascii="Times New Roman" w:hAnsi="Times New Roman"/>
        </w:rPr>
        <w:t>M. Gibraltar, gifted occult life reader, at 217 San Antonio street, was visited by a reporter who came away well pleased, well entertained and impressed by the sincerity, complete knowledge and universal understanding of the occult power, now so vastly interes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rence Longnecker, assistant bookkeeper in the general officers of the E.P.&amp;S.W. has gone to Houston to spend the holiday with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dies of the Woman’s Parsonage and Home Mission Society of Trinity Methodist Church gave to their pastor’s family a miscellaneous shower. All members should go and see the new and beautiful parson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se who have persistently refused to believe that the Bisbee road will ever be built into El Paso should go out along their right of way in El Paso and see the 80 teams that are grading for the tr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901</w:t>
      </w:r>
    </w:p>
    <w:p>
      <w:pPr>
        <w:pStyle w:val="Normal"/>
        <w:jc w:val="both"/>
        <w:rPr>
          <w:rFonts w:ascii="Times New Roman" w:hAnsi="Times New Roman" w:cs="Times New Roman"/>
        </w:rPr>
      </w:pPr>
      <w:r>
        <w:rPr>
          <w:rFonts w:cs="Times New Roman" w:ascii="Times New Roman" w:hAnsi="Times New Roman"/>
        </w:rPr>
        <w:t>Capt. Thomas Franklin, son-in-law of J.A. Smith of El Paso arrived in this city last night from the Philippines. He will go to Washington tomorrow, while his family will remain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Gertrude Catlin, daughter of B.S. Catlin, was elected queen of the El Paso Winter Carnival by an almost unanimous dec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25, 1901</w:t>
      </w:r>
    </w:p>
    <w:p>
      <w:pPr>
        <w:pStyle w:val="TextBody"/>
        <w:widowControl/>
        <w:rPr/>
      </w:pPr>
      <w:r>
        <w:rPr/>
        <w:t>The public library has been enriched by the addition of 21 volumes of standard works donated by Miss Margaret Meede, public school teacher.</w:t>
      </w:r>
    </w:p>
    <w:p>
      <w:pPr>
        <w:pStyle w:val="TextBody"/>
        <w:widowControl/>
        <w:rPr/>
      </w:pPr>
      <w:r>
        <w:rPr/>
      </w:r>
    </w:p>
    <w:p>
      <w:pPr>
        <w:pStyle w:val="TextBody"/>
        <w:widowControl/>
        <w:rPr/>
      </w:pPr>
      <w:r>
        <w:rPr/>
        <w:t>Burton C. Mossman, captain of the Arizona rangers, modeled after the Texas organization, was in the city last night.</w:t>
      </w:r>
    </w:p>
    <w:p>
      <w:pPr>
        <w:pStyle w:val="TextBody"/>
        <w:widowControl/>
        <w:rPr/>
      </w:pPr>
      <w:r>
        <w:rPr/>
      </w:r>
    </w:p>
    <w:p>
      <w:pPr>
        <w:pStyle w:val="TextBody"/>
        <w:widowControl/>
        <w:rPr/>
      </w:pPr>
      <w:r>
        <w:rPr/>
        <w:t>The Chamber of Commerce has received a letter from the legal advisor of the Siamese government asking for information concerning El Paso. He will pass through this city on his way to Europe.</w:t>
      </w:r>
    </w:p>
    <w:p>
      <w:pPr>
        <w:pStyle w:val="TextBody"/>
        <w:widowControl/>
        <w:rPr/>
      </w:pPr>
      <w:r>
        <w:rPr/>
      </w:r>
    </w:p>
    <w:p>
      <w:pPr>
        <w:pStyle w:val="TextBody"/>
        <w:widowControl/>
        <w:rPr/>
      </w:pPr>
      <w:r>
        <w:rPr/>
        <w:t>A carload of Italian emigrants passed through this morning bound for California.</w:t>
      </w:r>
    </w:p>
    <w:p>
      <w:pPr>
        <w:pStyle w:val="TextBody"/>
        <w:widowControl/>
        <w:rPr/>
      </w:pPr>
      <w:r>
        <w:rPr/>
      </w:r>
    </w:p>
    <w:p>
      <w:pPr>
        <w:pStyle w:val="TextBody"/>
        <w:widowControl/>
        <w:rPr/>
      </w:pPr>
      <w:r>
        <w:rPr/>
        <w:t>The Southern Pacific oil tank question was settled Monday at a meeting between Supt. Martin, Mayor Hammett and local insurance agents. The S.P. will get a permit from the city council to use the present tank for storage of a limited quantity of oil until another one can be erected outside the city limits.</w:t>
      </w:r>
    </w:p>
    <w:p>
      <w:pPr>
        <w:pStyle w:val="TextBody"/>
        <w:widowControl/>
        <w:rPr/>
      </w:pPr>
      <w:r>
        <w:rPr/>
      </w:r>
    </w:p>
    <w:p>
      <w:pPr>
        <w:pStyle w:val="TextBody"/>
        <w:widowControl/>
        <w:rPr/>
      </w:pPr>
      <w:r>
        <w:rPr/>
        <w:t>C.B. Eddy returned from a trip to Chicago and New York.</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5, 1901</w:t>
      </w:r>
    </w:p>
    <w:p>
      <w:pPr>
        <w:pStyle w:val="PlainText"/>
        <w:jc w:val="both"/>
        <w:rPr/>
      </w:pPr>
      <w:r>
        <w:rPr>
          <w:rFonts w:cs="Times New Roman" w:ascii="Times New Roman" w:hAnsi="Times New Roman"/>
          <w:sz w:val="24"/>
        </w:rPr>
        <w:t>Dr. Morton and Dr. Bass have had the old Mexican Methodist church on South Stanton street donated to them, and at noon on Tuesdays and Saturdays they will meet there and administer free medicines and free treatment to those who are unable to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W. Ridgeway left for Chihuahua city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Keetch, secretary of the International Miners’ association, has just returned from an extended trip through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Eldridge, owner of the Dos Cabezas mines in northeastern Sonora, proposes to branch out into the railroad business he announc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Hewett, who has been clerking in the G.H. freight offices for several months, has been married in east Texas. He is due back in El Paso in about a fortnight, to make El Pas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jority of the churches having observed Christmas last Sunday with appropriate rites, only three of the religious denominations today held services in recognition of the Nativ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6, 1901</w:t>
      </w:r>
    </w:p>
    <w:p>
      <w:pPr>
        <w:pStyle w:val="Normal"/>
        <w:jc w:val="both"/>
        <w:rPr/>
      </w:pPr>
      <w:r>
        <w:rPr>
          <w:rFonts w:cs="Times New Roman" w:ascii="Times New Roman" w:hAnsi="Times New Roman"/>
        </w:rPr>
        <w:t>Drs. Morton and Bass have had the old Mexican Methodist Church on South Stanton street donated to them and at noon on Tuesdays and Saturdays they will meet there and administer medicines and free treatment to those who are unable to pay for the s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about to realize her cherished dreams—the El Paso and Southwestern Railroad, the new waterworks, the electric street cars—and just now the city is not leaning heavily on fut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ristmas was quietly though earnestly observed in every walk of life from the lowest to the highest. The lack of disorder would have done credit to a city much less cosmopolitan in the character of its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fter resting from the tiring effects of his trip from Washington to this city, Pat Garrett, the recently appointed collector of customs for this port, consented to talk for publicat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901</w:t>
      </w:r>
    </w:p>
    <w:p>
      <w:pPr>
        <w:pStyle w:val="Normal"/>
        <w:jc w:val="both"/>
        <w:rPr>
          <w:rFonts w:ascii="Times New Roman" w:hAnsi="Times New Roman" w:cs="Times New Roman"/>
        </w:rPr>
      </w:pPr>
      <w:r>
        <w:rPr>
          <w:rFonts w:cs="Times New Roman" w:ascii="Times New Roman" w:hAnsi="Times New Roman"/>
        </w:rPr>
        <w:t>Eight motor cars and four trailers were shipped from St. Louis today for use on the new street car system in El Paso. The first line open will run cars from the Herald Plaza 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Look reported to the City Council today that he had arranged the specifications for the improvement of the City Jail. He asked that contractors make bids for the construction of a new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library was enriched on Christmas by the addition of 31 new volumes presented by Miss Margaret Maule the popular public school teac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 Good’s Christmas tree treat to the messenger and news boys of the city was a huge success. About 60 boys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26, 1901</w:t>
      </w:r>
    </w:p>
    <w:p>
      <w:pPr>
        <w:pStyle w:val="TextBody"/>
        <w:widowControl/>
        <w:rPr/>
      </w:pPr>
      <w:r>
        <w:rPr/>
        <w:t>The grand jury is in session today. Three indictments were returned before noon.</w:t>
      </w:r>
    </w:p>
    <w:p>
      <w:pPr>
        <w:pStyle w:val="TextBody"/>
        <w:widowControl/>
        <w:rPr/>
      </w:pPr>
      <w:r>
        <w:rPr/>
      </w:r>
    </w:p>
    <w:p>
      <w:pPr>
        <w:pStyle w:val="TextBody"/>
        <w:widowControl/>
        <w:rPr/>
      </w:pPr>
      <w:r>
        <w:rPr/>
        <w:t>El Paso’s system of street numbers and house numbering is more suitable in a village of 300, rather than an up-to-date city. Can not the city council undertake to bring about a reform in this matter?</w:t>
      </w:r>
    </w:p>
    <w:p>
      <w:pPr>
        <w:pStyle w:val="TextBody"/>
        <w:widowControl/>
        <w:rPr/>
      </w:pPr>
      <w:r>
        <w:rPr/>
      </w:r>
    </w:p>
    <w:p>
      <w:pPr>
        <w:pStyle w:val="TextBody"/>
        <w:widowControl/>
        <w:rPr/>
      </w:pPr>
      <w:r>
        <w:rPr/>
        <w:t>The El Paso Clerks’ union is displaying a friendly and sensible spirit toward the question of Sunday closing. They are willing to meet the employers half way [. . .] merchant in justice can afford to [. . .] their demands.</w:t>
      </w:r>
    </w:p>
    <w:p>
      <w:pPr>
        <w:pStyle w:val="TextBody"/>
        <w:widowControl/>
        <w:rPr/>
      </w:pPr>
      <w:r>
        <w:rPr/>
      </w:r>
    </w:p>
    <w:p>
      <w:pPr>
        <w:pStyle w:val="TextBody"/>
        <w:widowControl/>
        <w:rPr/>
      </w:pPr>
      <w:r>
        <w:rPr/>
        <w:t>A movement has been quickly gathering strength in this city to establish public play grounds for the children of both [. . .], affording them a place to place unmolested and out of danger. The Woman’s club is cooperating, and the next step will be to raise the money.</w:t>
      </w:r>
    </w:p>
    <w:p>
      <w:pPr>
        <w:pStyle w:val="TextBody"/>
        <w:widowControl/>
        <w:rPr/>
      </w:pPr>
      <w:r>
        <w:rPr/>
      </w:r>
    </w:p>
    <w:p>
      <w:pPr>
        <w:pStyle w:val="TextBody"/>
        <w:widowControl/>
        <w:rPr/>
      </w:pPr>
      <w:r>
        <w:rPr/>
        <w:t>The year drawing to a close has been the most active in the history of the city from the standpoint of the real estate men. Next year will see more new buildings erected than ever before, and of a more expensive kind.</w:t>
      </w:r>
    </w:p>
    <w:p>
      <w:pPr>
        <w:pStyle w:val="TextBody"/>
        <w:widowControl/>
        <w:rPr/>
      </w:pPr>
      <w:r>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7, 1901</w:t>
      </w:r>
    </w:p>
    <w:p>
      <w:pPr>
        <w:pStyle w:val="Normal"/>
        <w:jc w:val="both"/>
        <w:rPr/>
      </w:pPr>
      <w:r>
        <w:rPr>
          <w:rFonts w:cs="Times New Roman" w:ascii="Times New Roman" w:hAnsi="Times New Roman"/>
        </w:rPr>
        <w:t>The Fair’s been guessing contest closed last evening. Mr. Schwartz’s big store was literally packed with shoppers. Mr. Schwartz will give $100 in gold to the one among the 14,762 shoppers who guesses correctly the number of beans of the j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 xml:space="preserve">Eight motor cars and four trailers were shipped to us today from St. Louis,” said Manager Edgar of the electric streets car system. The cars should arrive the first of next month. This first one is to be run from the Herald Plaza to Juarez and return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Garrett announced that Numa Buchoz will be given the position of deputy collector. Mr. Buchoz held an official position in Dona Ana County when Garrett was sheriff for the firs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Library was enriched on Christmas by the addition of 31 volumes of standard works, donated by Miss Margaret Maule, the popular school teac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901</w:t>
      </w:r>
    </w:p>
    <w:p>
      <w:pPr>
        <w:pStyle w:val="Normal"/>
        <w:jc w:val="both"/>
        <w:rPr/>
      </w:pPr>
      <w:r>
        <w:rPr>
          <w:rFonts w:cs="Times New Roman" w:ascii="Times New Roman" w:hAnsi="Times New Roman"/>
        </w:rPr>
        <w:t>P.B. Walker was named president of the Retail Clerks’ International Assn., in elections held today. H.R. Dunn was named treasurer and A. Hart,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utlook for next year is especially bright and promises that El Paso will see more new building put up that ever before, A.P. Coles real estate agent,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K. Lockhart, former chief of police in El Paso, came in from Houston. He is registered at the Orndor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dry goods, clothing and shoe merchants have agreed to close their shops on Sunday beginning in Januar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7, 1901</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ight motor cars and four trailers were shipped to El Paso today from St. Louis,” said Manager Edgar, of the new street car system, this morning. “The first car will run from Pioneer plaza to Juarez and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Ware Allen returned from the eas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cil W. Browne, vice president of the Browne &amp; Manzanares, went up the E.P.&amp;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Look announces that he has arranged for the specifications on the improvements in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lara Cohn has asked for a rebate of the interest on the delinquent taxes she has been compelled to p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weeney, who has been attending school at the state university at Austin, returned home to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Keeley, a prominent mining man, has donated $100 to the drilling contest in the form of addition to the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did business today with mayor Hammett and aldermen Caldwell, Badger, Payne, Pennebaker, Stewart, Look and Baum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Baird and A.C. Jackman left for Mexico City, where they will visit for awhile. Before returning they will make a complete tour of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regular meeting of the Retail Clerks’ International association last night the following were elected officers for the ensuing year: P.B. Walker, president; W. Braun, first vice president; D. Payne, second vice president; H.R. Dunn, treasurer; A. Cordover, financial secretary; A. Hart, recording secretary; J. Wolf, guide and J. Garcia,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8, 1901</w:t>
      </w:r>
    </w:p>
    <w:p>
      <w:pPr>
        <w:pStyle w:val="Normal"/>
        <w:jc w:val="both"/>
        <w:rPr/>
      </w:pPr>
      <w:r>
        <w:rPr>
          <w:rFonts w:cs="Times New Roman" w:ascii="Times New Roman" w:hAnsi="Times New Roman"/>
        </w:rPr>
        <w:t>Cheiro, the celebrated palmist and medium, assisted by Mme. Eva Fay, the well-known clairvoyant, will remain in El Paso during the Midwinter Carnival; palmistry thoroughly taught in 10 lessons; mediums developed. Satisfaction guaranteed. Readings $1, at 415 Mesa.—Adv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nd Mrs. Sam Blumenthal entertain a number of their Oregon street neighbors around a large and very attractive Christmas tree. Guests enjoyed their evening thoroughly and went home laden with gif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has been quietly gathering strength in this city to establish public playgrounds for children. Every mother of a growing boy feels the necessity of some such institution; with girls it is only a fraction less inst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r. Wingo gave an eggnog party Christmas morning to a number of his friend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28, 1901</w:t>
      </w:r>
    </w:p>
    <w:p>
      <w:pPr>
        <w:pStyle w:val="TextBody"/>
        <w:widowControl/>
        <w:rPr/>
      </w:pPr>
      <w:r>
        <w:rPr/>
        <w:t>The price of copper was reduced 1¼ cents a pound yesterday.</w:t>
      </w:r>
    </w:p>
    <w:p>
      <w:pPr>
        <w:pStyle w:val="TextBody"/>
        <w:widowControl/>
        <w:rPr/>
      </w:pPr>
      <w:r>
        <w:rPr/>
      </w:r>
    </w:p>
    <w:p>
      <w:pPr>
        <w:pStyle w:val="TextBody"/>
        <w:widowControl/>
        <w:rPr/>
      </w:pPr>
      <w:r>
        <w:rPr/>
        <w:t>The manager of the new street car system announced today that eight motor cars and four trailers have been shipped from St. Louis and are expected to arrive about the first of January. They will be ready to move off the train onto the tracks and start carrying passengers.</w:t>
      </w:r>
    </w:p>
    <w:p>
      <w:pPr>
        <w:pStyle w:val="TextBody"/>
        <w:widowControl/>
        <w:rPr/>
      </w:pPr>
      <w:r>
        <w:rPr/>
      </w:r>
    </w:p>
    <w:p>
      <w:pPr>
        <w:pStyle w:val="TextBody"/>
        <w:widowControl/>
        <w:rPr/>
      </w:pPr>
      <w:r>
        <w:rPr/>
        <w:t>El Paso contractors have their eyes on the big Southern Pacific construction work.</w:t>
      </w:r>
    </w:p>
    <w:p>
      <w:pPr>
        <w:pStyle w:val="TextBody"/>
        <w:widowControl/>
        <w:rPr/>
      </w:pPr>
      <w:r>
        <w:rPr/>
      </w:r>
    </w:p>
    <w:p>
      <w:pPr>
        <w:pStyle w:val="TextBody"/>
        <w:widowControl/>
        <w:rPr/>
      </w:pPr>
      <w:r>
        <w:rPr/>
        <w:t>The new switchboard of the Southwestern Telegraph and Telephone Co., which will be put in operation within a few days has a capacity for 4000 wires The change from the old to the new system will negotiate employment of several more operators.</w:t>
      </w:r>
    </w:p>
    <w:p>
      <w:pPr>
        <w:pStyle w:val="TextBody"/>
        <w:widowControl/>
        <w:rPr/>
      </w:pPr>
      <w:r>
        <w:rPr/>
      </w:r>
    </w:p>
    <w:p>
      <w:pPr>
        <w:pStyle w:val="TextBody"/>
        <w:widowControl/>
        <w:rPr/>
      </w:pPr>
      <w:r>
        <w:rPr/>
        <w:t>The Federal Copper Co. smelter has been closed down, generally believed on account of the low price of copper and overproduction in the east.</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28, 1901</w:t>
      </w:r>
    </w:p>
    <w:p>
      <w:pPr>
        <w:pStyle w:val="PlainText"/>
        <w:jc w:val="both"/>
        <w:rPr/>
      </w:pPr>
      <w:r>
        <w:rPr>
          <w:rFonts w:cs="Times New Roman" w:ascii="Times New Roman" w:hAnsi="Times New Roman"/>
          <w:sz w:val="24"/>
        </w:rPr>
        <w:t>The year just drawing to a close has been the most active in the history of the city from the standpoint of El Paso’s real estate men, and the outlook for the coming New Year promises to be especially bright. The Pass City is today said to be in line to contain more modern buildings than any other southwestern city within the next few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Schutz is back from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lie Campbell, of Marfa, is visiting Mrs. F.J. McCarth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K. Lockhart, formerly police chief in El Paso, is back in town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nie Lackland will entertain the Merry Crew next, it is announc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Sam Blumenthal entertained a number of their Oregon street neighbor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Zork received a number of her intimates today at a party at which Mrs. E. Moye and Mrs. Heil won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velyn Martin is entertaining a few of her friends in honor of Miss Marguerite Wambaugh, here for the Christmas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esday Evening Card club did not meet Tuesday, but this afternoon, at the home of Mrs. A. Mathias, on Magoffin avenue. Prizes were carried off by Mrs. N. Solomon and Miss Erma Ul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9, 1901</w:t>
      </w:r>
    </w:p>
    <w:p>
      <w:pPr>
        <w:pStyle w:val="Normal"/>
        <w:jc w:val="both"/>
        <w:rPr/>
      </w:pPr>
      <w:r>
        <w:rPr>
          <w:rFonts w:cs="Times New Roman" w:ascii="Times New Roman" w:hAnsi="Times New Roman"/>
        </w:rPr>
        <w:t>When James Russ of Los Angeles passed through this city he was asked what the recent sandstorm in Southern California had done to fruit interests. “It is estimated,” he said, “that fully 1000 carloads of oranges were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H. Squier, president of the new water company, arrived from Tunkhannock, Penn., to assume active charge of construction work, “I expect that to get enough water to supply this city we will have to have between 50 and 60 wells. The capacity of our large reservoir is to be six million gallons,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Maury Kemp says that no games of any kind, whether game of chance or games of skill for prizes, will be permitted to show in the streets at Midwinter Carnival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Gertrude Catlin daughter of B.S. Catlin, was elected queen of the Midwinter Carnival by almost unanimous choice. Miss Catlin is well known as a gifted young lady of more than ordinary ch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901</w:t>
      </w:r>
    </w:p>
    <w:p>
      <w:pPr>
        <w:pStyle w:val="Normal"/>
        <w:jc w:val="both"/>
        <w:rPr/>
      </w:pPr>
      <w:r>
        <w:rPr>
          <w:rFonts w:cs="Times New Roman" w:ascii="Times New Roman" w:hAnsi="Times New Roman"/>
        </w:rPr>
        <w:t>Today the new street car company has a large gang of men at work on Oregon street laying track from San Antonio to St. Louis street. Another track is being laid though the Herald Plaza from Walz’s corner to the junction to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Maury Kemp says that no games of any kind, whether games of chance or games of skill for prizes, will be permitted to show in the streets at carnival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H. Squier, president of the new water company here, arrived from Tunkhannock, Penn., to assume active charge of the work, the first well on the mesa, located just beyond Ft. Bliss, will be finished next week, officials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29, 1901</w:t>
      </w:r>
    </w:p>
    <w:p>
      <w:pPr>
        <w:pStyle w:val="TextBody"/>
        <w:widowControl/>
        <w:rPr/>
      </w:pPr>
      <w:r>
        <w:rPr/>
        <w:t>The Schumann Concert Co. entertained a large audience at the Presbyterian church last evening. The singing drew hearty applause.</w:t>
      </w:r>
    </w:p>
    <w:p>
      <w:pPr>
        <w:pStyle w:val="TextBody"/>
        <w:widowControl/>
        <w:rPr/>
      </w:pPr>
      <w:r>
        <w:rPr/>
      </w:r>
    </w:p>
    <w:p>
      <w:pPr>
        <w:pStyle w:val="TextBody"/>
        <w:widowControl/>
        <w:rPr/>
      </w:pPr>
      <w:r>
        <w:rPr/>
        <w:t>A trainload of oranges and lemons passed through over the Southern Pacific last night.</w:t>
      </w:r>
    </w:p>
    <w:p>
      <w:pPr>
        <w:pStyle w:val="TextBody"/>
        <w:widowControl/>
        <w:rPr/>
      </w:pPr>
      <w:r>
        <w:rPr/>
      </w:r>
    </w:p>
    <w:p>
      <w:pPr>
        <w:pStyle w:val="TextBody"/>
        <w:widowControl/>
        <w:rPr/>
      </w:pPr>
      <w:r>
        <w:rPr/>
        <w:t>A $25,000 addition on the east side of the Orndorff hotel will be begun shortly. It will be built of brick, four stories high. The hotel will then have two entrances.</w:t>
      </w:r>
    </w:p>
    <w:p>
      <w:pPr>
        <w:pStyle w:val="TextBody"/>
        <w:widowControl/>
        <w:rPr/>
      </w:pPr>
      <w:r>
        <w:rPr/>
      </w:r>
    </w:p>
    <w:p>
      <w:pPr>
        <w:pStyle w:val="TextBody"/>
        <w:widowControl/>
        <w:rPr/>
      </w:pPr>
      <w:r>
        <w:rPr/>
        <w:t>The jewelers of El Paso report the biggest Christmas sale on record.</w:t>
      </w:r>
    </w:p>
    <w:p>
      <w:pPr>
        <w:pStyle w:val="TextBody"/>
        <w:widowControl/>
        <w:rPr/>
      </w:pPr>
      <w:r>
        <w:rPr/>
      </w:r>
    </w:p>
    <w:p>
      <w:pPr>
        <w:pStyle w:val="TextBody"/>
        <w:widowControl/>
        <w:rPr/>
      </w:pPr>
      <w:r>
        <w:rPr/>
        <w:t>A representative of the Goodman Manufacturing Co. of Chicago, who is in the city says that his company may build a wire factory in El Paso to take care of the southwestern market.</w:t>
      </w:r>
    </w:p>
    <w:p>
      <w:pPr>
        <w:pStyle w:val="TextBody"/>
        <w:widowControl/>
        <w:rPr/>
      </w:pPr>
      <w:r>
        <w:rPr/>
      </w:r>
    </w:p>
    <w:p>
      <w:pPr>
        <w:pStyle w:val="TextBody"/>
        <w:widowControl/>
        <w:rPr/>
      </w:pPr>
      <w:r>
        <w:rPr/>
        <w:t>New Year’s day will be a holiday for the G.H. shopmen.</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29, 1901</w:t>
      </w:r>
    </w:p>
    <w:p>
      <w:pPr>
        <w:pStyle w:val="PlainText"/>
        <w:jc w:val="both"/>
        <w:rPr/>
      </w:pPr>
      <w:r>
        <w:rPr>
          <w:rFonts w:cs="Times New Roman" w:ascii="Times New Roman" w:hAnsi="Times New Roman"/>
          <w:sz w:val="24"/>
        </w:rPr>
        <w:t>Today the new street car company has a large gang of men at work on Oregon street, laying track from San Antonio street, with the completion of this stretch of rail scheduled for tomorrow. Another gang is at work carrying the track through Pioneer plaza from Walz’s corner to the junction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gave an egg nogg party to his friend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returned from Chicago and New Y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occurred in Walker’s grocery store just above the Plaza hotel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announced today that Miss Katie Hayes, of Fort Bliss, was quietly married yesterday to F.T. Harris, of Pennsylvania at the church of the Immaculate Conception, by the Rev. Fr. Pin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urches were well attended today, and the El Paso ministers delivered a first class list of sermons. The Rev. Volney Johnson preached an especially strong sermon on the “Clos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Sumner, chief engineer of the E.P.-R.I. road, has returned to El Paso from Dawson, where he went to visit two sons there engaged in the construction of the branch of the line to run north of Santa Rosa, northwest to Daw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prettiest social incidents of the season was the reception given this afternoon by Mrs. Harry Carpenter, at her residence on Montana street. The entire house was lighted by candles with red shades, throwing a soft, diffused glow over the rooms. Refreshments were served by Mesdames J.F. Williams, Peyton Edwards and Wilbur Townsend. Assisting the charming hostess were Mrs. Wagner and Miss Wagner, mother and sister of Mrs. Carpenter; Mrs. W.D. Howe and Mrs. John Aiken. The guests were met at the door by Mrs. W.R. Brown and Mrs. Richard Burges, Misses Davis, Sheldon, Trumbull and Martin presided over the punch 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901</w:t>
      </w:r>
    </w:p>
    <w:p>
      <w:pPr>
        <w:pStyle w:val="Normal"/>
        <w:jc w:val="both"/>
        <w:rPr>
          <w:rFonts w:ascii="Times New Roman" w:hAnsi="Times New Roman" w:cs="Times New Roman"/>
        </w:rPr>
      </w:pPr>
      <w:r>
        <w:rPr>
          <w:rFonts w:cs="Times New Roman" w:ascii="Times New Roman" w:hAnsi="Times New Roman"/>
        </w:rPr>
        <w:t>The Southwestern Telegraph and Telephone Co. is at last improving its system with a new switchboard, new wires and cables. The new switchboard is capable of handling 1000 wires with a capacity for 4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ed W. Paget, wife of Clerk Paget of the Sheldon, arrived in El Paso last night from Trinidad, Colo. She will make her residenc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ry Hardin who has been in Sacramento, Cal., for several months, returned to El Paso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30, 1901</w:t>
      </w:r>
    </w:p>
    <w:p>
      <w:pPr>
        <w:pStyle w:val="TextBody"/>
        <w:widowControl/>
        <w:rPr/>
      </w:pPr>
      <w:r>
        <w:rPr/>
        <w:t>The machinists’ ball will be given at the Natatorium tomorrow night.</w:t>
      </w:r>
    </w:p>
    <w:p>
      <w:pPr>
        <w:pStyle w:val="TextBody"/>
        <w:widowControl/>
        <w:rPr/>
      </w:pPr>
      <w:r>
        <w:rPr/>
      </w:r>
    </w:p>
    <w:p>
      <w:pPr>
        <w:pStyle w:val="TextBody"/>
        <w:widowControl/>
        <w:rPr/>
      </w:pPr>
      <w:r>
        <w:rPr/>
        <w:t>Texas has about half the crop of pecans of a year ago, due to drouth. Pecans are being shipped in from Mexico to supply the trade.</w:t>
      </w:r>
    </w:p>
    <w:p>
      <w:pPr>
        <w:pStyle w:val="TextBody"/>
        <w:widowControl/>
        <w:rPr/>
      </w:pPr>
      <w:r>
        <w:rPr/>
      </w:r>
    </w:p>
    <w:p>
      <w:pPr>
        <w:pStyle w:val="TextBody"/>
        <w:widowControl/>
        <w:rPr/>
      </w:pPr>
      <w:r>
        <w:rPr/>
        <w:t>The Sheldon-Payne Arms Co. next month will move into the large store room in the St Charles Hotel building, lately occupied by the Southern Electric Co. New lines will be added to the present stock.</w:t>
      </w:r>
    </w:p>
    <w:p>
      <w:pPr>
        <w:pStyle w:val="TextBody"/>
        <w:widowControl/>
        <w:rPr/>
      </w:pPr>
      <w:r>
        <w:rPr/>
      </w:r>
    </w:p>
    <w:p>
      <w:pPr>
        <w:pStyle w:val="TextBody"/>
        <w:widowControl/>
        <w:rPr/>
      </w:pPr>
      <w:r>
        <w:rPr/>
        <w:t>El Paso is working for the establishment at Ft. Bliss of one of the four military instruction camp schools, as provided in the army reorganization bill of 1903.</w:t>
      </w:r>
    </w:p>
    <w:p>
      <w:pPr>
        <w:pStyle w:val="TextBody"/>
        <w:widowControl/>
        <w:rPr/>
      </w:pPr>
      <w:r>
        <w:rPr/>
      </w:r>
    </w:p>
    <w:p>
      <w:pPr>
        <w:pStyle w:val="TextBody"/>
        <w:widowControl/>
        <w:rPr/>
      </w:pPr>
      <w:r>
        <w:rPr/>
        <w:t>The Chamber of Commerce will elect officers Jan 24, which is expected to amount to a practical reorganization of the body. The directors are anxious to see some new blood infused into the organization.</w:t>
      </w:r>
    </w:p>
    <w:p>
      <w:pPr>
        <w:pStyle w:val="TextBody"/>
        <w:widowControl/>
        <w:rPr/>
      </w:pPr>
      <w:r>
        <w:rPr/>
      </w:r>
    </w:p>
    <w:p>
      <w:pPr>
        <w:pStyle w:val="TextBody"/>
        <w:widowControl/>
        <w:rPr/>
      </w:pPr>
      <w:r>
        <w:rPr/>
        <w:t>Albert Read, newly appointed librarian of the public library, has arrived and will take up his work at once.</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December 30, 1901</w:t>
      </w:r>
    </w:p>
    <w:p>
      <w:pPr>
        <w:pStyle w:val="PlainText"/>
        <w:jc w:val="both"/>
        <w:rPr/>
      </w:pPr>
      <w:r>
        <w:rPr>
          <w:rFonts w:cs="Times New Roman" w:ascii="Times New Roman" w:hAnsi="Times New Roman"/>
          <w:sz w:val="24"/>
        </w:rPr>
        <w:t>El Paso experienced the effects of its first big wreck today when one E.P.&amp;N.E. construction train at the first mile post of that road smashed into another at 8:15, this rnorning. Three Mexican laborers are in the local hospital and one trainman and another laborer are dead as a result of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McCoy is visiting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M. Lee went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ichards, the jeweler, went north on the E.P.&amp;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Wyatt, cashier of the Alamogordo bank, returned home today from a short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Squier, resident of the new water company, arrived in El Paso tonight from Tunkhannock,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Hardin, who has been in Sacramento, Calif., for quite a while, returned to El Paso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for queen of the winter carnival closed tonight, and the closeness of the contest kept the judges up ‘till 11 o’clock. Miss. Gertrude Catlin, daughter of B.S. Catlin, was the final cho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composed of Messrs. Brown, McKie and McKie, Shott, Rice, Wilson and Cobb returned Saturday from a two days’ duck hunt 60 miles down the Mexican Central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Hughes advertises a turkey shoot, with some fine birds and a good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1, 1901</w:t>
      </w:r>
    </w:p>
    <w:p>
      <w:pPr>
        <w:pStyle w:val="Normal"/>
        <w:jc w:val="both"/>
        <w:rPr>
          <w:rFonts w:ascii="Times New Roman" w:hAnsi="Times New Roman" w:cs="Times New Roman"/>
        </w:rPr>
      </w:pPr>
      <w:r>
        <w:rPr>
          <w:rFonts w:cs="Times New Roman" w:ascii="Times New Roman" w:hAnsi="Times New Roman"/>
        </w:rPr>
        <w:t>A temporary injunction was granted the G.H.&amp;S.A., restraining the El Paso Terminal railroad from crossing the tracks about one mile west of the Courthouse. It is alleged that to make a grade crossing at this point will endanger the life and property of the plaintiff’s patr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orrow a number of society people will observe the time honored custom and keep open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less Pat Garrett receives his commission as collector of this port from Washington tomorrow he will not take charge the first of the year. Acting Collector Townsend has received no official notification to turn over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Fewel, Dan Carr, Fred Fenchler, Charles Newman and Thomas Powers were appointed by Chairman Wingo as a reception committee to take care of visiting cattl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901</w:t>
      </w:r>
    </w:p>
    <w:p>
      <w:pPr>
        <w:pStyle w:val="Normal"/>
        <w:jc w:val="both"/>
        <w:rPr/>
      </w:pPr>
      <w:r>
        <w:rPr>
          <w:rFonts w:cs="Times New Roman" w:ascii="Times New Roman" w:hAnsi="Times New Roman"/>
        </w:rPr>
        <w:t>Julius Schutz returned from the island of Luzon in the Philippines where he established two post offices. He left El Paso about four years ago, after spending several years in the postal servic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otal of 338 head of cattle have been entered in livestock exhibition here for the carnival in Jan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oseph Magoffin will receive New Year’s Day at the family residence of Magoffin avenue. Mrs. M.C. Whitbeck will receive at the Campbell mansion on Mesa avenue from 6 ro 10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tch night service will be held in the Salvation Army hall at 305 Overland street today. The service will be conducted by Rev. Milli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30 yrs ago</w:t>
      </w:r>
    </w:p>
    <w:p>
      <w:pPr>
        <w:pStyle w:val="TextBody"/>
        <w:keepNext w:val="true"/>
        <w:widowControl/>
        <w:jc w:val="center"/>
        <w:rPr/>
      </w:pPr>
      <w:r>
        <w:rPr/>
        <w:t>December 31, 1901</w:t>
      </w:r>
    </w:p>
    <w:p>
      <w:pPr>
        <w:pStyle w:val="TextBody"/>
        <w:widowControl/>
        <w:rPr/>
      </w:pPr>
      <w:r>
        <w:rPr/>
        <w:t>John L. Dyer has purchased 61 lots in the Franklin Heights addition for $9920. He will make extensive street improvements and erect several fine residences, which will be for sale.</w:t>
      </w:r>
    </w:p>
    <w:p>
      <w:pPr>
        <w:pStyle w:val="TextBody"/>
        <w:widowControl/>
        <w:rPr/>
      </w:pPr>
      <w:r>
        <w:rPr/>
      </w:r>
    </w:p>
    <w:p>
      <w:pPr>
        <w:pStyle w:val="TextBody"/>
        <w:widowControl/>
        <w:rPr/>
      </w:pPr>
      <w:r>
        <w:rPr/>
        <w:t>The retail clerks of the city say that they will enforce the state law prohibiting the opening of stores on Sunday, and every proprietor who does so will be arrested and fined.</w:t>
      </w:r>
    </w:p>
    <w:p>
      <w:pPr>
        <w:pStyle w:val="TextBody"/>
        <w:widowControl/>
        <w:rPr/>
      </w:pPr>
      <w:r>
        <w:rPr/>
      </w:r>
    </w:p>
    <w:p>
      <w:pPr>
        <w:pStyle w:val="TextBody"/>
        <w:widowControl/>
        <w:rPr/>
      </w:pPr>
      <w:r>
        <w:rPr/>
        <w:t>The Riverside Hereford Co. is bringing a herd of cattle worth thousands of dollars to El Paso for exhibition purposes at the mid-winter carnival.</w:t>
      </w:r>
    </w:p>
    <w:p>
      <w:pPr>
        <w:pStyle w:val="TextBody"/>
        <w:widowControl/>
        <w:rPr/>
      </w:pPr>
      <w:r>
        <w:rPr/>
      </w:r>
    </w:p>
    <w:p>
      <w:pPr>
        <w:pStyle w:val="TextBody"/>
        <w:widowControl/>
        <w:rPr/>
      </w:pPr>
      <w:r>
        <w:rPr/>
        <w:t>Pres. Eddy of the E.P.&amp; N.E. lines gave an informal reception to several friends last night in his private car at the depot.</w:t>
      </w:r>
    </w:p>
    <w:p>
      <w:pPr>
        <w:pStyle w:val="TextBody"/>
        <w:widowControl/>
        <w:rPr/>
      </w:pPr>
      <w:r>
        <w:rPr/>
      </w:r>
    </w:p>
    <w:p>
      <w:pPr>
        <w:pStyle w:val="TextBody"/>
        <w:widowControl/>
        <w:rPr/>
      </w:pPr>
      <w:r>
        <w:rPr/>
        <w:t>There will be a hop at Ft. Bliss tonight and the attendance from this city will be large.</w:t>
      </w:r>
    </w:p>
    <w:p>
      <w:pPr>
        <w:pStyle w:val="TextBody"/>
        <w:widowControl/>
        <w:rPr/>
      </w:pPr>
      <w:r>
        <w:rPr/>
      </w:r>
    </w:p>
    <w:p>
      <w:pPr>
        <w:pStyle w:val="TextBody"/>
        <w:widowControl/>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31, 1901</w:t>
      </w:r>
    </w:p>
    <w:p>
      <w:pPr>
        <w:pStyle w:val="PlainText"/>
        <w:jc w:val="both"/>
        <w:rPr>
          <w:rFonts w:ascii="Times New Roman" w:hAnsi="Times New Roman" w:cs="Times New Roman"/>
          <w:sz w:val="24"/>
        </w:rPr>
      </w:pPr>
      <w:r>
        <w:rPr>
          <w:rFonts w:cs="Times New Roman" w:ascii="Times New Roman" w:hAnsi="Times New Roman"/>
          <w:sz w:val="24"/>
        </w:rPr>
        <w:t>In the district court this morning the G.H.&amp;S.A. railroad secured an injunction restraining the El Paso Terminal railroad from crossing its tracks about one mile west of the county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Brennerman is teaching the vio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Martin wants to rent her two new four room houses on the smelter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Kelly went up to Jarilla this morning to look after his mining interests at that place.</w:t>
      </w:r>
    </w:p>
    <w:p>
      <w:pPr>
        <w:pStyle w:val="PlainText"/>
        <w:jc w:val="both"/>
        <w:rPr>
          <w:rFonts w:ascii="Times New Roman" w:hAnsi="Times New Roman" w:cs="Times New Roman"/>
          <w:sz w:val="24"/>
        </w:rPr>
      </w:pPr>
      <w:r>
        <w:rPr>
          <w:rFonts w:cs="Times New Roman" w:ascii="Times New Roman" w:hAnsi="Times New Roman"/>
          <w:sz w:val="24"/>
        </w:rPr>
        <w:t>Julius Schutz has returned from the island of Luzon, after an absence of over three years and nin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ide of 90 days, it was announced this morning, A.C. and Charles DeGroff, owners of the Orndorff hotel, will begin an addition to the building, to cost some $25,000. Plans are being drawn by W.K.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ption committee to take care of the visiting cattlemen, appointed by chairman T.M. Wingo, met today with the following selected to handle the details: W.J. Fewel, Dan Carr, Fred Fenchler, Charles Newman and Thomas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recently appointed collector of the El Paso customs district, was tendered a banquet at the Zeiger. Judge Thos. Franklin acted as toastmaster and the toasts responded to included “The President of the United States,” by judge A.B. Fall. Postmaster R.F. Campbell also talked. Lew Evans said a word and W.A. Hawkins and Ben Jenkins spoke briefly. Pat responded admirably to praises flung a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89</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9T14:50:00Z</dcterms:created>
  <dc:creator>Richard Field</dc:creator>
  <dc:description/>
  <dc:language>en-US</dc:language>
  <cp:lastModifiedBy> </cp:lastModifiedBy>
  <cp:lastPrinted>2007-08-07T19:26:00Z</cp:lastPrinted>
  <dcterms:modified xsi:type="dcterms:W3CDTF">2010-09-10T14:44:00Z</dcterms:modified>
  <cp:revision>153</cp:revision>
  <dc:subject/>
  <dc:title>14 YEARS AGO TODAY</dc:title>
</cp:coreProperties>
</file>