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keepNext w:val="true"/>
        <w:jc w:val="center"/>
        <w:rPr>
          <w:rFonts w:ascii="Wide Latin" w:hAnsi="Wide Latin" w:cs="Wide Latin"/>
          <w:b/>
          <w:b/>
          <w:sz w:val="36"/>
          <w:szCs w:val="36"/>
        </w:rPr>
      </w:pPr>
      <w:r>
        <w:rPr>
          <w:rFonts w:cs="Wide Latin" w:ascii="Wide Latin" w:hAnsi="Wide Latin"/>
          <w:b/>
          <w:sz w:val="36"/>
          <w:szCs w:val="36"/>
        </w:rPr>
        <w:t>—</w:t>
      </w:r>
      <w:r>
        <w:rPr>
          <w:rFonts w:cs="Wide Latin" w:ascii="Wide Latin" w:hAnsi="Wide Latin"/>
          <w:b/>
          <w:sz w:val="36"/>
          <w:szCs w:val="36"/>
        </w:rPr>
        <w:t>1900—</w:t>
      </w:r>
    </w:p>
    <w:p>
      <w:pPr>
        <w:pStyle w:val="PlainText"/>
        <w:jc w:val="both"/>
        <w:rPr>
          <w:rFonts w:ascii="Times New Roman" w:hAnsi="Times New Roman" w:cs="Times New Roman"/>
          <w:b/>
          <w:b/>
          <w:sz w:val="24"/>
          <w:szCs w:val="36"/>
        </w:rPr>
      </w:pPr>
      <w:r>
        <w:rPr>
          <w:rFonts w:cs="Times New Roman" w:ascii="Times New Roman" w:hAnsi="Times New Roman"/>
          <w:b/>
          <w:sz w:val="24"/>
          <w:szCs w:val="36"/>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 1900</w:t>
      </w:r>
    </w:p>
    <w:p>
      <w:pPr>
        <w:pStyle w:val="PlainText"/>
        <w:jc w:val="both"/>
        <w:rPr>
          <w:rFonts w:ascii="Times New Roman" w:hAnsi="Times New Roman" w:cs="Times New Roman"/>
          <w:sz w:val="24"/>
        </w:rPr>
      </w:pPr>
      <w:r>
        <w:rPr>
          <w:rFonts w:cs="Times New Roman" w:ascii="Times New Roman" w:hAnsi="Times New Roman"/>
          <w:sz w:val="24"/>
        </w:rPr>
        <w:t>The gold production for the Cripple Creek, Colo., district for 1899 was $19,743,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Raton, N.M., the city marshal killed a miner for refusing to give up a gun which the miner had made no display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is utilizing a gang of tramps to make goo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natatorium. The contract is to be let at once and the work to be begun will be one of the first enterprises of the new year. C.E. Bailey of New York City will operat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Walz and children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d weather in the Sacramento mountains proved too much for the Mexican and Indian laborers. Ten Americans were sent out to replac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Howe entertained the Whist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 1900</w:t>
      </w:r>
    </w:p>
    <w:p>
      <w:pPr>
        <w:pStyle w:val="PlainText"/>
        <w:jc w:val="both"/>
        <w:rPr/>
      </w:pPr>
      <w:r>
        <w:rPr>
          <w:rFonts w:cs="Times New Roman" w:ascii="Times New Roman" w:hAnsi="Times New Roman"/>
          <w:sz w:val="24"/>
        </w:rPr>
        <w:t>Chester Hunt has left for college in California, having spent the holidays with his parent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homas, .a prominent merchant of Las Cruces, spent the 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auer entertained at their home in Juarez, a number of select friends. Among those present were: Mr. and Mrs. Jacobo Blanco, Mr. and Mrs. Louis B. Buford, Mr. and Mrs. E.W. Mead, Mrs. Max Weaber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public offices were closed in honor of its being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of the Hotel Sheldon,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Collins has gone to Los Angel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1, 1900</w:t>
      </w:r>
    </w:p>
    <w:p>
      <w:pPr>
        <w:pStyle w:val="PlainText"/>
        <w:jc w:val="both"/>
        <w:rPr>
          <w:rFonts w:ascii="Times New Roman" w:hAnsi="Times New Roman" w:cs="Times New Roman"/>
          <w:sz w:val="24"/>
        </w:rPr>
      </w:pPr>
      <w:r>
        <w:rPr>
          <w:rFonts w:cs="Times New Roman" w:ascii="Times New Roman" w:hAnsi="Times New Roman"/>
          <w:sz w:val="24"/>
        </w:rPr>
        <w:t>. . . . Eddy, W.G. Walz, E.V. Berrien, W.C. McGown, Sam Tate, Grosvenor, Gen. and Mrs. Blanco, Mrs. Gray and H.L.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cial and business meeting of the 11th grade of the high school was held yesterday afternoon at the home of Mary Hardin. A debate with the oratorical association of the A.&amp;M. college at Las Cruces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Longwell, who is acting as receiver for the subscription fund for Gen. Lawton’s widow, received the following amounts today; Samuel Freudenthal, $2; W.A. Irvin, $1; previously acknowledged, $49; grand total,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o. Sauer, of Juarez, entertained a number of friends at their home last night. Among those present were: Mr. and Mrs. L.B. Buford, Mr. and Mrs. J.P. Dieter, Mr. and Mrs. J.A. Eddy, Mr. and Mrs. Grosvenor, Mr. and Mrs. J. Jordan, Mr. and Mrs. E.W. Mead, Mr. and Mrs. W. Muller, Mr. and Mrs. J.P. Ramsey, Mrs. Gallagher, Miss Gallagher, Mrs. Hague, Mrs. Laubach and Mrs. Max We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new year in the 19th century was celebrated today in El Paso and elsewhere. It was a legal holiday and no official business was transacted the advent of the new year last night was heralded by the blowing of whistles and ringing of bells. Among those who received their friends in elaborate style were: Misses Gertrude and Ethel Catlin, assisted by Miss Lucy and Eva Kneeland, Miss Lockhart, Miss White, Miss Osgood, Miss Higgins, Miss Brady, Miss Goodjohn, Miss Martin, Miss Eleanor Martin, Miss Schutz and Irma [. . .] at the Catlin home on North [. . .] street. The Misses Mary Edwards, Florence Beall, Newman, and [. . .] Newman received their friends [. . . of judge Waters Davis, [. . .] and Frances Lockhart [. . .] the home of their sister [. . .]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2, 1900</w:t>
      </w:r>
    </w:p>
    <w:p>
      <w:pPr>
        <w:pStyle w:val="Normal"/>
        <w:jc w:val="both"/>
        <w:rPr>
          <w:rFonts w:ascii="Times New Roman" w:hAnsi="Times New Roman" w:cs="Times New Roman"/>
        </w:rPr>
      </w:pPr>
      <w:r>
        <w:rPr>
          <w:rFonts w:cs="Times New Roman" w:ascii="Times New Roman" w:hAnsi="Times New Roman"/>
        </w:rPr>
        <w:t>The turkey shoot of yesterday was one of the most successful yet held. It was gotten up by Messrs. Parker and Rogers and a great crowd was present to witness and partake in the shooting. A grand total of 41 birds were killed at the 200 yard r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ork on the Sheldon Hotel will be resumed on the blank day of blank, “blank.” This is the most definite statement yet put out concerning the status of the hotel on which work was stopped several days ago. Horace B. Stevens said work would start, but he knew not wh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Isaac Alderete kept open house yesterday in observance of the New Year and many friends tendered them best wishes for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 1900</w:t>
      </w:r>
    </w:p>
    <w:p>
      <w:pPr>
        <w:pStyle w:val="PlainText"/>
        <w:jc w:val="both"/>
        <w:rPr/>
      </w:pPr>
      <w:r>
        <w:rPr>
          <w:rFonts w:cs="Times New Roman" w:ascii="Times New Roman" w:hAnsi="Times New Roman"/>
          <w:sz w:val="24"/>
        </w:rPr>
        <w:t>Annual report of the fire department showed the department had moved from rented quarters into a city-owned building, had purchased a new combination chemical engine and hose wagon known as Joseph Magoffin No. 1 and had discarded the telephone alarm system for a Gamewell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department occupied new quarters at the beginning of the year. The night force was increased to 10 men, with two mounted men at the station. Two officers, Rogers and Clement, resigned during the year to ent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couples participated in the grand march which opened the Border Rifles’ grand ball in the district courtroom. Capt. John O’Keefe and Miss Adele Moussier, of San Antonio, led the grand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ear’s day at the county jail passed off very quietly. No arrests were made and no persons released from cust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illiam McKinley and Mrs. McKinley met nearly 4,000 persons at the annual New Year’s day reception at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d McCoy knocked out Peter Maher in the fifth round of a scheduled 25-round bout at New York, again placing himself in the championship class. The purse was for $20,000, but on account of small attendance the winner took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Fitzsimmons was matched to fight six rounds with Jack McCormick on January 20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50-foot vein of copper was located seven miles from Van Horn on the Texas and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rloads of ore were shipped from the San Pedro mines in the Sierra Madre country to the Aguascalientes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for the meeting of the National Livestock association at Fort Worth, starting January 16,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 1900</w:t>
      </w:r>
    </w:p>
    <w:p>
      <w:pPr>
        <w:pStyle w:val="PlainText"/>
        <w:jc w:val="both"/>
        <w:rPr>
          <w:rFonts w:ascii="Times New Roman" w:hAnsi="Times New Roman" w:cs="Times New Roman"/>
          <w:sz w:val="24"/>
        </w:rPr>
      </w:pPr>
      <w:r>
        <w:rPr>
          <w:rFonts w:cs="Times New Roman" w:ascii="Times New Roman" w:hAnsi="Times New Roman"/>
          <w:sz w:val="24"/>
        </w:rPr>
        <w:t>Frank Thomas, a merchant of Las Cruces, split the holi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te and fire departments, along with all the city departments, felt very much gratified at what has been accomplished in their respective departments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received a telegram to the effect that work on the new Sheldon hotel building would commence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ear's day was observed by the churches of the city with appropriat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most brilliant social events of the season was the ball of the Border Rifles. The ball took place in the district court room, which was handsomely decorated. Captain John O'Keefe headed the procession. Nearly 100 couples were pres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 1900</w:t>
      </w:r>
    </w:p>
    <w:p>
      <w:pPr>
        <w:pStyle w:val="PlainText"/>
        <w:jc w:val="both"/>
        <w:rPr/>
      </w:pPr>
      <w:r>
        <w:rPr>
          <w:rFonts w:cs="Times New Roman" w:ascii="Times New Roman" w:hAnsi="Times New Roman"/>
          <w:sz w:val="24"/>
        </w:rPr>
        <w:t>George Ames and wife left for San Francis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bbott and wife left this morning for Hillsbor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was born to Dr. and Mrs. Horsley as a new year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and Mrs. J.P. Casey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l H.R. Hillebrand has returned from holiday visit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O’Connor returned yesterday from a business trip to Oposure,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homas came down from Las Cruces yesterday. He will open a business in El Paso about Januar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Mary Edwards, Florence Beall and Leila Trumbull will give a ball at the Orndorff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 Hare, Sam Rosenwasser, Hariz Kelly and Willie Schutz were hunting in the vicinity of Hueco tank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aggage room of the G.H., which was wrecked when a switch engine jumped the track recently, is now practical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ul took out a building permit today for the erection of a $2000 brick residence on Wyoming street. A Berger also secured a permit to build a $100 adobe house on Four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rkey shoot held yesterday was attended by a large crowd. Mr. Hitt killed 14; M.C. Edwards, 7; I.W. Burton, 7; judge Falvey, 2; I.M. Lawrence, 3; Atkinson, 2; Lone, 3 and Staungers,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clash of rifles and trumpet’s bray the grand march of the first and very successful military ball of the Border Rifles, El Paso’s military company, was led at the courthouse last night. The proceeds will be devoted toward fitting up the new armory given the company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El Paso chamber of commerce takes place at the courthouse tonight. This is the meeting provided for in the charter and a board of directors will be elected for the ensuing year. Some 20 applicants are in line for the position of secretary, while it is probable that S.J. Freudenthal will be reelecte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nly business transacted in judge Walthall’s court this morning was the calling of the appearance docket and the empaneling of a grand jury. The following grand jurors were sworn in: J.P. Dieter, U.S. Stewart, A.P. Coles, A. Meisel, J. Calisher, A. Krakauer, R.H. Thorne, G.W. Emerson, W.H. Fenchler, J.W. Magoffin and C.M. 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U.S. Stewart entertained the High Five club at their residence on Myrtle avenue Saturday evening. Those present were: Mr. and Mrs. J.W. Magoffin, Mr. and Mrs. Z.T. White, Mr. and Mrs. J.H. Russell, Mr. and Mrs. John Akin, Mr. and Mrs. J.M. Dean Mr. and Mrs. J.F. Williams, Mr. and Mrs. Eugene Neff, Mr. and Mrs. C.N. Buckler, Mr. and Mrs. A.P. Coles, Mr. and Mrs. Beach, Mr. and Mrs. W.T. Hixson, Mr. and Mrs. L.H. Carp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900</w:t>
      </w:r>
    </w:p>
    <w:p>
      <w:pPr>
        <w:pStyle w:val="Normal"/>
        <w:jc w:val="both"/>
        <w:rPr/>
      </w:pPr>
      <w:r>
        <w:rPr>
          <w:rFonts w:cs="Times New Roman" w:ascii="Times New Roman" w:hAnsi="Times New Roman"/>
        </w:rPr>
        <w:t>With the appointment of General L.M. Oppenheimer, commander of the Second Texas United States Infantry in the Spanish War, as Major General of the Texas Volunteer Guard, El Paso becomes headquarters for that military out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General Zenas R. Bliss, formerly of El Paso, died in Washington last night. General Bliss was stationed at Old Fort Bliss, now Concordia, in 1874, when El Paso was only a frontier post. Fort Bliss was not named after him, as is ordinarily supposed, but after General Bliss of Mexican War f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dbagging and robbing of a young El Pasoan yesterday roused City Police today to a point where they rounded up all available “vags” and ushered them from the city, without benefit of the Geary or any other exclusion 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3, 1900</w:t>
      </w:r>
    </w:p>
    <w:p>
      <w:pPr>
        <w:pStyle w:val="PlainText"/>
        <w:jc w:val="both"/>
        <w:rPr/>
      </w:pPr>
      <w:r>
        <w:rPr>
          <w:rFonts w:cs="Times New Roman" w:ascii="Times New Roman" w:hAnsi="Times New Roman"/>
          <w:sz w:val="24"/>
        </w:rPr>
        <w:t xml:space="preserve">William Jennings Bryan spent yesterday in St. Louis conferring with a committee regarding a lecture on “Pending Problem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ch Saloon advertised “best lunch in the city 1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phant Butte Dam company won a decision after investigation as to whether or not a dam at Elephant Butte would interfere with the navigabl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Fisher says he has an excellent assortment of New Year’s resolutions he will dispose of at a bargain. They are as good as new, never having been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pay cat was in from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Sheldon hotel will be resumed about the 15th of this month. A communication received from New York yesterday announced that furniture for the hotel had been purchas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identified American died in the Juarez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an of $800,000 gold has been made by a Chicago banking house to the city of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3, 1900</w:t>
      </w:r>
    </w:p>
    <w:p>
      <w:pPr>
        <w:pStyle w:val="PlainText"/>
        <w:jc w:val="both"/>
        <w:rPr>
          <w:rFonts w:ascii="Times New Roman" w:hAnsi="Times New Roman" w:cs="Times New Roman"/>
          <w:sz w:val="24"/>
        </w:rPr>
      </w:pPr>
      <w:r>
        <w:rPr>
          <w:rFonts w:cs="Times New Roman" w:ascii="Times New Roman" w:hAnsi="Times New Roman"/>
          <w:sz w:val="24"/>
        </w:rPr>
        <w:t>Mrs. Fannie Smith and Miss Mattie Harvey entertained the Woman’s club at Mrs. Smith’s hom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phant Butte Dam company has won the decision in an investigation as to whether or not a dam at Elephant Butte should interfere with the navigability of the Rio Grande, within its navigabl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al famine was felt by the Mexican Central railway, an order being received at Juarez from Superintendent Hartman stating to send down every pound of coal that could be s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lifornia orange trade was resumed with a rush through this point and busy and heavy as it was before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Chamber of Commerce was postponed because of lack of a quorum. Officers and directors for the present year were to have been elected at the mee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 1900</w:t>
      </w:r>
    </w:p>
    <w:p>
      <w:pPr>
        <w:pStyle w:val="PlainText"/>
        <w:jc w:val="both"/>
        <w:rPr/>
      </w:pPr>
      <w:r>
        <w:rPr>
          <w:rFonts w:cs="Times New Roman" w:ascii="Times New Roman" w:hAnsi="Times New Roman"/>
          <w:sz w:val="24"/>
        </w:rPr>
        <w:t>Sam Bridgers was sworn in as a deputy sheriff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edley and wife, from Valentine, Texa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0 pound son was born to Mr. and Mrs. Ed Well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Romero, accountant in the Mexican superintendent’s office, is in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El Paso &amp; Northeastern, returned from a 10 days’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R. Scheckles nee Hawley, who accompanied her husband to El Paso recently, will probably remain her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ie Smith and Miss Mattie Harvey entertained the Woman’s club this afternoon, at the home of Miss Smith, o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Carson, accompanied by his mother, is in the city, the guests of his brother Nick Carson at the latter’s home on Myrt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Wiggings left for Colorado, Texas, this morning on the T.&amp;P. to attend school, after having spent the holi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lony of El Paso on New Year’s eve presented to consul Francisco Mallen, as a token of gratitude for his services in behalf of the colony and his country, an elaborately engraved gold me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 Mudge assumed the position of general manager of the Santa Fe system Monday. C.F. Ressigue will succeed Mr. Mudge as general superintendent and Avery Turner will go to the Chicago division as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ierson, of Boston, Mass., remembered the newsboys at her rooms in this city on New Year’s day. Yesterday she had the carriers of city papers call and, after a kindly talk, presented each boy with 10 shares of her Orion mining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eld a meeting last night. There were in all 12 members present when president Freudenthal decided to call to order without waiting for a quorum. At the president’s suggestion, W.S. McCutcheon moved an adjournment to the next regular meeting time in February. The present board of directors will meet at the El Paso club on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session of the El Paso Eyks will in all probability be held during the first or second week of next month. At a meeting of the lodge last night it was decided to hold the social session at that time if the Brehany Opera company can be secured to assist in the entertainment. A committee, consisting of A. Courchesne, George Ogden, P.W. Pitman, Eugene Bias and S.J. Catlin, was appointed to look after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held last Wednesday evening of El Paso lodge No. 76. Fraternal Union of America, for the election of officers, the following were elected: George B. Hartley, F.M.; E.B. McClintock, justice; Mrs. A.M. Klink, truth; Mrs. Belle Reynolds, mercy; T.L. Stewart, protector; H.A. Kezer, guide; E.E. Koglmeier, guard; J.C. Ross, treasurer; C.K. McElwee, secretary; A.J. Taylor, sentinel; A C. Solka, J.C. Morris, Henry Welsch, stewar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900</w:t>
      </w:r>
    </w:p>
    <w:p>
      <w:pPr>
        <w:pStyle w:val="Normal"/>
        <w:jc w:val="both"/>
        <w:rPr/>
      </w:pPr>
      <w:r>
        <w:rPr>
          <w:rFonts w:cs="Times New Roman" w:ascii="Times New Roman" w:hAnsi="Times New Roman"/>
        </w:rPr>
        <w:t>Only once more will Geronimo Parra and Antonio Flores see the darkness of the night melt in the welcome light of dawn on this old earth. After that comes only darkness for them for tomorrow they hang. They were convicted of murder. Only necessary officials and newspapermen will be present when the trap is spru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ederal government has announced its rules for the lazy people who always abbreviate their dates, as 11-12-99. Officials have ruled that the government’s form for the new century ushered in this week will be the double naught, as 11-1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4, 1900</w:t>
      </w:r>
    </w:p>
    <w:p>
      <w:pPr>
        <w:pStyle w:val="PlainText"/>
        <w:jc w:val="both"/>
        <w:rPr/>
      </w:pPr>
      <w:r>
        <w:rPr>
          <w:rFonts w:cs="Times New Roman" w:ascii="Times New Roman" w:hAnsi="Times New Roman"/>
          <w:sz w:val="24"/>
        </w:rPr>
        <w:t>Pesti Hirlap says the Austro-Hungarian government contemplates spending $20,000,000, immediately for increasing the army and navy, in consequence of the grave European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foreign office informed the Associated Press correspondent that Great Britain has not answered Germany’s note of protest regarding the seizure by the British cruiser Magicienne of the German imperial mail steamer Bundesrath, off Delagoa B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department is taking steps to prevent the introduction of bubonic plague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Carnegie was interviewed by a New York World reporter with regard to his promise to subscribe $50,000 to the Republican National convention fund. “I will not give a dollar to the Republicans if their platform is not sound—if it is not American,”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and four horses were blown to atoms when 40,000 pounds of powder exploited near Lake Linden,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built 137 miles of new railroad during the year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orro Chieftain boasts that New Mexico claims the championship for female wolf trappers. Six gray lobo wolves is the record of Mrs. Sullivan, of Wild Horse creek, in Sierra county, during the las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ipple Creek’s total gold output beginning in 1891 is $7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horse kicked the life out of a cur dog and the owner wants damag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4, 1900</w:t>
      </w:r>
    </w:p>
    <w:p>
      <w:pPr>
        <w:pStyle w:val="PlainText"/>
        <w:jc w:val="both"/>
        <w:rPr/>
      </w:pPr>
      <w:r>
        <w:rPr>
          <w:rFonts w:cs="Times New Roman" w:ascii="Times New Roman" w:hAnsi="Times New Roman"/>
          <w:sz w:val="24"/>
        </w:rPr>
        <w:t>Twenty “Weary Willies” were arraigned before Chief of Police Lockhart as a result of the night raid by the police. The chief directed Officer Herold and Jailer Blacker to escort them to the city limits with orders to”g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aby, a handsome girl, arrived at the home of Street Commissioner Wales.</w:t>
      </w:r>
    </w:p>
    <w:p>
      <w:pPr>
        <w:pStyle w:val="PlainText"/>
        <w:jc w:val="both"/>
        <w:rPr>
          <w:rFonts w:ascii="Times New Roman" w:hAnsi="Times New Roman" w:cs="Times New Roman"/>
          <w:sz w:val="24"/>
        </w:rPr>
      </w:pPr>
      <w:r>
        <w:rPr>
          <w:rFonts w:cs="Times New Roman" w:ascii="Times New Roman" w:hAnsi="Times New Roman"/>
          <w:sz w:val="24"/>
        </w:rPr>
        <w:t>W.H. Burges left for Seguin, Texas, where a relative wa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 Clements accompanied by her daughter, Mrs. J.B. Miller, was visiting her son, Officer Many Clement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ervisor of the United States census for this district had written to the federal officers, asking them to have the city of El Paso mapped out into districts so as to divide up the work as even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lony of El Paso presented Consul Francisco Mallen a handsome gold medal as a token of gratitude for his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Bailey, of the Mexican Central, had resigned his position to become manager of the natatorium his brother, C.E. Bailey, was about to erec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900</w:t>
      </w:r>
    </w:p>
    <w:p>
      <w:pPr>
        <w:pStyle w:val="Normal"/>
        <w:jc w:val="both"/>
        <w:rPr>
          <w:rFonts w:ascii="Times New Roman" w:hAnsi="Times New Roman" w:cs="Times New Roman"/>
        </w:rPr>
      </w:pPr>
      <w:r>
        <w:rPr>
          <w:rFonts w:cs="Times New Roman" w:ascii="Times New Roman" w:hAnsi="Times New Roman"/>
        </w:rPr>
        <w:t>The double hanging at the county jail today developed into one of the most sensational episode in the criminal history of Texas. The strength of a demon was that of Flores, and be battled with four deputies before he was overpowered and dragged to the scaffold. Parra was quieted when the break was first made as deputies entered the cell, when one of the officers drew a gun and poked the desperate crimi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D. Bowman of Las Cruces is in the city toda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aymon Krupp Jr. won his case, in which he pleaded exemption from jury duty because of his membership in the Volunteer Fire Department a report from the Court of Criminal Appeals revealed today. Judge Walthall had fined Mr. Krupp $50 for contempt when he failed to answer a summons. The court ruled he was exempt because he was a firema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5, 1900</w:t>
      </w:r>
    </w:p>
    <w:p>
      <w:pPr>
        <w:pStyle w:val="PlainText"/>
        <w:jc w:val="both"/>
        <w:rPr/>
      </w:pPr>
      <w:r>
        <w:rPr>
          <w:rFonts w:cs="Times New Roman" w:ascii="Times New Roman" w:hAnsi="Times New Roman"/>
          <w:sz w:val="24"/>
        </w:rPr>
        <w:t>Two hundred and fifty men at Butte, Mont., have signed an agreement to go to South Africa and serve in the Boer army. They are Irish-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has reached Canton, China, that French soldiers and Chinese natives engaged in battle near Wangchanan. The Chinese routed the French, killing 30. The Chinese losses were not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75 cases of measles at the Indian school at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residing in the southeastern and southwestern portions of New Mexico want the capital of the territory located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a Raymond, capitalist and philanthropist of the Mesilla valley, passed through El Paso, on his return trip from the New Mexican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id the Santa Fe Item: If the weather continues to be mild the ice harvest will be p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C.T. Blackington, with his famous gun and some deputies, got mixed up with a band of six outlaws in Garcia Canyon, New Mexico, and when the smoke cleared away, one outlaw was dead and the others sur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city is full of hobos it is good time to put the streets in better condition. The hobos can be fed for 30 cents per day each, and when properly pushed, a healthy tramp can do considerabl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s suits were selling at $3.50 to $15 and overcoats from $3 to $13.50. Men’s shoes were offered from $1 to $4.50, and women’s footwear from 75 cents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5, 1900</w:t>
      </w:r>
    </w:p>
    <w:p>
      <w:pPr>
        <w:pStyle w:val="PlainText"/>
        <w:jc w:val="both"/>
        <w:rPr/>
      </w:pPr>
      <w:r>
        <w:rPr>
          <w:rFonts w:cs="Times New Roman" w:ascii="Times New Roman" w:hAnsi="Times New Roman"/>
          <w:sz w:val="24"/>
        </w:rPr>
        <w:t>The second floor of the addition to the Vendome hotel was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Shelton gave a party to a number of her friends that was high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Harper, a brother of Judge J.H. Harper, left for Weatherford,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enkins, Otis Turner, and Judge Townsend returned from a hunting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company of the El Paso Street Railway company decided to hold its annual meeting on January 20, for the purpose of electing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ulian and Chief Kiefer, of the fire department, visited the Third ward for the purpose of selecting a suitable location for a hos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5, 1900</w:t>
      </w:r>
    </w:p>
    <w:p>
      <w:pPr>
        <w:pStyle w:val="PlainText"/>
        <w:jc w:val="both"/>
        <w:rPr>
          <w:rFonts w:ascii="Times New Roman" w:hAnsi="Times New Roman" w:cs="Times New Roman"/>
          <w:sz w:val="24"/>
        </w:rPr>
      </w:pPr>
      <w:r>
        <w:rPr>
          <w:rFonts w:cs="Times New Roman" w:ascii="Times New Roman" w:hAnsi="Times New Roman"/>
          <w:sz w:val="24"/>
        </w:rPr>
        <w:t>Harry D. Bowman, of Las Cruce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H. Burges has been called to Segu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Griggs, of Mesilla, N.M.,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ircher arrived in the city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Doane, of El Paso, is at present visiting in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ailey came down from Chamberino, N.M., over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at the Orndorff last night by the Misses Trumbull, Newman and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Clute came down from Las Cruces this morning and went out on the White Oaks to No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Campbell, foreman of the bridge gang of the El Paso and Northeastern, is stopp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progressing steadily on the Sheldon building and it is expected to be completed within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lements, accompanied by her daughter, Mrs. J. B. Miller, is in the city visiting her son exofficer Manen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Lyle, of the G.H. dispatcher’s office, is in Houston as a member of the general board of railway telegraphers. H.D. Slater, editor of The Herald, returned this morning from Chicago. Mrs. Slater will visit her parents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night the 1900 club will give a masquerade ball at the court house. Great preparations are now in progress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S. Catlin is confined to his home with a case of la grippe. Deputy clerk S.J. Catlin is performing the duties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western classification affecting all El Paso railroads and consequently affecting the El Paso shippers, is to go in effect on Jan.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instructions received from the supervisor of the census for this district, El Paso has been divided into district for convenience in taking the forthcoming cen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inning next Monday, the El Paso public library will be open all day. Miss La Belie Read, the new librarian, arrived this morning from Kansas City and will begin her work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Longwell, of this city, this afternoon forwarded to adjutant general, H.C. Corbin at Washington, D.C., a draft for $54, El Paso’s contribution to the Lawton fund. The contribution was from 33 subscrib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900</w:t>
      </w:r>
    </w:p>
    <w:p>
      <w:pPr>
        <w:pStyle w:val="Normal"/>
        <w:jc w:val="both"/>
        <w:rPr/>
      </w:pPr>
      <w:r>
        <w:rPr>
          <w:rFonts w:cs="Times New Roman" w:ascii="Times New Roman" w:hAnsi="Times New Roman"/>
        </w:rPr>
        <w:t>El Pasoans who have been in the Grafton, N.M. territory said today that the Black Range is suffering an epidemic of outlaws and horse thieves. Cow men of the range around Grafton have announced that they will take drastic measures to stop the thiev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rter of the El Paso Chamber of Commerce was returned from Austin today with directions to list the organization’s property before the charter is issued. As no property is owned, it will be an easy matter to clear up the difficul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squerade ball given by the 1900 Club at the Court House last night was one of the greatest social successes of the season. More than 250 people were present, and all had a good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6, 1900</w:t>
      </w:r>
    </w:p>
    <w:p>
      <w:pPr>
        <w:pStyle w:val="PlainText"/>
        <w:jc w:val="both"/>
        <w:rPr>
          <w:rFonts w:ascii="Times New Roman" w:hAnsi="Times New Roman" w:cs="Times New Roman"/>
          <w:sz w:val="24"/>
        </w:rPr>
      </w:pPr>
      <w:r>
        <w:rPr>
          <w:rFonts w:cs="Times New Roman" w:ascii="Times New Roman" w:hAnsi="Times New Roman"/>
          <w:sz w:val="24"/>
        </w:rPr>
        <w:t>John S. Brown left for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S. Powers arrived in the city from prospecting tour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portation committee of the Chamber of Commerce has gone to work in earnest, with a view toward securing better jobbing rate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D. Stevens moved his office from the Sheldon block to the Mills building, fronting on the Littl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Armstrong and wife arrived in the city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S. Catlin returned to work after a wrestle with an embryo case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B. Randolph left to visit friends in Denver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onimo Parra and Antonio Flores, two murderers, were swung into eternity at the county jail. Among those who witnessed the executions were: H.D. Ponder, S.H. Newman, John Sneed, Drs. H.E. Stevenson, F.V. Cantrell, W.V. Sherman and C. S. Harl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6, 1900</w:t>
      </w:r>
    </w:p>
    <w:p>
      <w:pPr>
        <w:pStyle w:val="PlainText"/>
        <w:jc w:val="both"/>
        <w:rPr>
          <w:rFonts w:ascii="Times New Roman" w:hAnsi="Times New Roman" w:cs="Times New Roman"/>
          <w:sz w:val="24"/>
        </w:rPr>
      </w:pPr>
      <w:r>
        <w:rPr>
          <w:rFonts w:cs="Times New Roman" w:ascii="Times New Roman" w:hAnsi="Times New Roman"/>
          <w:sz w:val="24"/>
        </w:rPr>
        <w:t>Charles Miller, of Anthony,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Carpenter has returned from a visit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t Roberts left this morning for Alamo-gordo to take a posi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Ellis Pulliam entertained Friday evening in honor of Miss Dorothy Bo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Bascom, who owns a large part of the Mesilla valley, came down on the Rio Grande this morning in his yac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granted to the El Paso Commercial company today for the erection of a $1000 residence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Loewenstein, daughter of Moritz Loewenstein of Ysleta, was wedded to Louis Foix, at the home of the bride,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sk ball given by the members of the “1900 club” last night at the court house was one of the greatest social successes of the season. About 250 people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w over 1500 books on the shelves of the El Paso public library. Some 200 new books, purchased with the Carnegie gift, will arrive in about two weeks. Since the removal of the library from the Sheldon building to the new city hall, the membership has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January 9, the new bond election made necessary by the refusal of the attorney general to approve the bonds, voted on at the last election, takes place. The question will be on issuing bonds to the amount of $20,000 for sewer purposes and $10,000 for the completion of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statement that the new routing arrangement over the Santa Fe and Southern Pacific could in any way affect El Paso fruit dealers is simply absurd,” said T.E. Hunt, of the S.P., this morning. “The new arrangement has already gone into effect,” says Darbyshire, of the T&amp;P, and it makes little if any differenc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st of members for the “Old Folks’ Informal club is complete. It contains the following names: W. Kemp, T.A. Falvey, W.C. McGown, H.C. Myles, R.V. Bowden, W.W. Turney, P.J. Edwards W.G. Dunn, F. Payne, H.P. Noake, I.P. Jamieson, B.W. Spence, J.H McKinnell, C.E. Kelly, J.R. Harper, Ed Kneezell, W.R. Brown, H.R. Chase, I.A. Bush, J.P. Ramsey, W.H. Ward, A.P. Montague and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city council last night judge Kemp presented an ordinance which he had been ordered to draw, providing for the opening of El Paso street through block 3, Satterthwaite addition, providing alleys on either side, between Rio Grande and Nevada streets. Alderman Badger, chairman of the street improvement committee, reported on the petition of Martin J. Boyle, A. Meisel, J.H. Smith, W.B. Winn, Mrs. J.M. Frise and L. Hammer, requesting that an alley be run east and west through block No. 38, Mills ma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7, 1900</w:t>
      </w:r>
    </w:p>
    <w:p>
      <w:pPr>
        <w:pStyle w:val="PlainText"/>
        <w:jc w:val="both"/>
        <w:rPr/>
      </w:pPr>
      <w:r>
        <w:rPr>
          <w:rFonts w:cs="Times New Roman" w:ascii="Times New Roman" w:hAnsi="Times New Roman"/>
          <w:sz w:val="24"/>
        </w:rPr>
        <w:t>The Duchess of Marlborough, Countess of Essex, Lady Georgiana Curzon, Mme. van Andree and members of the Imperial Yeomanry Hospital fund of London appeal to the United States and Canada in behalf of their efforts to equip and maintain a hospital with the base at Cap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new banks were established in New Mexico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the Baptist church at Albuquerque has lifted the $500 mortgage on its edi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carloads of mules were shipped from Fort Worth to the British in South Africa, via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bureau at Washington in its year book stated that Santa Fe is the coldest place west of Boston, while in sunshine El Paso leads all point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freight cars jumped the track at Sierra Blanca and were dem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thousand steel and wire employes in the east were granted a wage increase of 7½ per cent, effective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which broke out in the Merchants and Planters’ tobacco warehouse in Richmond destroyed 3,600 hogsheads of tobacco, the building and a cold storage plant across the street, the total loss being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again were repulsed by the Boers in a battle in South Africa. The British attacked a Boer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ronimo Parra and Antonio Flores, alleged murderers, were swung into eternity at the county jai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7, 1900</w:t>
      </w:r>
    </w:p>
    <w:p>
      <w:pPr>
        <w:pStyle w:val="PlainText"/>
        <w:jc w:val="both"/>
        <w:rPr>
          <w:rFonts w:ascii="Times New Roman" w:hAnsi="Times New Roman" w:cs="Times New Roman"/>
          <w:sz w:val="24"/>
        </w:rPr>
      </w:pPr>
      <w:r>
        <w:rPr>
          <w:rFonts w:cs="Times New Roman" w:ascii="Times New Roman" w:hAnsi="Times New Roman"/>
          <w:sz w:val="24"/>
        </w:rPr>
        <w:t>The charter for the Chamber of Commerce was returned from Austin for change. The required change was made by Turney &amp; Burges and the charter returned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resumed on the foundation of the Coles-Hubbell block on the southeast corner of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mportant change took place in official circles in Juarez with the coming of the new year. Hitherto there were three state courts in the Bravos district, whereas by the change there are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Wines left for Arizon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wer and city hall bonds were voted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wellest and most brilliant social function of the week was the dance given by the young ladies at the Orndorff. Misses Florence Beall, Leila Trumbull, Mary Edwards, Florence Newman and Myra Newman comprised the committee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Ellis Pulliam entertained in honor of Miss Dorothy Bo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 Watson, deputy collector and clerk at the bonded warehouse, was painfully injured by a runaway hor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7, 1900</w:t>
      </w:r>
    </w:p>
    <w:p>
      <w:pPr>
        <w:pStyle w:val="Normal"/>
        <w:jc w:val="both"/>
        <w:rPr>
          <w:rFonts w:ascii="Times New Roman" w:hAnsi="Times New Roman" w:cs="Times New Roman"/>
        </w:rPr>
      </w:pPr>
      <w:r>
        <w:rPr>
          <w:rFonts w:cs="Times New Roman" w:ascii="Times New Roman" w:hAnsi="Times New Roman"/>
        </w:rPr>
        <w:t xml:space="preserve">Misses Louise and Birdie Waite have gone to Santa Ana, C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Dellquest and wife returned to El Paso this morning to rem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F. Darbyshire went to Dallas, Texas, this morning over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Benjamin S. Catlin is back again at his desk, after an embryo case of g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Booth, master mechanic of the G.H. shops, has recovered from hid recent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Henry Sim and Laura Clark were married this afternoon by judge J.R. Har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Olive Masters, who spent the last two months in El Paso, returned to San Antonio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aumgartner and children, of Chicago, are visiting Mrs. Alward Whit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Lackland, after, after a visit to the family of his son, J.C. Lackland, has returned to his home in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W. Curtis, commercial agent of the Texas &amp; Pacific, has gone to Phoenix to buy the Maricopa &amp; Phoenix road for B.F. Darbysh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C. Creel, representing the powerful Creel interests in Mexico, is in the city, accompanied by his family,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 Siebrecht was this afternoon appointed administrator of the estate of the late George R. Siebrecht by judge Har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eramic club held its monthly meeting Thursday afternoon at the home of Mrs. Hills, on Mesa avenue. Mrs. T.J. Beall read an interesting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Orndorff, says the Tucson Citizen, has passed from the control of Mr. and Mrs. Chas. DeGroff to Eugene Trippel and Burt Orndorff. Mr. and Mrs. DeGroff will devote their entire time to the care of the Orndorff hotel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nuptial mass this morning, Martin McGurn, of El Paso, and Miss Lena Harter, of Chicago, were married by father Arthuis. The groom is well known in El Paso, having held a position at the El Paso smelter for eight years. A wedding breakfast was served at the home of the bride’s sister, Mrs. Ed O’Ha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rter of the El Paso chamber of commerce, which was sent to Austin to the secretary of state, has been returned. The charter is faulty in one small particular. There is no mention made of the property of the chamber. It will be easy to fix the charter up and send it back for approval. The new secretary is E.E. Russ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bscription dance given by a number of young El Paso women at the Orndorff Wednesday evening, was a success socially. Among those present were: Mesdames Aikin, Williams, Eddy, Pulliam, Magoffin, Coles, Carpenter, Brown; Misses Loomis, Hyde, Schutz, Erma Schutz. Trumbull, Lockhart, Edwards, Catlin, Allen, Osgood, Stoddard, Florence Newman and Sexton; Messrs. Brown, Dillon, Loomis, Tucker, Flory, Cooley, Marr, Krakauer, Martin, Arnold, Jones, Peabody, Pulliam, Woods, Moore, Webb, Wingo, Bushong, Newman, Carpenter, Eddy, Williams, Gillespie, and Marc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900</w:t>
      </w:r>
    </w:p>
    <w:p>
      <w:pPr>
        <w:pStyle w:val="Normal"/>
        <w:jc w:val="both"/>
        <w:rPr/>
      </w:pPr>
      <w:r>
        <w:rPr>
          <w:rFonts w:cs="Times New Roman" w:ascii="Times New Roman" w:hAnsi="Times New Roman"/>
        </w:rPr>
        <w:t>Loyal Tennesseans will meet at the Orndorff tonight to mark the anniversary known as Jackson Day. The affair promises to be one of the finest gatherings of the social season with many prominent El Pasoans attending. Alfred Porter Coles, president of the Tennessee club, will pre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ounty Commissioners at the Court House today, B. Alderete, James Cooper, James Buchanan and Francisco Gonzales were appointed a committee to review and lay out roads from El Paso, Ysleta and Socorro to Hueco Ta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C. Creel and family, of prominent Chihuahua interests, are in town and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8, 1900</w:t>
      </w:r>
    </w:p>
    <w:p>
      <w:pPr>
        <w:pStyle w:val="PlainText"/>
        <w:jc w:val="both"/>
        <w:rPr/>
      </w:pPr>
      <w:r>
        <w:rPr>
          <w:rFonts w:cs="Times New Roman" w:ascii="Times New Roman" w:hAnsi="Times New Roman"/>
          <w:sz w:val="24"/>
        </w:rPr>
        <w:t>Said the London Spectator: “It is with America, and not England, that Germany realizes she must struggle for supremacy, and unless she is able to reckon with America on equal terms she will not become the world power of the future she desires to 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y is worth $13.50 on the cars at Dunca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national bank is being organized a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urse of $75 has been raised by the citizens of Solomonville, which will be given to the fastest horse in a three-eighths of a mile race in this town January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izona rough rider who killed Major Martinez in Havana has been sentenced to a term of two years and four months in a military prison and to pay $1,000 to the majo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uthorities of Albuquerque are contemplating closing saloons and business houses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jandro Fallenir, storekeeper at the Bismarck mine, at Guzman, Mexico, committed suicide by drinking a tumbler full of nitric ac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dgment for $175 was rendered against the A.T.&amp;S.F. railroad in favor of A.L. Roy, who had an express wagon damaged by an engine. Roy sued for $1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R. Watson, deputy collector and clerk at the bonded warehouse was painfully injured by a run-away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8, 1900</w:t>
      </w:r>
    </w:p>
    <w:p>
      <w:pPr>
        <w:pStyle w:val="PlainText"/>
        <w:jc w:val="both"/>
        <w:rPr>
          <w:rFonts w:ascii="Times New Roman" w:hAnsi="Times New Roman" w:cs="Times New Roman"/>
          <w:sz w:val="24"/>
        </w:rPr>
      </w:pPr>
      <w:r>
        <w:rPr>
          <w:rFonts w:cs="Times New Roman" w:ascii="Times New Roman" w:hAnsi="Times New Roman"/>
          <w:sz w:val="24"/>
        </w:rPr>
        <w:t>Mrs. B.F. Derbyshire left for the north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C. Creel and family of Chihuahua were spending a few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Frenkel left for a short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report of the discovery of a mine in the mountains near Ciudad Juarez the Mexicans turned out in force and were searching the neighboring hills for precious me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ck laying on the Cloudcroft extension of the El Paso and Northeastern railway was being actively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Miss Lena Hunt to Martin McGurren was solemnized at the Church of Immaculate Con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had received a shipment or ore from min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of the Texas and Pacific had gone to Arizona to pick up a few trainloads of freight for the El Paso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Thomas Booth of the Santa Fe had recovered from his recent illness and was on du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900</w:t>
      </w:r>
    </w:p>
    <w:p>
      <w:pPr>
        <w:pStyle w:val="PlainText"/>
        <w:jc w:val="both"/>
        <w:rPr>
          <w:rFonts w:ascii="Times New Roman" w:hAnsi="Times New Roman" w:cs="Times New Roman"/>
          <w:sz w:val="24"/>
        </w:rPr>
      </w:pPr>
      <w:r>
        <w:rPr>
          <w:rFonts w:cs="Times New Roman" w:ascii="Times New Roman" w:hAnsi="Times New Roman"/>
          <w:sz w:val="24"/>
        </w:rPr>
        <w:t>Mrs. T.H. Springer went to St. Louis over the T.&amp;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oone, of El Paso, went to Santa Fe, N.M.,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dney Fry went up to Las Cruces Saturday and spent Sunda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Smith was a passenger for Ft. Worth,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urmier came down from Jarilla yesterday and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C. Creel and family, who are stopping in this city, leave for Chihuahu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boys have received from the general offices of the company a fine hose cart. The boys are going to organize a hose company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general freight agent of the White Oaks, is in the east, securing coal miners, to work the mines of the railroad at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Hot Time” drew a large house at Myar’s opera house Saturday night, the audience being kept in a roar of laughter from start to finish. Ray McClintock got a gold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ast of the kings, one of the greatest feasts of the Pueblo indians, was celebrated at Ysleta last night in the church yard. The dance was one of the last flickers of the dying indian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Anderson, president of the First National bank of Alamogordo; J.A. Eddy and W.A. Hawkins left over the White Oaks this morning for Alamogordo to attend a meeting of the directors of the new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DeGroff left this morning for El Paso having completed the sale of the Orndorff hotel equipment and the delivery of a lease of the hotel to Burt Orndorff and E.J. Tripple, the new management.—Tucson S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in Juarez last night was one of the social events of the season over there. It was given by the young men to the young women, who gave the young men a ball during the Christmas holidays. The custom house was elaborately dec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ounty commissioners at the court house this morning, B. Alderete, James Cooper, Sat. Carbajal, Francisco Gonzales and James Buchanan were appointed a committee of review to lay out roads from El Paso, Ysleta and Socorro to Hueco tanks. The commissioners adjourned until this afternoon to give judge Harper a chance to get the bills in order for their re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quet which is to mark the anniversary known as Jackson day will take place at the Orndorff tonight. The Tennessee club, which is giving the affair, has made every effort to make it thoroughly successful. The following officers have been elected: A.P. Coles, president; G.W. Roach, first vice president; M.C. Martin, second vice president; C.B. O’Brien, third vice president; John Sneed, secretary; W.R. McIver, treasurer; executive committee: G.W. Roach, W.R, McIver, M.C. Martin, Sam Tate and A.P. Co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900</w:t>
      </w:r>
    </w:p>
    <w:p>
      <w:pPr>
        <w:pStyle w:val="Normal"/>
        <w:jc w:val="both"/>
        <w:rPr/>
      </w:pPr>
      <w:r>
        <w:rPr>
          <w:rFonts w:cs="Times New Roman" w:ascii="Times New Roman" w:hAnsi="Times New Roman"/>
        </w:rPr>
        <w:t>The first pig iron ever manufactured in the city was turned out today. The Herald regards this as an important announcement, because of the effect it will have on the industry of El Paso. The iron ore came from the Jari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jail today, Tim Lyons has a trusty at work, scouring with soap and water the rope which was used to hang Flores and Parra. It was bloodstained and grimy and a few cut strands showed how difficult it had been to get it from around Flores’ neck. It will be sent back to the Sheriff at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ection is taking place in El Paso today, though it is scarcely visible to the naked eye. The question at issue is whether or not to vote the $20,000 sewer extension and $10,-000 sum to finish the new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9, 1900</w:t>
      </w:r>
    </w:p>
    <w:p>
      <w:pPr>
        <w:pStyle w:val="PlainText"/>
        <w:jc w:val="both"/>
        <w:rPr>
          <w:rFonts w:ascii="Times New Roman" w:hAnsi="Times New Roman" w:cs="Times New Roman"/>
          <w:sz w:val="24"/>
        </w:rPr>
      </w:pPr>
      <w:r>
        <w:rPr>
          <w:rFonts w:cs="Times New Roman" w:ascii="Times New Roman" w:hAnsi="Times New Roman"/>
          <w:sz w:val="24"/>
        </w:rPr>
        <w:t>Brig. Gen. A.W. Greely, chief signal officer of the U.S. Army, who was attacked by a drunken man at his home in Washington, is rest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land is preparing to send 25,000 troops to the front against the Boers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airie fire in the vicinity of Hillsboro, N.M., was extinguished with great difficu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tons of hay belonging to Conner and Royland at Las Cruces caught fire and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exana Latham was thrown by her horse at Lake Valley, N.M., and rendered unconscious. Her injury consists of a deep scalp w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ittle adopted children at the Salem colony, in New Mexico, was burned to death by having its dress catch fire at a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rank,” one of the handsome greys that pull the fire department’s chemical engine, had a stroke of paralysis last night. Dr. Thatcher is treating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arrested by the police was sleeping on a pile by brick in a heavy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taxpayers of El Paso will have another opportunity of voting on the sewer and city hall bonds. It is necessary to issue $20,000 in sewer bonds to carry out the city sewer extension, and $10,000 is to be voted on to complete payment for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9, 1900</w:t>
      </w:r>
    </w:p>
    <w:p>
      <w:pPr>
        <w:pStyle w:val="PlainText"/>
        <w:jc w:val="both"/>
        <w:rPr>
          <w:rFonts w:ascii="Times New Roman" w:hAnsi="Times New Roman" w:cs="Times New Roman"/>
          <w:sz w:val="24"/>
        </w:rPr>
      </w:pPr>
      <w:r>
        <w:rPr>
          <w:rFonts w:cs="Times New Roman" w:ascii="Times New Roman" w:hAnsi="Times New Roman"/>
          <w:sz w:val="24"/>
        </w:rPr>
        <w:t>Deputy Sheriff Edward Bryant left for Fort Hancock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Springer started for St. Louis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quet given at the Orndorff hotel by the Tennessee Society of El Paso in celebration of the battle of New Orleans, of which General Jackson was the hero, was one of the most enjoyable affairs of its kind ever hel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the taxpayers of El Paso had another chance of voting on the sewer and and city hall bonds. It was necessary to issue $20,000 in sewer bonds to carry out the city sewer extensions that were necessary and $10,000 in bonds to complete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A. Fall and Attorney John Franklin left for Santa Fe, N.M., to represent the dam company at the hearing of the Elephant Butte dam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Stewart and John S. Aiken, appointed by the court to audit the accounts of the Dragoon Mining company with George Fitzgerald rendered a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Hunty, commercial agent of the Southern Pacific, left for Mexico on a business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9, 1900</w:t>
      </w:r>
    </w:p>
    <w:p>
      <w:pPr>
        <w:pStyle w:val="PlainText"/>
        <w:jc w:val="both"/>
        <w:rPr>
          <w:rFonts w:ascii="Times New Roman" w:hAnsi="Times New Roman" w:cs="Times New Roman"/>
          <w:sz w:val="24"/>
        </w:rPr>
      </w:pPr>
      <w:r>
        <w:rPr>
          <w:rFonts w:cs="Times New Roman" w:ascii="Times New Roman" w:hAnsi="Times New Roman"/>
          <w:sz w:val="24"/>
        </w:rPr>
        <w:t>C.N. Johnson went out to Los Angeles over the S.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H. Tucker went up to Las Cruces last night and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 Hanny went out on the T.&amp;P. this morning to Clint and San Elizar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left last night over the Santa Fe for a week’s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Kircher leaves tonight for Las Cruces, where he will visit his uncle, Numa Ray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al came down from Santa Fe with sheriff Boone this morning. He attended the banquet of the Bar associatio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Bloom and J.F. Dwyer leave tonight for Galveston, having in charge a train, consisting of Mexican steers, intended for the Cuban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went over the river yesterday afternoon with J.W. Everman, general manager of the Texas &amp; Pacific to show him the s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faff has decided to build on Mesa avenue, just below Krakauer’s house, a residence to cost $7,000. The plans have just been completed by A. Krause and work will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belonged to the ex-Tennessee residents of this city. The occasion was the first annual banquet of the El Paso Tennessee society. Those who gave talks were: H.D. Slater, S. Tate, J.J.L. Dyer; and R.W. Bow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urist’s Art and Culture club met at the residence of Miss T.L. Westcott on California street yesterday afternoon. The club has added to its former list of members Mesdames Pulliam, E.C. Roberts, W.G. Walz, and Miss Dorothy Bo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ll the new brewery is waiting on,” said architect E. Krause this morning, “is the arrival of lumber. When that arrives, work will go on at once. The brewery will be built adjoining the El Paso Ice and Refrigerating company, and the building proper will cost about $12,000. The machinery, which has already been purchased, will cost abou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and John S. Aiken, who were appointed by the court to audit the accounts of the Dragoon Mining company with George Fitzgerald, have rendered a report to the effect that the $13,000 alleged in the petition for the injunction not to have been accounted for by Fitzgerald was fully expended in accordance with the contract then existing between all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is taking place in El Paso today. The questions at issue include the issuance of bonds to extend and improve the sewer system of the city to the extent of $20,000, and the issuance of bonds for an additional sum of $10,000 to erect and complete the new city hall. In the first ward the election officials are: John Caldwell, A. Solke, Jim Dwyer, S.J. Dwyer, S.J. Wempel, and J. Bobbe. Those in the second ward are: C.W. Fassett, W.S. Barnum, Tom Gray, H.F. Stacy, Fred Hazard, S.J. Gatlin, Juan Franco, and William Gilmore. In the third ward the polling place is at the city hall. The officials are: M.C. McGlennon, J.D. McKie, D.S. Farrell, H.R. McCann, Chas. White, and A.D. Forrest. Officials of the fourth ward are: J.H. Smith, B.S. Catlin, Gus Buckler, A. Harmer and A. Schlo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900</w:t>
      </w:r>
    </w:p>
    <w:p>
      <w:pPr>
        <w:pStyle w:val="Normal"/>
        <w:jc w:val="both"/>
        <w:rPr/>
      </w:pPr>
      <w:r>
        <w:rPr>
          <w:rFonts w:cs="Times New Roman" w:ascii="Times New Roman" w:hAnsi="Times New Roman"/>
        </w:rPr>
        <w:t>Judge Goggin created a sensation in court yesterday by requesting that there be no smoking. Not a match flared in the courtroom all day. Today the judge looked up from his bench about 11 o’clock and noticed there was no smoke in the room. “Men,” he said, “that rule isn’t to be permanent. There was a woman in the court yesterday. You may smoke today.” The air because murky with smo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ition to issue bonds to the extent of $30,000 was voted by a splendid majority yesterday. The money will be used to extend sewers and complete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uest at the Orndorff the past few days has created a great sensation. She is Mrs. C.J. Anderson of the Klondike and San Francisco. Mrs. Anderson has just returned from Alaska. Her person is agleam with many jewels and she always carries a small leather bag, containing numerous nuggets, gems and jeweled ornaments. She and Mr. Anderson are on their way to buy a winter home in Mexico, after striking it rich in the Klond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0, 1900</w:t>
      </w:r>
    </w:p>
    <w:p>
      <w:pPr>
        <w:pStyle w:val="PlainText"/>
        <w:jc w:val="both"/>
        <w:rPr/>
      </w:pPr>
      <w:r>
        <w:rPr>
          <w:rFonts w:cs="Times New Roman" w:ascii="Times New Roman" w:hAnsi="Times New Roman"/>
          <w:sz w:val="24"/>
        </w:rPr>
        <w:t>Plans were made to establish railroad passenger connections between Phoenix and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d used in the recent hanging here is to be returned to the sheriff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S. Hale left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S. Brown left for Bloomingt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idewalk is being constructed in front of H.B. Charman’s cigar stor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railroad representatives met in Washington to consider tariff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report of the discovery of a mine in the mountains near Juarez, the Mexicans have turned out in throngs to hunt for precious met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0, 1900</w:t>
      </w:r>
    </w:p>
    <w:p>
      <w:pPr>
        <w:pStyle w:val="PlainText"/>
        <w:jc w:val="both"/>
        <w:rPr>
          <w:rFonts w:ascii="Times New Roman" w:hAnsi="Times New Roman" w:cs="Times New Roman"/>
          <w:sz w:val="24"/>
        </w:rPr>
      </w:pPr>
      <w:r>
        <w:rPr>
          <w:rFonts w:cs="Times New Roman" w:ascii="Times New Roman" w:hAnsi="Times New Roman"/>
          <w:sz w:val="24"/>
        </w:rPr>
        <w:t>Felix Martinez has returned from Las Vegas, where he went last wee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R.F. Campbell today received three large letter boxes which are to be placed at the three railroad dep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Mrs. Robert C. Coss to erect a $500 adobe house at St. Vrain and Sixt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orothy Bowman gave a chafing dish supper to a small party of friends at Miss Stanton’s room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ywn Foster entertained a number of his young friends at the home of his parents on Mesa avenue, Tu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 Hoyt and wife today deeded to A.P. Coles, lot 9, and part of lot 10, block 16, Franklin heights addition, for a consideration of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 Samaniego will begin the erection soon of a handsome two story residence at the corner of Myrtle avenue and Florence street, which he will occu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western classification of freight rates which was scheduled to go into effect January 15, will not go into effect until Jan. 25. This change affect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oggin created consternation in the court room yesterday by requesting that there be no smoking. This morning not a match was struck in the court room and the air was pure and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to issue bonds to the extent of $30,000, was carried a second time yesterday at the election held for that purposes. Out of the 133 persons who voted, only 12 voted against the issuance of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C.R. Collins against the G.H.&amp;S.A. Railroad company was begun this morning in judge Goggin’s court. The suit for $15,000 personal damages for injuries alleged to have been sustained by Collins on January 8,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left his overcoat at the court house night before last and someone took it. Dr. Townsend today reported the loss of his overcoat. Officer Taylor later found Dr. Townsend’s coat in a second hand store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 Hays Moore, of Santa Fe, N.M., a brotherinlaw of Rev. Henry W. Moore, of this city, arrived in El Paso this morning and will occupy the pulpit of the Presbyterian church Sunday morning. Mrs. Moore and two children are with Mr.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l Paso is improving more than any city in Texas and it is a matter of wonder to me, every time I come out here to see what strides have been made.” This is what J.W. Everman said this morning in the downtown office of the T.&amp;.P. of which he is general mana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900</w:t>
      </w:r>
    </w:p>
    <w:p>
      <w:pPr>
        <w:pStyle w:val="Normal"/>
        <w:jc w:val="both"/>
        <w:rPr/>
      </w:pPr>
      <w:r>
        <w:rPr>
          <w:rFonts w:cs="Times New Roman" w:ascii="Times New Roman" w:hAnsi="Times New Roman"/>
        </w:rPr>
        <w:t>Another runaway was reported today. The horses attached to one of Ballinger and Longwell’s carriages started running on El Paso street and turned into Overland street, uprooting a few posts on their way. Then they headed toward the T.&amp;P. depot. Officials at the transfer headquarters said it wasn’t a runaway, but that the driver was trying to catch a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returned today from Las Vegas, where he went last week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1, 1900</w:t>
      </w:r>
    </w:p>
    <w:p>
      <w:pPr>
        <w:pStyle w:val="PlainText"/>
        <w:jc w:val="both"/>
        <w:rPr>
          <w:rFonts w:ascii="Times New Roman" w:hAnsi="Times New Roman" w:cs="Times New Roman"/>
          <w:sz w:val="24"/>
        </w:rPr>
      </w:pPr>
      <w:r>
        <w:rPr>
          <w:rFonts w:cs="Times New Roman" w:ascii="Times New Roman" w:hAnsi="Times New Roman"/>
          <w:sz w:val="24"/>
        </w:rPr>
        <w:t>Heavy gales are blowing along the entire French coast and a number of vessels with crews have been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K. Wilson, former postmaster general, is in Arizona for pulmonary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Shafforth of Colorado introduced in the house in Washington a resolution presenting a woman suffrage amendment to the co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ose hay is selling in Phoenix at $9 per ton, and pasturage is $1.50 per month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18th of this month the people of Midland, Texas, will hold an election under the local option law to banish saloons from the town. The Times is not thoroughly posted as to conditions at Midland, but whenever the saloons attempt to dominate a community and to manage its municipal affairs, the quicker the people of that community get rid of the saloons the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obber took a room in a hotel in Mexico City, over a saddlery store, made a hole in the floor and descended into the store by means of a ladder. He secured $6,000 from the safe and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fire department directors it was decided to utilize the services of Black Frank, the fire horse, that formerly belonged to the hook and ladder was retired on account of some throat trouble. Dr. Thatcher says he can put the animal’s throat in first class condition by inserting a silver tub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1, 1900</w:t>
      </w:r>
    </w:p>
    <w:p>
      <w:pPr>
        <w:pStyle w:val="PlainText"/>
        <w:jc w:val="both"/>
        <w:rPr/>
      </w:pPr>
      <w:r>
        <w:rPr>
          <w:rFonts w:cs="Times New Roman" w:ascii="Times New Roman" w:hAnsi="Times New Roman"/>
          <w:sz w:val="24"/>
        </w:rPr>
        <w:t>Dr. G.H. Higgins had returned from a business trip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rover and children have gone to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Mrs. Louise Ullman on N. Oregon street was the scene of a happy marriage. The contracting parties were E.B. Fatman and Miss Clotilde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al club of El Paso was entertained at Juarez in a royal manner by Mrs. P. Ramsey, wife or the general manager of the Sierra Madr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Powers submitted his annual report which was approved at an annual meeting of the directors of the department. It was decided to get another alarm bell and a committee was appointed to wait on the city council and ask for an appropr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H. Moore and family arrived in the city over the Santa Fe. Mr. Moore assumed the pulpit of the Presbyterian church Su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G. Feldman has gone to the Sacramento mountains to look over his ranch. Mrs. Feldman was visiting relatives in Phoenix, Ar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900</w:t>
      </w:r>
    </w:p>
    <w:p>
      <w:pPr>
        <w:pStyle w:val="Normal"/>
        <w:jc w:val="both"/>
        <w:rPr/>
      </w:pPr>
      <w:r>
        <w:rPr>
          <w:rFonts w:cs="Times New Roman" w:ascii="Times New Roman" w:hAnsi="Times New Roman"/>
        </w:rPr>
        <w:t>Is there natural gas under El Paso? An expert who has spent much time in the gas belts of Pennsylvania, Ohio, and Indiana, thinks so and is organizing a local company to sink a well at once. These facts are stated on competent authority, though for business reasons The Herald is not at liberty to divulge the names of the parties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Harvey announced today that his restaurant would be turned into a more popular priced cafe and buffet. The new place will open about Jan. 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2, 1900</w:t>
      </w:r>
    </w:p>
    <w:p>
      <w:pPr>
        <w:pStyle w:val="PlainText"/>
        <w:jc w:val="both"/>
        <w:rPr>
          <w:rFonts w:ascii="Times New Roman" w:hAnsi="Times New Roman" w:cs="Times New Roman"/>
          <w:sz w:val="24"/>
        </w:rPr>
      </w:pPr>
      <w:r>
        <w:rPr>
          <w:rFonts w:cs="Times New Roman" w:ascii="Times New Roman" w:hAnsi="Times New Roman"/>
          <w:sz w:val="24"/>
        </w:rPr>
        <w:t>Senator Baker at Washington introduced a bill creating a preserve for American bison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ily Mail says: “We learn that in the attack on Ladysmith January 6 the British losses were 14 officers killed and 24 wounded and more than 800 non-commissioned officers and men killed and wounded. The Boer losses are estimated between 2,000 and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 teams of 14 and 16 head of mules each are en route to Nacozari from N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ge robbers made a big cleanup near Socorro, N.M. They held up a stage and secured $12,000 from one of the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five cases of measles were reported at the Indian school at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Phoenix man sold $75,000 worth of farming and fruit lands the p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ssary store at Clarkville, near Gallup, N.M., burned to the ground, with a loss of $28,000. It was owned by Senator W.A.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cotten, after an absence of five years from El Paso, came in from Phoenix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mp; Southwestern passenger train could not reach Capitan, N.M., on account of the heavy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2, 1900</w:t>
      </w:r>
    </w:p>
    <w:p>
      <w:pPr>
        <w:pStyle w:val="PlainText"/>
        <w:jc w:val="both"/>
        <w:rPr>
          <w:rFonts w:ascii="Times New Roman" w:hAnsi="Times New Roman" w:cs="Times New Roman"/>
          <w:sz w:val="24"/>
        </w:rPr>
      </w:pPr>
      <w:r>
        <w:rPr>
          <w:rFonts w:cs="Times New Roman" w:ascii="Times New Roman" w:hAnsi="Times New Roman"/>
          <w:sz w:val="24"/>
        </w:rPr>
        <w:t>Prof. W.H. Seamon was to deliver a lecture Wednesday afternoon on his Alaskan trip before the Woman's Club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Brien returned to the city after an absence of five months. He brought with him a fine collection of garnets and opals in the rough, which he collected in the Sierra Bonita mountain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weekly meeting of the city council was a brief one. Judge Kemp said he was arranging to sue all parties obstructing sidewalks and alleys where they refused to act without being 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Scotten has arrived in the city from Phoenix, after an absence of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vey and Waters Davis left for Lake Guzman to shoot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M. Dougherty and Dr. Walter Vilas, Jr., were at Lake Guzman, equipped with hunting, outf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removed with his family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uperintendent E.B. Smith of the Texas &amp; Pacific railway has gone to Dalla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2, 1900</w:t>
      </w:r>
    </w:p>
    <w:p>
      <w:pPr>
        <w:pStyle w:val="PlainText"/>
        <w:jc w:val="both"/>
        <w:rPr>
          <w:rFonts w:ascii="Times New Roman" w:hAnsi="Times New Roman" w:cs="Times New Roman"/>
          <w:sz w:val="24"/>
        </w:rPr>
      </w:pPr>
      <w:r>
        <w:rPr>
          <w:rFonts w:cs="Times New Roman" w:ascii="Times New Roman" w:hAnsi="Times New Roman"/>
          <w:sz w:val="24"/>
        </w:rPr>
        <w:t xml:space="preserve">J.L. Scamonds, traveling conductor of the S.P., is in the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Smith, superintendent of the T.&amp;P. at this city, has gone to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ogan, special agent of the Texas and Pacific, is in the city on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hitmore, who spent the holidays in Jacksonville, Fla., has returned home, several pounds heavier, and in excellent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Rynerson, formerly of Las Cruces, .who was successively a Rough Rider and an officer in the Cuban army, came down to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ck hunting at Lake Guzman is said to be particularly good just now. Judge Falvey and Waters Davis have gone down and W.N. Vilas, Walter Vilas, Jr., and H.C. Dougherty wen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met yesterday afternoon, in superintendent G.P. Putnam’s office in the city hall. The subject for discussion was current topics, subdivided into politics, sociology and education, letters and art of sc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pite of the snow, track laying is going on steadily on the mountain line,” said C.B. Eddy, president of the El Paso and Northeastern this morning. Present indications are that the entire track will be laid by Feb.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all and Kemp today received notice from the clerk of the court of civil appeals that the motion for a rehearing in the case of the El Paso Gas, Electric Light and Power company against the city of El Paso, had been overruled. The case came up first in judge Walthall’s court and the city won. The suit was for the enforcement of a five year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Fatman and Miss Clotilde Ullman were married last evening by rabbi Oscar J. Cohen at the home of the bride’s mother, Mrs. Louise Ullman, on North Oregon street. The following were among those present: Mr. and Mrs. Fatman, Mr. and Mrs. Sam Blumenthal, Mr. and Mrs. Nathan Solomon, Mrs. L. Milch, Mrs. Louise Ullman, Miss Ninn Ullman, Miss F. Ranger, Miss Hatie Schutz, Messrs. Ben Levy and Sidney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V. Berrien entertained a number of friends at their home on Magoffin avenue in celebration of the 17th anniversary of their wedding last evening. Among those present were Mr. and Mrs. Joseph Magoffin, Mr. and Mrs. H.C. Myles, Mr. and Mrs. Eugene Neff, Mrs. C.N. Buckler, Gus Buckler, Dr. and Mrs. F.W. Gallagher, Mr. and Mrs. A.P. Coles, Mr. and Mrs. A.M. Loomis, Mr. and Mrs. McKinney, Mr. and Mrs. W.G. Walz, judge and Mrs. A.G. Wilcox, Mr. and Mrs. Joseph Williams, and Mrs. Ed. Rober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900</w:t>
      </w:r>
    </w:p>
    <w:p>
      <w:pPr>
        <w:pStyle w:val="Normal"/>
        <w:jc w:val="both"/>
        <w:rPr/>
      </w:pPr>
      <w:r>
        <w:rPr>
          <w:rFonts w:cs="Times New Roman" w:ascii="Times New Roman" w:hAnsi="Times New Roman"/>
        </w:rPr>
        <w:t>The natural gas project, published exclusively in The Herald, is sort of a double header. If the attempt fails to reveal gas, it is expected that artesian water will be found. Perhaps both will be found with the sinking of a well. Either would be a boon of inestimable valu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S. McCutcheon today received word from the State Life Insurance Co. of Indianapolis, offering to lend $40,000 for the erection of a Masonic Temple in the city. This practically assures erection of the longed-fo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lice Maple will entertain the Eleventh Grade Literary Society in her home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3, 1900</w:t>
      </w:r>
    </w:p>
    <w:p>
      <w:pPr>
        <w:pStyle w:val="PlainText"/>
        <w:jc w:val="both"/>
        <w:rPr/>
      </w:pPr>
      <w:r>
        <w:rPr>
          <w:rFonts w:cs="Times New Roman" w:ascii="Times New Roman" w:hAnsi="Times New Roman"/>
          <w:sz w:val="24"/>
        </w:rPr>
        <w:t>There was a movement on foot to organize a company in the city to bore for artesian water and natural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Chamber of Commerce, added a number of names to the membership roll of the organization. There were at that time 178 signatures on the 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the new electric light plant, handed in a week before, had not been opened. The work was to cost from $5,000 to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 of the United States consulate in Juarez was floating at half mast in respect to General Berriozabal, Mexico’s secretary of war and famous soldier, who died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J.E. Hurley, of the Santa F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ity hall and sewer bonds voted on last Tuesday were expected in the cit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and Maury C. Edwards left for a hunting trip in the mountains east of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3, 1900</w:t>
      </w:r>
    </w:p>
    <w:p>
      <w:pPr>
        <w:pStyle w:val="PlainText"/>
        <w:jc w:val="both"/>
        <w:rPr>
          <w:rFonts w:ascii="Times New Roman" w:hAnsi="Times New Roman" w:cs="Times New Roman"/>
          <w:sz w:val="24"/>
        </w:rPr>
      </w:pPr>
      <w:r>
        <w:rPr>
          <w:rFonts w:cs="Times New Roman" w:ascii="Times New Roman" w:hAnsi="Times New Roman"/>
          <w:sz w:val="24"/>
        </w:rPr>
        <w:t>W.A. Wilson went we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rrison left last night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Hatton is in the city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will give an entertainment some time during the las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M. Baca, substitute at the Aoy school, has been quite ill for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Maple will entertain the 11th grade literary society at her hom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ffie Roach entertained J.O.F.F. club, composed of girls of the eighth grade, at her home on Kansas stree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weekly meeting of the Sunday School union will be held this evening at the Trinity M.E. church, south. The evening will be devoted to the study of the Sabbath school les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ief meeting of the city council was held this morning to canvass the returns of the election held on Tuesday. The returns were declared official. This is the last step in the approval of the city hall and sewer bonds so far as the city of El Paso is conc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ll of honor for the fourth grade of the Franklin school is as follows: Daisy Buck, Rose Roche, Aileen Hague, Florence Rice, Clarence Kinne, Frank Skidmore, Florence Klein, Bettie Booth, Mamie Hempell, Bessie Roe, Carrie Stein and Arthur Shu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 Steffens, of the Steffen’s and Lowden National bank, of Abilene, and one of the directors of the Lowden National bank, of this city, is visiting his daughter, Mrs. W.H. Ward, and attending to business affairs in El Paso. Mr. Steffens, on his arrival, declared that the growth of El Paso in the last four years has been simply astou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S. McCutcheon has received a telegram from a life insurance company of Indianapolis offering to loan $10,000 at six percent to the Masonic lodge of El Paso for the purpose of erecting a Masonic temple in this city. This practically assures the erection of the building which the local Masons have been contemplating for the past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granting a three-year franchise to Frank B. McElroy, R.A. Betts, and their associates, to be hereafter incorporated as the El Paso Mutual Telephone company, was submitted to the city council last night. The ordinance provides the right of way for poles and wires through the streets and alleys for a telephone system. It was referred to the ordinance committee. City treasurer C.W. Fassett reported the receipt of some script, which is now cash, from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4, 1900</w:t>
      </w:r>
    </w:p>
    <w:p>
      <w:pPr>
        <w:pStyle w:val="PlainText"/>
        <w:jc w:val="both"/>
        <w:rPr/>
      </w:pPr>
      <w:r>
        <w:rPr>
          <w:rFonts w:cs="Times New Roman" w:ascii="Times New Roman" w:hAnsi="Times New Roman"/>
          <w:sz w:val="24"/>
        </w:rPr>
        <w:t>A rich shipment of silver ore was received here yesterday from the Roy mine in the Pilares district,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of the smelting plants in Arizona are being continually shut down for short periods due to the lack of c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of Alamogordo will be opened February 1 with a capital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dy price of tin for the last four months have caused an interest to be taken in the regions of Socorro county, New Mexico, where this mineral has been observed by pro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cotton mills have been erected in Mexico during th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graph key which was used in the White House during the war with Spain is now installed in the Western Union offi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trainloads of oranges passed through here yesterday en route to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cattlemen left yesterday to attend the National Livestock convention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bids for the new electric light plant were handed in a week ago, but have not yet been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4, 1900</w:t>
      </w:r>
    </w:p>
    <w:p>
      <w:pPr>
        <w:pStyle w:val="PlainText"/>
        <w:jc w:val="both"/>
        <w:rPr/>
      </w:pPr>
      <w:r>
        <w:rPr>
          <w:rFonts w:cs="Times New Roman" w:ascii="Times New Roman" w:hAnsi="Times New Roman"/>
          <w:sz w:val="24"/>
        </w:rPr>
        <w:t>Manager A.W. Gifford of the Orion Mining company returned from Lordsburg, N.M., where he arranged for the permanent development of the Dunde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meeting at which the returns of last Tuesday’s bond election were canvassed. The bonds were carried by a good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charter, having been duly registered, and approved, w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McCutcheon was in receipt of a telegram from the State Life Insurance company of Indianapolis offering to loan the Masonic lodge of El Paso, $40,000 at six per cent interest with which to bu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S. Evan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S. Wells left for a visit to relatives in Janesville,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F.B. Houghton and Superintendent Hurley of the Santa Fe spent a few days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Marvin entertained a number of her friends at luncheon at her home on Myrtle aven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4, 1900</w:t>
      </w:r>
    </w:p>
    <w:p>
      <w:pPr>
        <w:pStyle w:val="PlainText"/>
        <w:jc w:val="both"/>
        <w:rPr>
          <w:rFonts w:ascii="Times New Roman" w:hAnsi="Times New Roman" w:cs="Times New Roman"/>
          <w:sz w:val="24"/>
        </w:rPr>
      </w:pPr>
      <w:r>
        <w:rPr>
          <w:rFonts w:cs="Times New Roman" w:ascii="Times New Roman" w:hAnsi="Times New Roman"/>
          <w:sz w:val="24"/>
        </w:rPr>
        <w:t>Frank S. Evans has returned from a trip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orsythe left last night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ay was a visitor in the city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Gillespie came in this morning on the Santa Fe, after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returned Saturday night from Deming, after a week’s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vin entertained a number of her friends at luncheon at her home on Myrtle avenu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aldine Coombs, instructor in the Agricultural college, at Mesilla park, is in the city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is Teel, an old student of the El Paso High school, is in the city. Teel is employed in the Shafter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and Walter Kohlberg have stopped school and will accompany their parents to German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 Merrill entertained about 75 members of the Christian Endeavor society of the First Presbyterian church at their home on Upson avenue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venth grade club met at the residence of Miss Mary Hardin during the holidays. The club will meet at the home of Miss Alice Maple tonight. The pupils of the sixth and seventh grades of Miss Barclay’s room have organized a Young People’s Librar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Five club was entertained Thursday afternoon by Miss Claudine Stoddard, Miss. D.Y. Hadley and Miss Pansy Loomis were prize winners. In addition to club members, there were several visitors, including Mrs. W.E. Pulliam, Miss Dorothy Bowman, and Miss Leila Trum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had a delightful dance last evening. Among those present were: Misses Hyde, Ainsa, Bowman, Brady, Lockhart, Kneeland, Huggins, Edwards, Schultz, Loomis, Beall, Newman, Mesdames Pulliam, W.H. Ward, J.E. Aikin, W.D. Howe, W.R. Brown, H.A. Carpenter, Bray, Chilberg, Messrs. Ward, Dillon, Cooley, Woods, Moore, Hill Roberts, Marr, Wingo, Carpenter, Brown, Townsend, Coles, Krakauer, Tucker, Steffens and Co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Folks dancing club held an informal dance at Chopin hall last night. Among those present were: Mr. and Mrs. W.F. Payne, Mr. and Mrs. Hyde, Mr. and Mrs. Leo Sauer, Mr. and Mrs. J.A. Eddy, Mr. and Mrs. Jacob Blanco, Mr. and Mrs. Leo Hibbert, Mr. and Mrs. Chase, Mrs. G.R. Hudson, Mrs. T.A. Falvey, Mrs. I.J. Bush, Miss Lena Falvey, Miss Grace Allen, Miss Windsor, Judge Kemp, Mr. Goldner, and W.M. McGown. Judge Kemp and Mrs. Chase won the cakewal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900</w:t>
      </w:r>
    </w:p>
    <w:p>
      <w:pPr>
        <w:pStyle w:val="Normal"/>
        <w:jc w:val="both"/>
        <w:rPr>
          <w:rFonts w:ascii="Times New Roman" w:hAnsi="Times New Roman" w:cs="Times New Roman"/>
        </w:rPr>
      </w:pPr>
      <w:r>
        <w:rPr>
          <w:rFonts w:cs="Times New Roman" w:ascii="Times New Roman" w:hAnsi="Times New Roman"/>
        </w:rPr>
        <w:t>A string of 20 fine coach horses passed through El Paso today from Chicago en route to City of Mexico. The animals were finely matched. They were consigned to Dr. McCurdy and valued at $1000 a p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msen &amp; Thorne will erect a two-story building on South Oregon street adjoining their present building. The building formerly occupied by the Belgian Bakery is being ra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Isaiah Walton was out riding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5, 1900</w:t>
      </w:r>
    </w:p>
    <w:p>
      <w:pPr>
        <w:pStyle w:val="PlainText"/>
        <w:jc w:val="both"/>
        <w:rPr/>
      </w:pPr>
      <w:r>
        <w:rPr>
          <w:rFonts w:cs="Times New Roman" w:ascii="Times New Roman" w:hAnsi="Times New Roman"/>
          <w:sz w:val="24"/>
        </w:rPr>
        <w:t>William Jennings Bryan and Arthur B. Hadley, president of Yale University, speaking at St. Louis, said that trust magnates should be ostrac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ts in Sunset Heights are selling for $15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m of $8,328 was taken in at the Tucson land office l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holic fair held in Globe, Ariz., yielded net proceeds amounting to more than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ner, a stage driver, war found frozen to death at Nogal,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st blizzard known in years swept over the country near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line from Roswell to While Oaks via Picacho, Lincoln, Fort Stanton, Gray and Nogal is being talk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partment store is coming to El Paso. Jarral &amp; Company, of Temple, have leased Momsen &amp; Thorne’s store, and are planning to erect a larg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Clayburn of Ohio presented a bill providing for the printing and sale by the state commissioners of railroads of mileage books at two cents per 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oppy” Dick told his troubles to the recorder yesterday and was assessed $2 for playfully throwing a Chinaman through a mi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ellon has no feet, but he took a fancy to Harry Shipley’s bicycle, in front of the Silver King, and succeede4 in getting it under his bed in his room in the opera house. He will see the record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5, 1900</w:t>
      </w:r>
    </w:p>
    <w:p>
      <w:pPr>
        <w:pStyle w:val="PlainText"/>
        <w:jc w:val="both"/>
        <w:rPr/>
      </w:pPr>
      <w:r>
        <w:rPr>
          <w:rFonts w:cs="Times New Roman" w:ascii="Times New Roman" w:hAnsi="Times New Roman"/>
          <w:sz w:val="24"/>
        </w:rPr>
        <w:t>The El Paso social club, one of the most select social organizations or the city, gave a ball, and the attendance was unusually large. Among those present were: Mesdames E.M. Bray, Akin, Newman, McKinnell, Carpenter, Chillberg, Byer, Howe, Ward; Misses Higgins, Mary Edwards, Trumbull, Schulz, Newman, Beall, Kneeland; Messrs. B. Krakauer, H. Dillon, Otis Coles, Moore, Brown, Hill. W. Ward, Stark, Wingo, Arnold, Irvin, Kemp and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st club was entertained by Mrs.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Agent W.E. Pulliam, of the treasury department, returned from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Gillespie returned from a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of the Times, returned from the state of Sono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eturned from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Herbert, master mechanic of the G.H. railway, had left for Houst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5, 1900</w:t>
      </w:r>
    </w:p>
    <w:p>
      <w:pPr>
        <w:pStyle w:val="PlainText"/>
        <w:jc w:val="both"/>
        <w:rPr>
          <w:rFonts w:ascii="Times New Roman" w:hAnsi="Times New Roman" w:cs="Times New Roman"/>
          <w:sz w:val="24"/>
        </w:rPr>
      </w:pPr>
      <w:r>
        <w:rPr>
          <w:rFonts w:cs="Times New Roman" w:ascii="Times New Roman" w:hAnsi="Times New Roman"/>
          <w:sz w:val="24"/>
        </w:rPr>
        <w:t>A.J. Papen, of Las Cruces spent yester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pay car started south down the li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L. Atwood went to Casas Grand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auditor of the E.P.&amp;N.E., went out on the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George Paul is erecting a residence near the corner of Franklin and Ocho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homas is in the city from Las Cruces. He intends to open his business in El Paso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ter of the chamber of commerce, duly approved and registered, has been receiv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msen &amp; Thorne will erect a two-story building on South Oregon street, adjoining their presen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Kohlberg and children left yesterday morning for New York, where they will sail for Europe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R. Hudson, wife of general traffic manager Hudson, of the Mexican Central, is the guest of Mr. and Mrs. W.F.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s Davis, judge Falvey, W.N. Vilas and W.R. McAdoo, who have been duck hunting in the Sierra Madres, are expected to arriv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ting party, consisting of U.S. Stewart, C.J. Dean, Sam Catlin, Frank and Otis Coles, Owen and Carter White and M. Fowle, enjoyed a day’s sport on the mes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for the plant of the international Electric Light and Power company, on South Santa Fe street, near the corner of Fifth street, is completed and ready for the super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ccessful mining of coal, at Capitan, N.M., by the New Mexico Fuel company, one of the affiliated companies of the New Mexico Coa1 and Railway company, has produced more far reaching beneficial effect to El Paso than was at first sup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olf club has made such progress since its beginning, a few weeks ago, that the membership now numbers 75. An offer has been made by a Denver sporting goods house, to send an instructor here, under certain conditions. The offer, which is at present in the hands of W.G. Walz, will probably be accep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900</w:t>
      </w:r>
    </w:p>
    <w:p>
      <w:pPr>
        <w:pStyle w:val="Normal"/>
        <w:jc w:val="both"/>
        <w:rPr/>
      </w:pPr>
      <w:r>
        <w:rPr>
          <w:rFonts w:cs="Times New Roman" w:ascii="Times New Roman" w:hAnsi="Times New Roman"/>
        </w:rPr>
        <w:t>A large dry goods store on the department store plan will be opened about April 2 in the building occupied at present by Momsen &amp; Thorne. The store will be under the firm name of Jarrell, Ballard &amp; Co. and will be the 16th store in Texas operating under the Graham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er Captain R.E. Harris of the Texas Rangers, formerly stationed in El Paso, will sail today from New York as a soldier of fortune. He will join either the British or the Boers in Africa. Dick Black at the police station had a card from the former ranger. He is accompanied by his son, who will join forces with his father in the figh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easurer A.G. Foster of the school fund is taking up the warrants to teachers for September and October. This is about a month ahead of the usual sched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6, 1900</w:t>
      </w:r>
    </w:p>
    <w:p>
      <w:pPr>
        <w:pStyle w:val="PlainText"/>
        <w:jc w:val="both"/>
        <w:rPr/>
      </w:pPr>
      <w:r>
        <w:rPr>
          <w:rFonts w:cs="Times New Roman" w:ascii="Times New Roman" w:hAnsi="Times New Roman"/>
          <w:sz w:val="24"/>
        </w:rPr>
        <w:t>J.B. Robnett of Texas was appointed assistant paymaster in the United States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Gillespie has returned from a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ner was found frozen to death near No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ut planted in the Malpais springs some time ago are said to be doing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st blizzard in years swept over the country near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 quarantine is now in effect will hurt business in Bisbee to some ex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ipment of hay from Phoenix to southeastern Arizona continues to be a source of profit to the produ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covery of placer gold at the head of the Arizona canal reported several days ago is not proving a very satisfactory find to those who have visited that loc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d timers predict that the heavy fall of snow in the mountains of Colorado and New Mexico will cause the Rio Grande to be navigable during the month of M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6, 1900</w:t>
      </w:r>
    </w:p>
    <w:p>
      <w:pPr>
        <w:pStyle w:val="PlainText"/>
        <w:jc w:val="both"/>
        <w:rPr>
          <w:rFonts w:ascii="Times New Roman" w:hAnsi="Times New Roman" w:cs="Times New Roman"/>
          <w:sz w:val="24"/>
        </w:rPr>
      </w:pPr>
      <w:r>
        <w:rPr>
          <w:rFonts w:cs="Times New Roman" w:ascii="Times New Roman" w:hAnsi="Times New Roman"/>
          <w:sz w:val="24"/>
        </w:rPr>
        <w:t>Perry Bean and W.A. King were in the city from Van Horn, shaking hands with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F. McLean returned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 Culium and wife were the happy parents of a bouncing boy, who arrived at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Dougherty, special officer of the Santa Fe, was sworn in as a special policeman by City Clerk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Dean, U.S. Stewart, S.J. Gatlin, Frank and Otis Coles, Owen White, Carter White and M. Fowl accompanied by a pack of trained greyhounds, went out on the Mesa to make trouble for the festive jackrab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ditor A.J. King, of the White Oaks, was out on the line to check up the different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of the S.P., left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H. Pearce left for his home in Alamogordo after spending several days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6, 1900</w:t>
      </w:r>
    </w:p>
    <w:p>
      <w:pPr>
        <w:pStyle w:val="PlainText"/>
        <w:jc w:val="both"/>
        <w:rPr>
          <w:rFonts w:ascii="Times New Roman" w:hAnsi="Times New Roman" w:cs="Times New Roman"/>
          <w:sz w:val="24"/>
        </w:rPr>
      </w:pPr>
      <w:r>
        <w:rPr>
          <w:rFonts w:cs="Times New Roman" w:ascii="Times New Roman" w:hAnsi="Times New Roman"/>
          <w:sz w:val="24"/>
        </w:rPr>
        <w:t>Lee Hills left for Californi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 Pino, of Las Cruces,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Rainbolt is in the city from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homas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is back again from a flying trip up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N. Warren has returned to the city from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brewery, plant will probably begin in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Hatch was a passenger over the S.P. for New Orlea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lewellyn, of Las Cruces, is now in Boston, taking medical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Spaulding, agent of the White Oaks, was in the city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Clark came in from Chicago last night and is visiting Mrs. W.T.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to erect a $2000 residence on Myrtle avenue was issued today to G.L. H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easurer A.G. Foster of the school board is taking up the warrants to teachers for September and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Sumner, chief engineer of the El Paso and Northeastern railroad, has gone to Santa Rosalia Spring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today deeded to G.P. Putnam lots 1 to 10, exclusive, block 11, Campbell’s addition, for a consideration of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went out on the S.P. today to inspect some pumps with the idea of putting in duplicates at the new wells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en Catlin will leave for Austin the latter part of the week, to register the new bonds. He received word today that the bonds had been shipped from the pr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excavation and stone work on the new natatorium to be built on the north side of the plaza by the Bailey brothers, has been let to Hibbert brothers. The work will be completed by the first of February. The natatorium will cost $15,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7, 1900</w:t>
      </w:r>
    </w:p>
    <w:p>
      <w:pPr>
        <w:pStyle w:val="PlainText"/>
        <w:jc w:val="both"/>
        <w:rPr/>
      </w:pPr>
      <w:r>
        <w:rPr>
          <w:rFonts w:cs="Times New Roman" w:ascii="Times New Roman" w:hAnsi="Times New Roman"/>
          <w:sz w:val="24"/>
        </w:rPr>
        <w:t>The principal subject of discussion at the cabinet meeting yesterday was the unsatisfactory status of Porto R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eting of the State Teachers’ association will be held here next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lk about statehood is causing New Mexico to receive considerable attention in the easter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Gatlin has received notices that the printers would ship El Paso’s new bon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s of the Rio Grande are rushing through the cut-off below the city and little water is going through the old cha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golf club is growing in numbers and is making preparations to start playing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has the contract for the new bridge work between Lordsburg and Clif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Johns, roadmaster of the Santa Fe, is a business calle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 Betts, head of the El Paso Mutual Telephone company, held an important conference with Mayor Magoffin yesterday and asked permission to withdraw the franchise ordinance presented to the council just a week ag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7, 1900</w:t>
      </w:r>
    </w:p>
    <w:p>
      <w:pPr>
        <w:pStyle w:val="PlainText"/>
        <w:jc w:val="both"/>
        <w:rPr>
          <w:rFonts w:ascii="Times New Roman" w:hAnsi="Times New Roman" w:cs="Times New Roman"/>
          <w:sz w:val="24"/>
        </w:rPr>
      </w:pPr>
      <w:r>
        <w:rPr>
          <w:rFonts w:cs="Times New Roman" w:ascii="Times New Roman" w:hAnsi="Times New Roman"/>
          <w:sz w:val="24"/>
        </w:rPr>
        <w:t>The annual meeting of the State Teacher’s association to be held in the city in June promised to assume much larger proportions than anticipated when El Paso was selected for the gathering. Prof. G.P. Putnam of the city schools had begun to make prepa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J.C. Doughty, Dr. Walter Vilas, Jr., Waters Davis, T.A. Falvey and Mr. McAdoo had returned from a hunt on the Santa Maria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Colt club was growing large in numbers and numbers were preparing to get down to active playing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was born to Dr. and Mrs. J.A. Raw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S. Catlin has received notice that the printers had shipped El Paso’s new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ilding and Real Estate company had gone out of business. The stockholders, with President H.L. Newman and A.P. Coles, met at the office of Mr. Coles and wound up the company'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and Colonel Morgan Jones had left for Casas Grand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7, 1900</w:t>
      </w:r>
    </w:p>
    <w:p>
      <w:pPr>
        <w:pStyle w:val="PlainText"/>
        <w:jc w:val="both"/>
        <w:rPr>
          <w:rFonts w:ascii="Times New Roman" w:hAnsi="Times New Roman" w:cs="Times New Roman"/>
          <w:sz w:val="24"/>
        </w:rPr>
      </w:pPr>
      <w:r>
        <w:rPr>
          <w:rFonts w:cs="Times New Roman" w:ascii="Times New Roman" w:hAnsi="Times New Roman"/>
          <w:sz w:val="24"/>
        </w:rPr>
        <w:t>George M. Jacocks has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Ross, left this morning for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D. Bowman, of Las Cruce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West came down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M. Yair came down from Mes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Bean, jr.,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A. Rawlings are the parents of a new baby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Ballard is in the city for a few days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n pound boy arrived at the home of Mr. and Mrs. J.L. Kopf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cars of ore are to go to Monterey, Mexico, at once. The shipment is to be made by the Juarez company to the smelter at Monterey. The ore comes up on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are beginning to make arrangements for the state encampment in June and the officers are giving the company a thorough drilling. Before long target practice will comm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today issued to W.M. Peticolas to erect a $1300 residence on El Paso street. C.E. Bailey also proceed a permit to erect a natatorium on Main street, at an estimated cost of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Parfitt, son of the architect who planned the changes to be made on the Sheldon building, has arrived in El Paso. Mr. Parfitt stated that the cost of total improvements would amount to not over $30,000. Work will be finished in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junction suit which was to have been brought against Dr. Horsley to restrain him from converting the Schultz house in Buckler square into a hospital his been abandoned. Work will start about February 1 on the building. The hospital will be called St. Lu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tockholders of the El Paso Building and Real Estate company, including president H.L. Newman, vice president C.R. Morehead, and secretary A.P. Coles met at the office of Mr. Coles and wound up the affairs of the company. A final dividend of 33 1-3 percent was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inance submitted to the city council Thursday night, granting Frank B. McElroy, R.A. Brett and their associates to be hereafter incorporated as the El Paso Mutual Telephone company, a 30 year franchise, and permission to erect poles and run wires, through streets and alleys of the city, was withdrawn yesterday afternoon by R.A. Brett, the head of the company. At the next meeting of the council, a petition will be offered by Mr. Brett, in lieu of the ordinance, asking for a franchise and setting forth the provisions to be incorporated in the franchi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900</w:t>
      </w:r>
    </w:p>
    <w:p>
      <w:pPr>
        <w:pStyle w:val="Normal"/>
        <w:jc w:val="both"/>
        <w:rPr/>
      </w:pPr>
      <w:r>
        <w:rPr>
          <w:rFonts w:cs="Times New Roman" w:ascii="Times New Roman" w:hAnsi="Times New Roman"/>
        </w:rPr>
        <w:t>A statement and appeal by Secretary Ernest E. Russell of the Chamber of Commerce asks more popular support of the organization. Instead of business men asking, “What’s the chamber going to do?” Mr. Russell said that he would recommend that they get behind the organization, and aid in doing something to help El Paso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stated today that the injunction planned by neighbors of Dr. Horsley, to restrain him from converting the Schutz house into a hospital, has been abandoned. Dr. Horsley said today work on the house would start Feb.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8, 1900</w:t>
      </w:r>
    </w:p>
    <w:p>
      <w:pPr>
        <w:pStyle w:val="PlainText"/>
        <w:jc w:val="both"/>
        <w:rPr>
          <w:rFonts w:ascii="Times New Roman" w:hAnsi="Times New Roman" w:cs="Times New Roman"/>
          <w:sz w:val="24"/>
        </w:rPr>
      </w:pPr>
      <w:r>
        <w:rPr>
          <w:rFonts w:cs="Times New Roman" w:ascii="Times New Roman" w:hAnsi="Times New Roman"/>
          <w:sz w:val="24"/>
        </w:rPr>
        <w:t>The British surprised the Boers by shelling their trenches, 15 miles west of Colen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cott, Ariz., is enveloped in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at Sandy, Ariz., has been dis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bee, Ariz., will send a squad to fight with the Boers against the Brit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ep shearing in Arizona will begin January 20 and there are some 200,000 in the Phoenix valley and adjacent foothills to be s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ztec and Farmington, N.M., each has a population of approximately 400. A building to cost $6,000 probably will be constructed at Aztec and rented for courthouse purposes. Saturday night the Old Folks’ club will have a dance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ice Brothers, grocers, gave $1.50 in premium stamps with every $1 cash purch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and Maury Edwards have returned from the mountains with several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is taking steps toward making El Paso a convention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8, 1900</w:t>
      </w:r>
    </w:p>
    <w:p>
      <w:pPr>
        <w:pStyle w:val="PlainText"/>
        <w:jc w:val="both"/>
        <w:rPr>
          <w:rFonts w:ascii="Times New Roman" w:hAnsi="Times New Roman" w:cs="Times New Roman"/>
          <w:sz w:val="24"/>
        </w:rPr>
      </w:pPr>
      <w:r>
        <w:rPr>
          <w:rFonts w:cs="Times New Roman" w:ascii="Times New Roman" w:hAnsi="Times New Roman"/>
          <w:sz w:val="24"/>
        </w:rPr>
        <w:t>The Guggenheims closed a deal with the Southern Pacific railroad for a big shipment of ore from Juarez to Monterey and the Southern Pacific sent fifty cars over to Juarez to be lo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and Train Dispatcher McNeal of the G.H. had returned from San Simon, where they went to inspect the Fulton deep well pump in use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Masonic lodge Messrs, J.B. Watson, J.P. Dieter, W.S. McCutcheon, A. Courchesne and George Newell were appointed a committee with power to negotiate a loan in such as they might deem necessary to erect a block of three or more stories in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aard returned from Marathon with a carload of bee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and Maury Edwards hand returned from a hunting trip in the mountains with several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returned from a visit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s for the erection of the plant of the new electric light company were opened at a meeting of the committee to award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returned from a visit to mining camps in Arizon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900</w:t>
      </w:r>
    </w:p>
    <w:p>
      <w:pPr>
        <w:pStyle w:val="Normal"/>
        <w:jc w:val="both"/>
        <w:rPr>
          <w:rFonts w:ascii="Times New Roman" w:hAnsi="Times New Roman" w:cs="Times New Roman"/>
        </w:rPr>
      </w:pPr>
      <w:r>
        <w:rPr>
          <w:rFonts w:cs="Times New Roman" w:ascii="Times New Roman" w:hAnsi="Times New Roman"/>
        </w:rPr>
        <w:t>The new telephone ordinance and petition for the new company, presented to city council last night, was read and referred to the ordinance committee for further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pe for the new sewer extensions will begin to arrive in a few days. The St. Louis firm is to start shipment Jan 20. City Engineer Wimberly said work on the sewer will begin as soon as the pipe arr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of the 11 prisoners scheduled to be taken to the state penitentiary by Prison Agent Mann refused to go at this time. Under the statutes, they cannot be forced to go until the term of court in which they were sentenced is over. So they will not have to work for the state during the cold weather, as they will not go until late in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9, 1900</w:t>
      </w:r>
    </w:p>
    <w:p>
      <w:pPr>
        <w:pStyle w:val="PlainText"/>
        <w:jc w:val="both"/>
        <w:rPr>
          <w:rFonts w:ascii="Times New Roman" w:hAnsi="Times New Roman" w:cs="Times New Roman"/>
          <w:sz w:val="24"/>
        </w:rPr>
      </w:pPr>
      <w:r>
        <w:rPr>
          <w:rFonts w:cs="Times New Roman" w:ascii="Times New Roman" w:hAnsi="Times New Roman"/>
          <w:sz w:val="24"/>
        </w:rPr>
        <w:t>During a social dance at Redrock, N.M., a row ended in shooting out the lights and breaking up the gath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now 51 patients in the government hospital at Fort Ba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ownership of public utilities is a popular issue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istics available show that $300,000 worth of American shoes were sold in 1899. It is estimated that more than $50,000,000 of American capital has been invested in Mexican mining operations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MacRum, former United States consul at Pretoria, arrived in New York, bearing a letter from President Kruger to President McKinley, asking the latter to mediate between the Transvaal and Great Britain, thus ending the Boer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resent time there are between 500 and 1,000 men in New York who are worth $1,000,000 or more. In 1815, when New York had a population of 110,000, there were only 19 men who were assessed at $100,000 or more, and the highest assessment was only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streets of El Paso and Juarez were thronged with excursionists from eastern points. As soon as the train stopped at the S.P. station the excursionists poured out and made a rush for the international mule cars. They left for California in the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19, 1900</w:t>
      </w:r>
    </w:p>
    <w:p>
      <w:pPr>
        <w:pStyle w:val="PlainText"/>
        <w:jc w:val="both"/>
        <w:rPr/>
      </w:pPr>
      <w:r>
        <w:rPr>
          <w:rFonts w:cs="Times New Roman" w:ascii="Times New Roman" w:hAnsi="Times New Roman"/>
          <w:sz w:val="24"/>
        </w:rPr>
        <w:t>City Clerk Catlin reported to the city council the issuance of nineteen building permits during the month of December, the estimated value of which was $38,000. Collector Smith’s report on the collection of back taxes was referred to the taxa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J.B. Watson, W.S. McCutcheon, A.S. Courchesne, J.P. Dieter and G.W. Newell, comprising the committee appointed by the Masons to negotiate a loan for the erection of a handsome block on San Antonio street, held a meeting. A majority of the committee favored the erection of a five-story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n-pound boy arrived at the home of Joseph L. Kop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appointed a committee consisting of R. Caples, S.J. Freudenthal and John Julian to fix the value of property to be condemned for opening up an alley running east and west through the block just west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general manager of the El Paso &amp; Northeastern, returne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oover of the G.H. returned from a visit to his old home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F.B. Houghton of the Santa Fe returned from a business trip up the l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9, 1900</w:t>
      </w:r>
    </w:p>
    <w:p>
      <w:pPr>
        <w:pStyle w:val="PlainText"/>
        <w:jc w:val="both"/>
        <w:rPr>
          <w:rFonts w:ascii="Times New Roman" w:hAnsi="Times New Roman" w:cs="Times New Roman"/>
          <w:sz w:val="24"/>
        </w:rPr>
      </w:pPr>
      <w:r>
        <w:rPr>
          <w:rFonts w:cs="Times New Roman" w:ascii="Times New Roman" w:hAnsi="Times New Roman"/>
          <w:sz w:val="24"/>
        </w:rPr>
        <w:t>L.B. Jones, traveling auditor of the Santa Fe,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Speer left today for New York city to buy stock for a local clothing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axes are pouring in as fast as city assessor Smith can write the receip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Crozier, operator of the White Oaks at El Paso, is away on a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and Maury Edwards have returned from the mountains with several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 Dillon returned this morning from Albuquerque, where he went recently on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electric line project is going steadily ahead and it is thought that within a few days the promoters will have advanced sufficiently in their plans to make them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master mechanic ‘I’oomey and superintendent W.R. Martin, examined during the last two days two G.H. men for promotion. They are Ed. Bess, the fireman, and J.P. Hoover, lately made traveling fi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was broken today for the foundation of the new natatorium, to be built on the north side of Main street, facing the plaza. It is understood that the Bailey brothers intend to equip a gymnasium in connection with the nat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 for the building of the International Electric Light and Power company’s plant was let today to Worley and company. The contract price is $4330. The contract requires the building to be completed by March 15. The plans for the building were drawn up by architect Kraus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Real Estate company, owners of Franklin Heights, held their annual meeting at the office of A.P. Coles yesterday afternoon. The old board of officers was reelected. They are as follows: C.W. Williams, president; Charles Thurlor, vice president; A.P. Coles, secretary; W.H. Long, and R.H. Hutton, with the three officers named,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cKinnell entertained their friends last night at a house party with dancing and music. Among those present were: Mr. and Mrs. Max Weber, Mr. and Mrs. Geo. Sauer, Mr. and Mrs. H.C. Myles, Mr. and Mrs. Jacobo Blanco, Mr. and Mrs. J.P. Ramsay, Mr. and Mrs. D.B. Smith, Mr. and Mrs. E. V. Berrien, Mr. and Mrs. J.A. Eddy, Mr. and Mrs. J.F. Williams, Mrs. Fox, and Miss Windsor, Messrs. DeGoncier, Dorr, O’Connor, Mead, McGown, Slater, and I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offer of the insurance company of Indianapolis to loan the Masonic lodge of this city money with which to erect a block on its San Antonio street site, was submitted to the lodge at a meeting last night. The value of the site now owned by the lodge is at least $70,000 and is unencumbered. It was definitely decided by the lodge to accept the offer of the insurance company and a committee consisting of J.B. Watson, J.P Dieter, W.S. McCutcheon, A. Courchesne and G.W. Newell was appointed as a building committee with power to ac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900</w:t>
      </w:r>
    </w:p>
    <w:p>
      <w:pPr>
        <w:pStyle w:val="Normal"/>
        <w:jc w:val="both"/>
        <w:rPr/>
      </w:pPr>
      <w:r>
        <w:rPr>
          <w:rFonts w:cs="Times New Roman" w:ascii="Times New Roman" w:hAnsi="Times New Roman"/>
        </w:rPr>
        <w:t>The Herald received a telegram from one of the best known cattle dealers in the west, telling us that El Paso gets the National Cattleman’s Convention in 1902. He sent the wire from Fort Worth. El Paso had passed the word down the line that the city would like the convention. Salt Lake City gets the convention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A.G. Malloy of this city was re-elected state vice president of Texas of the United Irish Historical Soci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Art and Culture Club next Monday afternoon, Miss Dorothy Bowman will read a paper on “The Ptolemies and the Alexandrian Library.”</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0, 1900</w:t>
      </w:r>
    </w:p>
    <w:p>
      <w:pPr>
        <w:pStyle w:val="PlainText"/>
        <w:jc w:val="both"/>
        <w:rPr/>
      </w:pPr>
      <w:r>
        <w:rPr>
          <w:rFonts w:cs="Times New Roman" w:ascii="Times New Roman" w:hAnsi="Times New Roman"/>
          <w:sz w:val="24"/>
        </w:rPr>
        <w:t>Mayor Magoffin enter with enthusiasm Prof. G.P. Putnam’s plans for the meeting of the State Teachers’ association in this city in June, and communicated with several passenger agents of the railroads running into the city urging them to put on a special rate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lumenthal was in the city visiting his brother, I. Blumenthal, the wholesale dry goods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Kneeland left for Mexico to be gone thirty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Dillon returned from a business trip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Lew Evans had about 45 men at work cleaning out the canal and expected to complete the work and have the canal ready to carry water the follow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railroad was hauling to Juarez, large quantities of ore from mining camp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stockholders of the Superior and Orion mining companies had left for Lordsburg, N.M., to take a look at the companies’ properti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Cross returned from Casas Grandes to spend some time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0, 1900</w:t>
      </w:r>
    </w:p>
    <w:p>
      <w:pPr>
        <w:pStyle w:val="PlainText"/>
        <w:jc w:val="both"/>
        <w:rPr/>
      </w:pPr>
      <w:r>
        <w:rPr>
          <w:rFonts w:cs="Times New Roman" w:ascii="Times New Roman" w:hAnsi="Times New Roman"/>
          <w:sz w:val="24"/>
        </w:rPr>
        <w:t>James S. Small has gone to sou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Nagley went up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awyer is in El Paso checking u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and wife will leave for San Anton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West, scale inspector of the T.&amp;P.,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ticket office will be moved into the Mills building about Feb.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general manager of the White Oaks, is back from a trip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Coddington arrived on the Santa Fe this morning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ok the new city hall improvement sewer bonds to Austin today for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rming reception was given Tuesday afternoon by Mrs. J.C. Lackland,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d society of the Mt. Sinai temple gave a high five party at the home of Mrs. Joseph Schutz on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Hawkins, of the Santa Fe passed through the city today en route to Alamogordo. He will return the firs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H. Bailey and H.H. Bailey, manager of the new natatorium, left yesterday for a trip through the mining district of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H.U. Mudge, and other prominent Santa Fe officials are expected to arrive in El Paso in a short time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new brick building of the International Light and Power company’s plant has been given to the Vinton Tile and Bri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e was given by members of the 1900 club last night in honor of Mrs. Gingles, the retiring secretary, who leaves shortly for an extended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ank Thatcher says the matter of organizing a racing association in this city has not been allowed to drop, but has lapsed only temporarily, owing to unavoidable circumst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Lockhart reported the collection of taxes for street improvements on Hill street, at the regular weekly meeting of the city council last night. City clerk Catlin reported the issuance of nineteen building permits during December. Tax collector Smith presented a report on the collection of back taxes. Chairman Whitmore of the street maintenance committee stated that some trees should be set out in the two city par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1, 1900</w:t>
      </w:r>
    </w:p>
    <w:p>
      <w:pPr>
        <w:pStyle w:val="PlainText"/>
        <w:jc w:val="both"/>
        <w:rPr>
          <w:rFonts w:ascii="Times New Roman" w:hAnsi="Times New Roman" w:cs="Times New Roman"/>
          <w:sz w:val="24"/>
        </w:rPr>
      </w:pPr>
      <w:r>
        <w:rPr>
          <w:rFonts w:cs="Times New Roman" w:ascii="Times New Roman" w:hAnsi="Times New Roman"/>
          <w:sz w:val="24"/>
        </w:rPr>
        <w:t>The German bark Marie, from Australia, with a cargo of flour for the Boers, has been taken as a prize by the British third class cruiser Pelor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now at Rosedale, N.M., is 10 inches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telephone line between Silver City and Fort Bayard has been establish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corro county, New Mexico, has paid every claim against the county, dollar for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has been forwarded to Governor Otero asking for a suspension of the game law so far as it affects qu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ez Jirson, a young boy of Dona Ana, N.M., shot himself accidentally in the face. He was taken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en on horseback broke into Capt. Gregorio Garcia’s home at Anthony and stole several government rifles and a lot of valu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ow of offices owned by the Continental Oil company were burned at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e, wires and instruments for the Bisbee, Ariz., telephone system have been ordered, and the plant will be in operation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lumenthal of Fremont, Neb., is in El Paso visiting his brother, I. Blumenthal, the wholesale dry goods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option election is over at Midland, Texas, and when the votes were counted it was found the prohibitionists had carried the day by 11 vot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1, 1900</w:t>
      </w:r>
    </w:p>
    <w:p>
      <w:pPr>
        <w:pStyle w:val="PlainText"/>
        <w:jc w:val="both"/>
        <w:rPr/>
      </w:pPr>
      <w:r>
        <w:rPr>
          <w:rFonts w:cs="Times New Roman" w:ascii="Times New Roman" w:hAnsi="Times New Roman"/>
          <w:sz w:val="24"/>
        </w:rPr>
        <w:t>Senator W.W. Turney and wife left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hip roll of the chamber of commerce was steadily growing in strength. There were 304 names on the membership 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virtually settled that the Masons would erect a five-story block on their property fronting on San Antonio street and Mesa avenue. The committee appointed to negotiate a loan with which to erect the building, had already received an offer for a ten year lease on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McNeal, trainmaster and chief dispatcher of the G.H., left for Hou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of the Santa Fe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exhibition of the Keramic Art club was a decided success. The club used Prof. Hill’s rooms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Anderson arrived in the city with a carload of rich ore from the Copper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was blocked with ore and by the rate of increased of shipments from the surrounding country it looked as though the company would have had to double their capa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1, 1900</w:t>
      </w:r>
    </w:p>
    <w:p>
      <w:pPr>
        <w:pStyle w:val="PlainText"/>
        <w:jc w:val="both"/>
        <w:rPr>
          <w:rFonts w:ascii="Times New Roman" w:hAnsi="Times New Roman" w:cs="Times New Roman"/>
          <w:sz w:val="24"/>
        </w:rPr>
      </w:pPr>
      <w:r>
        <w:rPr>
          <w:rFonts w:cs="Times New Roman" w:ascii="Times New Roman" w:hAnsi="Times New Roman"/>
          <w:sz w:val="24"/>
        </w:rPr>
        <w:t>Sam Jones came down from Mes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Drakely is out of the city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D. Bryan left for Las Cruces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will entertain the Whist club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issued to W.T. Stewart for the erection of a $500 house on Four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e Heath, a sister of first assistant postmaster general Perry Heath, is the guest of Mrs.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irls of the G.S.T. club were entertained this afternoon by Miss Flossie Barnes at her home on North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minent young women of El Paso will give a minstrel show, at Chopin hall within a few weeks to aid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 Burling Hooper entertained the Junior, and intermediate societies of Christian Endeavor at their home on Florence stree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is now pending which means the almost certain establishment of an electric railway in El Paso within a year, or two. There are many millions behind the project and the men interested mea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Pulliam and Miss Dorothy Bowman received Wednesday afternoon at the room of the former. They will receive on the first and third Wednesdays in February and March at Mrs. Pulliam’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Folks’ Informal, club gave a dance at Chopin hall last night. Among those present were Messers and Mesdames Eddy, Brown, Ramsay, Sauer, McGown, McKinnell, P.J. Edwards, Jordan, W.F. Payne, Myles, Hibbard, Montague, Blance, Hyde, Dunn, Noake, Chase and Spencer Dr. and Mrs. Bush, Dr. and Mrs. Higgins, Dr. and Mrs. Bray, Mrs. C.R. Hudson, Mrs. Weber, Mrs. Lauback, Miss Hyde, Miss Allen, Miss Higgins, Miss Windsor, judge Kemp, Messrs. Kneezell, Goldner, Slater and,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ddition to the letter received by mayor Magoffin from general passenger agent Parks, of the G.H., relative to the convention of the State Teachers’ association which will meet at El Paso in June, a letter has been received from E.P. Turner suggesting a trip to Cloudcroft over the E.P.&amp;N.E. as an entertainment and diversion for the teachers. President Freudenthal and secretary Russell, of the chamber of commerce, have stated that the chamber will do everything in its power to make the convention a succ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900</w:t>
      </w:r>
    </w:p>
    <w:p>
      <w:pPr>
        <w:pStyle w:val="Normal"/>
        <w:jc w:val="both"/>
        <w:rPr/>
      </w:pPr>
      <w:r>
        <w:rPr>
          <w:rFonts w:cs="Times New Roman" w:ascii="Times New Roman" w:hAnsi="Times New Roman"/>
        </w:rPr>
        <w:t>An important improvement has recently been made at the fire house. An apparatus has been fastened to the building behind the four doors, to catch the doors as they are swung open as the horses dash out the doors to the fire. In the past, the doors often swung on the horses, injuring their hoo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2, 1900</w:t>
      </w:r>
    </w:p>
    <w:p>
      <w:pPr>
        <w:pStyle w:val="PlainText"/>
        <w:jc w:val="both"/>
        <w:rPr>
          <w:rFonts w:ascii="Times New Roman" w:hAnsi="Times New Roman" w:cs="Times New Roman"/>
          <w:sz w:val="24"/>
        </w:rPr>
      </w:pPr>
      <w:r>
        <w:rPr>
          <w:rFonts w:cs="Times New Roman" w:ascii="Times New Roman" w:hAnsi="Times New Roman"/>
          <w:sz w:val="24"/>
        </w:rPr>
        <w:t>A dispatch from Nogales, Mexico, says: “A battle has been fought by the Mexicans and Yaquis in which the Yaquis were defeated with heavy loss, their dead numbering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port Kinfauns Castle, with the Duke of Marlborough, Rudyard Kipling and others, left Southampton, England, for the seat of war in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endance at the White Oaks, N.M., schools is 135. White Oaks is to have a telephon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tah Indian war veterans held a reunion at Fruitlan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City Masons will organize a Knights Templar command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tesian well is proposed for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ut planted in the Palpais springs, New Mexico, are doing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 is extremely low in the Rio Mimbres in New Mexico, and ducks are sca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mbstone, Ariz., Chivarari brigade are getting their tin can orchestra ready for an important affair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dormitory for boys has been completed in the territorial university at Tucson. It contains 40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one stole 500 pounds of barbed wire from W.A. Hood’s fence near Peori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and Mrs. Turney left for Austin. Mr. Turney will work on the tax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2, 1900</w:t>
      </w:r>
    </w:p>
    <w:p>
      <w:pPr>
        <w:pStyle w:val="PlainText"/>
        <w:jc w:val="both"/>
        <w:rPr/>
      </w:pPr>
      <w:r>
        <w:rPr>
          <w:rFonts w:cs="Times New Roman" w:ascii="Times New Roman" w:hAnsi="Times New Roman"/>
          <w:sz w:val="24"/>
        </w:rPr>
        <w:t>Fifteen cars of cattle destined for the Cuban market arrived in the city from Casas Grandes. Other shipments were to follow from the same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Kneeland left for Marshal, Tex., to act as bridesmaid at the wedding of Miss Brownri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e Heath, sister of the assistant postmaster-general, was in the city visiting the family of Colonel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oone and D.H. Davis had returned from a visit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direction of J.T. Mahl, considerable work had been done on the G.H. railway lines east of the city, the entire system from El Paso and Houston having been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K. Sheldon, son of L.W. Sheldon, owner of the Sheldon block,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eemed to have a splendid opportunity to secure the establishment of a big government military school. The inspector-general of the army had recommended that military schools be established at such military posts as may be designated by the secretary of war, and it was thought probable that El Paso would have a training school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tevenson and Bert Loomis were in the city from Mexico,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Gray and daughter had left for a visit to San Diego, C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2, 1900</w:t>
      </w:r>
    </w:p>
    <w:p>
      <w:pPr>
        <w:pStyle w:val="PlainText"/>
        <w:jc w:val="both"/>
        <w:rPr>
          <w:rFonts w:ascii="Times New Roman" w:hAnsi="Times New Roman" w:cs="Times New Roman"/>
          <w:sz w:val="24"/>
        </w:rPr>
      </w:pPr>
      <w:r>
        <w:rPr>
          <w:rFonts w:cs="Times New Roman" w:ascii="Times New Roman" w:hAnsi="Times New Roman"/>
          <w:sz w:val="24"/>
        </w:rPr>
        <w:t>Oscar Snow arrived in the city this morning from Mes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vert Scobel arrived in the city from Chihuahu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Bale returned from Oklahoma City and Ft. Wort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Howland arrived in the city this morning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Hicks has returned to El Paso after a visit of six week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nry Stoes, of Las Cruces, are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F. Black, who has been checking up car accounts here, left for the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K. Seldon, son of Lucius M. Sheldon, owner of the Sheldon hotel, will arrive in El Paso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Hudson, general freight agent of the Mexican Central, came in this morning from hi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ulz who came to El Paso 20 years ago, is in the city from the west coast of Mexico where he has been for the p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appears to be doing, the disappearing act again so as to prove a complete alibi in regard to the navigation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western classification sheet has been received by the freight and commercial agents of the local roads, and will go into effect on Jan.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machinery is being shipped out of El Paso, at the present time, probably, than ever before. A good deal has been shipp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senator W.W. Turney accompanied by his wife left Saturday evening for Austin to attend the special session of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Kneeland has gone to Marshall, Texas, to be bridesmaid at the wedding of Miss. Tam Browning. Miss Browning was the guest of Miss Kneeland during the holidays, and is well known in society circl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lodge of Brotherhood of Railway Trainmen has sent F. McMahon to represent them, at the state capital during the coming special session to work for the bill to abolish doubleheaders. The local lodge of the Order of Railway Conductors has sent Oscar H. Ba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llowing the announcement that Masonic lodge of this city will in all probability erect a five story building within the next year on its site on San Antonio street, comes three responsible business men with offers to lease the block for ten years, at a rental of $12,000 a year. W.S. McCutcheon is authority for the above state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900</w:t>
      </w:r>
    </w:p>
    <w:p>
      <w:pPr>
        <w:pStyle w:val="Normal"/>
        <w:jc w:val="both"/>
        <w:rPr>
          <w:rFonts w:ascii="Times New Roman" w:hAnsi="Times New Roman" w:cs="Times New Roman"/>
        </w:rPr>
      </w:pPr>
      <w:r>
        <w:rPr>
          <w:rFonts w:cs="Times New Roman" w:ascii="Times New Roman" w:hAnsi="Times New Roman"/>
        </w:rPr>
        <w:t>The tax collector’s office is busy at this time gathering in the annual taxes of El Paso County Captain White said this morning that collections were coming in very well and that there should be about $10,000 more in the County till this year than l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olf Club is growing rapidly and now numbers 50 active members. New names are being added every day. The present spell of fine weather is propitious to interest in the game and many players are on the links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today ordered the opening up of an alley through the block between San Antonio and Overland, Stanton and Kansa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3, 1900</w:t>
      </w:r>
    </w:p>
    <w:p>
      <w:pPr>
        <w:pStyle w:val="PlainText"/>
        <w:jc w:val="both"/>
        <w:rPr>
          <w:rFonts w:ascii="Times New Roman" w:hAnsi="Times New Roman" w:cs="Times New Roman"/>
          <w:sz w:val="24"/>
        </w:rPr>
      </w:pPr>
      <w:r>
        <w:rPr>
          <w:rFonts w:cs="Times New Roman" w:ascii="Times New Roman" w:hAnsi="Times New Roman"/>
          <w:sz w:val="24"/>
        </w:rPr>
        <w:t>Henry A. Hazen of Washington professor of meteorology and weather forecaster, was probably fatally injured when thrown from a bicy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ennings Bryan arrived in Jersey City to talk on “free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 thousand Austrian miners are on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bee is said to be on the verge of a water fa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 cases of measles are reported in the Phoenix India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rmers of the Rio Grande valley are preparing for an early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enditure of $55,000 in public improvements in Roswell, N.M., in 1900 will make a lively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tion of New Mexico is estimated at 250,000, exclusive of Indians. The Indian population is 25,3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30,000,000 worth of gold was produced in Arizona in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ethe’s “Faust” was played at the Myar opera house. Walter McCullough, leading man, a few years ago was a telegraph operator in Chicago, and worked with Mr. Avery of the Posta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carloads of cattle destined for the Cuban market arrived in Juarez from Casas Grandes,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oe and Popcorn Ed were lodged in jai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3, 1900</w:t>
      </w:r>
    </w:p>
    <w:p>
      <w:pPr>
        <w:pStyle w:val="PlainText"/>
        <w:jc w:val="both"/>
        <w:rPr>
          <w:rFonts w:ascii="Times New Roman" w:hAnsi="Times New Roman" w:cs="Times New Roman"/>
          <w:sz w:val="24"/>
        </w:rPr>
      </w:pPr>
      <w:r>
        <w:rPr>
          <w:rFonts w:cs="Times New Roman" w:ascii="Times New Roman" w:hAnsi="Times New Roman"/>
          <w:sz w:val="24"/>
        </w:rPr>
        <w:t>Judge J.D. Bryan left for Las Cruc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Hudson, general freight and passenger agent of the Mexican Central railway,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216 signatures on the membership roll of the Chamber of Commerce, and Secretary E.E. Russell stated that the number would be increased to three hundr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Hawkins of the Santa Fe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McMillin chief of police at Albuquerque was in El Paso on the trail of two burg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consisting or twenty-five empty cars were sent out over the White Oaks lines to Capitan, N.M., to be loaded with coal, to be us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Lieutenant C. Cordier resigned his position with the Border Rifles, as he expected every day to receive orders to report for duty in the regula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E. Hunter had left for Dallas and Corsicana, Texas, on business that will detain him for three-week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3, 1900</w:t>
      </w:r>
    </w:p>
    <w:p>
      <w:pPr>
        <w:pStyle w:val="PlainText"/>
        <w:jc w:val="both"/>
        <w:rPr>
          <w:rFonts w:ascii="Times New Roman" w:hAnsi="Times New Roman" w:cs="Times New Roman"/>
          <w:sz w:val="24"/>
        </w:rPr>
      </w:pPr>
      <w:r>
        <w:rPr>
          <w:rFonts w:cs="Times New Roman" w:ascii="Times New Roman" w:hAnsi="Times New Roman"/>
          <w:sz w:val="24"/>
        </w:rPr>
        <w:t>Bart Loomis is in town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F.-Miles will leave for Maricopa, Ariz., this evening.</w:t>
      </w:r>
    </w:p>
    <w:p>
      <w:pPr>
        <w:pStyle w:val="PlainText"/>
        <w:jc w:val="both"/>
        <w:rPr>
          <w:rFonts w:ascii="Times New Roman" w:hAnsi="Times New Roman" w:cs="Times New Roman"/>
          <w:sz w:val="24"/>
        </w:rPr>
      </w:pPr>
      <w:r>
        <w:rPr>
          <w:rFonts w:cs="Times New Roman" w:ascii="Times New Roman" w:hAnsi="Times New Roman"/>
          <w:sz w:val="24"/>
        </w:rPr>
        <w:t>Sheriff J.H. Boone returned from Ft. Wort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P. Casey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D. Bryan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Small, superintendent of bridges of the G.H.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E. Hunter left this morning for Dallas, Texa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Felter returned on the Santa Fe this morning from a trip up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Conners and T.M. Raider will leave for San Francisco tonight over th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ie Chestnut, who has been visiting her parents at Santo, Tex.,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N. Walker, of the contracting firm of Good &amp; Co., went out on the White Oak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Dawson, a cousin of Mrs. E.C. Roberts, is visiting El Paso from Chicago, with an idea of inv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dolph Hudspeth, of the G.H., is back in El Paso from San Antonio, where he has been for the l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has just returned from his ranch down the river and reports that the cattle in this section are doing splend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night in the Knights of Pythias hall, El Paso lodge No. 82, Knights of Pythias, will present to Mrs. H.C. Ross the key to the house they erected for her. Mrs. Ross is the wife of the policeman who died in El Paso las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x collector’s office is now busy gathering in the annual taxes of El Paso county. Capt. J.H. White said this morning that collections were coming in very well. It is expected that the total amount paid in will be from $8,000 to $10,000 more than the amount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question is still in status quo and nothing, practically, is being done. The question is the matter of cutoffs made by the river during its many changes of course. A treaty is now under consideration to make the channel of the river the boundary regardless of the changes of its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olf club is growing rapidly. It now numbers 50 active members and new names are being added to the membership, register daily. A.P. Coles, president of the club, said that a club house will be built very soon on the links. The officers of the club are: A.P. Coles, president; Mrs. J.A. Eddy, vice president; Thomas Dunn, secretary and treasurer U.S. Stewart, H.L. Newman, Jr., J. A. Krakauer and A.H. Richards, dire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900</w:t>
      </w:r>
    </w:p>
    <w:p>
      <w:pPr>
        <w:pStyle w:val="Normal"/>
        <w:jc w:val="both"/>
        <w:rPr/>
      </w:pPr>
      <w:r>
        <w:rPr>
          <w:rFonts w:cs="Times New Roman" w:ascii="Times New Roman" w:hAnsi="Times New Roman"/>
        </w:rPr>
        <w:t>Mayor Magoffin today received a telegram from T.J. Sullivan, secretary of the International Mining Congress, to be held in Milwaukee June 19 to 23, inviting El Paso to send a delegation. El Paso will do so and attempt to get the convention in 19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ttle Miss Pauline Millican entertained the infant class of the Baptist Sunday School on her sixth birthday. She was the recipient of a number of neat pres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Haddin was among the passengers out to Los Angele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4, 1900</w:t>
      </w:r>
    </w:p>
    <w:p>
      <w:pPr>
        <w:pStyle w:val="PlainText"/>
        <w:jc w:val="both"/>
        <w:rPr/>
      </w:pPr>
      <w:r>
        <w:rPr>
          <w:rFonts w:cs="Times New Roman" w:ascii="Times New Roman" w:hAnsi="Times New Roman"/>
          <w:sz w:val="24"/>
        </w:rPr>
        <w:t>The state department at Washington issued a warrant for the surrender to the Mexican authorities of Isauro Loya, under arrest for murder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City was visited with an earthquake shock which fasted for more than a min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lentine Onate, Jr., has returned to Juarez from a visit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216 signatures on the membership roll of the Chamber of Commerce and Secretary Russell reports an increase of 50 more due with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reports a large number of winter tour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Dellquest was summoned for jury duty yesterday and gave an excuse that smoking in the court room gave him a headache. Judge Walthall honored the excuse. Chief Powers has filed a list of members of the fire department to be exempt from jury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oles in confined to his home on account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4, 1900</w:t>
      </w:r>
    </w:p>
    <w:p>
      <w:pPr>
        <w:pStyle w:val="PlainText"/>
        <w:jc w:val="both"/>
        <w:rPr>
          <w:rFonts w:ascii="Times New Roman" w:hAnsi="Times New Roman" w:cs="Times New Roman"/>
          <w:sz w:val="24"/>
        </w:rPr>
      </w:pPr>
      <w:r>
        <w:rPr>
          <w:rFonts w:cs="Times New Roman" w:ascii="Times New Roman" w:hAnsi="Times New Roman"/>
          <w:sz w:val="24"/>
        </w:rPr>
        <w:t>Dr. W.N. Vilas and wife, J.C. Doughty and wife and Mrs. Henry Sties had left over the Mexican Central for a tour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Grant was in the city from Nogales, en route to Washington to urge statehood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ying of track on the Cloudcroft extension of the El Paso and Northeastern’s mountain branch had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rett and McElroy, who were asking the city for permission to establish another telephone system in the city, came to El Paso with the beat of references. Mr. Brett organized the first independent telephone company in the state of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Henry T. Ponsford for the erection of a residence on Boulevard to cos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Bean returned to Alamogordo after a pleasant visit to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N.R. Wood purchased three lots in Franklin Heights and will erect a house thereo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and several other stockholders of the Orion and Superior Mining companies had returned from Arizona, where they-had been for several da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900</w:t>
      </w:r>
    </w:p>
    <w:p>
      <w:pPr>
        <w:pStyle w:val="PlainText"/>
        <w:jc w:val="both"/>
        <w:rPr>
          <w:rFonts w:ascii="Times New Roman" w:hAnsi="Times New Roman" w:cs="Times New Roman"/>
          <w:sz w:val="24"/>
        </w:rPr>
      </w:pPr>
      <w:r>
        <w:rPr>
          <w:rFonts w:cs="Times New Roman" w:ascii="Times New Roman" w:hAnsi="Times New Roman"/>
          <w:sz w:val="24"/>
        </w:rPr>
        <w:t>W.C. Haddin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DeMier, of Las Cruce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Loga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May and daughter returned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cius Walsh came up on the Mexican Centr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general solicitor of the White Oaks lin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progressing steadily on the new well of the G.H.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toes, Oscar Snow and Sam Jones returned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addock, of Ft. Worth, is visiting Miss Julia Logan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reight, agent Hudson, of the Mexican Central went down the line this morning,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urkett is back from the Philippines, after nearly two years service in the armies of the United States fighting the Filipi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Thompson and wife accompanied C.B. Eddy to the Capitan coal mines this morning. Mr. Thompson is the new general manager of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nd Joseph Dougher and Nelson Smith left two days ago for the Organ mountains on a prospecting trip. They will be gone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yesterday received a letter from T.J. Sullivan, secretary of the International Mining congress, to be held in Milwaukee in June, 1900, inviting El Paso to appoint delegates to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Miss Pauline Millican entertained the infant class of the Baptist Sunday school yesterday afternoon the occasion being her sixth birthday anniversary. She was the recipient of quite a number of presents from members of the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tockwell, the G.H. conductor, went east last night as a representative of the local lodge of the Order of Railway Conductors to be present at the annual conference. M.C. Kingsberry goes out tonight as a representative of the-B.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nstant Cordier, of the regular, U.S. army resigned is position as first lieutenant of the Border Rifles last night His successor will be named next Tuesday night. Lieut. Cordier is expecting his assignment in the regular army to arrive at any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900</w:t>
      </w:r>
    </w:p>
    <w:p>
      <w:pPr>
        <w:pStyle w:val="Normal"/>
        <w:jc w:val="both"/>
        <w:rPr/>
      </w:pPr>
      <w:r>
        <w:rPr>
          <w:rFonts w:cs="Times New Roman" w:ascii="Times New Roman" w:hAnsi="Times New Roman"/>
        </w:rPr>
        <w:t>The work of grading and leveling the plaza adjoining the City Hall, setting out trees there and in the city parks and putting them in good condition generally, has begun. The work has transformed the plaza from a heap of dirt to a plot resembling a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horse Frank, that was stricken with paralysis and condemned for service, is reported to be getting along very well, he is still lame, however, and can never be used by the fire bo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and Joseph Dougher and Nelson Smith left today for the Organs on a prospecting tour in a wagon. They may be gone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5, 1900</w:t>
      </w:r>
    </w:p>
    <w:p>
      <w:pPr>
        <w:pStyle w:val="PlainText"/>
        <w:jc w:val="both"/>
        <w:rPr/>
      </w:pPr>
      <w:r>
        <w:rPr>
          <w:rFonts w:cs="Times New Roman" w:ascii="Times New Roman" w:hAnsi="Times New Roman"/>
          <w:sz w:val="24"/>
        </w:rPr>
        <w:t>The third of a series of dynamite explosions in Leadville, Colo., occurred last night. The Carbonate theater and several residences were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te and negro miners at Coalburg, near Birmingham, Ala., are. armed against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pulists will nominate William Jennings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ts are girding young fruit trees in and about Socorro, N.M. The Rio Grande is rising fast at Socorro, and the irrigating acequias are full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N.M., Woman’s club is flour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have bought a reservation in Evergreen cemetery, which they will beautif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mmandery, No. 18, Knights Templar, held its annual election. Officers are H.A. Carpenter, eminent commander; J.B. Watson, generalissimo; E.W.S. Neff, captain general; E.C. Pew, prelate; J.C. Lackland, treasurer; H.W. Connelly, recorder, and John Dormer, senti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ur criminal jurors,” said an officer yesterday, “are getting down to business and convicting everything in sight. So far they have hung two Mexicans, and there are a few Americans that need hanging. I would like to see some chronic pistol toters trot a heat with one of the jurors now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5, 1900</w:t>
      </w:r>
    </w:p>
    <w:p>
      <w:pPr>
        <w:pStyle w:val="PlainText"/>
        <w:jc w:val="both"/>
        <w:rPr>
          <w:rFonts w:ascii="Times New Roman" w:hAnsi="Times New Roman" w:cs="Times New Roman"/>
          <w:sz w:val="24"/>
        </w:rPr>
      </w:pPr>
      <w:r>
        <w:rPr>
          <w:rFonts w:cs="Times New Roman" w:ascii="Times New Roman" w:hAnsi="Times New Roman"/>
          <w:sz w:val="24"/>
        </w:rPr>
        <w:t>W.A. Hawkins, attorney for the E.P.&amp;N.E. railway, arriv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Hibbard and Miss Helen V. Dallinger were united in marriage at St. Clement’s church, Rev. M. Cabell Martin officiating. Only a few intimate friends and relative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scar Feldman left on a business trip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J. Cohen left for a trip to Los Angeles, Ca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H. Happer requested the Santa Fe railway to construct a crossing over its tracks north of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ivery of young trees to be set out in the city park was being made by James Com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Heatherly, who left the city several weeks previously as advance agent of the Spider and Fly company, had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Hudson, general freight and passenger agent of the Mexican railway, accompanied by his family, left for the City of Mexico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esident C.B. Eddy, of the El Paso &amp; Northeastern, left for a trip to Capitan, N.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 Knold arrived in the city from New Haven, Con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900</w:t>
      </w:r>
    </w:p>
    <w:p>
      <w:pPr>
        <w:pStyle w:val="Normal"/>
        <w:jc w:val="both"/>
        <w:rPr/>
      </w:pPr>
      <w:r>
        <w:rPr>
          <w:rFonts w:cs="Times New Roman" w:ascii="Times New Roman" w:hAnsi="Times New Roman"/>
        </w:rPr>
        <w:t>J.G. Gaal, manager of the County Hospital, today refused to deny or affirm charges that the clothing of city paupers was unaccounted for when they were sent to the funeral parlor for burial. “If anyone wants to investigate the hospital, let them come on, I’m ready and willing to face an investigation, but I’m not going to air the case,”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gant restaurant connected with Zieger’s Hotel will be opened to the public tomorrow at 6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West came down from Las Cruce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6, 1900</w:t>
      </w:r>
    </w:p>
    <w:p>
      <w:pPr>
        <w:pStyle w:val="PlainText"/>
        <w:jc w:val="both"/>
        <w:rPr>
          <w:rFonts w:ascii="Times New Roman" w:hAnsi="Times New Roman" w:cs="Times New Roman"/>
          <w:sz w:val="24"/>
        </w:rPr>
      </w:pPr>
      <w:r>
        <w:rPr>
          <w:rFonts w:cs="Times New Roman" w:ascii="Times New Roman" w:hAnsi="Times New Roman"/>
          <w:sz w:val="24"/>
        </w:rPr>
        <w:t>A report was received in London that the emperor of China had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ryan is the choice of Pennsylvania Democrats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ent sent to the senate the nomination of William H. Newell for postmaster at Mes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gham H, Roberts, Utah representative, was excluded from the house by a vote of 278 to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Campbell of Colfax county has broken the record of Sheriff Montano in the matter of escaped prisoners. He has lost five prisoners during his incumbency, while Montano has lost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nights of Pythias elected the following officers: George W. Huffman, M.R. Robinson, P.J. Edwards, A.Y. Windstrand, H.Y. Ellis, A.W. Spencer, J.C. Ross, Wm. J, Ten Eyck, F.S.T. Abrahamson and B.A. Nolan. An El Paso widow was presented with a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Honeycutt, living near Center, Texas, killed his daughter and severely wounded his wife and two 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more than 700 enrolled in the Phoenix Indian school, with 50 persons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agstaff, Ariz., had a jail break. Eight prisoners, including a man charged with murder, go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Macgreggor, stenographer at the A. and M. college at Mesilla Park, fell off her horse and suffered a fractured wri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6, 1900</w:t>
      </w:r>
    </w:p>
    <w:p>
      <w:pPr>
        <w:pStyle w:val="PlainText"/>
        <w:jc w:val="both"/>
        <w:rPr/>
      </w:pPr>
      <w:r>
        <w:rPr>
          <w:rFonts w:cs="Times New Roman" w:ascii="Times New Roman" w:hAnsi="Times New Roman"/>
          <w:sz w:val="24"/>
        </w:rPr>
        <w:t>At a meeting of the city council Judge Kemp stated that the petition of the new telephone company had been examined by him and that he had prepared an ordinance granting a franchise. Alderman Badger reported that Mr. Lyons had completed his contract for putting up street signs. Judge Kemp reported the collection of $443.43 in delinquent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cHenry left for San Dieg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has been appointed general superintendent of the Arizona &amp; New Mexic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merchants were watching with interest the conference at New York between the classification committee and traffic bureau of the trunk lines and one hundred western shippers and merchants. Many protests from merchants against the new rate classifications had been submitted by railro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Campbell was in receipt of advice from Washington to the effect that additional mail carriers would be allowed the El Paso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ohn Montgomery left for a trip to Chicag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force enjoyed a splendid lunch sent by the Knights of Pythias social session. H.Y. Ellis was the gentleman who remembered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White arrived in the city from Seattle, Was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900</w:t>
      </w:r>
    </w:p>
    <w:p>
      <w:pPr>
        <w:pStyle w:val="PlainText"/>
        <w:jc w:val="both"/>
        <w:rPr>
          <w:rFonts w:ascii="Times New Roman" w:hAnsi="Times New Roman" w:cs="Times New Roman"/>
          <w:sz w:val="24"/>
        </w:rPr>
      </w:pPr>
      <w:r>
        <w:rPr>
          <w:rFonts w:cs="Times New Roman" w:ascii="Times New Roman" w:hAnsi="Times New Roman"/>
          <w:sz w:val="24"/>
        </w:rPr>
        <w:t>Charles West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ino, of Las Cruces, arrived in the city this morning, and went out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Kneeland, of the G.H. freight office has taken a 30 days’ leave of absence and will recuperate dow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terminals E.B. Smith, of the T.&amp;P., is back from a trip to cities on the eastern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tead, who has been under the weather for some time has reported for duty and is again at the throttle of a switch engine in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general freight agent of the Santa Fe, will leave this evening for Chicago, where he will remain on business for a week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church social of the First Baptist church, under the direction of the aid society and the Young People’s union will be held at the new parsonage, on Magoffin avenue,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f the El Paso and Lordsburg stockholders of the Orion Mining company, of this city, returned last night from Shakspere, two miles east of Lordsburg, where they have been inspecting the company’s new mine, the Dundee. Among them were: Prof. W.H. Seamon, H.G. Ross, D.W. Reckhart, W.T. Hixson and J.O. Phill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R.F. Campbell has received a letter from first assistant postmaster general Perry S. Heath in regard to the extension of carrier service in El Paso. The postoffice inspector who recently came through El Paso recommended that an additional two carriers be added to the regular force. This requirement will b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from city clerk B.S. Catlin, who is now in Austin, that the new city hall and sewer extension bonds have been examined in the attorney general’s office and found satisfactory. Since they are dated February 1, however, they cannot be approved by the controler until that date. Mr. Catlin will remain in Austin until Febr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mmandery No. 18, Knights Templar, hold its annual election last night. The following officers were elected: H.A. Carpenter, eminent commander; T.B: Watson, generalissimo; E.W.S. Neff, captain general; E.C. Pew, prelate, J.C. Lackland, treasurer; H.W. Connelly, recorder; John Dormer, sentinel; knights Belt, Carpenter, Putnam, Neff-and Myles were appointed a committee to perfect arrangements for the instalation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82, Knights of Pythias, has presented Mrs. R.C. Ross with the home it has just built for her. Judge P.F. Edwards, in behalf of the lodge, presented the keys of the house to Mrs. Ross. The lodge installed the following officers at the meeting. George W. Huffman, chancellor commander; M.R. Robinson, vice chancellor; P. J. Edwards, prelate; A.J. Windstrand, master of work; H.Y. Ellis, keeper of records and seal; A.W. Spencer, master of finance, J.C. Ross, master of exchequer; W.J. Ten Eyck, master of arms; H.A. Noland, gu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900</w:t>
      </w:r>
    </w:p>
    <w:p>
      <w:pPr>
        <w:pStyle w:val="Normal"/>
        <w:jc w:val="both"/>
        <w:rPr>
          <w:rFonts w:ascii="Times New Roman" w:hAnsi="Times New Roman" w:cs="Times New Roman"/>
        </w:rPr>
      </w:pPr>
      <w:r>
        <w:rPr>
          <w:rFonts w:cs="Times New Roman" w:ascii="Times New Roman" w:hAnsi="Times New Roman"/>
        </w:rPr>
        <w:t>F. Figueros, a Mexican prospector, has just returned from a trip down the river, bringing back with him an Apache shield that appears to be at least 150 years old. It was found 87 miles down the river. It is made of four thicknesses of buffalo hide. Senor Figueroa said he would donate it to a muse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troop train of 12 cars came through today over the G.H. en route to Fort Huachuca, Ariz. It carried Troop D of the Ninth Cavalry to its station on the border. The troop came from Laredo. They were Negro tro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rald reporter today made the rounds of city business houses, asking the citizenry which side they thought would win in the British-Boer war. While most thought the British would win, because of the superior weight of numbers, all expressed their sympathy for the Bo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7, 1900</w:t>
      </w:r>
    </w:p>
    <w:p>
      <w:pPr>
        <w:pStyle w:val="PlainText"/>
        <w:jc w:val="both"/>
        <w:rPr>
          <w:rFonts w:ascii="Times New Roman" w:hAnsi="Times New Roman" w:cs="Times New Roman"/>
          <w:sz w:val="24"/>
        </w:rPr>
      </w:pPr>
      <w:r>
        <w:rPr>
          <w:rFonts w:cs="Times New Roman" w:ascii="Times New Roman" w:hAnsi="Times New Roman"/>
          <w:sz w:val="24"/>
        </w:rPr>
        <w:t>A.M. Loomis, a local real estate dealer made arrangements to start a branch real estate office at Casas Grandes,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ard L. Morse, manager of the Guggenheim properties in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proposed to fill in the streets of the city with about 12,000 tons of discarded ore from the smelter of the Guggenheim plan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Hughes, who had been awarded the contract for building the railroad from Guthrie to Morenci, Ariz., left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McNeal, the trainmaster and chief dispatcher of the G.H. railway, returned from Houston, Texas, where he attended a meeting of the operators’ grievanc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hamber of Commerce petitioned President Freudenthal to call a special meeting of the chamber to consider the tax bill pending before the legislature. The chamber had a membership of 2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G. Dun Commercial agency decided to establish an offic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structor for the El Paso Golf club had bee engaged and was expected to arrive within a few da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900</w:t>
      </w:r>
    </w:p>
    <w:p>
      <w:pPr>
        <w:pStyle w:val="PlainText"/>
        <w:jc w:val="both"/>
        <w:rPr>
          <w:rFonts w:ascii="Times New Roman" w:hAnsi="Times New Roman" w:cs="Times New Roman"/>
          <w:sz w:val="24"/>
        </w:rPr>
      </w:pPr>
      <w:r>
        <w:rPr>
          <w:rFonts w:cs="Times New Roman" w:ascii="Times New Roman" w:hAnsi="Times New Roman"/>
          <w:sz w:val="24"/>
        </w:rPr>
        <w:t>Dr. F.W. Sanders, of Mesilla Park,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Wad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Hostetter arrived in El Paso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Bray gave a tea to the women of her church at her home on North El Paso street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Fox, manager of the Southwestern Mercantile company’s store, came in on the White Oak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social reception of the First Baptist church was given last evening, at the new parsonag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B. McNeal, the G.H. dispatcher, is back from Houston, where he went to look over the schedule now being prepared by the O.R.T. general committee, in sess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co and Holland’s minstrels attracted a crowd to the Myar opera house last night. It is the best minstrel troupe of negroes that has exhibited in El Paso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transformation of the Schutz residence into, a hospital will begin the first of February. The cots and some of the hospital paraphernalia have already arrived and the operating table and surgical apparatus are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managing officers of the Santa Fe system are expected to arrive in El Paso this evening. In the party will be general manager H.V. Mudge, general superintendent Risiguie; several other less import officials and superintendent Hurley. An inspection will be made of the terminals and yar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ass pins of the graduating class of the Central School have been received and are very pretty. The seventh grade gave an entertainment Friday night for the benefit of the public library. Nine dollars were added to the fund. The morning kindergarten commenced the term after Christmas, with an enrolment of 65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vey appeared before the city council last night in behalf of Messrs. Brett and McElroy, organizers of the new telephone company, and urged the council to take some action on the petition for a franchise. Chairman Geo. Ogden, of the ordinance committee, stated that the committee had not had time to consider it and asked for a week longer to report. Alderman J.B. Badger reported that Tim Lyons had completed his contract of putting up street sig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8, 1900</w:t>
      </w:r>
    </w:p>
    <w:p>
      <w:pPr>
        <w:pStyle w:val="PlainText"/>
        <w:jc w:val="both"/>
        <w:rPr>
          <w:rFonts w:ascii="Times New Roman" w:hAnsi="Times New Roman" w:cs="Times New Roman"/>
          <w:sz w:val="24"/>
        </w:rPr>
      </w:pPr>
      <w:r>
        <w:rPr>
          <w:rFonts w:cs="Times New Roman" w:ascii="Times New Roman" w:hAnsi="Times New Roman"/>
          <w:sz w:val="24"/>
        </w:rPr>
        <w:t>Thomas Reynolds, alleged slayer of Captain Rooney, of the Colorado penitentiary, was captured and hanged at Canyon City,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Broadway Athletic club in New York, Mysterious Billy Smith knocked out Frank McConnell of San Francisco in the 22nd round of a scheduled 25-round 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enix has more bicycles than any other city in America of its population. Good roads is the sec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usual cold spell has prevailed in Tampico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remarkably mild weather the southwestern cabbage crop will exceed all expectations. It is estimated that $200,000 worth of cabbages will be shipped from Nueces county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Davis, the hack driver, has a new carriage. Besides having rubber tires it is fitted with incandescent electric lights, and there is no danger of his carriage being soiled with coal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rocery is selling the best butter for 55 cents per pound and three dozen eggs for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leak House,” The English classic, showed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8, 1900</w:t>
      </w:r>
    </w:p>
    <w:p>
      <w:pPr>
        <w:pStyle w:val="PlainText"/>
        <w:jc w:val="both"/>
        <w:rPr/>
      </w:pPr>
      <w:r>
        <w:rPr>
          <w:rFonts w:cs="Times New Roman" w:ascii="Times New Roman" w:hAnsi="Times New Roman"/>
          <w:sz w:val="24"/>
        </w:rPr>
        <w:t xml:space="preserve">George Henry had left for Denver, Col., where he obtained a position with a mercantile establish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T.S. Austin, of the El Paso Smelting works, was expected to return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ditors appointed by the court to examine into the accounts involved in the suit of the Dragoon Mining company vs. George Fitzgerald completed their labors and prepared a report. It is said that a compromise had been effected and the case would be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d reached El Paso that six Americans had bee shot in the Yaqui Indian country by order of General Torres, in command of the Mexican troops operating against the Yaquis in the state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A.S. Greig of the White Oaks lin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McCutcheon, accompanied by a party of eight, equipped with an emigrant outfit, left over the White Oaks line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 Nichols had left for Honolulu, Hawa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Five club was entertained by Mr. and Mrs. Eugene Neff at thei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club was entertained by Miss Florence Beall at her ho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900</w:t>
      </w:r>
    </w:p>
    <w:p>
      <w:pPr>
        <w:pStyle w:val="PlainText"/>
        <w:jc w:val="both"/>
        <w:rPr>
          <w:rFonts w:ascii="Times New Roman" w:hAnsi="Times New Roman" w:cs="Times New Roman"/>
          <w:sz w:val="24"/>
        </w:rPr>
      </w:pPr>
      <w:r>
        <w:rPr>
          <w:rFonts w:cs="Times New Roman" w:ascii="Times New Roman" w:hAnsi="Times New Roman"/>
          <w:sz w:val="24"/>
        </w:rPr>
        <w:t>Gen. Anson Mills arrived to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came down from Las Cruces till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Kelly is visiting friends in the city from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Pollock, the White Oaks conductor, is back on his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gan O. Llewellyn, of Las Cruces, spent yester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Canada, day helper in the T.&amp;P. yards, is taking a few days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pleasant social was given at the rectory of St. Clement’s church on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Ross, who is largely interested in the copper mines of western New Mexico, left this morning for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Zeiger will be opened to the public this evening. Mr. Zeiger formerly ran the Metropolitan hotel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Graham goes out on the White Oaks tonight to bring in an extra train, consisting of 24 cars of coal, from the Capitan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in the G.H. building department have nearly completed the handsome addition to the yard superintendent’s office, making those quarters much more comfor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cCutcheon has received a dispatch starting that Andrew M. Sweeney, president of the Indiana Insurance company and state auditor Hart will be in El Paso on February 2 to consider the proposed Masonic lo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Nat C. Green, manager of the R.G. Dunn agency at Dallas, arrived in the city, accompanied by Augustin Leftwich. Quarters were secured in the Center block today and on Monday W.H. Green will be installed as the manager of the El Paso office of the Dunn ag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members of the 1900 club were present last evening at the residences of Mrs. Gingles on Missouri street, and presented her with an elegant silver tea service, consisting of six pieces. It was the gift of the club to the retiring secretary. Mrs. Gingles leaves for California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at the home of Mrs. Joseph Schutz by the Aid society of Mt. Sinai temple Tuesday evening. Among those present were: Mr. and Mrs. L.N. Heil, A. Kaplan, A Krakauer, J. Calisher, A. Schwart, I. Blumenthal, B. Blumenthal, Mrs. Engleman, judge and Mrs. Z.B. Clardy, Miss Ullman, Margaret Lyons, Miss Krakauer, the Misses Schutz, Ramy, Bailey and Messrs. Henry Plassan, Numa Buchoz, Ben Levy, Ed Levy, Jake Levy, Sid Ullman, Dave Cohen, Charles Frankel, Charles and Adolph J. Schutz, Robert and Julius Krakau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900</w:t>
      </w:r>
    </w:p>
    <w:p>
      <w:pPr>
        <w:pStyle w:val="Normal"/>
        <w:jc w:val="both"/>
        <w:rPr>
          <w:rFonts w:ascii="Times New Roman" w:hAnsi="Times New Roman" w:cs="Times New Roman"/>
        </w:rPr>
      </w:pPr>
      <w:r>
        <w:rPr>
          <w:rFonts w:cs="Times New Roman" w:ascii="Times New Roman" w:hAnsi="Times New Roman"/>
        </w:rPr>
        <w:t>Dionisia Parra seems ambitious to follow in the footsteps of his late brother, who was hanged recently at the court house. This morning he broke loose and tried to carve everybody in sight. He was securely locked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West went west last night on the limited fly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El Pasoans attended the play given at Central School last night by the Seventh Grade. Proceeds of the show will be used to stock the new library in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9, 1900</w:t>
      </w:r>
    </w:p>
    <w:p>
      <w:pPr>
        <w:pStyle w:val="PlainText"/>
        <w:jc w:val="both"/>
        <w:rPr/>
      </w:pPr>
      <w:r>
        <w:rPr>
          <w:rFonts w:cs="Times New Roman" w:ascii="Times New Roman" w:hAnsi="Times New Roman"/>
          <w:sz w:val="24"/>
        </w:rPr>
        <w:t>Samuel Gompers, president of the American Federation of Labor, and other representatives called on the president in the interest of an eight-hour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house measures introduced in Washington was one by Glynn of New York, to protect labor against competition of convict made goods; also to establish $1.50 as standard wages for unskilled labor under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te Oaks, N.M. has only one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nd election at Roswell, N.M., was ratified, the $25,000 issue for a new school by 228 against 27; the $30,000 issue for sewers and street improvement by 111 again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cott, Ariz., will be the scene of a hanging Februar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Albright was knocked down by a run-away horse and painfu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structor for the golf club has been engaged and will arrive from Denver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G. Dun company has decided to re-establish an office here. Until seven years ago the company had an offi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reached El Paso that six Americans were shot in the Yaqui country on the 18th by order of General Torres. They were prospectors and were found with Yaquis, against whom General Torres is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ich silver strike is reported at Shafter, Presidio county,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29, 1900</w:t>
      </w:r>
    </w:p>
    <w:p>
      <w:pPr>
        <w:pStyle w:val="PlainText"/>
        <w:jc w:val="both"/>
        <w:rPr>
          <w:rFonts w:ascii="Times New Roman" w:hAnsi="Times New Roman" w:cs="Times New Roman"/>
          <w:sz w:val="24"/>
        </w:rPr>
      </w:pPr>
      <w:r>
        <w:rPr>
          <w:rFonts w:cs="Times New Roman" w:ascii="Times New Roman" w:hAnsi="Times New Roman"/>
          <w:sz w:val="24"/>
        </w:rPr>
        <w:t>Miss Kate Crosby after spending the winter in Austin was expected to arrive hom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left for a short visit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B. Merchant had left for Dallas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of the state of Chihuahua, arrived in Juarez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ndsome ten-pound baby girl arrived at the home of Frank G. Alde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C. Mudge and General Superintendent Rossiguide, of the Santa Fe railway, accompanied by Division Superintendent J.E. Hurle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ensive preparations were being made for the young Men’s carnival for the benefit of the public library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held a business meeting at the court house for the purpose of electing a first lieutenant to succeed Constant Cordier, recently commissioned in the regula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Green, of Nashville, was visiting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900</w:t>
      </w:r>
    </w:p>
    <w:p>
      <w:pPr>
        <w:pStyle w:val="Normal"/>
        <w:jc w:val="both"/>
        <w:rPr/>
      </w:pPr>
      <w:r>
        <w:rPr>
          <w:rFonts w:cs="Times New Roman" w:ascii="Times New Roman" w:hAnsi="Times New Roman"/>
        </w:rPr>
        <w:t>The Baptist people of El Paso are asked to aid the Alamogordo Baptists in the campaign to build a church at that city. They plan to erect a $3000 edifice, with stone foundations and veneered walls. About $500 has been pled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seems to be little in the case in Judge Ellis’ court this afternoon, in which Albert Zayitas, the bullfighter is accused of assaulting his man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nday afternoon in El Paso can well be spent in a jaunt through Sunset Heights. The El Paso Commercial Co., has done a good job in charging the landscape up around Mesa Ga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30, 1900</w:t>
      </w:r>
    </w:p>
    <w:p>
      <w:pPr>
        <w:pStyle w:val="PlainText"/>
        <w:jc w:val="both"/>
        <w:rPr/>
      </w:pPr>
      <w:r>
        <w:rPr>
          <w:rFonts w:cs="Times New Roman" w:ascii="Times New Roman" w:hAnsi="Times New Roman"/>
          <w:sz w:val="24"/>
        </w:rPr>
        <w:t>Representative Clayton of Alabama introduced the following resolution in the House at Washington: “Resolved, that on July 4, 1900, the military and naval forces of the United States be withdrawn from the Island of Cuba, and the government thereof be left to the Cuban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Washington Star: “It is an error, popular and widespread, to attribute the most bliss from a small mouth,” said a gentleman whose experience in this line entitles his views to respect. “Most of the great actresses May Irwin, Ellen Terry, Mrs. Langtry, Julia Marlowe, Blanche Walsh and scores of other stage celebrities have large kissable, enjoyable mou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eam laundry has been started at Elizabethtown, N.M. A free reading room has been establish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ton’s new $15,000 school house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y-five students are attending the normal school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bination of eastern and local capitalists proposes to establish a new bank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obe and Solomonville, Ariz., have school houses which are a credit to those progressive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miley was hanged at Holbrook,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ustomer slashed a bartender’s throat during a quarrel over a dic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rses are needed at the American hospital in Mexico City for smallpox cas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30, 1900</w:t>
      </w:r>
    </w:p>
    <w:p>
      <w:pPr>
        <w:pStyle w:val="PlainText"/>
        <w:jc w:val="both"/>
        <w:rPr/>
      </w:pPr>
      <w:r>
        <w:rPr>
          <w:rFonts w:cs="Times New Roman" w:ascii="Times New Roman" w:hAnsi="Times New Roman"/>
          <w:sz w:val="24"/>
        </w:rPr>
        <w:t>Matt G. Reynolds, attorney for the United States court of private land claims and Page B. Otero, brother of Gov. M.A. Otero, arrived at the city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Pierce, appointed by Collector Moses Dillon as ore sampler at the smelter, tendered his resignation, effective on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Woman’s club was entertained at the house of Mrs. George P. Hyde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C.M. Foraker arrived in the city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B.P. McNeal of the G.H. railway left for Houston,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railway officials were notified that forty-seven miles of the new road from Williams, Ariz., to the Grand Canyon of the Colorado would be completed by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left for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additional private boxes were to be installed at the post office, where the stamp window was locat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900</w:t>
      </w:r>
    </w:p>
    <w:p>
      <w:pPr>
        <w:pStyle w:val="Normal"/>
        <w:jc w:val="both"/>
        <w:rPr/>
      </w:pPr>
      <w:r>
        <w:rPr>
          <w:rFonts w:cs="Times New Roman" w:ascii="Times New Roman" w:hAnsi="Times New Roman"/>
        </w:rPr>
        <w:t>The foundation for the plant of the International Electric Light &amp; Power company on South Santa Fe street, near the corner of Fifth, is completed and ready for the super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Stewart, Jay Dean, Sam Catlin, Frank and Otis Coles enjoyed a day’s sport on the mesa yesterday, hunting rabbits. “We didn’t get any,” one of the sportsmen said, “but we scared them all off the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Roach, principal of the High school, has purchased three lots on Satterthwaite street, Sunset Heights, for $4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31, 1900</w:t>
      </w:r>
    </w:p>
    <w:p>
      <w:pPr>
        <w:pStyle w:val="PlainText"/>
        <w:jc w:val="both"/>
        <w:rPr>
          <w:rFonts w:ascii="Times New Roman" w:hAnsi="Times New Roman" w:cs="Times New Roman"/>
          <w:sz w:val="24"/>
        </w:rPr>
      </w:pPr>
      <w:r>
        <w:rPr>
          <w:rFonts w:cs="Times New Roman" w:ascii="Times New Roman" w:hAnsi="Times New Roman"/>
          <w:sz w:val="24"/>
        </w:rPr>
        <w:t>Colonel Whitman will leave to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Grocery company advertised three dozen eggs for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re blizzard, accompanied by snow, visited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additional private boxes will be installed in the postoffice, where the stamp window is now located. The stamp window is to be removed down the corri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pay-roll for this month will amount to $3,675.45. Four years ago it was just half that m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thorities in Juarez are preparing to grade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from Dallas arrived in the city yesterday with a view to building a vaudeville thea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rtain goes up at the opera houses tonight at 8:30 o’clock, and any late-comers will be required to keep out until the first act is over. It is not the intention of the management to have the entire audience disturbed by a few late arrival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anuary 31, 1900</w:t>
      </w:r>
    </w:p>
    <w:p>
      <w:pPr>
        <w:pStyle w:val="PlainText"/>
        <w:jc w:val="both"/>
        <w:rPr>
          <w:rFonts w:ascii="Times New Roman" w:hAnsi="Times New Roman" w:cs="Times New Roman"/>
          <w:sz w:val="24"/>
        </w:rPr>
      </w:pPr>
      <w:r>
        <w:rPr>
          <w:rFonts w:cs="Times New Roman" w:ascii="Times New Roman" w:hAnsi="Times New Roman"/>
          <w:sz w:val="24"/>
        </w:rPr>
        <w:t>Max Posener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S. Cox, attorney for the Southern Pacific railway, left for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Lohman and wife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Lieut. George A. Dwyer was appointed to the position of first lieutenant to succeed Constant Cordier at a meeting of the Border Rifles. Lieut. J.A. Buckler was appointed second lieutenant and William McDonaugh made first sergeant. Cordier had received a commission in the regula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members of the Chamber of Commerce assembled at the court house to consider, the new tax bill pending before the legislature at Austin. A. Krakauer of the firm of Krakauer, Zork and Moye thought it absolutely necessary that the business men of the state take concerted action to defeat certain features of th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a new city bonds had begun to arrive. One received by the city clerk was from F.B. Fulton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horities of Juarez announced arrangements for improving and repairing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e Schutz residence was turned over to Dr. Horsley, who began the work of transforming it into a hospit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900</w:t>
      </w:r>
    </w:p>
    <w:p>
      <w:pPr>
        <w:pStyle w:val="Normal"/>
        <w:jc w:val="both"/>
        <w:rPr/>
      </w:pPr>
      <w:r>
        <w:rPr>
          <w:rFonts w:cs="Times New Roman" w:ascii="Times New Roman" w:hAnsi="Times New Roman"/>
        </w:rPr>
        <w:t>Somebody broke through one of the large glass doors of General Manager Ramsey’s private car on the Sierra Madre line and carried off a dozen pairs or so of blankets. The thief did not touch the silverw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um McCoy has received intelligence that his brother George W. was lost in a snowstorm in Alaska while out hunting. The deceased was 41 and a man of magnificent bui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pressman Geisman’s carry-all was consumed by fire last evening because of the explosion of a lamp attached to the front part of the vehi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 1900</w:t>
      </w:r>
    </w:p>
    <w:p>
      <w:pPr>
        <w:pStyle w:val="PlainText"/>
        <w:jc w:val="both"/>
        <w:rPr/>
      </w:pPr>
      <w:r>
        <w:rPr>
          <w:rFonts w:cs="Times New Roman" w:ascii="Times New Roman" w:hAnsi="Times New Roman"/>
          <w:sz w:val="24"/>
        </w:rPr>
        <w:t>B.H. Roberts, Mormon representative from Utah, asked the house for $2,000 for salary and mileage after his exclusion from the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aly sent an ultimatum to Turkey, growing out of the refusal of the Turkish minister of justice to surrender a 15-year-old Italian girl who had been placed in a harem by a Turkis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fiends are still at work in Tucson. A $3,000 fire occurred there two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reached Las Vegas, N.M., that two sheep herders were killed in a row at Fort Sum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terary and social club has been organized at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ich discovery of black oil has been made in the state of San Luis Potosi,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waymen entered the railroad station at Congress Junction, Ariz., and blew open the safe owned by Wells, Fargo and the railroad. They got $600 in cash and valu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Canyon railroad in Arizona is paying out $100 per day for water. Water for domestic purposes is being sold at Williams for 50 cents per bar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ll McCoy of Silver City created a sensation in St. Louis, when she appeared at the station in western att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 1900</w:t>
      </w:r>
    </w:p>
    <w:p>
      <w:pPr>
        <w:pStyle w:val="PlainText"/>
        <w:jc w:val="both"/>
        <w:rPr>
          <w:rFonts w:ascii="Times New Roman" w:hAnsi="Times New Roman" w:cs="Times New Roman"/>
          <w:sz w:val="24"/>
        </w:rPr>
      </w:pPr>
      <w:r>
        <w:rPr>
          <w:rFonts w:cs="Times New Roman" w:ascii="Times New Roman" w:hAnsi="Times New Roman"/>
          <w:sz w:val="24"/>
        </w:rPr>
        <w:t xml:space="preserve">Mrs. Edward Harding left for Los Angel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ummerfield was in the city from Dallas,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ig shipment of cattle from the Sierra Madre country was expected to arrive in the city. The cattle were destined for the Cuban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Boone of the Southwestern Telephone company, was in the city for the purpose of installing long distance phones throughout the city and the extension of the long distance wire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general freight and passenger agent of the E.P.&amp;N.E., returned from the East with a party of fifty-six miners and their families, bound for the Capitan, N.M., co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aid that the Mexican authorities proposed to apply for the extradition of several prisoners in the county jail, in case the charges against them on this side were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Martin left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Quinn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Crotty left for a trip to Denver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Monroe was here from Dall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00</w:t>
      </w:r>
    </w:p>
    <w:p>
      <w:pPr>
        <w:pStyle w:val="Normal"/>
        <w:jc w:val="both"/>
        <w:rPr>
          <w:rFonts w:ascii="Times New Roman" w:hAnsi="Times New Roman" w:cs="Times New Roman"/>
        </w:rPr>
      </w:pPr>
      <w:r>
        <w:rPr>
          <w:rFonts w:cs="Times New Roman" w:ascii="Times New Roman" w:hAnsi="Times New Roman"/>
        </w:rPr>
        <w:t>C.W. Roberts said today that El Pasoans would soon be able to talk to friends in Big Spring by telephone. The Big Spring system will be in operation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he stockholders of the El Paso Building and Real Estate Company, including President H.L. Newman, Vice-President C.R. Morehead, and Secretary A.P. Coles, wound up affairs of the company. All stock has been sold. A final 33½ per cent dividend was p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Boone is back from Fort Worth, Colorado, Odessa and Abilene. “Everything is all El Paso,” the sheriff said. “I’ve never seen any thing like it. Everybody is talking about our business and grow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 1900</w:t>
      </w:r>
    </w:p>
    <w:p>
      <w:pPr>
        <w:pStyle w:val="PlainText"/>
        <w:jc w:val="both"/>
        <w:rPr>
          <w:rFonts w:ascii="Times New Roman" w:hAnsi="Times New Roman" w:cs="Times New Roman"/>
          <w:sz w:val="24"/>
        </w:rPr>
      </w:pPr>
      <w:r>
        <w:rPr>
          <w:rFonts w:cs="Times New Roman" w:ascii="Times New Roman" w:hAnsi="Times New Roman"/>
          <w:sz w:val="24"/>
        </w:rPr>
        <w:t>Fireman and volunteers fighting the $600,-000 fire at Dayton. Ohio, suffered frozen ears and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ry McGovern of Brooklyn knocked out Eddie Santry of Chicago in the fifth round at Tattersall’s in Brookly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eighty thousand British soldiers are in South Africa to fight the Dutch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deaths were caused from cold weather in Chicago during the l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ies of Maj. Gen. Henry W. Lawton, Maj. John A. Logan, Jr., and Surgeon Maj. J.L. Armstrong left San Francisco for their final resting places in the east. All died for their country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the output of the gold placers of Hillsboro, N.M., for January will exceed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hots were fired at a business man of Phoenix while riding through the capitol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ittsburgh capitalists are at Elizabethtown, N.M., existing mining property with a view of inv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T. Ingram of Fort Worth was fatally wounded by his 17-year-old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murdered and robbed of $2000 at Yorktown, Texas, Sigmund Goldsmith was found hanging in a barn at Temp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women shoplifters were captured yesterday by El Paso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Old Homestead” is showing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 1900</w:t>
      </w:r>
    </w:p>
    <w:p>
      <w:pPr>
        <w:pStyle w:val="PlainText"/>
        <w:jc w:val="both"/>
        <w:rPr>
          <w:rFonts w:ascii="Times New Roman" w:hAnsi="Times New Roman" w:cs="Times New Roman"/>
          <w:sz w:val="24"/>
        </w:rPr>
      </w:pPr>
      <w:r>
        <w:rPr>
          <w:rFonts w:cs="Times New Roman" w:ascii="Times New Roman" w:hAnsi="Times New Roman"/>
          <w:sz w:val="24"/>
        </w:rPr>
        <w:t>Felix Brunschwig had closed a deal for the lease of the corner store of the Coles-Hubbell block then in the course of erection on the corner of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Taylor and Dwyer of the local police force had made a clever haul and landed in jail a covey of Mexican shop lifters; and they were the genuine article, caught red-ha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bid for the purchase of the new city bonds was receiv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Gatlin was expected with the new municipal bonds all registered and ready for sale. It was expected that the bond issue would command a good p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W.H. Shelton and D.M. Payne had formed a partnership under the name of the Shelton-Payne Arm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ncock and W.L. Edgar arrived in the city from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harles Pollock and train crew of the El Paso and Northeastern were laying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ay and wife had left for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Homestead” was presented at the Myar Opera house by The Denham Thompson company before a large audie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0</w:t>
      </w:r>
    </w:p>
    <w:p>
      <w:pPr>
        <w:pStyle w:val="Normal"/>
        <w:jc w:val="both"/>
        <w:rPr/>
      </w:pPr>
      <w:r>
        <w:rPr>
          <w:rFonts w:cs="Times New Roman" w:ascii="Times New Roman" w:hAnsi="Times New Roman"/>
        </w:rPr>
        <w:t>The Border Rifles are beginning to make preparations for the state encampment in June and the officers are giving the company a thorough drilling every Wednesday and Friday night, and before long target practice will be comme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thelbert Scott, shot and killed in a duel at Frankfort, Ky., day before yesterday, was a cousin of Ed C. Scott, real estate man of this city. The feud between Mr. Scott and his killer was a bitter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haps the most interesting thing to be seen at the art exhibit at the Keramic Club is the flag captured by the British at Delhi during the Indian mutiny. Other exhibits of interest are the solid gold spoons from Santa Anna’s own service, with his monogram engraved upon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3, 1900</w:t>
      </w:r>
    </w:p>
    <w:p>
      <w:pPr>
        <w:pStyle w:val="PlainText"/>
        <w:jc w:val="both"/>
        <w:rPr/>
      </w:pPr>
      <w:r>
        <w:rPr>
          <w:rFonts w:cs="Times New Roman" w:ascii="Times New Roman" w:hAnsi="Times New Roman"/>
          <w:sz w:val="24"/>
        </w:rPr>
        <w:t>Jerry Wines arrived from Nogales. Ariz., and said that people there had heard nothing of the report of the shooting of six American prospector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Riley arrived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Samuel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Chase had opened a real estate, insurance and general mining business in the Mills building, opposite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Merrill had left the city for Los Angel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Chaves, livestock claim agent for the Santa Fe railway, arri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hess players at Judge Ellis' office a committee was appointed to draft rules and regulations for the government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Greet arrived from Nashville, Tenn., and accepted a position with the freight office of the G.H. and S.P. rail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for the purpose of opening bids for the city bonds. City Clerk Catlin returned from Austin, with the bonds the night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Ed Wales had opened up Kansas street through to Myrtle avenue and made a nest job of 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4, 1900</w:t>
      </w:r>
    </w:p>
    <w:p>
      <w:pPr>
        <w:pStyle w:val="PlainText"/>
        <w:jc w:val="both"/>
        <w:rPr>
          <w:rFonts w:ascii="Times New Roman" w:hAnsi="Times New Roman" w:cs="Times New Roman"/>
          <w:sz w:val="24"/>
        </w:rPr>
      </w:pPr>
      <w:r>
        <w:rPr>
          <w:rFonts w:cs="Times New Roman" w:ascii="Times New Roman" w:hAnsi="Times New Roman"/>
          <w:sz w:val="24"/>
        </w:rPr>
        <w:t>The Boer lines are thinning in South Africa, as the British forces prepare for renewal of assa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Consul Darnell at Nogales, Sonora, notified the state department that there is no truth in the report that six Americans were shot by order of General Torres near Guaymas, because of being found with hostile Yaqui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Miles and wife, of Missouri passed through El Paso en route to Escalon, Mexico, to look at land with a view of locating a colony of several hundred Missouri farmer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City is to have another weekly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uit trees around Kingman, Ariz., are in full bloss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of a temple at a cost of $40,000 is in contemplation by the Masonic lodge of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ep men of New Mexico are enjoying prosperity, wool being higher than in the last t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half of the stock for the proposed cotton mill at Denton, Texas, has been subscribed. A mass meeting is to be held at Coldwell, Texas, to consider a cotton mi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4, 1900</w:t>
      </w:r>
    </w:p>
    <w:p>
      <w:pPr>
        <w:pStyle w:val="PlainText"/>
        <w:jc w:val="both"/>
        <w:rPr/>
      </w:pPr>
      <w:r>
        <w:rPr>
          <w:rFonts w:cs="Times New Roman" w:ascii="Times New Roman" w:hAnsi="Times New Roman"/>
          <w:sz w:val="24"/>
        </w:rPr>
        <w:t>J.J. Williams, one of the owners of the famous Roy mine in the Pilares district, Sonora, Mexico, brought to El Paso a carload of high grade silver ore. Another shipment was on th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Townsend had left for the San Andres mountains, accompanying a party of mining men, who proposed to inspect the mineral resources of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d at M.S. Swain of Austin, Texas, for the new issue of city bonds, amounting to $30,000, was accepted at a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left for the east to make spring purch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L. Capel left for Galveston to attend the annual session of the I.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and dance given by Mrs. George P. Hyde, complimentary to the Woman’s club, was the most brilliant society affair of the week. Among the guests were Judge and Mrs. Townsend, Mr. and Mrs. Chase, Dr. and Mrs. Schuster, Mr. and Mrs. T.S. Austin, Mesdames Cooper, Beall, Houghton, Fox, Squires, Bishop; Misses Helen Cooper, Frances Lockhart, Mamie Lyons. Dorothy Bowman, Stanton, Edwards, Fannie Smith, Messrs. Olshausen, W Allen, Capron, Hay, Smith, Hall, Hyde, Taylor and Dr. Saf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Schutz left for Germany to organize another colony of immigrants for the Mexican coffee grow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Kingsbury returned to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Fitzgerald left for Vails, Ariz., where he was engaged in working the Cuprite mines.</w:t>
      </w:r>
    </w:p>
    <w:p>
      <w:pPr>
        <w:pStyle w:val="PlainTex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5, 1900</w:t>
      </w:r>
    </w:p>
    <w:p>
      <w:pPr>
        <w:pStyle w:val="Normal"/>
        <w:jc w:val="both"/>
        <w:rPr/>
      </w:pPr>
      <w:r>
        <w:rPr>
          <w:rFonts w:cs="Times New Roman" w:ascii="Times New Roman" w:hAnsi="Times New Roman"/>
        </w:rPr>
        <w:t>El Paso received only .11 of an inch of rainfall in January, Observer Ross said this morning. The average fall for the month over a period of 20 years, was .53 so El Paso was cheated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y of the police in regard to vags has changed. Heretofore they have been run out of town. Now they will be fined, meaning they will put in some days of good hard work, or pay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have about completed the new St. Luke’s Hospital, over which a row was raised because Dr. Horsley located it in a residential district. The institution will open tomorrow. Miss A.E. Whalen will be superintendent of nu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5, 1900</w:t>
      </w:r>
    </w:p>
    <w:p>
      <w:pPr>
        <w:pStyle w:val="PlainText"/>
        <w:jc w:val="both"/>
        <w:rPr/>
      </w:pPr>
      <w:r>
        <w:rPr>
          <w:rFonts w:cs="Times New Roman" w:ascii="Times New Roman" w:hAnsi="Times New Roman"/>
          <w:sz w:val="24"/>
        </w:rPr>
        <w:t>The bullet fired by an unknown assassin last Tuesday ended the life of Governor Goebel of Kentucky, at the family residence in Frank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utch Boers, fighting the British in South Africa, accused the United States of aiding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of Alamogordo will open Monday. The First National bank of Alamogordo has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movement on to exclude women from singing in or in any way frequenting saloons in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ndation for the ice plant at Safford, Ariz., is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istress Kate Tuttle of Safford is making improvements in the postoffice. She has added several new and commodious combination lock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lub, in the City of Mexico, has increased its membership to 4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s shipment of coffee to the United States is gradually on the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huahua City’s brick factory is turning out 36,000 bricks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mpico, Mexico, is to have a steam laundry and a new electric ligh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proprietor of the Fair, leaves this morning for the east to make spring purch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n evidence of the prosperity of the El Paso &amp; Northwestern railroad, the salaries of conductors and engineers have been increased $20 per month, and the salaries of firemen and brakemen $15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5, 1900</w:t>
      </w:r>
    </w:p>
    <w:p>
      <w:pPr>
        <w:pStyle w:val="PlainText"/>
        <w:jc w:val="both"/>
        <w:rPr>
          <w:rFonts w:ascii="Times New Roman" w:hAnsi="Times New Roman" w:cs="Times New Roman"/>
          <w:sz w:val="24"/>
        </w:rPr>
      </w:pPr>
      <w:r>
        <w:rPr>
          <w:rFonts w:cs="Times New Roman" w:ascii="Times New Roman" w:hAnsi="Times New Roman"/>
          <w:sz w:val="24"/>
        </w:rPr>
        <w:t>Several parties had gone down the Sierra Madre line on hunting expe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son Mills arrived in the city from the east to look over his property and business interes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F. Manning and wife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 trustees held a meeting at the office of Superintendent G.P. Putnam. Those present were: Dr. Race, C.R. Morehead, F.C. Pew and A.G. Foster. Superintendent Putnam submitted a report showing a net enrollment of 1,846, with an average daily attendance of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W.H. Fleming was in the city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R. Brown wa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El Paso that A.M. Brown, who formerly resided in the city had enlisted in the British army and gone to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ladies was calling on citizens for subscriptions to meet the current expenses of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ollock of the E.P.&amp;N.E. had returned to his run after a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of the White Oaks road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iversary of the promulgation of the Mexican constitution was observed in Juarez, all public buildings being clos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900</w:t>
      </w:r>
    </w:p>
    <w:p>
      <w:pPr>
        <w:pStyle w:val="PlainText"/>
        <w:jc w:val="both"/>
        <w:rPr>
          <w:rFonts w:ascii="Times New Roman" w:hAnsi="Times New Roman" w:cs="Times New Roman"/>
          <w:sz w:val="24"/>
        </w:rPr>
      </w:pPr>
      <w:r>
        <w:rPr>
          <w:rFonts w:cs="Times New Roman" w:ascii="Times New Roman" w:hAnsi="Times New Roman"/>
          <w:sz w:val="24"/>
        </w:rPr>
        <w:t>J.E. Ross left this morning for Lord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hompson is in the city from St. Loui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B. Fall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Bell, a prominent cattleman of Abilene, Texa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Jenkins, an official of the custom house at Eagle Pas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Casey, Charles Armjio and Mrs. Oscar Lohma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elds and family and Mrs. Garrald are spending a few days in the city en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nard Schuster, an old merchant of El Paso, is in the city. Mr. Schuster has been away from El Paso for 2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Ealand, foreman of the bridge and building department of the G.H., is here to superintend some important work now in progress in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have nearly completed the finishing touches on the new St. Luke’s hospital building, and arrangements are being made to open the institution for busines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Sweeney, president of the Indianapolis Life insurance committee, with W.J. Hart, will arrive in El Paso Wednesday night to arrange the details of the proposed loan on the Masonic building, to be erec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Juarez the public buildings were closed to the public and for the transaction of any outside business today, the occasion being the anniversary of the promulgation of the Mexican co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library is in need of money. A committee of women is calling on the citizens soliciting subscriptions to meet current expenses until such time as the city may make appropriations sufficient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ess club completed its organization at a meeting held Saturday night at the office of justice in the Bronson block. About twenty members have been enrolled. Justice Ellis was elected president, Dr. Turpin secretary and A.L. Burkholde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taxes became due on the first of the month and all who have not paid are therefore delinquent. For this a penalty of ten percent is imposed. The delinquent list is small. On the last day of January collector James White deposited collections to the amount of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djourned annual meeting of the chamber of commerce will be held in the county court room tomorrow afternoon or the election of directors and the transaction of other business. All members have been requested to attend by president Freudenthal and secretary E.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lthough M.S. Swain, of Austin, bid the highest and his bid was accepted by the city council for the new city bonds, he is not yet the owner of the bonds. Under a new law recently passed by the legislature the state has the first option on all municipal bonds. Controler Finlay stated before the bids were opened that the state would have been willing to pay $4000 premium for El Paso’s bond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00</w:t>
      </w:r>
    </w:p>
    <w:p>
      <w:pPr>
        <w:pStyle w:val="Normal"/>
        <w:jc w:val="both"/>
        <w:rPr/>
      </w:pPr>
      <w:r>
        <w:rPr>
          <w:rFonts w:cs="Times New Roman" w:ascii="Times New Roman" w:hAnsi="Times New Roman"/>
        </w:rPr>
        <w:t>The first annual conference of the Chamber of Commerce will be held tonight, at which time plans for the year will be discussed. Most of the important committees are still to be elected. Officials have sent out invitations to members. They use the columns of The Herald to invite all who would like to associate themselves in the city building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will have to advertise for business pretty soon.” Jailor Tim Lyons said this morning at the jail. “We haven’t had a customer for four days and it certainly is du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Putnam. In his report to the Board of Education last night, said that enrollment was steadily growing in the public school. The total is now 18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6, 1900</w:t>
      </w:r>
    </w:p>
    <w:p>
      <w:pPr>
        <w:pStyle w:val="PlainText"/>
        <w:jc w:val="both"/>
        <w:rPr/>
      </w:pPr>
      <w:r>
        <w:rPr>
          <w:rFonts w:cs="Times New Roman" w:ascii="Times New Roman" w:hAnsi="Times New Roman"/>
          <w:sz w:val="24"/>
        </w:rPr>
        <w:t>The Democrats in Congress assail the Philippine policy of the administration during a general debate on the diplomatic and consular appropriation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d Broad of Cleveland, feather-weight pugilist, fights Eddy Lenny of Philadelphia to a draw in a 20-round fight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five natives were killed by Brigadier Kobbe’s expedition in the islands of Luzon, Leyte and Lamar, which were occupied permanently. A thousand insurgents were armed with rifles and over 5,000 with wooden swords, bows and arr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North Adams, Mass., went wild over W.J. Bryan, who addressed an immense mas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uquerque is preparing to erect another splendid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P. Putnam reported before the city board of school trustees that the average daily attendance for the first term of the school year was the best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arrived in the city from the east to look after his property and busines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tched battle between officers and cattle thieves 80 miles south of Juarez, resulted in the death of one of the thieves, the wounding of another and the capture of the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en cars of oranges were transferred to the T.&amp;P. by the S.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ack Crook, Jr.,” company held the boards at Myar opera house. The scenery is new and gorgeous, but some of the specialty artists are “very bum.” “Mr. Plaster of Paris” will be the attraction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6, 1900</w:t>
      </w:r>
    </w:p>
    <w:p>
      <w:pPr>
        <w:pStyle w:val="PlainText"/>
        <w:jc w:val="both"/>
        <w:rPr>
          <w:rFonts w:ascii="Times New Roman" w:hAnsi="Times New Roman" w:cs="Times New Roman"/>
          <w:sz w:val="24"/>
        </w:rPr>
      </w:pPr>
      <w:r>
        <w:rPr>
          <w:rFonts w:cs="Times New Roman" w:ascii="Times New Roman" w:hAnsi="Times New Roman"/>
          <w:sz w:val="24"/>
        </w:rPr>
        <w:t>News had reached the city of a pitched battle between Mexican officers and cattle thieves on the other side of the river in what is known as the Cienega district, eighty miles below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ernor Bob Taylor of Tennessee was in El Paso to lecture under the auspices of the Tennesse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ten cars of oranges had been transferred to the Texas &amp; Pacific by the S.P. railway for transportation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Blackmore was in the city from Carlsbad, N.M., with a view of loca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Ross has returned to the Superior mine, near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H. Neill, of the fourth court of civil appeals, was in the city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eld a special session to confer degrees on a number of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T.A. Mills and W.B. McCormick were in the city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nk Small, superintendent of bridges and building of the G.H. railway was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 A. Hawkins of the E.P.&amp;S.W. had arrived in the city from Santa Fe. N.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900</w:t>
      </w:r>
    </w:p>
    <w:p>
      <w:pPr>
        <w:pStyle w:val="PlainText"/>
        <w:jc w:val="both"/>
        <w:rPr>
          <w:rFonts w:ascii="Times New Roman" w:hAnsi="Times New Roman" w:cs="Times New Roman"/>
          <w:sz w:val="24"/>
        </w:rPr>
      </w:pPr>
      <w:r>
        <w:rPr>
          <w:rFonts w:cs="Times New Roman" w:ascii="Times New Roman" w:hAnsi="Times New Roman"/>
          <w:sz w:val="24"/>
        </w:rPr>
        <w:t>Miss Kate Griggs, of Mesilla,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Bates, of the Placer mines, at Jarilla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mador came down from Las Cruces and is spending a week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H.H. Llewellyn, of Las Cruces, arrived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O. Lindsay, advance agent for “Plaster of Parts” company,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a Reymond came down from Las Cruces this morning and left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Riley came down from New Mexico this morning en route to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Ryan arrived in the city from San Antonio this morning and will be here several days interested in machinery repai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Small, superintendent of bridges and building department, of the G.H., is in El Paso looking after the improvements in pr-ogr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H. Bailey returned last night from a trip to Parral, Mexico, and other localities in- Durango, visiting many of the large haciendas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El Paso chamber of commerce will be held tonight at the court house. Now that the charter has been returned from Austin, many things of importance will come up for consideration and much can be accomplished by a meeting with a full quor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nival will be given for the benefit of the young people’s library Thursday evening. The following will participate in the program: Misses Pauline Schutz, Oulda Roberts, Gertrude Bartlett, Olivette Paul, Pauline Sprinz, Messrs. Willie Grave, Tilton Shedd, Robbie Gooland, Jake Sweet, George Nolan, and Charlie Cur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in regular session last night for the first time in two months. There were present Dr. C.T. Race, C.R. Morehead, E.C. Pew, A.G. Foster. The absentees were E.A. Shelton and W.R. Martin. The total enrollment of the schools up to date is 1845; average daily attendance, 1400; for December, total enrollment, 1742; attendance. 1400. The question for sites for the new school houses was brought up and Mr. Foster said that he thought that a satisfactory one could be had on the hills in the fourth ward, now owned by the El Paso Commerci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treet car line was sold at public auction at noon, at the court house today. Only one bid was offered. That was $34,000 offered by Major W.J. Fewel, in behalf of John T. Terry, a capitalist of New York, city, who was one of the principal stockholders in the company. The sale took place under a $25,000 mortgage which was some time overdue, with interest in arrears. Among those at the sale were C.B. and J.A. Eddy, J.P. Ramsey, Major Magoffin, W.N. Thompson, Gen. Anson Mills, Horace D. Stevens, John Happer, Millard Patterson and W.H. Burges. The sale of the railway was the first step toward the proposed consolidation of the four existing street railway systems in this vicinity, two in El Paso and two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00</w:t>
      </w:r>
    </w:p>
    <w:p>
      <w:pPr>
        <w:pStyle w:val="Normal"/>
        <w:jc w:val="both"/>
        <w:rPr/>
      </w:pPr>
      <w:r>
        <w:rPr>
          <w:rFonts w:cs="Times New Roman" w:ascii="Times New Roman" w:hAnsi="Times New Roman"/>
        </w:rPr>
        <w:t>Professor J.C. Carrera of Las Cruces, who has been appointed to represent New Mexico at the Paris Exposition, is in the city today to meet the mining men here who wish to see a metal and mining exhibit from Texas and New Mexico at the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idents of the city living in the vicinity of Tays and Overland streets are getting ready to go gunning after a miscreant who has been poisoning dogs in the neighborhood. It will go bad with him if he is ca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B. Conney of Carlsbad was a business visitor to the metropoli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7, 1900</w:t>
      </w:r>
    </w:p>
    <w:p>
      <w:pPr>
        <w:pStyle w:val="PlainText"/>
        <w:jc w:val="both"/>
        <w:rPr/>
      </w:pPr>
      <w:r>
        <w:rPr>
          <w:rFonts w:cs="Times New Roman" w:ascii="Times New Roman" w:hAnsi="Times New Roman"/>
          <w:sz w:val="24"/>
        </w:rPr>
        <w:t>Treaty for constructing the Panama canal was signed yesterday by Secretary of State John Hay and Lord Pauncefote, British ambassador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rporal and five privates were killed yesterday in an ambuscade by insurgents near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leaves Connecticut for New York, where he will speak, in Carnegie hall for the relief fund of the Grand Arm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d Roberts offers Boers restoration of farms if they will ceas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lot Point, Texas, subscribes $50,000 for a cotton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is advertising for bids to construct a $20,000 school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board of directors of the Chamber of Commerce was retained in office at the annual meeting last night held in the county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Terry of New York buys all the properties of the El Paso Street Railway company at auction for $34,000. The purchase included several “bobtailed” cars and mules to haul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hotel at Las Cruces has changed hand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7, 1900</w:t>
      </w:r>
    </w:p>
    <w:p>
      <w:pPr>
        <w:pStyle w:val="PlainText"/>
        <w:jc w:val="both"/>
        <w:rPr/>
      </w:pPr>
      <w:r>
        <w:rPr>
          <w:rFonts w:cs="Times New Roman" w:ascii="Times New Roman" w:hAnsi="Times New Roman"/>
          <w:sz w:val="24"/>
        </w:rPr>
        <w:t>Trainmaster B. P. McNeal of the G.H., accompanied by Mrs. McNeal, returned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were out announcing the marriage on February 22 at San Antonio of Robert Lyons and Miss Theresa Barnes. Mr. Lyons was well and favorably known in this city, while the bride was the daughter of Mr. and Mrs. Madison Barnes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property of the El Paso Street Railway company was sold at trustee's sale for $34,000 and was bid in for J.T. Terry of New York. The property consists of tracks on El Paso, San Antonio and Stanton streets. a number of bobtail cars and mules, the international bridge on Stanton street, a number of lots and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reported the enrollment of 215 members to the chamber at an annual meeting of the Chamber of Commerce. Treasurer Stevens' report showed the total receipts since the organization of the chamber were $860. U.S. Stewart suggested that a committee be appointed to promote sidewalk building, in the city. The majority of the members favored the granting of a franchise to the new telepho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ly organized chess club had purchased necessary conveniences for the outfitting of their new quarters at Judge Ell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Avery left for the Jarillas to buy a couple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hompson was in the city from St. Lou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900</w:t>
      </w:r>
    </w:p>
    <w:p>
      <w:pPr>
        <w:pStyle w:val="PlainText"/>
        <w:jc w:val="both"/>
        <w:rPr>
          <w:rFonts w:ascii="Times New Roman" w:hAnsi="Times New Roman" w:cs="Times New Roman"/>
          <w:sz w:val="24"/>
        </w:rPr>
      </w:pPr>
      <w:r>
        <w:rPr>
          <w:rFonts w:cs="Times New Roman" w:ascii="Times New Roman" w:hAnsi="Times New Roman"/>
          <w:sz w:val="24"/>
        </w:rPr>
        <w:t>Henry Rynerson, of Las Cruces, arr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Newton came down from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ean and wife, of Alamogordo, are shopp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Pullman, brakeman on the G.H., has resigned and will give up local railroading for a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A.M. Brown, formerly of El Paso, has joined the British army to fight against the Boers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Chapman with a party of 12 tourists arrived in the city from New York this morning. They will spend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minal superintendent E.B. Smith, of the T.&amp;P., went out an the wrecker to Lascar, Texas, this morning, to make his report of the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onstant Cordier, U.S.A., late of the Border Rifles, of this city, has been assigned to the Fifth infantry and will leave shortly for Ft. Sherid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E. Hunter, a well known attorney of El Paso, is the guest of his brother, George D. Hunter, of Houston. Judge Hunter will remain in Houston and Galveston for several days says the Houston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Republican county central committee on Overland street this afternoon, it was decided to hold the county convention for the selection of delegates to the state convention, to choose delegates to the Philadelphia convention, on February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Aid society of the Myrtle Avenue Methodist church gave a successful tea on El Paso street. An entertaining program was rendered. Mrs. George Newell sang and was encored and Miss Morrison rendered several selections on the: gui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Kneeland, a well-known society girl of El Paso, and R.B. Isaac were married yesterday afternoon by Rev. H.W. Moore, at his residence on North Stanton street. Mr. Isaac, who has been in the employ of the G.H. railroad for three months, came to El Paso from Los Angeles. He is assistant station agent at Sanderson, and hereafter Mr. and Mrs. Isaac will make their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hamber of commerce met last night with good attendance for the adjourned annual meeting. S.J. Freudenthal informed the members that the charter had been received. Secretary Russell reported the enrollment of 231 members of which number a dozen or 15 had dropped out, leaving a net membership of 215. H.D. Slater, editor of The Herald, thought that that the chamber should take some interest in the telephone franchise ques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900</w:t>
      </w:r>
    </w:p>
    <w:p>
      <w:pPr>
        <w:pStyle w:val="Normal"/>
        <w:jc w:val="both"/>
        <w:rPr/>
      </w:pPr>
      <w:r>
        <w:rPr>
          <w:rFonts w:cs="Times New Roman" w:ascii="Times New Roman" w:hAnsi="Times New Roman"/>
        </w:rPr>
        <w:t>A movement is now on foot again to reopen the race track at Washington Park for a series of race matinees. Richard Keyes, Al Mast and E. Jones will call on those interested in seeing racing again established. A race meeting is planned for Feb. 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agoffin said today that he was afraid two telephone systems in town would give rise to difficulties and that Mr. Brown’s system probably would not get a franchise. “But if we do leave an open field for the old company,” the mayor said, “it must bring down the r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8, 1900</w:t>
      </w:r>
    </w:p>
    <w:p>
      <w:pPr>
        <w:pStyle w:val="PlainText"/>
        <w:jc w:val="both"/>
        <w:rPr/>
      </w:pPr>
      <w:r>
        <w:rPr>
          <w:rFonts w:cs="Times New Roman" w:ascii="Times New Roman" w:hAnsi="Times New Roman"/>
          <w:sz w:val="24"/>
        </w:rPr>
        <w:t>A severe blizzard is raging over Colorado, New Mexico and adjoining states. Stockmen are anxious about their cattle. The temperature dropped to 14 below zero at Sheridan Lake,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ight train and card left the track near Florence, Colo., and were demolished. A fireman and brakeman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ern Union Telegraph company has negotiated for the sale of $10,000,000 worth of 4 per cent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ts in Sunset Heights are selling for $75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ack bear, wild cats and panthers are plentiful around Blan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cos Valley lambs, averaging 89 pounds each, sold on the Kansas City market for $6 per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ringer, N.M., school is over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ttonwood trees are being planted along the streets in Patagoni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el Laguna, 6, stabbed to death Ricardo Peraza, aged 10, in a quarrel over a game of marbles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18-year-old youth shot and killed an old man of Nuevo Laredo, Mexico. A rooster belonging to the boy got into the old man’s garden and the quarrel and shooting followed.</w:t>
      </w:r>
    </w:p>
    <w:p>
      <w:pPr>
        <w:pStyle w:val="PlainText"/>
        <w:jc w:val="both"/>
        <w:rPr>
          <w:rFonts w:ascii="Times New Roman" w:hAnsi="Times New Roman" w:cs="Times New Roman"/>
          <w:sz w:val="24"/>
        </w:rPr>
      </w:pPr>
      <w:r>
        <w:rPr>
          <w:rFonts w:cs="Times New Roman" w:ascii="Times New Roman" w:hAnsi="Times New Roman"/>
          <w:sz w:val="24"/>
        </w:rPr>
        <w:t>A party of New York tourists is in El Paso taking in the s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resentative of Dun’s agency is preparing a report of the financial standing of El Paso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8, 1900</w:t>
      </w:r>
    </w:p>
    <w:p>
      <w:pPr>
        <w:pStyle w:val="PlainText"/>
        <w:jc w:val="both"/>
        <w:rPr/>
      </w:pPr>
      <w:r>
        <w:rPr>
          <w:rFonts w:cs="Times New Roman" w:ascii="Times New Roman" w:hAnsi="Times New Roman"/>
          <w:sz w:val="24"/>
        </w:rPr>
        <w:t>A large quantity of contraband goods, including cigars, drawnwork, silks, jewelry, Mexican curios and satins were sold at the customs house by Deputy Collector Frank Clark. The sales netted the government $304.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Schulz had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Cox had returned to the city over the Santa F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onstant Cordier, formerly of the Border Rifles of this city, had been assigned to the Fifth infantry and had received notice from the adjutant general to report to Ft. Sherid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Dwyer of the customs service had captured a large amount or smuggled goods nea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engineer and his assistants were busy laying the sewer extension southeast of town along the river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B. McNeal, wife of the trainmaster of the G.H. railway, had returned from Hou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Ross had returned from a flying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Sweeney, president of the State Life Insurance company, was in the city from Indianapolis, to negotiate the loan of $60.000 to the El Paso Masonic lodge, with which to erect a five-story block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resentative of Dun's agency was preparing a report of the financial standing of business men of El Pas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900</w:t>
      </w:r>
    </w:p>
    <w:p>
      <w:pPr>
        <w:pStyle w:val="Normal"/>
        <w:jc w:val="both"/>
        <w:rPr/>
      </w:pPr>
      <w:r>
        <w:rPr>
          <w:rFonts w:cs="Times New Roman" w:ascii="Times New Roman" w:hAnsi="Times New Roman"/>
        </w:rPr>
        <w:t>The shipment of 90 head of cattle from Uvalde, consigned to William Farr at Albuquerque and which failed to cross the quarantine because of their ticky condition, were slaughtered today. It was an unusual sight such a slaughtering here, and many turned out to wa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Wiggs Jr., superintendent of the Raton Coke Co., has requested the Chamber of Commerce to work on a proposition whereby his company could locate a $50,-000 machine shop here. He asked assurance of either land or money to help defray building expense. The matter was referred to the manufacturing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9, 1900</w:t>
      </w:r>
    </w:p>
    <w:p>
      <w:pPr>
        <w:pStyle w:val="PlainText"/>
        <w:jc w:val="both"/>
        <w:rPr/>
      </w:pPr>
      <w:r>
        <w:rPr>
          <w:rFonts w:cs="Times New Roman" w:ascii="Times New Roman" w:hAnsi="Times New Roman"/>
          <w:sz w:val="24"/>
        </w:rPr>
        <w:t>The funeral of Gov. William Goebel, Kentucky’s dead Democratic leader, was held in Frankfort during a driving rain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Buller’s troops were exposed to Boer artillery. Britain has lost 10,244 killed, wounded and captured since the fighting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sibility of an automobile system to replace street cars was discussed by a number of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Seamon delivered an interesting address on Alaska under the auspices of St. Andrew’s Brother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at Juarez arrest James Walcher, an American, wanted in Oklahoma on a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erection of several fine residences are being prepared by the different architec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ronimo Azcarate of Casas Grandes is visit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club meets this evening in the office of President Coles to arrange for bringing Col. Bob Taylor to El Paso to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on foot to again start racing at Washington Park. Arrangements are being to hold a meet on Washington’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90 head of beef cattle shipped from Uvalde, Texas, to Albuquerque and stopped here because of being infected will be butcher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9, 1900</w:t>
      </w:r>
    </w:p>
    <w:p>
      <w:pPr>
        <w:pStyle w:val="PlainText"/>
        <w:jc w:val="both"/>
        <w:rPr/>
      </w:pPr>
      <w:r>
        <w:rPr>
          <w:rFonts w:cs="Times New Roman" w:ascii="Times New Roman" w:hAnsi="Times New Roman"/>
          <w:sz w:val="24"/>
        </w:rPr>
        <w:t>A preposition for the organization of a company to establish in El Paso an automobile service to supplant street cars was being discussed by local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May had returned to the city after an absence of several month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erection of several fine residences were being prepared by archit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movement was on foot to revive horse racing at Washington Park. Arrangements were being made for a meet to be held on Washington'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hipments of various kinds of freight continued to pass through the Juarez customs house and indications were that imports from the United States into Mexico for the current month would exceed those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mp; Northeastern, left for Alamogordo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oard of directors of the Chamber of Commerce held an important meeting. Nine standing committees were appointed as follows: Transportation, finance, commerce, manufactures, mines and mining, public improvements and institutions, international dam and irrigation, excursions and conventions. Each committee contained one member of the board of directo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oss, the railroad contractor, left for the east where he had a contract with the Southern Pacif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9, 1900</w:t>
      </w:r>
    </w:p>
    <w:p>
      <w:pPr>
        <w:pStyle w:val="PlainText"/>
        <w:jc w:val="both"/>
        <w:rPr>
          <w:rFonts w:ascii="Times New Roman" w:hAnsi="Times New Roman" w:cs="Times New Roman"/>
          <w:sz w:val="24"/>
        </w:rPr>
      </w:pPr>
      <w:r>
        <w:rPr>
          <w:rFonts w:cs="Times New Roman" w:ascii="Times New Roman" w:hAnsi="Times New Roman"/>
          <w:sz w:val="24"/>
        </w:rPr>
        <w:t>Oliver Lee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C. Fenton returned last night from a visit to the Jarillo mining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Boise is in the city, having recently returned from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aker, of the Alameda ranch,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Seaman, the S.P. traveling conductor, went out to Tucson, Ari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P. Bonham went up to Las Cruces last night for a visit of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now on foot to again start races at the Washington park track for a series of matin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Alexander, who for six weeks has been encamped in the Sacramento mountains, returned 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S. Smith, accompanied by Mrs. Smith, is, in El Paso from Dallas, Tex. They will spend several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yan Barton, foreman of the car shops in the Santa Fe yards, reported for work yesterday after a brief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will hoped their regular meeting and reception Friday evening at the home of the Misses Scanlan, on West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ightful birthday party was given yesterday afternoon by Mrs. P. Walsh, in honor of her mother, Mrs. A.E, Bowers,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A. Cottingham, division engineer of the G.H., is in town for the purpose of inaugurating at once the work of laying the pipe line to the new mesa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Hickey, who for some time has been foreman in the machinery department of the G.H. shops, resigned his position yesterday. He was succeeded by A.E. Tre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who has lately returned from the National Livestock convention, held at Ft. Worth, thinks that the chances for El Paso to secure the convention in 1902 are ver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Sweeney, president of the State Life Insurance company, of Indianapolis, and J.L. Allen, insurance auditor for the state of Indiana, arrived in the city last night. They are here to negotiate a local to the Masonic lodge for the creation of a new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Stafford, who has been revising clerk and assistant cashier in the Santa Fe offices here for some time, resigned his position yesterday. His position falls to the lot of C. Overhaulser. Mountain gets the place made vacant by Overhaul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Campbell has received a letter from assistant postmaster general Heath in which that official says that it will be impossible to do anything towards increasing the free delivery service in El Paso until next July, when the annual appropriation becomes 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 important meeting of the directors of the chamber of commerce yesterday evening. As announced by president Freudenthal the meeting was for the appointment of committees. All the directors were on hand, namely: W. G. Walz, Felix Martinez, H.B. Stevens, A. Krakauer, G.W. Emerson, J.P. Dieter, C.W. Brown. Nine standing committees were provided by the bylaws and the number of members fixed at thr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0</w:t>
      </w:r>
    </w:p>
    <w:p>
      <w:pPr>
        <w:pStyle w:val="Normal"/>
        <w:jc w:val="both"/>
        <w:rPr/>
      </w:pPr>
      <w:r>
        <w:rPr>
          <w:rFonts w:cs="Times New Roman" w:ascii="Times New Roman" w:hAnsi="Times New Roman"/>
        </w:rPr>
        <w:t>The negotiations between officials of the Indiana State Life Insurance Co. and Masonic officials were completed today. The company will lend the Masons $40,000 with which they will erect a four-story building: Proposed site is at Mesa and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W. Seymour came up from Chihuahua yesterday to attend the Elks’ banqu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Lagan left yesterday for an extended business trip to Tuc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0, 1900</w:t>
      </w:r>
    </w:p>
    <w:p>
      <w:pPr>
        <w:pStyle w:val="PlainText"/>
        <w:jc w:val="both"/>
        <w:rPr>
          <w:rFonts w:ascii="Times New Roman" w:hAnsi="Times New Roman" w:cs="Times New Roman"/>
          <w:sz w:val="24"/>
        </w:rPr>
      </w:pPr>
      <w:r>
        <w:rPr>
          <w:rFonts w:cs="Times New Roman" w:ascii="Times New Roman" w:hAnsi="Times New Roman"/>
          <w:sz w:val="24"/>
        </w:rPr>
        <w:t>Bernard Schuster returned to the city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Blackwell left for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social session tendered by the Elks’ lodge, No. 187, to their lady friends was one of the most brilliant social affairs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40,000 block was planned to be erected on the Mason’s property on San Antonio street. President Sweeney, of the Indiana Insurance company, announced that he was willing to loan the Masons the sum of $40,000 at 6 per cent interest, the loan to be secured by a mortgage on the property and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made preliminary arrangements for the expected visit of ex-Governor Bob Taylor,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ords of the city clerk’s office showed that more building permits were being issued than had been for some tim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berberg brothers returned to El Paso from the City of Mexico, to enter in busines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irst lieutenant Bush returned from San Antonio, where he went to take an examination for promo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estimated that over 100,000 head of cattle had been contracted for in the state of Chihuahua for shipment during the coming spring. Most of the stock was destined for foreig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ckmen of the city thought that the chances for El Paso securing the convention of the National Livestock association in 1901 were very goo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0, 1900</w:t>
      </w:r>
    </w:p>
    <w:p>
      <w:pPr>
        <w:pStyle w:val="PlainText"/>
        <w:jc w:val="both"/>
        <w:rPr>
          <w:rFonts w:ascii="Times New Roman" w:hAnsi="Times New Roman" w:cs="Times New Roman"/>
          <w:sz w:val="24"/>
        </w:rPr>
      </w:pPr>
      <w:r>
        <w:rPr>
          <w:rFonts w:cs="Times New Roman" w:ascii="Times New Roman" w:hAnsi="Times New Roman"/>
          <w:sz w:val="24"/>
        </w:rPr>
        <w:t>H.B. Logan, of El Paso, is now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Riley returned last nigh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Bishop has gone back to his home in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Zeiger, of hotel Zeiger, is spending a few days in Junction City,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Seymour came up from Chihuahua yesterday to attend the Elks’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superintendent G.E. Ayers, of this division of the Santa Fe, came u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Reymond returned last night from a trip to Chihuahua, and went home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Merriman, passenger conductor of the S.P., took a layoff yesterday. His run was made by freight conductor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Putnam, who was hurt by falling from an engine in the G.H. yards last week, is improving, and will report for work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ition made vacant by the resignation of Sam Mountain, at the Santa Fe office is to be filled by M. Windsor who immediately assumed the duties of baggage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venth grade in the Central school, under their teacher, Miss McKie, gave a Musical entertainment at Chopin hall, last evening. The receipts go to the People’s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Carnegie fund the women of the public library committee have purchased a well selected lot of the latest books of fiction, poetry, history, biography and art. They are to be placed on the shelves early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iel Kelly, H.A. Conner, William Bird, John Colthrop, J.F. Taylor, S.O. Smith and Thomas Kelly this afternoon filed incorporation papers at the office of secretary Wallace for the Amarillo Mining company, operating at Jarilla:, Otero county, New Mexico. The capital of the company is $500,000, divided into 500,000 sh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 people attended the Elks’ social session last night. Park Pitman said a few words by way of introduction and Miss Louise Brehany sang a ballad. After H.R. Wood had welcomed the assembly, service of the banquet was begun. Leigh Clark spoke to the toast “Our Guests.” The honored guests of the evening were the members of the Louise Brehany Concer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held a short meeting last night to arrange for the coming of governor Bob Taylor, of Tennessee. President A.P. Coles, of the society, was instructed to arrange all details for the lecture as well as naming the date. A short business session was held and the following new members received into the club: R.F. Campbell, Julian and R.D. Greete, A.B. Fall and wif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1, 1900</w:t>
      </w:r>
    </w:p>
    <w:p>
      <w:pPr>
        <w:pStyle w:val="PlainText"/>
        <w:jc w:val="both"/>
        <w:rPr/>
      </w:pPr>
      <w:r>
        <w:rPr>
          <w:rFonts w:cs="Times New Roman" w:ascii="Times New Roman" w:hAnsi="Times New Roman"/>
          <w:sz w:val="24"/>
        </w:rPr>
        <w:t>Senator Nelson introduced an amendment to the currency bill permitting the organization of national banks in towns of 4,000 inhabitants and over with a capitalization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nard Schuster, former merchant of Holbrook, Ariz., is in El Paso, his former home, with intentions of remain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Andrews’ hall, the new Episcopal church at Roswell, is almos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coal fields have been discovered 20 miles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larosa Democrat tells of a poker game played in that town by five wealthy cattlemen which lasted from early Saturday morning until late Sunday night. Chips were worth $20 each. There was at one time $15,000 on the table, and one hand called for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000,000 worth of copper has been produced in Arizona during the last 16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Spiers, a Panhandle cattleman, but a native of Scotland, intends leaving in a few days for the Transvaal to join the British in their war against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sons have been offered $40,000 for their property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acious dining hall of the Hotel Orndorff was the scene last night of one of the most elegant banquets ever given in El Paso. The occasion was a social session given by the Elks to their lady friends, and there were 177 people sitting at the long tables in the tastefully decorated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1, 1900</w:t>
      </w:r>
    </w:p>
    <w:p>
      <w:pPr>
        <w:pStyle w:val="PlainText"/>
        <w:jc w:val="both"/>
        <w:rPr>
          <w:rFonts w:ascii="Times New Roman" w:hAnsi="Times New Roman" w:cs="Times New Roman"/>
          <w:sz w:val="24"/>
        </w:rPr>
      </w:pPr>
      <w:r>
        <w:rPr>
          <w:rFonts w:cs="Times New Roman" w:ascii="Times New Roman" w:hAnsi="Times New Roman"/>
          <w:sz w:val="24"/>
        </w:rPr>
        <w:t>Judge J.H. Harper returned from Austin and stated that the tax bill would not pass the legislature. He said Senator Mills tore the bill to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left for the eastern markets to purchase his spring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committee of twelve members and twelve non-members was appointed at a meeting of the Tennessee club to receive ex-Governor Taylor, of Tennessee, who was scheduled to lectu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ior Literary club of the high school met at the home of Edgar W. Kayser, and had a very enjoyable evening. Every person present was required to wear something symbolical of a b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Jenkins returned from Sanderson, Texas, bringing R.B. Isaac, charged with bigam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ewman was in the cit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Sale left for Roswell after a three months’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Benton, the Denver livestock man, left for Tularosa to buy four thousand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ourists Art and Culture club” met at the home of Mrs. R.T. Campbell. Several excellent papers were read by th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Kneeland, of the Southern Pacific freight department, returned from a trip to the City of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900</w:t>
      </w:r>
    </w:p>
    <w:p>
      <w:pPr>
        <w:pStyle w:val="PlainText"/>
        <w:jc w:val="both"/>
        <w:rPr/>
      </w:pPr>
      <w:r>
        <w:rPr>
          <w:rFonts w:cs="Times New Roman" w:ascii="Times New Roman" w:hAnsi="Times New Roman"/>
          <w:sz w:val="24"/>
        </w:rPr>
        <w:t>Ralph Halloran is in El Paso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 Freeman, of Las Cruces, spent Sun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tern are visiting Mr. and Mrs. Sam Blumenthal, of this city.</w:t>
      </w:r>
    </w:p>
    <w:p>
      <w:pPr>
        <w:pStyle w:val="PlainText"/>
        <w:jc w:val="both"/>
        <w:rPr/>
      </w:pPr>
      <w:r>
        <w:rPr>
          <w:rFonts w:cs="Times New Roman" w:ascii="Times New Roman" w:hAnsi="Times New Roman"/>
          <w:sz w:val="24"/>
        </w:rPr>
        <w:t>Joe Nugent, the S.P. engineer, went to Tucson this morning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orothy Bowman is to give a recital at Myar opera house on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adalupe Ascarate returned to Las Cruces last night, after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Kneeland has returned from Mexico and is back at his old desk in the G.H. freigh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Garvin, the railway construction contractor, was married to Miss Ophelia Elkins at Langtry, Tex., on January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d Levy has taken a position with Houck &amp; Dieter and will hereafter make El Paso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ymon Krupp is the father of a 10-pound girl who arrived at his home on Sunday morning. Mother and daughter are in the best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Baptist church will give a valentine social Tuesday night at the home of Mrs. A.H. Pierce, corner of Campbell street and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ior Literary club of the high school held a meeting Saturday night at the home of Edgar W. Kayser. Mr. Kayser read a class prophecy, which was well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M Sweeney and J.L. Allen, of the Indianapolis Life Insurance company, yesterday afternoon held a conference with the committee of the Masonic lodge in reference-to the loan offered by the company for the erection of a new Masonic lo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0</w:t>
      </w:r>
    </w:p>
    <w:p>
      <w:pPr>
        <w:pStyle w:val="Normal"/>
        <w:jc w:val="both"/>
        <w:rPr/>
      </w:pPr>
      <w:r>
        <w:rPr>
          <w:rFonts w:cs="Times New Roman" w:ascii="Times New Roman" w:hAnsi="Times New Roman"/>
        </w:rPr>
        <w:t>Sheriff Garrett of Las Cruces wired El Paso officers today, immediately after the Bowman &amp; Son’s bank was robbed of $5000, and asked for a watch out tomorrow on the two robbers. They put their guns to Cashier Freeman’s head, while he was alone in the bank, and forced him to open the sa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Rogers and Edward Hartley announced today that they had become partners in the firm of Rogers &amp; Hartley and will deal in mining and milling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G. Follansbee, one of the most progressive miners and capitalists in the Chihuahua territory, is spending a few days in the city. He is manager of the Hearst estate at Babic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2, 1900</w:t>
      </w:r>
    </w:p>
    <w:p>
      <w:pPr>
        <w:pStyle w:val="PlainText"/>
        <w:jc w:val="both"/>
        <w:rPr/>
      </w:pPr>
      <w:r>
        <w:rPr>
          <w:rFonts w:cs="Times New Roman" w:ascii="Times New Roman" w:hAnsi="Times New Roman"/>
          <w:sz w:val="24"/>
        </w:rPr>
        <w:t>Natives of the Solomon islands are murdering white settlers. The crew of the German gunboat from the Solomons has gone to punish the n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illiam Howard Taft has been selected as one of four members of the new Philippines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senate adopted a resolution expressing sympathy with the Boers at war against the Brit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Salvador, Central America, has been visited by a $1,000,000 fire, almost destroying the entir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20 Masonic lodge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month the pay-roll at Capitan, N.M., amounted to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s governor receives as salary $2,600 per annum, and each of the supreme court judges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has six gambling halls and about the same number of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agstaff, Ariz., erected buildings in 1899 costing in the aggregate $240,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ezing temperatures along the coast country of Texas is predi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will leave today for the east to purchase his spring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Eldridge, one of six Americans reported to have been shot by order of General Torres in the Yaqui country, Sonora, Mexico, is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2, 1900</w:t>
      </w:r>
    </w:p>
    <w:p>
      <w:pPr>
        <w:pStyle w:val="PlainText"/>
        <w:jc w:val="both"/>
        <w:rPr>
          <w:rFonts w:ascii="Times New Roman" w:hAnsi="Times New Roman" w:cs="Times New Roman"/>
          <w:sz w:val="24"/>
        </w:rPr>
      </w:pPr>
      <w:r>
        <w:rPr>
          <w:rFonts w:cs="Times New Roman" w:ascii="Times New Roman" w:hAnsi="Times New Roman"/>
          <w:sz w:val="24"/>
        </w:rPr>
        <w:t>Henry Pfaff, the wholesale liquor dealer, left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N. Vilas returned from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Easton and daughter left for a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general superintendent of the White Oaks railway line, spent the 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Ballinger and Miss Phenie Weckerle were quietly married at the residence of Rev. H.W. Moore. Among these present at the ceremony were: Mr. and Mrs. C.O. Coffin, Mr. and Mrs. C.J. Ennis, Misses Dora Ballinger, Anna Coffin and Frederick Wecker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a number of thieves from New Mexico were on their way to the city and the local officers were on the look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Hermann Kru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Wm. Gebler Sunday morning, February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otion of Commissioner Harris the sum of $6,000 from the road and bridge fund was transferred over to the contingent fund, at a meeting of the county commissioners. Commissioner Courchesne moved that a warrant for the sum of $10 be drawn in favor of R.J. Carr, from the road building fu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2, 1900</w:t>
      </w:r>
    </w:p>
    <w:p>
      <w:pPr>
        <w:pStyle w:val="PlainText"/>
        <w:jc w:val="both"/>
        <w:rPr>
          <w:rFonts w:ascii="Times New Roman" w:hAnsi="Times New Roman" w:cs="Times New Roman"/>
          <w:sz w:val="24"/>
        </w:rPr>
      </w:pPr>
      <w:r>
        <w:rPr>
          <w:rFonts w:cs="Times New Roman" w:ascii="Times New Roman" w:hAnsi="Times New Roman"/>
          <w:sz w:val="24"/>
        </w:rPr>
        <w:t>E.H. Estes left yesterday for a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DeMier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left last night for New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George Farr is now in Del Rio, Texas, on a visit to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Morgan was added to the force under yardmaster March in the Santa Fe yar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Dailey, mine owner and merchant, of Ahumada, Mexico,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today, deeded to Richard Caples a tract at the southeast corner of San Antonio and Utah streets, for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and C.H. Mecher, who have done a great deal of advance surveying and prospecting for the Sierra Madre line,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 committee met yesterday evening to set cases for trial in judge Goggin’s court. The committee is composed of W. Kemp, W.M. Coldwell, T.A. Falvey, W.H. Burges and A.G. F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new members have been added to the roster of the Border Rifles within the last ten days. Lieutenant Dyer is drilling the company nightly in preparation for the state encampment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excursions and conventions of the El Paso chamber of commerce met this afternoon to organize. The committee on manufactures will meet tonight at the office of H.R.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G.C. Wimberly says that he is progressing with the extensions of the sewer mains in the east part of the city and within a few weeks, will have the numerous extensions completely covering almost every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Webber, night watchman in the Santa Fe yards, who is relief man for the Order of: Railway Firemen, In El Paso, stated that there are very few idle railroad men arou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E. Lyons, chief clerk at the G.H. master mechanic’s office, will lead Miss Thersa Banes to the altar on Feb. 21. Mr. Lyons and his friend, M.C. McElvoy, clerk in the car department, will leave El Paso Wednesday evening for New Orleans, where they will meet the intended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ommittee appointed to assess the property to be condemned by the city for the opening of an alley between San Antonio, Overland, Stanton and Kansas streets, has submitted a report. The members are S.J. Freudenthal, Richard Caples and John Julian. The proposed alley runs straight through a new brick build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0</w:t>
      </w:r>
    </w:p>
    <w:p>
      <w:pPr>
        <w:pStyle w:val="Normal"/>
        <w:jc w:val="both"/>
        <w:rPr/>
      </w:pPr>
      <w:r>
        <w:rPr>
          <w:rFonts w:cs="Times New Roman" w:ascii="Times New Roman" w:hAnsi="Times New Roman"/>
        </w:rPr>
        <w:t>The Dougher boys who left El Paso several weeks ago for a prospecting trip in the San Andreas had a bad time of it for a while this morning. They were arrested in Las Cruces in connection with the bank robbery investigation but were soon turned loose when they told who they were. Las Cruces officers are picking up all stran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at Paderewski is coming to El Paso. Local music lovers will have opportunity to hear the great pianist on the tenth of March at a cost of three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chance of a hot time at the Santa Fe depot last night, but a clash between colored troops and civil officers was averted. The colored troops were the same ones that precipitated the Fort Ringgold trouble. They were given the run of the town by their captain here, and Constable Ten Eyck rounded up 20 men to see they behaved themselves. They did and there was no trou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3, 1900</w:t>
      </w:r>
    </w:p>
    <w:p>
      <w:pPr>
        <w:pStyle w:val="PlainText"/>
        <w:jc w:val="both"/>
        <w:rPr>
          <w:rFonts w:ascii="Times New Roman" w:hAnsi="Times New Roman" w:cs="Times New Roman"/>
          <w:sz w:val="24"/>
        </w:rPr>
      </w:pPr>
      <w:r>
        <w:rPr>
          <w:rFonts w:cs="Times New Roman" w:ascii="Times New Roman" w:hAnsi="Times New Roman"/>
          <w:sz w:val="24"/>
        </w:rPr>
        <w:t>Residents of Las Cruces were treated to a genuine sensation yesterday afternoon. Two strangers dressed like cowboys, rode into town on horses, robbed the Bowman bank, securing $1,000 and valuables, and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lizzard with sleet and snow is raging in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hotels in Chihuahua City are crowded with American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week ground will be broken for the new Methodist church at Pachuca, Mexico, for which $20,000 was recently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runs well at the primaries. He has been named as the next president by 1,456,482 votes out of a total of 1,531,6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City, N.M., is taking steps to collect $25,000 in delinquent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 cattle are plentiful all over New Mexico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wholesale liquor dealer, has gone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mar, the Egyptian Gypsy, who created a sensation in East Texas cities and other towns and cities of the nation by her reading of the past and gift of foretelling the future, has arrived in El Paso, and taken quarters at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ia office received a dispatch from Lord Curzon, Indian Viceroy, stating distress arising from the famine is steadily increasing, and those now in receipt of relief number 3,78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3, 1900</w:t>
      </w:r>
    </w:p>
    <w:p>
      <w:pPr>
        <w:pStyle w:val="PlainText"/>
        <w:jc w:val="both"/>
        <w:rPr/>
      </w:pPr>
      <w:r>
        <w:rPr>
          <w:rFonts w:cs="Times New Roman" w:ascii="Times New Roman" w:hAnsi="Times New Roman"/>
          <w:sz w:val="24"/>
        </w:rPr>
        <w:t>The G.H.&amp;S.A. railway was granted a permit by the commissioners’ court to place its pipe lines along the county road between the city and Fort Bliss. The county salary list for February was ordered paid. W.W. Bridgers applied to the commissioners for a certificate of good character, with a view of applying for a license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engagement of Henry E. Dillon and Miss Bella Schutz was announced, Mr. Dillon was special deputy collector of customs under his father, Moses Dillon. Miss Schutz [is] the daughter of Mr. Samuel Schut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Joseph Wheeler, better known to the American people as “Fighting Joe Wheeler of Alabama,” passes through the city en route home from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S. Baxley and her two children left for a visit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returned from a five weeks stay at the eastern dry goods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uckler left for New York to join his charming wife on the Hudson, where she was visiting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Hammett left for Shreveport, L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of the El Paso and Northeastern railway,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Elliott, the well known cattleman of New Mexico, arrived in the city from New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3, 1900</w:t>
      </w:r>
    </w:p>
    <w:p>
      <w:pPr>
        <w:pStyle w:val="PlainText"/>
        <w:jc w:val="both"/>
        <w:rPr>
          <w:rFonts w:ascii="Times New Roman" w:hAnsi="Times New Roman" w:cs="Times New Roman"/>
          <w:sz w:val="24"/>
        </w:rPr>
      </w:pPr>
      <w:r>
        <w:rPr>
          <w:rFonts w:cs="Times New Roman" w:ascii="Times New Roman" w:hAnsi="Times New Roman"/>
          <w:sz w:val="24"/>
        </w:rPr>
        <w:t>J.R. Huddleston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McGinnis, of Mesilla Park,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Kelly, the Mexican Central conductor, has gone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O. Russell leaves over the S.P. for Los Angele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Fuqu and Dr. Pierson will leave for Los Angele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Kingman, chief engineer of the Mexican Central, is in the city today on constructi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E.M. Harter and assistant Allen were in the city today from the Alamogordo office of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Fletcher, a mine prospector of the Casas Grandes country, is in the city. He stated that the mining business in that section was especially encoura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Frederick has been transferred from the position of assistant receiving clerk at the local G.H. freight office to assistant agent at Sanderson, Texas. His old position is now being filled by E. Trigg, whose place is being temporarily filled by R.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last December C.R. Morehead, P.W. Pitman, W.H. Tuttle and George Look were elected members of the “Sons of the Revolution,” the Texas headquarters of which are located at San Antonio. Invitations have been received by them to attend a dinner in New York City, to be given by th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yesterday in the court house. Repairs were ordered in various precincts along the county road, the total cost not to exceed $1600. The sum of $6000 was ordered transferred from the road and bridge to the contingent fund. Sheriff J.H. Boone was allowed an extra man to wait on the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governor Ahumada was in Juarez a few weeks ago, he ordered the distribution among poor farmers of a thousand bushels of seed free and a thousand dollars in money to relieve the distress existing in consequence of the drouth. This morning the orders were being carried out and mayor Onate presided over the distrib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held an interesting meeting in the court house last evening. The object of the meeting was to present first lieutenant Constant Cordier with a field glass as a token of the esteem which his old company has held him. The presentation address was made by sergeant Brooks, Lieutenant Cordier will leave for Fort Sheridan, Chicago tonight where he had been assigned to the Fifth United States infantry, regula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chance for a hot time at the Santa Fe depot last night, but a clash between negro troops and civil officers was averted. When the news that troop “G.” Ninth cavalry was to pass through the city, constable E.J. Ten Eyck, with a force of 20 armed deputies went to the spot. They were surprised to find the negroes so quiet. It was whispered that the troopers where the same negroes who caused a great deal of trouble at Texarkana, last spr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0</w:t>
      </w:r>
    </w:p>
    <w:p>
      <w:pPr>
        <w:pStyle w:val="Normal"/>
        <w:jc w:val="both"/>
        <w:rPr/>
      </w:pPr>
      <w:r>
        <w:rPr>
          <w:rFonts w:cs="Times New Roman" w:ascii="Times New Roman" w:hAnsi="Times New Roman"/>
        </w:rPr>
        <w:t>The excursion and convention committee of the Chamber of Commerce got together last night and started to work on their first project. The committee will attempt to get the National Livestock Convention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primaries will be held tonight at 8 o’clock and all Republicans should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and Texas Rangers are on the lookout for a gang of cattle thieves from Mexico, who are heading this way with a bunch of 28 mules and a horse and bell mare. They were stolen from a freighter from the Santo Domingo mines Friday as he slept beside his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4, 1900</w:t>
      </w:r>
    </w:p>
    <w:p>
      <w:pPr>
        <w:pStyle w:val="PlainText"/>
        <w:jc w:val="both"/>
        <w:rPr>
          <w:rFonts w:ascii="Times New Roman" w:hAnsi="Times New Roman" w:cs="Times New Roman"/>
          <w:sz w:val="24"/>
        </w:rPr>
      </w:pPr>
      <w:r>
        <w:rPr>
          <w:rFonts w:cs="Times New Roman" w:ascii="Times New Roman" w:hAnsi="Times New Roman"/>
          <w:sz w:val="24"/>
        </w:rPr>
        <w:t>The British were forced to retire from the Colesburg district under heavy Boer pressure and after brisk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committee on woman suffrage gave a hearing yesterday to delegations to the woman suffrage convention and anti-suffragists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Fitzsimmons posted $5,000 with sporting editor of a New York paper as a forfeit to bind another match with Jim Jeffries and issued an open challenge to meet any fighter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Black returned yesterda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between 800 and 1,000 men in New York who are worth $1,000,000 or more. In 1815 there were only 19 men who were assessed at $100,000 or more and the highest assessment was only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yons, county jailor, has been granted a two weeks’ vacation. While he is away Eugene Bruce will take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increased amount of ore being handled at El Paso, additional sidetracks will be put in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gs were selling today at 50 cents for three dozen at a local groce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4, 1900</w:t>
      </w:r>
    </w:p>
    <w:p>
      <w:pPr>
        <w:pStyle w:val="PlainText"/>
        <w:jc w:val="both"/>
        <w:rPr/>
      </w:pPr>
      <w:r>
        <w:rPr>
          <w:rFonts w:cs="Times New Roman" w:ascii="Times New Roman" w:hAnsi="Times New Roman"/>
          <w:sz w:val="24"/>
        </w:rPr>
        <w:t>Indications were that the coming convention of the State Teachers’ association, to be held in the city in June, would be the largest ever held in the state. Special rates for the convention were promised by the railroads. Professor G.P. Putnam said that he believed fully 1,000 teachers would atten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M. Dean returned from Pecos City, where he attende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Robinson, former county commissioner, arrived in the city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ailey was in the city to rush work on the natatorium he was erecting north of the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more substantial building being done than ever before in the history of El Paso. The handsome brick structures at Oregon and San Antonio streets, costing $40,000, were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White Oaks railway left the city in his private car for a trip of inspection, accompanied by Mayor and Mrs. Joseph Magoffin and the Misses Crosb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J.H. Lightfoot arrived from Capitan,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E. Scott of Midland, Texas, was in the city with a view of purchasing desirable proper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4, 1900</w:t>
      </w:r>
    </w:p>
    <w:p>
      <w:pPr>
        <w:pStyle w:val="PlainText"/>
        <w:jc w:val="both"/>
        <w:rPr/>
      </w:pPr>
      <w:r>
        <w:rPr>
          <w:rFonts w:cs="Times New Roman" w:ascii="Times New Roman" w:hAnsi="Times New Roman"/>
          <w:sz w:val="24"/>
        </w:rPr>
        <w:t>The Republican primaries will be held tonight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Ochoa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rl Crottz left yesterday for a visit to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 Llewellyn, of Las Cruce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Medbury has returned from a business trip to Parral,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ill Burges went to Alpine, Tex., on legal busines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ank Martin is laying off a few days because of getting his legs scal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Ridgeway, master mechanic of the Mexican Central,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Meyer, president of the Kansas City Smelting company,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J.A. Happer, and H.K. Sheldon, jr., are at Corralitos enjoying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man Sam Gallagher, of the G.H., has reported for work after a week’s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Pleiz, surveyor for Dona Ana county, N.M.,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utton and John Pels, of Denver, are visiting their sister, Mrs. Charles A. Fox,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is M. Vlect obtained a marriage license yesterday at the county clerk’s office to wed Miss Margarita Ram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Stockwell and brakeman C. Farmer went to Sanderson yesterday to bring out another Reymond Whitcomb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navigable Rio Grande” has totally disappeared from the place where it is supposed, to be except a few pools, and people are walking across its dry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Joseph Flory, railroad commissioner and the next Republican governor of the state of Missouri, was in the city yesterday. During his stay here Mr. Flory was the guest of his old friend, collector Moses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orothy Bowman’s recital promises to be quite an event socially. Miss Mae Heath, the charming and gifted sister of assistant postmaster general Perry Heath, will sing two numbers. Mrs. L.M. Turner will assist with a violin obliga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hreatened with a change from the warm, midsummer weather which it is enjoying. Weather Observer Lane received a dispatch from chief Moore, of the weather bureau, containing the warning that the temperature in northern Texas and northern New Mexico would fall 20 degrees in the next 36 hou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00</w:t>
      </w:r>
    </w:p>
    <w:p>
      <w:pPr>
        <w:pStyle w:val="Normal"/>
        <w:jc w:val="both"/>
        <w:rPr>
          <w:rFonts w:ascii="Times New Roman" w:hAnsi="Times New Roman" w:cs="Times New Roman"/>
        </w:rPr>
      </w:pPr>
      <w:r>
        <w:rPr>
          <w:rFonts w:cs="Times New Roman" w:ascii="Times New Roman" w:hAnsi="Times New Roman"/>
        </w:rPr>
        <w:t>The best definite news that has been brought to El Paso from the Sacramento region is found in the prediction of J.C. Carrera, well-known mineralogist that “I predict that this city is destined to become the Cleveland, the Birmingham, the great iron manufacturing center of the Southwest,” He cited the great deposits near El Paso as the reason for his predi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ley Watson has cast his lot with El Pasoans in a thoroughly practical manner. He has erected a brick livery stable on Crosby avenue and stocked it with fine horses, new vehicles and harness and is serving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5, 1900</w:t>
      </w:r>
    </w:p>
    <w:p>
      <w:pPr>
        <w:pStyle w:val="PlainText"/>
        <w:jc w:val="both"/>
        <w:rPr/>
      </w:pPr>
      <w:r>
        <w:rPr>
          <w:rFonts w:cs="Times New Roman" w:ascii="Times New Roman" w:hAnsi="Times New Roman"/>
          <w:sz w:val="24"/>
        </w:rPr>
        <w:t>Sheriff Pat Garrett and Deputies Connors and Stephens of Las Cruces captured three suspicious characters near Organ in connection with the robbers of the Bowman bank at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to abolish the army “canteen,” particularly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ricot trees at La Luz, N.M. are in full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to blow up the residence of Judge J.E. Smith, known as the Wiley house, at Hillsboro, N.M., with dynamite. Judge Smith was in the house; Mrs. Smith and son were in the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 N.M., cattlemen shipped 700 carloads of cattle in 1899. Sheepmen and wool growers shipped 60 cars of sheep and 1,000,000 pounds of w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sphalt deposit near Tampico, said to be one of the best in Mexico, is about to be develo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sent $200,000 worth of sewing machines to Mexico during nine months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s of domestic cotton goods from the port of New York to Mexico for the week ending January 20th amounted to 86 bales valued at $4,823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s of Carlsbad, N.M., are to be grad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pper, H.B. Stevens and H.K. Sheldon are down the Sierra Madre road in Mexico shooting ducks on the Casas Grande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mar, the Egyptian Gypsy, at Hotel Orndorff, convinced an El Paso skeptic—telling him about his past life and his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5, 1900</w:t>
      </w:r>
    </w:p>
    <w:p>
      <w:pPr>
        <w:pStyle w:val="PlainText"/>
        <w:jc w:val="both"/>
        <w:rPr>
          <w:rFonts w:ascii="Times New Roman" w:hAnsi="Times New Roman" w:cs="Times New Roman"/>
          <w:sz w:val="24"/>
        </w:rPr>
      </w:pPr>
      <w:r>
        <w:rPr>
          <w:rFonts w:cs="Times New Roman" w:ascii="Times New Roman" w:hAnsi="Times New Roman"/>
          <w:sz w:val="24"/>
        </w:rPr>
        <w:t>The committee on mines and mining of the Chamber of Commerce organized and mapped out an ambitious program of work. Those present at the meeting were: Messrs. D.W. Reckhart. J.B. Johnson, F.C. Earle, A.W. Gifford, Juan Hart. Members of the committee absent were: C.B. Eddy and T.H. Tr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of the city held their primaries to select delegates to the county convention to meet in the city next Saturday to elect delegates to the state and congressional conventions. The delegates from the First ward were A.G. Malloy, J.M. Morrison, Thomas Booth, E. Alexander. Second ward, R.E. Nix, Thomas Hertman, W.S. McCutcheon, F.P. Clark, J.A. Smith, O.D. Owens. Third ward, H. Boreherding, Charles Schreffler, W.T. Kitchens, George Parker, A.G. Foster, Fourth ward, E. Sierra, E.C. Roberts and R. P.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pper, H.B. Stevens and H.K. Sheldon were down in the Sierra Madre country shooting ducks on the Casas Grande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Benson returned from a trip to San Jose,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nson Mills left for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commissioners were in session selecting men to serve for the April term in Judge Walthall's court and the June term in Judge Go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F.B. Houghton of the Santa Fe railway left for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ing men interested to the joint warehouse of four railways were in the city checking up the books and accounts of H.H. Carpen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00</w:t>
      </w:r>
    </w:p>
    <w:p>
      <w:pPr>
        <w:pStyle w:val="Normal"/>
        <w:jc w:val="both"/>
        <w:rPr/>
      </w:pPr>
      <w:r>
        <w:rPr>
          <w:rFonts w:cs="Times New Roman" w:ascii="Times New Roman" w:hAnsi="Times New Roman"/>
        </w:rPr>
        <w:t>City Council granted Messrs. Bratt and McElroy, a franchise to put in a new telephone company in a surprise move last night. Mr. Badger and Mr. Whitmore turned the tide against those who favored keeping the new company out by their stirring tales in favor of compet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llas Beer Agency had an unwelcome customer this morning when a runaway horse caromed off another horse and wagon and fell into the agency’s front d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6, 1900</w:t>
      </w:r>
    </w:p>
    <w:p>
      <w:pPr>
        <w:pStyle w:val="PlainText"/>
        <w:jc w:val="both"/>
        <w:rPr/>
      </w:pPr>
      <w:r>
        <w:rPr>
          <w:rFonts w:cs="Times New Roman" w:ascii="Times New Roman" w:hAnsi="Times New Roman"/>
          <w:sz w:val="24"/>
        </w:rPr>
        <w:t>The 80th birthday anniversary of Susan B. Anthony, veteran worker in behalf of the enfranchisement of women, was celebrated in Washington, several thousand people, including members of the National Woman Suffrage association,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iversary of the destruction of the battleship Maine was observed in Havana. Several hundred Americans went out to the wreck over which the United States flag was flying at half m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assachusetts soldiers were tortured to death in the Philippines by insurgents, according to a dispatch to the Boston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amer Coptic arrived in San Francisco bay from the Orient, bringing a report of four cases of bubonic plague at Honol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asked robbers held up train No. 1 on the New Mexico &amp; Arizona railroad at Fairbanks, Ariz., obtaining some loot. Capt. J.D. Milton, El Pasoan, the express messenger, an old Texas ranger, was shot by the robbers. He exchanged 25 shots with the ra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k has been organized at Bisbee, Ariz., with a capital of $50,000 and will begin business on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cos Valley &amp; Northwestern railway is planning to erect shearing pens and dipping vats at Portal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arcely a day passes in which wagons do not come in from or leave for the mountain towns west of Roswell, N.M. They bring wool, hides and pelts and return with merchandise from the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holic fair being held at the D.R. Francis hall is attracting large crow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6, 1900</w:t>
      </w:r>
    </w:p>
    <w:p>
      <w:pPr>
        <w:pStyle w:val="PlainText"/>
        <w:jc w:val="both"/>
        <w:rPr/>
      </w:pPr>
      <w:r>
        <w:rPr>
          <w:rFonts w:cs="Times New Roman" w:ascii="Times New Roman" w:hAnsi="Times New Roman"/>
          <w:sz w:val="24"/>
        </w:rPr>
        <w:t>At a meeting of the Chamber of Commerce Messrs. Bray, Hoyt and Ainsa were appointed to interview the local representative of the fire underwriters and discuss the question of rates with a view of securing a reduction. The members present were: G.L. Hoyt, W.H. Fenchler, T.E. Clifford, E.M. Bray, W.F. Payne, Frank Ainsa and 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 Fox gave a tea at her residence on Myrtle avenue in honor of her sister, Mrs. Cl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Y. Anderson was in the city from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Loughbrough returned to Fort Bliss from San Antonio, where he was ordered to take an examination for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letter to Secretary Russell, of the Chamber of Commerce, Senator W.W. Turney expressed the opinion that the new tax bill would not pass at the session of the legislatu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900</w:t>
      </w:r>
    </w:p>
    <w:p>
      <w:pPr>
        <w:pStyle w:val="PlainText"/>
        <w:jc w:val="both"/>
        <w:rPr>
          <w:rFonts w:ascii="Times New Roman" w:hAnsi="Times New Roman" w:cs="Times New Roman"/>
          <w:sz w:val="24"/>
        </w:rPr>
      </w:pPr>
      <w:r>
        <w:rPr>
          <w:rFonts w:cs="Times New Roman" w:ascii="Times New Roman" w:hAnsi="Times New Roman"/>
          <w:sz w:val="24"/>
        </w:rPr>
        <w:t>S.P. Ascarate and Will Ascarat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hanan and family, for 18 years residents of Socorro, N.M., have mo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went to Cloudcroft this morning to superintend the work on the new waterworks u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who has been in the G.H. shops at Valentine, Texas, came up Saturday and is now at work with the G.H. crew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cElvoy, the car clerk in the master mechanic’s office, will leave tonight for New Orleans, where he will attend the wedding of R.E. Lyon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agent of the Texas &amp; Pacific, and W.K. Gordon, assistant general manager of the company’s mines at Thuber, have returned from their trip of inspection at the Capitan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excavating an old adobe building for Sorenson &amp; Morgan, between Crosby avenue and Texas street, this morning found evidence of the existence there in the earlier days of El Paso of a gang of counterfeiters. Several counterfeit dollars and a piece of old mould wer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ire department held their monthly meeting last night. The report of fire chief Frank Powers was received and filed. J.B. Badger made a radical suggestion. He said that a many cities bells had been discarded as fire alarms and whistles adopted. Chief Powers reported that he had already considered the matter of a whis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mmandery No. 18, Knights Templar, will hold a public installation at officers tonight. The following will participate in the ceremonies: G.W. Belt, L.M. Openheimer, M.C. Martin, Chas. Rokahr, S.D. Milner, George Parker, M.H. Speer, Mrs. H.A. Carpenter, Mrs. W.D. Howe, Mrs. Lucius Welch, T.J. Beal, Mrs. W.R. Brown, Miss Florence Beall and Prof.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mines and mining of the chamber of commerce met yesterday afternoon and organized. There were present D.W. Reckhart, J.B. Johnson, F.C. Earle, A.W. Gifford and Juan S. Hart. Capt. Hart was chosen chairman. He declared that if El Paso were ever to become a great mining center, most attention must be given to the interests of the mining world. A.W. Gifford spoke of the International Mining congress to be held in Milwaukee in June and to which El Paso will send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publican primaries were held last night and in all but one ward the regular organization easily retained control. W.S. McCutcheon presided at the opening of the meeting in the second ward and was unanimously elected chairman. The ticket as elected was as follows: O.D. Owens, J.A. Smith, F.P. Clark, W.S. McCutcheon, R.E. Nix and T. Hartman. U.S. Stuart nominated Messrs. Borcherding, Parker, Kitchens and Foster in the third ward and this ticket was elected. E.C. Roberts R.P. Campbell and Antonio Sierra were elected in the fourth war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0</w:t>
      </w:r>
    </w:p>
    <w:p>
      <w:pPr>
        <w:pStyle w:val="Normal"/>
        <w:jc w:val="both"/>
        <w:rPr/>
      </w:pPr>
      <w:r>
        <w:rPr>
          <w:rFonts w:cs="Times New Roman" w:ascii="Times New Roman" w:hAnsi="Times New Roman"/>
        </w:rPr>
        <w:t>The dawn of day was ushered in this morning with a shocking tragedy. A brave and fearless officer, a young man of the Rough Riders, lay dead. A Negro soldier was also dead. Newton Stewart is the dead officer. He was killed as members of the Negro troops stormed the jail to release one of their comrades. One of the jail-storming mob was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Taylor has returned from a visit to his old home in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B. Coffin and family returned from Missouri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7, 1900</w:t>
      </w:r>
    </w:p>
    <w:p>
      <w:pPr>
        <w:pStyle w:val="PlainText"/>
        <w:jc w:val="both"/>
        <w:rPr/>
      </w:pPr>
      <w:r>
        <w:rPr>
          <w:rFonts w:cs="Times New Roman" w:ascii="Times New Roman" w:hAnsi="Times New Roman"/>
          <w:sz w:val="24"/>
        </w:rPr>
        <w:t>Miss Gertrude Catlin, one of the charming daughters of City clerk Catlin, left for Brenham, on a visit to her a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left for Chihuahua to attend the wedding of Alberto Terrazas and Miss Cr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F. Putnam was at work outlining the school exhibit to be shown the state teachers at the convention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k E. Hunter returned from an extended business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ion of Brett and others for a telephone franchise in the city was granted at a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traveling freight and passenger agent of the El Paso &amp; Northeastern, left for Roswell, N.M.</w:t>
      </w:r>
    </w:p>
    <w:p>
      <w:pPr>
        <w:pStyle w:val="PlainText"/>
        <w:jc w:val="both"/>
        <w:rPr/>
      </w:pPr>
      <w:r>
        <w:rPr>
          <w:rFonts w:cs="Times New Roman" w:ascii="Times New Roman" w:hAnsi="Times New Roman"/>
          <w:sz w:val="24"/>
        </w:rPr>
        <w:t>General Manager J.A. Eddy, of the El Paso &amp; Northeastern railway,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ed meeting of the immigration committee of the Chamber of Commerce was postponed because of lack of a quorum. Only three members were present, namely, Mayor Magoffin, J.C. McClennon and J.A. Smith. The absentees were: J.A. Eddy, F.B. Houghton, A.M. Loomis and B. Steve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900</w:t>
      </w:r>
    </w:p>
    <w:p>
      <w:pPr>
        <w:pStyle w:val="PlainText"/>
        <w:jc w:val="both"/>
        <w:rPr>
          <w:rFonts w:ascii="Times New Roman" w:hAnsi="Times New Roman" w:cs="Times New Roman"/>
          <w:sz w:val="24"/>
        </w:rPr>
      </w:pPr>
      <w:r>
        <w:rPr>
          <w:rFonts w:cs="Times New Roman" w:ascii="Times New Roman" w:hAnsi="Times New Roman"/>
          <w:sz w:val="24"/>
        </w:rPr>
        <w:t>W.S. Shepherd is down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McGinnis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Madbury is in El Paso on business from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Coffin returned from Missouri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Taylor has returned from a visit to his old home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mmond of the Santa Fe shops, left yesterday for Globe, Ariz., where he will spend 30 day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the High school will give an entertainment Wednesday evening, in honor of Washington’s birthday. W. Hare, a member of the graduating class of the High school, met with a painful acciden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adjourned session yesterday pursuant to agreement. The telephone franchise was the question of settlement, and both representatives of the old and new companies were present. An amendment offered by alderman Whitmore providing that the new company have its system in operation in a year or forfeit its franchise, was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nother committee of the El Paso chamber of commerce met and organized. This was the committee on commerce and it in composed of the following: G.L. Hoyt, W.H. Fenchler, T.P. Clifford, E.M. Bray, W.F. Payne, Frank Ainsa and A. Krakauer, W.F. Payne thought the city’s greatest need was more manufacturing industries. It was finally decided to appoint a committee of three to look into the matter of a decrease in local insurance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session last night for the first time in two weeks. Seven aldermen responded to the roll call. City clerk Catlin submitted a report from attorney W. Kemp showing tax collections to the amount of $193.54. The clerk read three communications from the El Paso Commercial company stating that the streets in Sunset Heights addition were not so arranged as to be convenient, as the blocks were too large and without alleys and asked that the council adopt a system submitted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publican county convention assembled at the district court room this afternoon. The Campbell and Dillon factions have been caucusing and had determined upon their line of campaign when the convention opened. Among those present were: W.S. McCutcheon, A.G. Foster, J.A. Smith, T. Hartman, John O’Keeffe, Frank Clark, E.C. Roberts and L.H. Davis. General A.G. Malloy was nominated as delegate to the state convention by A.G. Foster. J.A. Smith nominated Moses Dillon. The delegates, elected to the state and congressional convention are: A.G. Malloy, J.A. Smith, Moses Dillon, W.S. McCutche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8, 1900</w:t>
      </w:r>
    </w:p>
    <w:p>
      <w:pPr>
        <w:pStyle w:val="PlainText"/>
        <w:jc w:val="both"/>
        <w:rPr/>
      </w:pPr>
      <w:r>
        <w:rPr>
          <w:rFonts w:cs="Times New Roman" w:ascii="Times New Roman" w:hAnsi="Times New Roman"/>
          <w:sz w:val="24"/>
        </w:rPr>
        <w:t>One of the train robbers who held up the New Mexico &amp; Arizona train at Fairbanks, Ariz., last night was found in a dying condition near Tombstone, from wounds received from the Wells Fargo messenger. Three other robbers are being pursued by a sheriff’s pos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s forest of mahogany seems inexhaustible; shipments to the U.S. are being made at the rate of $50,000 worth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erfeit silver dollars are in circulation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has a dog farm. Last night the dogs became so noisy that a complaint was filed against the proprietor for maintaining a disorderly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talian of Mudville, Texas, shot and killed his wife and nephew, and two other Italians. The cause of the shooting has not been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nchler went to Chihuahua City to attend the wedding of Albert Terrazas to Miss Cr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C.E. Williams, who served with distinction in the Mexican and Civil wars, and raised the flag on the citadels of Chapultepec and the City of Mexico, died in Harrisburg, Pa., at the age of 8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unes are selling at four pounds for 25 cents. A five-pound pail of jelly can be bought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8, 1900</w:t>
      </w:r>
    </w:p>
    <w:p>
      <w:pPr>
        <w:pStyle w:val="PlainText"/>
        <w:jc w:val="both"/>
        <w:rPr/>
      </w:pPr>
      <w:r>
        <w:rPr>
          <w:rFonts w:cs="Times New Roman" w:ascii="Times New Roman" w:hAnsi="Times New Roman"/>
          <w:sz w:val="24"/>
        </w:rPr>
        <w:t>Mrs. Charles A. Fox gave a reception at her home on Myrtle avenue in honor of her sister, Mrs. Clutton,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nrietta Gregory and her sister, Mrs. Weil, left for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autiful social tribute was paid Mrs. W.W. Turney by Mrs. E.G. Myers at Aust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mmittee on public improvements of the Chamber of Commerce a plan of work was outlined. There were present Messrs. G. Emerson, John Julian, J.A. Merrill, W.H. Tuttle. Absent members of the committee were R.C. Lightbody, John Sorenson and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epublican convention was something of a Dillon love feast. The collector of customs was strictly in it and the postmaster was strictly not in it. The following committees were appointed: Permanent organization and order of business, A.G. Foster, I.G. Gaal, L.H. Davis, F.P. Clark, Fred Logan; credentials, W.S. McCutcheon, H.C. Borcherding, E.M. Fink, M.M. Hay, J.W. Morrison; resolutions, J.A. Smith, F.H. Bloom, W.T. Kitchens, Thomas Boo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ffin and family returned from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Bond, of the Texas &amp; Pacific railway, was in the city shaking hands with his friend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900</w:t>
      </w:r>
    </w:p>
    <w:p>
      <w:pPr>
        <w:pStyle w:val="PlainText"/>
        <w:jc w:val="both"/>
        <w:rPr>
          <w:rFonts w:ascii="Times New Roman" w:hAnsi="Times New Roman" w:cs="Times New Roman"/>
          <w:sz w:val="24"/>
        </w:rPr>
      </w:pPr>
      <w:r>
        <w:rPr>
          <w:rFonts w:cs="Times New Roman" w:ascii="Times New Roman" w:hAnsi="Times New Roman"/>
          <w:sz w:val="24"/>
        </w:rPr>
        <w:t>Miss Mary Cuniff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and vicinity experienced a cold wave yesterday an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ily Berryman is visiting her sister, Mrs. W.H. Pri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Bush, of Fort Bliss, returned from San Anton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Charlie Pollock and agent Morris, of the White Oaks, are in the city.</w:t>
      </w:r>
    </w:p>
    <w:p>
      <w:pPr>
        <w:pStyle w:val="PlainText"/>
        <w:jc w:val="both"/>
        <w:rPr>
          <w:rFonts w:ascii="Times New Roman" w:hAnsi="Times New Roman" w:cs="Times New Roman"/>
          <w:sz w:val="24"/>
        </w:rPr>
      </w:pPr>
      <w:r>
        <w:rPr>
          <w:rFonts w:cs="Times New Roman" w:ascii="Times New Roman" w:hAnsi="Times New Roman"/>
          <w:sz w:val="24"/>
        </w:rPr>
        <w:t>Division superintendent T.E. Hurley, of the Santa Fe,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nez Burnham, a niece of Mrs. Chilberg, is here from Omaha on a visit to her a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of the El Paso and Northwestern, is in town again, after a week out o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s. Fox and Mrs. Francis Clutter will receive on Wednesday of this week instead of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Simmons, foreman of the T.&amp;P. car shops, has returned from a business trip to Thurber and Gord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V. Bowden, a talented singer, who has lately made El Paso her home, will give a solo at Miss Bowman’s rec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Wines, the mining prospector, left over the Mexican Central today for a tour of the mining districts of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itchell, formerly of the El Paso fire department, has returned from the Yaqui country, where he went with a party on a prospect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s Davis, Joe Williams, Eugene Neff and George Flory were in one crowd and Oliver Dutton, Jim Paul and George Hale constituted the other party which went hunting yesterday down the river near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committee on public improvements and institutions met yesterday afternoon at the El Paso club room and organized and outlined a plan of work. Those present were: John Julian, J.A. Merrill and W.H. Tuttle. Mr. Merrill spoke of the proposed city high school and he thought that an admirable site for it could be found one block west of Buckler square. Mr. Tuttle stated he thought something could be done with Washington park in the matter of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gathering witnessed the public installation of El Paso Commandery No. 18, Knights Templar, and took part in the hospitable reception which followed. The following named were installed as officers: H.A. Carpenter, J.B. Watson, E.W.S. Neff, E.C. Pew, J.C. Lackland, J.W. Connelly, E.M. Bray, J. Phipps, J.C. Ross, J.B. Brady, F.W. Brown, F.P. DeVoe and R.D. Richey. The following participated in the program: Chas. Rokahr, J.D. Milne, George Parker, H.H. Speer, Mrs. H.A. Carpenter, Mrs. W.D. Howe, Mrs. Lucius Walsh, Mrs. W.R. Brown and Miss Florence Be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0</w:t>
      </w:r>
    </w:p>
    <w:p>
      <w:pPr>
        <w:pStyle w:val="Normal"/>
        <w:jc w:val="both"/>
        <w:rPr/>
      </w:pPr>
      <w:r>
        <w:rPr>
          <w:rFonts w:cs="Times New Roman" w:ascii="Times New Roman" w:hAnsi="Times New Roman"/>
        </w:rPr>
        <w:t>A new high school for El Paso was discussed by the Public Institutions and Improvements Committee of the Chamber of Commerce yesterday. Mr. Merrill said he thought an admirable indication would be the block west of Buckley square. He recommended a $100,000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received a letter from the University of Notre Dame, concerning the activities of three El Paso boys in school there. They are Claude Buckler, Ritchie Emerson and Peter Gallagher, all members of the school’s track team. The boys are fine athletes, the letter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Mitchell, formerly of the fire department, returned today from the Yaqui country, where he had gone with a party, prospecting. He reported no lu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9, 1900</w:t>
      </w:r>
    </w:p>
    <w:p>
      <w:pPr>
        <w:pStyle w:val="PlainText"/>
        <w:jc w:val="both"/>
        <w:rPr>
          <w:rFonts w:ascii="Times New Roman" w:hAnsi="Times New Roman" w:cs="Times New Roman"/>
          <w:sz w:val="24"/>
        </w:rPr>
      </w:pPr>
      <w:r>
        <w:rPr>
          <w:rFonts w:cs="Times New Roman" w:ascii="Times New Roman" w:hAnsi="Times New Roman"/>
          <w:sz w:val="24"/>
        </w:rPr>
        <w:t>It appears from further reports of yesterday’s fighting at Jacobsdal that 2,000 British troops got through the federal position and entered Kimbe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andits who held up and robbed the Wells, Fargo &amp; Co.’s express car at Fairbanks, Ariz., Thursday have been captured near Pearce, Ariz., by the .Tombstone and Arizona pos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st Las Vegas, N.M., is to have a postoffice fitted up in modern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ugh trapped a white gopher at his place below Point of Rocks, near Prescott, Ariz. Mr. Cough has trapped about 5,000 of these animals, but this is the first white one he ever s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5-year-old son of Jubal Brown was mangled to death in a gin near Gates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Newt Stewart, alone at the police station, was murdered by negro soldiers, who demanded release of two negro prisoners. A negro also was killed. Jailer Dick Blacker, sleeping in a side room, took a hand in the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accepts with thanks this bouquet from its sprightly evening contemporary, the News: “The Morning Times deserves great credit for getting out an extra at 7:30 o’clock, which gave an excellent account of the fight at the jail. The Times, like the News, does not believe in buncoing people by selling them illustrated handbills that contain no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19, 1900</w:t>
      </w:r>
    </w:p>
    <w:p>
      <w:pPr>
        <w:pStyle w:val="PlainText"/>
        <w:jc w:val="both"/>
        <w:rPr>
          <w:rFonts w:ascii="Times New Roman" w:hAnsi="Times New Roman" w:cs="Times New Roman"/>
          <w:sz w:val="24"/>
        </w:rPr>
      </w:pPr>
      <w:r>
        <w:rPr>
          <w:rFonts w:cs="Times New Roman" w:ascii="Times New Roman" w:hAnsi="Times New Roman"/>
          <w:sz w:val="24"/>
        </w:rPr>
        <w:t>Judge Walthall returned from Barstow,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yton P. Edwards returned from Barstow, where he went to attend to some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manager of the Orion Mining company, returned from the Jarillas, where the company is continuing active development of its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rit of error in the noted electric light suit was denied. The suit grew out of the contract between the El Paso Gas &amp; Electric company and the city about a year before. The contract entered into by the city with the new electric company was to go into effect on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Young left for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nine cars of ore were transferred across the river to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Epes Randolph of the Tucson division of the Southern Pacific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of Newton Stewart, who was killed in front of the police station, were held. The services were attended by all the city and county officials, and the veterans of the Spanish-American war, deceased being a member of the Rough Riders. One man charged with being implicated in the murder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ieutenant Bush returned to Fort Bliss from Fort Sam Houston, at San Antonio.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900</w:t>
      </w:r>
    </w:p>
    <w:p>
      <w:pPr>
        <w:pStyle w:val="PlainText"/>
        <w:jc w:val="both"/>
        <w:rPr>
          <w:rFonts w:ascii="Times New Roman" w:hAnsi="Times New Roman" w:cs="Times New Roman"/>
          <w:sz w:val="24"/>
        </w:rPr>
      </w:pPr>
      <w:r>
        <w:rPr>
          <w:rFonts w:cs="Times New Roman" w:ascii="Times New Roman" w:hAnsi="Times New Roman"/>
          <w:sz w:val="24"/>
        </w:rPr>
        <w:t>F.H. Pietz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oor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lace Baird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W.H. Llewellyn, of Las Cruces,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C. Carrera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Young has gone to Chicago for a few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eter has returned from a business trip to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has returned from a professional trip to Barstow,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Price is in the city from Omaha. He expects to remain in El Paso for six months or more with a view of permanently settl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Carlisle, who is well known to mining men all over the southwest, has removed to El Paso from San Francisco and will make this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the tenth and eleventh grades of the high school will give an entertainment tomorrow evening in Chopin hall for the benefit of the public library. Miss Lockhart will rec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gerald Moore and Zeno B. Clardy have entered before the county judge a protest against the award made by the commission in the Stanton street alley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Golf club have ordered that the grounds be cleaned up and otherwise improved. The club is in a prosperous condition and members are growing enthusias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s won the famous electric light suit and the old company is completely knocked out. On Wednesday, the writ of error asked for by the attorneys of the company. Messrs. Patterson and Buckner, was denied by the supreme court. The contract entered into by the city with the new company will go into effect about April 1. Accordingly, the new company will now have the entire lighting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conventions and excursions oft the chamber of commerce has held one conference with G.P. Putnam, superintendent of the city schools, and has taken up the matter of preparation for the teachers’ meeting in June. Among other things a trip to Cloudcroft will be provided at a low rate, according to secretary Russell, of the chamber of commerce. Francisco Mallen, Mexican consul, has volunteered his services to help procure the governor’s military band from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0</w:t>
      </w:r>
    </w:p>
    <w:p>
      <w:pPr>
        <w:pStyle w:val="Normal"/>
        <w:jc w:val="both"/>
        <w:rPr/>
      </w:pPr>
      <w:r>
        <w:rPr>
          <w:rFonts w:cs="Times New Roman" w:ascii="Times New Roman" w:hAnsi="Times New Roman"/>
        </w:rPr>
        <w:t>It is agreeable to note the advent of the New York Life Insurance Co. into our city. Will L. Gaines will be the company’s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B. McElroy, who has for some time been a resident of El Paso, left today for Tucson, where it is thought he will put in a telephone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 has returned from a professional visit to Barstow, Te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0, 1900</w:t>
      </w:r>
    </w:p>
    <w:p>
      <w:pPr>
        <w:pStyle w:val="PlainText"/>
        <w:jc w:val="both"/>
        <w:rPr>
          <w:rFonts w:ascii="Times New Roman" w:hAnsi="Times New Roman" w:cs="Times New Roman"/>
          <w:sz w:val="24"/>
        </w:rPr>
      </w:pPr>
      <w:r>
        <w:rPr>
          <w:rFonts w:cs="Times New Roman" w:ascii="Times New Roman" w:hAnsi="Times New Roman"/>
          <w:sz w:val="24"/>
        </w:rPr>
        <w:t>It is estimated the American people eat 4,000,000 bushels of peanuts annu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hundred mules have been shipped from the Fort Worth market for British use against the Boers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 San Antonio has accepted the gift of Andrew Carnegie of $50,000 for a free library and $5,000 annually for the maintenance of the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T. Hayden, the founder of Tempe, Ariz., died in that town at the age of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ntral, N.M. has a laundry. It is operated by Chi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on foot to build an opera house at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lsbad, N.M., sugar refinery has closed down for the season, the crop having been sh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ension of the Alamogordo &amp; Sacramento Mountain railway from Toboggan to Cloudcroft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vation Army for the second time has failed to get a foothold in Mexico. Mexican laws forbid all religious processions in the streets of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fornia is having an exciting oil boom. The days of the gold fever and land speculation are recalled. Men and women by the hundreds are buying oil prospects and inventing in the stocks of newly formed oil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0, 1900</w:t>
      </w:r>
    </w:p>
    <w:p>
      <w:pPr>
        <w:pStyle w:val="PlainText"/>
        <w:jc w:val="both"/>
        <w:rPr>
          <w:rFonts w:ascii="Times New Roman" w:hAnsi="Times New Roman" w:cs="Times New Roman"/>
          <w:sz w:val="24"/>
        </w:rPr>
      </w:pPr>
      <w:r>
        <w:rPr>
          <w:rFonts w:cs="Times New Roman" w:ascii="Times New Roman" w:hAnsi="Times New Roman"/>
          <w:sz w:val="24"/>
        </w:rPr>
        <w:t>John S. Perry returned from Kansas City, where he had been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ellington left for a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cMahon was appointed to succeed Officer Platt of the El Paso police. Officer Platt was appointed to the vacancy left by the death of Newton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O. Wells left for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immigration committee of the Chamber of Commerce several important local questions were discussed. Those present at the meeting were Messrs. Joseph Magoffin, M.C. McGlennon, H.B. Stevens, J.A. Smith and F.B. Houghton. Mayor Magoffin was elected chairman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received a telegram from General McKibbon, commanding the department of Texas, at San Antonio, regarding the shooting of Newton Stewart, the El Paso police officer, by negro soldiers stationed at Fort Bliss. Colonel Roberts, of the staff of the department commander, was dispatched to El Paso to investigate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of the Southern Pacific railway,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lstead was promoted to the position of trainmaster of the Mexican Central railway, with headquarters at Chihuah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900</w:t>
      </w:r>
    </w:p>
    <w:p>
      <w:pPr>
        <w:pStyle w:val="PlainText"/>
        <w:jc w:val="both"/>
        <w:rPr>
          <w:rFonts w:ascii="Times New Roman" w:hAnsi="Times New Roman" w:cs="Times New Roman"/>
          <w:sz w:val="24"/>
        </w:rPr>
      </w:pPr>
      <w:r>
        <w:rPr>
          <w:rFonts w:cs="Times New Roman" w:ascii="Times New Roman" w:hAnsi="Times New Roman"/>
          <w:sz w:val="24"/>
        </w:rPr>
        <w:t>C.B. Mitchell, of Abilene, Texas,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B. Newcomb, of Las Cruce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D. Bowman, the Las Cruces banke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Mildbury returned yesterday from a business trip to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Sanders, la merchant at Colonia Diaz, Mexico,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ouston, advance agent of the Gentry Dog and Pony show,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F. Bonham returned this morning from a ten days’ visit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H. Brown, of Chicago, is visiting his brother, Dr. A.E. Brow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R.M. Elliott, of the T.&amp;P. has resumed his regular run, after a short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dwards, the foreman in the G.H. shops, is laying off a few days, because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cMahon was today appointed to succeed officer Platt on the day shift of the El Paso police force. Officer Platt succeeds Newton Stuart as night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Bailey returned over the Mexican Cetral last evening from Tehauntepec Isthmus, where he has been for the p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insurance company will soon enter El Paso. Will L. Gaines will be the company’s representative and will have an office in the Morehouse block. Mr. Gaines was formerly with the Metropolitan National bank,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participate in the program to be given by the school children Wednesday evening at Chopin hall, for the benefit of the High school cadets: Misses Mazie Cole, Dolly Madison, Olive Lockhart and Mamie Loughbo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whistled through the streets yesterday, and today at a rate which fairly swept the town. The greatest velocity was obtained yesterday evening when weather observer Lane approximated the speed at 56 miles per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acter recital by Miss Dorothy Bowman at Myar’s opera house last night was attended by a select audience. The program was opened by a piano solo by Mrs. W.M. Gillespie. Miss Bowman captivated the audience from the start. Dr. Kingsley’s vocal solo was pl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Women’s Christian Temperance union in El Paso have undertaken the work of having the dance houses and disorderly places on Utah street removed to a more remote part of the city. A petition is in circulation asking the city council to take action in the matter. C.S. LeBaron and Millard Patterson are strong supporters of the pet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0</w:t>
      </w:r>
    </w:p>
    <w:p>
      <w:pPr>
        <w:pStyle w:val="Normal"/>
        <w:jc w:val="both"/>
        <w:rPr>
          <w:rFonts w:ascii="Times New Roman" w:hAnsi="Times New Roman" w:cs="Times New Roman"/>
        </w:rPr>
      </w:pPr>
      <w:r>
        <w:rPr>
          <w:rFonts w:cs="Times New Roman" w:ascii="Times New Roman" w:hAnsi="Times New Roman"/>
        </w:rPr>
        <w:t>A party of hunters leaves tonight for a good hunting party, in which they will seek quail, rabbits, ducks or any old game that comes along. E.E. Bray, George L. Hoyt, Dave Payne, A. Emig and B.P. Michelson are on the trip. They will go to Vin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rt Robin Hood No. 1, of The Foresters will celebrate jointly, Washington’s birthday anniversary and the fifth anniversary of the order in El Pas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man John Taylor, whose beat covers San Antonio street during the daytime, is laid up with a sprained ankle and Pat Dwyer is covering his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21, 1900</w:t>
      </w:r>
    </w:p>
    <w:p>
      <w:pPr>
        <w:pStyle w:val="PlainText"/>
        <w:jc w:val="both"/>
        <w:rPr/>
      </w:pPr>
      <w:r>
        <w:rPr>
          <w:rFonts w:cs="Times New Roman" w:ascii="Times New Roman" w:hAnsi="Times New Roman"/>
          <w:sz w:val="24"/>
        </w:rPr>
        <w:t>The Boers are leaving all positions held by them on British territory and are for the defense of their own. Ten thousand are estimated to have gone from the Colesburg district alone. The Boers are also retracing their steps from Zulu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Plant, president and general manager of the Plant railroad and steamship system, said on his visit to the city that 15 railroads will enter El Paso. He said El Paso was the most promising city in the entir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rightsboro, Gonzales county, N.M., postoffice was robbed and $38 in stamps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lobo wolf, said to be as large as a yearling steer, has been depredating on poultry, pigs, etc., of the farmers four miles north of Clebu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slight earthquakes were felt in the state of Guerrero, Mexico, but they did not bear or expose gold and copper le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Vegas is agitating the establishment of a woolen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railroad from Deming south into Old Mexico is now an assured fact, and a smelter will come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funerals that was ever held in El Paso took place yesterday in honor of the memory of Newton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1, 1900</w:t>
      </w:r>
    </w:p>
    <w:p>
      <w:pPr>
        <w:pStyle w:val="PlainText"/>
        <w:jc w:val="both"/>
        <w:rPr>
          <w:rFonts w:ascii="Times New Roman" w:hAnsi="Times New Roman" w:cs="Times New Roman"/>
          <w:sz w:val="24"/>
        </w:rPr>
      </w:pPr>
      <w:r>
        <w:rPr>
          <w:rFonts w:cs="Times New Roman" w:ascii="Times New Roman" w:hAnsi="Times New Roman"/>
          <w:sz w:val="24"/>
        </w:rPr>
        <w:t>Maxwell S. Pierce left for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artin returned to the cit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McLean arrived in the city from Chicago to locat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Bowman and Judge A.B. Fall arriv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 was taking steps to find Geronimo Ascarate, who disappeared from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nting party consisting of E.E. Bray, G.L. Hoyt, David Payne, A. Elnig and B.P. Nicholson left for Vinton, Texas,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ailway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Golf club made arrangements for the employment of a regular keeper to look after their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s of the war department of Mexico purchased a large number of horses and mules in eastern Texas for the use of the army of that republic.</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900</w:t>
      </w:r>
    </w:p>
    <w:p>
      <w:pPr>
        <w:pStyle w:val="PlainText"/>
        <w:jc w:val="both"/>
        <w:rPr>
          <w:rFonts w:ascii="Times New Roman" w:hAnsi="Times New Roman" w:cs="Times New Roman"/>
          <w:sz w:val="24"/>
        </w:rPr>
      </w:pPr>
      <w:r>
        <w:rPr>
          <w:rFonts w:cs="Times New Roman" w:ascii="Times New Roman" w:hAnsi="Times New Roman"/>
          <w:sz w:val="24"/>
        </w:rPr>
        <w:t>Henry Stoes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lumenthal, an El Paso merchant, is now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is back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N. Walker, chief clerk for Good &amp; Co., contractors, wa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is in the city after a week’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Christie, who is connected with the mining department of the El Paso Smelting Works, is in El Paso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John Taylor, whose beat covers San Antonio street, is laid up with a sprained ankle and Pat Dwyer is covering his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president of the El Paso and Northeastern, went up the road this morning with a party which included J.F. Megargle and wife, H.C. Sanderson and wife, C.D. Jones and wife, and Mrs. M. Nor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aborate entertainment was given last evening by Gen. J. Banco, of the Mexican boundary commission, and his wife, at their home on San Antonio street. It was attended by the best known peopl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Noake, E.M. Bray, D.W. Reckhart, R.C. Lightbody, B.J. Bing and J.D. Ponder, who are interested in the Orion and Superior mines near Lordsburg, N.M., will go out to the mines Sunday on an inspectio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s birthday will be celebrated at the various public schools by entertainments. At Chopin hall, the pupils of the tenth and eleventh grades of the high school will give a varied entertainment, to be followed by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hunters will leave over the Santa Fe tonight for Vinton station. They will camp out two nights, returning day after tomorrow. The party is composed of E.M. Bray, G.L. Hoyt, Dave Payne, A. Emig, and B.P. Miche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converting the Sheldon building into a hotel is progressing rapidly, and 30 men are engaged. Architect W.A., Parfitt, who in superintending the work, says that he expects to have the building ready for use about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test has been entered before the county judge by Fitzgerald Moor and Zeno D. Clardy against the award made by the commission in the condemnation proceeding for the alleys about to be opened through the block between Kansas, Stanton, Overland and San Antonio streets. The petitioners are of the opinion that they were not awarded sufficient for thei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the chamber of commerce on immigration met last night at the office of secretary Russell. There were present: Joseph Magoffin, M.C. McGlennon, H.B. Stevens, J.A. Smith and F.B. Houghton. Mayor Magoffin was chosen chairman. Secretary Russell suggested the preparation of a small folder containing an outline map showing the principal points of interest in Juarez and El Paso, for information. H.D. Stevens thought that some action should be taken towards securing larger quarters in a better lo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00</w:t>
      </w:r>
    </w:p>
    <w:p>
      <w:pPr>
        <w:pStyle w:val="Normal"/>
        <w:jc w:val="both"/>
        <w:rPr/>
      </w:pPr>
      <w:r>
        <w:rPr>
          <w:rFonts w:cs="Times New Roman" w:ascii="Times New Roman" w:hAnsi="Times New Roman"/>
        </w:rPr>
        <w:t>Three negro soldiers were brought in from the fort, placed in the city jail and charged with the murder, or complicity in the murder or Mounted Policeman Newton Stewart Saturday. One of the men was the negro who appeared at the jail, seeking to have his friend released. The imprisonment of the friend led to the storming of the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half-smoked cigars were thrown away in Judge Goggan’s court this morning when the jurist dropped a bombshell of an announcement this morning. He requested no more smo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2, 1900</w:t>
      </w:r>
    </w:p>
    <w:p>
      <w:pPr>
        <w:pStyle w:val="PlainText"/>
        <w:jc w:val="both"/>
        <w:rPr/>
      </w:pPr>
      <w:r>
        <w:rPr>
          <w:rFonts w:cs="Times New Roman" w:ascii="Times New Roman" w:hAnsi="Times New Roman"/>
          <w:sz w:val="24"/>
        </w:rPr>
        <w:t>A revolutionary invasion is expected from Nicaragua and martial law has been proclaimed in Central America. Troops were reported to be moving to the front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320 house of the town of Ataquines, Spain, were destroyed by a conflagration which threatens to wipe out the place. Several inhabitants have gone insane as a result of their exper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s’ list of 49 killed and wounded officers, including two generals, in an engagement in the South African war has caused anxiety in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th rate at the Phoenix Indian training school has been unusually large on account of the prevalence of meas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ssian surgeon who had been treating a woman announced the recovery of the patient after removing from her a physician’s hemostat, four inches long, which had been accidentally sewed up in her body four years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golf club have made arrangements to employ a regular keeper to look after their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returned yesterday from a trip to New Mexic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of the G.H.&amp; S.A. has returned from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2, 1900</w:t>
      </w:r>
    </w:p>
    <w:p>
      <w:pPr>
        <w:pStyle w:val="PlainText"/>
        <w:jc w:val="both"/>
        <w:rPr>
          <w:rFonts w:ascii="Times New Roman" w:hAnsi="Times New Roman" w:cs="Times New Roman"/>
          <w:sz w:val="24"/>
        </w:rPr>
      </w:pPr>
      <w:r>
        <w:rPr>
          <w:rFonts w:cs="Times New Roman" w:ascii="Times New Roman" w:hAnsi="Times New Roman"/>
          <w:sz w:val="24"/>
        </w:rPr>
        <w:t>E.M. Roberts left for a trip to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McBride returned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Colonel Cyrus S. Roberts, adjutant general of the department of Texas, arrived in the city from San Antonio to investigate the assault made on the police station by negro soldiers, in which Newton Stewart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public schools of the city held exercises commemorative of the birthday of George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one of the stockholders of the Orion Mining company, left for Lordsburg, N.M., where development is being made on the company's Dunde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le of smuggled goods that had been seized by officers was held yesterday in the Juarez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Wales was having the plaza grounds fixed up and the trees neatly trim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P.B. McNeal of the G.H. railway returned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Hank Small superintendent of bridges and buildings of the G.H. railway,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Hilton arrived in the city from San Antoni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Wharton was in the city to spend a few days from White Oaks, N.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900</w:t>
      </w:r>
    </w:p>
    <w:p>
      <w:pPr>
        <w:pStyle w:val="Normal"/>
        <w:jc w:val="both"/>
        <w:rPr/>
      </w:pPr>
      <w:r>
        <w:rPr>
          <w:rFonts w:cs="Times New Roman" w:ascii="Times New Roman" w:hAnsi="Times New Roman"/>
        </w:rPr>
        <w:t>Mrs. Lydia Gray delivered a lecture last night at 416 Mesa avenue to prove that she and her theories are all right and the rest of us are all wrong. She lectured on Cellular Cosmogony, a theory of the Koreshan system of religio-science. She says the gods and goddesses are coming back to the earth they once kn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the popular officer, and an Englishman, is tickled to death today. He is exulting in the birth of a son named George Washington Smith—just to refute any ideas any may have that Billy isn’t American all the way th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J.H. Boone has gone to San Antoni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23, 1900</w:t>
      </w:r>
    </w:p>
    <w:p>
      <w:pPr>
        <w:pStyle w:val="PlainText"/>
        <w:jc w:val="both"/>
        <w:rPr/>
      </w:pPr>
      <w:r>
        <w:rPr>
          <w:rFonts w:cs="Times New Roman" w:ascii="Times New Roman" w:hAnsi="Times New Roman"/>
          <w:sz w:val="24"/>
        </w:rPr>
        <w:t>John Dunlap, alias “Three-Fingered Jack,” who was wounded in an attempt to rob a train at Fairbanks, Ariz., on the evening of the 15th, died in the county hospital at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s posse of Tombstone is still after the remainder of the Fairbanks holdup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at Orphan’s Home, a village a short distance east of the suburbs of Dallas, was robbed of $250 in postal funds and st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Folsco, prominent farmer of Bonham, Texas, was kicked on the head by a mule and fata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dwelling houses were destroyed by fire at Dallas as the result of three separate fires, all burning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of 40 carloads of coal went over the El Paso &amp; Northwestern from Capitan, N.M.,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sends $45,000 worth of building hardware to Mexico each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s railways bought $78,000 worth of cars in the United States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Yucatan, Mexico, are termed “The Yankees of Mexico” on account of their excessiv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tor of the First Methodist church of Medina, Ohio, sees signs of the end of the world in the great volume of building now going on. “I get my idea from the Bible,”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3, 1900</w:t>
      </w:r>
    </w:p>
    <w:p>
      <w:pPr>
        <w:pStyle w:val="PlainText"/>
        <w:jc w:val="both"/>
        <w:rPr/>
      </w:pPr>
      <w:r>
        <w:rPr>
          <w:rFonts w:cs="Times New Roman" w:ascii="Times New Roman" w:hAnsi="Times New Roman"/>
          <w:sz w:val="24"/>
        </w:rPr>
        <w:t>Flags were flying from the federal building, courthouse, and other places yesterday in honor of the birthday of George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Judge Kemp submitted an ordinance granting to R.E. Brett and associates a franchise for a telephone system. Judge Kemp also reported that the city had won its suit with the old electric light company. Alderman Brunner requested further time for a report on the wiring of the fire departmen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American customs house being closed yesterday no freight could be transferred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Taylor, of Tennessee, sent word that he will arrive in El Paso on April 2 to deliver a lecture under the auspices of the local Tennesse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of the negro soldiers who participated in the assault on the policy station some time ago were in the county jail, having been surrendered to the authorities, by Captain Loughborough, commander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of the police force, was doing honors to his friends in celebration of the arrival at his home of a five-pound baby boy. Billy said he was an American, every inch of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left for San Antonio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ox arrived in the city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Barkley left for a trip to Californ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23, 1900</w:t>
      </w:r>
    </w:p>
    <w:p>
      <w:pPr>
        <w:pStyle w:val="PlainText"/>
        <w:jc w:val="both"/>
        <w:rPr>
          <w:rFonts w:ascii="Times New Roman" w:hAnsi="Times New Roman" w:cs="Times New Roman"/>
          <w:sz w:val="24"/>
        </w:rPr>
      </w:pPr>
      <w:r>
        <w:rPr>
          <w:rFonts w:cs="Times New Roman" w:ascii="Times New Roman" w:hAnsi="Times New Roman"/>
          <w:sz w:val="24"/>
        </w:rPr>
        <w:t>Judge A.B. Fall went up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P. Casey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adalupe Ascarte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Boone has gone to San Antonio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Hinton, a prominent New Mexico cattleman,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Richardson, chief clerk to the auditor of the E.P.&amp;N.E., went up the road to Capita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this morning dropped a bombshell among the crowd, of jurors and attorneys by requesting that there be no smoking in the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the popular officer, is tickled to today. Young George Washington Smith weighs 15 pounds and will remain in El Paso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ersion of “The Three Muskeeters,” which El-Paso has seen twice before this season, was again presented to a good house at the Myar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observer Lane said this morning that the thermometer would drop 20 degrees before Saturday night. The storm flag is flying and a cold wave is an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P. Coles, of the Tennessee society, is in receipt of a letter from Gov. Bob Taylor’s secretary, stating that the distinguished lecturer will be in El Paso on April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golf players were on the ground yesterday afternoon and enjoyed some good playing. President A.P. Coles, of the club, broke the record for El Paso, making a total of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s and postoffices were closed yesterday and observed Sunday hours in honor of the birthday of George Washington. The public offices of the courthouse remained open,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Wales, the city street commissioner, is giving the plaza its annual cleaning up the grounds have been cleaned off and the trees trimmed and everything is in readiness for the warm sunshine to do its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P. Martin, of the G.H., left for Malone, Texas, last night in his private car, where he will meet the civil engineer of the company from Houston and report on the advisability of cutting out a number of curves in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ost successful amateur performance given in El Paso this year was that presented by the boys and girls of the 10th and 11th grades of the high school at Chopin hall last night. The whole thing was well conceived and effectively carried out. The entertainment was given under the direction of the following: Miss Florence Beall, Miss Edwards, Mrs. W.R. Brown, Miss Francis Trumbull, and Miss Lyons. The following participated in the exercises: Ethel Catlin, Edgar Kayser, Olive Lockhart, Selby Townsend, Louise Wilcox, Bruce Secton, Anna Shelton, Frank Hughes, Hallie Irvin, Kruger Chase, Lena Falvey, Willie Marr, Alice Maple and John Barlow.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0</w:t>
      </w:r>
    </w:p>
    <w:p>
      <w:pPr>
        <w:pStyle w:val="Normal"/>
        <w:jc w:val="both"/>
        <w:rPr/>
      </w:pPr>
      <w:r>
        <w:rPr>
          <w:rFonts w:cs="Times New Roman" w:ascii="Times New Roman" w:hAnsi="Times New Roman"/>
        </w:rPr>
        <w:t>The old bunco trick that has been played in El Paso until it has gray hairs was repeated again at the Southern Pacific depot today. A con man struck up a friendship with a young North Carolinian, became such a good friend that he borrowed $30 to pay his bill “because I couldn’t get this $100 bill changed,” and then flew the coop, leaving a sadder and more cynical man behin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4, 1900</w:t>
      </w:r>
    </w:p>
    <w:p>
      <w:pPr>
        <w:pStyle w:val="PlainText"/>
        <w:jc w:val="both"/>
        <w:rPr/>
      </w:pPr>
      <w:r>
        <w:rPr>
          <w:rFonts w:cs="Times New Roman" w:ascii="Times New Roman" w:hAnsi="Times New Roman"/>
          <w:sz w:val="24"/>
        </w:rPr>
        <w:t>President C.B. Eddy, of the El Paso &amp; Northeastern, accompanied by a party; return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Morris, freight agent of the White Oaks railway,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bert Martin, of Fresno, Cal., was in the city visiting the family of her son, Superintendent W.R. Martin, of the G.H.&amp; S.A.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lary Bennett applied in the district court for a license to practice law, which was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uilding permits were issued to G.L. Hitt for the erection of two residences on Florence street at an estimated value of $2,500 and $3,000,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W.T. Hixson on North Oregon street was burglarized and about $300 worth of jewelry and other articles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Dr. and Mrs. L.M. B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ounty commissioners an appropriation of $500 was made out of the road and bridge fund for repairs on the road between the city and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returned from Casas Grand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rank W. Parker, of Las Cruces, N.M., arrived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900</w:t>
      </w:r>
    </w:p>
    <w:p>
      <w:pPr>
        <w:pStyle w:val="PlainText"/>
        <w:jc w:val="both"/>
        <w:rPr>
          <w:rFonts w:ascii="Times New Roman" w:hAnsi="Times New Roman" w:cs="Times New Roman"/>
          <w:sz w:val="24"/>
        </w:rPr>
      </w:pPr>
      <w:r>
        <w:rPr>
          <w:rFonts w:cs="Times New Roman" w:ascii="Times New Roman" w:hAnsi="Times New Roman"/>
          <w:sz w:val="24"/>
        </w:rPr>
        <w:t>Mrs. S. Tate will soon leave for a visit to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D. Baker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obert C. Hatto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and Mrs. W.H.H. Llewellyn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k W. Parker, who rendered the decision in the Elephant Butte dam case, arrived on the Santa Fe this morning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Lindauer, and daughter, Tina left last night for New Orleans, where they will attend Mardi Gras and visit friends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ss club will hold a meeting tonight. The new table removes the last difficulty and clear sailing now confronts the 21 enthusiastic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Bowling club has prospered in El Paso until it now claims the names of 24 members. According to the constitution of the club the roll is limited to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unting party composed of B.P. Michaelson, H.U. Neill, E.M. Bray, G.L. Hoyt and Dave Payne returned this morning from Canutillo, where they spent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the morning service last Sunday Rev. R.J. Andrews officiated at the wedding of John R. Sherwin of El Paso to Miss Iva P. Friedman, of Sulphur Springs, Texas. Mr. and Mrs. Sherwin will re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wired to M.S. Swain, of Austin, yesterday, the purchaser of the last issue of city bonds, to know the cause of delay in taking up the bonds. Mr. Swain wired that he was waiting on the controller for a transcript to submit to attorn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resters of America gave an entertainment at Chopin hall last night which was a brilliant social affair. The affair was in the hands of -the members of Court Robin Hood No. 1. C.T. Tegtmeyer presided as master of ceremonies. J.D. Milne furnished the music. The following participated in the program: Miss Armstrong, Miss Williams, Miss Dora Blum, Messrs. Bell, Milne, Miller and Reese, Misses Whittay, Bartlett and Kie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aldermen responded to them roll call at the regular meeting of the city council last night. Judge Kemp reported the ordinance granting the telephone franchise which he had been instructed to prepare at a previous meeting. Chairman J.B Badger, of the street improvement committee, asked for more time in which to report on the repairing of the smelter road. A communication was read from the fire department asking that the council purchase 1500 feet of new ho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25, 1900</w:t>
      </w:r>
    </w:p>
    <w:p>
      <w:pPr>
        <w:pStyle w:val="PlainText"/>
        <w:jc w:val="both"/>
        <w:rPr/>
      </w:pPr>
      <w:r>
        <w:rPr>
          <w:rFonts w:cs="Times New Roman" w:ascii="Times New Roman" w:hAnsi="Times New Roman"/>
          <w:sz w:val="24"/>
        </w:rPr>
        <w:t>It is reported that General [C . . .] has surrendered 8,000 men and that General Kitchener has been slightly wounded in the Boer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Wolcott, the Barbabos negro fighter, received the decision over Joe Choyinski of California in the seventh round of what was to have been a 20-round bout before the Broadway Athleti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Loughborough, commander at Fort Bliss, reported to the chief of police and sheriff that a soldier had deserted. Deputy Sheriff Bryant and Constable Ten Eyck mounted their horses and rode down the valley and across the foothills searching for the missing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City is on the verge of a building boom and indications point to great activity in that direction the comin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of the G.H.&amp;S.A., has gone out on his division to Malone, accompanied by W.G. Curtis, chief engineer of maintenance of way of the S.P.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est train ever seen in El Paso came in over the Southern Pacific Thursday night. It was an extra in three sections, each section carrying 63 empty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mp; Northeastern and party have returned from Capitan, and the Pennsylvania members of the party left last might for Los Ang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5, 1900</w:t>
      </w:r>
    </w:p>
    <w:p>
      <w:pPr>
        <w:pStyle w:val="PlainText"/>
        <w:jc w:val="both"/>
        <w:rPr>
          <w:rFonts w:ascii="Times New Roman" w:hAnsi="Times New Roman" w:cs="Times New Roman"/>
          <w:sz w:val="24"/>
        </w:rPr>
      </w:pPr>
      <w:r>
        <w:rPr>
          <w:rFonts w:cs="Times New Roman" w:ascii="Times New Roman" w:hAnsi="Times New Roman"/>
          <w:sz w:val="24"/>
        </w:rPr>
        <w:t>Harry Smith shipped to the El Paso smelter a carload of high grade silver ore from his mine known as the Progreso, in the Sabinal distric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Martin arrived in the city with some rich samples of copper ore from a claim he had denounced about 60 miles west of Casas Grandes,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entertained a number of friends at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Shaw and wife arrived in the city from Wac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railway depot in Juarez was destroyed by fire of unknown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E. Lyons, chief clerk in the G.H. master mechanic's office, was expected to arrive in the city from San Antonio, accompanied by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 deserter who escaped from Fort Bliss, and who it is believed was implicated in the murder of Newt Stewart, had not been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prettiest social functions of the week as a double colonial reception held by Mrs. A.P. Coles at her home on Myrtle avenue. Among those present were: Mesdames U.S. Stewart, Z.T. White, Sam Tate, Charles Fox, J.A. Eddy, Clutton and Misses Eleanor Martin, Loomis, Trumbuss, Ainsa, Heath, Florence, Newman, M. Newman, Edwards, Clark, Sexton, Jones and Messrs. Julius Krakauer, Wood, Stark, Robert Krakauer, Otis Coles. W. Cooley, Latta, Moore, Marr, Frank Coles, Tucker, Marchey and Daws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5, 1900</w:t>
      </w:r>
    </w:p>
    <w:p>
      <w:pPr>
        <w:pStyle w:val="PlainText"/>
        <w:jc w:val="both"/>
        <w:rPr/>
      </w:pPr>
      <w:r>
        <w:rPr>
          <w:rFonts w:cs="Times New Roman" w:ascii="Times New Roman" w:hAnsi="Times New Roman"/>
          <w:sz w:val="24"/>
        </w:rPr>
        <w:t>This afternoon Mrs. T.A. Falvey will rece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Matteson is in the city from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Halloran is spending several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Thompson, manager of the coal mines at Capitan,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Campbell returned this morning from a trip to Cook’s peak and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Horning, matron of the girls’ dormitory at Mesilla Park,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erriman, conductor of the Southern Pacific road, has gone to Hot Springs, Ark., to recupe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night Mrs. George Sauer and several of her friends gave a surprise party to Mr. Sauer at their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corporation officers are rejoicing with the rest of Texas over the sustaining of the corporation court law by the supreme criminal cou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ullivan, Maury Edwards, W.H. Tuttle and Messrs. Smith, Enloe, Jones and Squires were half a party of 14 which had a game hunt at Canutillo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oday and appropriated $500 for repairs on the county road from the city to the smelter, conditional upon the city to the smelter, conditional upon the city appropriating $1500 for the sam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is a $300 loser by reason of a burglary yesterday evening. Mr. and Mrs. Hixson were at a dance and during their absence someone broke into thei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new telephone company deposited a check for $250 with city clerk Catlin as a guarantee of good faith, as required in the ordinance of the city council granting the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Bennett was admitted to the bar yesterday evening He came to El Paso from Mexico City, where he was connected with the American consulate. He was appointed by a committee consisting of W.B. Brack, T.J. Beall, John D. Bryan, Peyton F. Edwards and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night Mr. and Mrs. Jacobo Blanco entertained their friends at their home on San Antonio street. Among those present were: Mr. and Mrs. Z.T. White, C.W. Kendrick, J.H. McKinnell, Ogarrio, H.C. Myles, J.P. Ramsey, J.P. Williams, Berry, J.A. Eddy, A.P. Coles, Mrs. U.S. Stewart, Mrs. Max Weber, Mrs. Geo. Sauer, Mrs. Jordan, Mrs. Tate, Mrs. Hartman, Miss Myra Newman, Miss Jones; Messrs. Goeldner, Slater, Gard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lect musical was given last evening by the pupils of the Western Conservatory of Music under the direction of Mrs. Booth, the instructor in charge of the class in El Paso. The following participated to the program: Misses Hazel Graham, Eula Graham, Charlott King, Mrs. Whitmore, Eugene Harris, Grace Carr, Bruce Merrill, Nancy Baird, Arthur Eckman, Ethel McKennon, Ethel Brown, Florence Sloan, Lillian Crawford, Lillian Merrill, Alice Davis, Mrs. Stolaroff and Alexander F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900</w:t>
      </w:r>
    </w:p>
    <w:p>
      <w:pPr>
        <w:pStyle w:val="Normal"/>
        <w:jc w:val="both"/>
        <w:rPr/>
      </w:pPr>
      <w:r>
        <w:rPr>
          <w:rFonts w:cs="Times New Roman" w:ascii="Times New Roman" w:hAnsi="Times New Roman"/>
        </w:rPr>
        <w:t>At 2:30 o’clock this morning, the handsome brick depot of the Sierra Madre line in Juarez burned. Only the bare walls are left standing. The value of the building was estimated at $3500,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y are busy at the fire department today getting the old horses accustomed to the new pacers, Black Frank and Joh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Beck, the program agent for the Gentry Brothers’ Dog and Pony show, arrived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6, 1900</w:t>
      </w:r>
    </w:p>
    <w:p>
      <w:pPr>
        <w:pStyle w:val="PlainText"/>
        <w:jc w:val="both"/>
        <w:rPr>
          <w:rFonts w:ascii="Times New Roman" w:hAnsi="Times New Roman" w:cs="Times New Roman"/>
          <w:sz w:val="24"/>
        </w:rPr>
      </w:pPr>
      <w:r>
        <w:rPr>
          <w:rFonts w:cs="Times New Roman" w:ascii="Times New Roman" w:hAnsi="Times New Roman"/>
          <w:sz w:val="24"/>
        </w:rPr>
        <w:t>The Platteville Powder mills, Platteville, Wis. were wrecked by an explosion, killing three, men and badly injuring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H. Seamon has for several days been at Clifton, Ariz., making an examination of the Manganese and Gold Queen groups of mines belonging to Dell M. Potter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lls of Hillsboro, N.M., are all b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loads of rich silver ore were received by the El Paso smelter from the Cinco de Mayo mine in the Pilares district, Sonora. Col. Francisco Garcia, mine owner, is supervising the operation of th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keman on the Santa Fe railroad, near San Marcial, ordered several tramps from a freight train. The hoboes did not move and the brakeman shot at them. The tramps answered with a volley that caused the brakeman to sprint for the cab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rrific fire is raging in Ciudad Juarez and the church bells are ringing loudly, warning the people. The Sierra Madre depot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6, 1900</w:t>
      </w:r>
    </w:p>
    <w:p>
      <w:pPr>
        <w:pStyle w:val="PlainText"/>
        <w:jc w:val="both"/>
        <w:rPr/>
      </w:pPr>
      <w:r>
        <w:rPr>
          <w:rFonts w:cs="Times New Roman" w:ascii="Times New Roman" w:hAnsi="Times New Roman"/>
          <w:sz w:val="24"/>
        </w:rPr>
        <w:t>A.W. Gifford, R.C. Lightbody, H.M. Mundy, all stockholders in the Orion Mining company, which owns the Dundee mine, left for Lordsburg, N.M. The Orion company has been working the Lordsburg mine but six weeks. and according to Superintendent B.W. Randall there was $250,000 worth of ore in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returned from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George W. Pritchard, of Lincoln, N.M.,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Wilkins returned from a trip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and several lawyers of this city had gone to Pecos, where court is in sessio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xander G. Foster, assistant United States attorney, returned from Pecos, where he went to try three Chinese, who were charged with unlawfully being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of the fire department were out training some of the horses which had been changed a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Campbell returned from a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Homing was in the city from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900</w:t>
      </w:r>
    </w:p>
    <w:p>
      <w:pPr>
        <w:pStyle w:val="PlainText"/>
        <w:jc w:val="both"/>
        <w:rPr/>
      </w:pPr>
      <w:r>
        <w:rPr>
          <w:rFonts w:cs="Times New Roman" w:ascii="Times New Roman" w:hAnsi="Times New Roman"/>
          <w:sz w:val="24"/>
        </w:rPr>
        <w:t>Sheriff J.H. Boone returned from San Anton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iler Tim Lyons has gone up to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was born to Mrs. C.G. Leichman at Hotel Dieu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nightly club gave its regular social dance at the K.P. hall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M. Loomis will give an elaborate reception at their home this afternoon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Dieter, of El Paso, is now at Tularosa, for the purpose of making improvements on her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e was given at the courthouse last evening by Mrs. Atkin, in honor of Miss Newton,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Parker, district Judge for Otero, Dona Ana, Grant and Sierra counties, came down Satur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G.B. Eddy, of the White Oaks, went up to Capitan this morning accompanied by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Springer and brother, Frank Thomas, are visiting their brother and sister, of this city, Mr. and Mrs. C.M. 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Lyle, who represented the El Paso branch of the B.R.T. at the recent conference in Houston, is expected to arrive in the city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yar opera house management is making an earnest effort to get the celebrated Sousa band to come here next month, on its way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McCarthy, of the G.H., delivered to agent Morris, of the White Oaks, this morning an innocent looking little package that contained $10,610.25 the amount of the last payment of the G.H. to the White Oaks for co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evening superintendent A.S. Greig and general manager J.A. Eddy, of the E.P.&amp; N.E., will meet the committee on excursions of the chamber of commerce at G.P. Putnam’s office. The matter of arranging excursions to Cloudcroft during the meeting of the Texas Teachers’ association here in June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the handsome brick depot of the Sierra Madre railroad in Juarez was burned to the ground and only the bare walls left standing. An effort was made to bring the El Paso department over but it failed. Today agent Sanborn and his force are occupying temporary quarters in the little wooden building north of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00</w:t>
      </w:r>
    </w:p>
    <w:p>
      <w:pPr>
        <w:pStyle w:val="Normal"/>
        <w:jc w:val="both"/>
        <w:rPr/>
      </w:pPr>
      <w:r>
        <w:rPr>
          <w:rFonts w:cs="Times New Roman" w:ascii="Times New Roman" w:hAnsi="Times New Roman"/>
        </w:rPr>
        <w:t>Not in a long time has any topic created more interest among railroad men than the sign on the dispatcher’s office today which read, “Southern Pacific Relief Department.” It referred briefly to a plan of accident and illness insurance which the company is putting into effect. Workers pay in according to their salaries, receive like benef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Fulcener has completed the wiring of the city’s administration buildings, and electric lights will be put in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yar opera house management is making earnest effort to get the celebrated Sousa Band for an El Paso performance. Mr. Sousa is heading for the Pacific coast and will pass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7, 1900</w:t>
      </w:r>
    </w:p>
    <w:p>
      <w:pPr>
        <w:pStyle w:val="PlainText"/>
        <w:jc w:val="both"/>
        <w:rPr/>
      </w:pPr>
      <w:r>
        <w:rPr>
          <w:rFonts w:cs="Times New Roman" w:ascii="Times New Roman" w:hAnsi="Times New Roman"/>
          <w:sz w:val="24"/>
        </w:rPr>
        <w:t>Secretary Root sent the senate a letter from General Davis with a petition from Porto Rican citizens asking free trade with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in New Mexico are reported in fin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5,000 hotel is to be built at Gonzal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will be divided into 191 census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corro has one artesian well in the process of dri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en arrested for vagrancy were ordered to leave town by the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of the fire department were out training several new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hall and several lawyers left for Pecos where court is in sessio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fire alarms were answered by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7, 1900</w:t>
      </w:r>
    </w:p>
    <w:p>
      <w:pPr>
        <w:pStyle w:val="PlainText"/>
        <w:jc w:val="both"/>
        <w:rPr>
          <w:rFonts w:ascii="Times New Roman" w:hAnsi="Times New Roman" w:cs="Times New Roman"/>
          <w:sz w:val="24"/>
        </w:rPr>
      </w:pPr>
      <w:r>
        <w:rPr>
          <w:rFonts w:cs="Times New Roman" w:ascii="Times New Roman" w:hAnsi="Times New Roman"/>
          <w:sz w:val="24"/>
        </w:rPr>
        <w:t>United States Marshal Foraker and Inspector Mehan returned to the city from Las Cruces with nine Chinamen. Eight of the celestials were under sentence to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mmittee on excursions and conventions at the Chamber of Commerce, the subject of rates for an excursion to Cloudcroft during the teachers' convention in June was discussed. Those present were: Chairman G.P. Putnam, Messrs. H.D. Slater, T.E. Shelton, Millspaugh, E.E. Russell and General Manager J.A. Eddy, of the El Paso &amp; Northea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and H.M. Mundy returned from a visit to the Dundee mine near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Peters and Augustine Samaniego returned from a trip to the Ures mining district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being made for free music in the plaza during the summer months by the McGinty band. If the soliciting committee meets with success the concerts will begin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 True arrived in the cit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Matteson was visiting in the city from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mount of freight and valuable papers were lost when the Sierra Madre depot, in Juarez, was consumed by fire. The officials believed the fire the work of incendiary. The depot, a handsome brick structure, was completely destroy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900</w:t>
      </w:r>
    </w:p>
    <w:p>
      <w:pPr>
        <w:pStyle w:val="PlainText"/>
        <w:jc w:val="both"/>
        <w:rPr>
          <w:rFonts w:ascii="Times New Roman" w:hAnsi="Times New Roman" w:cs="Times New Roman"/>
          <w:sz w:val="24"/>
        </w:rPr>
      </w:pPr>
      <w:r>
        <w:rPr>
          <w:rFonts w:cs="Times New Roman" w:ascii="Times New Roman" w:hAnsi="Times New Roman"/>
          <w:sz w:val="24"/>
        </w:rPr>
        <w:t>J.M. Cook went out to Socorro,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Standish, of El Paso, is now in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O’Brien and A.B. Urmaton came up from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of El Paso, is in Silver City for the purpose of purchasing cattle for early de li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ngel Aguilar left last night for Chicago where they will spend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general southeastern agent of the Santa Fe, is in Austin on business for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S. Winton, wife of the former brakeman, is in El Paso and will remain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Ayer, assistant general superintendent of the Rio Grande superintendent of the Rio Grande division of the Santa Fe,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Fox will leave tomorrow for Capitan, N.M., where her husband, C. Fox, has secured a lucrativ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Hitchcock and B.B. Walker, representing Good and company, the contractors of the White Oaks line,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Booth, accompanied by a small force went out this morning for the purpose of repairing damage done when an ore car jumped the rails beyond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line will rebuild a depot at once. This is rendered absolutely necessary. The present quarters are too small. Engineer Atwood is now busy on the preliminar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treasurer of the school board, reports that he is now ready to cash all school warrants. The amount on hand is not large, but will be sufficient with the taxes coming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the last day for settling up city taxes and all who have not paid by that time will be placed on the delinquent list. City assessor and collector Smith stated that all are paying up promp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E. Lyons and wife nee Miss Theresa Banes, who were married in San Antonio last Wednesday, have returned to El Paso and will make their future home here. Lyons is chief clerk in the master mechanic’s office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ommittee on excursions and conventions of the chamber of commerce met at the city hall to consider the question of rates and accommodations for the State Teachers’ convention in June. There were present chairman G.P. Putnam, H.D. Slater, T.E. Sherman and P.M. Millspaugh, of the committee, secretary Russell and general manager J.A. Eddy, of the El Paso &amp; Northeastern. It was agreed that probably the best plan would be to run an excursion train to Cloudcroft and back the same day. A committee was appointed to look after the entertainment of the visitors in this city, consisting of Messrs. W.G. Walz, H.D. Slater, T.E. Shelton and J.W. Magoff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0</w:t>
      </w:r>
    </w:p>
    <w:p>
      <w:pPr>
        <w:pStyle w:val="Normal"/>
        <w:jc w:val="both"/>
        <w:rPr>
          <w:rFonts w:ascii="Times New Roman" w:hAnsi="Times New Roman" w:cs="Times New Roman"/>
        </w:rPr>
      </w:pPr>
      <w:r>
        <w:rPr>
          <w:rFonts w:cs="Times New Roman" w:ascii="Times New Roman" w:hAnsi="Times New Roman"/>
        </w:rPr>
        <w:t>Twenty fine coach horses went through El Paso today, en route to Mexico City where they will draw private carriages over the pavements of the Aztec ca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fire of the year occurred yesterday afternoon, and the net destruction is the old corrugated barn at the Smelter works and 10 box cars, which were besid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Outhouse, a mining expert has just returned from trip down the Sierra Madre and reported he is greatly pleased with the new San Joaquin camp the activity in the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8, 1900</w:t>
      </w:r>
    </w:p>
    <w:p>
      <w:pPr>
        <w:pStyle w:val="PlainText"/>
        <w:jc w:val="both"/>
        <w:rPr>
          <w:rFonts w:ascii="Times New Roman" w:hAnsi="Times New Roman" w:cs="Times New Roman"/>
          <w:sz w:val="24"/>
        </w:rPr>
      </w:pPr>
      <w:r>
        <w:rPr>
          <w:rFonts w:cs="Times New Roman" w:ascii="Times New Roman" w:hAnsi="Times New Roman"/>
          <w:sz w:val="24"/>
        </w:rPr>
        <w:t>Fire in Newark, N.J., caused a loss of $1,-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ne corn beef and pickled pork at Melvin’s market,” reads an 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sampling works plant of the Mexican Ore company was destroyed by fi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made that the Federal Smelting company would establish a pla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ep buyers have invaded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ricot trees at La Luz are reported in full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Woods is putting in a pipe line three miles long for the water works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Larrison, a resident of Texas for 73 years, died at Mi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wiring the city hall has been completed and electric lights will be install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the former postmaster of Juarez, who has been in custody for some time on an embezzlement charge, will soon be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e last day for settling cit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February 28, 1900</w:t>
      </w:r>
    </w:p>
    <w:p>
      <w:pPr>
        <w:pStyle w:val="PlainText"/>
        <w:jc w:val="both"/>
        <w:rPr/>
      </w:pPr>
      <w:r>
        <w:rPr>
          <w:rFonts w:cs="Times New Roman" w:ascii="Times New Roman" w:hAnsi="Times New Roman"/>
          <w:sz w:val="24"/>
        </w:rPr>
        <w:t>It was reported on the streets that the Federal Smelting company within the next sixty days, would begin the construction of the plant, for which President George M. Jacocks planned about twelve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seven brick buildings under course of construction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Loomis and her charming daughters hold an elegant reception at the Loomis home on North El Paso street. Approximately 300 guests attended the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left for a visit to Chihuahua and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May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enneth Raynor was the guest of her son, Hamilton Rayno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mbers were present at a meeting of the irrigation committee of the Chamber of Commerce last night. Those present were: Messrs. Dillon, McCutcheon, Martinez, Hoffman, Samaneigo, Murry and E.E. Russell. Lengthy discussion of the Elephant Butte project and the International dam was indulg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F.B. Houghton, of the Santa Fe railway, left for Aust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shall, who had been visiting her sister, Mrs. Morgan Baker, of this city, returned to Houston.</w:t>
      </w:r>
    </w:p>
    <w:p>
      <w:pPr>
        <w:pStyle w:val="Normal"/>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00</w:t>
      </w:r>
    </w:p>
    <w:p>
      <w:pPr>
        <w:pStyle w:val="PlainText"/>
        <w:jc w:val="both"/>
        <w:rPr>
          <w:rFonts w:ascii="Times New Roman" w:hAnsi="Times New Roman" w:cs="Times New Roman"/>
          <w:sz w:val="24"/>
        </w:rPr>
      </w:pPr>
      <w:r>
        <w:rPr>
          <w:rFonts w:cs="Times New Roman" w:ascii="Times New Roman" w:hAnsi="Times New Roman"/>
          <w:sz w:val="24"/>
        </w:rPr>
        <w:t>Mr. and Mrs. E.C. Wade came down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Myers, the Mexican Central conductor, was visiting old friend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joyable reception was held at the residence of J.T. French yesterday afternoon and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arthell returned today from a week’s trip in New Mexico, in the interest of an El Paso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lub is now engaged in moving from its quarters over the Gem to its new rooms in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B. Beall, of North Carolina, is stopping over in El Paso and visiting her brother, district attorney J.M. Dean and Mrs.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enneth Raynor, of North Carolina, widow of the late congressman Raynor, is visiting her son, Hamilton Rayno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Outhouse, a, mining expert, has just returned from a trip down the Sierra Madre road and is greatly pleased with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ene Wilkins is in the city from St. Louis, the guest of her uncle, M.C. McEvoy, chief clerk in the Southern Pacific car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Ash Wednes4ay and the beginning of Lent. There will be services at St. Clement’s Episcopal church and at the Catholic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Rader and. A.S. McKelligon, clerks in the motive power department of the G.H., are back again from a two weeks’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ursion committee of the chamber of commerce has received assurances of a rate of $3 for the round trip to Cloudcroft during the teachers’ convention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Banes, the Southern Pacific conductor, is back again from a trip to San Antonio, where he attended the wedding of his sister, Miss Theresa Banes, to Robert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Fox, formerly manager for Krakauer, Zork and Moye, in this city, went out this morning to Capitan, N.M., accompanied by his wife and their little son. Mr. Fox is now manager of the Southwestern Mercantile company at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al fire of the year occurred yesterday afternoon and the net result is the destruction of the old corrugated iron building formerly occupied by the El Paso Sampling works, and the complete or partial destruction of ten box cars. The total loss is a little over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rrigation committee of the chamber of commerce met last night. There were present Messrs. Dillon, McCutcheon, Martinez, Huffman, Samaniego and Murray, and secretary Russell. On motion, collector Dillon was elected chairman. The international and Elephant Butte dam projects were brought up and a discussion started. Felix Martinez said that in his opinion the proper course for the committee to pursue would be to learn the exact position of the Mexican government in regard to the international dam project and what its intentions were. Messrs. Dillon and McCutcheon expressed the opinion that the opposition in this city to the proposed private construction of the Elephant Butte dam was very stro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9, 1900</w:t>
      </w:r>
    </w:p>
    <w:p>
      <w:pPr>
        <w:pStyle w:val="Normal"/>
        <w:jc w:val="both"/>
        <w:rPr/>
      </w:pPr>
      <w:r>
        <w:rPr>
          <w:rFonts w:cs="Times New Roman" w:ascii="Times New Roman" w:hAnsi="Times New Roman"/>
        </w:rPr>
        <w:t>This afternoon a 1 o’clock at 1 o’clock an elaborate luncheon was given by Mrs. Joseph Magoffin at her spacious home on Magoffin avenue in honor of her charming guest, Mrs. Morehouse of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is payday to the police force and Chief Lockhart has made glad the hearts of brawny law preservers, who filed by to get their checks. The El Paso policeman is pretty well paid, getting $75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00</w:t>
      </w:r>
    </w:p>
    <w:p>
      <w:pPr>
        <w:pStyle w:val="Normal"/>
        <w:jc w:val="both"/>
        <w:rPr/>
      </w:pPr>
      <w:r>
        <w:rPr>
          <w:rFonts w:cs="Times New Roman" w:ascii="Times New Roman" w:hAnsi="Times New Roman"/>
        </w:rPr>
        <w:t>Residents of Crosby street or St. Louis avenue (they say they don’t know which, and want to get the matter cleared up) appeared before City Council and petitioned members to draw an ordinance changing the name of Crosby street back to Crosby street—instead of St Louis avenue, it was named the latter 10 years ago—and everyone has been in a mess since, they said. The council concurred and ordered the ordinance dra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 1900</w:t>
      </w:r>
    </w:p>
    <w:p>
      <w:pPr>
        <w:pStyle w:val="PlainText"/>
        <w:jc w:val="both"/>
        <w:rPr>
          <w:rFonts w:ascii="Times New Roman" w:hAnsi="Times New Roman" w:cs="Times New Roman"/>
          <w:sz w:val="24"/>
        </w:rPr>
      </w:pPr>
      <w:r>
        <w:rPr>
          <w:rFonts w:cs="Times New Roman" w:ascii="Times New Roman" w:hAnsi="Times New Roman"/>
          <w:sz w:val="24"/>
        </w:rPr>
        <w:t>A cave-in occurred on the Iron Mountain line today, near Redding, Cal., entombing nine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rgeon general of the marine hospital service has been informed that the bubonic plague has appeared on the Island of Cozuma, off the coast of Yuca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making a dash to escape, Lonnie Logan, known also as Lou Curry, one of the six men who on June 2 robbed a Union Pacific train of $4,000 cash near Rock Creek, Wyo., was shot and killed by detectives who tracked him from Cripple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nowstorm in the region about, Denison, Texas, and the Indian territory was the heaviest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lonel C.S. Roberts, adjutant general of the department of Texas, who last week spent several days at Fort Bliss investigating the assault made on the El Paso police station by negro troops at Fort Bliss, has return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sa and his band want to play at Myar opera house on March 22, and want a guaran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900 club will give a dance at Chopin hall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apt. Juan S. Hart of the Times went to Mexico yester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 1900</w:t>
      </w:r>
    </w:p>
    <w:p>
      <w:pPr>
        <w:pStyle w:val="PlainText"/>
        <w:jc w:val="both"/>
        <w:rPr>
          <w:rFonts w:ascii="Times New Roman" w:hAnsi="Times New Roman" w:cs="Times New Roman"/>
          <w:sz w:val="24"/>
        </w:rPr>
      </w:pPr>
      <w:r>
        <w:rPr>
          <w:rFonts w:cs="Times New Roman" w:ascii="Times New Roman" w:hAnsi="Times New Roman"/>
          <w:sz w:val="24"/>
        </w:rPr>
        <w:t>T.C. Lyons returned from a business trip 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R. Morrow returned from a trip to Salt Lake,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uan S. Hart of The Times, left on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ials of the Sierra Madre railroad in Juarez have decided to rebuild their depot at once and preliminary work was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and son returned from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lifford, general manager or the Orion Mining company, arrived in that city from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E. Lyons, chief clerk in the master mechanic's office of the G.H. railway, returned from San Antonio, accompanied by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wo more physicians' certificates were filed in the office of the district clerk. </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street rumor there are several newspaper deals pending in the city. It was reported that Colonel O'Brien Moore, the brilliant and well-known Washington correspondent, would buy an interest in the Evening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Colonel R.S. Roberts, adjutant general of the department of Texas, returned to San Antonio, after conducting an investigation of the assault on the police station by a number of negro soldiers in this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 1900</w:t>
      </w:r>
    </w:p>
    <w:p>
      <w:pPr>
        <w:pStyle w:val="Normal"/>
        <w:jc w:val="both"/>
        <w:rPr/>
      </w:pPr>
      <w:r>
        <w:rPr>
          <w:rFonts w:cs="Times New Roman" w:ascii="Times New Roman" w:hAnsi="Times New Roman"/>
        </w:rPr>
        <w:t>This morning’s westbound Southern Pacific carried no less a personage than Jim Jefferies, hero of the sporting world, and his trainer, almost as well-known, Tommy Ryan, who is supposed to have taught the big fellow all he knows. He says he was going to Los Angeles to see his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xt year El Paso is to have an opera house more approaching comfort and luxury in its appointments, and one which will be a credit to the city. The Myar Opera House will be steam-heated and otherwise improved, Arthur Samworth, new manager,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Beall, son of the well-known attorney proved himself a hero today. He leaped into the street and saved little Ruth Howard, daughter of Al Howard, from almost certain injury by stopping her runaway horse. He was thrown to the ground but hung on to the brid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 1900</w:t>
      </w:r>
    </w:p>
    <w:p>
      <w:pPr>
        <w:pStyle w:val="PlainText"/>
        <w:jc w:val="both"/>
        <w:rPr/>
      </w:pPr>
      <w:r>
        <w:rPr>
          <w:rFonts w:cs="Times New Roman" w:ascii="Times New Roman" w:hAnsi="Times New Roman"/>
          <w:sz w:val="24"/>
        </w:rPr>
        <w:t>The public schools were closed today in honor of the anniversary of Texas independence. The public library was also closed, it being a legal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lter Vilas Jr., and Paul Hammett, have returned from Santa Rosali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Tibbets, the well-known mining expert,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delightful society functions in a season of brilliant events was the reception given by Mrs. J.A. Eddy at her home on Magoffin avenue. The charming hostess was assisted in receiving her guests by the Mesdames C.N. Buckler, T.J. Beall, Jacobo Blanco, A.M. Loomis and Mrs.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Alderman Brunner reported in favor of buying 1,500 feet of hose for the fire department and recommended that bids be asked for furnishing the hose. Mayor Magoffin said that the health officers were vaccinating from 40 to 60 persons each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artman, of the Mexican Central railway, arrived in the city from Chihuah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900</w:t>
      </w:r>
    </w:p>
    <w:p>
      <w:pPr>
        <w:pStyle w:val="PlainText"/>
        <w:jc w:val="both"/>
        <w:rPr>
          <w:rFonts w:ascii="Times New Roman" w:hAnsi="Times New Roman" w:cs="Times New Roman"/>
          <w:sz w:val="24"/>
        </w:rPr>
      </w:pPr>
      <w:r>
        <w:rPr>
          <w:rFonts w:cs="Times New Roman" w:ascii="Times New Roman" w:hAnsi="Times New Roman"/>
          <w:sz w:val="24"/>
        </w:rPr>
        <w:t>Mrs. S.B. Newcomb,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Ascarat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Lee came down on the Santa Fe this morning from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C. Barker and daughter, Miss Millicent,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orris, a G.H. brakeman, will leave for New Orleans this evening, where he will b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pay day to the El Paso police force. The El Paso policeman is pretty well paid, receiving $75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orothy Bowman, the talented young elocutionist, was married last evening to Edwin D. Mooers, of New York. Afterwards there was a wedding supper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El Paso’s Militia company, are now making preparations for the state encampment and all members are required to be at drills, unless a good and reasonable excuse is 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Juarez will hold a mass meeting Sunday afternoon to take action to petition the government for the abolition of the free zone, or at least for the abolition of the tariff on native goods sh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anniversary of the declaration of independence of the state of Texas and is a legal holiday throughout the state. In El Paso the banks were closed in observance of the day so memorable in Texas history. The public schools also took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last day allowed by law for settling city taxes. Today all unpaid taxes are delinquent and subject to a penalty of five percent. Yesterday the collector’s office in the city hall was crowded with tax payers. Over 100 receipts were issued and about $30,000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enjoyable high five party was held Thursday evening at the residence of Mrs. Campbell. The principal prize was captured by Mrs. Bacon, of Chicago, in whose honor the party was given. Those present were: Mr. and Mrs. Bacon, Mr. and Mrs. G.F. Kester, Mr. and Mrs. Lind, Mr. and Mrs. McClure, Mr. and Mrs. Johnson, Mr. and Mrs. J. Meehan, Messrs. Winkler, Lindholm, Leaver and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the 11th grade of the El Paso high school was entertained at the home of H.R. Chase on North Oregon by their classmate, Cruger Chase. There were present: Prof. Roach and Miss Lyons, teachers: Selby Townsend, Jay Holman, John Taylor, Bruce Seeton, John Barlow, Henry Kelly, Ethel Catlin, Ross Windsor, Hallie Irvin, Mazie Coles, Georgie Smith and Alice Maple. The first prize was won by Miss Ethel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effort is about to be made to do something with the old race track at Washington park. A number of horse lovers in this city are said to be interested in the movement, among them being Al Mast, R.B. Stevens and John Tucker. The first object of the promoters will be the establishment of a training stable. The committee on public improvements of the chamber of commerce is considering the advisability of taking some steps towards making the park of use to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 1900</w:t>
      </w:r>
    </w:p>
    <w:p>
      <w:pPr>
        <w:pStyle w:val="PlainText"/>
        <w:jc w:val="both"/>
        <w:rPr/>
      </w:pPr>
      <w:r>
        <w:rPr>
          <w:rFonts w:cs="Times New Roman" w:ascii="Times New Roman" w:hAnsi="Times New Roman"/>
          <w:sz w:val="24"/>
        </w:rPr>
        <w:t>A great many stock cars have been sidetracked on the various divisions of the Southern Pacific. However, it is said this is but temporary, as there are many shipments of cattle to be sent to Cuba and southeastern points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the eight miners imprisoned in the Iron Mountain mine of Redding, Cal., four who were rescued died of injuries. The hope of rescuing the remaining four has been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urns of Cincinnati and Owen Ziegler of Philadelphia fought six fast rounds to a draw before the Milwaukee Athletic club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Dundonald with the National Carbineers and a composite regiment entered Ladysmith last night according to a dispatch from General Buller. News of the relief of Ladysmith was received in London with more enthusiasm than any other event of the Boer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gent for a newly patented gold washer has gone to the Yaqui river country to test the qualities of his machine, which, it is claimed, is far superior to any machine of the kind that has been inv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w seven negro soldiers behind the bars in the county jail awaiting trial on the charge of being parties to the assault on the city jail and the murder of Policeman Newt Stewart on February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3, 1900</w:t>
      </w:r>
    </w:p>
    <w:p>
      <w:pPr>
        <w:pStyle w:val="PlainText"/>
        <w:jc w:val="both"/>
        <w:rPr/>
      </w:pPr>
      <w:r>
        <w:rPr>
          <w:rFonts w:cs="Times New Roman" w:ascii="Times New Roman" w:hAnsi="Times New Roman"/>
          <w:sz w:val="24"/>
        </w:rPr>
        <w:t>All the banks and schools were closed yesterday, the occasion being the anniversary of Texas independence. A holiday was observed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Juarez were making preparations for a mass meeting to be held next Sunday relative to the free zone question. It was proposed to petition the government to abolish the free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rdinance imposing the city occupation tax went into effect on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excursions and conventions of the Chamber of Commerce held a meeting to consider a letter received from L.J. Parks, general passenger and ticket agent of the G.H. railway company, regarding rates for the state teachers' convention to be held in the city in June. Those present at the meeting were: Messrs. Putnam, Irvin, Millspaugh, Slater and E.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 Baxter left for a trip to Cripple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S. Walling returned from a trip to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orris, of the G.H., left for a trip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A. Eddy, of the E.P.&amp;N.E. railway, accompanied by A.J. King and F.S. Evans left to attend the sale of lots at the opening of the new town of Capitan, N.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 1900</w:t>
      </w:r>
    </w:p>
    <w:p>
      <w:pPr>
        <w:pStyle w:val="PlainText"/>
        <w:jc w:val="both"/>
        <w:rPr>
          <w:rFonts w:ascii="Times New Roman" w:hAnsi="Times New Roman" w:cs="Times New Roman"/>
          <w:sz w:val="24"/>
        </w:rPr>
      </w:pPr>
      <w:r>
        <w:rPr>
          <w:rFonts w:cs="Times New Roman" w:ascii="Times New Roman" w:hAnsi="Times New Roman"/>
          <w:sz w:val="24"/>
        </w:rPr>
        <w:t>H.F. Bonham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Y. Anderson is in the city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Paul Morton, of the Santa Fe, has returned from a trip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Hurley, of the Santa Fe, is in the city to attend the car servic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ss club will have a meeting this evening in the office of judge Ellis, when three new tables will be exhib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will participate in the Farland musical recital at Chopin hall Monday night, Feb. 5: Mrs. W.M. Gillespie and Mrs. W.R. Ryan, Mrs. L. Welch, Dr. E.H. Irvin, Mrs. W.D. Howe, A.A. Fa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inance imposing the usual city occupation tax went into effect yesterday. This is one half the tax imposed by the state and covers all occupations taxed by the state except such as are exempt by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s’ west bound train carried no less important a personage in the sporting world than Jim Jeffries of California, heavyweight champion of the world, and, Tommy Ryan, the light heavyweight pugilist, his trai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onthly meeting last night six members were dropped from the roster of Hose company No. 1 for non attendance at fires. It is the policy of company No. 1 to get rid of such members as soon as they are found out. It was also ordered that all members provide themselves with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The clerk presented the pay roll of the city for February amounting to $3368. Chairman Brunner, of the fire and water committee, reported in favor of purchasing new hose for the fire department. James W. Crosby asked if he would be allowed to establish a vaudeville hous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was given recently at the home of J.H. James on Magoffin avenue, by F.P. Douglas and the Misses Hawkins in honor of Mrs James niece, Miss Bertye Preston, of Fort Worth, Texas. Those present were: The Misses Hawkins and the Misses Hoffman; Messrs. F.P. Douglas, A Henderson, Walker, V.E. Hawkins and Cow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year, El Paso is to have an opera house more approaching comfort and luxury in its appointment and one which will be a credit to the city. A. Samworth has secured a lease of four years on the Myar and the terms of the contract require expenditure for improvements. The entire building is to be remodeled and renovated on the inside and steam heat is to be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gular monthly meeting of the board of directors of the chamber of commerce was held last night. The following were present: G.W. Emerson, S.J. Freudenthal, T.H. Tracy, H.B. Stevens, C.W. Brown and secretary E.E. Russell. Secretary Russell reported that he had received membership dues amounting to $407 since January 5. H.H. Stevens precipitated a general discussion of the question of park versus school sites. S.J. Freudenthal said that a high school was needed by the city regardless of the si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00</w:t>
      </w:r>
    </w:p>
    <w:p>
      <w:pPr>
        <w:pStyle w:val="Normal"/>
        <w:jc w:val="both"/>
        <w:rPr>
          <w:rFonts w:ascii="Times New Roman" w:hAnsi="Times New Roman" w:cs="Times New Roman"/>
        </w:rPr>
      </w:pPr>
      <w:r>
        <w:rPr>
          <w:rFonts w:cs="Times New Roman" w:ascii="Times New Roman" w:hAnsi="Times New Roman"/>
        </w:rPr>
        <w:t>At the bull fight yesterday Senor Cuco was badly hurt when the bull caught his leg, threw him high and caught him on the horns as he descended. Senor Cuco was carried unconscious and bleeding from the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ing town of Capitan has been launched and its success is assured. The purchase of lots is progressing steadily and five buildings have been er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has returned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4, 1900</w:t>
      </w:r>
    </w:p>
    <w:p>
      <w:pPr>
        <w:pStyle w:val="PlainText"/>
        <w:jc w:val="both"/>
        <w:rPr/>
      </w:pPr>
      <w:r>
        <w:rPr>
          <w:rFonts w:cs="Times New Roman" w:ascii="Times New Roman" w:hAnsi="Times New Roman"/>
          <w:sz w:val="24"/>
        </w:rPr>
        <w:t>It is said that representatives of the United States, Great Britain and Germany have sounded the Spanish government to ascertain its intention regarding the Philippine Islands not being included in the session to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uit trees around Socorro are beginning to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cattlemen are asking $16 for yearlings, $18 for “two’s” and $20 for “th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15,000 school building at Raton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ayers will at once begin to sign patents for public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840,000 pounds of hides and skins were bought in Mexico for United States dea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one month railways of Mexico bought $78,000 worth of cars from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rdinance imposing the city occupation tax went into effect on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arrived in Galveston en route to the Nebraska state convention. He announced that March 19, his birthday anniversary, he would be 40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ank at Bisbee has been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4, 1900</w:t>
      </w:r>
    </w:p>
    <w:p>
      <w:pPr>
        <w:pStyle w:val="PlainText"/>
        <w:jc w:val="both"/>
        <w:rPr/>
      </w:pPr>
      <w:r>
        <w:rPr>
          <w:rFonts w:cs="Times New Roman" w:ascii="Times New Roman" w:hAnsi="Times New Roman"/>
          <w:sz w:val="24"/>
        </w:rPr>
        <w:t>The El Paso Foundry and Machine company shipped two smelting furnaces complete, with a capacity of three hundred tons per day each, to a mining company at Mapimi, Sonora. The furnaces were built entire in the shop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I.G. Gaal, W.S. McCutcheon, Moses Dillon, Gen. A.G. Malloy, and Senor Castillo left to attend the republican state convention at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Leavitt, the well known theatrical manager,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State Teachers' association, to be held in this city in June, is expected to be the largest gathering of visitors who ever visit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Charles D. Stevens for the erection of a house on Boulevard, at an estimated value of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States District Attorney A.G. Foster has returned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Jeffries, champion heavyweight of the world, passed through the city en route to Los Angeles. In the party were Tommy Ryan, the ex-middleweight champion, and the heavyweight's brother, J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indications point to the early beginning of work on the new Federal Smel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gent of the Santa Fe railway, returned from Arizon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900</w:t>
      </w:r>
    </w:p>
    <w:p>
      <w:pPr>
        <w:pStyle w:val="PlainText"/>
        <w:jc w:val="both"/>
        <w:rPr>
          <w:rFonts w:ascii="Times New Roman" w:hAnsi="Times New Roman" w:cs="Times New Roman"/>
          <w:sz w:val="24"/>
        </w:rPr>
      </w:pPr>
      <w:r>
        <w:rPr>
          <w:rFonts w:cs="Times New Roman" w:ascii="Times New Roman" w:hAnsi="Times New Roman"/>
          <w:sz w:val="24"/>
        </w:rPr>
        <w:t>W.W. Bridgers h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Reymond,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came down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Bascom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Fulton and wife are visitors in this city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Sutherland, treasurer of Otero county, N.M., came down from New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L. Sloss arrived last night from St. Louis to visit her sister, Mrs. H. F. Ket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 Morehouse, after a pleasant visit among friends of this city, left for Denver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ohn P. Ramsey, of the Sierra Madre line and general traffic manager J.T. Logan went down to Casas Grand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building permit was issued this morning to Charles B. Stevens for the erection of an adobe residence, valued [. . .] the Boulevard in Satter- [. .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 .] for the purpose of prosecuting a number of China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had the new steamer out yesterday for its regular test. The steamer threw a large and powerful stream of water and proved to be in excellent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lub has completed the work of removing from its old quarters to its new rooms in the Mills building. The walls and ceilings of the apartments are very hands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ertainment at the Mesa school in honor of Washington’s birthday was a big success, the following participated in the program: Donald Gallagher, Harry Carr, Willie Ingram. Fletcher Thomas, Lawrence Calisher, S. Kayser, Hallie Webster, Herbert Hunter, Lilla Thomas, John Ryan, Mabel Kirksey, Hila Wolf, Annie Stolaroff, Harold Heil, Louis Hopper, and Mabel Kr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transportation of the chamber of commerce met last night at the office of secretary Russell on Little Plaza. There were present Messrs. Browne, Moye, Seaton, Springer, Martin and Payne. In the discussion, many instances were cited by members [. . .] show that El Paso was [. . .] against in the [. . .] It is the [. . .] exhaust [.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0</w:t>
      </w:r>
    </w:p>
    <w:p>
      <w:pPr>
        <w:pStyle w:val="Normal"/>
        <w:jc w:val="both"/>
        <w:rPr>
          <w:rFonts w:ascii="Times New Roman" w:hAnsi="Times New Roman" w:cs="Times New Roman"/>
        </w:rPr>
      </w:pPr>
      <w:r>
        <w:rPr>
          <w:rFonts w:cs="Times New Roman" w:ascii="Times New Roman" w:hAnsi="Times New Roman"/>
        </w:rPr>
        <w:t xml:space="preserve">El Paso may be a college town in the future. Bishop Duncan of the Methodist Episcopal Church, was in town today, on a trip throughout the nation in the interest of the Twentieth Century Fund. The fund is used for educational purposes and is collected at large. The bishop said contributions from El Pasoans might lead the church to establish a school he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Hare, editor of the high school annual to be published in May, appeared before the School Board last night to ask the board to subscribe to 200 copies, assuring its sale, to provide funds for the b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Lightbody, the well-known merchant, has gone to Chicago to buy summer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5, 1900</w:t>
      </w:r>
    </w:p>
    <w:p>
      <w:pPr>
        <w:pStyle w:val="PlainText"/>
        <w:jc w:val="both"/>
        <w:rPr/>
      </w:pPr>
      <w:r>
        <w:rPr>
          <w:rFonts w:cs="Times New Roman" w:ascii="Times New Roman" w:hAnsi="Times New Roman"/>
          <w:sz w:val="24"/>
        </w:rPr>
        <w:t>The El Paso club is now at home in its elegant new quarters in the Mill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indications point to the early beginning of work on the Federal smel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District Attorney Foster has returned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Jeffries, champion pugilist of the world, passed through El Paso yesterday en route to Los Angeles. He was in fine condition and confident he will best Corbett when the two meet May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meet this afternoon at the courthouse to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trial has been granted in the Mexia will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bscriptions continue at a lively rate on the cotton mill enterprise at B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urango and El Salto Railway company was incorporated in the state of Massachusetts on February 17 with a capital stock of $300,000 to build a railway from the city of Durango on the Mexican international to El Sal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5, 1900</w:t>
      </w:r>
    </w:p>
    <w:p>
      <w:pPr>
        <w:pStyle w:val="PlainText"/>
        <w:jc w:val="both"/>
        <w:rPr>
          <w:rFonts w:ascii="Times New Roman" w:hAnsi="Times New Roman" w:cs="Times New Roman"/>
          <w:sz w:val="24"/>
        </w:rPr>
      </w:pPr>
      <w:r>
        <w:rPr>
          <w:rFonts w:cs="Times New Roman" w:ascii="Times New Roman" w:hAnsi="Times New Roman"/>
          <w:sz w:val="24"/>
        </w:rPr>
        <w:t>Mrs. W.M. Gillespie and Mrs. Q.E. Pulliam entertained at the Gist in honor of Mr. and Mrs. Edwin D.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ugene Neff entertained the Woman's club at her artistic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Woman's club Mrs. Horace St. Chase was elected to attend the state federation of Woman's clubs to be held at San Antonio as a delegate from El Paso. Mrs. Eugene Neff was elected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 Magoffin gave an elegant luncheon at the Magoffin homestead on Magoffin avenue, in honor of Mrs. C.H. Morehouse, of Denver, who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left over the Santa Fe for Chicago to purchase a new stock of spring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Lane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Ramsey, general manager of the Sierra Madre railroad and General Traffic Manager J.P. Logan left the city for a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me Ott left for Chihuahua after a pleasant visit to relatives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900</w:t>
      </w:r>
    </w:p>
    <w:p>
      <w:pPr>
        <w:pStyle w:val="PlainText"/>
        <w:jc w:val="both"/>
        <w:rPr>
          <w:rFonts w:ascii="Times New Roman" w:hAnsi="Times New Roman" w:cs="Times New Roman"/>
          <w:sz w:val="24"/>
        </w:rPr>
      </w:pPr>
      <w:r>
        <w:rPr>
          <w:rFonts w:cs="Times New Roman" w:ascii="Times New Roman" w:hAnsi="Times New Roman"/>
          <w:sz w:val="24"/>
        </w:rPr>
        <w:t>R.C. Lightbody has gone to Chicago to buy summer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scar Lohma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Rynerso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Reymond, Fred Bascom and Harry B. Lane returned to Las Cruce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B. Newcomb, of Las Cruces, arrived in the city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Campbell left over the Southern Pacific this morning for Tucson and Arizon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 Aranda, deputy county clerk, is moving his family from San Elizario, Texas,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wrence Newton to in the city en route to Mexico on a business trip in the vicinity of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P. Ramsey, Mrs. Sauer, Mrs. Jordan and Mrs. Logan are at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J. Harvey and Miss Jeanette M. Wheeler were licensed to wed at the county clerk’s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Sierra Madre will at once begin erecting a new depot in place of the one which was destroyed by fire. The present quarters are so crowded that agent Sanborn is having all merchandise loaded direct from the wagons to the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H.B. Charman yesterday evening for the erection of a brick residence, to be located at the corner of Leon and Sonora streets, at an approximate, value of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president of the El Paso and Northeastern, went out in his private car this morning to Alamogordo, where he will remain at the general offices of the line for the re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evening at the home of the bride’s cousin, A.J. King, E.B. McClintock and Mrs. Blanche F. Wade were united in matrimony by Rev. W.O. Millican. After the wedding a supper was served and the couple left for their home in Albuquerque. The groom is a brother of C.E. McClintock, the El Paso archit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International Auxiliary of Locomotive Engineers is the name of a society organized in El Paso this afternoon by a number of women, wives of railroad engineers running out of this city. Mrs. J.R. Ford, of Tucson, was the leader in the work of organization, in which she was assisted by Mrs. Dockham and Mrs. Hadlock, of El Paso. The following officers were elected and installed: Mrs. B. Walton, president; Mrs. O’Connell, vice president; Mrs. Raynor, secretary; Mrs. Wall, treasurer; Mrs. Cunningham, chaplain; Mrs. Hogan, guide; Mrs. Blanton, sentin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0</w:t>
      </w:r>
    </w:p>
    <w:p>
      <w:pPr>
        <w:pStyle w:val="Normal"/>
        <w:jc w:val="both"/>
        <w:rPr/>
      </w:pPr>
      <w:r>
        <w:rPr>
          <w:rFonts w:cs="Times New Roman" w:ascii="Times New Roman" w:hAnsi="Times New Roman"/>
        </w:rPr>
        <w:t>J.C. Dunn and Frank Keniston of Los Angeles are in the city looking for a place to invest in fruit farms. Both are California fruit growers. Mr. Dunn is especially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putting in 180 new lock boxes at the postoffice has been completed. The stamp window is now where the carrier’s window was next to general delivery. New boxes were installed because of increased dem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was called out this afternoon when a bunch of telephone poles caught fire near the railroad tracks. The damage was estimated at several hundred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6, 1900</w:t>
      </w:r>
    </w:p>
    <w:p>
      <w:pPr>
        <w:pStyle w:val="PlainText"/>
        <w:jc w:val="both"/>
        <w:rPr/>
      </w:pPr>
      <w:r>
        <w:rPr>
          <w:rFonts w:cs="Times New Roman" w:ascii="Times New Roman" w:hAnsi="Times New Roman"/>
          <w:sz w:val="24"/>
        </w:rPr>
        <w:t>An absolute decree of divorce was granted to Mrs. Frances M. Wolcott from United States Senator E.O. Wolcott in Judge Allen’s division of the district court in Denver. She charged desertion without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efeking is to be relieved as soon as the British force already on its way from Kimberley, can raise the siege, according to a London disp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City formerly supported three bull rings. Now there is but one bull ring and three American and one Mexican baseball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to have a first class vaudeville theater. The contract for the building has been let to J.L. Whitmore and it is to be completed and ready for occupancy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Richard J. Hinton, the veteran journalist of New York, is in the city for a few days in the interests of the New York Tribune. Though 70 years old the colonel is as robust and active as when he presided over the editorial department of the Times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T. Lane, the young man who “staked” the first American miner who entered the celebrated Cape Nome district in Alaska, out of which he is said to have realized handsomely, arrived from Parral last night for a few days’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from San Antonio give it as certain that Harry Leo, the eastern long distance bicycle rider, will soon continue his journey westward, making El Paso one of his chief stops. Should he reach Portland, Ore., by a certain date and have been married while en route will a wager of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6, 1900</w:t>
      </w:r>
    </w:p>
    <w:p>
      <w:pPr>
        <w:pStyle w:val="PlainText"/>
        <w:jc w:val="both"/>
        <w:rPr>
          <w:rFonts w:ascii="Times New Roman" w:hAnsi="Times New Roman" w:cs="Times New Roman"/>
          <w:sz w:val="24"/>
        </w:rPr>
      </w:pPr>
      <w:r>
        <w:rPr>
          <w:rFonts w:cs="Times New Roman" w:ascii="Times New Roman" w:hAnsi="Times New Roman"/>
          <w:sz w:val="24"/>
        </w:rPr>
        <w:t>E.A. Andrews, of Tucson,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ichard J. Hinton, the veteran journalist of New York,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T. Cook, inspector of the Texas Stock Raisers’ association and special state ranger, arrived in the city from Marath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rehouse, sister of Mrs. W.R. Brown, left for her home in Denver, after a pleasant visit to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quiet wedding was held at the home of Mr. and Mrs. A.J. King. The contracting parties were Ed B. McClintock, a prominent young attorney, and Mrs. B.F. Wade. Rev. Millican, of the Baptist church, offi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a first class vaudeville theater for the city are being made. The contract for the building was let to J.L. Witt, and the building was to be ready for occupancy by June 1. The building will be two stories high and located on the corner of Oregon and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mbers were present at the regular monthly meeting of the school board. The matter of compulsory vaccination of school children was laid before the members. The board took up and discussed the purchase of property for the erection of a First ward school building and the property lying adjacent to Buckler square for a High school si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6, 1900</w:t>
      </w:r>
    </w:p>
    <w:p>
      <w:pPr>
        <w:pStyle w:val="PlainText"/>
        <w:jc w:val="both"/>
        <w:rPr>
          <w:rFonts w:ascii="Times New Roman" w:hAnsi="Times New Roman" w:cs="Times New Roman"/>
          <w:sz w:val="24"/>
        </w:rPr>
      </w:pPr>
      <w:r>
        <w:rPr>
          <w:rFonts w:cs="Times New Roman" w:ascii="Times New Roman" w:hAnsi="Times New Roman"/>
          <w:sz w:val="24"/>
        </w:rPr>
        <w:t>W.C. Reid is in the city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Curris and wife are in El Paso from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Bonham went up the White Oaks line into New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R. Brent came down from New Mexico this evening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Y. Anderson, of the Torpedo min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lyn, of Las Cruces,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Calhoun left for Los Angeles yesterday to spend the summer with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returned from the new town of Capitan, N.M., today, much pleased with the outl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Duncan, of the Methodist Episcopal church, was in El Paso last evening. He came in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Graffus, a G.H. brakeman, has tendered his resignation to take effect at once. He intends going down into Mexico for a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Overstreet, of the bridge and building department of the T.&amp;P., went out this morning to Carrizozo, N.M., to meet his sister, Mrs. M.W.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gging of the wells of the G.H. on the mesa has been temporarily suspended, for lack of pipe. This is the cause also for the failure to finish the pipe line to the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utting in 180 new lock boxes at the postoffice has been completed. The letter drop is located at the south end of the corridor and several changes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school board was held last night at the office of superintendent G.P. Putnam at the city hall. Superintendent Putnam submitted the report of the city schools for the month of February. The matter of compulsory vaccination of school children was laid before the committee. Treasurer A.G. Foster asked permission to transfer a small amount remaining in the bond fund to the general fund. The question for new school sites again came up for consideration. As there are a number of outstanding claims upon the site adjoining Buckler square to be adjusted a committee of Dr. Race, C.R. Morehead, W.R. Martin and A.G. Foster, was appointed to confer with the members of the city council about the matter-and to inquire concerning a location in the first w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00</w:t>
      </w:r>
    </w:p>
    <w:p>
      <w:pPr>
        <w:pStyle w:val="Normal"/>
        <w:jc w:val="both"/>
        <w:rPr/>
      </w:pPr>
      <w:r>
        <w:rPr>
          <w:rFonts w:cs="Times New Roman" w:ascii="Times New Roman" w:hAnsi="Times New Roman"/>
        </w:rPr>
        <w:t>Last night there was an important meeting at the First Presbyterian Church. The resignation of Rev. Henry Moore, who had to give up the church he has been in charge of for four years, was accepted. Ill health was the sole motive for resig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Richard J. Hinton, who 20 years ago was a newspaper editor in El Paso, when the town was just springing into existence, is now in the city greeting old friends. His home is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soners taken to the state penitentiary this morning were six in number, including the man Brimhall, who gave himself up in Arizona so that he could come back, served his sentence and lighten his consc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7, 1900</w:t>
      </w:r>
    </w:p>
    <w:p>
      <w:pPr>
        <w:pStyle w:val="PlainText"/>
        <w:jc w:val="both"/>
        <w:rPr/>
      </w:pPr>
      <w:r>
        <w:rPr>
          <w:rFonts w:cs="Times New Roman" w:ascii="Times New Roman" w:hAnsi="Times New Roman"/>
          <w:sz w:val="24"/>
        </w:rPr>
        <w:t>Lord Roberts still pauses in the neighborhood of Osfontein while stores, remounts and fresh troops stream toward him from the cape, according to Boer war dispatches from London. The Boers are seemingly, pursuing a course commended by strategists and concentrating to resist the British main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convention of the Social Democratic party for the purpose of nominating candidates for president and vice president met at Indian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ack Chinn, turfman and politician, who was with Governor William Goebel when the latter was shot, has filed suit for libel against Mrs. Kate Banta, wife of a merchant of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disastrous mine explosion ever known in the New River district of West Virginia occurred at Red Ash mine shortly after the miners went to work early yesterday. More than 50 bodies have been recovered and the number of dead may reach 75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s income continues to grow in spite of occasional tax redu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cars of hogs came in over the Texas &amp; Pacific yesterday and wen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7, 1900</w:t>
      </w:r>
    </w:p>
    <w:p>
      <w:pPr>
        <w:pStyle w:val="PlainText"/>
        <w:jc w:val="both"/>
        <w:rPr>
          <w:rFonts w:ascii="Times New Roman" w:hAnsi="Times New Roman" w:cs="Times New Roman"/>
          <w:sz w:val="24"/>
        </w:rPr>
      </w:pPr>
      <w:r>
        <w:rPr>
          <w:rFonts w:cs="Times New Roman" w:ascii="Times New Roman" w:hAnsi="Times New Roman"/>
          <w:sz w:val="24"/>
        </w:rPr>
        <w:t>William Julian left for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Rice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Fewell left for a visit to relatives at San Dieg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ond D. Mooers and his accomplished bride, nee Miss Dorothy Bowman, left on the Southern Pacific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ttie Driscoll and Mrs. W.M. Driscoll left for Los Angeles and other southern California points, for a two week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last two weeks the While Oaks railway delivered to the G.H., seventy-three cars of coal. Estimated at $85 per car, the total amount would be approximately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A. Morehouse had awarded a contract to Buchanan &amp; Powers for remodeling the store on San Antonio street, now occupied by D. K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finance committee of the Chamber of Commerce was held. Only three members were present, namely: Messrs. B.J. Freudenthal, M.B. Davis and T.M. Wingo. The subject of securing new quarters for the chamber was one of the topics brought up for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ls of Edmond J. O’Brien and Mary C. Ross were admitted to probate in the county court yesterday. Frank O’Brien was appointed administrator in the former and Maurice McKelligon in the latter estat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7, 1900</w:t>
      </w:r>
    </w:p>
    <w:p>
      <w:pPr>
        <w:pStyle w:val="PlainText"/>
        <w:jc w:val="both"/>
        <w:rPr>
          <w:rFonts w:ascii="Times New Roman" w:hAnsi="Times New Roman" w:cs="Times New Roman"/>
          <w:sz w:val="24"/>
        </w:rPr>
      </w:pPr>
      <w:r>
        <w:rPr>
          <w:rFonts w:cs="Times New Roman" w:ascii="Times New Roman" w:hAnsi="Times New Roman"/>
          <w:sz w:val="24"/>
        </w:rPr>
        <w:t>Mrs. T.A. Falvey has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D. Powell is in El Paso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Ochoa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Henry Wood and Walter-Bennett are in the city from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iller arrived in the city today from Albuquerque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L. Dwyer left this morning over the Central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ey Feagan, assistant general passenger agent of the Texas and Pacific, went east to Dall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Arnold has been appointed to the vacancy in the county clerk’s court created by the resignation of Mrs. W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today deeded to Frank Wells Brown a tract at the corner of Ochoa and Arizona streets for a consideration of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mer Walker and Miss Ella McComas were licensed to wed at the county clerk’s office today, as were Blanche F. Wade and Edward B. McClin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F.B. Houghton, of the Santa Fe, is back from Austin, where a conference was held recently regarding the adjustment of the El Paso switching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Robinson, mother of Dave Robinson, has returned after a three weeks’ trip to Dallas, attending to the affairs of her daughter, the late Mrs. J.R. 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belle Biggart, the noted author and lecturer, will be present and speak at the meeting of the W.C.T.U. at the Christian church on Oregon street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eeting of the members of the First Presbyterian church was held last evening to accept the resignation of the pastor, Rev. H.W. Moore. Mr. Moore has been, in charge of the church for the last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Mrs. R.F. Hunter this morning for the erection of a brick residence valued at $3400, located on West Overland street. A permit was also issued to R.C. Lightbody for the erection of a brick residence valued at $4400,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Dunn and Frank Keniston, of Los Angeles, are in the city. Mr. Dunn has been in the fruit growing business near Los Angeles and is thinking of locating in El Paso, as he is favorably impressed with the city. This morning Messrs. Dunn and Keniston called on secretary Russell, of the chamber of commerce, and had a talk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of the chamber of commerce was scheduled to meet last night but only three members appeared: S.J. Freudenthal, M.B. Davis and T.M. Wingo. Considerable informal discussion was held of several topics, one being the need for larger and better quarters for the chamber. The committee on manufactures is slated to mee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0</w:t>
      </w:r>
    </w:p>
    <w:p>
      <w:pPr>
        <w:pStyle w:val="Normal"/>
        <w:jc w:val="both"/>
        <w:rPr/>
      </w:pPr>
      <w:r>
        <w:rPr>
          <w:rFonts w:cs="Times New Roman" w:ascii="Times New Roman" w:hAnsi="Times New Roman"/>
        </w:rPr>
        <w:t>The Herald is receiving many compliments on its Souvenir Southwest Edition, the largest paper ever published in the city. Latest epistle comes from John Worley, publisher of the El Paso city directory, in which he congratulates The Herald for the fine piece of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audeville theater is not desirable for the city, the Council decided last night, when faced with a petition from taxpayers. The petition asked that Mr. Collins’ request to put in a theater be denied. It w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 Aden, the Austin rancher is in the city on a trip through the Southwest. He is contemplating locating in this ar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8, 1900</w:t>
      </w:r>
    </w:p>
    <w:p>
      <w:pPr>
        <w:pStyle w:val="PlainText"/>
        <w:jc w:val="both"/>
        <w:rPr/>
      </w:pPr>
      <w:r>
        <w:rPr>
          <w:rFonts w:cs="Times New Roman" w:ascii="Times New Roman" w:hAnsi="Times New Roman"/>
          <w:sz w:val="24"/>
        </w:rPr>
        <w:t>The death of Representative Harmer of Pennsylvania, “Father of the House of Representatives,” cast a deep gloom over proceeding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p the war” meeting was held in Edinburgh, Scotland. Long before the hour fixed, the university students secured possession of the hall. The audience became so unruly that doors were barricaded inside an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ord Roberts marched out infantry estimated at 30,000 men and sent 10,000 horsemen and horse artillery in a bold sweep around the Boer left, according to a dispatch from London. Fifty British fell when the cavalry came in contact with the Bo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city council will hold its regular weekly sessions this eve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l Paso, the border metropolis, is attracting considerable attention back east,” remarked H.A. Wilson, a tourist from Chicago. “I had a talk with a number of mining speculators before Mexico, and it developed that seven out of ten of the party were interested more or less in the mining territory adjacen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of the G.H.&amp;S.A. went east yesterday on an inspection tour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grocery advertised fresh eggs for sale at 25 cents for two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8, 1900</w:t>
      </w:r>
    </w:p>
    <w:p>
      <w:pPr>
        <w:pStyle w:val="PlainText"/>
        <w:jc w:val="both"/>
        <w:rPr>
          <w:rFonts w:ascii="Times New Roman" w:hAnsi="Times New Roman" w:cs="Times New Roman"/>
          <w:sz w:val="24"/>
        </w:rPr>
      </w:pPr>
      <w:r>
        <w:rPr>
          <w:rFonts w:cs="Times New Roman" w:ascii="Times New Roman" w:hAnsi="Times New Roman"/>
          <w:sz w:val="24"/>
        </w:rPr>
        <w:t>George L. Owen and Mrs. Anna Clark, of Mexico, were united in marriage by Rev.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utting in the new mail boxes at the local postoffice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yesterday to Mrs. B.F. Hunter for the erection of a brick residence valued at $3,400, located on West Overland street, and to R.C. Lightbody for a brick residence valued at $1,400, located on West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W. Dyer, of Raton, N.M., were among the passengers on the southbound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R.F. Campbell and Mrs. E.H. Howe, of the postoffice, left for Silver City as witnesses in the case of A.B. Wat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Y. Anderson arrived in the city from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F. B. Houghton, of the Santa Fe railway,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left for the East on an inspection tour over the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Curry and wife arrived in the city from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load of standard bred horses recently purchased by T.T. Lane, of Parral, in California, arrived in the city from Tucson, where they had been temporarily detain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00</w:t>
      </w:r>
    </w:p>
    <w:p>
      <w:pPr>
        <w:pStyle w:val="Normal"/>
        <w:jc w:val="both"/>
        <w:rPr/>
      </w:pPr>
      <w:r>
        <w:rPr>
          <w:rFonts w:cs="Times New Roman" w:ascii="Times New Roman" w:hAnsi="Times New Roman"/>
        </w:rPr>
        <w:t>Collector Dillon, General Malloryk, W.S. McCutcheon and J.A. Smith returned from Republican convention at Waco on the belated T.&amp;.P. train last night. Mr. Smith was elected a delegate to the Philadelphia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has decided to put in another pumping plant here and to sink another well. The well crew is now in town, ready to star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Stevens of the Torpedo Mine came down from Las Cruces this morning to spend the week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9, 1900</w:t>
      </w:r>
    </w:p>
    <w:p>
      <w:pPr>
        <w:pStyle w:val="PlainText"/>
        <w:jc w:val="both"/>
        <w:rPr>
          <w:rFonts w:ascii="Times New Roman" w:hAnsi="Times New Roman" w:cs="Times New Roman"/>
          <w:sz w:val="24"/>
        </w:rPr>
      </w:pPr>
      <w:r>
        <w:rPr>
          <w:rFonts w:cs="Times New Roman" w:ascii="Times New Roman" w:hAnsi="Times New Roman"/>
          <w:sz w:val="24"/>
        </w:rPr>
        <w:t>Captain J.H. White and A.H. Parker left for Santa Rosalia, Mex.,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left on a business trip to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left for Alpine, Tex.,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natatorium, which was suspended for a short time, will be resumed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John H. Stephens, in the course of a speech delivered in the house on February 27, in opposition to the Puerto Rican tariff bill, took occasion to refer to the assault made on the police station in this city by colored soldiers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estion of obtaining suitable quarters for the Chamber was discussed at length at a meeting at the finance committee of the Chamber of Commerce. Those present at the meeting were: S.J. Freudenthal, M.B. Davis, T.M. Wingo, U.S. Stewart and Secretary E.E. Russell. The income of the Chamber at the time was something over $20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Hank Small, superintendent of bridges and building of the G.H. railway, arrived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9, 1900</w:t>
      </w:r>
    </w:p>
    <w:p>
      <w:pPr>
        <w:pStyle w:val="PlainText"/>
        <w:jc w:val="both"/>
        <w:rPr>
          <w:rFonts w:ascii="Times New Roman" w:hAnsi="Times New Roman" w:cs="Times New Roman"/>
          <w:sz w:val="24"/>
        </w:rPr>
      </w:pPr>
      <w:r>
        <w:rPr>
          <w:rFonts w:cs="Times New Roman" w:ascii="Times New Roman" w:hAnsi="Times New Roman"/>
          <w:sz w:val="24"/>
        </w:rPr>
        <w:t>D.V. Peacock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 Owen and Mrs. Anna Clark were licensed to wed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rkey is in the City from Carlsbad, N.M., and will rema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F. Edwards and Leigh Clark left this morning on the T.&amp;P. for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Pietz, surveyor of Don Ana county, N.M.,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lyn came down last night from a visit 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Stockwell took the passenger run of conductor Graves east yesterday and his place is being taken by conductor Bink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terson &amp; Buckler, attorneys for Braulio Fierro, have filed a suit against the G.H.S.A. railroads asking for $1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H. White, tax collector, and county surveyor Parker, have gone to Santa Rosalia Hot Springs, for about ten days 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Moore and Miss Bertie Brown, who have been stopping in El Paso for several months left this morning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George Wells, son of conductor Wells, of the Santa Fe, sustained a broken arm when he fell from a cottonwood tre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nce committee of the chamber of commerce met yesterday afternoon. There were present S.J. Freudenthal, M.B. Davis, T.M. Wingo, U.S. Stewart and secretary E.E. Russell, J.H. Russell, R.F. Campbell and B. Blumenthal were abs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0, 1900</w:t>
      </w:r>
    </w:p>
    <w:p>
      <w:pPr>
        <w:pStyle w:val="PlainText"/>
        <w:jc w:val="both"/>
        <w:rPr/>
      </w:pPr>
      <w:r>
        <w:rPr>
          <w:rFonts w:cs="Times New Roman" w:ascii="Times New Roman" w:hAnsi="Times New Roman"/>
          <w:sz w:val="24"/>
        </w:rPr>
        <w:t>The Theater Francais, a historical playhouse of Paris and home of the world-famed Comedie Francais, is a mass of ruins as the result of fire. The only victim of the fire, so far as is known, was Mlle. Henroit, a beautiful actress of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een Victoria and the people of London celebrated the victories which they believe have transformed the campaign in South Africa from one of reverse to one of vi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d Roberts’ movements again thoroughly surprised, outwitted and outmaneuvered the Boers, who fled without firing a shot, according to a dispatch from Osfont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Rogers, a farmer, was killed at his home near Paris, Texas, by the kick of a m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produced 50,000 tons of sugar du-ring 1899. Most of this was consumed by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Woods is the champion pie eater of New Jersey. He ate 11 large apple pies in nine and a half minutes, finishing three pies ahead of his nearest compet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negroes of El Paso area preparing to give another big cake walk and masquerade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Hank Small, G.H.&amp;S.A. superintendent of bridges and buildings, has return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few days the El Paso &amp; Northeastern road will put a new schedule in operation which will call for a daily through train both ways between El Paso and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0, 1900</w:t>
      </w:r>
    </w:p>
    <w:p>
      <w:pPr>
        <w:pStyle w:val="PlainText"/>
        <w:jc w:val="both"/>
        <w:rPr>
          <w:rFonts w:ascii="Times New Roman" w:hAnsi="Times New Roman" w:cs="Times New Roman"/>
          <w:sz w:val="24"/>
        </w:rPr>
      </w:pPr>
      <w:r>
        <w:rPr>
          <w:rFonts w:cs="Times New Roman" w:ascii="Times New Roman" w:hAnsi="Times New Roman"/>
          <w:sz w:val="24"/>
        </w:rPr>
        <w:t>Judge Peyton F. Edwards and Leigh Clark left to attend court at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M. Dillon, W.S. McCurcheon and General A.G. Malloy returned from the Republican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 Roberts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lifford, manager of the Orion Mining company, left for Lordsburg, N.M., accompanied by George J. Wanless, purchasing agent, for the El Paso Smelting works, who will sample the ore at the Dunde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filed a petition in bankruptcy in the federal clerk's office. Attorneys Clark and Fall represented the petit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Bernard, inspector of pumps on the El Paso division of the G.H.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veler named Evans who stopped in the city on him way to Chicago paid a visit to Juarez, and while there claims to have been buncoed out of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in a communication to city council asked that the city sell a plot of land located on San Francisco and West Main streets, on which they intended to erect a handsome club house. The property is too small for a plaza and could not be used for a public school site, because of the S.P. tracks running nea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L.M. Openheimer expected to leave for Austin today to assist in the examination of the officers holding commissions in the Texas Volunteer Guar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0, 1900</w:t>
      </w:r>
    </w:p>
    <w:p>
      <w:pPr>
        <w:pStyle w:val="PlainText"/>
        <w:jc w:val="both"/>
        <w:rPr>
          <w:rFonts w:ascii="Times New Roman" w:hAnsi="Times New Roman" w:cs="Times New Roman"/>
          <w:sz w:val="24"/>
        </w:rPr>
      </w:pPr>
      <w:r>
        <w:rPr>
          <w:rFonts w:cs="Times New Roman" w:ascii="Times New Roman" w:hAnsi="Times New Roman"/>
          <w:sz w:val="24"/>
        </w:rPr>
        <w:t>Mr. and Mrs. H. Hadley, of Las Cruces, are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in Lambert and Miss Maude B. Hebner were licensed to w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Pollock, of the White Oaks, is laying off today and his run was taken by Oliver C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Sumner, of the White Oaks is busy running the line of the proposed switch to the site of Jacock’s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decided to put in another pumping plant here and sink another well. Men of the company’s water service are in town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Armijo, of Las Cruces, passed through the city last night, accompanied by his mother and little sister, returning from a visit to his brother in Puebl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from all accounts still infested with bunco men who are reaping rich harvest from American suckers. They pose as tourists and make a practice of carrying Mexican ca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day to J.A. Rapper for a business block on Utah street, valued at $5000. Mrs. L.A. Croswhite took out a permit to erect a theater to be located at the southeast corner of Second and Oregon streets, at an estimate value of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members of the National Editorial association were in the city en route over the Southern Pacific to San Francisco. The depot was crowded with editors this morning waiting for the train. There were men of all ages and opin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Gen. A. G. Malloy, W.S. McCutcheon and J.A. Smith returned from the Republican, convention at Waco on the belated T.&amp;P. train last night. Collector Dillon, who was with the McDonald convention, was placed on the Committee on resol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ldermen responded to the roll call at the regular meeting of the city council last night. The city attorney reported on the ordinance restoring the name of St. Louis street to Crosby avenue, as it is now officially known. Alderman George Ogden submitted a report on a vaudeville theater-proposition which was adopted without a dissenting vote. A petition was submitted from M Scanlon, who wanted a position on the police force. A communication was read from the secretary of the chamber of commerce asking that the council pass an ordinance prohibiting ticket scalping. Professor G.P. Putnam, chairman of the chamber of commerce committee on excursions and conventions, appeared before the council to urge the passage of such an ordin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0</w:t>
      </w:r>
    </w:p>
    <w:p>
      <w:pPr>
        <w:pStyle w:val="Normal"/>
        <w:jc w:val="both"/>
        <w:rPr/>
      </w:pPr>
      <w:r>
        <w:rPr>
          <w:rFonts w:cs="Times New Roman" w:ascii="Times New Roman" w:hAnsi="Times New Roman"/>
        </w:rPr>
        <w:t>C.C. Ballinger was known today as a catcher of thieves, after he captured two Kansas City youths who snatched a lady’s purse on San Francisco street. The boys are now safely lodged in jail. The woman thanked Mr. Ballinger for his 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who has just returned from the Republican convention in Waco, told a Herald reporter today that the convention was a rowdy one, with faction in the party raising all sorts of rump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has just been let to J.J. Taylor, to construct a wagon road from Colonia Chuichupa to Guaynipa. The road will greatly aid in developing the reg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1, 1900</w:t>
      </w:r>
    </w:p>
    <w:p>
      <w:pPr>
        <w:pStyle w:val="PlainText"/>
        <w:jc w:val="both"/>
        <w:rPr/>
      </w:pPr>
      <w:r>
        <w:rPr>
          <w:rFonts w:cs="Times New Roman" w:ascii="Times New Roman" w:hAnsi="Times New Roman"/>
          <w:sz w:val="24"/>
        </w:rPr>
        <w:t>At a cabinet meeting yesterday Secretary Gage outlined his plan for carrying into effect the new finance bill expected to result in retiring 35 to 45 per cent of the outstanding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y McGovern of Brooklyn knocked out Oscar Gardner the “Omaha Kid” in the third round of what was to have been a 25-round fight at the Broadway Athletic club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240,700 worth of improvements made in Flagstaff, Ariz.,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 product of the King of Arizona mine in Yuma county is said to be more than $1,000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Westinghouse, the inventor, is making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amp;S.A. pay car is scheduled to arrive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ricots are in full bloom at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reland Stanford arrived here in her private car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firms engaged in light manufacturing claim that unless the free zone liberties are removed they will have to leave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1, 1900</w:t>
      </w:r>
    </w:p>
    <w:p>
      <w:pPr>
        <w:pStyle w:val="PlainText"/>
        <w:jc w:val="both"/>
        <w:rPr>
          <w:rFonts w:ascii="Times New Roman" w:hAnsi="Times New Roman" w:cs="Times New Roman"/>
          <w:sz w:val="24"/>
        </w:rPr>
      </w:pPr>
      <w:r>
        <w:rPr>
          <w:rFonts w:cs="Times New Roman" w:ascii="Times New Roman" w:hAnsi="Times New Roman"/>
          <w:sz w:val="24"/>
        </w:rPr>
        <w:t>Edwin Lambert and Miss Maude E. Hobner secured-a license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rs of the federal court were busily preparing for the next term of court, which opens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John A. Harper for the erection of a business block on Utah street, at an estimated value of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it was issued to Mrs. L.A. Crosswhite for the erection of a theater building at Oregon and Second streets to cost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V. Berrien entertained a number of friends at luncheon. Her guests were: Mesdames Joseph Magoffin, H.C. Myles, John Akin, H. Lawton and J.H.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 Blumenthal entertained the ladies of the Mt. Sinai congregation at her home on Mesa avenue. Mrs. Hixon also gave a card party to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ulius Kruttschnitt, of the Southern Pacific Railway arrived from the west and was joined here by Manager Van Vleck, of the Atlantic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Jones, of Silver City, arrived in El Pas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llis and Solky left for Las Cruces to select the place for holding the annual picnic of the Knights of Labo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D.W. Anderson returned from Kentucky to locate in the city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900</w:t>
      </w:r>
    </w:p>
    <w:p>
      <w:pPr>
        <w:pStyle w:val="PlainText"/>
        <w:jc w:val="both"/>
        <w:rPr/>
      </w:pPr>
      <w:r>
        <w:rPr>
          <w:rFonts w:cs="Times New Roman" w:ascii="Times New Roman" w:hAnsi="Times New Roman"/>
          <w:sz w:val="24"/>
        </w:rPr>
        <w:t>Attorney Leigh Clark has returned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pe for casing the two new wells of the G. H., near Fort Bliss, ha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oseph Wheeler, the hero of Santiago led the civil war, will pass through El Pas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Harry E. Dillon, cashier of the United States custom house at this port to Miss Bella Schutz, daughter of Samuel Schutz,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en. L.M. Openheimer, of this city, will leave in a few days for San Antonio, where he will assist in the examination of officers holding commission in the national guard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f the Mt. Sinai congregation today the following officers were elected to serve for the coming year: J. Calisher, president; B. Blumenthal, vice president; A. Schwartz, treasurer; Haas, secretary; S. L. Goodman, A. Solomon, A. Stolaroff and W. Fatman, trustees. Dr. O.J. Cohen was elected to serve as rabbi for another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0</w:t>
      </w:r>
    </w:p>
    <w:p>
      <w:pPr>
        <w:pStyle w:val="Normal"/>
        <w:jc w:val="both"/>
        <w:rPr/>
      </w:pPr>
      <w:r>
        <w:rPr>
          <w:rFonts w:cs="Times New Roman" w:ascii="Times New Roman" w:hAnsi="Times New Roman"/>
        </w:rPr>
        <w:t>Senator Charles A. Culberson and Representative John H. Stephens will soon simultaneously introduce into the Senate and the House a bill asking that the international dam for which $3,000,000 was appropriated be located at El Paso. There is reason to suppose, because of congressional line-ups that the bill will easily p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Joseph A. Wheeler, war-horse general of the Philippine campaign said today in El Paso, on his way to his home that the U.S. should keep the Philippines. He said the Filipinos really want U.S. contr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udents of the Southwestern Business College at 219 San Antonio street will hold a social tonight. An interesting program is prom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2, 1900</w:t>
      </w:r>
    </w:p>
    <w:p>
      <w:pPr>
        <w:pStyle w:val="PlainText"/>
        <w:jc w:val="both"/>
        <w:rPr>
          <w:rFonts w:ascii="Times New Roman" w:hAnsi="Times New Roman" w:cs="Times New Roman"/>
          <w:sz w:val="24"/>
        </w:rPr>
      </w:pPr>
      <w:r>
        <w:rPr>
          <w:rFonts w:cs="Times New Roman" w:ascii="Times New Roman" w:hAnsi="Times New Roman"/>
          <w:sz w:val="24"/>
        </w:rPr>
        <w:t>Incendiarism is rampant in the Barbadoes. Within six weeks 60 sugar plantations have been set on fire and fears are entertained for the safety of the city of Bridgetown. Natives are starving and lawless and the situation is gr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ry Queen of Chicago and Adam Ryan of Philadelphia fought 20 rounds to a draw before a big crowd in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g mining deals are pending in the state of Sonora which involve the purchase of several rich gold and copper projects. New York capitalists are said to be interested and are the same parties who are back of the new smelter soon to be establish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will have a half million lambs to sell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Kruttschnitt of the Southern Pacific arrived in the city from the west and was joined by General Manager Van Fleck of the Atlantic system of the S.P. and the two went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proposition has been revived and among the most earnest advocates of it is Alderman George Ogden, who said yesterday: “I am confident El Paso can make a success of a mid-winter carnival and I want to suggest that one of its features should be reunion of the Elks of Texas,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2, 1900</w:t>
      </w:r>
    </w:p>
    <w:p>
      <w:pPr>
        <w:pStyle w:val="PlainText"/>
        <w:jc w:val="both"/>
        <w:rPr/>
      </w:pPr>
      <w:r>
        <w:rPr>
          <w:rFonts w:cs="Times New Roman" w:ascii="Times New Roman" w:hAnsi="Times New Roman"/>
          <w:sz w:val="24"/>
        </w:rPr>
        <w:t>A quiet wedding occurred at the St. Clement’s Episcopal church, Rev. Cabell Martin officiating. The contracting parties were Edwin Lambert, of Chihuahua, and Miss Maude E. Heb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 tremendous increase in business the G.H. railway yards were literally blocked with freight, according to Freight Agent McCarthy, of the road. Twenty-three cars of ore were received from the Sierra Madre line to be shipped to Monterey, via Eagle Pass, in addition to other large shipments coming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 editors and their wives passed through the city en route from the annual session of the National Editorial association, held at New Orleans, on a tour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aid that the negro soldiers stationed at Fort Bliss were raising a fund by subscription to defend the men in the county jail charged with being implicated in the murder of Newt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proprietor of the Fair, returned from a five weeks' tour of the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of the El Paso &amp; Northeastern railway,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Harvey E. Dillon and Miss Belia Schutz was announced. Mr. Dillon was special deputy collector of customs to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son Elliott, well-known cattleman of New Mexico,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Early returned from a trip to Denver, Co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900</w:t>
      </w:r>
    </w:p>
    <w:p>
      <w:pPr>
        <w:pStyle w:val="PlainText"/>
        <w:jc w:val="both"/>
        <w:rPr>
          <w:rFonts w:ascii="Times New Roman" w:hAnsi="Times New Roman" w:cs="Times New Roman"/>
          <w:sz w:val="24"/>
        </w:rPr>
      </w:pPr>
      <w:r>
        <w:rPr>
          <w:rFonts w:cs="Times New Roman" w:ascii="Times New Roman" w:hAnsi="Times New Roman"/>
          <w:sz w:val="24"/>
        </w:rPr>
        <w:t>Paul Hammett left this morning for Shreve-port, L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s Burges, Falvey and Turney are attending, court at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uckler, jr., left last night for New York, where his wife has been visiting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field Casey will leave tonight for Colorado Springs, Colo., to take a position with a firm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Crozier, the White Oaks operator, is laying off a few days. His place is being filled by L.G. Crow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day to Urmston and McLean for the erection of a $350 storehouse o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Johnson, who was seriously injured at the smelter Saturday, is improving at the smelter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son Elliott, a cattleman, is in the city from New Mexico, and will continue on to Fort Worth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Van Vleck, of the Southern Pacific, returned east accompanied by Julius Kruttschnitt, who met him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will leave for Cloudcroft tomorrow, to look after the further, construction of the pipe line on which work will be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Donald, the well known cattleman of Carrizozo, came down on the White Oaks Saturday night and went out on the T.&amp;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Bennett came in last night from Pecos, Texas, where he has been attending the-district court, now in session there, before judge Walth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P. Casey, of Las Cruces, spent Sunday in El Paso, returning home today. They will return to this city shortly and locate permanent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oversy between the citizens of Ysleta and Capt. Juan S. Hart about the use of the old Franklin acequia to carry water across his land at Hart’s mill, it is understood has been compromised by Capt. Hart agreeing to allow the citizens to use his own ditch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A. Bailey is in the city from Columbus, N.M. Mr. Bailey holds a concession from the Mexican government for the construction of a railroad from Deming, N.M., south over the international boundary line at Las Palomas into the mining district of the Sierra Madre and through to the co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3, 1900</w:t>
      </w:r>
    </w:p>
    <w:p>
      <w:pPr>
        <w:pStyle w:val="PlainText"/>
        <w:jc w:val="both"/>
        <w:rPr/>
      </w:pPr>
      <w:r>
        <w:rPr>
          <w:rFonts w:cs="Times New Roman" w:ascii="Times New Roman" w:hAnsi="Times New Roman"/>
          <w:sz w:val="24"/>
        </w:rPr>
        <w:t>Young Mahoney of Philadelphia and Mysterious Billy Smith fought 25 rounds to a draw before the Hercules Athletic club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ourt is in session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on and brass thieves are operating at Corsic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ton bartenders have organized a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izona Copper company of Clifton will install a ten-ton ice plant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the negro soldiers at the fort are raising a fund to retain a lawyer to defend the men now in the county jail charged with being implicated in the murder of Newton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excitement was caused in Juarez by two well-known business men of that city engaging in a fist fight over a law suit. They were arrested and heavily 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pe for the G.H.&amp;S.A. well casings on the Mesa were taken out to the well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3, 1900</w:t>
      </w:r>
    </w:p>
    <w:p>
      <w:pPr>
        <w:pStyle w:val="PlainText"/>
        <w:jc w:val="both"/>
        <w:rPr>
          <w:rFonts w:ascii="Times New Roman" w:hAnsi="Times New Roman" w:cs="Times New Roman"/>
          <w:sz w:val="24"/>
        </w:rPr>
      </w:pPr>
      <w:r>
        <w:rPr>
          <w:rFonts w:cs="Times New Roman" w:ascii="Times New Roman" w:hAnsi="Times New Roman"/>
          <w:sz w:val="24"/>
        </w:rPr>
        <w:t>Paul Hammett left for Shreveport, L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uckler, Jr., left for New York to join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S. Baxley and her two children left for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excitement was caused in Juarez by a fist fight, between two well known citizens of that city. The difficulty it is said arose over an old law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llis and A. Sulky returned from Las Cruces and stated that they had selected a desirable site for the annual picnic of the Knights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va Kneeland left over the Mexican Central for Mapimi, Mexico, where she will visit her brother, Edward Kne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the alleged bigamist, was becoming very nervous under his confinement and making efforts to obtain his rel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iles left for his home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Johnson, who was injured in an accident at the El Paso smelter, is steadily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M. Dean returned from Pecos City, Tex., where he was in attendance o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Robinson, ex-county commissioner, arrived in the city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Bailey arrived in the city from Kansas City, to push the work on the new natatorium.</w:t>
      </w:r>
    </w:p>
    <w:p>
      <w:pPr>
        <w:pStyle w:val="Normal"/>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900</w:t>
      </w:r>
    </w:p>
    <w:p>
      <w:pPr>
        <w:pStyle w:val="PlainText"/>
        <w:jc w:val="both"/>
        <w:rPr/>
      </w:pPr>
      <w:r>
        <w:rPr>
          <w:rFonts w:cs="Times New Roman" w:ascii="Times New Roman" w:hAnsi="Times New Roman"/>
          <w:sz w:val="24"/>
        </w:rPr>
        <w:t>Fred K Bascom is in El Paso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estor Armijo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R Fall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C. Barker and Miss Millicent Barker, of Las Cruce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cCabe, of San Antonio, is in the city visiting his friend, C.B. H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Y. Anderson, of the Torpedo mine,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Cluin went out on the Southern Pacific this morning for a ten days’ business trip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S. Baxley left last night over the Santa Fe for New York city accompanied by her two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Bailey, of New York, the head of the new natatorium now in process of construction, arrived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ffort to hold a special session of the city council last night, with the object of granting the mayor a leave of absence for ten days and to elect a mayor pro tem, failed. There was not a quorum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J.M. Ellis and A. Solky spent Sunday in Las Cruces looking over the grounds for a suitable location to hold the annual picnic of the Knights of Labor. The picnic is expected to take place some time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yesterday with all members present. Commissioner Courchesne and judge Harper were authorized to make arrangements with county clerk Park Pitman in regard to indexing the county records. The salary list of county officials for February was approved. The commissioners granted the application of W.W. Bridgers for a certificate of character. An application of G.W. DuBois for the correction of erroneous assessments was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his brief stay in El Paso last evening, general Joseph A. Wheeler, of Alabama, the veteran of three wars, talked agreeably and affable to the many persons who came to se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Charles A. Culberson and representative J.H. Stephens will very soon introduce simultaneously in their respective houses of congress identical bills providing for the building of the International dam at El Paso and recommending the negotiation of a treaty with Mexico covering all matters of water rights in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foretold at the time of the sale of the El Paso street railway last month, a combination of three of the four roads in El Paso has been effected. J.T. Terry, of New York, who bought the El Paso street line in the interest of the stockholders, together with Anson Mills and Max Weber, who controls the situation in Juarez are now the principals in the new company. Associated with them are L.M. Sheldon, Britton Davis, senator Bate, Ynocente Ochoa, mayor Magoffin, John Happer and perhaps others. The capitalization of the new company is about $20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00</w:t>
      </w:r>
    </w:p>
    <w:p>
      <w:pPr>
        <w:pStyle w:val="Normal"/>
        <w:jc w:val="both"/>
        <w:rPr/>
      </w:pPr>
      <w:r>
        <w:rPr>
          <w:rFonts w:cs="Times New Roman" w:ascii="Times New Roman" w:hAnsi="Times New Roman"/>
        </w:rPr>
        <w:t>Bird lovers of El Paso were joining in the tumult against a New York hat firm which has been reported offering from 10 to 50 cents apiece for the bodies of small birds, if the birds were delivered in lots of one hundred or more, according to reports around our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s today filed application for a writ of habeas corpus commanding Sallie Lewis, a Negress, to produce a certain white girl, aged 11. The little girl is supposedly the illegitimate offspring of a couple of high office, and was given to the woman to raise, M.E. church ladies, learning of the case, demand that the girl be given a home else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s Griggs if Mesilla, N.M., came down on the Santa F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4, 1900</w:t>
      </w:r>
    </w:p>
    <w:p>
      <w:pPr>
        <w:pStyle w:val="PlainText"/>
        <w:jc w:val="both"/>
        <w:rPr/>
      </w:pPr>
      <w:r>
        <w:rPr>
          <w:rFonts w:cs="Times New Roman" w:ascii="Times New Roman" w:hAnsi="Times New Roman"/>
          <w:sz w:val="24"/>
        </w:rPr>
        <w:t>The United States government has offered the British government its services as mediator, with the view of bringing about peace in South Africa. Lord Salisbury has not yet replied, but the Associated Press learns there is little doubt he will decline the United States’ good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enty-fourth annual session of the Cattle Raisers’ association convened in Fort Wort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all stations of the state comes word that the June meeting of the Texas’ Teachers’ association will be the largest ever held in the state. On account of the cheap excursion rates hundreds of people not engaged, in educational work will be here and El Paso will take good care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thieves are operating in Bexa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is in great need of stenograp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is time there is more substantial building being done than ever before in El Paso’s history. The erection of business houses and dwellings is the surest marker of a city’s prosperity and in this particular El Paso is setting the pace for the entir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boy who was a member of the ninth grade of the Central public school has been expelled for carrying weapons. It was discovered he had a pistol concealed on his p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and Mrs. Magoffin and the Misses Crosby went up to the Sacramento country yesterday to be absent a week or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4, 1900</w:t>
      </w:r>
    </w:p>
    <w:p>
      <w:pPr>
        <w:pStyle w:val="PlainText"/>
        <w:jc w:val="both"/>
        <w:rPr/>
      </w:pPr>
      <w:r>
        <w:rPr>
          <w:rFonts w:cs="Times New Roman" w:ascii="Times New Roman" w:hAnsi="Times New Roman"/>
          <w:sz w:val="24"/>
        </w:rPr>
        <w:t>Several attorneys of the city who were attending court at Peco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Spencer performed the wedding ceremony of Wilby Hill and Miss Ensignela Mor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Mexican counterfeiters who were captured several months ago near the town of Ahumada, on the Mexican Central, were sentenced to serve five years each by the federal judg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current on the street that the big mining deal between El Paso parties and a Belgian syndicate was not likely to be consummated as soon as anticipated. The sale involves several rich gold propositions in the state of Sonora owned by Patrick Durack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and Mrs. Magoffin and the Misses Crosby went up to the Sacramento mountains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sands of dollars are being invested in business houses and dwellings in the city, and there is more substantial building being done than ever before in the history of El Paso. At a near date three handsome brick structures, costing in aggregate not less than $45,000, will be completed and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C. Barker and Miss Barker, of Las Cruce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E. Scott, of Midland, Texas, is visiting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900</w:t>
      </w:r>
    </w:p>
    <w:p>
      <w:pPr>
        <w:pStyle w:val="PlainText"/>
        <w:jc w:val="both"/>
        <w:rPr>
          <w:rFonts w:ascii="Times New Roman" w:hAnsi="Times New Roman" w:cs="Times New Roman"/>
          <w:sz w:val="24"/>
        </w:rPr>
      </w:pPr>
      <w:r>
        <w:rPr>
          <w:rFonts w:cs="Times New Roman" w:ascii="Times New Roman" w:hAnsi="Times New Roman"/>
          <w:sz w:val="24"/>
        </w:rPr>
        <w:t>Mrs. W.H.H. Llewellyn and daughter of Las Cruce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dames R. and A. Silberberg are now at horns to their friends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nnis courts on Magoffin avenue are being repaired and put in order, preparatory to the opening of the tenn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Strauss formerly employed by the Mexican Central has been appointed bridge foreman of that road for the Chihuahua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were licensed to wed in the county clerk’s office today: J.A. Durrell and Miss Edith G. Megrue; J.W. Love and Miss Mabel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lately a stenographer with an El Paso supply house, has accepted a position with the Guggenheim interests in Aguascalient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at Jean Ignace Paderewski comes to El Paso this evening, but not to play here. He will remain over night and expects to go west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yton Edwards came in last night from Pecos, Tex. Judge Walthall has gone to Big Springs to hold court, exchanging circuits with judge W.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noncommissioned officers in the Border rifles were reduced to the ranks last night for nonattendance, and Private Harrington was promoted to a corporal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action of governor Miguel Ahumada in remitting all taxes for six months, the state tax collector’s office in Juarez has comparatively little work o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hess club have agreed upon a series of test games to ascertain the knowledge and skill of each in the game with a view of classifying them according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agent of the Texas &amp; Pacific in El Paso, has received a communication from W.H. Abrams, land commissioner and trustee of his road, telling of the receipt of his letter regarding the building of the international dam and expressing pleasure at Mr. Darbyshire’s concurrence in the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ardmaster Tegtmeyer, of the G.H., to up to his ears with work and the yard is almost blockaded with freight waiting to be sent westward. The reason of the embryo blockade is the fact that both the G.H. and T.&amp;P. have been pouring into El Paso more traffic, in the last few days, than the S.P. is able to handle we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0</w:t>
      </w:r>
    </w:p>
    <w:p>
      <w:pPr>
        <w:pStyle w:val="Normal"/>
        <w:jc w:val="both"/>
        <w:rPr/>
      </w:pPr>
      <w:r>
        <w:rPr>
          <w:rFonts w:cs="Times New Roman" w:ascii="Times New Roman" w:hAnsi="Times New Roman"/>
        </w:rPr>
        <w:t>“</w:t>
      </w:r>
      <w:r>
        <w:rPr>
          <w:rFonts w:cs="Times New Roman" w:ascii="Times New Roman" w:hAnsi="Times New Roman"/>
        </w:rPr>
        <w:t>The coming season will be one of the finest for sports in El Paso,” an enthusiast said today. “The baseball club is being reorganized, and has many local boys playing. That will help the sport and will give El Pasoans an interest in games when surrounding towns send teams to pl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 Aronstein, manager of the Kohlberg cigar factory, is stepping high today. And his friends are smoking good cigars. Also, Mr. Aronstein sent a hundred dollars worth of telegraph messages to Westphalia, in Germany. The reason—a 16-pound b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cient Order of Hibernians will give their annual ball at the Court House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5, 1900</w:t>
      </w:r>
    </w:p>
    <w:p>
      <w:pPr>
        <w:pStyle w:val="PlainText"/>
        <w:jc w:val="both"/>
        <w:rPr/>
      </w:pPr>
      <w:r>
        <w:rPr>
          <w:rFonts w:cs="Times New Roman" w:ascii="Times New Roman" w:hAnsi="Times New Roman"/>
          <w:sz w:val="24"/>
        </w:rPr>
        <w:t>J.S. Peffer son of Ex-Senator W.A. Peffer of Topeka, Kan., was found dead in a lodging house in Kansas City. He left a card inscribed: “Father, I’m tired. J.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Bryan will speak at Galveston nex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snow has fallen in northern Arizona during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34 Russian immigrants will be inspected in Juarez this morning for admission to the United States. They arrived over the Mexican Central from Vera Cr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essrs. D.W. Reckhart, J.W. Magoffin, H.C. Charman, George Ogden, H.A. Connors and Conductor Connors, of the G.H.&amp;S.A., left for Fabian to hunt big game. They carried a baggage car loaded with provisions, ammunition, artillery and game b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shipment of imported bulls is expected to pass through here in a short time for the great Corrallitis ranch on the Sierra Madr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willing to longer be the burden he considered himself, M.V. Shay of Marysville, Mont., in a fit of despondency put a bullet through his head in his room at a local hotel a few minutes before 6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w 442 students at the Texas Agricultural &amp; Mechanical college—41 more than were ever before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5, 1900</w:t>
      </w:r>
    </w:p>
    <w:p>
      <w:pPr>
        <w:pStyle w:val="PlainText"/>
        <w:jc w:val="both"/>
        <w:rPr>
          <w:rFonts w:ascii="Times New Roman" w:hAnsi="Times New Roman" w:cs="Times New Roman"/>
          <w:sz w:val="24"/>
        </w:rPr>
      </w:pPr>
      <w:r>
        <w:rPr>
          <w:rFonts w:cs="Times New Roman" w:ascii="Times New Roman" w:hAnsi="Times New Roman"/>
          <w:sz w:val="24"/>
        </w:rPr>
        <w:t>Messrs. D.M. Reckhart, J.W. Magoffin, H.C. Charman, George Ogden and M.A. Connors left over the G.H. line for Fabens, to hunt bi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tzgerald, the well-known mining expert, left for San Antonio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returned from a business trip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of the city, headed by A.P. Coles, was arranging to tender former Governor Taylor a reception and banquet during him st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ove and Miss Mabel Smith secured a license to m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railroads began moving the California orange crop fully 6,000 carloads had passed through this city bound for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S. Austin left for a month's visit in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El Paso fire department a committee to arrange for an exhibit by the department in the parade during the teachers’ state convention was appointed. Secretary W.T. Hixson read the report at Chief Powers of fires and alarms for the past month, which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Y. Anderson, superintendent of the Torpedo mine, arrived in the city on a business tr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00</w:t>
      </w:r>
    </w:p>
    <w:p>
      <w:pPr>
        <w:pStyle w:val="Normal"/>
        <w:jc w:val="both"/>
        <w:rPr/>
      </w:pPr>
      <w:r>
        <w:rPr>
          <w:rFonts w:cs="Times New Roman" w:ascii="Times New Roman" w:hAnsi="Times New Roman"/>
        </w:rPr>
        <w:t>A most enjoyable birthday party was given by Miss Daisy Dutton at her home on Myrtle avenue. The parlors were filled with graceful forms and bright faces of 20 girls with a few of the sterner sex present to vary the scene. Games, music and dancing passed the times, until the young folks were quite ready for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ertainly carpenter doing business in the city won money for himself and his friends who believed in his athletic ability yesterday. He walked from Buckler Square to the top of Mount Franklin in two hours and fifty minutes. The others bet he couldn’t do it in three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6, 1900</w:t>
      </w:r>
    </w:p>
    <w:p>
      <w:pPr>
        <w:pStyle w:val="PlainText"/>
        <w:jc w:val="both"/>
        <w:rPr>
          <w:rFonts w:ascii="Times New Roman" w:hAnsi="Times New Roman" w:cs="Times New Roman"/>
          <w:sz w:val="24"/>
        </w:rPr>
      </w:pPr>
      <w:r>
        <w:rPr>
          <w:rFonts w:cs="Times New Roman" w:ascii="Times New Roman" w:hAnsi="Times New Roman"/>
          <w:sz w:val="24"/>
        </w:rPr>
        <w:t>General L.M. Oppenheimer left for Austin on business connected with the State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Tipton returned to the city after a visit in Cincinnati,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 Spear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ttorney filed 20 complaints against lawyers who were practicing without paying an occupation t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untains across the river from the city and Mount Franklin showed considerable snow that had fallen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T.W. Grace and Miss Paulin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arry Alexander, assistant general freight agent of the White Oaks line, arrived in the cit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6, 1900</w:t>
      </w:r>
    </w:p>
    <w:p>
      <w:pPr>
        <w:pStyle w:val="PlainText"/>
        <w:jc w:val="both"/>
        <w:rPr>
          <w:rFonts w:ascii="Times New Roman" w:hAnsi="Times New Roman" w:cs="Times New Roman"/>
          <w:sz w:val="24"/>
        </w:rPr>
      </w:pPr>
      <w:r>
        <w:rPr>
          <w:rFonts w:cs="Times New Roman" w:ascii="Times New Roman" w:hAnsi="Times New Roman"/>
          <w:sz w:val="24"/>
        </w:rPr>
        <w:t>Clint Llewellyn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Williams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 Drake is in the city from Tucson,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W. Ward returned last night from Dalla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arrived in El Paso last night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Briggs is in the city from Mesilla, visiting her sister, Mrs. W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W. Steffans is visiting her daughter, Mrs. W.H. Ward,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D. Slater returned today from a visit to her parents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will meet tonight at the residence of the president, Leon Gemoetz, for a social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Pollock is again on his regular run on the White Oaks. Joe Graham alternates as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Love, a ranchman living near Sierra Blanca, and Miss Mabel Smith, daughter of C.F. Smith, were united in marriage at the First Baptist church yesterday, Rev. W.O. Millican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ttorney is on his annual crusade against those of his professional brethren who have not paid their city occupation tax, and this includes almost the entire legal fratern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quarterly meeting of the El Paso fire department was held last night. C.F. Jones referred to the coming convention of the state teachers in El Paso in June and suggested that the fire department should take some action in the matter. On motion the president, chief and other officers of the department were appointed a committee to decide what part in the general program the fire department should take. The report of chief Powers was received and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committee consisting of Messrs. Earle and Reckhart, appointed by the mines and mining committee of the chamber of commerce to draft a circular letter to mining men of this section, asking them for specimens for an exhibit, has completed its work. Copies of the circular will be placed in the hands of the members of the committee for use in soliciting subscriptions. The members of the committee are: Juan S. Hart, D.W. Reckhart, F.C. Earle, C.B. Eddy, A.W. Gifford, T.B. Johnson and T.H. Trac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7, 1900</w:t>
      </w:r>
    </w:p>
    <w:p>
      <w:pPr>
        <w:pStyle w:val="PlainText"/>
        <w:jc w:val="both"/>
        <w:rPr/>
      </w:pPr>
      <w:r>
        <w:rPr>
          <w:rFonts w:cs="Times New Roman" w:ascii="Times New Roman" w:hAnsi="Times New Roman"/>
          <w:sz w:val="24"/>
        </w:rPr>
        <w:t>In every place on the face of the globe wherein dwell the sons of Erin today reverence will be paid the patron saint of the Emerald Isle. It was decided several years ago that no parade would be held in El Paso, but tonight a grand ball will take place in the district courtroom under the direction of the Ancient Order of Hibern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population of 22,500 and put over a million dollars in building improvements during the past year. The mining industry is flourishing. The Sierra Madre line now taps the Sierra Madre range at Casas Grandes, a virgin region for the American prospector. Many rich mines have already been discovered and are now big produ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bacco culture in Lavaca county has proved so profitable that a cigar factory will soon be established at Hallet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 Hawkins, attorney for the El Paso &amp; Northeastern railway, passed through last night from Alamogordo to Las Cruces, where he will attend the territorial Republican conven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housand head of cattle were shipped into the United States from Mexico last month. The biggest bunch will go to Texas ra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Sullivan, of Boston, defeated Kid Broad in a 25-round bout at 124 rounds at the Broadway Athletic club, New York city, last night. Broad was not knocked out, but was practically helpless at the end of the last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 Bryan breakfasted in Fort Worth en route to Nebrask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7, 1900</w:t>
      </w:r>
    </w:p>
    <w:p>
      <w:pPr>
        <w:pStyle w:val="PlainText"/>
        <w:jc w:val="both"/>
        <w:rPr/>
      </w:pPr>
      <w:r>
        <w:rPr>
          <w:rFonts w:cs="Times New Roman" w:ascii="Times New Roman" w:hAnsi="Times New Roman"/>
          <w:sz w:val="24"/>
        </w:rPr>
        <w:t>The engineering corps, which for some time has been at work laying off the site of the proposed federal smelter, completed its duties. President Jacocks and his company were preparing to begin the erection of the smelter by the first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 Hawkins, attorney for the El Paso Northeastern railway,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Leland arrived in the city from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adalupe Ascarate returned over the Sierra Madre line from the Casas Grandes country, where he had been to look after his cattle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e traffic on the Sierra Madre line continues heavy, the trains of that line being taxed to the utmost to handle the growing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900</w:t>
      </w:r>
    </w:p>
    <w:p>
      <w:pPr>
        <w:pStyle w:val="PlainText"/>
        <w:jc w:val="both"/>
        <w:rPr>
          <w:rFonts w:ascii="Times New Roman" w:hAnsi="Times New Roman" w:cs="Times New Roman"/>
          <w:sz w:val="24"/>
        </w:rPr>
      </w:pPr>
      <w:r>
        <w:rPr>
          <w:rFonts w:cs="Times New Roman" w:ascii="Times New Roman" w:hAnsi="Times New Roman"/>
          <w:sz w:val="24"/>
        </w:rPr>
        <w:t>Charles R. Drake is in El Paso on business from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lumenthal is expected to arrive on the T.&amp;P. tonight from New York c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Aronstein is the father of a baby boy, born this morning. The weight is 16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Tennessee society tonight at the office of A.P. Coles, to perfect arrangements for receiving and entertaining exgovernor Bob Taylor, on April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returned last night from Three Rivers, N.M., where he has purchased the ranch of Pat Coghlan. Deputy collector Clark, who is interested with Mr. Dillon, will resign some time next month and devote his time to the management of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crowd of hunters returned last night from a hunt down the line of the S.P. The party included: Maury Edwards, H.B. Richie, Jim Magoffin, F.B. Houghton, D.W. Reckhart, George Ogden and Harry Charman. They brought back a total of 115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ball of the Ancient Order of the Hibernians will occur at the court house tonight. The reception committee is comprised of the following: Chas, Coughlin, M.R. Dinan, J.P. O’Connor, M.G. Boyle, J. Clifford, G.W. Emerson, Miss McCarthy and Mrs. R.S. McAlp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lim attendance at the regular meeting of the city council last night, mayor Magoffin and aldermen McDuffie and Ogden being out of town. On motion of Mr. Whitmore, Mr. Clifford was elected acting mayor. The city clerk reported that 22 building permits had been issued during the past month for buildings valued at $30,715. Attorney Leigh Clark, of the International Electric Light and Power company, appeared to ask an extension of 60 days in which to get ready for business, as they had met with a number of unexpected del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ther El Paso is to be represented by a strictly amateur or professional baseball club this season is a matter of doubt. The general opinion seems to favor a revival of athletic sports this summer, especially baseball. The Roswell Military Institute team will meet a local team here Sunday afternoon. The team selected to meet the New Mexicans is as follows: Noyes, catcher; Widman or Sullivan, pitcher; Shaners, first base; Widman, second base; Irvin, third base; Jacoby, shortstop, Christian, left field; Weber, center field; Whalen, righ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a somewhat general feeling that the city should show C.P. Huntington and his party some attention when they pass through here next week, president S.J. Freudenthal called a meeting of the board of directors of the chamber of commerce yesterday afternoon. There were present Messrs. Freudenthal, H.B. Stevens, A. Krakauer, J.P. Dieter, G.W. Emerson, C.W. Brown, W.G. Walz and secretary E.E. Russell. The invitation which .was sent by secretary Russell was accepted by Mr. Huntington, and the committee will be called together again to devise ways and mea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0</w:t>
      </w:r>
    </w:p>
    <w:p>
      <w:pPr>
        <w:pStyle w:val="Normal"/>
        <w:jc w:val="both"/>
        <w:rPr/>
      </w:pPr>
      <w:r>
        <w:rPr>
          <w:rFonts w:cs="Times New Roman" w:ascii="Times New Roman" w:hAnsi="Times New Roman"/>
        </w:rPr>
        <w:t>You baseball boys of the Southwest had better get ginger in your heels. The Herald is offering “The El Paso Herald Pennant” to the team in the Southwest which clearly demonstrates its superiority over the others. The pennant is offered in the belief that it will encourage the growth of outdoor spo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Stillwell, the man who did much in making Kansas City the railroad town that it is, is a visitor in El Paso. The city’s chances for becoming a point on the new transcontinental Kansas City, Mexico &amp; Orient road jump forward several points because of this visit. The visitor talked with city bankers. Subject of the discussion was not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Sheriff Walton of Live Oaks County came in from Mexico last night, bringing with him the cattle thief, A. Wood, who will be taken back to Live Oak to face the people and th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8, 1900</w:t>
      </w:r>
    </w:p>
    <w:p>
      <w:pPr>
        <w:pStyle w:val="PlainText"/>
        <w:jc w:val="both"/>
        <w:rPr/>
      </w:pPr>
      <w:r>
        <w:rPr>
          <w:rFonts w:cs="Times New Roman" w:ascii="Times New Roman" w:hAnsi="Times New Roman"/>
          <w:sz w:val="24"/>
        </w:rPr>
        <w:t>The green flag of Ireland divided honors with the national, state and municipal colors on the public buildings of New Y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wners of the Occident mine at White Hills recently exposed a large body of $300 free milling gold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uit growers of the El Paso valley report that indications show a bumper crop fo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d wave accompanied by a rain is reported from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nison last week paid 40 cents per bushel for corn, the highest price paid since 18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all over the state the report comes that farmers, ranchers and truck growers are busy and prospects for large grain, fruit and vegetable crops are very b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road is making its final arrangements to build from Roswell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drafts of amendments to the ship subsidy bill, agreed upon by the house committee on merchant marine and fisheries, have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shipment of ore arrived in Juarez yesterday from the San Pedro mines in the Sierra Madre country. The ore is consigned to the smelter at Monterey and will be shipped by way of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8, 1900</w:t>
      </w:r>
    </w:p>
    <w:p>
      <w:pPr>
        <w:pStyle w:val="PlainText"/>
        <w:jc w:val="both"/>
        <w:rPr>
          <w:rFonts w:ascii="Times New Roman" w:hAnsi="Times New Roman" w:cs="Times New Roman"/>
          <w:sz w:val="24"/>
        </w:rPr>
      </w:pPr>
      <w:r>
        <w:rPr>
          <w:rFonts w:cs="Times New Roman" w:ascii="Times New Roman" w:hAnsi="Times New Roman"/>
          <w:sz w:val="24"/>
        </w:rPr>
        <w:t>Samuel R. Forbes returned to the city from Brewster county, with some specimens of rich copper ore. The specimens came from the mines recently discovered in the Chosp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in honor of St. Patrick, given in the district court room, was attended by approximately two hundred people. The following committee had the event in charge: Arrangements—T.C. Lyons, W.M. McCoy, Tom Kelly, J.C. Coughlin, M.P. Maloney; Decoration—J.E. Morgan, T.J. Walsh, Miss Lizzie McCarthy, Mrs. M.J. Morgan, Tim Sullivan, J.C. Ronan, Wm. Gough and Si Ryan. Reception—C. Coughlin, M.R. Dinan, J.P. O'Connor, R.C. McDonald, M.J. Boyle, James Clifford, G.W. Emerson, Mrs. McAp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utlook for an exceptionally fine fruit crop in the valley was very promising. The weather so far had been per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left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Blumenthal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d. Moye gave a housewarming at their home on N. Oregon street. They entertained 75 at a magnificent banquet on the second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A. Hurley of the Santa Fe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F. Bucher, train inspector of the Mexican Central, arrived in the city from Mexico's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French emigrants passed through the city bound for California to engage in fruit grow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8, 1900</w:t>
      </w:r>
    </w:p>
    <w:p>
      <w:pPr>
        <w:pStyle w:val="PlainText"/>
        <w:jc w:val="both"/>
        <w:rPr/>
      </w:pPr>
      <w:r>
        <w:rPr>
          <w:rFonts w:cs="Times New Roman" w:ascii="Times New Roman" w:hAnsi="Times New Roman"/>
          <w:sz w:val="24"/>
        </w:rPr>
        <w:t>Mrs. T.A. Falvey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uckler and wife returned from New Yor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istrict attorney A.G. Foster has gone down the G.H.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W. Sanders, president of the Agricultural college at Mesilla Park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F.B. Houghton, of the Santa Fe, has gone up to Las Vega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Hanneburg, the G.H. brakeman, is taking a few days layoff from work because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e was given last night at Fort Bliss by a few of the young people in honor of Miss Maria Loughbo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Patrick’s day ball of the Hibernians was a great success. The grand march was lead by Mr. and Mrs. James Hib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Morris, of the G.H. who went east ten days ago to bring back a bride, is here again with his wife, Charley, is receiving congratu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joyable birthday party was given Thursday afternoon by Miss Daisy Dutton at her home on Myrtle avenue. Among those present were: May Lyons, Adine Noake, Olga Holm, Bertha Dinwiddle, Julia Houton, Clara Davis, Helen Cooper, Lorain Baker, Kathleen Myles, Eliza Berrien, Miss Carrol; Messrs. Thomas, Lawrence, Booth, George Wells and A.T. Samworth,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duating class of the El Paso High school yesterday selected its representatives for the commencement exercises in May. According to the conditions submitted to the class by the teachers some time ago, six members of the class were elected to write orations, not including the valedictorian. The six selected were: Edgar Kayser, Willie Schutz, Selby Townsend, [.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0</w:t>
      </w:r>
    </w:p>
    <w:p>
      <w:pPr>
        <w:pStyle w:val="Normal"/>
        <w:jc w:val="both"/>
        <w:rPr/>
      </w:pPr>
      <w:r>
        <w:rPr>
          <w:rFonts w:cs="Times New Roman" w:ascii="Times New Roman" w:hAnsi="Times New Roman"/>
        </w:rPr>
        <w:t>The second great railroad man in two days came to El Paso today. He is Collis P. Huntington, president of the S.P. The arrival of the president’s special train caused great excitement at the station and a large crowd was on hand during the train’s stay here. The president said El Paso may get a new depot out of the visit but that he is not ready to let his plans be kn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fferential rates have been restored over the Santa Fe and other lines leading into El Paso. The new rate is from point of shipment in the Midwest to El Paso, without the addition of the cost of rates from point of shipment to Chicago to El Paso, as was the case in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9, 1900</w:t>
      </w:r>
    </w:p>
    <w:p>
      <w:pPr>
        <w:pStyle w:val="PlainText"/>
        <w:jc w:val="both"/>
        <w:rPr/>
      </w:pPr>
      <w:r>
        <w:rPr>
          <w:rFonts w:cs="Times New Roman" w:ascii="Times New Roman" w:hAnsi="Times New Roman"/>
          <w:sz w:val="24"/>
        </w:rPr>
        <w:t>One hundred delegates attended the territorial Republican convention held in Socorro, N.M., yesterday, all the counties being represented except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mining machinery passed through El Paso for Parral, Chih. Extensive improvements have lately been inaugurated in several mining properties in that loc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R. Forbes has returned to El Paso from Brewster county with rich specimens of gold ore from the mines recently discovered in the Chispa mountains. Mr. Forbes reports that the country is full of prospectors and that many new claims have been t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handsomest public buildings in El Paso are to go up this year. A college building is among those to be erected early in the summer. It will cost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has gone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made plans to welcome ex-Governor Taylor of Tennessee when he delivers his famous lecture, “The Fiddle and the Bow,” at Myar Opera House April 2. The following reception committee was appointed: A.B. Fall, A.P. Coles, H,N. Wood, W.J. Botts, R.F. Campbell, W.A. Hawkins, Sam Tate, Charles W. Kendrick, R.V. Bowden, G.W. Roach, G.F. Pennabaker and John Ju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ix members of the graduating class of the high school were appointed to take part in the commencement exercises. They are: G.W. Hare, valedictorian; Willie Schutz, Edgar Kayser, Bessie Mitchell, Mazie Cole and Hallie Irv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19, 1900</w:t>
      </w:r>
    </w:p>
    <w:p>
      <w:pPr>
        <w:pStyle w:val="PlainText"/>
        <w:jc w:val="both"/>
        <w:rPr/>
      </w:pPr>
      <w:r>
        <w:rPr>
          <w:rFonts w:cs="Times New Roman" w:ascii="Times New Roman" w:hAnsi="Times New Roman"/>
          <w:sz w:val="24"/>
        </w:rPr>
        <w:t>At a meeting of the Tennessee society at the office of President A.P. Coles arrangements were made for the reception and entertainment of former Governor Taylor of that state, when he arrives in the city on April 2. The following reception committee was appointed: H.S. Wood. H.J. Botts, R.F. Campbell, W.A. Hawkins, Sam Tate, C.W. Kindrick, R.V. Bowden, G.F. Pennebaker, A.B. Fall, John Julian, A.P. Coles, Mayor Magoffin, S.J. Freudenthal, Captain Juan Hart, L.M. Openheimer, W.J. Fewel, Charles Davis, W.W. Turner, Judge Kemp, J.M. Dean, U.S. Stewart, G.P. Putnam and James Ba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Small, mining stock expert of San Francisco, left for the Sierra Madre country to examine some copper claims west of Oaxa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M. Buford entertained her friends of this city with an elegant reception at her home in Juarez in honor of Mrs. Seicas,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C. Cowen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uckler and wife returned to the cit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hanan &amp; Powers were at work preparing plans and estimates for two stories which General Anson Mills intends to add to his newly completed block at Mills and Oregon streets. Plans for a handsome college building to cost approximately $65,000, were also drawn up. The drawing of the building showed it to be five stories high, including the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shipment of silver lead ore from the Progresso mine in the Sierra Madre country was received in Juarez, destined for the smelt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900</w:t>
      </w:r>
    </w:p>
    <w:p>
      <w:pPr>
        <w:pStyle w:val="PlainText"/>
        <w:jc w:val="both"/>
        <w:rPr>
          <w:rFonts w:ascii="Times New Roman" w:hAnsi="Times New Roman" w:cs="Times New Roman"/>
          <w:sz w:val="24"/>
        </w:rPr>
      </w:pPr>
      <w:r>
        <w:rPr>
          <w:rFonts w:cs="Times New Roman" w:ascii="Times New Roman" w:hAnsi="Times New Roman"/>
          <w:sz w:val="24"/>
        </w:rPr>
        <w:t>B.F. Darbyshire, of the T.&amp;P., is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dalupe Ascarate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H. Irwin left yesterday for Philadelphia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McKelligon went up to Las Cruces last eve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Y. Ellis and little daughter are in Alamogordo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Stewart president of the board of county commissioners of Otero county, N.M., went out on the White Oak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 Bailey, who is giving his time to promoting the project of a railway line south from Deming, N.M., to a Mexican seaport on the Pacific ocean, has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team will represent El Paso at the tournament at Albuquerque, and it is the present intention to conclude the season’s play with a week’s carnival of diamond sport with the champions of the Mexico City Baseball league. Practice is being held daily, by candidates for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ensive preparations are being made by the management of the McGinty band to make the coming concerts the best ever given. The musical part of the program will be under the personal direction of Prof. Carl Pitzer and the business management in the hands of Frank S. Ryan. Concerts are to be given every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entertaining today the members of the interstate commerce commission, who with their various stenographers and clerks came in on the G.H. this morning from San Antonio. A committee from the El Paso chamber of commerce will this afternoon confer with the members of the Interstate commission, and present to them the condition of rates in and out of El Paso. No stated complaint will be made and no appeal will be made officia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0</w:t>
      </w:r>
    </w:p>
    <w:p>
      <w:pPr>
        <w:pStyle w:val="Normal"/>
        <w:jc w:val="both"/>
        <w:rPr>
          <w:rFonts w:ascii="Times New Roman" w:hAnsi="Times New Roman" w:cs="Times New Roman"/>
        </w:rPr>
      </w:pPr>
      <w:r>
        <w:rPr>
          <w:rFonts w:cs="Times New Roman" w:ascii="Times New Roman" w:hAnsi="Times New Roman"/>
        </w:rPr>
        <w:t>The county jail was inspected yesterday by Judge Harper and County Commissioner Courchesne. They found everything in such excellent shape that they were outspoken in their commendations. Everything was neat and clean, and the air was much purer than it usually is in such ja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y don’t like The Herald a little bit. That is, the bunco men don’t. Meeting a Herald reporter in Juarez last night one of a gang of three which has been plying its trade in the two cities voiced his opinion in no uncertain words. When the reporter asked if there was anything the bunco bee wished to do about it, he replied that there was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althall took his district court to Marfa today El Paso legal talent who have cases there this term are W.W. Turney, P.H. Clark, W.C. McGown, W.M. Peticolas and Millard Patt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0, 1900</w:t>
      </w:r>
    </w:p>
    <w:p>
      <w:pPr>
        <w:pStyle w:val="PlainText"/>
        <w:jc w:val="both"/>
        <w:rPr>
          <w:rFonts w:ascii="Times New Roman" w:hAnsi="Times New Roman" w:cs="Times New Roman"/>
          <w:sz w:val="24"/>
        </w:rPr>
      </w:pPr>
      <w:r>
        <w:rPr>
          <w:rFonts w:cs="Times New Roman" w:ascii="Times New Roman" w:hAnsi="Times New Roman"/>
          <w:sz w:val="24"/>
        </w:rPr>
        <w:t>Two men were arrested at San Antonio charged with robbing the bank at Las Cruces l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grades of refined sugar have advanced 5 cents per 1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amount of American flour is being shipped in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officers were advised that two desperate criminals from east Texas were in the city. A special detail was sent out to search for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mining machinery passed through El Paso en route to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that the McGinty band would give public concerts throughout the coming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wboy carnival will be held at Carlsbad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shipment of silver-lead ore from the Progresso mines in the Sierra Madre country was rece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0, 1900</w:t>
      </w:r>
    </w:p>
    <w:p>
      <w:pPr>
        <w:pStyle w:val="PlainText"/>
        <w:jc w:val="both"/>
        <w:rPr/>
      </w:pPr>
      <w:r>
        <w:rPr>
          <w:rFonts w:cs="Times New Roman" w:ascii="Times New Roman" w:hAnsi="Times New Roman"/>
          <w:sz w:val="24"/>
        </w:rPr>
        <w:t>Extensive preparation wore being made by the band management to make the summer concerts which begin in May the best ever given. The musical feat part of the program is under the management of Professor Carl Spitzer, and the business end was being handled by Frank S. 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were issued in the city clerk's office to A. Berger for the erection of a residence on Fourth street to cost $500, and to J.K. Ball, for the building of a house on Torreon street, at an estimated value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uan S. Hart of the Times, returned from a visit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Clark and Osgood, who were guests of Mrs. W.T. Hilton, left for their hom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aptain James H. White returned over the Mexican Central from Santa Rosalia Spring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B.F. Darbyshire, of the Texas &amp; Pacific, left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 Simpkins, the well known mining expert, left for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ipment of promising silver ore was received in Juarez from the Sapello district in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mining machinery passed through the city en route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De Long, of Chihuahua, arrived in the city. Mr. De Long, being a son of the famous John De Long, chief of the secret service of the Gould system of railwa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900</w:t>
      </w:r>
    </w:p>
    <w:p>
      <w:pPr>
        <w:pStyle w:val="PlainText"/>
        <w:jc w:val="both"/>
        <w:rPr>
          <w:rFonts w:ascii="Times New Roman" w:hAnsi="Times New Roman" w:cs="Times New Roman"/>
          <w:sz w:val="24"/>
        </w:rPr>
      </w:pPr>
      <w:r>
        <w:rPr>
          <w:rFonts w:cs="Times New Roman" w:ascii="Times New Roman" w:hAnsi="Times New Roman"/>
          <w:sz w:val="24"/>
        </w:rPr>
        <w:t>Vincent May returned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Anderson has returned from a visi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owman, president of the Las Cruces bank,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Reymond and wife and F.H. Bascom, of Las Cruces, are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general attorney for the E.P.&amp;N.E., went ou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place of T.G. Crowder, who resigned recently, O. Evans is pounding the brass in the El Paso office of the White Oak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Dougherty, W.M. McCoy and Mrs. Skidmore left last night for Las Cruces, where they will attend the meeting of the stockholders of the Bennett-Stephenson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 in the proposed baseball club to represent El Paso this season is growing daily. The El Paso Herald will donate a silk pendant to the championship team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is P. Huntington has come to El Paso and gone. “A new union depot for El Paso?” said Mr. Huntington in answer to a question. “The question of an El Paso depot has frequently come up but it has never been presented to us with sufficient backing to make immediate action imperative.” Collector Moses Dillon of this port took Mr. Huntington for a short carriage ride over the city. When he returned to the station he was met by president S.J. Freudenthal,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five o’clock yesterday afternoon representatives of the El Paso chamber of commerce assembled to meet the interstate commerce commission, which was in the city. The committee was comprised of. S.G. Freudenthal, secretary Russell, C.W. Browne, T.H. Springer, A. Mathias, A Courchesne and J.C. McCutcheon. After waiting for a half hour for the interstate commission members, the El Pasoans received word that the commissioners could not mee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Cordova and Francisco Alderete, the managers of the Mexican band, are engaged in an effort to raise money subscription for a series of concerts Sunday afternoons in the plaza, beginning the first Sunday in Apr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900</w:t>
      </w:r>
    </w:p>
    <w:p>
      <w:pPr>
        <w:pStyle w:val="Normal"/>
        <w:jc w:val="both"/>
        <w:rPr/>
      </w:pPr>
      <w:r>
        <w:rPr>
          <w:rFonts w:cs="Times New Roman" w:ascii="Times New Roman" w:hAnsi="Times New Roman"/>
        </w:rPr>
        <w:t>On Monday night a dastardly murder was committed in the Jicarillas, the well-known mining camp northwest of White Oaks. John Pichler the keeper of the general store at that place, was shot through the head and instantly killed and his store and safe robbed. Volunteer posses are scouring the country. Many El Pasoans knew the esteemed Mr. Pich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Frank Strobel left for Dallas this morning on the T.&amp;P. He will attend school in that East Tex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Sinclair and N.L. Wheelock, two well-known drummers, are in town from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1, 1900</w:t>
      </w:r>
    </w:p>
    <w:p>
      <w:pPr>
        <w:pStyle w:val="PlainText"/>
        <w:jc w:val="both"/>
        <w:rPr/>
      </w:pPr>
      <w:r>
        <w:rPr>
          <w:rFonts w:cs="Times New Roman" w:ascii="Times New Roman" w:hAnsi="Times New Roman"/>
          <w:sz w:val="24"/>
        </w:rPr>
        <w:t>Four hundred men were thrown out of work when the Wagon Works of Flint, Mich., were destroyed by fire at a loss of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work has commenced on the $1,000,000 smelter to be erected by the Federal Smelter company one mile east of El Paso. The company owns a 100-acr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erick J. Pape, mining engineer, leaves this morning for Cochis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bout 50 Mexican laborers went west to do track work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week Judge Walthall is engaged in holding court at Marfa. Several local attorneys ar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committee on public improvements and institutions met yesterday to bring together the work done by some of the sub-committees and take a look ahead. Those present were Chairman Merrill, Secretary Russell, Mr. Emerson and Mr. Ju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estored the old differential rates to points in Indiana. El Paso dealers buying wagons are the only, person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untington of the Southern Pacific road spent a few hours in El Paso yesterday. President Freudenthal of the Chamber of Commerce and other members met him and showed him some courtesies. Collector Dillon took him for a drive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1, 1900</w:t>
      </w:r>
    </w:p>
    <w:p>
      <w:pPr>
        <w:pStyle w:val="PlainText"/>
        <w:jc w:val="both"/>
        <w:rPr/>
      </w:pPr>
      <w:r>
        <w:rPr>
          <w:rFonts w:cs="Times New Roman" w:ascii="Times New Roman" w:hAnsi="Times New Roman"/>
          <w:sz w:val="24"/>
        </w:rPr>
        <w:t>A dispatch received in the city from Washington, D.C., stated that Max Weber may be successful in his efforts to have congress pass a hill providing for an international dam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ious subjects were discussed at a meeting of the public improvements committee of the Chamber of Commerce. Mr. Julian, of the sub-committee on the high school site, reported that it seemed out of question to secure the block west of Buckl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atatorium on Main street was resumed with an increased force of wor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five from Juarez went to the Sierra Madre country on a hunting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edical association was making an effort to have the Texas Medical association meet in the city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t Marfa Assistant United States District Attorney A.G. Foster had two Mexicans bound over for smuggling mes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of the El Paso &amp; Northeastern, left for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olis P. Huntington, of the Southern Pacific, spent a few hou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Kulm, of the Mexican Central, returned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was holding court at Marfa. Several attorneys from thin city were in attendan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1, 1900</w:t>
      </w:r>
    </w:p>
    <w:p>
      <w:pPr>
        <w:pStyle w:val="PlainText"/>
        <w:jc w:val="both"/>
        <w:rPr>
          <w:rFonts w:ascii="Times New Roman" w:hAnsi="Times New Roman" w:cs="Times New Roman"/>
          <w:sz w:val="24"/>
        </w:rPr>
      </w:pPr>
      <w:r>
        <w:rPr>
          <w:rFonts w:cs="Times New Roman" w:ascii="Times New Roman" w:hAnsi="Times New Roman"/>
          <w:sz w:val="24"/>
        </w:rPr>
        <w:t>F.L: Craig is in the cit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lentin Onate, Jr., son of mayor of Juarez, has gone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Williams, accompanied by his wife and-daughter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E. Welden came down from Alamogordo last night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Allen went to Colorado Springs, Colorado, over the Santa F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Moore and Miss Bertie Brown have returned to El Paso after a sightseeing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ispatcher McNeil, of the G.H., went east yesterday in the special car of superintendent W.R.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te clerk Spellicy of the G.H. freight department has returned from a Houston trip of a few days du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jail was inspected yesterday by county judge Harper and county commissioner A. Courchesne. They found everything in excellent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Patterson, car repairer of the G.H., is taking a 15-day leave of absence and is spending the time looking after his property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aid society held another tea at the Methodist Episcopal church yesterday afternoon. The annual conference will be held there during next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J.J. Ryan and general superintendent Van Vleck, of the S.P., were handsomely entertained yesterday at the home of their friend, Moses Dillon, collector of customs. Mr. Dillon was for many years an employe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the Mexican consulate in El Paso and over all public buildings in Juarez are flying the flags of the Mexican republic today, appropriately, too, for today is the birthday of Benito Juarez, who is one of the greatest men Mexico ever gave to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ight and Power company today took out a permit to erect a power house on Santa Fe street. The building valued at $5000 is now almost completed. The issuance of the permit was delayed until now because the clerk had been unable to ascertain the numbers of the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tournament which includes towns throughout the southern part of New Mexico, western Texas and southern Arizona is now being arranged by baseball enthusiasts of the southwest. At the conclusion of a preliminary series, a further schedule will be arranged between the clubs still unbeaten. Then will commence the grand struggle for supremacy in the southwest, The Herald pennant accompanying the coin. All hands were out at practice today at Washington park, preparatory to the opening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public improvements of the chamber of commerce met yesterday afternoon at the secretary’s office. There were present Messrs. Merrill, Emerson and Julian and secretary Russell. Mr. Julian from the sub-committee on the high school site reported that it seemed out of the question to secure the block west of Buckler square for a high school site. The committees are not disposed to give up the project of a new high school building, however. The question of street and sidewalk improvements was also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00</w:t>
      </w:r>
    </w:p>
    <w:p>
      <w:pPr>
        <w:pStyle w:val="Normal"/>
        <w:jc w:val="both"/>
        <w:rPr/>
      </w:pPr>
      <w:r>
        <w:rPr>
          <w:rFonts w:cs="Times New Roman" w:ascii="Times New Roman" w:hAnsi="Times New Roman"/>
        </w:rPr>
        <w:t>An interesting bit of history has arisen from then death notice in a St. Louis paper of Gen. Henry Harnden, who was credited with the capture of President Davis of the Confederacy. The account told that the general’s troops captured the fallen president. An El Pasoan E.P. Lowe, editor of the Pass City Independent here, who served with the Fourth Michigan troops in the war, said his outfit and not General Harnden’s Wisconsin troops captured Mr. Davis. The Michigan troops arrived at the Davis camp ten minutes ahead of the Wisconsiners. They received President Johnson’s $10,000 re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2, 1900</w:t>
      </w:r>
    </w:p>
    <w:p>
      <w:pPr>
        <w:pStyle w:val="PlainText"/>
        <w:jc w:val="both"/>
        <w:rPr/>
      </w:pPr>
      <w:r>
        <w:rPr>
          <w:rFonts w:cs="Times New Roman" w:ascii="Times New Roman" w:hAnsi="Times New Roman"/>
          <w:sz w:val="24"/>
        </w:rPr>
        <w:t>Between 1,500 and 2,000 men will go out on strike as the result of a meeting of representatives of 2,000 machinists of Cleveland, Ohio. They demand a nine-hour work day with the same pay heretofore given for 10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th regiment of Infantry stationed in Monterey, Mexico, received orders to proceed immediately to the Yaqui Indian war and join the forces of General Torres. Secretary of War Bernardo Reyes will send 4,000 reinforcements to the troops now in the Yaqui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 statue of the “American Girl,” posed by Maud Adams, the actress, and which will be exhibited at the Paris exposition, was successfully cast in New York. Mrs. Bessie Potter Vonnoh is the sculp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west Texas cattlemen are pleased with the outlook for good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Adolph Schwartz, proprietor of the dry goods emporium known as The Fair, proved himself a detective of no mean ability. He went over to Juarez and not only succeeded in discovering what happened to his silk goods, but also unearthed a large quantity of other stolen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Elwood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contemplates rebuilding its telegraph line between Houston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M. Morton left for a visit to Quinc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s. S.V. Young has returned from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2, 1900</w:t>
      </w:r>
    </w:p>
    <w:p>
      <w:pPr>
        <w:pStyle w:val="PlainText"/>
        <w:jc w:val="both"/>
        <w:rPr/>
      </w:pPr>
      <w:r>
        <w:rPr>
          <w:rFonts w:cs="Times New Roman" w:ascii="Times New Roman" w:hAnsi="Times New Roman"/>
          <w:sz w:val="24"/>
        </w:rPr>
        <w:t>Gordon Granger returned from a trip to Seattl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Coleman, of Alpine, Tex.,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Urmston, owner of the San Ledor ranch, went north over the Santa F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V. Young returned from a trip to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a difference between contractors and officials, work on the new Mexican Central depot in Juarez was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Schwartz, proprietor of the Fair, proved himself a detective of no mean-ability. He went over to Juarez and not only succeeded in discovering what had become of his silk goods but also unearthed a large quantity of other stolen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Harper and County Commissioner Courchesne paid an official visit to the county jail and complimented the management highly on the neat and orderly manner in which they found th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Sappy, of the local sheriff's office, left for Seattl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permits were issued to W.A. Morehouse for the erection of a business addition on Oregon street to cost $1,800, and to Horace B. Stephens for a $2,200 business block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aruthers arrived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general freight agent of the Texas &amp; Pacific railroad, arrived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900</w:t>
      </w:r>
    </w:p>
    <w:p>
      <w:pPr>
        <w:pStyle w:val="Normal"/>
        <w:jc w:val="both"/>
        <w:rPr>
          <w:rFonts w:ascii="Times New Roman" w:hAnsi="Times New Roman" w:cs="Times New Roman"/>
        </w:rPr>
      </w:pPr>
      <w:r>
        <w:rPr>
          <w:rFonts w:cs="Times New Roman" w:ascii="Times New Roman" w:hAnsi="Times New Roman"/>
        </w:rPr>
        <w:t>B. Blumenthal was elected president of the Mt. Sinai Temple by the board of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Calisher, proprietor of the California Store, returned a few days ago from a four-week business trip to New York. He said business in the East is in goo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M. Saunders, a cattleman of Mexico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3, 1900</w:t>
      </w:r>
    </w:p>
    <w:p>
      <w:pPr>
        <w:pStyle w:val="PlainText"/>
        <w:jc w:val="both"/>
        <w:rPr/>
      </w:pPr>
      <w:r>
        <w:rPr>
          <w:rFonts w:cs="Times New Roman" w:ascii="Times New Roman" w:hAnsi="Times New Roman"/>
          <w:sz w:val="24"/>
        </w:rPr>
        <w:t>There was a movement on foot to organize a Carpenters' union in the city, J.E. Moore having secured a large number of names of carpenters who expressed an intention of jo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collection of different samples of ore in the Sierra Madre district was brought to the general traffic manager's office of the Sierra Madre road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Lewis, chief dispatcher of the White Oaks road,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general freight and passenger agent of the El Paso &amp; Northeastern,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week's shipment of ore from the San Pedro mines in the Sierra Madre district was the heaviest on record, being five cars larger than any previou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Sutherland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between the city and electric light company, calling for 60 arc lights, signed by Acting Mayor Clifford and Judge Kemp, was sanctioned at a meeting of the city council. Alderman Brunner reported that he had contacted for 1,500 additional feet of hose at 80 cents per foot. Alderman Ogden brought up the scalping ordinance matter, which was referred to the financ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perfected arrangements for an excursion to Alamogordo. A special train was engaged to take them up and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M.C. Stewart, of Carlsbad, N.M., left yesterday after a short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J. Pauly left for Dona Ana county, New Mexico.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3, 1900</w:t>
      </w:r>
    </w:p>
    <w:p>
      <w:pPr>
        <w:pStyle w:val="PlainText"/>
        <w:jc w:val="both"/>
        <w:rPr>
          <w:rFonts w:ascii="Times New Roman" w:hAnsi="Times New Roman" w:cs="Times New Roman"/>
          <w:sz w:val="24"/>
        </w:rPr>
      </w:pPr>
      <w:r>
        <w:rPr>
          <w:rFonts w:cs="Times New Roman" w:ascii="Times New Roman" w:hAnsi="Times New Roman"/>
          <w:sz w:val="24"/>
        </w:rPr>
        <w:t>J.D. Ponder in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Weir went to Clifton, Ariz., today for a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Sutherland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r went down to Socorro, Texas, last night to visit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Smith, chief engineer of the Sierra Madre line, has gone eas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general traffic manager of the Sierra Madre line, has gone down the road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officially stated that the United States court will be a week later than usual in convening this spring, Judge Boarman will probably p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Yair and Henry D. Bowman, of Las Cruces, who were in the city, for a few days conferring with other representatives of the Elephant Butte Dam company, left for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Norman and Colonel Lewis, of Alamogordo, were in the city today to ascertain something regarding the excursion to Alamogordo Saturday afternoon for the Knights of Pythia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hold their regular drill preparatory to the state encampment in June, at the courthouse tonight. The company will be taken to Mundy springs for its first target practice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his attorney, R.V. Bowden, contractor M.B. Valin wants his position defined in the Juarez depot dispute. The stoppage of work on the structure, he says, was the result of the resident engineer to agree on his est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Noyes, Jacoby, and others indulged in their preliminary baseball practice at Athletic park. Tomorrow the Colts will be out again. Much enthusiasm is being shown in the team organization by the members. Shauers is picking up in quick work while Ervin is steadily improv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4, 1900</w:t>
      </w:r>
    </w:p>
    <w:p>
      <w:pPr>
        <w:pStyle w:val="PlainText"/>
        <w:jc w:val="both"/>
        <w:rPr/>
      </w:pPr>
      <w:r>
        <w:rPr>
          <w:rFonts w:cs="Times New Roman" w:ascii="Times New Roman" w:hAnsi="Times New Roman"/>
          <w:sz w:val="24"/>
        </w:rPr>
        <w:t>The military authorities at Manila have a prisoner who will be sent to this country shortly if his identity can be established. He is believed to be Bill Redman, notorious outlaw who is accused of several murders and who escaped from the Rough Riders when recognized by a com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d Parker of Denver knocked out Wilmington Jack Daly in the second round of what was to have been a 10-round go before the Colorado Athletic associat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 McCormick of this city has received information from H.A. Franbach of Denver that he will visit El Paso about April 1 to look into some mining properties for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went to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shipment of cattle will soon be made from Blue Creek, contracted by Perry &amp;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recruits have just shipped at Vera Cruz to join the Mexican fleet operating off the coast of Yucatan against the Mayo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John B. McDonald of New York has been insured for $2,000,000. This is the largest amount of insurance over placed on one man, exceeding that carried by John Wanamaker by nearly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4, 1900</w:t>
      </w:r>
    </w:p>
    <w:p>
      <w:pPr>
        <w:pStyle w:val="PlainText"/>
        <w:jc w:val="both"/>
        <w:rPr>
          <w:rFonts w:ascii="Times New Roman" w:hAnsi="Times New Roman" w:cs="Times New Roman"/>
          <w:sz w:val="24"/>
        </w:rPr>
      </w:pPr>
      <w:r>
        <w:rPr>
          <w:rFonts w:cs="Times New Roman" w:ascii="Times New Roman" w:hAnsi="Times New Roman"/>
          <w:sz w:val="24"/>
        </w:rPr>
        <w:t>Charles M. May left for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 McCormack, of this city, reserved the information that H.A. Franbach, a Denver capitalist, would arrive in El Paso on April 1 for the purpose of buying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left for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department announced there would be no change in the troops at Fort Bliss in the near future, according to a letter received by Mayor Magoffin from Congressman Steph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General L.M. Openheimer returned from Austin, where he conducted the examination of officers of the Texas Volunteer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Eldridge left for Orizab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Blossom left for a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Mark S. Jackson and Major J.H. Munholland returned to the city from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P. Thatcher and O.R. Allen, the latter the superintendent of the Chihuahua Mining company, arrived in the city from Californ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4, 1900</w:t>
      </w:r>
    </w:p>
    <w:p>
      <w:pPr>
        <w:pStyle w:val="PlainText"/>
        <w:jc w:val="both"/>
        <w:rPr>
          <w:rFonts w:ascii="Times New Roman" w:hAnsi="Times New Roman" w:cs="Times New Roman"/>
          <w:sz w:val="24"/>
        </w:rPr>
      </w:pPr>
      <w:r>
        <w:rPr>
          <w:rFonts w:cs="Times New Roman" w:ascii="Times New Roman" w:hAnsi="Times New Roman"/>
          <w:sz w:val="24"/>
        </w:rPr>
        <w:t>Morris Freudenthal is dow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Webber, a G.H. is taking a few days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started to rise this morning and the run is now conside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E. Morse and daughter are visitors in, the city from Sander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Evans returned this morning from eastern Texas, after an absence of more than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McLean, who has been visiting friends in this city, from Chihuahua,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Durrell, who have been spending the summer with Mr. and Mrs. H.P. Durrell, of this city, left for Cincinnati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club will meet this afternoon at the office of A.P. Coles to decide upon the disposal of the funds realized from governor Bob Taylor’s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urnament announced for the baseball championship of the southwest will be everything predicted for it. El Paso players are practicing daily in preparation for the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came in last night from Alamogordo to attend council meeting and see how municipal affairs are progressing. He will return to Alamogordo today to bring Mrs. Magoffi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d prelate F.B. Adams, of the K. of P., of Albuquerque, came down to El Paso this morning and left for Alamogordo, where he will institute the new lodge of K. of P., tomorrow, assisted by the El Paso knights. An excursion will be run from El Paso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seven aldermen answering to the roll call. Mayor Magoffin arrived from his trip up the White Oaks, and came direct from the depot to the city hall, to preside. The report of the city clerk showing the issuances of 24 buildings permits for buildings valued at $30,715 during the month of February was received and filed. Chief of police Lockhart stated that are lights were imperatively demanded at the G.H. railroad crossings at Campbell and Kansas streets, as the place was very dangerous at night, while switching was going on. The clerk read a communication from C.E. Bailey. Alderman Clifford asked permission to have the money received from the supplemental city hall bonds and sewer bonds now in El Paso from the east, placed in the proper fu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0</w:t>
      </w:r>
    </w:p>
    <w:p>
      <w:pPr>
        <w:pStyle w:val="Normal"/>
        <w:jc w:val="both"/>
        <w:rPr>
          <w:rFonts w:ascii="Times New Roman" w:hAnsi="Times New Roman" w:cs="Times New Roman"/>
        </w:rPr>
      </w:pPr>
      <w:r>
        <w:rPr>
          <w:rFonts w:cs="Times New Roman" w:ascii="Times New Roman" w:hAnsi="Times New Roman"/>
        </w:rPr>
        <w:t>William Jennings Bryan will be in El Paso in the interest of his presidential campaign on April 10. He is at present on the Pacific Coast, speaking in the large cities, and will stop here on his way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icio Apodaca is six feet tall and just as mean as he is tall, if his record is indicative. He is a rustler, horse thief and illegal marker, a fighter and gunman. He is in jail at present because of his affinity for other men’s horses. His trial is set for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unfortunate Mexican employee of the Smelter fell into a pot of slag yesterday, burning himself so that life is uncer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5, 1900</w:t>
      </w:r>
    </w:p>
    <w:p>
      <w:pPr>
        <w:pStyle w:val="PlainText"/>
        <w:jc w:val="both"/>
        <w:rPr>
          <w:rFonts w:ascii="Times New Roman" w:hAnsi="Times New Roman" w:cs="Times New Roman"/>
          <w:sz w:val="24"/>
        </w:rPr>
      </w:pPr>
      <w:r>
        <w:rPr>
          <w:rFonts w:cs="Times New Roman" w:ascii="Times New Roman" w:hAnsi="Times New Roman"/>
          <w:sz w:val="24"/>
        </w:rPr>
        <w:t>William Jennings Bryan has stated that he will move to Texas and make his home in the event he is defeated for the presi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has again won the chess tournament and the cup which was donated by Sir George Newnes will remain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new mines are being operated in Sonora, according to authentic reports reach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tton oil mill company at Hillsboro was chartered with a capital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congregation at Deming will build a new church building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thousand tons of coal consigned to a Mexico City concern was lost off the coast of Mexico when the vessel carrying it fou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Dr. W.M. Yandell has been shipped to Seguin, Texas, for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in aldermen have again refused to appropriate money to pay the interest on dam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supreme court will be in session at Phoenix on March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Normal"/>
        <w:keepNext w:val="true"/>
        <w:jc w:val="center"/>
        <w:rPr>
          <w:rFonts w:ascii="Times New Roman" w:hAnsi="Times New Roman" w:cs="Times New Roman"/>
        </w:rPr>
      </w:pPr>
      <w:r>
        <w:rPr>
          <w:rFonts w:cs="Times New Roman" w:ascii="Times New Roman" w:hAnsi="Times New Roman"/>
        </w:rPr>
        <w:t>March 25, 1900</w:t>
      </w:r>
    </w:p>
    <w:p>
      <w:pPr>
        <w:pStyle w:val="Normal"/>
        <w:jc w:val="both"/>
        <w:rPr/>
      </w:pPr>
      <w:r>
        <w:rPr>
          <w:rFonts w:cs="Times New Roman" w:ascii="Times New Roman" w:hAnsi="Times New Roman"/>
        </w:rPr>
        <w:t>A social meeting of the Woman's club was held at the residence of Mrs. Wells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train of two coaches and one baggage car left the White Oaks depot loaded with members of the local lodge Knights of Pythias, bound for Alamogordo. Among those on the excursion were H.Y. Ellis, J.W. Eckman, C.M. Murray, Dr. Bush, Stafford, Campbell, Monroe Harper, Will Borcherding, P.F. Edwards, W. Townsend, H.E. Brown, W. Ten Eyck, H.W. Speer and G.W. Huff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S. Frenkel returned from a visit to the White Oak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W. Loomis left on a trip to Casas Grandes and other points in the Sierra Madr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W. Allen and family returned from Porcher's ranch, where they had been spending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Blumenthal was elected president of the Mt. Sinai temple at a recent meeting of the board of directors of the Jewish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ound was broken for the erection of several new brick buildings on the vacant property opposite the Plaza hotel on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started to rise yesterday and there was a considerable body of water in the chann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Tennessee society held a meeting at the office of A.P. Coles and decided that the money made by the lecture of ex-Governor Bob Taylor would be donated to the public fu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900</w:t>
      </w:r>
    </w:p>
    <w:p>
      <w:pPr>
        <w:pStyle w:val="PlainText"/>
        <w:jc w:val="both"/>
        <w:rPr>
          <w:rFonts w:ascii="Times New Roman" w:hAnsi="Times New Roman" w:cs="Times New Roman"/>
          <w:sz w:val="24"/>
        </w:rPr>
      </w:pPr>
      <w:r>
        <w:rPr>
          <w:rFonts w:cs="Times New Roman" w:ascii="Times New Roman" w:hAnsi="Times New Roman"/>
          <w:sz w:val="24"/>
        </w:rPr>
        <w:t>Dr. L.D. Ricketts is in the city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iram Hadley returned home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N. Robinson, of Las Cruces,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and J.A. Jones, mining men, left this morning on the T.&amp;.P. f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L. Rynerson came down this morning from Las Cruces and will remain some ti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Frenkel returned last night form the White Oaks country and reports business good up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 Blumenthal was elected president of the Mt. Sinai temple at a recent meeting of the board of directors of the Jewish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man’s club will be entertained by Mrs. Wells, on Magoffin avenue, Wednesday evening. The cleaning and beautifying of streets was discussed; also the introduction of industrial arts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J.W. Bates and Rhodes, of the Jarilla placer camp, are in El Paso, with their pockets bulging with gold nuggets and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Erving, a prominent Mormon of Colonia Juarez, has been appointed internal revenue collector at that point. He and J.C. Bentley were in El Paso yesterday from the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Lyle, the G.H. dispatcher, is again back at his old post. After representing the El Paso branch of the O.R.C. in many meetings in the east, Mr. Lyle went to Valent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will leave tonight for Alamogordo on a special train. There they will establish a new lodge of the order. The number to be carried on the special is limited to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Bulger is again pegging away as switchman in the Santa Fe yards, but only awaits the opening of the season and the opportunity to show them all that he is just as good a first baseman as he was several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0</w:t>
      </w:r>
    </w:p>
    <w:p>
      <w:pPr>
        <w:pStyle w:val="Normal"/>
        <w:jc w:val="both"/>
        <w:rPr/>
      </w:pPr>
      <w:r>
        <w:rPr>
          <w:rFonts w:cs="Times New Roman" w:ascii="Times New Roman" w:hAnsi="Times New Roman"/>
        </w:rPr>
        <w:t>There was a mix-up in the annex of the Orndorff last night, in which well-known men were concerned. Guns and a knife were drawn but neither was used, and the scrap was confined to a display of fistic prow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ef of police today issued a warning to contractors who are putting up buildings over the city to put out signal lights at night. The large number of buildings going up in the city makes it dangerous for persons to walk the sidewalks, if the lights are no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Sutherland of the Alamogordo Improvement Co. is in the city with his w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6, 1900</w:t>
      </w:r>
    </w:p>
    <w:p>
      <w:pPr>
        <w:pStyle w:val="PlainText"/>
        <w:jc w:val="both"/>
        <w:rPr>
          <w:rFonts w:ascii="Times New Roman" w:hAnsi="Times New Roman" w:cs="Times New Roman"/>
          <w:sz w:val="24"/>
        </w:rPr>
      </w:pPr>
      <w:r>
        <w:rPr>
          <w:rFonts w:cs="Times New Roman" w:ascii="Times New Roman" w:hAnsi="Times New Roman"/>
          <w:sz w:val="24"/>
        </w:rPr>
        <w:t>Mexico’s income continues to grow despite tax redu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 level in the Rio Grande continued to rise yesterday and now a large stream is f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yesterday morning to extinguish a fire in an old barn in the rear of the Schutz building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announced yesterday for building a two-story addition to St. Luke’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dollars in fines were collected in the recorder’s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hold a drill meeting tonight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s stock market showed a remarkable demonstration of strength in prices and secu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s restaurant advertised serving best meals in the city for 10, 15 and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otton mill has just been completed at L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ep in this territory are in fin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6, 1900</w:t>
      </w:r>
    </w:p>
    <w:p>
      <w:pPr>
        <w:pStyle w:val="PlainText"/>
        <w:jc w:val="both"/>
        <w:rPr/>
      </w:pPr>
      <w:r>
        <w:rPr>
          <w:rFonts w:cs="Times New Roman" w:ascii="Times New Roman" w:hAnsi="Times New Roman"/>
          <w:sz w:val="24"/>
        </w:rPr>
        <w:t>R.T. Lyle returned after several weeks' absence and was at his desk in the G.H. dispatcher'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ing firm of Buchanan &amp; Powers, of this city, was awarded the contract for building the Mexican Central depot at Juarez, to cost approximately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P. Pierson and daughter returned from Boston and were to leave shortly for the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Evans, who had been absent for more than a year, returned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made for a heavy shipment of cattle from the ranches of A.B. Urmston and Guadalupe Ascarate, in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proprietor of the California store on El Paso street, returned from a busines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general superintendent of the El Paso &amp; Northeastern, returned from a trip to St. Loui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Helm, general passenger agent of the Denver &amp; Rio Grande, was spending a few days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6, 1900</w:t>
      </w:r>
    </w:p>
    <w:p>
      <w:pPr>
        <w:pStyle w:val="PlainText"/>
        <w:jc w:val="both"/>
        <w:rPr>
          <w:rFonts w:ascii="Times New Roman" w:hAnsi="Times New Roman" w:cs="Times New Roman"/>
          <w:sz w:val="24"/>
        </w:rPr>
      </w:pPr>
      <w:r>
        <w:rPr>
          <w:rFonts w:cs="Times New Roman" w:ascii="Times New Roman" w:hAnsi="Times New Roman"/>
          <w:sz w:val="24"/>
        </w:rPr>
        <w:t>W.M. Clayt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Sheridan, deputy United States marshal,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D.W. Payton, formerly of Roswell, has taken a position with a local drug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Lovett, attorney for the G.H., was in El Paso yesterday on his way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cGrath, a Nevada mining man, has decided to locate here. He will return to Nevada for his family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Davis, special agent for the Adam Forepaugh and Sells Brothers’ circus federation, is in this cit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 L. Bradford Prince, of Albuquerque; was among the visitors in the city yesterday. He was the guest of Mr. Austin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ditor Mead, of the Santa Fe, and Col. and Mrs. Buford, who have been spending the week at Casas Grandes, returned hom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ursion of the Knights of Pythias to Alamogordo Saturday was a pleasant event. After the ceremony of instituting the new lodge had taken place the Knights left for El Paso yesterday afternoon. Mr. Adams and J.C. Ross remained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nd Northeastern, has been up the road in his special car, “Paso del Norte,” for the past week. He was accompanied by judge Magoffin, Mrs. Magoffin, and Mrs. and Miss Crosby, of El Paso. The party went first to Cloudcroft and thence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at a meeting held Saturday evening at the office of A.P. Coles, decided that the proceeds of ex-governor Bob Taylor’s lecture will be given to the public library of El Paso. Mr. Taylor will deliver a lecture in El Paso on April 2, under the auspices of the Tennesse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foretold a fortnight ago, representative Stephens, of this district, introduced last week in congress a bill providing for the building of the international dam at El- Paso and authorizing the consummation of a new treaty with Mexico, precedent to the building of the dam. Secretary Hay has referred the matter to attorney general Griggs, who it is understood will report favo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n appeal has been designated to take charge of baseball matters in dispute. Messrs. W.G. Walz, Maury Edwards and W.S. McCutcheon have consented to act in that capacity. Billy Bulger will get into the game and hold down an infield job for the El Paso club. Charlie Webber and Noyes will do the catching for the local team. Mike Donlin, who showed in Albuquerque several years ago and is well known here is now a National league st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0</w:t>
      </w:r>
    </w:p>
    <w:p>
      <w:pPr>
        <w:pStyle w:val="Normal"/>
        <w:jc w:val="both"/>
        <w:rPr/>
      </w:pPr>
      <w:r>
        <w:rPr>
          <w:rFonts w:cs="Times New Roman" w:ascii="Times New Roman" w:hAnsi="Times New Roman"/>
        </w:rPr>
        <w:t>Citizens and officials of Juarez are cooperating whole-heartedly with American authorities in the matter of the international dam, which Texans wish located at El Paso. Faced with utter ruin unless they get water regularly for their farms, many Juarez residents have notified their government they would appreciate cooperation with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tomobile is in town and it is here to stay, as two concerns are about to place them on the market. The first one to arrive is at the bicycle shop of Newland and Hagen on Texas street. It was manufactured by the Elgin Automobile Co. of Chicago. Its maximum speed is 15 miles an hour. It is run by gasoline explosions and generates no steam. S.J. Bloodworth, who is thinking of taking an agency, said he thought the automobile would be a success in El Paso and that a dealer might make money from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7, 1900</w:t>
      </w:r>
    </w:p>
    <w:p>
      <w:pPr>
        <w:pStyle w:val="PlainText"/>
        <w:jc w:val="both"/>
        <w:rPr>
          <w:rFonts w:ascii="Times New Roman" w:hAnsi="Times New Roman" w:cs="Times New Roman"/>
          <w:sz w:val="24"/>
        </w:rPr>
      </w:pPr>
      <w:r>
        <w:rPr>
          <w:rFonts w:cs="Times New Roman" w:ascii="Times New Roman" w:hAnsi="Times New Roman"/>
          <w:sz w:val="24"/>
        </w:rPr>
        <w:t>The Republican members of the senate spent two and one-half hours in an effort to reach an agreement on the Porto Rican legislation pending in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Juarez bull fight Sunday a man had his pocketbook and $25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d McCoy and Tom Sharkey last night signed articles of agreement calling for a 25-round fight on June 25 at Coney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erection of a new Elks’ home at Las Vegas were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ensive improvements are being made by the Mexican Central railroad in the vicinity of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Murdoch, paymaster of the Mexican Central,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lour mill is to be built in the Gila valley, near Solomonville, five miles above Saf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carrying 100 engineers and their wives from New York and Buffalo to the west coast will arrive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ernor Prince of New Mexico was a guest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7, 1900</w:t>
      </w:r>
    </w:p>
    <w:p>
      <w:pPr>
        <w:pStyle w:val="PlainText"/>
        <w:jc w:val="both"/>
        <w:rPr/>
      </w:pPr>
      <w:r>
        <w:rPr>
          <w:rFonts w:cs="Times New Roman" w:ascii="Times New Roman" w:hAnsi="Times New Roman"/>
          <w:sz w:val="24"/>
        </w:rPr>
        <w:t>Harry Alexander, assistant freight and passenger agent of the El Paso &amp; Northeaster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F.B. Houghton, of the Santa Fe, left on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and Mrs. L.M. Buford returned from a trip to Casas Grandes, accompanied by E.W. Mead, auditor of the Sierra Madr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cCoy, chief sampler for the Independent Assay company, will soon leave for Kansas City to accept a posi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ernor L. Bradford Prince, of New Mexico,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Moore Clayton, of Albuquerque, arrived in the city to the interest of Brad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the Rio Grande valley had taken new hope since the announcement that Congressman J.H. Stephens has introduced a bill providing for the construction of a dam at this point to conserve the flood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Bob Taylor, of Tennessee, was expected Saturday night over the T.&amp;P. to deliver his famous lecture entitled, “The Fiddle and the Bow,” at Myar opera hous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inter from Denver secured the contract for painting the flag pole in the plaza, regarded as a difficult underta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rown, traveling freight and passenger agent of the Santa Fe, returned from a trip into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900</w:t>
      </w:r>
    </w:p>
    <w:p>
      <w:pPr>
        <w:pStyle w:val="PlainText"/>
        <w:jc w:val="both"/>
        <w:rPr>
          <w:rFonts w:ascii="Times New Roman" w:hAnsi="Times New Roman" w:cs="Times New Roman"/>
          <w:sz w:val="24"/>
        </w:rPr>
      </w:pPr>
      <w:r>
        <w:rPr>
          <w:rFonts w:cs="Times New Roman" w:ascii="Times New Roman" w:hAnsi="Times New Roman"/>
          <w:sz w:val="24"/>
        </w:rPr>
        <w:t>John T. Bishop and wife a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Murphy was a passenger this evening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of Juarez, is in Chihuahu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en Smith, claim agent of the S.P.,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Sutherland is in the city with his wife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Burr, of Bisbee, Ariz., is visiting her aunt, Mrs. Frank Car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Riley, the cattleman, left for Colorado Springs last nigh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Gaither has taken a position in the joint warehouse and will begin his dutie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Mason has arrived in El Paso to take up a position with the local Santa F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ob Jennings, for a long time in the employ of the Santa Fe road, left this morning for Benson, Ari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traffic manager of the Sierra Madre, is spending several days down the lin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riggs, formerly at the El Paso joint warehouse has taken a position at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has issued a very emphatic notice to contractors who are putting up buildings, to keep the signal lights burning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H. White, president, and A.W. Gifford, manager of the Orion Mining company, leave to spend several days in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El Paso lodge No. 83 Knights of Pythias, will hold a social session Thursday night at their hall. At the conclusion of the recitations, there will be d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omobile is in El Paso. One machine built for two persons and weighing 800 pounds has been received by the bicycle shop, of Newland and Hagan. J.J. Bloodworth is figuring on introducing an automobile in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the usual number of petty thieveries and burglaries has been reported to the police of late. Horace B. Stevens, the real estate man, reports the loss of a set of harness. Mr. Morgan, of the firm of Sorenson and Morgan, is mourning the loss of a grindstone. The residence of Zach White, president the Electric Lighting company, was entered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00</w:t>
      </w:r>
    </w:p>
    <w:p>
      <w:pPr>
        <w:pStyle w:val="Normal"/>
        <w:jc w:val="both"/>
        <w:rPr/>
      </w:pPr>
      <w:r>
        <w:rPr>
          <w:rFonts w:cs="Times New Roman" w:ascii="Times New Roman" w:hAnsi="Times New Roman"/>
        </w:rPr>
        <w:t>The Herald’s efforts to start a baseball championship league in the Southwest are bearing fruit. Word came today from Phoenix, requesting further information and saying that city will probably have a team in the league. The rules governing the contests are being dra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W. Blackmore, a prominent resident of Carlsbad,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J. Smith of the El Paso Mine, Mill &amp; Smelter Co. is in Tucson transact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8, 1900</w:t>
      </w:r>
    </w:p>
    <w:p>
      <w:pPr>
        <w:pStyle w:val="PlainText"/>
        <w:jc w:val="both"/>
        <w:rPr/>
      </w:pPr>
      <w:r>
        <w:rPr>
          <w:rFonts w:cs="Times New Roman" w:ascii="Times New Roman" w:hAnsi="Times New Roman"/>
          <w:sz w:val="24"/>
        </w:rPr>
        <w:t>The Boers bombarded Mafeking, shrapnel being used against troops in the open. One shell burst in the courthouse, killing many natives and wounding several persons including several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throughout the ranges of Northern Arizona are in very bad shape owing to lack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S. Austin returned from a trip to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A.W. Gifford and President James H. White of the Orion Mining company leave this morning for Lordsburg to spend a week at the company’s Dunde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elgian rabbits, valued at $300, were stolen from the residence of J.W. Tucker. They had been shipp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has issued a special request that contractors and owners of property who are engaged in erecting buildings shall take care to have red lights burning at night to avoid acc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owman will preside at the next term of court instead of Judge Maxey. Court will convene on the 9th of April instead of the second, the time set for the April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B.F. Darbyshire of the T.&amp;P. has gone down the Mexican Central. It is said that he will strike across country in search of the Topolobampo route which Brigham Young lost several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has returned from an extended trip over hi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five Mexican prospectors left Juarez yesterday for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8, 1900</w:t>
      </w:r>
    </w:p>
    <w:p>
      <w:pPr>
        <w:pStyle w:val="PlainText"/>
        <w:jc w:val="both"/>
        <w:rPr/>
      </w:pPr>
      <w:r>
        <w:rPr>
          <w:rFonts w:cs="Times New Roman" w:ascii="Times New Roman" w:hAnsi="Times New Roman"/>
          <w:sz w:val="24"/>
        </w:rPr>
        <w:t>Agent B.F. Darbyshire, of the Texas &amp; Pacific, left for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le Oaks line, returned from an extended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S. Austin returned from a trip to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W. Gifford and James White, of the Orion Mining company, left for Lordsburg, N.M., to spend a week at the Dunde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Wales is supervising the work of cleaning up the San Jacinto plaza.</w:t>
      </w:r>
    </w:p>
    <w:p>
      <w:pPr>
        <w:pStyle w:val="PlainText"/>
        <w:jc w:val="both"/>
        <w:rPr/>
      </w:pPr>
      <w:r>
        <w:rPr>
          <w:rFonts w:cs="Times New Roman" w:ascii="Times New Roman" w:hAnsi="Times New Roman"/>
          <w:sz w:val="24"/>
        </w:rPr>
        <w:t>The first open air concert by the Mexican band this summer will be given Sunday afterno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El Paso were thoroughly enthused over the encouraging reports from Washington relative to the international dam, a bill for which is pending in both branches of congress. Congressman Stephens and Senator Culberson are both working earnestly for the passage of the m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ice was received at the federal clerk’s office that Judge Bowman will provide at the next term of court, instead of Judge Max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 Stevens, a prominent mining man of Tucson,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R. Prieto returned from a trip down the Sierra Madre line, where he went to look after the Federico Springs ranch in Sonor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900</w:t>
      </w:r>
    </w:p>
    <w:p>
      <w:pPr>
        <w:pStyle w:val="PlainText"/>
        <w:jc w:val="both"/>
        <w:rPr>
          <w:rFonts w:ascii="Times New Roman" w:hAnsi="Times New Roman" w:cs="Times New Roman"/>
          <w:sz w:val="24"/>
        </w:rPr>
      </w:pPr>
      <w:r>
        <w:rPr>
          <w:rFonts w:cs="Times New Roman" w:ascii="Times New Roman" w:hAnsi="Times New Roman"/>
          <w:sz w:val="24"/>
        </w:rPr>
        <w:t>J.H. Memmott, of Casas Grand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H. Lindsay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Castle is here for a few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returned home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Fogg, accompanied by his wife,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of the Southern Pacific office, made a flying trip to Dem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Taylor, division master mechanic of the Santa Fe, is in the city today with Tom Boo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Anthony, assayer for the Torpedo mine, who has been in the city several days, le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audience gathered at the Baptist church last night to hear Rev. Mr. Daniels lecture on Braz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assistant general freight agent, of the White Oaks, went out on the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Franklin and Adelaide Krakauer, daughter of A. Krakauer, were married by Justice Spencer at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nese inspector Meehan has turned from Deming, where he went to attend the hearing of Chinamen accused of being in the United States unlaw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N.B. Valin, says that the Mexican Central railroad refused to pay for work on the Juarez depot and unjustly refused to allow him to go on with his contract, and he entered suit today for $6580.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eme is now being talked of for a system of waterworks for Juarez, a problem that has been frequently agitated since governor Ahumada first proposed the appropriation of $200,000 for that purpose from the state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four engineers and one fireman, all from the New York Central &amp; Hudson River railroad, are in the city today and are being entertained by Rio Grande division, 182, of L.E., of El Paso, and the members of the Women’s auxiliary, officially known as the Star of 1900, G.I.A. of B. of 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ll introduced in congress by representative Stephens in behalf of the international dam has caused the greatest interests in Juarez. All classes realize the overwhelming need of water for the crops below the town. A petition which is said to have received some 300 signatures, has been circulated, asking president Diaz and the Mexican congress that they cooperate with the United States in the ma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00</w:t>
      </w:r>
    </w:p>
    <w:p>
      <w:pPr>
        <w:pStyle w:val="Normal"/>
        <w:jc w:val="both"/>
        <w:rPr>
          <w:rFonts w:ascii="Times New Roman" w:hAnsi="Times New Roman" w:cs="Times New Roman"/>
        </w:rPr>
      </w:pPr>
      <w:r>
        <w:rPr>
          <w:rFonts w:cs="Times New Roman" w:ascii="Times New Roman" w:hAnsi="Times New Roman"/>
        </w:rPr>
        <w:t>The Herald received a letter from a friend in the east, telling of a huge automobile, said to be the heaviest in the world. It is many times larger than El Paso’s automobile. It weighs 14 tons and is run by a gasoline motor which is said to develop 75 horsepower. It is in Australia and is used to carry fr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 Van Sickle of Alpine, a prominent attorney, came up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Logan of Engel, N.M.,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9, 1900</w:t>
      </w:r>
    </w:p>
    <w:p>
      <w:pPr>
        <w:pStyle w:val="PlainText"/>
        <w:jc w:val="both"/>
        <w:rPr/>
      </w:pPr>
      <w:r>
        <w:rPr>
          <w:rFonts w:cs="Times New Roman" w:ascii="Times New Roman" w:hAnsi="Times New Roman"/>
          <w:sz w:val="24"/>
        </w:rPr>
        <w:t>The senate agreed to vote on the Porto Rican government and tariff bill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day of furious activity and buoyance in prices marked the stock market in New York city. The large and general demand for stocks from all sources made the undertone aggressively strong through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of the Union Oil house at Laramie resulted from the carelessness of the car oiler in leaving the faucet of a gasoline tank open. The end walls were blown out and the roof was thrown 30 feet into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driers in the paper machine in the H.F. Watson company mill in Erie, Pa., exploded, wrecking a portion of the building, killing one man and injuring fou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 to have Champion Jim Jefferies fight three men in one night has been abandoned and Jeffries now will fight nobody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kado will review 40 Japanese warships off Kobe toward the end of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ers opened fire with artillery and rifles on the British camp at Warrenton. The first shell burst while the Fusilliers were at breakfast. A hail of bullets poured into the village. Many cattle were killed. The hotel used as a hospital, over which a Red Cross flag was flying., was fir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arles F. Norton was appointed quarantine officer of El Paso to succeed Dr. W.M. Ya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29, 1900</w:t>
      </w:r>
    </w:p>
    <w:p>
      <w:pPr>
        <w:pStyle w:val="PlainText"/>
        <w:jc w:val="both"/>
        <w:rPr/>
      </w:pPr>
      <w:r>
        <w:rPr>
          <w:rFonts w:cs="Times New Roman" w:ascii="Times New Roman" w:hAnsi="Times New Roman"/>
          <w:sz w:val="24"/>
        </w:rPr>
        <w:t>Messrs. Schuster and Batre, of this city, yesterday received notice from the State Life Insurance company, of Indianapolis, that a $40.000 loan to the Masonic order of El Paso had been granted and the money would be forwarded immediately. The Masonic committee which will have charge of the fund is composed of W.A. McCutcheon, J.P. Dieter, J.B. Watson, A. Courchesne and George W. Ne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noon yesterday, Charles Frenkel and Miss Adelaide, Krakauer were quietly married by Justice A.W. Spencer, at his home on Myrtle avenue. The bride is the young daughter of Mr. and Mrs. A. Krakau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Mrs. Francis Phillips for the erection of a residence in Sunset Heights, to cos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erfeit money won reported in circul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and District Attorney Dean returned from Marfa, where district court was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S. Rice left for a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eturned today from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of the Southern Pacific freight office, left on a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ipment of 172 cars of coal was delivered by the White Oaks railway to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carloads of ore from mines along the Sierra Madre lin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Davis, circus writer and exploiter of platform stars, took his first look at El Paso yesterday, doing a little touting for the forthcoming lecture by former Governor Bob Taylor, of Tennessee. Mr. Davis has directed lecture tours for three great Bobs—Bob Taylor, Bob Ingersol and Bob Burdette. He leaves this morning for Tucs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00</w:t>
      </w:r>
    </w:p>
    <w:p>
      <w:pPr>
        <w:pStyle w:val="Normal"/>
        <w:jc w:val="both"/>
        <w:rPr/>
      </w:pPr>
      <w:r>
        <w:rPr>
          <w:rFonts w:cs="Times New Roman" w:ascii="Times New Roman" w:hAnsi="Times New Roman"/>
        </w:rPr>
        <w:t>The most important article in the New York Medical Record of March 17 is written by Dr. Frank V. Cantwell of El Paso. The article concerns operations on the kidney and has attracted wide attention in the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ur work on the new sewer is progressing splendidly, said City Engineer Wimberly today. “We will have 5500 feet completed by tonight and the remaining 2600 feet should soon be finished.” The sewer empties into river below the city and a mile from human habi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Brewer of the Salvation Army spoke to a great multitude in Chopin Hall last night, explaining the function and objectives of his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30, 1900</w:t>
      </w:r>
    </w:p>
    <w:p>
      <w:pPr>
        <w:pStyle w:val="PlainText"/>
        <w:jc w:val="both"/>
        <w:rPr>
          <w:rFonts w:ascii="Times New Roman" w:hAnsi="Times New Roman" w:cs="Times New Roman"/>
          <w:sz w:val="24"/>
        </w:rPr>
      </w:pPr>
      <w:r>
        <w:rPr>
          <w:rFonts w:cs="Times New Roman" w:ascii="Times New Roman" w:hAnsi="Times New Roman"/>
          <w:sz w:val="24"/>
        </w:rPr>
        <w:t>County Engineer A.H. Parker left on a trip to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Ross and D.G. Fleming, of San Pedro, we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ounds around the city hall were being placed in condition for a public park, many seats being installed in shady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meeting of the citizens of Juarez was to be held noon to further discuss the matter of water supply for a fire department soon to be inaugu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ter, wife of Auditor Harter, of the White Oaks road, was in the city visiting Mr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Kelly received a number of souvenirs from his brother Johnny, who is in the Philippine Islands, a member of the Eleventh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ttending a session of the United States court at Roswell, N.M., Judge H.B. Hamilton returned to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ice G. Merchant, who has been under the care of Dr. W.N. Vilas, at Hotel Dieu, was able to return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pending several days in the city, William Harrison returned to his home in Pa-rrall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ursion promoters are busy arranging a series of pleasure trips for June. Among the lodges which are on the outing program is the Knights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gned to the El Paso smelter, six carloads of high grade silver ore arrived in the city from various points in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0, 1900</w:t>
      </w:r>
    </w:p>
    <w:p>
      <w:pPr>
        <w:pStyle w:val="PlainText"/>
        <w:jc w:val="both"/>
        <w:rPr>
          <w:rFonts w:ascii="Times New Roman" w:hAnsi="Times New Roman" w:cs="Times New Roman"/>
          <w:sz w:val="24"/>
        </w:rPr>
      </w:pPr>
      <w:r>
        <w:rPr>
          <w:rFonts w:cs="Times New Roman" w:ascii="Times New Roman" w:hAnsi="Times New Roman"/>
          <w:sz w:val="24"/>
        </w:rPr>
        <w:t>W. Van Sickle is in the city from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Logan came down from Engle,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H.F. Ket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Pollock, the White Oaks conductor, is again laying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Crozier is back again in the El Paso office of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Parker, county surveyor, left this morning, on the T.&amp;P., for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Groff, proprietor of the Orndorff hotel in Tucson, is spending a few days with his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P. Norton has been appointed state quarantine officer to succeed the late Dr. W.M. Yandell,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Seamands is registered at the Orndorff from Tucson. He is traveling conductor fo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M. Llewellyn, wife of Maj. Llewellyn, of Las Cruces, who has been visiting friends in this city, returned hom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ckett, Bulger, Malarkey, Noyes, Walsh and Johnson form a strong sextet to add to the El Paso baseball team. Carl Ennis is heartily in favor of a first class club, representing El Paso in the field. “Syke” Young, the pitcher, may come back and play here if he can obtain regular employ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election will be held in this city on May 5 for the purpose of choosing seven school trustees for this district, in accordance with the law passed by the legislature at its last special session. County judge J.R. Harper has received a circular from the state superintendent of public instruction instructing him to arrange for the election in accordance with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 Paso boy has the honor of having captured the bugle on which was sounded the call that brought about the fatal battle of San Mateo, on which Gene Lawton was killed. The bugle was taken from a Filipino in battle by J.M. Kelly, a brother of the well known local hardware man, and received yesterday through the El Paso postoffice. Kelly is now a member of troop “F,” 11th caval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1, 1900</w:t>
      </w:r>
    </w:p>
    <w:p>
      <w:pPr>
        <w:pStyle w:val="PlainText"/>
        <w:jc w:val="both"/>
        <w:rPr>
          <w:rFonts w:ascii="Times New Roman" w:hAnsi="Times New Roman" w:cs="Times New Roman"/>
          <w:sz w:val="24"/>
        </w:rPr>
      </w:pPr>
      <w:r>
        <w:rPr>
          <w:rFonts w:cs="Times New Roman" w:ascii="Times New Roman" w:hAnsi="Times New Roman"/>
          <w:sz w:val="24"/>
        </w:rPr>
        <w:t>Queen Victoria left Windsor last evening, en route to Ir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journeymen, painters and 1,500 carpenters of St. Louis refused to go to work pending the adjustment of difficulties with bosses over the demands for an increase of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udience filled the Myar opera house last night when former Gov. Bob Taylor of Tennessee talke4 on “The Fiddle and the Bow.” The speaker was introduced by A.P. Coles. Governor Taylor for the first time in his life set foot beyond the limits of his own country when he visite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and family will leave tonight for a visit to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of Alamogordo returned home after a visit with his famil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pay train arriv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and his wife came down frown Alamogordo to hear Bob Taylor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bably no man in England has mastered the art of dining so completely as the Prince of Wales. He is a resolute champion of simple fares and short dinners. He insists that Justice can be done to the best of dinners in an hour, and this limit is observed by all the hosts who wish to pleas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rch 31, 1900</w:t>
      </w:r>
    </w:p>
    <w:p>
      <w:pPr>
        <w:pStyle w:val="PlainText"/>
        <w:jc w:val="both"/>
        <w:rPr>
          <w:rFonts w:ascii="Times New Roman" w:hAnsi="Times New Roman" w:cs="Times New Roman"/>
          <w:sz w:val="24"/>
        </w:rPr>
      </w:pPr>
      <w:r>
        <w:rPr>
          <w:rFonts w:cs="Times New Roman" w:ascii="Times New Roman" w:hAnsi="Times New Roman"/>
          <w:sz w:val="24"/>
        </w:rPr>
        <w:t>A large audience attended the lecture of Governor Robert Taylor of Tennessee, who spoke on “The Fiddle and the Bow” at the Myar opera house. The governor was met at the depot by a number of prominent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greed at a meeting of the school board to close the city schools for the scholastic year of nine months on May 1. The monthly report of Superintendent Putnam was submitted and ordered filed. New school trustees are to be elected on the first Monday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E. Pollock returned to his old run on the El Paso &amp; Nor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ing in his private car, H.C. Mudge, general superintendent of the Santa Fe system, arrived in the city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J.A. Webb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and family departed on a trip to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commemoration of the battle of Puebla, the Juarez brass band gave a concert in the city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Coles-Hubbell building would be ready for occupancy by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covery of a large amount of high-grade silver-copper ore in the Jarillas was the occasion for considerable rejoicing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1, 1900</w:t>
      </w:r>
    </w:p>
    <w:p>
      <w:pPr>
        <w:pStyle w:val="PlainText"/>
        <w:jc w:val="both"/>
        <w:rPr>
          <w:rFonts w:ascii="Times New Roman" w:hAnsi="Times New Roman" w:cs="Times New Roman"/>
          <w:sz w:val="24"/>
        </w:rPr>
      </w:pPr>
      <w:r>
        <w:rPr>
          <w:rFonts w:cs="Times New Roman" w:ascii="Times New Roman" w:hAnsi="Times New Roman"/>
          <w:sz w:val="24"/>
        </w:rPr>
        <w:t>Dr. B.M. Worsham, of Austin Tex.,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Green is up from Chihuahua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from his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Jeffries, the Santa Fe car repairer,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Lattner, freight conductor on the T.&amp;P., is laying off because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Blumenthal, the well known merchant, is in the hospital undergoing a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Littlepage has settled in El Paso and will soon open a store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s called out this morning by a small fire in the Morehous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 .] Adams, grand prelate of the [. . .] Mexico Knights of Pythias, of Albuquerque, is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 .] Watson is holding down a job [. . .] Santa Fe offices during the rush [. . .] which causes considerable ex[.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 .] was born this morning to Mr. [. . .] C.D. Smith, of Russell, who are stopping with Dr. Lindsey,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to the effect that exgovernor Bob Taylor, of Tennessee, will not arrive tonight, was received in the cit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Long, a well known baseball player, has returned to El Paso. Geo. Malarkey has taken a position with the Santa Fe and will play with the Colts. Preparations for the coming season are being made in the city by a number of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ur work on the new city sewer is progressing splendidly,” said city engineer G.C. Wimberly to a Herald reporter yesterday afternoon. “We expect to have 5000 feet completed by tonight, which leaves about 2600 feet to be completed. The new sewer will be a great thing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seven aldermen present when the mayor called the city council to order last night. After approving the minutes of the last meeting, attorney Kemp submitted the anti scalping ordinance which was signed by the members of the committee. The ordinance was passed. The report of the taxation committee recommending that the assessor be authorized to render separate assessment of Mrs. Crosby’s property was adopted. Alderman Ogden was granted fifteen days’ leave of absence. A request of city clerk Catlin for a typewriter was referred to the building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0</w:t>
      </w:r>
    </w:p>
    <w:p>
      <w:pPr>
        <w:pStyle w:val="Normal"/>
        <w:jc w:val="both"/>
        <w:rPr/>
      </w:pPr>
      <w:r>
        <w:rPr>
          <w:rFonts w:cs="Times New Roman" w:ascii="Times New Roman" w:hAnsi="Times New Roman"/>
        </w:rPr>
        <w:t>W.G. Walz, with commendable enterprise, has become personally responsible for the expense of bringing Joseph H. George, the professional golf player, to El Paso to teach local golfers the fine points of the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ndard W.J. Bryan brand of abuse was enjoyed at a “mass meeting” at the City Hall last night, when 21 discontents gathered to gripe. The call for the meeting was published in a local Democratic organ in the city, which sent out wires all over the nation, telling of the meeting and its protest against Republican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turday will be payday at the Smelter, when more than $54,000 will be distributed among El Paso workers, to find its way into the city’s trade chann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 1900</w:t>
      </w:r>
    </w:p>
    <w:p>
      <w:pPr>
        <w:pStyle w:val="PlainText"/>
        <w:jc w:val="both"/>
        <w:rPr>
          <w:rFonts w:ascii="Times New Roman" w:hAnsi="Times New Roman" w:cs="Times New Roman"/>
          <w:sz w:val="24"/>
        </w:rPr>
      </w:pPr>
      <w:r>
        <w:rPr>
          <w:rFonts w:cs="Times New Roman" w:ascii="Times New Roman" w:hAnsi="Times New Roman"/>
          <w:sz w:val="24"/>
        </w:rPr>
        <w:t>J.J. Frey has been elected general manager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Roosevelt of New York has signed the bill repealing the Horton box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inters’ and carpenters’ unions of St. Louis went on strike, demanding an eight-hou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ck plants equipped with modern machinery are being built throughout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indicate that hotels in Tombstone, Ariz., are over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amount of alfalfa will be raised this year in the vicinity of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Tube company of New York has accepted a contract to supply the Mexican city of Guadalajara with 40 miles of steel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hoenix barber managed to slip a pair of “loaded dice” into a gambling hall crap game and won $150 before he was defected. Officials refused to arrest th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band gave an open-air concert in the plaza at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pert golf player will be in El Paso the end of the week and is expected that the game will take a considerable spurt among local adhe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 1900</w:t>
      </w:r>
    </w:p>
    <w:p>
      <w:pPr>
        <w:pStyle w:val="PlainText"/>
        <w:jc w:val="both"/>
        <w:rPr/>
      </w:pPr>
      <w:r>
        <w:rPr>
          <w:rFonts w:cs="Times New Roman" w:ascii="Times New Roman" w:hAnsi="Times New Roman"/>
          <w:sz w:val="24"/>
        </w:rPr>
        <w:t>W.H. Tuttle and P. Noake started for Chihuahu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inspect the work in progress, George Fitzgerald and wife left for the mine owned by Mr. Fitzgerald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H.C. Miles, E.B. Fatman and M.B. Place returned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Saturday following the second Tuesday of this month the terms of office of a number of the city officials exp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onsideration of $100,000, the El Paso Water company yesterday transferred a number of lots in El Paso to the Watts Engineer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pursuance to a call in The Morning Times signed by a number of prominent citizens, a mass meeting was held to protest against the passage of the Porto Rican tariff bill and to memorialize the Texas delegation in congress to use every possible means to secure free trade between Porto Rico an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ic building committee perfected arrangements with the State Insurance company of Indianapolis for a loan of $40,000, which will be used for the erection of a four-story block on San Antonio street. An additional sum of $10,000 was available for the lodge if need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 1900</w:t>
      </w:r>
    </w:p>
    <w:p>
      <w:pPr>
        <w:pStyle w:val="PlainText"/>
        <w:jc w:val="both"/>
        <w:rPr>
          <w:rFonts w:ascii="Times New Roman" w:hAnsi="Times New Roman" w:cs="Times New Roman"/>
          <w:sz w:val="24"/>
        </w:rPr>
      </w:pPr>
      <w:r>
        <w:rPr>
          <w:rFonts w:cs="Times New Roman" w:ascii="Times New Roman" w:hAnsi="Times New Roman"/>
          <w:sz w:val="24"/>
        </w:rPr>
        <w:t>W.H. Bishop is in the city from Bisbee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nchler went down the Mexican Central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Richards and Miss Petra Sapp were married today by county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Martin came down from Tucson last night to arrange some business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was admitted to practice before the El Paso ba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Littlefield has resigned his position in the Southern Pacific railway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Rhomberg has been appointed official watch inspector of the El Paso and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the anniversary of Gen. Porfirio Diaz’s victory over the French in Puebla. 1862, and will be celebrat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Philip’s house in Sunset Heights is well under way of erection and J.C. Voss’s house in the same addition to practical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Caswell and party of twelve men have left for Roswell to begin the survey of the proposed extension of the Pecos Valley and Northwestern from Roswell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oore obtained a building permit for the erection of a $2000 business house on Stanton street today. Harry Cathen took out a permit for the erection of a brick residence at an estimated cost of $600, on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will hold its regular monthly meeting tomorrow night. This in all probability will be the last one by the present board unless a special meeting should be called for some purpose between now and May 5, the date set for the election of the new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idman was out for practice at Athletic park yesterday, and showed good form. He and Malarkey will guard the keystone sack. Frank Moray, a Globe ball tosser, wants to join El Paso’s tournament club. Harry Jacoby is a comer. He exhibited fine control and great speed at practice. Eighty loads of dirt were used in raising the diamond in St. Louis. El Paso could give them that amount from the local park and not mis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young girls under the leadership of Mrs. Jordan have organized a history story club, to be known as the Mount Vernon history club. Miss Rosa Blanco was elected president; Miss Marguerite Winram, vice president; Miss Mary Walthall, treasurer, and Miss Josephine Marr, secretary. The charter members of the club besides these officers are: Leigh White, Carmelita Ainsa, Marie Longuemare, Annie Coffin, Gertrude Wiggins, Evelyn Martin, Ellie Shelton, Laura Townsend, Nannie Lackland, Julie Coldwell and Ruffie Roach- The club is to meet every Friday and discuss history for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900</w:t>
      </w:r>
    </w:p>
    <w:p>
      <w:pPr>
        <w:pStyle w:val="Normal"/>
        <w:jc w:val="both"/>
        <w:rPr/>
      </w:pPr>
      <w:r>
        <w:rPr>
          <w:rFonts w:cs="Times New Roman" w:ascii="Times New Roman" w:hAnsi="Times New Roman"/>
        </w:rPr>
        <w:t>The schools will close in El Paso this year on May 18tth, the school board decided at its meeting last night. Commencement exercises will be held at the Opera House. Superintendent Putnam submitted a verbal report that the schools had enjoyed their best year, having an enrollment of 1439 pup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Schults and J.M. Shaffer of this city are visiting in Albuquerqu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Snyder of the Kansas City Smelter is in this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 1900</w:t>
      </w:r>
    </w:p>
    <w:p>
      <w:pPr>
        <w:pStyle w:val="PlainText"/>
        <w:jc w:val="both"/>
        <w:rPr/>
      </w:pPr>
      <w:r>
        <w:rPr>
          <w:rFonts w:cs="Times New Roman" w:ascii="Times New Roman" w:hAnsi="Times New Roman"/>
          <w:sz w:val="24"/>
        </w:rPr>
        <w:t>About 9,000 men will be idle as the result of the shutting down of all coal mines in Indiana yesterday. This action was taken because operators failed to sign up a wage contract for the scale year beginning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syndicate purchased for $50,000 the Silveragoa mines in Sinaloa. These mines have been worked during the last 125 years and have produced $200,000,000. The American company will work the ores with modern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 Hodgson, representing London capitalists, passed through El Paso en route to Nogal, N.M., where he has gone to inspect some copper properties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shoot of the North Texas Gun club was held recently at Bon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aqui Indians’ children who have been taken with their parents by General Luis Torres will be adopted into the homes of the wealthier classes of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election of the Elks will be held in a day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pursuance with a call issued in the Times yesterday morning by Messrs. Ogden, Clifford, Charman and Howard, a mass meeting of citizens was held at the city council chamber last night to protest against the pending Porto Rican tariff bill and to memorialize the Texas delegation in congress to devote their best efforts to secure absolute free trade between United States and Porto R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 1900</w:t>
      </w:r>
    </w:p>
    <w:p>
      <w:pPr>
        <w:pStyle w:val="PlainText"/>
        <w:jc w:val="both"/>
        <w:rPr>
          <w:rFonts w:ascii="Times New Roman" w:hAnsi="Times New Roman" w:cs="Times New Roman"/>
          <w:sz w:val="24"/>
        </w:rPr>
      </w:pPr>
      <w:r>
        <w:rPr>
          <w:rFonts w:cs="Times New Roman" w:ascii="Times New Roman" w:hAnsi="Times New Roman"/>
          <w:sz w:val="24"/>
        </w:rPr>
        <w:t>Rev. H.W. Moore was reelected pastor of the First Presbyterian church, having been induced to withdraw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65 prisoners in the county jail, 10 whom had murder charges standing against the seven being negroes and three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was thanked for its arrangement for free transportation to the Texas-Colorado Chautauq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lack of activity in the cattle market existed, causing much general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J. Jerome, British ambassador to the City of Mexico, passed through El Paso en route to assume the duties of hi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rit of habeas corpus in favor of R.B. Isaacs, held on the charge of bigamy, was partially heard in the district court. The defendant was accused of having married two women in California, the first in 1894 and the second in 1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tiring school board held its final meeting, receiving reports and closing up the year’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dvertisement in The Times stated that El Paso had a population of 22,500 and that over $1,000,000 in building improvements had been made during the previous 12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loyd S. Freeborn died at his home in North El Paso from an overdose or laudnum, taken by mistak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 1900</w:t>
      </w:r>
    </w:p>
    <w:p>
      <w:pPr>
        <w:pStyle w:val="PlainText"/>
        <w:jc w:val="both"/>
        <w:rPr>
          <w:rFonts w:ascii="Times New Roman" w:hAnsi="Times New Roman" w:cs="Times New Roman"/>
          <w:sz w:val="24"/>
        </w:rPr>
      </w:pPr>
      <w:r>
        <w:rPr>
          <w:rFonts w:cs="Times New Roman" w:ascii="Times New Roman" w:hAnsi="Times New Roman"/>
          <w:sz w:val="24"/>
        </w:rPr>
        <w:t>A.J. Long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lor is in the city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Allen arrived in the city last night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Martin, a Texas cattleman, has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Bergman and L.L. Merrill came down from Santa F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A. Bacon, accompanied by his wife and daughter,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Lackey has left his position in the S.P. shops and will work in this city.</w:t>
      </w:r>
    </w:p>
    <w:p>
      <w:pPr>
        <w:pStyle w:val="PlainText"/>
        <w:jc w:val="both"/>
        <w:rPr>
          <w:rFonts w:ascii="Times New Roman" w:hAnsi="Times New Roman" w:cs="Times New Roman"/>
          <w:sz w:val="24"/>
        </w:rPr>
      </w:pPr>
      <w:r>
        <w:rPr>
          <w:rFonts w:cs="Times New Roman" w:ascii="Times New Roman" w:hAnsi="Times New Roman"/>
          <w:sz w:val="24"/>
        </w:rPr>
        <w:t>Engineer Lamberth of the Mexican Central, who was injured some time ago, is again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Wellborn came down from Clifton yesterday to attend to business transaction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 Mudge, general manager of the Santa Fe, came in this morning. In El Paso he met superintendent Hu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deputy marshal H.R. Hillebrand came in from San Elizario today with a Mexican charged with smuggling mes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Bob Taylor, of Tennessee, arrived in the city over the T.&amp;P. last night. He was met by a large crowd of friends and admi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has become personally responsible for the expense of bringing Joseph P. George, the professional golf player to El Paso, to teach local golfers the points of the game. Mr. George will arrive the last part o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Dillon was today appointed special deputy collector of customs to succeed Frank Clark, who has resigned to devote his time to the management of his ranch in Three Rivers, N.M. Mr. Dillon is the son of collector Moses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ts defeated the Regular team yesterday in a practice game by the score of 9 to 1. Malarkey pitched a good game for the Colts, while Jim Long and Harry Jacoby were on the mound for the Regulars. Sullivan played a star game. Hackett, Shauers and Webber, are a trio of good outfie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ril term of the district court convened this morning with Judge Walthall presiding. The first work was that of empaneling the grand jury and the following names were drawn: C.C. Ballinger, N.J. Cooper, H.C. Myles, Henry Pfaff, R.C. Lightbody, J. Calisher, G.L. Hoyt, Edward Kneezell, J.W. Magoffin, W.T. Hixson, Frank Del Buono and W.H. Lo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0</w:t>
      </w:r>
    </w:p>
    <w:p>
      <w:pPr>
        <w:pStyle w:val="Normal"/>
        <w:jc w:val="both"/>
        <w:rPr/>
      </w:pPr>
      <w:r>
        <w:rPr>
          <w:rFonts w:cs="Times New Roman" w:ascii="Times New Roman" w:hAnsi="Times New Roman"/>
        </w:rPr>
        <w:t>A new Sunset Limited is to be built for the Southern Pacific railroad for operation through El Paso, officers of the road announced here today. Building of the new limited gives assurance, that the service will be kept up here they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drew P. Johnson, of California, prominent Socialist, said today in El Paso that he believed Job Harriman will make the greatest run for national office and Socialist has ever made. He predicted great success for the party in the next dec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 Conner came over from Juarez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3, 1900</w:t>
      </w:r>
    </w:p>
    <w:p>
      <w:pPr>
        <w:pStyle w:val="PlainText"/>
        <w:jc w:val="both"/>
        <w:rPr/>
      </w:pPr>
      <w:r>
        <w:rPr>
          <w:rFonts w:cs="Times New Roman" w:ascii="Times New Roman" w:hAnsi="Times New Roman"/>
          <w:sz w:val="24"/>
        </w:rPr>
        <w:t>William F. Miller, of 520 per cent Franklin syndicate fame, was placed on trial in Brooklyn, N.Y., yesterday. Of the 21 indictments pending against him, he was tried on one charging him with grand larceny in the first and second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ril term of the state district court convened in the court house yesterday morning with Judge A.M. Walthall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again calls attention to its plan through which two school teachers, either public or private, may attend the Texas-Colorado Chautauqua this summer, also that a subscription list has been started by this paper by the donation of $10 toward the erection of an El Paso cot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Sullivan shipped 28 carloads of cattle from Glendale, Ariz. It took four engines to get the train over the mountain. This is said to be the biggest train load of cattle that ever went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 building permit was issued to Thomas B. Nichols for a residence on Octavia street, to cos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managers and employes are watching with deep interest the progress of the double-header hearing now claiming the attention of the railroad commission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is in the city from his railroad camp near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3, 1900</w:t>
      </w:r>
    </w:p>
    <w:p>
      <w:pPr>
        <w:pStyle w:val="PlainText"/>
        <w:jc w:val="both"/>
        <w:rPr/>
      </w:pPr>
      <w:r>
        <w:rPr>
          <w:rFonts w:cs="Times New Roman" w:ascii="Times New Roman" w:hAnsi="Times New Roman"/>
          <w:sz w:val="24"/>
        </w:rPr>
        <w:t>An expert golf player from Denver will arrive in the city within a short time to teach local players the fine points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and family left for Santa Monica, Cal.,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arrived in the city from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lor, of Silver City, wa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managers and employes of Texas were watching with deep interest the progress of the double-header hearing now claiming the attention of the railroad commission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commercial agent of the Southern Pacific,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of the White Oaks line, accompanied by Mrs. Hawkins,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Thomas B. Nichols for the erection of a residence on Octavia street, to cos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H.U. Mudge, of the Santa Fe, passed through the city bound for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Pierce left for Alamogordo after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Mormons arrived in the city from Mexico en route to Salt Lake City to attend the annual conference of tha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Aid society of the First Presbyterian church held its annual election of office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00</w:t>
      </w:r>
    </w:p>
    <w:p>
      <w:pPr>
        <w:pStyle w:val="PlainText"/>
        <w:jc w:val="both"/>
        <w:rPr>
          <w:rFonts w:ascii="Times New Roman" w:hAnsi="Times New Roman" w:cs="Times New Roman"/>
          <w:sz w:val="24"/>
        </w:rPr>
      </w:pPr>
      <w:r>
        <w:rPr>
          <w:rFonts w:cs="Times New Roman" w:ascii="Times New Roman" w:hAnsi="Times New Roman"/>
          <w:sz w:val="24"/>
        </w:rPr>
        <w:t>George Malarkey left for Colora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Jones arrived in the city last night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H. Dockham, of the G.H. will soon be able to resume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Parker and A.J. Connell are in the city on their return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Schultz and J.M. Schaffer, of this city are visiting in Albuquerqu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N. Seaver accompanied by her sister and young son are visiting friends her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B. Hamilton arrived this morning from Las Cruces,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 bells and annunciators have been placed I each room at Hotel Dieu, a decided improvement over the old method of call be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W.A. Hawkins, general attorney of the El Paso and Northeastern railroad, came down from Alamogordo last night to hear governor Bob Taylor.</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Governor Bob Taylor’s lecture last night was a success in every last night was a success in every way. Governor Taylor did not play his fiddle and many were greatly dis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xpected that the big Coles-Hubbell building on the corner of Oregon and San Antonio streets will be ready for occupancy about the first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Logan, general traffic manager of the Sierra Madre lines, returned last evening from a trip down the road and out in the mining districts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G.P. Putnam, superintendent of city schools, today received a letter from the general passenger agent of the Mexican Central in regard to rates for the teacher’s convention in this city during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anniversary of Gen. Diaz’s victory over the French, near Puebla, was celebrated throughout Mexico. In Juarez, field sports were held at which mayor Onate presided. In the evening the band gave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lts will be in the going from the start of the initial gong. C.L. Gilbert, manager of the Mexico City team, wants the Colts to play a series with that club within three weeks from the present time. A strong club could be secured to meet the Mexico City team right here in El Paso, but a couple of twirlers would aid mater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in the superintendent’s office in the city hall. There were present Dr. C.T. Race, A.G. Foster, C.R. Morehead and E.C. Pew. Absent were W.R. Martin and E.A. Shelton. Superintendent Putnam submitted a verbal report the condition of the public schools during the month of March. The professor stated that the school exhibit for state teacher’s convention was in course of preparation. Professor Putnam called up the matter of adjournment for summer vacation and it was decided by the board to close the schools on May 1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00</w:t>
      </w:r>
    </w:p>
    <w:p>
      <w:pPr>
        <w:pStyle w:val="Normal"/>
        <w:jc w:val="both"/>
        <w:rPr/>
      </w:pPr>
      <w:r>
        <w:rPr>
          <w:rFonts w:cs="Times New Roman" w:ascii="Times New Roman" w:hAnsi="Times New Roman"/>
        </w:rPr>
        <w:t>County Surveyor Parker was a passenger on the outgoing train to Van Horn today. He was going there with the purpose of surveying some mining claims, as Van Horn is looming as a rich mining region. Some of the claims in the Van Horn and Carrizo Mountains are owned by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Moses Dillon and Dr. Bray went up to the Three Rivers ranch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paycar is expected to gladden the hearts of the railroads boys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4, 1900</w:t>
      </w:r>
    </w:p>
    <w:p>
      <w:pPr>
        <w:pStyle w:val="PlainText"/>
        <w:jc w:val="both"/>
        <w:rPr>
          <w:rFonts w:ascii="Times New Roman" w:hAnsi="Times New Roman" w:cs="Times New Roman"/>
          <w:sz w:val="24"/>
        </w:rPr>
      </w:pPr>
      <w:r>
        <w:rPr>
          <w:rFonts w:cs="Times New Roman" w:ascii="Times New Roman" w:hAnsi="Times New Roman"/>
          <w:sz w:val="24"/>
        </w:rPr>
        <w:t>It is reported that 2,000 miners are out in western Kentucky coal fields, no progress having been made toward a settlement of the wage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Dewey rescinded life former decision not to run for the presidency. “If the people want me for this great office,” he said, “I shall be only too willing to ser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Bankers’ association will meet in Fort Worth May 9, 10 and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pounds of rattlesnakes were received by a Port Lavaca firm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soon as the weather grows warm the El Paso &amp; Northwester will begin running trains from El Paso to Cloudcroft every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Bob Taylor of Tennessee will leave this morning for Tucson where he will lectur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and woman arrested by the police for getting into a fight in a saloon on lower Utah street yesterday were fined $4 for the disturb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comes from Little Rock that Dan A. Stuart, well known promoter of pugilism, will shortly go on a mission to Mexico City to secure a concession for the establishment of a regular Monte Carlo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K. Hutton and his mother of Atlanta, Ga., have arrived in El Paso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4, 1900</w:t>
      </w:r>
    </w:p>
    <w:p>
      <w:pPr>
        <w:pStyle w:val="PlainText"/>
        <w:jc w:val="both"/>
        <w:rPr>
          <w:rFonts w:ascii="Times New Roman" w:hAnsi="Times New Roman" w:cs="Times New Roman"/>
          <w:sz w:val="24"/>
        </w:rPr>
      </w:pPr>
      <w:r>
        <w:rPr>
          <w:rFonts w:cs="Times New Roman" w:ascii="Times New Roman" w:hAnsi="Times New Roman"/>
          <w:sz w:val="24"/>
        </w:rPr>
        <w:t>Mrs. Robert Martin, after a visit with her son, W.R. Martin, returned to Fresn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general traffic manager of the Sierra Madre railway, returned from a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A. Eddy, of the El Paso &amp; Northeastern, returned from a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weather becomes warmer the El Paso &amp; Northeastern will commence running excursion trains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F, Carroll, of Las Cruces,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Bob Taylor left for Tucson, Ariz., where he is scheduled to deliver a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Jailer Lyons is on the sick list Deputy Bridgers is taking his place at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was received from Little Rock that Dan Stuart, the well-known promoter of pugilism, would soon leave for Mexico City to renew his efforts toward securing a concession for the establishment of a Monte Carlo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McLain returned to Chihuahua after a pleasant visit here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Rush and F.H. Farrell arrived in the city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umber mills at Casas Grandes were turning out five carloads of lumber per day, which was being shipped to market over the Sierra Madre li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900</w:t>
      </w:r>
    </w:p>
    <w:p>
      <w:pPr>
        <w:pStyle w:val="PlainText"/>
        <w:jc w:val="both"/>
        <w:rPr/>
      </w:pPr>
      <w:r>
        <w:rPr>
          <w:rFonts w:cs="Times New Roman" w:ascii="Times New Roman" w:hAnsi="Times New Roman"/>
          <w:sz w:val="24"/>
        </w:rPr>
        <w:t>George Estes, of Pecos, Texas, is transacting busines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d” Hutchinson has secured a position on the Southern Pacific as fi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lor, who has been in the city a week from Silver City, returned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atts, who has been driving an engine on the Mexican National all winte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Kneeland is laying off a few days from his work at the G.H. freight house, owing to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Moses Dillon and Dr. T.A. Bray went up to the Dillon ranch at Three Rivers,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n the Mexican Central depot is being pushed rapidly by the company, and work has already begun on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Rynerson, A. King and A.J. Jones, mining men, went up to Las Cruces last night to look over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Pulliam, special agent of the United States treasury department, has returned from a trip to Nogales, where he went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McCormick, exyardmaster at Juarez on the Mexican Central, is taking a layoff before entering on his new duties as superintendent of termi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Mrs. Mary S.P. Hammett, one of the principal stockholders of the Campbell Real Estate company, bought of the company the entire D.R. Francis hotel block. I.W. Rogers, the lessee, will continue in charge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a building is to be erected on the property next to the courthouse. This land, which belongs to C.E. Bailey, is the ground which Kansas street must run through whenever it is opened up. A.M. Loomis has a 12 year lease on the plot and contemplates erecting a three stor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gricultural college baseball team at Mesilla has written to secretary Park Pitman, of the Athletic association, for a. game to be played in this city with a local nine. Henry Chriss has a team in the field, recruited from the G.H shops, and will play the El Paso Colts Sunday afternoon. The members of the El Paso club held a meeting last night and decided to accept the challenge of the Mexico City team. Excursion rates may be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labor organization has been formed in El Paso. Last night 30 of the carpenters and joiners of this city met in the county court room and perfected an organization. The following temporary officers were elected: C.F. Jones, president; J.E. Moore, vice president; J.M. Campbell, recording secretary; J.T. Wilson, financial secretary; Thomas Kelly, treasurer; J.P. Ballad, conductor; J.R. Campbell, warden; E.L. Nichols, J.W. Bushstag and H.F. Brown, trust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0</w:t>
      </w:r>
    </w:p>
    <w:p>
      <w:pPr>
        <w:pStyle w:val="Normal"/>
        <w:jc w:val="both"/>
        <w:rPr/>
      </w:pPr>
      <w:r>
        <w:rPr>
          <w:rFonts w:cs="Times New Roman" w:ascii="Times New Roman" w:hAnsi="Times New Roman"/>
        </w:rPr>
        <w:t>El Paso boys are making the lives of the baseball players and officials lively here lately. They are all working out, trying to prove that they are the ones who should be mascots during the season. They are shagging balls and carrying bats for the pla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understood that a big deal is pending by which the El Paso Mine, Mill and Smelter Supply Co. will acquire control of the Pass City Foundry and Machine works here. Inventories are being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a telegram was received from William J. Bryan saying he would not be able to stop in El Paso on his way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5, 1900</w:t>
      </w:r>
    </w:p>
    <w:p>
      <w:pPr>
        <w:pStyle w:val="PlainText"/>
        <w:jc w:val="both"/>
        <w:rPr/>
      </w:pPr>
      <w:r>
        <w:rPr>
          <w:rFonts w:cs="Times New Roman" w:ascii="Times New Roman" w:hAnsi="Times New Roman"/>
          <w:sz w:val="24"/>
        </w:rPr>
        <w:t>George A. Scarborough died at 2:30 a.m. from the effects of a wound received at the hands of an unknown gang of cattle thieve in the Chiricahua mountains yesterday, a dispatch from Deming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een Victoria landed on Irish soil yesterday, for the first time in 3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McKinley was much improved yesterday, and if the weather had not been so inclement she would have been removed to her reclining chair, a dispatch from Washingto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Dewey, who received many telegrams promising support following his announcement that he would run for the presidency, last night expressed himself as being much gratified over the manner in which his announcement has been received by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train was leaving the Brussels station yesterday an individual fired a shot at the Prince of Wales. The would-be assassin jumped on the footboard of the prince’s car as the train was starting and fired into the car. The man was immediately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ters for five cotton mills in Texas have been issued in the last few weeks and more are p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homas A. Bray, Collector Moses Dillon and W.J. Cox left El Paso yesterday over the White Oaks road for Three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vitation was sent to Col. William Jennings Bryan yesterday to visit El Paso, and a telegram was forwarded to Portland, Ore., by the Gate City assembly of the Knights of Labor asking him to be that organization’s guest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5, 1900</w:t>
      </w:r>
    </w:p>
    <w:p>
      <w:pPr>
        <w:pStyle w:val="PlainText"/>
        <w:jc w:val="both"/>
        <w:rPr/>
      </w:pPr>
      <w:r>
        <w:rPr>
          <w:rFonts w:cs="Times New Roman" w:ascii="Times New Roman" w:hAnsi="Times New Roman"/>
          <w:sz w:val="24"/>
        </w:rPr>
        <w:t>John C. Darnell, financier of the Cigarmaker International union, was a visitor in the city, the subject of his visit being to organize local unions in the various lines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ewish Ladies' Aid society met in social session at the residence of Mrs. J. Calisher,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electric light company received a shipment of poles, arrangements were being made to push forward the completion of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P. Hammett, one of the largest stockholders of the Campbell Real Estate company, has purchased of the company the entire D.R. Franci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of the Chamber of Commerce held a meeting, at which Messrs. Blumenthal, Wingo and David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negotiations were pending for the sale of over 100,000 acres of land in Northern Chihuahua and east central part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mall and daughter, of San Antonio, were visiting the family of Superintendent W.R. Martin, of the G.H.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railway, went north in his private car Paso del No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goffin left yesterday for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Collector Moses Dillon and W.J. Cox left over the White Oaks road for Three River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stes arrived in the city from Peco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00</w:t>
      </w:r>
    </w:p>
    <w:p>
      <w:pPr>
        <w:pStyle w:val="Normal"/>
        <w:jc w:val="both"/>
        <w:rPr/>
      </w:pPr>
      <w:r>
        <w:rPr>
          <w:rFonts w:cs="Times New Roman" w:ascii="Times New Roman" w:hAnsi="Times New Roman"/>
        </w:rPr>
        <w:t>The most important matter to come before the Chamber of Commerce last night was the question of where to locate permanent quarters. August Andreas offered the organization a lot on which to build. He said he would give them two years’ rent on condition the one-story brick building which would be erected would be his at the end of the period. The matter was p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Conklin, assistant foreman of the Fire Department for several years, was last night elected foreman, replacing William McCoy, who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6, 1900</w:t>
      </w:r>
    </w:p>
    <w:p>
      <w:pPr>
        <w:pStyle w:val="PlainText"/>
        <w:jc w:val="both"/>
        <w:rPr/>
      </w:pPr>
      <w:r>
        <w:rPr>
          <w:rFonts w:cs="Times New Roman" w:ascii="Times New Roman" w:hAnsi="Times New Roman"/>
          <w:sz w:val="24"/>
        </w:rPr>
        <w:t>The Chihuahua Packing company, of Chihuahua, Mex., which was recently organized with a capitalization of ten million dollars, Mexican money, will begin breaking ground in a few days for the erection of a larg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D.H. Bailey for the erection of a residence on North Oregon street, to cos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F. Norton received his commission from Governor Sayers and is now officially installed as state quarantine officer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house officers sold three horses at auction which they had confiscated from smugglers. But few buyers were on the ground and the animals brought only $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A. Eddy, of the El Paso &amp; Northeastern railway, returned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finance committee of the Chamber of Commerce, a site for the erection of permanent quarters was decided upon. Those present were: M.B. Davis, S.J. Freudenthal, T.M. Wingo, B. Blumenthal and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 club held its regular drill at the courthouse. Information was that an officer will soon make a tour of the state to inspect all the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of the Santa Fe, and Jim Taylor, the well-known mining man, came in over the Mexican Central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uan S. Hart returned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Anderson arrived in the city from Chihuahu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7, 1900</w:t>
      </w:r>
    </w:p>
    <w:p>
      <w:pPr>
        <w:pStyle w:val="PlainText"/>
        <w:jc w:val="both"/>
        <w:rPr>
          <w:rFonts w:ascii="Times New Roman" w:hAnsi="Times New Roman" w:cs="Times New Roman"/>
          <w:sz w:val="24"/>
        </w:rPr>
      </w:pPr>
      <w:r>
        <w:rPr>
          <w:rFonts w:cs="Times New Roman" w:ascii="Times New Roman" w:hAnsi="Times New Roman"/>
          <w:sz w:val="24"/>
        </w:rPr>
        <w:t>Albert Michaud was hanged in Tacoma, Wash., for the murder of his divorce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bs totaling about 2,000 men attacked foreign negroes yesterday afternoon in a concentrated movement at Puerto Tiera, according to a dispatch from San Juan de Porto Rico. One Porto Rican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investigation of the attempted assassination of the Prince of Wales shows Jean Baptiste Sipido, his assailant, acted without premeditation. Sipido was under the influence of companions who had urged him against his will to commit the out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is completely tied up between El Paso and San Antonio as a result of washout on the G.H.&amp;S.A. railroad . Heavy rains are responsible for canyons and ditches being transformed into rivers and the wild torrents swept away four bridges. A special train was dispatched by Superintendent Martin to the scene of the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p Clark, one of Missouri’s silver-tongued orators who spent several years in congress, has been secured by the Texas-Colorado Chautauqua management for a series of lectures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itzgerald returned yesterday from his min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and his son have returned from the Fewel ranch in Three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 City machine foundry was yesterday purchased by the Creel interests of Chihuahua, Mexico, and after a thorough inventory of the property is made a formal transfer will occ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7, 1900</w:t>
      </w:r>
    </w:p>
    <w:p>
      <w:pPr>
        <w:pStyle w:val="PlainText"/>
        <w:jc w:val="both"/>
        <w:rPr/>
      </w:pPr>
      <w:r>
        <w:rPr>
          <w:rFonts w:cs="Times New Roman" w:ascii="Times New Roman" w:hAnsi="Times New Roman"/>
          <w:sz w:val="24"/>
        </w:rPr>
        <w:t>F.B. Houghton, recently promoted to the position of division freight and passenger agent of the Santa Fe,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assistant general freight and passenger agent of the El Paso and Northwestern railway,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ular shipments of lumber were shipments of lumber were arriving in Juarez from Casas Grandes, the sawmills there now operating at their full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A. Pumphrey for the erection of a residence on St. Vrain street, a an estimated value of $1,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 Sneed, editor of the Evening News, returned from a trip to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J. Fewel, accompanied by his son, returned from his ranch at Three Rivers, N.M., in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nd Joe Dougher left for their mines in the Orego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ss left over the Santa Fe for a business trip to New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900</w:t>
      </w:r>
    </w:p>
    <w:p>
      <w:pPr>
        <w:pStyle w:val="PlainText"/>
        <w:jc w:val="both"/>
        <w:rPr>
          <w:rFonts w:ascii="Times New Roman" w:hAnsi="Times New Roman" w:cs="Times New Roman"/>
          <w:sz w:val="24"/>
        </w:rPr>
      </w:pPr>
      <w:r>
        <w:rPr>
          <w:rFonts w:cs="Times New Roman" w:ascii="Times New Roman" w:hAnsi="Times New Roman"/>
          <w:sz w:val="24"/>
        </w:rPr>
        <w:t>Miss Ida James is in the city from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J. Fewel and son came down from Three Rivers,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Lozler has returned to El Paso from the Leland Stanford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eGroff, of the Orndorff hotel, returned from a week’s visit to Tucs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P. Stafford, general superintendent of the Mexico Northern, has returned to Escalon, after a brief st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shop employes are all enthusiastic over baseball and have organized a strong team. They will cross bats with the El Paso regulars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 telegram was received from William J. Bryan announcing that he will not be able to accept the invitation to stop over in El Paso while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Ascarate, the well known cattleman, accidentally shot himself at Casas Grandes Wednesday evening. He was brought to this city and attended by Drs. Vilas and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met last night at fire department headquarters. The meeting was called to order by James Conklin, assistant foreman. The resignation of W.M. McCoy was tendered on account of his permanent removal from this city to San Luis Potosi, Mexico. John Julian was chosen delegate to the State Fireman’s convention to he held at Waxahachie in June, with Hayman Krupp as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aldermen answered the roll call at the regular weekly meeting of the city council last night. Before the assembling of the council, mayor Magoffin called the members into his private office for a caucus to decide upon the course to follow in some matters which were expected to come up. City engineer G.C. Wimberly submitted an estimate of the cost of repairing the smelter road. City scavenger, Harry Charman asked permission to erect at street corners iron trash boxes free of charge to the city. Alderman J.B. Badger was authorized to get bids for the improvement of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of the chamber of commerce met yesterday afternoon. There were present chairman M.B. Davis, R.J. Freudenthal, T.M. Wingo, M Blumenthal, R.F. Campbell and secretary E.E. Russell. The most important question was the selection of permanent quarters for the chambers. The board of directors of the chamber met later in the evening. There were present: Messrs. Freudenthal, Brown, Martinez, Emerson, Stevens, Walz and secretary Russell. Secretary Russell reported collections of memberships and quarterly dues during the past month amounting to $308.50. The bond of the treasurer H.B. Stevens for $1000 was approved. On motion, the recommendation of the finance committee in regard to securing a room in the D.R. Francis, as permanent quarters for the chamber was appro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0</w:t>
      </w:r>
    </w:p>
    <w:p>
      <w:pPr>
        <w:pStyle w:val="Normal"/>
        <w:jc w:val="both"/>
        <w:rPr/>
      </w:pPr>
      <w:r>
        <w:rPr>
          <w:rFonts w:cs="Times New Roman" w:ascii="Times New Roman" w:hAnsi="Times New Roman"/>
        </w:rPr>
        <w:t>The Knights of Labor are seeking a place to hold their picnic this year, as they wish to change from the grounds just north of Alameda. The trees are too scattered and a tent would have to be erected. A.A. Solky and Justice J.M. Ellis went to Las Cruces today to seek a s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rgeant H.F. Brown last night was elected lieutenant of the Border Rifles, replacing Lieut. J.A. Buckler, who resigned. John Barlow was elected serge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8, 1900</w:t>
      </w:r>
    </w:p>
    <w:p>
      <w:pPr>
        <w:pStyle w:val="PlainText"/>
        <w:jc w:val="both"/>
        <w:rPr/>
      </w:pPr>
      <w:r>
        <w:rPr>
          <w:rFonts w:cs="Times New Roman" w:ascii="Times New Roman" w:hAnsi="Times New Roman"/>
          <w:sz w:val="24"/>
        </w:rPr>
        <w:t>The building trades council at Houston has resolved to order a strike if the builder’s exchange does not accede to the carpenter’s demands. About 500 men will be affected by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strike on the suburban street railway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are reported over western Texas. Travel is suspended on western divisions of the Southern Pacific and Texas and Pacific as a result of bridges being washed out. The damage is estimated at a high fig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ike of 170 street railway employes in Chicago caused a tie-up on the electric lines for over two hou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shipments of strawberries are being made from Alv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thousand dollars has been raised to erect a cotton mill at Celest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8, 1900</w:t>
      </w:r>
    </w:p>
    <w:p>
      <w:pPr>
        <w:pStyle w:val="PlainText"/>
        <w:jc w:val="both"/>
        <w:rPr/>
      </w:pPr>
      <w:r>
        <w:rPr>
          <w:rFonts w:cs="Times New Roman" w:ascii="Times New Roman" w:hAnsi="Times New Roman"/>
          <w:sz w:val="24"/>
        </w:rPr>
        <w:t>George S. Barnes arrived from San Francisco en route 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ipments of lead silver ore to El Paso from Mexico during the past week were greater than for several weeks previous showing a gradual but steady increase in the output of the mines at Sierra Moj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Place of Juarez returned from an extended trip through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Yair received a cablegram from London yesterday to the effect that work on the Elephant Butte dam would be resum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general attorney for the E.P.&amp;N.E., returne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over the Sierra Madre line was steadily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one thousand men were at work repairing the damage done recently when 1,200 feet of bridge was washed out on the G.H. railway line at Dryden, Texas. Superintendent W.R. Martin and Engineer J.T. Mohl were supervising the work, and hoped to have it repair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Saturday the terms of four aldermen and four general city officers expire and the chance are that they will all be re-elected by the city council next Thursday and Saturday. The officers whose terms expire are Alderman James Clifford, J.B. Badger, J.C. McDuffie, Dan P. Stewart and City Treasurer Fasset, Assessor and Collector Smith, Engineer Wimberley and Recorder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and W.L. Rynerson return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M. Bray and wife left for California on an extended va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900</w:t>
      </w:r>
    </w:p>
    <w:p>
      <w:pPr>
        <w:pStyle w:val="PlainText"/>
        <w:jc w:val="both"/>
        <w:rPr/>
      </w:pPr>
      <w:r>
        <w:rPr>
          <w:rFonts w:cs="Times New Roman" w:ascii="Times New Roman" w:hAnsi="Times New Roman"/>
          <w:sz w:val="24"/>
        </w:rPr>
        <w:t>Mr. and Mrs. J.R. DeMier are in the city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offman and D.B. Sears are visitors in the city to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appointed C.M. Murray as cashier this morning at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ohn D. Bryan returned yesterday morning from Las Cruces,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Deal, passenger conductor of the S.P., is enjoying a month’s vacation. C.E. Hardy is running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R.C. Lightbody today for the erection of a brick residence valued at $1700, at the corner of Sonora and Le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 Berkey, manager of an El Paso supply house, is away on a business trip to Clifton and Lordsburg. Mr. Berkey is a stockholder in the Orion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way company has instituted a rate of one fare for the round trip from New Mexico points to the State Teachers’ convention in El Paso, on June 26 to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of this city will hold their annual picnic on May. 20. Next week the subcommittee, composed of A. Solky and J.M. Ellis, will make another trip to Las Cruces and see if final arrangements can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held an important business meeting last night and will hereafter meet for drill every Monday and Thursday evenings instead of only once a week as hitherto. Last night second Lieut. J.A. Buckler resigned and Sergt. H.F. Brown was chosen as his successor. John Barlow was appointed serge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El Paso and the G.H.&amp;S.A. teams clash this afternoon the following players will take the field; El Paso—Noyes, catcher; Long, pitcher; Sullivan, first base; J. Widman, second base; Ervin, third base; Jacoby, shortstop; Hackett, left field; Webber, center field; Johnson, right field; G.H.—Weidman, catcher; Murphy, pitcher; Chriss, first base; Zuehlke, second base; Beall, third base; Farmer, shortstop; R. Johnson, left field; McLaughlin, center field; Lucas, righ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Darnall, of Chicago, of the Cigar Makers’ International union, is in the city for the purpose of organizing a central labor council. The various labor unions are responding promptly in the election of delegates. The electricians have designated E.P. McBoom, Ed Cory, J. Blake, E.L. Meyers and C.N. Taylor as their representatives. Last night at a meeting the following were chosen to represent the plumbers: F.J. Armstrong, H.E. Davis, J. Copeland, W. Paricide and M. Gerh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900</w:t>
      </w:r>
    </w:p>
    <w:p>
      <w:pPr>
        <w:pStyle w:val="Normal"/>
        <w:jc w:val="both"/>
        <w:rPr/>
      </w:pPr>
      <w:r>
        <w:rPr>
          <w:rFonts w:cs="Times New Roman" w:ascii="Times New Roman" w:hAnsi="Times New Roman"/>
        </w:rPr>
        <w:t>Commencing this afternoon the local golf course will have an added attraction for local golf men. J.H. George, the professional, arrived today and will show the locals how the game is played. He will give exhibitions and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of El Paso Lodge No. 187 last night elected for their exalted ruler, P.W. Pittman and elected S.J. Catlin as delegate to the national herding to be held next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9, 1900</w:t>
      </w:r>
    </w:p>
    <w:p>
      <w:pPr>
        <w:pStyle w:val="PlainText"/>
        <w:jc w:val="both"/>
        <w:rPr/>
      </w:pPr>
      <w:r>
        <w:rPr>
          <w:rFonts w:cs="Times New Roman" w:ascii="Times New Roman" w:hAnsi="Times New Roman"/>
          <w:sz w:val="24"/>
        </w:rPr>
        <w:t>Forty persons perished when the Colorado river dam, backed up by Lake McDonald for several miles, gave away. Austin was pitched in darkness when a raging river, one mile wide and swollen far beyond its natural banks, roared and surged through the lower portion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teen non-union workmen were assaulted and badly beaten by union pickets in Chicago yesterday. Two men were injured seriously, one a gray-haired man who many not withstand the shock. Six men are under arrest for the assa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cent shipment that passed through Laredo from Mexico included 20 bales of pilocillai, l car of bones, 1 car of horns and 1 car of ix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0 men are at work on the washouts, on the G.H.&amp;S.A., east of El Paso, and it is believed that damages will be repaired so that trains can pass through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Eddy, of the White Oaks road, said yesterday that it was the intention of the road to make Cloudcroft the most attractive summer resort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ms of the following four aldermen and four general city officers expire the end of this week, and the chances are that they will he re-elected by the city council: Aldermen James Clifford, J.B. Badger, J.C. McDuffie, Dan P. Stewart and City Treasurer Fassett, Assessor and Collector Smith, Engineer Wimberly and Recorder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9, 1900</w:t>
      </w:r>
    </w:p>
    <w:p>
      <w:pPr>
        <w:pStyle w:val="PlainText"/>
        <w:jc w:val="both"/>
        <w:rPr/>
      </w:pPr>
      <w:r>
        <w:rPr>
          <w:rFonts w:cs="Times New Roman" w:ascii="Times New Roman" w:hAnsi="Times New Roman"/>
          <w:sz w:val="24"/>
        </w:rPr>
        <w:t>Harry Schultz, who had been attending school in Mexico City, returned home for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L. Whitmore left for Hot Springs, Ark.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 Sears and J.A. Hoffman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ensive improvements were being made at Cloudcroft in preparation for the summer, according to General Manager J.A. Eddy, of the El Paso and Northeastern, who, arrived in the city. Waterworks valued at $30,000 were being installed in addition to a telegraph office and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ivision of the Order of Railway Conductors met at their hall on S El Paso street for the purpose of opening up the fight for Edward P. Curtis of Temple for a member of the state railroad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ir annual meeting the members of El Paso lodge 187. B.P.O.E. elected the following officers: P.W. Pitman, exalted ruler; George Ogden, esteemed leading knight; C.E. Bias, esteemed loyal knight; J.H. Adams, esteemed lecturing knight; R. Reisner, tyler; Vance Fulkerson, secretary; S.J. Gatlin, treasurer; H.R. Wood, trustee; S.J. Gatlin was elected delegate to the national herding of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N. Marshall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ze fight between Cincinnati Jim Ryan and Jack Connolly Sunday afternoon up the river lasted just nine minutes by official time, the former being the victor in the third round.</w:t>
      </w:r>
    </w:p>
    <w:p>
      <w:pPr>
        <w:pStyle w:val="Normal"/>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900</w:t>
      </w:r>
    </w:p>
    <w:p>
      <w:pPr>
        <w:pStyle w:val="PlainText"/>
        <w:jc w:val="both"/>
        <w:rPr>
          <w:rFonts w:ascii="Times New Roman" w:hAnsi="Times New Roman" w:cs="Times New Roman"/>
          <w:sz w:val="24"/>
        </w:rPr>
      </w:pPr>
      <w:r>
        <w:rPr>
          <w:rFonts w:cs="Times New Roman" w:ascii="Times New Roman" w:hAnsi="Times New Roman"/>
          <w:sz w:val="24"/>
        </w:rPr>
        <w:t>W.H. Henry is in the city from Stein’s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Cordier left yester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and family are visiting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Greek has left for Lordsburg, N.M., where he will take a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Doggett and Dr. R.M. Powers are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raft and R Anderson were in the city yesterda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McMartin, of Raton, N.M. are visiting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nd Juana Stephenson of Las Cruces, are guest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Stead has returned from a three weeks’ trip to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office inspector C.L. Doran and A.J. Loomis, of the revenue service, were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Leigh Clark is expected to arrive in the city tonight from Deming, where he went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Anderson, Miss M.L. Williams and Miss Nellie Lucas, of Carlsbad, N.M., a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deral court did note convene as was expected today. Judge Boatman and various attaches of the court failed to arrive on schedule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llen Blacker have issued invitations to the marriage ceremony of their daughter, Miss Mary Grant, to George Haile, on Wednesday, April 18. Mr. Halie has been employed in the G.H. freight office at this point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eld their regular monthly meeting today. Considerable discussion was aroused over the size of the smallpox hospital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John Merriman, of the G.H., who has been tied up at Sanderson, Texas, because of the washout near that point, is expected to arrive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George, a professional golfer, arrived in the city today for the purpose of giving instruction to members of the El Paso Golf club. W.G. Walz generously foots th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of El Paso lodge No. 187 have elected the following officers for the year: P.W. Pitman, exalted ruler; George Ogden, esteemed leading knight; C.E. Bias, esteemed loyal knight; J.H. Adams, esteemed lecturing knight; Rube Reisner, tyler; Vance F’ulkerson, secretary, S.J. Gatlin, treasurer; H.R. Wood. trustee. S.J. Gatlin was elected delegate to the national herding of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ailroad conductors have taken up the fight for the appointment of E.P. Curtis a member of the state railroad commission. A meeting will be held on Tuesday, April 20, for the purpose off furthering the candidacy of Curtis. The following names have been affixed to the mass meeting petition: T.A. Gilky, Maurice McKelligon, W.E. Smith, E. Cain, G.H. Wheeler, G. Evans, W.W. Bridgers, W. Stockwell, C.K. Lockhart, T. Sulliv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0</w:t>
      </w:r>
    </w:p>
    <w:p>
      <w:pPr>
        <w:pStyle w:val="Normal"/>
        <w:jc w:val="both"/>
        <w:rPr/>
      </w:pPr>
      <w:r>
        <w:rPr>
          <w:rFonts w:cs="Times New Roman" w:ascii="Times New Roman" w:hAnsi="Times New Roman"/>
        </w:rPr>
        <w:t>Yesterday there was organized in El Paso the El Paso Livestock Commission Co. by a number prominent cattlemen. The purpose of the organization is the carrying out of a general livestock business between the U.S. and Mexico. W.J. Cox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bunco game was worked to a fare-you-well last night at the S.P. depot. A stranger approached another and asked for the loan of $60 for a minute to pay off a bill of lading. He said his victim could keep a huge pile of luggage as security. Victim hands over money, stranger disappears, another man claims the baggage. Victim out $60. Police couldn’t find bunco art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rge A. Griggs is up from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0, 1900</w:t>
      </w:r>
    </w:p>
    <w:p>
      <w:pPr>
        <w:pStyle w:val="PlainText"/>
        <w:jc w:val="both"/>
        <w:rPr/>
      </w:pPr>
      <w:r>
        <w:rPr>
          <w:rFonts w:cs="Times New Roman" w:ascii="Times New Roman" w:hAnsi="Times New Roman"/>
          <w:sz w:val="24"/>
        </w:rPr>
        <w:t>Statements that 30 officers and men of the army in the Philippines had committed suicide and that more than 400 are confined in insane asylums led Representative Levy of New York to call upon the secretary of war for information, with the idea of having an investigating committee look into the matter, if the house thinks it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Greenpoint, N.Y., threw between 1,200 and 1,300 men out of employment and destroyed several factories. Damage is estimated at $500,000 to $6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Atchison, Topeka &amp; Santa Fe announced the completion of its new line into San Francisco, the company now having its own rails from Chicago to San Francis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Chinese barber of Prescott had committed suicide by cutting himself with a razor, his countrymen refused to have anything to do with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carloads of hogs for California arrived over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Greet of the S.P. freight department has been transferred to Lordsburg. Mr. Greet is a very competent young man and his transfer is a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washouts on the G.H.&amp;S.A. railroad between here and San Antonio no federal court sessions were held yesterday. Judge Boreman, Marshal Siebrecht and other officials were scheduled to arrive in El Paso two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0, 1900</w:t>
      </w:r>
    </w:p>
    <w:p>
      <w:pPr>
        <w:pStyle w:val="PlainText"/>
        <w:jc w:val="both"/>
        <w:rPr>
          <w:rFonts w:ascii="Times New Roman" w:hAnsi="Times New Roman" w:cs="Times New Roman"/>
          <w:sz w:val="24"/>
        </w:rPr>
      </w:pPr>
      <w:r>
        <w:rPr>
          <w:rFonts w:cs="Times New Roman" w:ascii="Times New Roman" w:hAnsi="Times New Roman"/>
          <w:sz w:val="24"/>
        </w:rPr>
        <w:t>S.W. Russell returned to the city from a trip to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Humphries arrived in the city from Mexico, to pay a visit to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Ruhlen was hard at work on the plans for the new military post to be sent to Washington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Fletcher, manager of the Compania Industrial Mexicana, arriv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Montes, ex-district clerk, returned from an extended trip through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tern was spending a few days in the city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illette, sheriff of Brewster county, arrived in the city as a witness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was nominated candidate for mayor at an enthusiastic meeting of the Democrats of the city last night in the district court room. Fred Pollock was elected chairman of the meeting and F.A. Fritsch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F. Judy, wife of the general manager of the Pecos Valley railway, left yesterday for her home in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Baker returned from Greenbury, Texas, where she had been attending schoo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900</w:t>
      </w:r>
    </w:p>
    <w:p>
      <w:pPr>
        <w:pStyle w:val="PlainText"/>
        <w:jc w:val="both"/>
        <w:rPr>
          <w:rFonts w:ascii="Times New Roman" w:hAnsi="Times New Roman" w:cs="Times New Roman"/>
          <w:sz w:val="24"/>
        </w:rPr>
      </w:pPr>
      <w:r>
        <w:rPr>
          <w:rFonts w:cs="Times New Roman" w:ascii="Times New Roman" w:hAnsi="Times New Roman"/>
          <w:sz w:val="24"/>
        </w:rPr>
        <w:t>C.M. Barker is in town from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umphries is visiting in the city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left this morning, on the T.&amp;P. for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Waddell and J.L. Seamonds, traveling conductors of the S.P., have gone to Y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D. Cobb, attorney for the Southern Pacific at San Antonio,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well and F.H. Mattingly, two good baseball players, came over on the White Oaks from Ft.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chutz, a student at the government school of mines in Mexico City, is in El Paso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hua Reynolds is visiting his daughter in Las Vegas, as she is about to leave on an extended tour of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today issued to John F. Perkins and Miss Susie Slyter. They were married by justice A.W. Spencer at his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eight suits to enforce payment of taxes have been filed in the district court by county attorney Edwards on behalf of the state of Texas. The suits are for amounts from $2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Hose company No. 2 held a meeting and elected Charles P. Jones delegate to the Fireman’s state convention and C.C. Kiefer alternate. The convention meets next at Waxahach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bimonthly meeting of the Art and Culture club took place at the home of Mrs. R.F. Campbell yesterday afternoon. Miss Logan read an account of the celebrated statue of Venus de Mi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ivestock Commission company was organized in El Paso yesterday by a number of prominent cattlemen. W.J. Fox was elected president, J.P. Cook, of Socorro, vice president, and Lorion Miller, secretary and treasurer Charles F. Hunt was chosen manager of the Mexico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interest being taken in Juarez in the scheme to Lakes Palomas and Guzman. A petition has been sent to governor Miguel Ahumada asking his approval of the plan. At present Juarez has no waterworks and has to depend chiefly on wells for its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ms of aldermen Clifford, Badger, McDuffie, and Stewart, city treasurer Fasset assessor and collector Smith, engineer Wimberly, and recorder Patterson all expire on Saturday. Under the present law there is no election and the vacancies will be filled by the council. It is generally understood that all will be reelected without oppos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00</w:t>
      </w:r>
    </w:p>
    <w:p>
      <w:pPr>
        <w:pStyle w:val="Normal"/>
        <w:jc w:val="both"/>
        <w:rPr/>
      </w:pPr>
      <w:r>
        <w:rPr>
          <w:rFonts w:cs="Times New Roman" w:ascii="Times New Roman" w:hAnsi="Times New Roman"/>
        </w:rPr>
        <w:t>Snowstorms in the north and sandstorms in this area are causing some delay, but soon all the baseball clubs of the southwest will be busily engaged in practice. Tucson, a town half the size of El Paso, has raised $800 to outfit its team. This is a splendid example of city sportsmen getting behind their team. El Paso is doing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George, the golf professional, is making the golf course burn. Before he came to town the record for the nine holes was 50, held by Mr. Dunn. The professional made three rounds yesterday in 46-46-40. Quite a crowd followed him, but the absence of any of the fair sex was noticeable. It is hoped that El Paso women will follow the custom of their sisters of the East and join in the game before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1, 1900</w:t>
      </w:r>
    </w:p>
    <w:p>
      <w:pPr>
        <w:pStyle w:val="PlainText"/>
        <w:jc w:val="both"/>
        <w:rPr/>
      </w:pPr>
      <w:r>
        <w:rPr>
          <w:rFonts w:cs="Times New Roman" w:ascii="Times New Roman" w:hAnsi="Times New Roman"/>
          <w:sz w:val="24"/>
        </w:rPr>
        <w:t>The waters of the Colorado river are rapidly receding at Austin and while additional rises are reported from the north it is not believed they will be of sufficient volume to do any further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iot occurred yesterday at Mamaroneck, N.Y., between striking laborers and men hired to take their places on local improvements. One Italian striker is believed fatally wounded and several other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H. Lifford, a noted Texas character, died at his home near Beeville. He was more than 80 years old and was probably the greatest colonizer Texas ever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llard, Ballard &amp; Co. opened their new store at 112-114 Oregon street. Pure linen hemstitched handkerchiefs sold for 5 cents apiece while 10 yards of Scotch lawn sold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Madre line of the Rio Grande, Sierra Madre &amp; Pacific railway, penetrating into Mexico's richest mineral belt, embracing Western, Chihuahua and Eastern Sonora, has been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last two weeks more than 200 extra pack mules have been shipped from Chihuahua into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between El Paso and San Antonio will be open to through traffic today at noon, according to information received by Superintendent Mart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1, 1900</w:t>
      </w:r>
    </w:p>
    <w:p>
      <w:pPr>
        <w:pStyle w:val="PlainText"/>
        <w:jc w:val="both"/>
        <w:rPr>
          <w:rFonts w:ascii="Times New Roman" w:hAnsi="Times New Roman" w:cs="Times New Roman"/>
          <w:sz w:val="24"/>
        </w:rPr>
      </w:pPr>
      <w:r>
        <w:rPr>
          <w:rFonts w:cs="Times New Roman" w:ascii="Times New Roman" w:hAnsi="Times New Roman"/>
          <w:sz w:val="24"/>
        </w:rPr>
        <w:t>Mrs. W.R. Grayson left for Mississippi on account of the illness of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Detwiler and H.C. Jenkins left for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Griggs arrived in the city from Casas Grandes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Agent F.B. Houghton of the Santa Fe will leave for Albuquerque Saturday to hear Hon. W.J. Bryan sp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n announcement of Superintendent W.R. Martin, the G.H. railway line, which was tied up because of a washout, would be open for through traffic by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organization of the Curtis Club was effected at the courthouse last night by the election of W.M. Stockwell, a G.H. conductor, president, and Richard Burges, vice-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arpenters’ union was held to perfect temporary organization and to transact some business matters. President Jones presided, about forty-six members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Rollins, a prominent mining man of Chihuahua,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 Lazear, national bank examiner,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V. Elmore, livestock agent of the Texas &amp; Pacific, left for a short visit to Chihuah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1, 1900</w:t>
      </w:r>
    </w:p>
    <w:p>
      <w:pPr>
        <w:pStyle w:val="PlainText"/>
        <w:jc w:val="both"/>
        <w:rPr>
          <w:rFonts w:ascii="Times New Roman" w:hAnsi="Times New Roman" w:cs="Times New Roman"/>
          <w:sz w:val="24"/>
        </w:rPr>
      </w:pPr>
      <w:r>
        <w:rPr>
          <w:rFonts w:cs="Times New Roman" w:ascii="Times New Roman" w:hAnsi="Times New Roman"/>
          <w:sz w:val="24"/>
        </w:rPr>
        <w:t>H.L. Detwiler arrived this morning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returned this morning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King, well known in this city, is in El Paso from Guadalajara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Grayson left this morning for Crystal Springs, Miss., to visit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 Winkler is laying off this week visiting his sister at Tyler, Texas, where she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marshal George L. Siebricht and U.S. district attorney Henry M. Terrell arrived in El Paso last night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golf record was shattered yesterday by J.H. George, the expert player and instructor now in this city. There were 15 enthusiastic golfers on the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Holland, who played baseball in this city several years ago, is in El Paso from Denver. Holland is now manager of the Wichita club of the Western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M. Kendrick arrived in the city Saturday evening and left last night for Marfa. On Sunday evening at the church of St. Clement’s he confirmed eight candidates presented by the rector. The following composed the class: M. Greet; Mr. and Mrs. H.S. Beach, Mrs. W.E. Porter, Miss Weda Davis, Miss Maria Loughbrough, Mrs. E.J. Hadlock, Mrs. B.G. Williams, Miss Lula Russell and L.W.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and president S.J. Freudenthal of the chamber of commerce, appointed delegates this morning to the session of the Trans-Mississippi congress at Houston, April 17 to 21. The mayor appointed the following: Juan Hart, O. Moore, J.R. Harper, W.G. Walz and A. Courchesne. Mr. Freudenthal appointed the following, W.W. Turney, Joseph Magoffin, C.N. Buckler, J.N. Merrill, H.D. Slater and W.H. Tu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s meeting called last night to organize a Democratic club to further the candidacy of E.P. Curtis, of Bell county, for railroad commissioner, met at the district court room. W.W. Bridgers nominated W.M. Stockwell for president. R.F. Burges and Joe Grant were nominated as candidate for the opposing factions. Maurice McKelligon was elected secretary and treasurer. William Graves, Frank Winkler, John Dyer and W.W. Bridgers were named, as a committee to present the club’s compliments to the Knights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gar makers of El Paso have organized a branch of the International Cigarmakers’ Union of America and Canada. The following officers have been elected: I. Alvarez, president; E. Shiffert, vice president; B.A. Barth, recording secretary; J. Castello, corresponding and financial secretary; Thomas Virginia; treasurer; Fred Eggert, sergeant at arms; John Freeman, J. Ingalsbee and Keats Hutton, trustees. The painters have named the following delegates to represent them at the meeting to organize a central labor union: Eugene Reete, Fred Eicke, O.B. Samseth, J.F. Barlow and F. Rober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0</w:t>
      </w:r>
    </w:p>
    <w:p>
      <w:pPr>
        <w:pStyle w:val="Normal"/>
        <w:jc w:val="both"/>
        <w:rPr>
          <w:rFonts w:ascii="Times New Roman" w:hAnsi="Times New Roman" w:cs="Times New Roman"/>
        </w:rPr>
      </w:pPr>
      <w:r>
        <w:rPr>
          <w:rFonts w:cs="Times New Roman" w:ascii="Times New Roman" w:hAnsi="Times New Roman"/>
        </w:rPr>
        <w:t>Every cleanly city has rubbish boxes at the street corners. El Paso is soon to be cleanly, as Harry Charman will put up forty metal boxes at street corners and in parks to catch refuse. The Herald heartily recommends this and hopes the citizens will use the bo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 Blake, representing the importing firm of J.&amp;A. Thomas of Chicago,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2, 1900</w:t>
      </w:r>
    </w:p>
    <w:p>
      <w:pPr>
        <w:pStyle w:val="PlainText"/>
        <w:jc w:val="both"/>
        <w:rPr>
          <w:rFonts w:ascii="Times New Roman" w:hAnsi="Times New Roman" w:cs="Times New Roman"/>
          <w:sz w:val="24"/>
        </w:rPr>
      </w:pPr>
      <w:r>
        <w:rPr>
          <w:rFonts w:cs="Times New Roman" w:ascii="Times New Roman" w:hAnsi="Times New Roman"/>
          <w:sz w:val="24"/>
        </w:rPr>
        <w:t>Deputy Sheriff Mullin and Graham, leaders of the posses that have been pursuing Alvord and Stiles, the train robbers who escaped from the Tombstone jail, arrived in Benson. The fugitives outwitted the officer at every turn, leading all the time by 24 hours. The posses were disbanded in B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and bitter struggle over the Porto Rican tariff bill ended yesterday when the house by a vote of 161 to 153 concurred in all the senate amend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announced its capital and surplus is $150,000. Joshua S. Raynolds is president; H.W. Flournoy, vice president; Ulysses S. Stewart, cashier, and Joseph F. Williams,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water is reported all through the Red river territory. The Red river has risen 10 feet within 24 hours. The Washita is on a big boom. An overflow is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from Nursery that two boys and two Mexican herders, who went into a valley after stock, are missing, and it is feared that they are c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markable experiment was made at the laboratory of Thomas A. Edison, in Orange, N.J. when a piece of iron was melted in five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am Tate returned yesterday from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2, 1900</w:t>
      </w:r>
    </w:p>
    <w:p>
      <w:pPr>
        <w:pStyle w:val="PlainText"/>
        <w:jc w:val="both"/>
        <w:rPr/>
      </w:pPr>
      <w:r>
        <w:rPr>
          <w:rFonts w:cs="Times New Roman" w:ascii="Times New Roman" w:hAnsi="Times New Roman"/>
          <w:sz w:val="24"/>
        </w:rPr>
        <w:t>J.W. O'Connor, a well-known mining expert, returned from a visit to the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stoffice was established at Cloudcroft and Judge Allen Blacker appointed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nry Small and daughter, who had been visiting the family of Superintendent W.R. Martin, of this city, left for their hom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Sam Tate returned from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ion Miller departed for Albuquerque to be present at the territorial Democratic convention, which will be held there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and S.J. Freudenthal got together and appointed delegates to represent El Paso at the Transmississippi Commercial congress to meet in Houston next Tuesday. The mayor appointed Juan S. Hart, O'Brien Moore, W.G. Walz, Judge J.R. Harper and A. Courchesne. Mr. Freudenthal's appointments were Senator W.W. Turney, Mayor Magoffin, Judge C.N. Buckler, W.H. Tuttle, H.D. Slater and J.A. Mer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Charles B. Mitchell and Mrs. Laura E. C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Judge Boerman and Clerk Hart arrived in El Paso over the T.&amp;P., and Marshal Siebrecht and District Attorney Terrell arrived several days ago to attend federal court, which opened to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00</w:t>
      </w:r>
    </w:p>
    <w:p>
      <w:pPr>
        <w:pStyle w:val="Normal"/>
        <w:jc w:val="both"/>
        <w:rPr/>
      </w:pPr>
      <w:r>
        <w:rPr>
          <w:rFonts w:cs="Times New Roman" w:ascii="Times New Roman" w:hAnsi="Times New Roman"/>
        </w:rPr>
        <w:t>Last night there was submitted to the City Council, a franchise for an electric car line. The promoters of the of the enterprise are J.P. Dieter, Juan S. Hart, Juan A. Creel, A. Courchesne, Felix Martinez, A.M. Loomis, A. Solomon and C.S. LeBaron, all El Pasoans with the exception of Mr. Creel of Chihuahua. The lines would cover the central part of town and go to popular outlying distri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 Price, the gentlemanly steward of the Orndorff, was tendered an elegant reception at the residence of Mr. and Mrs. Joseph Smith. He was received by a few of his choice friends. It was a birthday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J. Spare, one of the most prominent railroad and mining men in Northern Mexico, is in the city spending a few days with his good friend. A.W. Gif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3, 1900</w:t>
      </w:r>
    </w:p>
    <w:p>
      <w:pPr>
        <w:pStyle w:val="PlainText"/>
        <w:jc w:val="both"/>
        <w:rPr>
          <w:rFonts w:ascii="Times New Roman" w:hAnsi="Times New Roman" w:cs="Times New Roman"/>
          <w:sz w:val="24"/>
        </w:rPr>
      </w:pPr>
      <w:r>
        <w:rPr>
          <w:rFonts w:cs="Times New Roman" w:ascii="Times New Roman" w:hAnsi="Times New Roman"/>
          <w:sz w:val="24"/>
        </w:rPr>
        <w:t>W.A. Pulliam, special agent of the treasury department,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Jackson, deputy collector at Presidio, and delegate to the Philadelphia conventio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agent of the Santa Fe, left for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to Jay Thomas and Mrs. Emma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s I.R. Hitt and Charles A. Allen were busy yesterday taking depositions in the Indian depredation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ion of delinquent taxes to the amount of $154.25 was reported by the city attorney at the regular meeting of the city council. Alderman Brunner submitted an ordinance providing that all electric light or cable wire poles should be 35 feet above the surface of the grounds Captain Juan S. Hart appeared before the council as the representative of an association of citizens of El Paso to ask for a franchise for an electric railway system. Associates in the deal were: J.P. Dieter, Juan A. Creel, Juan S. Hart, A. Courchesne, Felix Martinez, A.M. Loomis, A. Solomon, C.S. LeBaron, J.H. Merrill, Leigh Clark and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Farnsworth, general agent of the Santa Fe in Mexico City,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Dernell, who has been in El Paso for several weeks, last night organized a Central Labor union. A committee was appointed to secure a hall for a permanent meet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Wharton, of White Oaks, arrived in the city to spend a few da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3, 1900</w:t>
      </w:r>
    </w:p>
    <w:p>
      <w:pPr>
        <w:pStyle w:val="PlainText"/>
        <w:jc w:val="both"/>
        <w:rPr>
          <w:rFonts w:ascii="Times New Roman" w:hAnsi="Times New Roman" w:cs="Times New Roman"/>
          <w:sz w:val="24"/>
        </w:rPr>
      </w:pPr>
      <w:r>
        <w:rPr>
          <w:rFonts w:cs="Times New Roman" w:ascii="Times New Roman" w:hAnsi="Times New Roman"/>
          <w:sz w:val="24"/>
        </w:rPr>
        <w:t>J.T. Pyle is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Wright and Miss Blanche Wright, of Bisbee, Ariz., are guest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conductor Charlie Stevenson, of the Santa Fe, is enjoying a brief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union meeting of the various churches at the Trinity Methodist church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Pulliam, special agent of the treasury, returned last night from Tucson,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oarman and D.H. Hart, clerk of the federal court, arrived on the T.&amp;P. last night and court conve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Mitchell and Miss Laura E. Cook were licensed to wed yesterday. Jay Thomas and Miss Emma Russell also procured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Friday, the thirteenth, the day of ill omens and signs. Superstitious citizens who are afraid of the double twisted Jonah, take vacations on thi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El Paso lodge No. 75, Fraternal Union of America, entertained their friends at a social session. Vocal solos by Messers. Milne and Brady featured the program. An eloquent speech by Dr. Higgins on the benefits of fraternal insurance wound up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ending upon the advertising business of local business men, Harry Charman, city scavenger, will put up 40 metal boxes at street corners and in the parks for the purpose of keeping the city clean. The boxes will do much toward maintaining a high standard of public health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directors of the El Paso, fire department proved a short one and no important business was transacted. President Julian and chief Powers were appointed a committee to confer with the council in regard to the new electric light system. It was ordered that a standing reward be offered for the arrest and conviction of any person willfully turning in a fire alar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4, 1900</w:t>
      </w:r>
    </w:p>
    <w:p>
      <w:pPr>
        <w:pStyle w:val="PlainText"/>
        <w:jc w:val="both"/>
        <w:rPr>
          <w:rFonts w:ascii="Times New Roman" w:hAnsi="Times New Roman" w:cs="Times New Roman"/>
          <w:sz w:val="24"/>
        </w:rPr>
      </w:pPr>
      <w:r>
        <w:rPr>
          <w:rFonts w:cs="Times New Roman" w:ascii="Times New Roman" w:hAnsi="Times New Roman"/>
          <w:sz w:val="24"/>
        </w:rPr>
        <w:t>The Democratic territorial convention which assembled in Albuquerque yesterday was one of the largest and most enthusiastic New Mexico has ever known. Every county was represented. O.A. Larrazolo of Las Vegas, formerly of El Paso, was elected permanent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workmen were injured when two boilers in the furnace department of the National Tube company at Wheeling, W.Va., exploded yesterday, carrying the boilers 250 feet and destroying three buildings and all the boilers in the steel works and water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in Arizona to organize a ranger force to suppress the outlaw element which is constantly giving the officers trouble all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rbert Stevenson is suffering from a slight case of blood poisoning, an infection he suffered when the diseased blood of a patient on whom he was operating got into a scratch on his arm. A rumor was spread about town that the doctor would lose an arm as the result of the infection, but this was un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ss of stock in the Concho valley was heavy as a result of the recent floods. The river is covering the fields at Mum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rique C. Creel is attending the Bankers’ association meeting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has returned to his desk in the S.P.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4, 1900</w:t>
      </w:r>
    </w:p>
    <w:p>
      <w:pPr>
        <w:pStyle w:val="PlainText"/>
        <w:jc w:val="both"/>
        <w:rPr>
          <w:rFonts w:ascii="Times New Roman" w:hAnsi="Times New Roman" w:cs="Times New Roman"/>
          <w:sz w:val="24"/>
        </w:rPr>
      </w:pPr>
      <w:r>
        <w:rPr>
          <w:rFonts w:cs="Times New Roman" w:ascii="Times New Roman" w:hAnsi="Times New Roman"/>
          <w:sz w:val="24"/>
        </w:rPr>
        <w:t>Gaither &amp; Co. purchased 10,000 head of steers in Arizona and New Mexico, which will be shipped to Montana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the Knights of Labor appointed to tender a reception to W.J. Bryan, who was on his way through El Paso, held a meeting at the office of Judge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returned to his desk in the Southern Pacific freigh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Bosworth arrived in the city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Bovee of Austin was visiting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Cannon and Benjamin Wiley, prominent southwestern cattleme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wood Benton returned from San Francis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A. Echlin were the happy parents of a seven pound girl, born to the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nie Campbell of Marfa,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astor's association met at the Trinity Methodist church and ratified the action of the church representatives Thursday night, in the matter of a continuous revival to opinio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Eagan, of “ambalmed beef” fame, and the man who called General Miles a liar, was at the Southern Pacific depot yesterday but did not attract any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Rush, representing the Pullman company, arrived in the city from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4, 1900</w:t>
      </w:r>
    </w:p>
    <w:p>
      <w:pPr>
        <w:pStyle w:val="PlainText"/>
        <w:jc w:val="both"/>
        <w:rPr/>
      </w:pPr>
      <w:r>
        <w:rPr>
          <w:rFonts w:cs="Times New Roman" w:ascii="Times New Roman" w:hAnsi="Times New Roman"/>
          <w:sz w:val="24"/>
        </w:rPr>
        <w:t>J.C. Ross will leave tonight for Austin to attend the grand lodge of the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Thursday night preliminary steps will be taken to organize, a Central labor union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errill has sold out his entire interest in the El Paso Commercial company and will take a vacation in Mexico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lmont Dubuch will leave tonight for Morenci, Ariz. where he will take a position. Mr. Dubuch has been a resident of El Paso for the last 12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Jennings Bryan, who spoke at Albuquerque today, will arrive in El Paso over the Santa Fe tomorrow morning and spend several hours of Easter d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Price, steward of the Orndorff hotel, was tendered a reception last night. Among those present were: Mrs. M. Farrier, Miss Lola Bell, Mr. and Mrs. A.C Murphy, I. Marooney, Mrs. M.S. Ford, Miss Dora Bragg, Mr. and Mrs. T.B. Booker, H. Bendoff, G.W. Morrow, J. Merrill, J.W. Berry, Will Johnson, W.H. Mitchell, J.C. Fuller, H. Keller and F.A.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baseball club will go up to Mesilla tomorrow, where they will clash with a team of Agricultural college students. Those accompanying the outfit will be: Mattingly, catcher: Poyell, pitcher; Chriss, first base; Widman, second base; Ervin, third base; Jacoby, shortstop; Johnson, left field; Murphy, center field; Heath, right field; B. Widman, sub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Russell and Jay Thomas were married last evening at the home of the bride on Santa Fe street. Rev. M.C. Martin, of the Episcopal church, officiated. Among those present were: Miss Lulu Russell, Mr. and Mrs. F.C. March, Mr. and Mrs. M.E. Ste-wart. Mr. and Mrs. Blish, Miss Lillie Blish, Miss Eugenie Bliss, Mrs. J.R. Berry, Mrs. Wiley, Miss Laura Stewart, J. Merriam and Miss Margaret-Mar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Kemp submitted a report on delinquent taxes collected to the amount of $154.62 last night at the regular weekly meeting of the city council. Mr. Badger of the street improvement committee, reported in favor of granting, the petition of C.E. Bailey, for permission to connect the new natatorium with the sewer. Attorney Leigh Clark, of the new electric company, came before the council. A petition from G.F. Stafford was referred to the fire and water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s conference of El Paso has perfected plans for a protracted meeting on the cooperative plan of work. The plan is to hold services at Trinity M.E. church every, night except Sunday and Wednesday nights. A strong choir will be organized. The following committee has been appointed thus far: Finance, S.H. Newman, N.B. Hawkins, Frank Morris, M. Fewell, Capt. Pitt; press, the secretary of the conference assisted by John Harper, C.S. LeBaron and C.M. 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re was submitted to the city council a franchise for an electric car line. The promoters for the enterprise are J.P. Dieter, Juan A. Creel, Juan S. Hart, A. Courchesne, Felix Martinez, A.M. Loomis, A. Solomon, C.S. LeBaron, J.F. Merrill, B.F. Hammett and Leigh Clark. With the exception of Mr. Creel they are all resident citizens of El Paso. The franchise is supposed to be for a period of five years. Captain Hart said that it was also the intention to run a scenic line along the foot of the mesa out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0</w:t>
      </w:r>
    </w:p>
    <w:p>
      <w:pPr>
        <w:pStyle w:val="Normal"/>
        <w:jc w:val="both"/>
        <w:rPr/>
      </w:pPr>
      <w:r>
        <w:rPr>
          <w:rFonts w:cs="Times New Roman" w:ascii="Times New Roman" w:hAnsi="Times New Roman"/>
        </w:rPr>
        <w:t>Hon. W.J. Bryan was El Paso’s guest yesterday. The brilliant Nebraska adhered to his strict custom and refused to speak on Sunday, so residents were robbed of their chance to hear a silver-tongued orator. Mr. Bryan told a Herald reporter that he was very much in favor of popular election of U.S. sena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rd helps those that help themselves and Mr. Carnegie the steel man feels the same way. Because of this El Pasoans should evidence an interest in their library and let the world know they will support it if a better one is built. El Pasoans were greatly put out to hear Tucson has received $25,000 from Mr. Carnegie for a library, while El Paso has received no h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last night the preliminary steps were taken to organize a central labor union in El Paso. Another meeting will be held this week to complete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5, 1900</w:t>
      </w:r>
    </w:p>
    <w:p>
      <w:pPr>
        <w:pStyle w:val="PlainText"/>
        <w:jc w:val="both"/>
        <w:rPr/>
      </w:pPr>
      <w:r>
        <w:rPr>
          <w:rFonts w:cs="Times New Roman" w:ascii="Times New Roman" w:hAnsi="Times New Roman"/>
          <w:sz w:val="24"/>
        </w:rPr>
        <w:t>The warmest political contest known in Texas for many years is now under way in the struggle between United States Senator Horace Chilton for re-election and Congressman J.W.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nese government has sent about 7,000 troops to Shang Tung to put down the “Box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were reported yesterday in the vicinity of Big Spring and passenger trains were delayed due to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pidemic of measles is reported at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ity Eagle has again suspended pub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frost is expected in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pay car will arrive in El Pas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amogordo Lumber company has 50 new steel logging cars coming in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5, 1900</w:t>
      </w:r>
    </w:p>
    <w:p>
      <w:pPr>
        <w:pStyle w:val="PlainText"/>
        <w:jc w:val="both"/>
        <w:rPr/>
      </w:pPr>
      <w:r>
        <w:rPr>
          <w:rFonts w:cs="Times New Roman" w:ascii="Times New Roman" w:hAnsi="Times New Roman"/>
          <w:sz w:val="24"/>
        </w:rPr>
        <w:t>Oscar N. Ninnenger, superintendent of the Pinos Altos mines, arrived to purchase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Parker, the county surveyor, brought from Van Horn specimens of copper ore which assay from 30 to 40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made to send to El Paso regular shipments of ore from the San Blas district on the Sierra Madre line. The claims in that district are owned by Juan Garcia, John Walker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division passenger and freight agent of this Santa Fe railway,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H. Irvin of this city was visiting in-Philadelphia and according to rumor was to be married to a lovely young lady of the Quak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of El Paso’s most popular young society people, George Halle and Miss Mary Grant Blacker, will be married next Wednesday evening at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Newman entertained a number of her friends at her father's ranch on the El Paso and Northeastern line. Among the guests were: H.L. Newman and wife, J.H. Hampton and wife, Mrs. A.P. Coles, Misses Johns, Ainsa, Trumbull, Nina Neff, Mary Edwards, Florence Beall and Leila Trumbull; Messrs. Henry Newman, M. Kemp, F.B. O’Brien, Harry White, W.H. Webb, Ted Cooley, Dr. Stark, Julius Krakauer, Frank and Otis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lark, manager of the Hearst estate in the state of Chihuahua,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Thompson and wife were visiting in the cit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Daniels arrived in the city from Cooke, N.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900</w:t>
      </w:r>
    </w:p>
    <w:p>
      <w:pPr>
        <w:pStyle w:val="PlainText"/>
        <w:jc w:val="both"/>
        <w:rPr>
          <w:rFonts w:ascii="Times New Roman" w:hAnsi="Times New Roman" w:cs="Times New Roman"/>
          <w:sz w:val="24"/>
        </w:rPr>
      </w:pPr>
      <w:r>
        <w:rPr>
          <w:rFonts w:cs="Times New Roman" w:ascii="Times New Roman" w:hAnsi="Times New Roman"/>
          <w:sz w:val="24"/>
        </w:rPr>
        <w:t>H.M Boyd has returned to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Miller and John Humphries are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Roberts, of St. Louis, is a guest of Mrs. B.J. Kuh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Joe Dwyer, of the customs service, went down the G.H. lin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Slater left last night for Houston, to attend the session of the Trans-Mississippi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Montague, wife of the T.&amp;P. agent, and family, have gone to Missouri, where they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Stevenson, who has been visiting her sister, Mrs. Oscar Wilkinson, of this city, for several months, has left for her home in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all the Jewish merchants in the city closed their stores at sundown on account of the feast of the Passover, which was observed yesterday. Services were held morning and evening at M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participated in the Easter service at the Presbyterian church: Mrs. W.D. Howe, James Milne, Mrs. Welch, George Parker, Mrs. R.V. Bowden, Miss G. Marvin, B. Merrell, P. Hunter, Carl Brenneman and M. Ste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autiful Easter service has been arranged for both services at the Baptist church. Evangelist Hannis, of Australia, will aid the pastor in both his services. Miss Florence Beall will be at the organ. Miss Zimmer will assist the choir. Messrs. McClintock and Wilson will assist with flute and vio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J. Bryan was El Paso’s guest today. The brilliant Nebraskan came in on the Santa Fe in the morning and went out to Houston in the afternoon. A reception crowd was at the Santa Fe depot to meet him when the train pulled in from Albuquerque. The Democratic leader was traveling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workman in the employ of C.E. Baggott, the plumbing firm doing the work on the new Sheldon hotel in this city, received certain instructions from the building trades committee of Chicago and in consequence quit their places to join the locked out members of their frater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hurch of the Immaculate Conception high mass was held at 10:30 oclock this morning. A special orchestra consisting of Prof. Concha, Prof. Wilson, and Messrs. McClintock, Berrien, and Souflee will furnish instrumental music. The choir will consist of Mrs. Berrien, Mrs. J.A. Buckler, Miss Brick, Mrs. Mehan, Miss McCarthy, J.A. Buckler and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today received an important letter from former senator Roger Q. Mills in reply to one written recently by the mayor on the subject of the El Paso dam in the Rio Grande. In his letter, senator Mills says that he is unable to go to Washington at this time in aid of the measure because of a press of personal affairs, but that he will be free to give his energy and time with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0</w:t>
      </w:r>
    </w:p>
    <w:p>
      <w:pPr>
        <w:pStyle w:val="Normal"/>
        <w:jc w:val="both"/>
        <w:rPr/>
      </w:pPr>
      <w:r>
        <w:rPr>
          <w:rFonts w:cs="Times New Roman" w:ascii="Times New Roman" w:hAnsi="Times New Roman"/>
        </w:rPr>
        <w:t>The first of the lecture series to benefit the public school library was held last night with F.X. Schoonmaker, one of the country’s finest orators, speaking. His subject was “China, Shadow of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rpenter’s Union received its charter last night and as soon as a hall is secured, notice of the next meeting will app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Regents of the New Mexico College of Agriculture met last night to hear the report of the committee appointed to supply the deficiency of $8100 in the Morrill fund. The people of New Mexico, when they learned that the money must be raised or the school closed, contributed loy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6, 1900</w:t>
      </w:r>
    </w:p>
    <w:p>
      <w:pPr>
        <w:pStyle w:val="PlainText"/>
        <w:jc w:val="both"/>
        <w:rPr/>
      </w:pPr>
      <w:r>
        <w:rPr>
          <w:rFonts w:cs="Times New Roman" w:ascii="Times New Roman" w:hAnsi="Times New Roman"/>
          <w:sz w:val="24"/>
        </w:rPr>
        <w:t>The University of Edinburgh yesterday conferred the degree of LL.D. on United States ambassador to Great Bri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insurgents, supposedly Mascadoe’s command, attacked Balanga, across the bay from Manila. Three companies of the 32nd infantry are stationed at Balan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fishermen took 145 pounds of channel catfish out of the Pecos river near Carlsbad, N.M., yesterday. The smallest weighed 12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izona will be represented in Cape Nome this season men have gone from Bisbee, Tucson and Phoenix to engage in nearly every line of business, legitimate and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H. Brett, who since the death of her husband, has assumed charge as head of the new telephone company, has gone to Chicago to visit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Hartman, a merchant tailor of Chicago, is in the city visiting his brother-in-law, J.J. Connors, Mr. Hartman thinks of coming to El Paso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W.W. Duncan, of Spartansburg, S.C., is in the city as the guest of Senator and Mrs. W.W. Turney. The bishop is here in the interest of the proposed Methodist College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bridge at Columbus has been wrecked by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6, 1900</w:t>
      </w:r>
    </w:p>
    <w:p>
      <w:pPr>
        <w:pStyle w:val="PlainText"/>
        <w:jc w:val="both"/>
        <w:rPr/>
      </w:pPr>
      <w:r>
        <w:rPr>
          <w:rFonts w:cs="Times New Roman" w:ascii="Times New Roman" w:hAnsi="Times New Roman"/>
          <w:sz w:val="24"/>
        </w:rPr>
        <w:t>W.J. Bryan arrived in the city from Albuquerque en route east, and was entertained by a few friends and admirers. He was escorted from the depot to the Orndorff Hotel by Messrs. A. Courchesne, Felix Martinez, H.W. Allen and Juan S.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artin left for San Antonio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tzgerald left for his min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Qualey, a prominent mining man of Arizona,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traveling freight and passenger agent of the Texas &amp; Pacific railway, railway,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held at St. Clement’s church for the election of wardens and vestrymen, the following were elected: Colonel E.W.S. Neff, senior warden; J.W. Lucas, junior warden; J.B. Watson, T.C. Earle, W.M. Driscoll, David Payne, H.R. Chase, W.R. Seamon and Charles Rokahr, vestr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A. Winterrod, a prominent architect of Indianapolis, arrived in the city, to begin work on plans for the proposed Masonic temple, at an estimated cost of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tevenson, who was visiting her sister Mrs. Oscar Wilkinson of this city, left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Dubock, of the Detroit Mining company, of Morenci, Ariz., arrived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Scott, formerly assistant cashier of the First National bank of Navasota, was in the city seeking a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Cooper arrived in the city to visit his niece, Mrs. R.W. Curt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6, 1900</w:t>
      </w:r>
    </w:p>
    <w:p>
      <w:pPr>
        <w:pStyle w:val="PlainText"/>
        <w:jc w:val="both"/>
        <w:rPr>
          <w:rFonts w:ascii="Times New Roman" w:hAnsi="Times New Roman" w:cs="Times New Roman"/>
          <w:sz w:val="24"/>
        </w:rPr>
      </w:pPr>
      <w:r>
        <w:rPr>
          <w:rFonts w:cs="Times New Roman" w:ascii="Times New Roman" w:hAnsi="Times New Roman"/>
          <w:sz w:val="24"/>
        </w:rPr>
        <w:t>Henry Ware Allen has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Moss is visiting in the city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Wharton, of the White Oaks,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penters’ union of this city received its char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the White Oaks attorney, is in the city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Canon and Mattie H. Hall were licensed to wed in the county clerk’s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Miller returned today from the Democratic convention of the territory of New Mexico, held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wks, wife of superintendent Hawks, of the Mexican Central, is in the city visiting Mrs. G.J. Hartman, wife of the superintendent of the Chihuahua division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stallation of officers of the local lodge of Elks, elected at the last meeting, will be held in the hall of the Order of Railway Conductors tomorrow night. Exalter ruler Park Pitman won’t do a thing to the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ncert band made its initial appearance yesterday in the plaza, looking attractive in new uniforms. At the conclusion of the concert the members of the concert repaired to the Orndorff hotel, where they tendered their services gratis to the Bryan recep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Santa Fe is to enter El Paso by a new and almost direct route from the northeast, in vouched for by an eastern man, who said that he had positive knowledge that the work is under way. General manager John Ramsey, of the Sierra Madre line, is now in St. Louis en route to El Paso from New York, where he was in conference with prominent stockholders of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Newman entertained her friends on Saturday. A party of 25 went up in the car of J.A. Eddy to H.L. Newman’s ranch 17 miles out on the White Oaks road. Mrs. J.A. Eddy and Mrs. James McKinnell were the chaperons. Among those present were: Mr. and Mrs. Eddy, Mr. and Mrs. Hampton, Mr. and Mrs. A.P. Coles, Misses Florence Newman, Myra Newman, Nina Neff, Florence Beall, Mary Neff, Lelia Trumbull, Greta Ainsa, Messrs. Frank O’Brien, Henry Newman, J.H. Thomas, Winchester Cooley, Otis Coles, Frank Coles, Owen White, Harry Alexander, W. Webb, Maury Kemp, Dr. H.R. Stark and J. Krakau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0</w:t>
      </w:r>
    </w:p>
    <w:p>
      <w:pPr>
        <w:pStyle w:val="Normal"/>
        <w:jc w:val="both"/>
        <w:rPr/>
      </w:pPr>
      <w:r>
        <w:rPr>
          <w:rFonts w:cs="Times New Roman" w:ascii="Times New Roman" w:hAnsi="Times New Roman"/>
        </w:rPr>
        <w:t>C.E. Bailey took out a $10,000 building permit to erect a three-story business house on San Antonio street opposite the court house. Erection of the building there will mean that Kansas street will be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allenge was hurled at Tucson today for a series of three games of baseball to be played at that city. The Colts of this city feel that they have a team which can come up against an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7, 1900</w:t>
      </w:r>
    </w:p>
    <w:p>
      <w:pPr>
        <w:pStyle w:val="PlainText"/>
        <w:jc w:val="both"/>
        <w:rPr>
          <w:rFonts w:ascii="Times New Roman" w:hAnsi="Times New Roman" w:cs="Times New Roman"/>
          <w:sz w:val="24"/>
        </w:rPr>
      </w:pPr>
      <w:r>
        <w:rPr>
          <w:rFonts w:cs="Times New Roman" w:ascii="Times New Roman" w:hAnsi="Times New Roman"/>
          <w:sz w:val="24"/>
        </w:rPr>
        <w:t>Governor Roosevelt yesterday signed the bill providing for shorter hours for drug clerks in New York city and inspection of drug stores by local boards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disturbance and no outbreak on the part of strikers yesterday when troops arrived at the Cornell dam, Croton Landing, New York. Strikers held a meeting and finding that no effort was to be made to work on the dam dispe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City will soon be enjoying the convenience of a local telephon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uit and vegetable culture is steadily coming to the front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ged farmer living near Brenham choked to death while e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itary craze has taken such a hold on London that khaki tablecloths are now being used with bright red flowers placed in imitation of cavalry bo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Martin left last night for San Antonio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carloads of hogs for California came in over the Texas &amp; Pacifi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A. Winterrowd, a leading architect from Indianapolis, will today begin work on plans for the proposed Masonic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7, 1900</w:t>
      </w:r>
    </w:p>
    <w:p>
      <w:pPr>
        <w:pStyle w:val="PlainText"/>
        <w:jc w:val="both"/>
        <w:rPr>
          <w:rFonts w:ascii="Times New Roman" w:hAnsi="Times New Roman" w:cs="Times New Roman"/>
          <w:sz w:val="24"/>
        </w:rPr>
      </w:pPr>
      <w:r>
        <w:rPr>
          <w:rFonts w:cs="Times New Roman" w:ascii="Times New Roman" w:hAnsi="Times New Roman"/>
          <w:sz w:val="24"/>
        </w:rPr>
        <w:t>Superintendent W.R. Martin, of the G.H.&amp; S.A., and Attorney Wyndham Kemp, left for the south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A. Eddy, of the White Oaks railway, left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freight and passenger agent of the Santa Fe, lef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aid that there are 52 brick buildings under course of construction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left on a short trip to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O.E. Bailey for the erection of a business house to cost $10,000 opposite the courthouse on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and W.C. McGown were at Cloudcroft selecting sites for their summe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Neesom left for Kansas Cit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general freight and passenger agent of the El Paso &amp; Northeastern,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cDermott left for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Wool, a prominent cattleman of Fort Worth,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K. Blair, sheriff of Grant county, New Mexico, arrived in the city from Silver City, N.M., accompanied by his brother, George E. Blair, chief dep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ck work was resumed on the Coles-Hubbell building after a short suspens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7, 1900</w:t>
      </w:r>
    </w:p>
    <w:p>
      <w:pPr>
        <w:pStyle w:val="PlainText"/>
        <w:jc w:val="both"/>
        <w:rPr>
          <w:rFonts w:ascii="Times New Roman" w:hAnsi="Times New Roman" w:cs="Times New Roman"/>
          <w:sz w:val="24"/>
        </w:rPr>
      </w:pPr>
      <w:r>
        <w:rPr>
          <w:rFonts w:cs="Times New Roman" w:ascii="Times New Roman" w:hAnsi="Times New Roman"/>
          <w:sz w:val="24"/>
        </w:rPr>
        <w:t>D.R. Mussey is in the city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cian Rosenwald is in the city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K. Smith is back in the city from a prospecting tour to No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Pulliam has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 Allen is in the city from Chihuahua and is stopping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Stewart, master mechanic of the El Paso and Northeastern, was in the city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Bailey is in the city from Chamberino, N.M., as a witness before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A.W. Spencer, who has been confined to his home for some time, is reported as being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Bosworth arrived in the city today from San Pedro, where he went for the purpose of examining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Gonzales and Mrs. Gonzales are stopping in the city. Mr. Gonzales is a prominent official of the Mexican Central with headquarter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Adela and Amy Schutz, daughters of Solomon Schutz, have left for Norway. It is understood that Miss Adele goes to meet her affianced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R. Pennington, who visited his brother, Dr. M.K. Pennington, in this city a few days ago, will soon return to El Paso and settle here in the practice of denti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Hunt, manager of the Mexican department of the El Paso Livestock Commission company, has left for Chihuahua, after a visit to headquarters of this compan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mmercial company today deeded to Mrs. J.S. Miller lots 32 to 36, inclusive, block 8, ands lots 28 to 32, both inclusive, block 9, Sunset heights, for a consideration of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El Pasoans who went to San Antonio to participate in the street fair of that city are: Mr. and Mrs. H.A. Carpenter, Mr. and Mrs. W.R. Martin and daughter, and Frank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Nathan Frank and Carson Rubey, of Dallas, have located in El Paso and organized the firm of Nathan Frank and Rubey, with an office in the Mills block, next to the Herald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for the election of wardens and vestrymen of the church of St. Clement was held last night. The following persons were chosen for the position: Col. E.W.S. Neff, senior warden; J.W. Lucas, junior warden; J.B. Watson, F.C. Earle, W.M. Driscol, David Payne, H.R. Chase, W.H. Seamon and Charles Rokahr, vestry men. T.H. Conklin and judge W. Kemp, respectively, senior and junior wardens for many years, declined to stand for reelection. H.R. Chase was elected secretary. There is a strong feeling in favor of building a new church to replace the present edif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00</w:t>
      </w:r>
    </w:p>
    <w:p>
      <w:pPr>
        <w:pStyle w:val="Normal"/>
        <w:jc w:val="both"/>
        <w:rPr/>
      </w:pPr>
      <w:r>
        <w:rPr>
          <w:rFonts w:cs="Times New Roman" w:ascii="Times New Roman" w:hAnsi="Times New Roman"/>
        </w:rPr>
        <w:t>Land and snow slides on the Santa Fe near Trinidad, Colo., have seriously interfered with El Paso traffic to the north and local officials of the road can give little information as to how long it will be before the road is open is open. No trains have entered or left Denver in four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ath of Baron Inchiquin (Edward O’Brien) is of interest to El Paso friends of F.B. O’Brien of this city. The baron, a descendant of Irishmen, who fought the English crown, is a second-cousin of Mr. O’Brien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 Dr. W.M. Yandell of El Paso was honored at a meeting of the Texas Press Assn., at Brenham by the reading of a memorial to his name. Dr. Yandell was one of the founders of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8, 1900</w:t>
      </w:r>
    </w:p>
    <w:p>
      <w:pPr>
        <w:pStyle w:val="PlainText"/>
        <w:jc w:val="both"/>
        <w:rPr/>
      </w:pPr>
      <w:r>
        <w:rPr>
          <w:rFonts w:cs="Times New Roman" w:ascii="Times New Roman" w:hAnsi="Times New Roman"/>
          <w:sz w:val="24"/>
        </w:rPr>
        <w:t>News received in Kingston from Columbia, says two big battles have been fought at Matamundo and Pradera where the rebel forces were completely routed, a large number being killed, wounded or taken prisoner. The Columbian government has sent 6,000 additional troops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mily of four perished in a fire that destroyed a large tenement house in New Castle, Pa., yesterday. Many occupants escaped by jumping from the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Louisiana, Mississippi and Alabama tell of a heavy loss from floods caused unprecedented heavy rains which fell dur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non-union carpenters were driven from a building and two were seriously wounded when a band of strikers, led by men who claimed to represent the carpenters’ union, attacked a force of non-union workmen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tical circles in Austin were greatly surprised by the announcement that Senator Horace Chilton had withdrawn from the United States senatorial race, leaving Congressman Joseph W. Bailey a clear field. Senator Chilton’s withdrawal is based upon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yesterday in Louisiana for members of the legislature and a full state ticket resulted in a Democratic landslide. The election was the first to be held under the new legislation disenfranchising the negro, and the battle at the polls was fought out almost exclusively by the wh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went to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18, 1900</w:t>
      </w:r>
    </w:p>
    <w:p>
      <w:pPr>
        <w:pStyle w:val="PlainText"/>
        <w:jc w:val="both"/>
        <w:rPr/>
      </w:pPr>
      <w:r>
        <w:rPr>
          <w:rFonts w:cs="Times New Roman" w:ascii="Times New Roman" w:hAnsi="Times New Roman"/>
          <w:sz w:val="24"/>
        </w:rPr>
        <w:t>Four lieutenants of the Mexican army, one of them a mere boy, arrived in the city en route to Guaymas to report to General Torres for duty in the Yaqui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excursion committee of the teachers' congress to be held in this city in June met at the office of Secretary Russell, of the Chamber of Commerce and transacted considerab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Conroy and W.P. Thompson and wife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Rollins and T.R. Wilson left for Buenos Aires,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Hawkins is spending a few days with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 Allen, a prominent man,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latest reports, the average receipt of ore in this city from different districts is 600 tons per day, showing the important place El Paso now occupies as a mining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Agent F.B. Houghton and Superintendent Hurley of the Santa Fe, left for San Marcial,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Young, of the interstate commerce commission, left for Casas Grandes for a few day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Pulliam, left for California, where she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being made for the shipment of 8,000 head of cattle from the Casas Grandes country during the latter part of this mon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0</w:t>
      </w:r>
    </w:p>
    <w:p>
      <w:pPr>
        <w:pStyle w:val="Normal"/>
        <w:jc w:val="both"/>
        <w:rPr/>
      </w:pPr>
      <w:r>
        <w:rPr>
          <w:rFonts w:cs="Times New Roman" w:ascii="Times New Roman" w:hAnsi="Times New Roman"/>
        </w:rPr>
        <w:t>El Pasoans went on record today as demanding a mint for the city, because of the amount of gold ore mined in the territory. El Paso civic groups, the Chamber of Commerce and mining and smelter men have agreed to take the matter up with government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Hare was awarded the gold medal for the best essay on Texas history, in connection of Texas Independence Day Sunday. A program will be held in the city schools this afternoon, commemorating this historic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persons appeared before the council last night asking that the name of Utah street be changed to Mesa avenue, as it is near the south end of that street. They said the present name was bad for business because it savored too much of the reser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9, 1900</w:t>
      </w:r>
    </w:p>
    <w:p>
      <w:pPr>
        <w:pStyle w:val="PlainText"/>
        <w:jc w:val="both"/>
        <w:rPr/>
      </w:pPr>
      <w:r>
        <w:rPr>
          <w:rFonts w:cs="Times New Roman" w:ascii="Times New Roman" w:hAnsi="Times New Roman"/>
          <w:sz w:val="24"/>
        </w:rPr>
        <w:t>Announcement of the wedding of Earl Russell to Mollie Cooke at Reno, Nev., created a sensation in London. Earl Russell is, according to English law, still legally married to the first Countess Russell, who is now performing at Tivoli Music hall,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 James S. Hogg was asked by Walter S. Baker of Waco, representing a conference of senator Chilton’s followers, to become a candidate for United States senator against Congressman Bailey. He decl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vey, who resigned as sheriff of Otero county, New Mexico, to go to the Philippines as a second lieutenant in the Eleventh cavalry, has been doing some good fighting. He enlisted a number of men from El Paso for the Eleventh cavalry, among them John Kelly and Harry Wal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desperate characters are held in the Cochise county, Arizona, jail charged with train robbery, and, fearing an attempt at rescue, two extra guards have been placed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arts of Colfax county, New Mexico, have been visited by heavy snows or rains during the past week and the water problem seems to be satisfactorily solved for the present. The ranges are in fine condition and crop prospects ar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movement of Mexican cattle into the United States will begin next week. The Sierra Madre railroad has been called upon to supply 300 stock cars for cattle to be loaded at Dublan and Terrazas stations on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00</w:t>
      </w:r>
    </w:p>
    <w:p>
      <w:pPr>
        <w:pStyle w:val="Normal"/>
        <w:jc w:val="both"/>
        <w:rPr/>
      </w:pPr>
      <w:r>
        <w:rPr>
          <w:rFonts w:cs="Times New Roman" w:ascii="Times New Roman" w:hAnsi="Times New Roman"/>
        </w:rPr>
        <w:t>The electrician of the local fire department visited the fire alarm boxes this morning to see that all were in good condition by sounding was found in excellent running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am Dieter and family have moved to Tularosa, where it is reported Adam is after the county clerk billet of Ot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0, 1900</w:t>
      </w:r>
    </w:p>
    <w:p>
      <w:pPr>
        <w:pStyle w:val="PlainText"/>
        <w:jc w:val="both"/>
        <w:rPr>
          <w:rFonts w:ascii="Times New Roman" w:hAnsi="Times New Roman" w:cs="Times New Roman"/>
          <w:sz w:val="24"/>
        </w:rPr>
      </w:pPr>
      <w:r>
        <w:rPr>
          <w:rFonts w:cs="Times New Roman" w:ascii="Times New Roman" w:hAnsi="Times New Roman"/>
          <w:sz w:val="24"/>
        </w:rPr>
        <w:t>R.T. Anderson. of the Torpedo mine in the Sacramento mountains,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movement of Mexican cattle into the United States will begin next week. The Sierra Madre railroad was called upon to supply 30 cars for cattle to be loaded at Dublan and the Terrazas stations on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E. Scott left on a business trip to several stations on the Sierra Madr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Eldridge left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ay, wife of Dr. T.A. Bray, left for San Antonio to attend the flow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B. Thompson, manager of the Juarez company, left on a business trip to San Pedr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Wilson, a leading mining man of Chihuahu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masa Cobb, of Nebraska, a veteran of the civil and Mexican wars, passed through the city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 Allen, of Chihuahua, was spending a few days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900</w:t>
      </w:r>
    </w:p>
    <w:p>
      <w:pPr>
        <w:pStyle w:val="PlainText"/>
        <w:jc w:val="both"/>
        <w:rPr>
          <w:rFonts w:ascii="Times New Roman" w:hAnsi="Times New Roman" w:cs="Times New Roman"/>
          <w:sz w:val="24"/>
        </w:rPr>
      </w:pPr>
      <w:r>
        <w:rPr>
          <w:rFonts w:cs="Times New Roman" w:ascii="Times New Roman" w:hAnsi="Times New Roman"/>
          <w:sz w:val="24"/>
        </w:rPr>
        <w:t>Mrs. Emma A. Ball left today for San Dieg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Dwyer and wife have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 Bryan, of Alamogordo, is visiting friends and shopp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iguel Ahumada is expected to arrive in Juarez today or tomorrow on a visi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has issued a permit for $700 worth of repairs on the Wells Fargo building, where the Santa Fe ticket office used to be. The work is now going on and the floor will be leveled to the street and a business house made out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t team, which will oppose the El Paso regulars, will be selected from the following: Webber, B. Johnson, Hansen, Hackett, Shelton, J. Long, J. Widman, Shauers, Jacoby, Ervin, Sullivan and Noyes. The receipts of the game will go toward the betterment of the diamond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thodist church was the scene of a very pretty wedding Wednesday when Miss Mary Grant Blacker and George Haile were married. The bridesmaids were Miss Blacker, maid of honor; Miss Irvin, Miss Logan, Miss Morrison, Miss A. Blacker, Miss Barlow and Miss Haile. The beat man was M. Tucker; the ushers were Meade Wilson, Dr. Kingsley, Messrs. Seaton, Barlow and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amworth, manager of Myar opera house, has exceeded in getting a wealthy San Francisco man interested in the erection of a new modern ground floor theater in El Paso. Mr. Samworth says that he will have some experienced architect get up plans and specifications for a $25,000 theater building and have them submitted to the chamber of commerce. Mr. Samworth will start Monday to collect subscri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will be the anniversary of the battle of San Jacinto, where Texas won he independence from Mexico. It is a legal holiday and the banks and the postoffice will be closed. The following will participate in the exercises held at one of the public schools: Juanita Sorenson, Bessie Mitchell, Lulu Harper, Willie Schulz, Mary Walthall, Leo Gallagher, F.B. Sexton, W.G. Hare was awarded the gold medal for the best essay on Texas history while Milton Shedd received the medal for the best examination in Texas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1, 1900</w:t>
      </w:r>
    </w:p>
    <w:p>
      <w:pPr>
        <w:pStyle w:val="PlainText"/>
        <w:jc w:val="both"/>
        <w:rPr>
          <w:rFonts w:ascii="Times New Roman" w:hAnsi="Times New Roman" w:cs="Times New Roman"/>
          <w:sz w:val="24"/>
        </w:rPr>
      </w:pPr>
      <w:r>
        <w:rPr>
          <w:rFonts w:cs="Times New Roman" w:ascii="Times New Roman" w:hAnsi="Times New Roman"/>
          <w:sz w:val="24"/>
        </w:rPr>
        <w:t>Maj. Ernest Meyers, of the liquor firm of Lowenthal &amp; Meyers, i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 department officials have been compelled to resort to the use of canned roast beef for the subsistence of the army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looted the postoffice at La Luz last night. They secured $20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s increase in the output of copper last year was 22.9 per cent, showing the largest percentage increase of any nation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ent indications point out that the fruit crop in San Juan county this year will be the larges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iminal docket of the federal court will be taken up today. Twelve prisoners were arraig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13 tax suits were filed in the district court. They were chiefly against unknown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rd of Hereford bulls from Kansas was unloaded at Naco recently and sent to the ranch of N.M. Sherman, near Nacoz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oters for the bringing of electric street cars into El Paso are reporting rapid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1, 1900</w:t>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railway left for Capitan, N.M.</w:t>
      </w:r>
    </w:p>
    <w:p>
      <w:pPr>
        <w:pStyle w:val="PlainText"/>
        <w:jc w:val="both"/>
        <w:rPr/>
      </w:pPr>
      <w:r>
        <w:rPr>
          <w:rFonts w:cs="Times New Roman" w:ascii="Times New Roman" w:hAnsi="Times New Roman"/>
          <w:sz w:val="24"/>
        </w:rPr>
        <w:t>William H. and Richard F. Burges filed application in the county court for appointment as administrators of the estate of Dr. W.M. Yandell. The estimated value of the estate was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Ware, a big cattle dealer, went down the line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Meyers arrived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 bond of George C. Wimberly, as city engineer, was approved at the regular meeting of the city council. A bill for the new fire hose was read and referred to the fire and water committee. Alderman James Clifford was granted a leave of absence for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Prickett and family were visiting friends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central labor body held a meeting last night at the Glenmore hotel on El Paso street, it being the first since the organization was perf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J. Ryan, superintendent of motive power of the Southern Pacific, arrived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00</w:t>
      </w:r>
    </w:p>
    <w:p>
      <w:pPr>
        <w:pStyle w:val="PlainText"/>
        <w:jc w:val="both"/>
        <w:rPr>
          <w:rFonts w:ascii="Times New Roman" w:hAnsi="Times New Roman" w:cs="Times New Roman"/>
          <w:sz w:val="24"/>
        </w:rPr>
      </w:pPr>
      <w:r>
        <w:rPr>
          <w:rFonts w:cs="Times New Roman" w:ascii="Times New Roman" w:hAnsi="Times New Roman"/>
          <w:sz w:val="24"/>
        </w:rPr>
        <w:t>Llewellyn Davis and Godfrey Hughes were passengers on the T.&amp;P. this morning for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Bishop, wife of the S.P. baggage agent, returned this morning from eastern Texas, where she visite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Wright, who has been visiting Mrs. George Perkins, of this city, left this morning on the T.&amp;P., accompanied by George Perkins,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ohn P. Ramsey, of the Sierra Madre line arrived in the city last night from the east and this morning departed for a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James, president of the New Mexico Lead company, leaves tomorrow night for Las Cruces, where he will meet the general manager of the company, G.C. Hop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hould have a government mint. By right of the production of gold in the territory contiguous to this city a mint should be located here. W.A. Seamon, manager Earle, of the El Paso smelter, D.W. Reckhart and president Morehead, of the State National bank, are in sympathy with the movement. Upward of $10,000,000 worth of bullion passes through or is produced annually in the country tributary to this city. By the location of a mint here, hundreds of mine owners would be saved freight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64th anniversary of the battle of San Jacinto that won the Independence of Texas. The public school exercises in honor of the occasion were held yesterday afternoon. Miss Juanita Sorenson delivered a beautiful tribute, to “the father of Texas,” Gen. Sam Houston. Others who participated in the program were Miss Bessie Mitchell, Willie Schutz, Miss Lulu Harper, George Gallagher. The committee composed of Mrs. Fannie E. Clark and Richard F. Burges, appointed by Prof. Putnam, examine and report on the best papers on Texas history, awarded the first prize to William Hare and the second to Marie Loughborough. Today the banks and public offices a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lim, attendance at the regular weekly meeting of the city council last night. Those present were: Messrs. Badger, Brunner, Burton, McDuffie, Ogden and Stewart. City engineer Wimberly’s official bond was approved and alderman Whitmore was granted a six-month leave of absence to visit Europe. A petition was read from several persons, having business plans on Utah street, between San Antonio and Overland, asking that the name of Mesa be extended as far south as Overland. A counter petition, signed by a large number of prominent property owners, was handed in against the proposed change. The contract to furnish screens for all the doors and windows in the city hall was awarded to T.J. Holl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0</w:t>
      </w:r>
    </w:p>
    <w:p>
      <w:pPr>
        <w:pStyle w:val="Normal"/>
        <w:jc w:val="both"/>
        <w:rPr>
          <w:rFonts w:ascii="Times New Roman" w:hAnsi="Times New Roman" w:cs="Times New Roman"/>
        </w:rPr>
      </w:pPr>
      <w:r>
        <w:rPr>
          <w:rFonts w:cs="Times New Roman" w:ascii="Times New Roman" w:hAnsi="Times New Roman"/>
        </w:rPr>
        <w:t>The proposition to establish a purchasing mint in El Paso is gaining ground among prominent people. President Morehead of the State National Bank said today that he had a message from Congressman Stephens to the effect that he will push any such bill in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nters of El Paso had a meeting and formed a typographical union. Thirty-five enrolled and H.S. Maple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2, 1900</w:t>
      </w:r>
    </w:p>
    <w:p>
      <w:pPr>
        <w:pStyle w:val="PlainText"/>
        <w:jc w:val="both"/>
        <w:rPr/>
      </w:pPr>
      <w:r>
        <w:rPr>
          <w:rFonts w:cs="Times New Roman" w:ascii="Times New Roman" w:hAnsi="Times New Roman"/>
          <w:sz w:val="24"/>
        </w:rPr>
        <w:t>An epidemic of measles is reported at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ity Eagle has again suspended pub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man, Texas, announces that a cracker factory will be erec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huahua City will build a new $50,000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right of Lordsburg is a visitor here.</w:t>
      </w:r>
    </w:p>
    <w:p>
      <w:pPr>
        <w:pStyle w:val="PlainText"/>
        <w:jc w:val="both"/>
        <w:rPr>
          <w:rFonts w:ascii="Times New Roman" w:hAnsi="Times New Roman" w:cs="Times New Roman"/>
          <w:sz w:val="24"/>
        </w:rPr>
      </w:pPr>
      <w:r>
        <w:rPr>
          <w:rFonts w:cs="Times New Roman" w:ascii="Times New Roman" w:hAnsi="Times New Roman"/>
          <w:sz w:val="24"/>
        </w:rPr>
        <w:t xml:space="preserve">There are 125 cars of coal for the west in the G.H. yards he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superintendent of the Arizona &amp; New Mexico railroad, from Lordsburg to Clifton, was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ree Chinese were found murdered in a shack near Clifton, Ari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bine Valley railroad will be extended from Timpson to San Augustine, a distance of 4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icket speculator was smothered to death in a crowd at Orrin’s circus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2, 1900</w:t>
      </w:r>
    </w:p>
    <w:p>
      <w:pPr>
        <w:pStyle w:val="PlainText"/>
        <w:jc w:val="both"/>
        <w:rPr/>
      </w:pPr>
      <w:r>
        <w:rPr>
          <w:rFonts w:cs="Times New Roman" w:ascii="Times New Roman" w:hAnsi="Times New Roman"/>
          <w:sz w:val="24"/>
        </w:rPr>
        <w:t>Superintendent W.R Martin of the G.H. and Judge Wyndham Kemp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han, Frank and Carson Rubey of Dallas began business in the new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Martin left for Denver after a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Daily left on a trip through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Agent T. E. Hunt of the Southern Pacific returned from a western business tr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900</w:t>
      </w:r>
    </w:p>
    <w:p>
      <w:pPr>
        <w:pStyle w:val="PlainText"/>
        <w:jc w:val="both"/>
        <w:rPr>
          <w:rFonts w:ascii="Times New Roman" w:hAnsi="Times New Roman" w:cs="Times New Roman"/>
          <w:sz w:val="24"/>
        </w:rPr>
      </w:pPr>
      <w:r>
        <w:rPr>
          <w:rFonts w:cs="Times New Roman" w:ascii="Times New Roman" w:hAnsi="Times New Roman"/>
          <w:sz w:val="24"/>
        </w:rPr>
        <w:t>A.B. Phillip, general foreman of tramways for the Alamogordo Lumber company, wa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cMahon has resigned from the police force to succeed his brotherinlaw, George Scarborough,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Rawlings left this morning for Waco, Texas, where he will attend the medical convention as a delegate from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Brown, brakeman of the Santa Fe, has been married to Miss Daisy Crow, of this city. They are now enjoying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left yesterday for Hot Springs, Arkansas, and from that point will go to Ft. Plains, N.Y., where 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mantic wedding occurred today when Dr. Isaac E. Webb, of this city, and Miss Annie Crowley, of Alabama, were married on a railroad train between Sierra Blanca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D. Slater, editor of the Herald, and delegate from the chamber of commerce to the convention of the Trans-Mississippi Commercial, congress at Houston, Texas, will return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operative revival services were held in the opera house last night beginning at 8 o’clock. About 50 singers appeared on the stage, where a special organ and chairs had been arranged for song service. Rev. J.T. French, president of the ministers’ conference,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pretty wedding last night at the home of judge Blacker. Rev. A.M. Lumpkin joined in matrimony George T. Thompson and Miss Bell Blacker, both of whom are well known in El Paso. Miss Allene Blacker, sister of the bride was bridesmaid and Arthur Hall was bes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lts won their initial game of the season this afternoon, when they defeated a miscellaneous combination composed of baseball players, at the Athletic park grounds, by the score of 13 to 11. The batteries were Shelton and Noyes for the Colts and Jacoby and Webber, for the G.H. team. Next week it is expected that a strong representative team from Chihuahua will clash with the local aggr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nters of El Paso had a meeting this afternoon and organized a typographical union. Thirty five-names were enrolled. The following permanent officers were elected: H.S. Maple, president; W.C. Phelps, vice president, J.W. Smith, secretary and treasurer; Arthur Hull, sergeant at arms; Messrs. James Field, A.W. McGill, and Grooms, executive committee: Messrs. Leach, Maple, Hunter, McGill and Weeks delegates to the Central labor union. The union expects to receive its charter next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0</w:t>
      </w:r>
    </w:p>
    <w:p>
      <w:pPr>
        <w:pStyle w:val="Normal"/>
        <w:jc w:val="both"/>
        <w:rPr/>
      </w:pPr>
      <w:r>
        <w:rPr>
          <w:rFonts w:cs="Times New Roman" w:ascii="Times New Roman" w:hAnsi="Times New Roman"/>
        </w:rPr>
        <w:t>F.N. McMahan has resigned his position as a member of the El Paso police force and gone to Deming, where he will assume the dangerous duties formerly performed by the late George Scarborough. Boys on the force here predicted a brilliant record for “Mac” as a criminal hunter among the Chiricahu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fighters say they are now prepared to fight any kind of blaze, even to the roof of the modern skyscrapers in the city. Fifteen hundred feet of new hose was receiv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vate citizens today instituted a drive to put a flag on the flagpole on the city hall, which heretofore has been b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3, 1900</w:t>
      </w:r>
    </w:p>
    <w:p>
      <w:pPr>
        <w:pStyle w:val="PlainText"/>
        <w:jc w:val="both"/>
        <w:rPr/>
      </w:pPr>
      <w:r>
        <w:rPr>
          <w:rFonts w:cs="Times New Roman" w:ascii="Times New Roman" w:hAnsi="Times New Roman"/>
          <w:sz w:val="24"/>
        </w:rPr>
        <w:t>Ex-Congressman David G. Colson, who has been on trial in Frankfort, Ky., for the past four days charged with the murder of Lieut. E. Scott and Luther W. Demares, was acquitted. The jury was out 18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B. Donn, alleged defaulting postmaster of Mount Healthy, Ohio, was captured in Rawlins, Wyo., after a chase of 15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xford and Cambridge defeated the American universities, Harvard, Columbia and Yale, in the cable chess match by a score of 4½ to 1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bush fire is raging at Vassar, 84 miles southwest of Winnipeg, Man., and 35 men are surr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the Mexican band will play in the Plaza from 5 to 7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C.W. Makenzie for a residence on Missouri street to cost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Smith, on trial at Nacogdoches, charged with the murder of Mrs. Theodore Vawten, was adjudged guilty and given the death pen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be makers of Lordsburg have formed a combination and put up the price of adobes from $18 to $25 per 1,000. This includes the price of putting the adobes in the w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3, 1900</w:t>
      </w:r>
    </w:p>
    <w:p>
      <w:pPr>
        <w:pStyle w:val="PlainText"/>
        <w:jc w:val="both"/>
        <w:rPr/>
      </w:pPr>
      <w:r>
        <w:rPr>
          <w:rFonts w:cs="Times New Roman" w:ascii="Times New Roman" w:hAnsi="Times New Roman"/>
          <w:sz w:val="24"/>
        </w:rPr>
        <w:t>Commercial Agent T.E. Hunt of the Southern Pacific, accompanied by his wife,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division freight and passenger agent of the Santa Fe, returned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of the Santa Fe left for Nogal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superintendent of the Arizona and New Mexico railroad, arrived in the city from Clif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B. Clardy left to visit relatives and friends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C.W. McKenzie for the erection of a residence on Missouri street to cost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Wives met at the residence of Mrs. C.E. Roberts on N. Santa Fe street Friday afternoon, for a social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is working actively to bring a large crowd of people to the city during the session of the State Teachers' association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Judge and Mrs. Allen Blacker on San Antonio street was the scene of a pretty wedding last night. The contracting parties were Miss Belle Blacker and George T.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umada, wife of the governor of Chihuahua, arrived in the city on it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Wright arrived in the city from Lordsbur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April 23, 1900</w:t>
      </w:r>
    </w:p>
    <w:p>
      <w:pPr>
        <w:pStyle w:val="PlainText"/>
        <w:jc w:val="both"/>
        <w:rPr/>
      </w:pPr>
      <w:r>
        <w:rPr>
          <w:rFonts w:cs="Times New Roman" w:ascii="Times New Roman" w:hAnsi="Times New Roman"/>
          <w:sz w:val="24"/>
        </w:rPr>
        <w:t>Miss Grace Shepard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Jacobs is visiting in the city from Rinco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C.B. Roger, of Las Cruces, is visiting friends in the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ndsome new iron bandstand will be put in Juarez within a short time for evening conc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Seamonds, traveling conductor of the S.P., is in the city on business connected with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Kelly, roadmaster of the G.H., is down the line on the inspection trip. He will return to the city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A.W. Spencer is now improving at his home on Myrtle avenue and is able to sit up for short peri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to establish a purchasing mint in El Paso is gaining popularity among prominent El Paso citizens. President Morehead, of the State National bank, stated today that he endorsed the call made by president Freudenthal, of the chamber of commerce to the mining committee of that organization to take up the matter. President Juan S. Hart of the committee, is out of the city at present but will return within a short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0</w:t>
      </w:r>
    </w:p>
    <w:p>
      <w:pPr>
        <w:pStyle w:val="Normal"/>
        <w:jc w:val="both"/>
        <w:rPr/>
      </w:pPr>
      <w:r>
        <w:rPr>
          <w:rFonts w:cs="Times New Roman" w:ascii="Times New Roman" w:hAnsi="Times New Roman"/>
        </w:rPr>
        <w:t>A.E. Stillwell of Kansas City, president of the Kansas City, Pittsburg and Gulf Railroad, is in the city today and announced he has secured a concession from the Mexican government to build a road to Topolobampo, on the Pacific coast, through Chihuahua. Mr. Stillwell says the road has ample backing and will be started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ng of the hammer is heard once more at the Sheldon, as workers went back to work, following settlement of their wage controversies. They will receive $4.50 a day. The amount they originally asked was not announced, but the new wage is an incr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ry published in the morning paper that a local woman was abducted has proven to be rather a false alarm. The “unknown” man was an acquaintance and the two merely went across the river for a short while, Chief Lockhart told a Herald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4, 1900</w:t>
      </w:r>
    </w:p>
    <w:p>
      <w:pPr>
        <w:pStyle w:val="PlainText"/>
        <w:jc w:val="both"/>
        <w:rPr>
          <w:rFonts w:ascii="Times New Roman" w:hAnsi="Times New Roman" w:cs="Times New Roman"/>
          <w:sz w:val="24"/>
        </w:rPr>
      </w:pPr>
      <w:r>
        <w:rPr>
          <w:rFonts w:cs="Times New Roman" w:ascii="Times New Roman" w:hAnsi="Times New Roman"/>
          <w:sz w:val="24"/>
        </w:rPr>
        <w:t>General Bravo’s force of Mexican troops has had several severe engagements with Mayo Indians in Yucatan during the past 10 days and the rebels suffered heavy losses in killed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urkish torpedo boat blew up in the harbor of Beyrut, Syria, resulting in the loss of 23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st has considerably damaged the fruit prospects arou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ed discovery of oil below the Needles on the Colorado desert has proven a my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ene de Poven Bellisle, professor of French at the University of Chicago,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nucae, an important trading post on the Panucae river of Mexico, was destroyed by fire. Two thousand are homeless. A majority went to Tampico for sh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o Grande Western train No. 1 ran into an open switch near the Salt Lake City limits, piling up the engine, tender and several cars. The engineer attempted to save himself by jumping, but he fell under the wheels and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nd Mrs. McKinley left Washington last night for a visit to Canto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W. Gateway has brought a library of 1,500 volumes to Texas from his former home in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 Edwards has returned from Monterey, Mexico, where he spent a week on business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4, 1900</w:t>
      </w:r>
    </w:p>
    <w:p>
      <w:pPr>
        <w:pStyle w:val="PlainText"/>
        <w:jc w:val="both"/>
        <w:rPr/>
      </w:pPr>
      <w:r>
        <w:rPr>
          <w:rFonts w:cs="Times New Roman" w:ascii="Times New Roman" w:hAnsi="Times New Roman"/>
          <w:sz w:val="24"/>
        </w:rPr>
        <w:t>General Superintendent A.S. Greig of the El Paso and Northeastern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directors of the Chamber of Commerce the international dam question was brought up for discussion and was ordered that strong resolutions favoring the same be drawn and forwarded to Congressman Stephens with a request to submit the same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of Clifton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hn R. Harper returned from Mineral Well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rown left on a visit to friend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and daughter, Miss Clara Edwards, returned from Monterey,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O’Brien left on a three week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to the residence of Alderman Brunner on North Oregon street. The damage done to the building amounted to about $1,0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April 24, 1900</w:t>
      </w:r>
    </w:p>
    <w:p>
      <w:pPr>
        <w:pStyle w:val="PlainText"/>
        <w:jc w:val="both"/>
        <w:rPr>
          <w:rFonts w:ascii="Times New Roman" w:hAnsi="Times New Roman" w:cs="Times New Roman"/>
          <w:sz w:val="24"/>
        </w:rPr>
      </w:pPr>
      <w:r>
        <w:rPr>
          <w:rFonts w:cs="Times New Roman" w:ascii="Times New Roman" w:hAnsi="Times New Roman"/>
          <w:sz w:val="24"/>
        </w:rPr>
        <w:t>Gaspar Giron and wife came in from San Elizar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Y. Anderson, of the Torpedo mine came down from Organ, N.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Haile, of the G.H. freight department returned this morning from his honeymo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B. Reading and child left this morning on the T.&amp;P. for San Angelo, Texas, to visit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has returned from Austin and San Antonio, where he attended the grand lodge of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ckrell, of Alpine, Texas, was married at Del Rio Sunday night to James Chapman, fireman on the Del Ri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Fisher, of the appraiser general’s office is in the city, hearing a number of appeals from the local appraiser at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E. Webb and Mrs. Annie Crowley were licensed to wed in the county clerk’s office. A license was also issued to George T. Thompson and Miss Bell Bl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Murry, recently appointed cashier at the custom house, has resigned and C.H. Tyler Townsend, as taking the position temporarily and may be appointed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fighters are now prepared to fight any kind of blaze. Fifteen hundred feet of hose was received today and is ready for action. More tests of fire alarm boxes were made today by electricians and the entire apparatus seems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early this morning to a fire at the residence of alderman Brunner, on North Oregon street. The front part of the house was left standing, due to fast work by the fire department, but the building was completely gutted by the flames. The building was a frame. The loss is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cent meeting of the State league of Republican clubs at Houston, Moses Dillon, of El Paso, was chosen as one of the eight delegates at large to the National League convention at St. Paul and J.A. Smith and W.S. McCutcheon were elected to represent the 13th congressional district at the sam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the present time the city has been supplied with water pumped from driven wells exclusively, but owing to the disadvantages especially in a fine sand formation, the management has begun the work of sinking open wells curbed with boiler iron. Three have reached completion and several more will be completed in the near future. It is estimated that the wells will more than double the supply of wate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chamber of commerce held their regular meeting this afternoon. There were present S.J. Freudenthal, president; E.E. Russell, secretary, and directors: C.W. Browne, W.G. Walz, G.W. Emerson, Felix Martinez, A. Krakauer and H.B. Stevens. The international dam question was discussed and the chamber ordered that strong resolutions be drafted and sent to congressman Stevens. President Freudenthal and Messrs. Emerson, Walz and Browne were appointed a committee to determine the question of temporary and permanent quarters for the offices of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900</w:t>
      </w:r>
    </w:p>
    <w:p>
      <w:pPr>
        <w:pStyle w:val="Normal"/>
        <w:jc w:val="both"/>
        <w:rPr/>
      </w:pPr>
      <w:r>
        <w:rPr>
          <w:rFonts w:cs="Times New Roman" w:ascii="Times New Roman" w:hAnsi="Times New Roman"/>
        </w:rPr>
        <w:t>An interesting relic of early mining in Arizona has been presented the School of Mines by Captain Burgen. It is a short ladder from the old slopes of the 160-foot level of the Cerro Colorado m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J.R. Harper went down the valley this morning to inspect the schools of Clint and San Elizario in his capacity as ex officio superintendent of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5, 1900</w:t>
      </w:r>
    </w:p>
    <w:p>
      <w:pPr>
        <w:pStyle w:val="PlainText"/>
        <w:jc w:val="both"/>
        <w:rPr>
          <w:rFonts w:ascii="Times New Roman" w:hAnsi="Times New Roman" w:cs="Times New Roman"/>
          <w:sz w:val="24"/>
        </w:rPr>
      </w:pPr>
      <w:r>
        <w:rPr>
          <w:rFonts w:cs="Times New Roman" w:ascii="Times New Roman" w:hAnsi="Times New Roman"/>
          <w:sz w:val="24"/>
        </w:rPr>
        <w:t>Captain Leon, a French engineer, who had charge or the Boer artillery and engineers and who was shot in the head during the siege of Kimberley, arrived at Marseilles, France, yesterday. His head is still bandaged and he has lost the sight of his left e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mor circulated in London that Lord Kitchener was to marry Mrs. James Brown Potter is un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ominent physicians of Dallas gave an exhibition of pugilism on different lines laid down by the authorities on many matters. One grabbed the other’s neck and was countered by his opponent chewing on his most convenient auricular append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Sullivan was abducted last night by a well dressed stranger who kicked in the front door of her home at 408 Sonora street, according to it policy writer, who was in the house at the time. He also fired a shot at Mrs. Sullivan before kidnapping her,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er Van Sickle of Brewster count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the well known physician and surgeon, who is seriously ill, was removed to Hotel Dieu,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that destroyed John Brunner’s residence on North Oregon street yesterday is supposed to have been started by the defective flue of a lamp. The loss is abou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ice Martell and child leave today for east Texa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5, 1900</w:t>
      </w:r>
    </w:p>
    <w:p>
      <w:pPr>
        <w:pStyle w:val="PlainText"/>
        <w:jc w:val="both"/>
        <w:rPr>
          <w:rFonts w:ascii="Times New Roman" w:hAnsi="Times New Roman" w:cs="Times New Roman"/>
          <w:sz w:val="24"/>
        </w:rPr>
      </w:pPr>
      <w:r>
        <w:rPr>
          <w:rFonts w:cs="Times New Roman" w:ascii="Times New Roman" w:hAnsi="Times New Roman"/>
          <w:sz w:val="24"/>
        </w:rPr>
        <w:t>The records of the El Paso smelter show that one-third more copper ore is being treated in El Paso than at any time since the smelter was establish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impson arrived in the cit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er Van Sickle of Brewster count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hundred feet of new hose was received by the fire department. A further test of the alarm boxes was also made by the electrician and they were reported to be in excellent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ell Johnson arrived in the city from Pecos,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Mobley left yesterday on a trip through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carloads of ore arrived in Juarez over the Sierra Madre road from the San Pedro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A. Parton, a prominent mining ma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oone returned from the eastern part of the county, where he went to serve papers in civil s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who had been seriously ill for some time, was removed to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 Moran, general livestock agent, and E.W. Martendell, general freight agent of the Pecos Valley railroad, were in the city from Roswel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April 25, 1900</w:t>
      </w:r>
    </w:p>
    <w:p>
      <w:pPr>
        <w:pStyle w:val="PlainText"/>
        <w:jc w:val="both"/>
        <w:rPr>
          <w:rFonts w:ascii="Times New Roman" w:hAnsi="Times New Roman" w:cs="Times New Roman"/>
          <w:sz w:val="24"/>
        </w:rPr>
      </w:pPr>
      <w:r>
        <w:rPr>
          <w:rFonts w:cs="Times New Roman" w:ascii="Times New Roman" w:hAnsi="Times New Roman"/>
          <w:sz w:val="24"/>
        </w:rPr>
        <w:t>R.R. Pope, of Alamogordo,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has returned from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Mathingly left today over the T.&amp;.P. for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Lyons has left for Santa Rosalia, Mexico, to be gone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C. Bryan and C.E. People are visitors in the city from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ile and bride have returned from a honeymoon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 O’Brien is. Now en route to Albany, New York, and will be gone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 Garcia, of San Elizario, Texas, is in the city attending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Larson and Miss Augusta Johnson were licensed to wed in the county clerk’s off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 Berkey, manager of an El Paso Mine Supply company, left this morning on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Thomas, exstenographer of the El Paso Livestock Commission company, yesterday transferred his services to the local offices of the El Paso and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mploying plumbers of Chicago have capitulated. The ring of the hammer is now being heard on the Sheldon building once more. All hands resumed work on local building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G. Farnum, wife of the Mexican Central trainmaster, and Miss Betty Brown, daughter of a Central passenger conductor, are visiting Mrs. C.H. Allen, of this city,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issued to Mrs. Blanche Austin for the erection of a five room brick and stone cottage on the corner of Missouri and Ange streets at an estimated expenditure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Trull, who has been connected with the joint warehouse for a decade, has applied for a .6o days’ leave of absence and will leave for San Francisco, where he has friends and relatives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to the El Paso Grocery company for the erection of an adobe business house on Stanton street, an estimated value of $2000. A permit was issued to Mrs. E.V. Berrien for a $2500 business block on Oregon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0</w:t>
      </w:r>
    </w:p>
    <w:p>
      <w:pPr>
        <w:pStyle w:val="Normal"/>
        <w:jc w:val="both"/>
        <w:rPr/>
      </w:pPr>
      <w:r>
        <w:rPr>
          <w:rFonts w:cs="Times New Roman" w:ascii="Times New Roman" w:hAnsi="Times New Roman"/>
        </w:rPr>
        <w:t>Plans and specification for the new Chamber of Commerce home have been completed by Architect A, Krause. The estimated cost is $1500, of which $1100 had been raised at noon today. The building will stand next to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 Telegraph and Telephone Company and the old electric light company took swats at the new electric company at the council meeting last night. They charged that the new company’s wires were interfering with their lines. The council calmly referred both complaints to a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6, 1900</w:t>
      </w:r>
    </w:p>
    <w:p>
      <w:pPr>
        <w:pStyle w:val="PlainText"/>
        <w:jc w:val="both"/>
        <w:rPr/>
      </w:pPr>
      <w:r>
        <w:rPr>
          <w:rFonts w:cs="Times New Roman" w:ascii="Times New Roman" w:hAnsi="Times New Roman"/>
          <w:sz w:val="24"/>
        </w:rPr>
        <w:t>Capt. J.E. Bentley of Dallas, who represented several labor organizations before the twenty-fifth legislature at Austin, arrived in El Paso, en route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E. Moss of Cleburne, Texas, one of Texas’ leading bankers and a politician of some prominence, was among yesterday’s arrivals and will remain in El Paso several days. Colonel Moss some years ago gained considerable notoriety by being a rabbit fancier, and has indulged quite extensively in rabbit ra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persons were killed and three were seriously injured in a tenement fire in New York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Fletcher of Santa Fe has been appointed messenger and extra clerk in the surveyor general’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great excitement among the Acoma Indians of New Mexico and several killings are expected. A few days ago an Indian man killed his father-in-law. The Acoma council then held a meeting and shot the son-in-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convention meets in Bisbee Ma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blem of converting the Apache Indians into a peaceable tribe has been solved in New Mexico, and not on the theory that a good Indian is a dea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total population of 22,500 and has put over a million dollars in building improvements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6, 1900</w:t>
      </w:r>
    </w:p>
    <w:p>
      <w:pPr>
        <w:pStyle w:val="PlainText"/>
        <w:jc w:val="both"/>
        <w:rPr/>
      </w:pPr>
      <w:r>
        <w:rPr>
          <w:rFonts w:cs="Times New Roman" w:ascii="Times New Roman" w:hAnsi="Times New Roman"/>
          <w:sz w:val="24"/>
        </w:rPr>
        <w:t>Dr. J.O. Cobb, of the Fort Stanton sanatarium, arrived in the city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il, of the Southern Pacific freight office, accompanied by his bride, returned yester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Murray and wife conveyed to Morris Parker part of block 85, in East El Paso, for the sum of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El Paso’s military company, will hold their regular meeting at the court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in regular session at the courthouse. The subject of the financial condition of the county and the heavy monthly expenses was brought up for consideration. On motion of Mr. Courchesne, the position of janitor of the courthouse at a salary of $80 per month was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May, traveling passenger agent of the Southern Pacific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made for a baseball game to be played next Sunday afternoon at Washington park between El Paso and Chihuahua. Many of the visiting players are well know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seven more tax suits were filed by the county attorney against delinquent taxpayers. Never before in the history of the city has the district court docket shown so many tax suits as are pending at the present ti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00</w:t>
      </w:r>
    </w:p>
    <w:p>
      <w:pPr>
        <w:pStyle w:val="Normal"/>
        <w:jc w:val="both"/>
        <w:rPr/>
      </w:pPr>
      <w:r>
        <w:rPr>
          <w:rFonts w:cs="Times New Roman" w:ascii="Times New Roman" w:hAnsi="Times New Roman"/>
        </w:rPr>
        <w:t>Notwithstanding the reports that the Santa Fe people were preparing for floods this spring, the latest news is by no means encouraging to farmers in the El Paso Valleys. Reports from Las Cruces and north to Alamo and San Marcial say there is no water i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oarman denounced the practice of bringing witnesses from long distances and then not giving them immediate payment. He spoke from the Federal Court bench and said he would not sign judgment in the Glover case until all witness fees are p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7, 1900</w:t>
      </w:r>
    </w:p>
    <w:p>
      <w:pPr>
        <w:pStyle w:val="PlainText"/>
        <w:jc w:val="both"/>
        <w:rPr/>
      </w:pPr>
      <w:r>
        <w:rPr>
          <w:rFonts w:cs="Times New Roman" w:ascii="Times New Roman" w:hAnsi="Times New Roman"/>
          <w:sz w:val="24"/>
        </w:rPr>
        <w:t>F.B. Houghton, division freight and passenger agent of the Santa Fe railway, returned from San An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Spencer was recovering from a severe illness and expected to resume his official duties by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Sam Bridgers was to resume his old position at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filed in the county clerk's office conveyed lots 14 to 18, inclusive, in block 13. by the Commercial Real Estate company to Marguerita G. Tripp, for a consideration of $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Jones and A.J. King, prominent mining men, returned from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Larson took out a license to wed Miss Augusta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a considerable body of water was coming down the Rio Grande and would reach this point in about 48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 Strauss, of M. Blumenthal &amp; Co., returned from Germany, accompanied by his sister, Miss M. Strauss, who will resid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suits were filed in the district court against delinquent taxpayers by the ci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Holtzman has conveyed to Belle Sanders Race for the sum of $1,400 lots 16 to 21, inclusive, of block 250 of Campbell's addition.</w:t>
      </w:r>
    </w:p>
    <w:p>
      <w:pPr>
        <w:pStyle w:val="Normal"/>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April 27, 1900</w:t>
      </w:r>
    </w:p>
    <w:p>
      <w:pPr>
        <w:pStyle w:val="PlainText"/>
        <w:jc w:val="both"/>
        <w:rPr>
          <w:rFonts w:ascii="Times New Roman" w:hAnsi="Times New Roman" w:cs="Times New Roman"/>
          <w:sz w:val="24"/>
        </w:rPr>
      </w:pPr>
      <w:r>
        <w:rPr>
          <w:rFonts w:cs="Times New Roman" w:ascii="Times New Roman" w:hAnsi="Times New Roman"/>
          <w:sz w:val="24"/>
        </w:rPr>
        <w:t>P.S. Lindholm has left for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Widman has quit work at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left this morning for Nogales, Ariz.,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usan Lee, mother of Mrs. Thompson, departed today for Colto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Long, the well known ball player, is now working in the T.&amp;P. car repairing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Christy, who left the service of the G.H. last week, is now located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J. Queen and daughters, Misses Mollie and Mary, of Carlsbad, N.M., are in the city for a short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olmes, the local bricklayer and contractor, is now in Clifton, Ariz., where he has obtained employ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artin, wife of superintendent Martin, of the G.H., returned today from San Antonio, accompanied by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s Zwick and Leonard have been placed in charge of preferred crews and will run the two 23’s that have been given a definite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H. Fink, who have been spending the last few months in El Paso visiting their son, E.M. Fink, left this morning on the T.&amp;P. for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Smith, traveling salesman of an El Paso Mine Supply company, has returned from a two months’ business trip up the road, visiting points in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R. Harper went down the valley this morning to inspect the public schools at Clint, San Elizario and other points in his capacity of ex officio superintendent of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Labor union at a meeting last night decided to engage the rooms over the Gem, formerly occupied by the El Paso club, as quarters. There are now six unions composing the central body—painters, carpenters, cigarmakers, printers, plumbers and electr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ng committee of the chamber of commerce is working diligently to advance the claims of El Paso before the people and government authorities looking to the establishment of a government mint in this city. President Juan S. Hart, of the committee, returned, last evening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superintendent of schools J.S. Kendall arrived in the city this morning from Austin. He was met at the station by Prof. G.P. Putnam, superintendent of city schools, and Mr. C.T. Race, president of the school board. Mr. Kendall spoke of the forthcoming annual convention of the Texas Educational association to be held in this city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ceived from H.T. Lloyd, manager of the Chihuahua team, yesterday afternoon, stating that the team will arrive in El Paso in time to meet the local club on Saturday afternoon. El Paso will buck against the southerners with a strong combination, which will line up as follows: Webber, catcher; Shelton or Long, pitcher; Sullivan, first base; Weldman; second base; Ervin, third base; Jacoby, shortstop; Hackett, left field; Hansen, center; Shauera, right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8, 1900</w:t>
      </w:r>
    </w:p>
    <w:p>
      <w:pPr>
        <w:pStyle w:val="PlainText"/>
        <w:jc w:val="both"/>
        <w:rPr/>
      </w:pPr>
      <w:r>
        <w:rPr>
          <w:rFonts w:cs="Times New Roman" w:ascii="Times New Roman" w:hAnsi="Times New Roman"/>
          <w:sz w:val="24"/>
        </w:rPr>
        <w:t>Hon. J.S. Kendall of Fannin county, state superintendent of public instruction, arrived yesterday morning from Austin. In the afternoon he addressed the high school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hn R. Chandler, writer, linguist and diplomat, is here from Denver, en route to Mexico for a short stay. Dr. Chandler was consul general to Nicaragua under Presidents Cleveland and Ha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Crowley, a farmer, was shot and dangerously wounded at Mount Pleas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Curtis of Temple has announced his candidacy for the Democratic nomination for railroad commissioner. He is being endorsed by many prominent citizens at Bell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0 buildings were destroyed, seven lives were lost and 7,000 men, women and children are homeless as a result of a fire which caused $17,000,000 property loss at Ottawa and Hull, Ont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Roosevelt delivered the chief oration at the celebration of General Grant’s birthday, which was observed at Galena, Ill., yesterday, on an elaborate scale. Thousands of people were taken to the city by special trains and the buildings and residences were ablaze with flags and b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Martin and daughter have returned from a visit to friend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sworth Ingalls, special attorney for the government, went out on the White Oaks train yesterday in visit the Mescalero agency. On his return to El Paso he will be met here by his father, ex-Senator Ingalls, now visiting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8, 1900</w:t>
      </w:r>
    </w:p>
    <w:p>
      <w:pPr>
        <w:pStyle w:val="PlainText"/>
        <w:jc w:val="both"/>
        <w:rPr>
          <w:rFonts w:ascii="Times New Roman" w:hAnsi="Times New Roman" w:cs="Times New Roman"/>
          <w:sz w:val="24"/>
        </w:rPr>
      </w:pPr>
      <w:r>
        <w:rPr>
          <w:rFonts w:cs="Times New Roman" w:ascii="Times New Roman" w:hAnsi="Times New Roman"/>
          <w:sz w:val="24"/>
        </w:rPr>
        <w:t>The movement of Mexican cattle into this country began with the arrival of a train of 27 cars over the Sierra Madre line. Twenty-three carloads of the shipment belonged to A.B. Urmston, while the remaining four were the property of H.L.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in the county clerk's office yesterday by Charles B. Patterson, conveying it triangular piece of land in block 151, Campbell's addition, to Mrs. E. Cisemanger, for a consideration of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President Morgan and General Manager J.P. Ramsey, of the Sierra Madre rail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otests were presented at the regular meeting of the city council against the International Electric company in the construction of the street system. City Treasurer Fassett's bond of $40,000, presenting as sureties Dan Kelly, C.R. Morehead, A.A. Howard, Charles Davis, J.C. Lackland, T.J. Beall, A. Loomis and J.P. Dieter, was approved by City Attorney Kemp and filed for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El Paso &amp; Northeastern railway, return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dd Fellows of the city celebrated the anniversary of the order with appropriat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baseball team was due to arrive in the city to play the El Paso club at Athletic park. Among the players are some of the foremost business men of Chihuah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00</w:t>
      </w:r>
    </w:p>
    <w:p>
      <w:pPr>
        <w:pStyle w:val="PlainText"/>
        <w:jc w:val="both"/>
        <w:rPr/>
      </w:pPr>
      <w:r>
        <w:rPr>
          <w:rFonts w:cs="Times New Roman" w:ascii="Times New Roman" w:hAnsi="Times New Roman"/>
          <w:sz w:val="24"/>
        </w:rPr>
        <w:t>Will Burges will leave tonight for San Antoni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S. Bruce and family have left for Brooklyn,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Zeiger, proprietor of the Zeiger hotel, is now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A.W. Spencer was out yesterday for the first time since he was taken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C. Wimberly and her mother, Mrs. Caruthers, have left the city on the T.&amp;P. for Jackson, Tenn.,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Geo. Huffman is now busy taking the assessment of property and is around town daily with his books and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progressing steadily on the new building being erected by C.E. Bailey, on the west side of the courthouse, and unless something is done immediately, it will be a difficult matter to get Kansas street open from San Antonio street to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minent people of Juarez are preparing for a picnic Sunday at the grounds directly above the dam. The committee on invitations consists of M.A. Cuaron, R. Ogarria, T. Moreno and J.O. Najera. About $180 has been collected to defray the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session of the city council was a busy one. Alderman Clifford, who is on his way to Paris, and alderman Geo. Ogden were the only absentees. The report of the city clerk showed 27 building permits issued for buildings valued at $2585 during the past month. The bonds of city officials were approved as follows: Treasurer Fasset’s bond of $40,000, presenting as sureties Dan Kelly. C.R. Morehead, A.A. Howard, Charles Davis, J.C. Lackland, T.J. Beall and A. Loomis; J.H. Smith, assessor and collector, presenting as sureties C.R. Morehead, A.P. Coles, C.E. Kelly, Millard Patterson and A. Courchesne. Major Magoffin called up the question of opening Kansas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00</w:t>
      </w:r>
    </w:p>
    <w:p>
      <w:pPr>
        <w:pStyle w:val="Normal"/>
        <w:jc w:val="both"/>
        <w:rPr/>
      </w:pPr>
      <w:r>
        <w:rPr>
          <w:rFonts w:cs="Times New Roman" w:ascii="Times New Roman" w:hAnsi="Times New Roman"/>
        </w:rPr>
        <w:t>The valuable horse stolen from Jose Maria Flores last summer has finally been recovered and this recovery brings to light some fine detective work by Deputy Bryant. Bryant has been on the case since the horse was stolen and his close watch of Jesus Montes, now in jail, returned the horse to its ow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huahua baseball team came, saw but surely did fail to conquer. The Blues met the Colts on the local diamond yesterday and were vanquished 19 to 2. However, the big score didn’t interfere with the fun. The men from both teams gathered after the game and talked for hours over their dri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9, 1900</w:t>
      </w:r>
    </w:p>
    <w:p>
      <w:pPr>
        <w:pStyle w:val="PlainText"/>
        <w:jc w:val="both"/>
        <w:rPr>
          <w:rFonts w:ascii="Times New Roman" w:hAnsi="Times New Roman" w:cs="Times New Roman"/>
          <w:sz w:val="24"/>
        </w:rPr>
      </w:pPr>
      <w:r>
        <w:rPr>
          <w:rFonts w:cs="Times New Roman" w:ascii="Times New Roman" w:hAnsi="Times New Roman"/>
          <w:sz w:val="24"/>
        </w:rPr>
        <w:t>Coal output in the territory of New Mexico is reported as steadily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construction and general business conditions are reported greatly improving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ohn Franklin left last night for Las Cruces, where he will be joined by Judge A.B. Fall and will go to Albuquerque, where they will represent the Elephant Butte company in a hearing before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ennings Bryan became a member of the Elks’ lodge in Lincoln, Neb.,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consisting of El Paso men has been organized to develop and work mining property in the Moctezuma district,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high grade copper ore was received here Friday from William Gibb’s min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tensive improvements are under way at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ctors are now seeking oil in Hill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oon men of Midland county are making a strong fight against the local option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Blair, sheriff of Grant county, was a visitor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29, 1900</w:t>
      </w:r>
    </w:p>
    <w:p>
      <w:pPr>
        <w:pStyle w:val="PlainText"/>
        <w:jc w:val="both"/>
        <w:rPr>
          <w:rFonts w:ascii="Times New Roman" w:hAnsi="Times New Roman" w:cs="Times New Roman"/>
          <w:sz w:val="24"/>
        </w:rPr>
      </w:pPr>
      <w:r>
        <w:rPr>
          <w:rFonts w:cs="Times New Roman" w:ascii="Times New Roman" w:hAnsi="Times New Roman"/>
          <w:sz w:val="24"/>
        </w:rPr>
        <w:t>Hon. J.E. Kendall, superintendent of public instruction, arrived in the city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minent people of Juarez were planning to give a picnic for which invitations have been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rtis Democratic club will hold a rally at the district court room Saturday evening. at which addresses will be made by W.W. Turney. W.W. Bridgers, John Dyer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Hanford left for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left for San Antonio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Parker and M.P. Reynolds were visiting in the city from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Huffman was busy taking the assessment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shipments of cattle from the Sierra Madre country to the United States 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afternoon Mrs. E, Moye and Mrs. J. Calisher entertained a number of their lady friends at the home of Mrs.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Ware Allen, who attended the annual convention of the Federation of Women's Clubs at San Antonio,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rice, accompanied by his family, left last night for Omah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9, 1900</w:t>
      </w:r>
    </w:p>
    <w:p>
      <w:pPr>
        <w:pStyle w:val="PlainText"/>
        <w:jc w:val="both"/>
        <w:rPr>
          <w:rFonts w:ascii="Times New Roman" w:hAnsi="Times New Roman" w:cs="Times New Roman"/>
          <w:sz w:val="24"/>
        </w:rPr>
      </w:pPr>
      <w:r>
        <w:rPr>
          <w:rFonts w:cs="Times New Roman" w:ascii="Times New Roman" w:hAnsi="Times New Roman"/>
          <w:sz w:val="24"/>
        </w:rPr>
        <w:t>E.C. Wade,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B. Holt is dow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S. Berray is in the city from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will return from Alamo-gord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Ashe is now employed by the Southern Pacific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hannon returned today to El Paso after an extended trip to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C. Wimberly and her mother, Mrs. Caruthers, have gone to Jackson,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Parker went down the T.&amp;.P. line this morning to Alamo on official business. Dr. Yair, of the Elephant Butte Dam company, came down from Mesilla Park,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of Cobre Grande fame, arrived in the city this morning. He will soon leave for his propertie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committee of the chamber of commerce is now ready to receive bids on the proposed new home of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alarkey appears in the city with the opening of the baseball season and with throw switches at the Santa Fe tracks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band will hold its regular concert this afternoon in the plaza. The new uniforms have been brightened by the addition of handsome plu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regard to the statement that the ordinance committee would report favorably on the franchise for electric street cars recently asked for by a number of citizens, mayor Magoffin stated this morning that the city is willing to give them a franchise if they mea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dd Fellows’ hall was filled to overflowing last night, the object being the commemoration of the 81st anniversary of the founding of the organization in America. The following participated in the program: Henry L. Capell, Leah Blum, George Parker, J.L. Dwyer, Grace Marvin, Alice Marvin and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nd specifications for the new home of the chamber of commerce have been completed by architect A. Krause. The estimated cost of the building is $1500, of which $1100 has already been subscribed. A.G. Andreas, owner of the ground on which the building is to be erected, has offered a low rate of rental for a period of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baseball team arrived in the city last night, preparatory to meet the El Paso Colts at Athletic park this afternoon. A large body of fans accompanied the Mexico team, all of whom are American players, well known in this country. The lineups of the teams are: El Paso—Webber, catcher; Long or Sullivan, pitcher: Sullivan, first base; Widman, second base; Ervin, third base; Jacoby, shortstop; Hackett, left field; Hanson, center field; Shauers, right field. Chihuahua—Lloyd, catcher; Murkboom, pitcher; Christian, first base; Lane second base; Brittingham, shortstop; Smith; third base; Rice left field, Parksley, center field; Racio, right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0</w:t>
      </w:r>
    </w:p>
    <w:p>
      <w:pPr>
        <w:pStyle w:val="Normal"/>
        <w:jc w:val="both"/>
        <w:rPr/>
      </w:pPr>
      <w:r>
        <w:rPr>
          <w:rFonts w:cs="Times New Roman" w:ascii="Times New Roman" w:hAnsi="Times New Roman"/>
        </w:rPr>
        <w:t>The governor today named El Paso delegates to the International Mining Congress, to be held in Milwaukee. The El Pasoans are D.W. Reckhart, Juan S. Hart, W.W. Turney and W.E. B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troller of the treasury has approved the Lowden National and First National banks of El Paso as reserve agents for the treas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 Follen, editor of the Carlsbad Argus, who has been in town on business, left today for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30, 1900</w:t>
      </w:r>
    </w:p>
    <w:p>
      <w:pPr>
        <w:pStyle w:val="PlainText"/>
        <w:jc w:val="both"/>
        <w:rPr>
          <w:rFonts w:ascii="Times New Roman" w:hAnsi="Times New Roman" w:cs="Times New Roman"/>
          <w:sz w:val="24"/>
        </w:rPr>
      </w:pPr>
      <w:r>
        <w:rPr>
          <w:rFonts w:cs="Times New Roman" w:ascii="Times New Roman" w:hAnsi="Times New Roman"/>
          <w:sz w:val="24"/>
        </w:rPr>
        <w:t>A.J. Shannon has returned from his old home in Virginia after an absence of 10 month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in Dallas indicate disastrous overflow is spreading over the lowlands adjoining the streams and rivers of central Texas and that the loss to farmers will be enorm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F. Colson, who has returned to El Paso from a trip to the Sierra Madre, reports that a big company of Chihuahua capitalists has been formed to work recently located placer claims adjoining those now operated by the California Mining company on the Yaqui river,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has many improvements under way. Among other things the office is being remodeled to make room for an increase in the force of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Lynch arrived here with some fine specimens of platinum and reported that he had discovered a large bed of the precious me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rther heavy rains in central Texas give a g1oomy crop outl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udburst near Ledbetter resulted in the destruction of crops and the drowning of a negro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oon men of Midland county are making a hot fight against the enforcement of the local option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Greet, formerly of Nashville, Tenn., and now connected with the freight department of the G.H. road in this city, and Miss Eleanor Martin of Nashville, sister of Rev. M. Cabell Martin, rector of St. Clement’s, will be marri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April 30, 1900</w:t>
      </w:r>
    </w:p>
    <w:p>
      <w:pPr>
        <w:pStyle w:val="PlainText"/>
        <w:jc w:val="both"/>
        <w:rPr>
          <w:rFonts w:ascii="Times New Roman" w:hAnsi="Times New Roman" w:cs="Times New Roman"/>
          <w:sz w:val="24"/>
        </w:rPr>
      </w:pPr>
      <w:r>
        <w:rPr>
          <w:rFonts w:cs="Times New Roman" w:ascii="Times New Roman" w:hAnsi="Times New Roman"/>
          <w:sz w:val="24"/>
        </w:rPr>
        <w:t>J.T. Pyle, superintendent of bridges and buildings of the El Paso &amp; Northwestern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W. McLain and daughters left for Chihuahua after a visit with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Spencer was so far recovered from his illness that he was able to get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and J.A. Jones arrived in the city from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is being improved. It was reported that an enlargement of the plant is being seriously considered to meet the increasing output of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Greet, formerly of Nashville, Tenn., was to be married to Miss Eleanor Martin at St. Clement's church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didacy of E.P. Curtis for member of the state railroad commission was launched in earnest at an enthusiastic meeting at the courthouse. Speeches were made by W.W. Turney, Judge J.R. Harper. Alderman Badger, Representative W.W. Bridges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completed for the-occupancy of the new hall of the Chamber of Commerce on Monday. The building is located next to the Posener millinery and fronts on the Little Plaz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0, 1900</w:t>
      </w:r>
    </w:p>
    <w:p>
      <w:pPr>
        <w:pStyle w:val="PlainText"/>
        <w:jc w:val="both"/>
        <w:rPr>
          <w:rFonts w:ascii="Times New Roman" w:hAnsi="Times New Roman" w:cs="Times New Roman"/>
          <w:sz w:val="24"/>
        </w:rPr>
      </w:pPr>
      <w:r>
        <w:rPr>
          <w:rFonts w:cs="Times New Roman" w:ascii="Times New Roman" w:hAnsi="Times New Roman"/>
          <w:sz w:val="24"/>
        </w:rPr>
        <w:t>Dr. J. Herbert Austin left Saturday to visit his father who is ill in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S. Catlin left this morning for Brenham, Texas, to visit his sister, who is reported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Gould returned this morning from Las Vegas. He has entirely recovered from his late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it for the erection of three residences at an estimated value of $1000 each, was issued to Mrs. W.R. Martin, on El Paso stree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senate has confirmed the nomination of F.H. Rhomberg, to be postmaster at Alamogordo, the office having been advanced a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A. Trowbridge and Miss Sopronia L. Larmon were licensed to wed in the county clerk’s office today. A license was also obtained by Samuel Gregg and Miss Martha Ellen Faulk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cutive committee of the cattlemen subscribing to the Scarborough fund for 1900, have arranged with F.M. McMahan, of Texas, to continue the work of inspection and patrol under the same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from St. Clement’s parish to the eighth annual convention of the diocese to be held in Santa Fe on May 23 are: Messrs. W.H. Seamon, Frank C. Earle, D.M. Payne; alternates, J.H. Watson, W. Driscoll and Charles Roka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Mayo Cabell Martin, rector of St. Clement’s parish, has appointed the following committees: Church property, E.W.S. Neff, J.W. Lucas, W.H. Seamon and H.R. Chase; finance, E.W.S. Neff, J.W. Lucas, D.M. Payne, W. Driscoll, J.B. Watson, F.C. Earle and U.S. Stewart; music, E.W.S. Neff, Charles Rokahr, D.M. Payne and Mrs. Kate Moore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rtis Democratic club met Saturday at the courthouse and launched its boom for E.P. Curtis for state railroad commissioner. Present at the meeting were senator W.W. Turney, representative W.W. Bridgers, judge J.R. Harper, alderman J.B. Badger, Maurice McKelligon, R.V. Bowden and W.D. Howe. Vice president R.F. Burges and Joe Grant called the meeting to order. Addresses were made by J.L. Dyer, W.W. Bridgers and J.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lts defeated the Chihuahua baseball team yesterday afternoon by the score of 21 to l2. George Malarkey was in the box for the visitors and received poor support. Sullivan stayed on the bench yesterday and Krause began his day’s work on the initial sack. Hackett and Hansen, two Colt outfielders, are a snappy pair. After the game, the members of the two clubs assembled at the Orndorff. Juan S. Hart, president of the El Paso A.C., presided Speeches were made by Messrs. Brittingham, Lloyd, Pursley, Malarkey and several oth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0</w:t>
      </w:r>
    </w:p>
    <w:p>
      <w:pPr>
        <w:pStyle w:val="Normal"/>
        <w:jc w:val="both"/>
        <w:rPr/>
      </w:pPr>
      <w:r>
        <w:rPr>
          <w:rFonts w:cs="Times New Roman" w:ascii="Times New Roman" w:hAnsi="Times New Roman"/>
        </w:rPr>
        <w:t>The oncoming regular election for school board members is drawing much interest here lately. Because it began to appear that politics and religion were entering into the choice of men to fill entirely honorary positions, private citizens are now working to elect non-partis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hundred and twenty-five sheriffs and their chief deputies are expected here June 10th, as the guardians of the peace hold their annual convention. Most of the state’s two hundred counties will be re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entral Labor Council of El Paso rented the rooms over the Gem, formerly occupied by the El Paso Club, will hereafter use the rooms for recreation and uni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 1900</w:t>
      </w:r>
    </w:p>
    <w:p>
      <w:pPr>
        <w:pStyle w:val="PlainText"/>
        <w:jc w:val="both"/>
        <w:rPr/>
      </w:pPr>
      <w:r>
        <w:rPr>
          <w:rFonts w:cs="Times New Roman" w:ascii="Times New Roman" w:hAnsi="Times New Roman"/>
          <w:sz w:val="24"/>
        </w:rPr>
        <w:t>Fully 1,500 people assembled at Athletic park to witness the baseball game between Chihuahua and the El Paso team. The visitors were outclassed, but played pluckily. The final score was 24 to 5. Captain Juan S. Hart entertained the visitors and a number of El Paso players at dinner several night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Ballard of Roswell, N.M., former lieutenant in Roosevelt’s Rough Riders and now second lieutenant of troop L, Eleventh cavalry, stationed in the Philippines, arrived last night from Manila on sick le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0,000 worth of government improvements have been made in Dallas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ver papers are figuring on lower freight rates to El Paso, while El Paso is figuring on lower freight rates to Denver to enable the jobbers of this city to sell goods to Denver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er drinking season usually commences with May-day according to brewers who advertise May-day as “Bock Be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temporary bridge has been constructed across the Colorado at Columbus, and G.H.&amp;S.A. trains are again going over that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ity school will close the present term on June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Vegas is spending $500 for trees, and the money thus invented will in a few years make that one of the prettiest towns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 1900</w:t>
      </w:r>
    </w:p>
    <w:p>
      <w:pPr>
        <w:pStyle w:val="PlainText"/>
        <w:jc w:val="both"/>
        <w:rPr>
          <w:rFonts w:ascii="Times New Roman" w:hAnsi="Times New Roman" w:cs="Times New Roman"/>
          <w:sz w:val="24"/>
        </w:rPr>
      </w:pPr>
      <w:r>
        <w:rPr>
          <w:rFonts w:cs="Times New Roman" w:ascii="Times New Roman" w:hAnsi="Times New Roman"/>
          <w:sz w:val="24"/>
        </w:rPr>
        <w:t>C.H. Bosworth left for Deming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Shannon returned to his home in Virginia, after spending 10 month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 Watson was quietly married to Miss Elizabeth Wright Edwards. The marriage took place at the residence of the bride's parents on North El Paso street, Rev. M. Cabell Martin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y 1,500 people assembled at Athletic park to witness the baseball game between El Paso and Chihuahua, which was won by the local team by the score of 21 to 5. There were frequent wrangled over decisions by Umpires Hart and Lane. The line-ups of the terms were as follows: El Paso—Jacoby, Hackett, Krause, Shaners, Irvin, Weldman, Long, Noyes and Hanson; Chihuahua—Smith, Rice, Christie, Racio, Dillon, Brittingham, Malarkey, Lloyd and Phill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Robbins, treasurer of Dona Ana county, arrived in the city,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Hillebrand left for Las Cruces with a prisoner charged with using the mails to defra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Gifford, of the G.H., left for his former home in Iowa to spend a 3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G.P. Putnam was informed that a special rate of $5 would be installed from all points on that road during the State Teachers’ Association convention in Ju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 1900</w:t>
      </w:r>
    </w:p>
    <w:p>
      <w:pPr>
        <w:pStyle w:val="Normal"/>
        <w:jc w:val="both"/>
        <w:rPr>
          <w:rFonts w:ascii="Times New Roman" w:hAnsi="Times New Roman" w:cs="Times New Roman"/>
        </w:rPr>
      </w:pPr>
      <w:r>
        <w:rPr>
          <w:rFonts w:cs="Times New Roman" w:ascii="Times New Roman" w:hAnsi="Times New Roman"/>
        </w:rPr>
        <w:t>George Crosson is in the city from Marfa,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L.O. Follen left this morning for Carlsbad, N.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ght clerk Boyd has exchanged places with day clerk Newland on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mechanic R.L. Stewart, of the White Oaks, is in the city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Anson Mills arrived in El Paso this morning, accompanied by his secretary, Mr. Kebli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rsuant to agreement at the last annual meeting, the Texas Sheriff’s association will hold its annual convention in El Paso on July 10. About 125 sheriffs are expec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iends of Dr. E.H. Irvin received cards this morning announcing a wedding reception for him and his bride at the home of his father, Dr. O.C. Irvin, on Thursday evening, May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P. Douglas and Miss Eva Hawkins were married this evening at the residence of the bride’s father on San Antonio street. Mr. and Mrs. Douglas will leave tomorrow for California to visit friends, and then will return to El Paso, which will be their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 committee met yesterday afternoon and reported a number of case assignments in the 34th district court, over which judge A.M. Walthall is presiding. The bar committee is composed of the following: W. Kemp, W.M. Coldwell, A.G. Foster, W.H. Burgess and T.A. Falv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evening another pretty marriage ceremony of two of El Paso’s young people was witnessed, when Elizabeth Wright Edwards and J.B. Watson were married. Mr. and Mrs. Watson left on the Santa Fe for a trip to Denver. Mr. Watson is a popular young business man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church was crowded yesterday by people who came to witness the wedding of Miss Eleanor Martin to Wm. Dement Greet. Miss Martin, sister of the bride, accompanied her to the chancel, while Maury Kemp was best man. Mr. Greet, as well as the bride, is from Nashville, Tenn. A reception was tendered the bridal couple by Mr. and Mrs. Seamon at their residence on Wyoming street, after the cerem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 special meeting of the city council was called to consider the city council was called to consider the matter of opening Kansas street, opposite the courthouse. At the end of a long conference, the mayor notified C.E. Bailey that he could go on with his building and the long controversy was ended. Alderman Whitmore was opposed to the opening as he thought it unjust to the majority of the citizens to saddle them with a debt of $14,000 for what would only benefit a f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900</w:t>
      </w:r>
    </w:p>
    <w:p>
      <w:pPr>
        <w:pStyle w:val="Normal"/>
        <w:jc w:val="both"/>
        <w:rPr/>
      </w:pPr>
      <w:r>
        <w:rPr>
          <w:rFonts w:cs="Times New Roman" w:ascii="Times New Roman" w:hAnsi="Times New Roman"/>
        </w:rPr>
        <w:t>The Woman’s Club met last night in Chopin Hall and elected officers for the ensuing year. Mrs. J.A. Rawlings was elected president; Mrs. A.C. Wright was elected vice president and Mrs. M.W. Cooper,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chinery for the new electric light plant will all be in place and the lights ready to be turned on by the 20th. The city arc lights, however, will not be turned on until J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Alvertso of San Antonio has been appointed manager of the Southwest Telegraph and Telephone company, to replace H.M. Hood, who resigned and went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 1900</w:t>
      </w:r>
    </w:p>
    <w:p>
      <w:pPr>
        <w:pStyle w:val="PlainText"/>
        <w:jc w:val="both"/>
        <w:rPr/>
      </w:pPr>
      <w:r>
        <w:rPr>
          <w:rFonts w:cs="Times New Roman" w:ascii="Times New Roman" w:hAnsi="Times New Roman"/>
          <w:sz w:val="24"/>
        </w:rPr>
        <w:t>Charles W. Kendrick, United States consul at Juarez, syndicated to 45 leading daily papers of this country an interesting article on the proposed international dam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washout the G.H.&amp;S.A. passenger train from the east was nine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held a special meeting to consider the proposal to lease ground from Aug. G. Andreas and construct a building thereon for the use of the chamber. The following were present at the meeting: President Freudenthal, Directors Walz, Browne, Stevens and Emerson and Secretary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colonists for the Mormon settlements in the Sierra Madre country left Juarez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building permits were issued Mrs. W.R. Martin yesterday for three residences on North El Paso street to cost $1,0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agricultural implements were shipped to Casas Grandes by Pierce &amp; Wilson of Juarez. The freight is destined for the Mormon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 deed was placed on record from the city of El Paso by Mayor Magoffin conveying to D.W. Reckhart and W.R. Brown as trustees, a parcel of ground on the westerly part of block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d cow ran amuck four miles from Paris, Texas, terrifying women and children. It vaulted fences with the agility of an acrobat and essayed to gore all persons it saw. A farmer finally dispatched the c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 1900</w:t>
      </w:r>
    </w:p>
    <w:p>
      <w:pPr>
        <w:pStyle w:val="PlainText"/>
        <w:jc w:val="both"/>
        <w:rPr>
          <w:rFonts w:ascii="Times New Roman" w:hAnsi="Times New Roman" w:cs="Times New Roman"/>
          <w:sz w:val="24"/>
        </w:rPr>
      </w:pPr>
      <w:r>
        <w:rPr>
          <w:rFonts w:cs="Times New Roman" w:ascii="Times New Roman" w:hAnsi="Times New Roman"/>
          <w:sz w:val="24"/>
        </w:rPr>
        <w:t>John W. Mackey arrived in the cit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Dubbs returned to that city from a trip through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city council it was agreed to drop the matter of opening Kansas street between Overland and San Antonio. It was stated that the county would pay $1,000 toward opening the street, providing the citizens would subscribe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Ely returned from the Burro mountain district in Grant county, New Mexico, where he had been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S. Welch arrived in the city from Alamogordo with some fine specimens of high grade lead ore which will assay about 60 per cent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building permits were issued to Mrs. W.R. Martin for the erection of three residences on North El Paso street to cost $1,0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rice Douglas obtained a marriage license to wed Miss Elva Hawkin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vestock Agent Beaumont, of the Texas &amp; Pacific, went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washouts the regular G.H. passenger trains were delayed nine hours from the ea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 1900</w:t>
      </w:r>
    </w:p>
    <w:p>
      <w:pPr>
        <w:pStyle w:val="Normal"/>
        <w:jc w:val="both"/>
        <w:rPr>
          <w:rFonts w:ascii="Times New Roman" w:hAnsi="Times New Roman" w:cs="Times New Roman"/>
        </w:rPr>
      </w:pPr>
      <w:r>
        <w:rPr>
          <w:rFonts w:cs="Times New Roman" w:ascii="Times New Roman" w:hAnsi="Times New Roman"/>
        </w:rPr>
        <w:t>C.E. Kelly, official roadmaster of the G.H., is down the line on a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Malarkey, a well known railroader, will hereafter be connected with the S.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Sam Galladay, switchman in the C.G. yard, will marry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mechanic Booth, of the Santa Fe, met with a severe accident this morning, when he sprained his ank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d. L. Millican and Mrs. Jno. Kelly left on the T.&amp;.P. today for a two months’ visit to Fort Worth and Brenham, respectiv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of El Paso by mayor Magoffin today deeded to D.W. Reckhart and W.R. Brown, trustees, a plot in the westerly part of block 10, Mills map, for a consideration of $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You fellows may now get ready to go to the Paris exposition,” said D.W. Reckhart, the local assayer when he had finished examining the specimens from the great body of ore just struck at the bottom of the Superior shaft. Two hundred and sixty feet below the surface the miners came upon a body of very rich oxide which will yield a very high percentage of cop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election for members of the school board, under the new law, will take place Saturday of this week, May 5. There are seven members to be elected including the president. Of the present board, all members are to stand for reelection except Dr. C.T. Race and A.G. Foster. The ticket that will be put out Saturday—as far as anyone knows—consists of C.R. Morehead, E.C. Pew, W.R. Martin and E.A. Shelton of the present board, and Dr. F.W. Gallagher, J.F. Williams and Dr. M.O. W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directors of the chamber of commerce met at the office of secretary Russell in the Shelton block. The chief business was the leasing of ground from August Andreas to erect a building for the chamber. There were present president S.J. Freudenthal and directors W.G. Walz, C.W. Browne, H.B. Stevens, G.W. Emerson and E.E. Russell. A letter was read by secretary Russell from the El Paso Smelter recently, in which F.C. Earle, manager of the company, stated that the company would contribute $15 a month for the coming year towards the expenses of the chamber. A meeting of the excursion committee was held yesterday afternoon. After a discussion, it was decided that June 1 would be early enough for action to be taken on the matter of accommodations for the crowd during the state teacher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00</w:t>
      </w:r>
    </w:p>
    <w:p>
      <w:pPr>
        <w:pStyle w:val="Normal"/>
        <w:jc w:val="both"/>
        <w:rPr/>
      </w:pPr>
      <w:r>
        <w:rPr>
          <w:rFonts w:cs="Times New Roman" w:ascii="Times New Roman" w:hAnsi="Times New Roman"/>
        </w:rPr>
        <w:t>The democratic primaries in Pecos, Jeff Davis and Brewster counties have instructed delegates to go for W.W. Bridgers of our city and W. Van Sickle of Alpine, as members of the next stat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Kendell, the state superintendent of public instruction, after looking over the school here thoroughly, remarked that they were in fine shape and were among the best-equipped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 1900</w:t>
      </w:r>
    </w:p>
    <w:p>
      <w:pPr>
        <w:pStyle w:val="PlainText"/>
        <w:jc w:val="both"/>
        <w:rPr/>
      </w:pPr>
      <w:r>
        <w:rPr>
          <w:rFonts w:cs="Times New Roman" w:ascii="Times New Roman" w:hAnsi="Times New Roman"/>
          <w:sz w:val="24"/>
        </w:rPr>
        <w:t>Mrs. J.A. Rawlings was elected president of the El Paso Woman’s club at a meeting held in Chopin hall. Mrs. A.C. Wright was named first vice president. Other officers elected were: Mrs. Eugene Neff, second vice president; Miss Fannie Smith, secretary; Mrs. Horace R. Chase, recording secretary, and Mrs. M.W. Cooper, treasurer, Mrs. Leigh Clark, Mrs. Irvin Johns and Mrs. Henry Ware Allen were elected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ion of the board of trustees for the city schools will be held in two days. It was announced that the following ticket had been agreed on: C.R. Morehead, E.C. Pew, W.R. Martin, E.A. Shelton, Dr. F.W. Gallagher, Joseph F. Williams and Dr. M.O. Wright. The first four are members of the present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bicycles were reported stole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l Paso Athletic association was held yesterday afternoon at the rooms of the El Paso club. All of the directors were present except Phil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llen and his horse were killed by lightning near Ma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azos river is out of banks in places below Hearne and is slowly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cars of freight arrived in White Oaks week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s-Fargo Express company has put in a free delivery team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3, 1900</w:t>
      </w:r>
    </w:p>
    <w:p>
      <w:pPr>
        <w:pStyle w:val="PlainText"/>
        <w:jc w:val="both"/>
        <w:rPr>
          <w:rFonts w:ascii="Times New Roman" w:hAnsi="Times New Roman" w:cs="Times New Roman"/>
          <w:sz w:val="24"/>
        </w:rPr>
      </w:pPr>
      <w:r>
        <w:rPr>
          <w:rFonts w:cs="Times New Roman" w:ascii="Times New Roman" w:hAnsi="Times New Roman"/>
          <w:sz w:val="24"/>
        </w:rPr>
        <w:t>George Markley returned from Chihuahua to accept a position with the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general passenger and freight agent of the El Paso &amp; Northeastern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El Paso Athletic Park association will hold a meeting at the El Paso club rooms this afternoon. Mr. Look has made a legal transfer of the park grounds in the association, and the deed has been duly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placed on record from the city of El Paso by Mayor Magoffin conveying to D.W. Reckhart and W.R, Brown, as trustees, a parcel of land on the westerly part of block 27. The consideration in the deal was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held a meeting to consider the proposal to lease ground from August Andreas, and erect a building thereon for the use of the chamber. There were present at the meeting President Freudenthal and Directors Walz, Brown, Stevens, Emerson and Secretary E.E. Russell. Six bids were received for the construction work on the building. Secretary Russell announced that he had received a letter from Superintendent Earle of the El Paso smelter stating that that company would contribute the sum of $15 per month, for the coming year, toward the expenses of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K. Wolfe and children arrived in the cit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Evan of Carlsbad, N.M., arrived in the city to spend a few day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00</w:t>
      </w:r>
    </w:p>
    <w:p>
      <w:pPr>
        <w:pStyle w:val="Normal"/>
        <w:jc w:val="both"/>
        <w:rPr/>
      </w:pPr>
      <w:r>
        <w:rPr>
          <w:rFonts w:cs="Times New Roman" w:ascii="Times New Roman" w:hAnsi="Times New Roman"/>
        </w:rPr>
        <w:t>Felix Brunschwig and his nephew, Gaston Coblentz, left on the Santa Fe last night for the Eastern markets. They will remain in the east several months, before going to Paris to purchase a full stock of goods for a new store which will open here about September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ir primary last night the Democrats of Concordia elected J.H. Comstock, Jas. Hibbert, Joe Dunne and Jose Franco, delegates to the county convention which meets here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N. Stevens of Fort Worth are on a pleasure visit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4, 1900</w:t>
      </w:r>
    </w:p>
    <w:p>
      <w:pPr>
        <w:pStyle w:val="PlainText"/>
        <w:jc w:val="both"/>
        <w:rPr>
          <w:rFonts w:ascii="Times New Roman" w:hAnsi="Times New Roman" w:cs="Times New Roman"/>
          <w:sz w:val="24"/>
        </w:rPr>
      </w:pPr>
      <w:r>
        <w:rPr>
          <w:rFonts w:cs="Times New Roman" w:ascii="Times New Roman" w:hAnsi="Times New Roman"/>
          <w:sz w:val="24"/>
        </w:rPr>
        <w:t>Attorney W.A. Hawkins, of the E.P.&amp;N.E.,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division freight and passenger agent of the Santa Fe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Noake returned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Gillespie left for Las Cruces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Park Athletic association was held at the rooms of the El Paso club in the new Mills building. All of the directors and stockholders were present except Phil Young. The secretary was authorized to issue stock to all parties holding certificates for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George Barrett returned from Big Springs, accompanied by his daughter, Miss Mary Barr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Moss and wife arrived in the city from Earlham, N.M., on a short vis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900</w:t>
      </w:r>
    </w:p>
    <w:p>
      <w:pPr>
        <w:pStyle w:val="Normal"/>
        <w:jc w:val="both"/>
        <w:rPr>
          <w:rFonts w:ascii="Times New Roman" w:hAnsi="Times New Roman" w:cs="Times New Roman"/>
        </w:rPr>
      </w:pPr>
      <w:r>
        <w:rPr>
          <w:rFonts w:cs="Times New Roman" w:ascii="Times New Roman" w:hAnsi="Times New Roman"/>
        </w:rPr>
        <w:t>Tom Sullivan is a new foreman of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B. Parker, of the San Pedro mines,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H. Jordan is expected to return within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R. Titus is in the city looking over a site for a drug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Jones, who has been firing on the Santa Fe for a number of years, has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Weber and family will leave in a few days for a trip to Germany and around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Jackson has quit the Maricopa road and will hereafter be employed in the local yards of the 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Ascarate, J.P. Ascarate, Guadalupe Ascarate and Carlos Armijo, the well known cattlemen of the Las Cruces and Sierra Madre country, are in El Paso for a few days, arranging for a large shipment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rocery company has let a contract to Buchanan &amp; Powers for a store building to be located in Stanton street near San Antonio. The block of five rooms under construction on North Oregon street for H.B. Stevens is near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chinery for the new plant of the International Light &amp; Power company will be in place and the lights ready to turn on by May 20, An official of the company stated this morning that the incandescent circuits will be ready for use in three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Mills is in the city for the purpose of conferring with Col. Colton, one of the owners of the Santa Fe street railway, relative to that company’s participation in the affairs of the consolidated company now includes the El Paso street railway and the two Juarez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club of El Paso met last night at Chopin hall to elect officers for the ensuing year. The following officers were elected: Mrs. J.A. Rawlings, president; Mrs. A.G. Wright, first vice president; Mrs. Eugene Neff, second vice president; Miss Fannie Smith, secretary; Mrs. Horace R. Chase, recording secretary; Mrs. M.W. Cooper, treasurer; Mrs. Leigh Clark, Mrs. Irvin John and Mrs. Henry Ware Allen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5, 1900</w:t>
      </w:r>
    </w:p>
    <w:p>
      <w:pPr>
        <w:pStyle w:val="PlainText"/>
        <w:jc w:val="both"/>
        <w:rPr>
          <w:rFonts w:ascii="Times New Roman" w:hAnsi="Times New Roman" w:cs="Times New Roman"/>
          <w:sz w:val="24"/>
        </w:rPr>
      </w:pPr>
      <w:r>
        <w:rPr>
          <w:rFonts w:cs="Times New Roman" w:ascii="Times New Roman" w:hAnsi="Times New Roman"/>
          <w:sz w:val="24"/>
        </w:rPr>
        <w:t>The cattle sanitary board will hold a meeting at Las Vegas Jun.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runaway accident between Bland and Albemarle, J.C. Creager, Bland business man, was seriously injured.</w:t>
      </w:r>
    </w:p>
    <w:p>
      <w:pPr>
        <w:pStyle w:val="PlainText"/>
        <w:jc w:val="both"/>
        <w:rPr>
          <w:rFonts w:ascii="Times New Roman" w:hAnsi="Times New Roman" w:cs="Times New Roman"/>
          <w:sz w:val="24"/>
        </w:rPr>
      </w:pPr>
      <w:r>
        <w:rPr>
          <w:rFonts w:cs="Times New Roman" w:ascii="Times New Roman" w:hAnsi="Times New Roman"/>
          <w:sz w:val="24"/>
        </w:rPr>
        <w:t>Mrs. W.T. Hixson leaves today for Mineral Wells, Texas, to spend a few weeks. She will be joined there by Mr. Hixson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cars of cattle from Guzman on the Sierra Madre line came in yesterday and were shipped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60,000 has been raised for the cotton mill at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op prospect is very gloomy because of the heavy rains. Great damage was done by rains and floods near Rockd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ge line between Bland, N.M., and Sulphur Springs made its first trip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ious El Pasoans yesterday expressed themselves as being in favor of an electric car system to replace the mule cars of this city. W.G. Walz declared that the mule cars were an asset to El Paso in that they attracted tourists from all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thority has been given by the treasury department to establish a branch of the First National bank at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5, 1900</w:t>
      </w:r>
    </w:p>
    <w:p>
      <w:pPr>
        <w:pStyle w:val="PlainText"/>
        <w:jc w:val="both"/>
        <w:rPr/>
      </w:pPr>
      <w:r>
        <w:rPr>
          <w:rFonts w:cs="Times New Roman" w:ascii="Times New Roman" w:hAnsi="Times New Roman"/>
          <w:sz w:val="24"/>
        </w:rPr>
        <w:t>At an enthusiastic meeting of the Woman’s club the annual election of officers resulted as follows: President, Mrs. J.A. Rawlings; vice presidents, Mrs. A.C. Wright and Mrs. Eugene Neff; secretary, Miss Fannie Smith; recording secretary, Mrs. H.R. Chase; treasurer, Mrs. M.W. Cooper; directors, Mrs. Leigh Clark, Mrs. Irvin Johns and Mrs. Henry Ware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began its open air concert season in the plaza by rendering an attractiv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and L.A. Sumner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Kate Crosby arrived in the city from Capitan, N.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Fox and Mrs. W.P. Thompson arrived in the city from Capitan, N.M.,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directors of the Chamber of Commerce it was announced that the chamber now had 19 $100 subscriptions to the fund. The bond of the secretary of $500 was approved. The international dam question was discussed briefly. At a meeting of the finance committee bills amounting to $159.05 were allowed and ordered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Parker arrived in the city from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 building permit was issued to Carlos Escaraga for the erection of a residence on Leon street to cost $1,500.</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900</w:t>
      </w:r>
    </w:p>
    <w:p>
      <w:pPr>
        <w:pStyle w:val="Normal"/>
        <w:jc w:val="both"/>
        <w:rPr>
          <w:rFonts w:ascii="Times New Roman" w:hAnsi="Times New Roman" w:cs="Times New Roman"/>
        </w:rPr>
      </w:pPr>
      <w:r>
        <w:rPr>
          <w:rFonts w:cs="Times New Roman" w:ascii="Times New Roman" w:hAnsi="Times New Roman"/>
        </w:rPr>
        <w:t>Edward Post is in the City of Mexico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Powers leaves tonight for Galveston to visit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W.H. Winn left for California this morning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E. Harland Irvin and wife arrived from the eas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N. Stevens, of Fort Worth, are on a pleasure trip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and will begin its open air concert season in the plaza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T. Hixson and Miss Margaret McKinzie left this morning on the T.&amp;P. for Mineral Wells,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ion for school trustees has developed some surprises. This morning there appeared in the field a new ticket in which the name of Dr. C.T. Race, expresident of the board, and John Harper were substituted for J.F. Williams and M.O. Wright. At about 1:30 this afternoon 259 votes had been po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Moxon, of St. Louis, and Maj. J.J. Gordon, of Cincinnati, are in the city for the purpose of conferring with Gen. Anson Mills and Zach White on questions pertaining to the consolidation of railway lines in this city. The first two and Mr. White represent the Santa Fe street railway, and Gen. Mills represents the owners of the consolidated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last night. Before the meeting, mayor Magoffin called the seven aldermen in his office for a caucus. City clerk Catlin was absent and W.B. Wilson officiated in his stead. Judge Kemp reported the collection of $213 in delinquent taxes. Chairman Ogden, of the ordinance committee reported in favor of the ordinance granting to the new electric street car company the right of way asked. W.S. McCutcheon, of the International Light and Power company, will furnish steam for the operation of the new fire whistle free of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monthly meeting of the directors of the chamber of commerce was held last night in the Sheldon block. There were present S.J. Freudenthal, E.E. Russell, H.B. Stevens, G.W. Emerson, Felix Martinez and W.G. Walz. President Freudenthal was authorized to use his discretion as to the time for collecting subscriptions for leasing the ground for the new building. Felix Martinez was placed on the building committee. A report was received from H.D. Slater, delegate from the chamber of commerce of the Trans-Mississippi congress at Houston. The international dam question was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900</w:t>
      </w:r>
    </w:p>
    <w:p>
      <w:pPr>
        <w:pStyle w:val="Normal"/>
        <w:jc w:val="both"/>
        <w:rPr/>
      </w:pPr>
      <w:r>
        <w:rPr>
          <w:rFonts w:cs="Times New Roman" w:ascii="Times New Roman" w:hAnsi="Times New Roman"/>
        </w:rPr>
        <w:t>El Pasoans are working quietly in an endeavor to obtain a college for the city. The Presbyterian church of the state is desirous of erecting a college within four miles of some city, providing the city will obtain the land. Several El Pasoans are in contract with W.N. Claggett of Dallas, who has the matter in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30 persons present when County Chairman John M. Dean called the Democratic convention to order. Little enthusiasm was shown by the deleg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Miss Leila Trumbull, the popular music instructor in the public schools, made a misstep while leaving the Newman residence and fell spraining her knee so seriously it is feared she will have to remain at her home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6, 1900</w:t>
      </w:r>
    </w:p>
    <w:p>
      <w:pPr>
        <w:pStyle w:val="PlainText"/>
        <w:jc w:val="both"/>
        <w:rPr>
          <w:rFonts w:ascii="Times New Roman" w:hAnsi="Times New Roman" w:cs="Times New Roman"/>
          <w:sz w:val="24"/>
        </w:rPr>
      </w:pPr>
      <w:r>
        <w:rPr>
          <w:rFonts w:cs="Times New Roman" w:ascii="Times New Roman" w:hAnsi="Times New Roman"/>
          <w:sz w:val="24"/>
        </w:rPr>
        <w:t>Burglars entered a bank at Pittsburgh, Pa., and secured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mbrian won the Congress Stakes at Louisville race track and broke the track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yesterday that Jeffries and Corbett will stage a championship fight at Coney Island on the night of May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to build another electric railway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 increased in a street railway for El Paso yesterday when prominent business men announced that a franchise could easily b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Superintendent of Public Instruction Kendall on a visit through the schools here pronounced them among the best managed and equipped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Morgan, general live stock agent for the Pecos Valley, arr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by the Southern Pacific to develop coal fields recently purchased by them about 70 miles north of Ortiz, in the state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May 6, 1900</w:t>
      </w:r>
    </w:p>
    <w:p>
      <w:pPr>
        <w:pStyle w:val="PlainText"/>
        <w:jc w:val="both"/>
        <w:rPr>
          <w:rFonts w:ascii="Times New Roman" w:hAnsi="Times New Roman" w:cs="Times New Roman"/>
          <w:sz w:val="24"/>
        </w:rPr>
      </w:pPr>
      <w:r>
        <w:rPr>
          <w:rFonts w:cs="Times New Roman" w:ascii="Times New Roman" w:hAnsi="Times New Roman"/>
          <w:sz w:val="24"/>
        </w:rPr>
        <w:t>Mrs. W.T. Hixson left for Mineral Wells, Texas, to spend a few weeks. She will be joined by Mr. Hixson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uperintendent W.R. Martin left on an inspection trip over the G.H. railway divis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Nesom returned from Kansas City with some fine live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Tim Sullivan, of the G.H. railway was married to Miss Mary Barclay, of Roswell, N.M., at the Church of Immaculate Con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Democrats of Concordia held their primary and elected J.H. Comstock, James Hibbert, Joe Dunne and Jose Franco delegates to the county convention to meet in this city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B.F. Darbyshire, of the Texas and Pacific, received a dispatch from E.P. Turner, general passenger agent of that road, stating that an immense crowd of visitors is coming to El Paso next month during the stat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from Austin that the governor had completed his list of Texas delegates in the International mineral congress, which convenes in Milwaukee in June. The representation included Senator W.W. Turney, D.W. Reckhart, Captain Juan Hart and T.J. Beall of this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6, 1900</w:t>
      </w:r>
    </w:p>
    <w:p>
      <w:pPr>
        <w:pStyle w:val="Normal"/>
        <w:jc w:val="both"/>
        <w:rPr>
          <w:rFonts w:ascii="Times New Roman" w:hAnsi="Times New Roman" w:cs="Times New Roman"/>
        </w:rPr>
      </w:pPr>
      <w:r>
        <w:rPr>
          <w:rFonts w:cs="Times New Roman" w:ascii="Times New Roman" w:hAnsi="Times New Roman"/>
        </w:rPr>
        <w:t>T.A. Kelly i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Carpenter is down from the White Oak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B. Weaver is in the city for a brief stay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H. Vilas is confined to his home with an attack of g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W. Hall and J. Sullivan are in the city visiting from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lores Armijo, H.B. Holt and S.P. Ascarate are in the city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rriage license was issued yesterday to Charles W. Edwards and Miss Nina M. Barr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xt regular dance of the El Paso Social club will be held on May 9,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lewellyn Davis, Richard Keays, J.W. Woodland and John Fuller went down the T.&amp;P. to Allamor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Brunschwig and his nephew left last night to remain several months in the eastern markets and Paris F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e Moodie left this morning for Cloudcroft to arrange tents to accommodate the Hook and Ladder picnic crowd on May 1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T.J. Beall has returned from San Antonio, where he went to argue the Hanway damage suit before the court of civil app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mechanic Booth was able to get down to his office this morning, having nearly recovered from the severely sprained ankle, which he sustained recen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ir primary last night the Democrats of Concordia elected J.H. Comstock, J. Hibbert, Joe Dunne and Jose Franco, delegates to the county convention to meet in the city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eramic club of El Paso, met Thursday and elected officers for the ensuing year. The following were elected officers: Mrs. Mary Cooper, president; Mrs. Hyde, vice president; Mrs. McCarthy, treasurer; Mrs. O.H. Baum,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ol. E.W.S. Neff left this morning for Waxahachie, Texas to attend the firemen’s convention as a delegate from the El Paso fire department. The other delegates, Frank Powers, John Julian, C.F. Jones, W.H. Tuttle and Arthur Samworth, had already go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ion of school trustees yesterday resulted in the selection of the compromise ticket agreed upon by the Democratic and Republican leaders in order to avoid a political fight. There were scattering votes cast in several of the wards for Capt. T.J. Beall, Waters Davis, Dr. Higgins, C.W. Fassett and P. Millspaugh. The ticket elected consists of: W.R. Martin, E.C. Pew, E.A. Shelton, F.W. Gallagher, J.E. Williams, C.R. Morehead and M.O. W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0</w:t>
      </w:r>
    </w:p>
    <w:p>
      <w:pPr>
        <w:pStyle w:val="Normal"/>
        <w:jc w:val="both"/>
        <w:rPr/>
      </w:pPr>
      <w:r>
        <w:rPr>
          <w:rFonts w:cs="Times New Roman" w:ascii="Times New Roman" w:hAnsi="Times New Roman"/>
        </w:rPr>
        <w:t>“</w:t>
      </w:r>
      <w:r>
        <w:rPr>
          <w:rFonts w:cs="Times New Roman" w:ascii="Times New Roman" w:hAnsi="Times New Roman"/>
        </w:rPr>
        <w:t>Important improvements” in the traction system of the city will be made as a result of the meeting between representatives of the Santa Fe Street railway and El Paso traction companies, the officials said. They did not disclose what the “improvements” would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Hillis of the city left today for a trip to the Paris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harles A. Fox left over the White Oaks road for a visit to friends in Capit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7, 1900</w:t>
      </w:r>
    </w:p>
    <w:p>
      <w:pPr>
        <w:pStyle w:val="PlainText"/>
        <w:jc w:val="both"/>
        <w:rPr/>
      </w:pPr>
      <w:r>
        <w:rPr>
          <w:rFonts w:cs="Times New Roman" w:ascii="Times New Roman" w:hAnsi="Times New Roman"/>
          <w:sz w:val="24"/>
        </w:rPr>
        <w:t>The Democrats of the city held primaries to select delegates to the county Democratic convention to select delegates to represent this county in the state, congressional, senatorial, representative and judicial conven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the swiftest work ever done by a fire department saved El Paso street from a destructive conflagration yesterday afternoon after an alarm was turned in from Stevenson &amp; Webber’s drug store on El Paso street. For a time the entire block was believed doo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mp James, one of the best known cowboys of West Texas, died at the home of his sister, Mrs. Shannon of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Chart, foreman in charge of work on Chihuahua’s big opera house, was in the city yesterday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cAfee was conveyed to Miss Emma Campbell 18 feet of lots 3 and 4, and 6 feet of lot 5 in block 66 of Hart’s survey of El Paso. The consideration was $1,0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irginia Morris, who has been visiting her niece, Mrs. B.F. Jenkins, left yesterday fo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John Julian, Charles F. Jones, W.H. Tuttle and Arthur Samworth left yesterday for Waxahachie to attend the annual meeting of the State Firemen’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Superintendent of Public Instruction Kendall has returned to Austin after a visit to El Paso, Abilene and Big Spring. He reported that one of the best equipped and managed systems of public schools was to be foun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7, 1900</w:t>
      </w:r>
    </w:p>
    <w:p>
      <w:pPr>
        <w:pStyle w:val="PlainText"/>
        <w:jc w:val="both"/>
        <w:rPr/>
      </w:pPr>
      <w:r>
        <w:rPr>
          <w:rFonts w:cs="Times New Roman" w:ascii="Times New Roman" w:hAnsi="Times New Roman"/>
          <w:sz w:val="24"/>
        </w:rPr>
        <w:t>Judge and Mrs. C.N. Buckler entertained the Evening club at their home on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Woods, of the First National bank, left for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division freight and passenger agent of the Santa Fe, returned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Connelly, of the G.H. accompanied by his wife and daughter, left for Santa Rosali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of the city held primaries to select delegate to the county Democratic convention, to be held Monday for the purpose of electing delegates to represent this county in the congressional, senatorial, representative and judicial conventions. Among the delegates elected in the First ward were: J.H. Boone, J.H. Harper, Ike Alderete, T.J. Beall, R.E. Bryant, Sam Bridgers, J.W. Magoffin. In the Third ward were: T.A. Bendy, J.M. Dean, Wyndham Kemp, A.M. Walthall, J.F. Jenkins, Sam Gillespie, A.P. Coles, Park W. Pitman and W.C. McG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rginia Morris, who has been visiting her niece, Mrs. B.F. Jenkins, left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5th of May, being one of Mexico’s greatest holidays, was observed in Juarez by a celebration and band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election yesterday passed off quietly. After the polls were closed and the ballots counted it was found that Messrs. E.C. Pew, W.R. Martin, C.R. Morehead, E.A. Shelton. F.W. Gallagher, J.F. Williams and M.O. Wright were elected by handsome majoriti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00</w:t>
      </w:r>
    </w:p>
    <w:p>
      <w:pPr>
        <w:pStyle w:val="Normal"/>
        <w:jc w:val="both"/>
        <w:rPr>
          <w:rFonts w:ascii="Times New Roman" w:hAnsi="Times New Roman" w:cs="Times New Roman"/>
        </w:rPr>
      </w:pPr>
      <w:r>
        <w:rPr>
          <w:rFonts w:cs="Times New Roman" w:ascii="Times New Roman" w:hAnsi="Times New Roman"/>
        </w:rPr>
        <w:t>W.S. Cox, the cattleman, is visit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Hills has gone to the Paris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Weber and family will leave for Europe on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Patterson went up to Alamogordo, N.M.,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John Franklin left today for Alamogord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oseph L. Kopf, who has been sick for this last six weeks, has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Plemmons will address the Knights of Labor tonight at their requ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ves and Swearinger went out on the G.H. pay car for the east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T.A. Falvey and family will go to their summer home near Cloudcroft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harles A. Fox left on the White Oaks this morning to visit friends in Capitan,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R. Mobley has been appointed assistant state quarantine officer at El Paso under Dr. C.F. Nor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crowd of El Pasoans is planning to go to the annual picnic of the Hook and Ladder company at Cloudcroft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fferson Raynolds, a prominent mining operator of Silver City, and brother of the president of the First National bank, is in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R. Comfort, agent of the Mexican Central, in El Paso and Juarez, has gone to Santa Rosalia Hot Springs for a vacation of two weeks. During his absence cashier Buford is officiating as ag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re were 30 persons present when county chairman J.M. Dean called the Democratic convention to order at noon this morning. J.M. Dean was chosen temporary chairman and Park W. Pitman temporary secretary. On motion the chair appointed the following committee on credentials: H.R. Wood, M. McKelligon, J.R. Harper, R.S. Hicks, George E. Wallace, J.M. Dean; organization and order of business, T.A. Falvey, R.F. Burges, A. Solomon, J. Armendariz, J.J. Perez; platform and resolutions, A.M. Walthall, J.H. Harper, J.A. Brock, P.H. Clark, G.W. Huffman and J.M. Dean. The Democratic primaries were held in four wards Saturday nigh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0</w:t>
      </w:r>
    </w:p>
    <w:p>
      <w:pPr>
        <w:pStyle w:val="Normal"/>
        <w:jc w:val="both"/>
        <w:rPr/>
      </w:pPr>
      <w:r>
        <w:rPr>
          <w:rFonts w:cs="Times New Roman" w:ascii="Times New Roman" w:hAnsi="Times New Roman"/>
        </w:rPr>
        <w:t>The McGinty club turned out last night and “painted the town red” in honor of the homecoming of Col. J. Dawson Fisher, one of its most popular members, from California. The band was out in full force and the coach and four was there to carry the colonel up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is soon to have its new steam whistle for alarms instead of the present bell. It is believed the whistle will be a great improvement, inasmuch as it can be heard all over the city, allowing firemen to gather quick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Magoffin went out to Lordsburg,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8, 1900</w:t>
      </w:r>
    </w:p>
    <w:p>
      <w:pPr>
        <w:pStyle w:val="PlainText"/>
        <w:jc w:val="both"/>
        <w:rPr>
          <w:rFonts w:ascii="Times New Roman" w:hAnsi="Times New Roman" w:cs="Times New Roman"/>
          <w:sz w:val="24"/>
        </w:rPr>
      </w:pPr>
      <w:r>
        <w:rPr>
          <w:rFonts w:cs="Times New Roman" w:ascii="Times New Roman" w:hAnsi="Times New Roman"/>
          <w:sz w:val="24"/>
        </w:rPr>
        <w:t>A tornado swept San Antonio yesterday causing a loss of more than $100,000. .No loss of life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Democratic convention was called by Chairman J.W. Dean, who was elected temporary chairman, various committees were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ers are selling at Silver City at $15, $18 and $21 for yearlings, twos and threes up,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spects for a fine calf crop in eastern New Mexico are fine and there is an abundance of grass al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utnam and all the members of the new school board attended the meeting last night. The new members are W.R. Martin, C.R. Morehead, E.A. Shelton, F.W. Gallagher, J.F. Williams and M.O.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carloads of cattle arrived in Juarez over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B. Plemmons of Amarillo, candidate for congress from the 13th district, will remain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grams were received yesterday announcing the appointment of John R. Mobley as assistant state quarantine officer at El Paso, attached to the office of Dr. C.F. Norton of this city. Mr. Mobley is now down the state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8, 1900</w:t>
      </w:r>
    </w:p>
    <w:p>
      <w:pPr>
        <w:pStyle w:val="PlainText"/>
        <w:jc w:val="both"/>
        <w:rPr/>
      </w:pPr>
      <w:r>
        <w:rPr>
          <w:rFonts w:cs="Times New Roman" w:ascii="Times New Roman" w:hAnsi="Times New Roman"/>
          <w:sz w:val="24"/>
        </w:rPr>
        <w:t>The county Democratic convention was called in order promptly at noon today by Chairman J.W. Dean, who was made temporary chairman, and Park W. Pitman, elected temporary secretary. The chair appointed the following committees: Credentials and basis of representation, H.R. Wood, J.R. Harper, Maurice McKelligon, Robert Hicks, George E. Wallace; organization and order of business, T.A. Falvey, R.F. Burges, E.A. Solomon, Juan Armstrong, J.S. Perez; resolutions, A.M. Walthall, George W. Huffman, J.H. Harper, J.A. Brock and P.J.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parties were organized for the Hook and Ladder picnic, to be given at Cloudcroft on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H. Burges returned from a trip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rrigation committee of the Chamber of Commerce held a meeting and discussed the international dam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one carloads of cattle arrived in Juarez over the Sierra Madres from the Casas Grande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gular meeting of the school board was held las night, all members being present. County Judge James R. Harper gave the new members their credentials and they were duty sworn in C.R. Morehead was elected president of the board and Dr. Gallagher, vice-president. E.C. Pew was elected secretary and Joe Williams was chosen as treasur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900</w:t>
      </w:r>
    </w:p>
    <w:p>
      <w:pPr>
        <w:pStyle w:val="Normal"/>
        <w:jc w:val="both"/>
        <w:rPr>
          <w:rFonts w:ascii="Times New Roman" w:hAnsi="Times New Roman" w:cs="Times New Roman"/>
        </w:rPr>
      </w:pPr>
      <w:r>
        <w:rPr>
          <w:rFonts w:cs="Times New Roman" w:ascii="Times New Roman" w:hAnsi="Times New Roman"/>
        </w:rPr>
        <w:t>Max Weber and wife left this morning for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Magoffin went to Lordsburg, N.M.,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ard Sanders arrived in the city last evening from Parral,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G. Freeman, cashier of Bowman’s bank at Las Cruces, went out on the T.&amp;P.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Frank Winkler leaves tomorrow for Big Springs, Tex., to attend the funeral of his f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T. Wilson, of the S.P. left for California over the Southern Pacific this morning, where his family will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surveyor R.H. Parker went down on the T.&amp;.P. yesterday to survey some claims in the Quitma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and Joe Dougher, who have been looking after their claims, in the Organ mountains, arrived in the cit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N. Small, president of an El Paso machine company, accompanied by Edward Davis, left this morning for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R. Roblee, who has been visiting her daughter, Mrs. L.M. Breck, of this city, left Saturday night for her home in Tope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S. Gillespie, one of the oldest passenger conductors of the S.P., has entered into partnership with John Mason in the ownership of the Reception café, in the Hotel Francis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s. W. Smith and J.A. Smith, bankers, of Philadelphia, passed through the city yesterday from Cuba. They stopped in El Paso especially to see “Billy” Smith, local officer, whom they knew when he was in the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county convention reassembled yesterday afternoon, pursuant to an agreement. T.A. Falvey, Wyndham Kemp, S.T. Turner, R.F. Burges and B. Leibman were appointed a committee to recommend a list of delegates. P.J. Clark moved that the delegates be instructed for senator W.W. Turney, representative W.W. Bridgers, E.P. Curtis, for railroad commissioner; judge A.M. Walthall, district attorney J.M. Dean and judge Gog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N. Buckler entertained the Evening High Five club on Saturday. Among those present were: Mr. and Mrs. J.A. Eddy, Mr. and Mrs. J.H. McKinnell, Mr. and Mrs. U.S. Stewart, Mr. and Mrs. J.A. Williams, Mr. and Mrs. Lackland, Mr. and Mrs. E. Neff, Mr. and Mrs. Chilberg, Mr. and Mrs. Wilcox, Mr. and Mrs. Berrien, Mr. and Mrs. Aiken, Mr. and Mrs. Grosvenor, Mr. and Mrs. G. Buck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00</w:t>
      </w:r>
    </w:p>
    <w:p>
      <w:pPr>
        <w:pStyle w:val="Normal"/>
        <w:jc w:val="both"/>
        <w:rPr/>
      </w:pPr>
      <w:r>
        <w:rPr>
          <w:rFonts w:cs="Times New Roman" w:ascii="Times New Roman" w:hAnsi="Times New Roman"/>
        </w:rPr>
        <w:t>Negotiations completing the consolidation of the street railway lines in El Paso have been concluded and an agreement has been reached to modernize the lines as soon as the work can be accomplished. The new name of the company is the El Paso Juarez Traction Co. Gen. Anson Mills i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yards must be cleaned up to prevent chance of fires, the directors of the fire department said last night at their monthly meeting. Merchants on San Antonio and El Paso streets will be directed to remove trash. Payroll of $570 wa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9, 1900</w:t>
      </w:r>
    </w:p>
    <w:p>
      <w:pPr>
        <w:pStyle w:val="PlainText"/>
        <w:jc w:val="both"/>
        <w:rPr/>
      </w:pPr>
      <w:r>
        <w:rPr>
          <w:rFonts w:cs="Times New Roman" w:ascii="Times New Roman" w:hAnsi="Times New Roman"/>
          <w:sz w:val="24"/>
        </w:rPr>
        <w:t>Three thousand six hundred employes of the St. Louis Transit company have walked out, tying up traffic in that city. Strike-breakers, who were dispatched to run the electric cars, were beaten by the mob of ri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state convention of West Virginia has endorsed the McKinley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is, France, newspaper predicts early war between the United States and Germany. The German kaiser is attempting to win over Great Britain of neutrality, the dispatch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r in South Africa is rapidly becoming quiet as English troops drive back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were killed and two injured when a fast train crashed through an open switch and fell to the bottom of an embankment in Wy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opposition has developed to the granting of a franchise for an electric street railway in El Paso. The city council is being urged to take immediate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nematograph reproduction of the Fitzsimmons-Jeffries fight will be shown at the Opera House. The pictures are termed “wonderfully realistic” by those who have see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 of Globe opened its door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9, 1900</w:t>
      </w:r>
    </w:p>
    <w:p>
      <w:pPr>
        <w:pStyle w:val="PlainText"/>
        <w:jc w:val="both"/>
        <w:rPr>
          <w:rFonts w:ascii="Times New Roman" w:hAnsi="Times New Roman" w:cs="Times New Roman"/>
          <w:sz w:val="24"/>
        </w:rPr>
      </w:pPr>
      <w:r>
        <w:rPr>
          <w:rFonts w:cs="Times New Roman" w:ascii="Times New Roman" w:hAnsi="Times New Roman"/>
          <w:sz w:val="24"/>
        </w:rPr>
        <w:t>Burglars entered the home of Lawyer Good, on Texas street, and stole cash to the amount of $20 and some small art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Sloat arrived in the cit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B.L. Brooke was promoted to first sergeant of the Border Rifles, El Paso’s milita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s to the state legislative convention were instructed to vote for Senator Turney, Representative Bridgers, E.P. Curtis, Judge Walthall, Judge Googan and District Attorney Dean, during the session of the county Democratic convention in this cit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grams were received in the city yesterday announcing the appointment of John R. Mobley as assistant state quarantine officer to El Paso, attached to the office of Dr. C.F. Norto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A. Fox returned to Capitan, N.M., after a short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een carloads of cattle were received in the city from Mexico in readiness to be shippe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city public schools would close on Friday, May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and M. Davis left for Alamo-gordo on a business trip.</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9, 1900</w:t>
      </w:r>
    </w:p>
    <w:p>
      <w:pPr>
        <w:pStyle w:val="Normal"/>
        <w:jc w:val="both"/>
        <w:rPr>
          <w:rFonts w:ascii="Times New Roman" w:hAnsi="Times New Roman" w:cs="Times New Roman"/>
        </w:rPr>
      </w:pPr>
      <w:r>
        <w:rPr>
          <w:rFonts w:cs="Times New Roman" w:ascii="Times New Roman" w:hAnsi="Times New Roman"/>
        </w:rPr>
        <w:t>Carver Brown, son of Dr. A.E. Brown,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L. Laubach left this morning for Ft. Reno, Ok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Anson Mills was a passenger on the T.&amp;P. for the eas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Mary E. Harper will go to Fort Defiance to assist in taking the census of the Navaj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P. Neese who has been sick for several days, has returned to duty in the Santa Fe blacksmith sh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A. Falvey and daughter left for Cloudcroft this morning, where they will occupy their cottage during the coming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S. Maginness left for Alamogordo today to visit his friend, F.S. Evans, secretary to general manager J.A. Eddy, of the E.P.&amp; 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Knights of Labor of El Paso listened to an interesting address by W.B. Plemmons, of Amarillo, candidate for Democratic nomination to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tension of time has been allowed for the settlement of the water boundary between the United States and Mexico. The work of defining the boundary is progres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re was another wedding at the church of Immaculate Conception on Myrtle avenue. The contracting parties were Miss Adela Moussier of San Antonio, and Thomas O’Keef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al Study group had a meeting yesterday afternoon with Mrs. Goodman on Magoffin avenue. Officers for the ensuing year are: Mrs. Allen, president; Mrs. Brown, secretary and vice president; Mrs. John, secretary and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n early hour this morning there was a quiet wedding at the home of Mr. and Mrs. A.M. Loomis, on North El Paso street, when the Rev. W.H. Moore, joined in wedlock W.B. Latta and Miss Pansy Laura Loomis. After the ceremony the couple left on the T.&amp;P. for F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club turned out last night and “painted the town red” in honor of the home coming of J. Dawson Fisher, one of its most popular members, from California. The band was out in full force and a coach and four with Harry Charman, George Ogden, D.W. Reckhart and other members of the club went to the S.P. depot to receive Col. Fis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new school board met for the first time in regular session in accordance with the new school law. The first business was the division of the members into long and short terms. J.F. Williams, F.W. Gallagher and M.O. Right secured the long terms, and E.C. Pew, W.R. Martin, C.R. Morehead and E.A. Shelton, the short term. The board then organized by electing C.R. Morehead president; Dr. F.W. Gallagher, vice president, E.C. Pew, secretary, and J.F. Williams,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0</w:t>
      </w:r>
    </w:p>
    <w:p>
      <w:pPr>
        <w:pStyle w:val="Normal"/>
        <w:jc w:val="both"/>
        <w:rPr>
          <w:rFonts w:ascii="Times New Roman" w:hAnsi="Times New Roman" w:cs="Times New Roman"/>
        </w:rPr>
      </w:pPr>
      <w:r>
        <w:rPr>
          <w:rFonts w:cs="Times New Roman" w:ascii="Times New Roman" w:hAnsi="Times New Roman"/>
        </w:rPr>
        <w:t>A. Courchesne has just returned from a business trip to Las Cruces and the Torpedo Mine in the Organ Mountains. He states that he was astonished at the richness of the mine and that the people of El Paso little dream of the opportunity to make this city the supply base for a great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neograph managers gave their first exhibitions at the Opera house last evening to a very good crowd. Program consisted of a series of stereopticon views, beautifully colored, depicting scenes from all over the world. The operator commented as the views flashes on the scr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0, 1900</w:t>
      </w:r>
    </w:p>
    <w:p>
      <w:pPr>
        <w:pStyle w:val="PlainText"/>
        <w:jc w:val="both"/>
        <w:rPr>
          <w:rFonts w:ascii="Times New Roman" w:hAnsi="Times New Roman" w:cs="Times New Roman"/>
          <w:sz w:val="24"/>
        </w:rPr>
      </w:pPr>
      <w:r>
        <w:rPr>
          <w:rFonts w:cs="Times New Roman" w:ascii="Times New Roman" w:hAnsi="Times New Roman"/>
          <w:sz w:val="24"/>
        </w:rPr>
        <w:t>The state bankers’ convention is to meet in Fort Worth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urphy of Arizona has issued a proclamation offering a reward of $250 for the capture of the murderers of Archie Borquez, the butcher, who was recently killed at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progress of a funeral in the City of Mexico, the front wheel of the hearse broke down and the funeral was interrupted in the street for an hour and a half while wheelwrights repaired the vehi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d Summer Grass Widowers’ association is arranging for its annual outing at Courchesne grove early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H. Towers of Powers, Colo., arrived from Mexico yesterday to hurry equipment south to receive his stock Major Towers recently purchased 20,000 head of cattle from former Governor Terrazas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and daughter, Miss Lena left yesterday for their summer home at Cloudcroft. Judge Falvey and his son are making the trip overland with horses and a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large shipment of cattle from the Casas Grandes country is expected to pass through El Paso the first par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Silvestre Cardenas, brother of Governor Cardenas of the state of Coahuila, has arrived safely in St. Louis with $742,000 worth of bonds recently issued by the Coahuila state government of Mexico. The money will be used for various improvement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0, 1900</w:t>
      </w:r>
    </w:p>
    <w:p>
      <w:pPr>
        <w:pStyle w:val="PlainText"/>
        <w:jc w:val="both"/>
        <w:rPr>
          <w:rFonts w:ascii="Times New Roman" w:hAnsi="Times New Roman" w:cs="Times New Roman"/>
          <w:sz w:val="24"/>
        </w:rPr>
      </w:pPr>
      <w:r>
        <w:rPr>
          <w:rFonts w:cs="Times New Roman" w:ascii="Times New Roman" w:hAnsi="Times New Roman"/>
          <w:sz w:val="24"/>
        </w:rPr>
        <w:t>. . . in the city from Denver, shaking hands with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O’Keefe and Miss Adele Moussier, of San Antonio, were married at the church of Immaculate Conception, The Rev. Father Arthuis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Black and sister arrived in El Paso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J.A. Halstead, of the Mexican Central, arrived in the city from Chihuahua,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W.B. Plemmons, of Amarillo, candidate for the nomination to congress from this district, addressed the Knights of Labor in this city, at their hall on San Antonio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Young had a few friends at the opera house to witness a private exhibition by Hanger Bros. of their reproduction of the great Jefferies-Fitzsimmons heavyweight championship boxing match at Coney Island, last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ames Dawson Fisher arrived in the city from Nogales, Ariz., accompanied by William Layer. The two men were met at the depot by the McGinty band and escorted to their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G.H. pay car was billed to arrive this afternoon from the ea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Dudley arrived in the city from Kentucky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omplaints were made to the police department of store windows being broken, but the guilty parties have not yet been discovere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00</w:t>
      </w:r>
    </w:p>
    <w:p>
      <w:pPr>
        <w:pStyle w:val="Normal"/>
        <w:jc w:val="both"/>
        <w:rPr/>
      </w:pPr>
      <w:r>
        <w:rPr>
          <w:rFonts w:cs="Times New Roman" w:ascii="Times New Roman" w:hAnsi="Times New Roman"/>
        </w:rPr>
        <w:t>A Herald reporter was attracted this morning to a place of business of a taxidermist who had a sign in the window that he wanted “600,000 horned toads.” An inquiry revealed that the business man has determined to stuff the toads for paper weights and other orna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D. Bowman is down today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Ida Jones, professor of Spanish, and Miss Geraldine Coombs, assistant in the preparatory department at the Mesilla Park College, came d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1, 1900</w:t>
      </w:r>
    </w:p>
    <w:p>
      <w:pPr>
        <w:pStyle w:val="PlainText"/>
        <w:jc w:val="both"/>
        <w:rPr/>
      </w:pPr>
      <w:r>
        <w:rPr>
          <w:rFonts w:cs="Times New Roman" w:ascii="Times New Roman" w:hAnsi="Times New Roman"/>
          <w:sz w:val="24"/>
        </w:rPr>
        <w:t>Another large shipment of cattle from the Casas Grandes country was expected to arrive in the city en rout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d Summer Grass Widowers' association was making arrangements for its annual outing at Courchesne's grove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Cozzens, commercial agent of the Rock Island railway, arrived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H. Llewellyn arrived in the city from Hillsbo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B. Conroy, general manager of the Alamogordo Lumber compan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Aldermen Burton, Brunner, Badger, McDuffie, Ogden and Stewart met with a number of citizens who are asking for the electric car franchise. The conference was held in Leigh Cla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and daughter, Lena, left for their summer hom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company of the fire department completed all arrangements for its annual picnic at Cloudcroft,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Stephens was visiting in the city from Hillsbor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900 club gave its regular monthly dance at Chopin hall, on Myrtle avenu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900</w:t>
      </w:r>
    </w:p>
    <w:p>
      <w:pPr>
        <w:pStyle w:val="Normal"/>
        <w:jc w:val="both"/>
        <w:rPr/>
      </w:pPr>
      <w:r>
        <w:rPr>
          <w:rFonts w:cs="Times New Roman" w:ascii="Times New Roman" w:hAnsi="Times New Roman"/>
        </w:rPr>
        <w:t>Hardy Hargrave, who recently came to El Paso, has accepted a position with the Mexican Central railway office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or T. Concha, who has been for many years a member of the McGinty band has resigned and joined the Mexican band as a dir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Woman’s club meeting yesterday Mrs. H.W. Allen gave an account of her visit to the state federation at San Antonio, as a delegate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monthly meeting of the directors of the fire department was held last night. In the absence of president Julian, vice president Sweeny presided. The report of Frank Powers, chief of the department, was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aturday afternoon the Agricultural college baseball team of Mesilla Park, and Roswell institute teams are scheduled to clash at Athletic park in this city. On Sunday the Roswell team and the El Paso Browns will b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blic schools will close on May 18. The following will participate in the closing program: Selby Townsend, Bessie Mitchell, Mazie Cole, Edgar Kayser, Willie Schutz, Harry Kelly, Hallie Irvin, William Hare. The following will participate in the Central school exercises: Della Moye, Richard Ainsa; Hugh Wright, Clarence Murray, Ann Hug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August Andreas and president Feudenthal, of the chamber of commerce, signed the agreement by which the chamber leases from Mr. Andreas the piece of ground on the west side of the Mills building and in the rear of the Plaza block. This morning also the contract for the erection of a building for the chamber of commerce on the ground was let to J.L. Whitmore at the contract price of $169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gotiations completing the consolidation of the street railway lines of El Paso have been concluded, documents have been signed by the respective owners of the properties and an agreement has been reached to modernize the roads as soon as the work can be accomplished. The El Paso and Santa Fe street railways were formally merged in the El Paso and Juarez Traction company. Officials of the company are: Gen. Anson Mills, of Washington, president; Z.T. White, vice president, J.A. Happer, secretary and treasurer; A. Lamour, superintendent. The directors include the officers and mayor Magoffin and J.T. Terry,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dence of Dr. and Mrs. O.C. Irvin, on San Antonio street, was last night the scene of one of the most brilliant receptions ever held in El Paso. It was in honor of the return from their bridal tour of Dr. and Mrs. E.H. Irvin. Three hundred friends called during the evening. The following composed the reception committee: Mr. and Mrs. O.C. Irvin, Mr. and Mrs. E.H. Irvin, Mr. and Mrs. M.H. Webb, Mr. and Mrs. George Haile, Mr. and Mrs. W.D. Howe, Mr. and Mrs. W.R. Brown and Mr. and Mrs. Thompson. The committee on entertainment was: Mrs. O.G. Seeton, Mrs. E. Kneezell, Mrs. Allen Blacker, Mrs. W.W. Fink, Mrs. Douglas Stewart and Mrs. M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2, 1900</w:t>
      </w:r>
    </w:p>
    <w:p>
      <w:pPr>
        <w:pStyle w:val="PlainText"/>
        <w:jc w:val="both"/>
        <w:rPr/>
      </w:pPr>
      <w:r>
        <w:rPr>
          <w:rFonts w:cs="Times New Roman" w:ascii="Times New Roman" w:hAnsi="Times New Roman"/>
          <w:sz w:val="24"/>
        </w:rPr>
        <w:t>In the fastest, prettiest and closest heavyweight battle even fought in New York, James J. Jeffries knocked out Jim Corbett, once champion of the world, in the 23rd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the adjutant general’s office of Texas admitted that as no state appropriation was available for an El Paso encampment of the Texas Volunteer guard, such an encampment would have to be paid for by the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est ranger has confiscated 60 cords of wood and 3,000 pieces of lagging in the Bigbug district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mage by the storm in Denton county is estimated at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y clock is going to be erected in El Carmen, Campeche, Mexico, which will indicate the time in three different parts of the world at the same time. This clock was made in New York and is now on the way to Campe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op reports in Texas indicate a short crop of corn but large wheat and fruit cr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llas bigamist got a new trial, pleaded guilty and received a lighter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gave their second concert of the season last night in the city park.</w:t>
      </w:r>
    </w:p>
    <w:p>
      <w:pPr>
        <w:pStyle w:val="PlainText"/>
        <w:jc w:val="both"/>
        <w:rPr>
          <w:rFonts w:ascii="Times New Roman" w:hAnsi="Times New Roman" w:cs="Times New Roman"/>
          <w:sz w:val="24"/>
        </w:rPr>
      </w:pPr>
      <w:r>
        <w:rPr>
          <w:rFonts w:cs="Times New Roman" w:ascii="Times New Roman" w:hAnsi="Times New Roman"/>
          <w:sz w:val="24"/>
        </w:rPr>
        <w:t>Leigh Clark leaves this morning for San Francisco to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2, 1900</w:t>
      </w:r>
    </w:p>
    <w:p>
      <w:pPr>
        <w:pStyle w:val="PlainText"/>
        <w:jc w:val="both"/>
        <w:rPr>
          <w:rFonts w:ascii="Times New Roman" w:hAnsi="Times New Roman" w:cs="Times New Roman"/>
          <w:sz w:val="24"/>
        </w:rPr>
      </w:pPr>
      <w:r>
        <w:rPr>
          <w:rFonts w:cs="Times New Roman" w:ascii="Times New Roman" w:hAnsi="Times New Roman"/>
          <w:sz w:val="24"/>
        </w:rPr>
        <w:t>James R. McMahon left for a prospecting trip in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Huntley, a prominent mining man, arrived in the city from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T. Graham reported to the police that he had been robbed by a new acquaintance with whom he went out to see the s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left for Mineral Wells, Texas, to join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arrived in the city from Silver Cit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T. Pearson, one of the principal stockholders of the Orion Mining company, left for Lordsburg, N.M., with several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urley, of the Santa Fe, arrived in the city, inspecting the company’s proper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assistant general freight and passenger agent of the El Paso and Northeaster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at 8 o'clock the McGinty band will give its second open-air concert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made for two games of baseball to be held at Athletic park, this week. On Saturday, the A.&amp;M. and Roswell teams clash, while on Sunday, the Roswell students will meet the crack El Paso team.</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2, 1900</w:t>
      </w:r>
    </w:p>
    <w:p>
      <w:pPr>
        <w:pStyle w:val="Normal"/>
        <w:jc w:val="both"/>
        <w:rPr>
          <w:rFonts w:ascii="Times New Roman" w:hAnsi="Times New Roman" w:cs="Times New Roman"/>
        </w:rPr>
      </w:pPr>
      <w:r>
        <w:rPr>
          <w:rFonts w:cs="Times New Roman" w:ascii="Times New Roman" w:hAnsi="Times New Roman"/>
        </w:rPr>
        <w:t>C.B. Patterson left today for Alamogordo to attend district court, now in session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rchesne has returned from a trip to Las Cruces and the Torpedo mine in the Orga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 Andreas and family, accompanied by Mrs. May of Las Cruces, left this morning for Ontario, Cal.,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ght station agent Plummer, of the G.H., who has been on the sick list for the past week, has gone to the San Antonio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M. Pierson, one of the leading stockholders of the Orion Mining company, left this morning overland for Lordsburg, N.M., where she will remain for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library has received from W.H. Burges a donation of two volumes of the history of Texas, and a handsomely framed picture of the famous Alamo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was issued today to Urmston and McLean for the erection of a business house valued at $750, to be located on Texas street, between Stanton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afternoon El Paso baseball fans had the opportunity of witnessing a game between two of New Mexico’s educational institutions. The final score was 27 to 7 in favor of the Roswell Military cadets against the New Mexico Agricultural college t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stockholders of Superior Mining company, held yesterday at the office of John Julian, the following board of directors was named: Z.T. White, D.W. Reckhart, J.M. Dean, Randolph Lawrence, David Payne, J.J. Bruck, G.W. Hickox, Don Kedzie and Oscar Jenn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soon to have a fishing resort. General manager Logan, of the Sierra Madre line has succeeded in securing from the U.S. fish commission a fine lot of 200,000 fish to stock the Piedras Verdes river, 15 miles southwest of Casas Grandes. Colonia Juarez is located on the banks of this str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ssage of the ordinance granting the street railway franchise asked for by the citizens’ committee, it is announced, will not affect the old company’s plans in the least. Gen. Anson Mills is now president of the street railway system, at present being operated in El Paso, but is expected to retire within a short time in favor of general manager Ramsey, of the Sierra Madr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alderman was present last night at the city hall when mayor Joseph Magoffin called the meeting to order. Chairman Brunner, of the fire and water committee submitted a report on the petition of E.V. Berrien to have the shacks on Oregon street removed. Alderman Badger moved to increase the salary of city engineer Wimberly, as sewer commissioner, from $25 to $50 a month. The motion was unanimously c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0</w:t>
      </w:r>
    </w:p>
    <w:p>
      <w:pPr>
        <w:pStyle w:val="Normal"/>
        <w:jc w:val="both"/>
        <w:rPr/>
      </w:pPr>
      <w:r>
        <w:rPr>
          <w:rFonts w:cs="Times New Roman" w:ascii="Times New Roman" w:hAnsi="Times New Roman"/>
        </w:rPr>
        <w:t>County Attorney Peyton J. Edwards presented his resignation to the County Commissioners. It was accepted and A.S.J. Eylar was 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Hadlock received a blow when he looked on his ranch house in Cox Canyon, four miles from Cloudcroft, yesterday. The house had been partly burned, investigation showed the place was looted. Every effort is being made to catch the crimi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H. Vilas, Charles Hunter and Paul Hammett spent the weekend up the Santa Fe, at Canutillo, on a hunting expe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3, 1900</w:t>
      </w:r>
    </w:p>
    <w:p>
      <w:pPr>
        <w:pStyle w:val="PlainText"/>
        <w:jc w:val="both"/>
        <w:rPr/>
      </w:pPr>
      <w:r>
        <w:rPr>
          <w:rFonts w:cs="Times New Roman" w:ascii="Times New Roman" w:hAnsi="Times New Roman"/>
          <w:sz w:val="24"/>
        </w:rPr>
        <w:t>E.B. Latimer has returned from a prospecting trip to the western state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arge captured six lobo wolves near Lea Lake, N.M., and poisoned the mother after 25 or 30 lambs had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nnis court has been laid off in front of the mess house of the Grand Central at Amarilla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Ariz., will have an up-to-date telephone system. Business at Roswell has increased so that a new switchboard has been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press car with five race horses and some dogs burned between Needles, Cal., and Kingman, Ariz., Three of the horses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ighwaymen held up it faro bank at Ash Forks, Ariz., and got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set Heights is El Paso’s newest sub-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Charlie Wilcox took No. 9 of the S.P. out two and one half hours late and made up all the time between here and Stein’s Pass. Several wagers were made by the crew on whether or not he could d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Davis, teamster, was thrown from his water wagon on Santa Fe street and critically injured. It was his 63rd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has returned from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Newman will go to Europe and the Paris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O.C. Irvin tendered a reception to Dr. Harlan Irvin and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3. 1900</w:t>
      </w:r>
    </w:p>
    <w:p>
      <w:pPr>
        <w:pStyle w:val="PlainText"/>
        <w:jc w:val="both"/>
        <w:rPr/>
      </w:pPr>
      <w:r>
        <w:rPr>
          <w:rFonts w:cs="Times New Roman" w:ascii="Times New Roman" w:hAnsi="Times New Roman"/>
          <w:sz w:val="24"/>
        </w:rPr>
        <w:t>Leigh Clark left for San Francisco to be absen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Andreas and family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Borcherding, of the G.H., left on a trip of inspection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gave its second concert of the season in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pupils of the seventh gave an entertainment yesterday at the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cnic will be given tomorrow on the Mexican side of the river, to which a large number of invitations have been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Campbell was in the city spending a few days with his parents, Col. and Mrs.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freight and passenger agent of the Santa Fe, return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illiams, superintendent of the Chihuahua electric lighting plant,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team of the New Mexico Military Institute arrived in the city to play the El Paso and A.&amp;M. team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00</w:t>
      </w:r>
    </w:p>
    <w:p>
      <w:pPr>
        <w:pStyle w:val="Normal"/>
        <w:jc w:val="both"/>
        <w:rPr>
          <w:rFonts w:ascii="Times New Roman" w:hAnsi="Times New Roman" w:cs="Times New Roman"/>
        </w:rPr>
      </w:pPr>
      <w:r>
        <w:rPr>
          <w:rFonts w:cs="Times New Roman" w:ascii="Times New Roman" w:hAnsi="Times New Roman"/>
        </w:rPr>
        <w:t>J.T. Pyle is in the city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W. Wright and Miss Blanche Wright, of Bisbee, Ariz., are guest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ssenger conductor Charlie Stevenson, of the Santa Fe, is enjoying a brief lay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union meeting of the various churches at the Trinity Methodist church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Pulliam, special agent of the treasury, returned last night from Tucson, where he has been attending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oarman and D.H. Hart, clerk of the federal court, arrived on the T.&amp;.P. last night and court convene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 Mitchell and Miss Laura E. Cook were licensed to wed yesterday. Jay Thomas and Miss Emma Russell also procured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is Friday the thirteenth, the day of ill omens and signs. Superstitious citizens who are afraid of the double twisted Jonah, take vacations on thi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El Paso lodge No. 75, Fraternal Union of America, entertained their friends at a social session. Vocal solos by Messrs. Milne and Brady featured the program. An eloquent speech by Dr. Higgins on the benefits of fraternal insurance wound up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ending upon the advertising business of local business men, Harry Charman, city scavenger, will put up 40 metal boxes at street corners and in the parks for the purpose of keeping the city clean. The boxes will do much toward maintaining a high standard of public health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monthly meeting of the directors of the El Paso fire department proved a short one and no important business was transacted. President Julian and chief Powers were appointed a committee to confer with the council in regard to the new electric light system. It was ordered that a standing reward be offered for the arrest and conviction of any person willfully turning in a fire al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0</w:t>
      </w:r>
    </w:p>
    <w:p>
      <w:pPr>
        <w:pStyle w:val="Normal"/>
        <w:jc w:val="both"/>
        <w:rPr/>
      </w:pPr>
      <w:r>
        <w:rPr>
          <w:rFonts w:cs="Times New Roman" w:ascii="Times New Roman" w:hAnsi="Times New Roman"/>
        </w:rPr>
        <w:t>The handsome Mexican Central depot in Juarez will be ready for occupancy next week. Travelers are glad to learn that the platform leading to the trains will be covered, to protect them from rain and s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ongress is planning to change the name of Tampolobampo to Port Stillwell, in honor of the railroad builder, A.E. Stillwell, according to advices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W.D. Howe has gone to Austin to argue the Garcia case before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4, 1900</w:t>
      </w:r>
    </w:p>
    <w:p>
      <w:pPr>
        <w:pStyle w:val="PlainText"/>
        <w:jc w:val="both"/>
        <w:rPr/>
      </w:pPr>
      <w:r>
        <w:rPr>
          <w:rFonts w:cs="Times New Roman" w:ascii="Times New Roman" w:hAnsi="Times New Roman"/>
          <w:sz w:val="24"/>
        </w:rPr>
        <w:t>When a towerman slept at his post, a train wreck occurred in Philadelphia at midnight. Seven are believed dead and the loss is estimated at $18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nco de Mayo mine in the Escondida mountains near Summit station on the Sierra Madre line, has been leased to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Adams and N. Buco of this city have secured a prospect in Mount Franklin which gives promise of proving a paying property. Assays of the ore gave returns of 29 per cent c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struck Luecke &amp; Windel’s gin at Schulenburg’s, destroying it. The loss was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ored orphans’ home is to be established at Gilmer. Ground has been secured and $3,000 pled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week the first issue of the Progreso, the new weekly paper at Casas Grandes, will be published. F.B. Eldridge is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is indebted to Miss Ethel Catlin, Cruger Chase and John S. Barlow, three of the brightest members of the graduating class, for invitations to attend the commencement exercises of the El Paso High school at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O.C. Irvin tendered a reception to Dr. Harlan Irvin and bride. It was a brilliant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4, 1900</w:t>
      </w:r>
    </w:p>
    <w:p>
      <w:pPr>
        <w:pStyle w:val="PlainText"/>
        <w:jc w:val="both"/>
        <w:rPr>
          <w:rFonts w:ascii="Times New Roman" w:hAnsi="Times New Roman" w:cs="Times New Roman"/>
          <w:sz w:val="24"/>
        </w:rPr>
      </w:pPr>
      <w:r>
        <w:rPr>
          <w:rFonts w:cs="Times New Roman" w:ascii="Times New Roman" w:hAnsi="Times New Roman"/>
          <w:sz w:val="24"/>
        </w:rPr>
        <w:t>R.W. Curtis, traveling passenger agent of the Texas &amp; Pacific,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Allen, of the G.H., will leave shortly for Santa Catalina Island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A.S. Greig, of the E.P.&amp;N.E., arriv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dea of placing an asphalt pavement on San Antonio street between El Paso and Campbell was receiving much encouragement from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Military Institute baseball team defeated the New Mexico Agricultural college club by the score of 27 to 7 in a loosely-played game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graduates of the El Paso high school were to receive their diplomas at the commencement exercises on next Friday night: John Barlow, Ethel Catlin, William Chase, Mary Cole, Mary P. Hadin, J.G. Holman, Lillian Huggett, George Hare, Hallie Irvin, Lillian Jessup, Rosamond Windsor, Edgar Kayser, David Kelly, Alice Maple, Bessie Mitchell, Robert Phillips, Willie Schutz, Bruce Seeton, George Smith, John S.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Newman was preparing to leave for Europe to attend the Paris exposi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900</w:t>
      </w:r>
    </w:p>
    <w:p>
      <w:pPr>
        <w:pStyle w:val="Normal"/>
        <w:jc w:val="both"/>
        <w:rPr>
          <w:rFonts w:ascii="Times New Roman" w:hAnsi="Times New Roman" w:cs="Times New Roman"/>
        </w:rPr>
      </w:pPr>
      <w:r>
        <w:rPr>
          <w:rFonts w:cs="Times New Roman" w:ascii="Times New Roman" w:hAnsi="Times New Roman"/>
        </w:rPr>
        <w:t>Jack Fountain left this morning for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Alexander, of the White Oaks, has returned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uan S. Hart returned yesterday from Mexico, where he has been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anager Ramsey, of the Sierra Madre, has left the city for a trip in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Calisher and children will soon leave for the east, where they will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C.T. Jordan, formerly president of the New Mexico Agricultural college, returned from Washingto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W.D. Howe has gone to Austin, Texas, to argue the Garcia case which comes up before the supreme court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surveyor Parker, who has returned from the Quitman mountains, reports that there is great activity in mining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ability to secure suitable quarters has caused the disbandment of the proposed racing association for El Paso. The proposal was to organize and lease the Washington park from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 committee has prepared a report in which a number of cases are assigned to A.M. Walthall, judge of the 34th judicial district. The committee is composed of W. Kemp, W.H. Burges, T.A. Falvey, A.G. Foster and W.M. Cold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eatricals Wednesday night promise to be very good. The following El Pasoans will participate in the program: J.R. Thomas, M. Milne, Mrs. W.D. Howe, Mrs. Welch, Katherine Martin, Mrs. Nichols, Dr. Kinsley, Julius Krakauer and M. Mar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an Central depot in Juarez is expected to be ready for occupancy within the next week or 10 days. The building is one story high with a false second story. The work is being rushed rapidly to completion under the supervision of the company’s engin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0</w:t>
      </w:r>
    </w:p>
    <w:p>
      <w:pPr>
        <w:pStyle w:val="Normal"/>
        <w:jc w:val="both"/>
        <w:rPr/>
      </w:pPr>
      <w:r>
        <w:rPr>
          <w:rFonts w:cs="Times New Roman" w:ascii="Times New Roman" w:hAnsi="Times New Roman"/>
        </w:rPr>
        <w:t>Memorial Day this year will be observed in El Paso by veterans of the Civil War on both sides and of the late Spanish American War. Major Gen. L.M. Openheimer, commander of the National Guard and now a resident of this city, is in charge of the celebration, which will last all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5, 1900</w:t>
      </w:r>
    </w:p>
    <w:p>
      <w:pPr>
        <w:pStyle w:val="PlainText"/>
        <w:jc w:val="both"/>
        <w:rPr/>
      </w:pPr>
      <w:r>
        <w:rPr>
          <w:rFonts w:cs="Times New Roman" w:ascii="Times New Roman" w:hAnsi="Times New Roman"/>
          <w:sz w:val="24"/>
        </w:rPr>
        <w:t>James A. Dwyer was appointed to succeed Constable J.W. Sparks of the smelter, who resigned at yesterday’s session of the county commissioners’ court. The subject of the water supply at the courthouse was brought up to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 Muorta, Japanese minister to Mexico, accompanied by his family and body of servants, arrived in El Paso on the Mexican Central,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fford, Ariz., boasts as complete an ice factory and cold storage plant for its size as can be found in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d dog bit a resident of Whitehouse, Smith county, and five of his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pe apricots are now for sale in the markets of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Sonora, Mexico, is being flooded with counterfeit dollars, which are well enough made to deceive one not looking for counterfe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at last meeting or the El Paso Chess club Judge Ellis was re-elected president; A.L. Burkholder, treasurer, and Mr. Webber was elected secretary to succeed Dr. Turpln, who has removed to Monterey,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George Herold yesterday recovered two stolen horses and saddles, and the suspected thieves are now in-jai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5, 1900</w:t>
      </w:r>
    </w:p>
    <w:p>
      <w:pPr>
        <w:pStyle w:val="PlainText"/>
        <w:jc w:val="both"/>
        <w:rPr>
          <w:rFonts w:ascii="Times New Roman" w:hAnsi="Times New Roman" w:cs="Times New Roman"/>
          <w:sz w:val="24"/>
        </w:rPr>
      </w:pPr>
      <w:r>
        <w:rPr>
          <w:rFonts w:cs="Times New Roman" w:ascii="Times New Roman" w:hAnsi="Times New Roman"/>
          <w:sz w:val="24"/>
        </w:rPr>
        <w:t>Thursday evening Dr. and Mrs. O.C, Irvin tendered a reception to Dr. Harlan Irvin and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meeting of the El Paso Chess club Judge Ellis was re-elected president A.B. Burkeholder, treasurer, and Mr. Webber, secretary, to succeed Dr. Turp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thousand head of cattle was brought across the river by W.A. Towers yesterday, preparatory to shipping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Charles F. O’Neal of El Paso and Miss Annie May Townsend of Midland was solemnized at the home of the bride's parents yesterday afternoon. Mr. O'Neal is the Times traveling represent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uan S. Hart returned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and wife left on a visit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 left for Austin to argue the Garcia appeal case before the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Roswell military institute baseball team in a sensational game Sunday by the score of 2 to 1. Superior hitting enabled the Browns to defeat the visitors, both teams putting up an excellent brand of ball. Following is the line-up of the El Paso team: Jacoby, Hackett, Beall, Irvin, Sullivan, Hanson, Schauer, Krause and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of the fire department held its regular meeting last night with a large number of members present. Foreman E.J. Ten Eyck stated the apparatus was in excellent condi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900</w:t>
      </w:r>
    </w:p>
    <w:p>
      <w:pPr>
        <w:pStyle w:val="PlainText"/>
        <w:jc w:val="both"/>
        <w:rPr/>
      </w:pPr>
      <w:r>
        <w:rPr>
          <w:rFonts w:cs="Times New Roman" w:ascii="Times New Roman" w:hAnsi="Times New Roman"/>
          <w:sz w:val="24"/>
        </w:rPr>
        <w:t>Officer Winkler has returned from Big Springs, Texas, where he has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te of $5 for the round trip to Cloudcroft has been inaugurated by the E.P.&amp; 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wire netting is being paced around the alligator fountain in San Jacinto plaz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 Brown and daughter are spending a few weeks with Mrs. W.T. Batts, of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Deal, passenger conductor of the S.P., has resumed his duties after a forty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Merrill and party are among the initial summer tourists to proceed to Cloudcroft for the hot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embers of the Church of the Immaculate Conception will be held on Wednesday evening at the Marquette Libra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ob Merle and Mrs. Lizzie Turner was licensed to wed in the county clerk’s office today. J.P. Ballard and Miss Virginia Murdock also obtained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Robinson and Henry Davenport, who have been working their claims in the Sierra. Madre country, returned Saturday. Preparations will soon be made for the shipping of a car of ore to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still dry, but water is expected tomorrow, as four feet is reported at Chamberino, N.M., about 25 miles up the river. The brush across the river in the ditch is being removed in anticipation of the 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ounty commissioners yesterday in addition to the rescinding order cutting off the water supply from the courthouse and the acceptance of the resignations of county attorney Peyton F. Edwards and constable Sparks, a number of bills were ordered paid. The bonds of attorney A.S.J. Eylar and constable J.M. Dwyer were ordered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of the fire department held its regular monthly meeting last night, with all officers and members present. Foreman W.J. Ten Eyck reported the horse apparatus in excellent condition. Adolph Schutz and Henry Polky applied for membership. Edward Ten Eyck’s name was transferred from active to the honorary list. C.F. Jones, the company’s delegate to the Waxahachie convention, submitted a re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00</w:t>
      </w:r>
    </w:p>
    <w:p>
      <w:pPr>
        <w:pStyle w:val="Normal"/>
        <w:jc w:val="both"/>
        <w:rPr>
          <w:rFonts w:ascii="Times New Roman" w:hAnsi="Times New Roman" w:cs="Times New Roman"/>
        </w:rPr>
      </w:pPr>
      <w:r>
        <w:rPr>
          <w:rFonts w:cs="Times New Roman" w:ascii="Times New Roman" w:hAnsi="Times New Roman"/>
        </w:rPr>
        <w:t>There is water in the river. That is the one topic in town today. As the first trickle of water came down the stream, crowds from Juarez, Chihuahuita and El Paso gathered. By noon the channel was filled with a steady str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rcher E. Brown, well-known dentist of the city, has patented a thimble designed to save the teeth, temper and time of women who sew. He built a tiny thread cutter into the thim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T. Spivey returned this morning from a month’s visit with her parents in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6, 1900</w:t>
      </w:r>
    </w:p>
    <w:p>
      <w:pPr>
        <w:pStyle w:val="PlainText"/>
        <w:jc w:val="both"/>
        <w:rPr/>
      </w:pPr>
      <w:r>
        <w:rPr>
          <w:rFonts w:cs="Times New Roman" w:ascii="Times New Roman" w:hAnsi="Times New Roman"/>
          <w:sz w:val="24"/>
        </w:rPr>
        <w:t>Senator Clark of Montana sent his resignation to the governor of 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ostriches, containing 98 birds valued at $500 each, arrived at Phoenix from Newark,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mmendation that Morris Heinneman be appointed vice consular Chihuahua has been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Gatling Gun squad at Santa Fe have received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rizona capitol will be ready for occupancy June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 Dispatcher H.W. Connelly of the G.H. &amp;S.A. and his family have returned from Santa Rosalia spring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klin Barlow Sexton, 72, d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fendant arraigned for using abusive language in the presence of Annie Rooney was found not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urt of appeals has affirmed the $15,000 judgment awarded J.W. Eckman against the Mexican Central for personal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national Mining congress will be held in Milwaukee June 19-23 and delegates will be allowed rates of a fare and one-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iff’s annual convention to be held here July 20 will be largely attended, Sheriff Boone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ces of light current announced are 65 cents a month for each 16 candle power lamp on the 12 o'clock circuit and 90 cents on the all-night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6, 1900</w:t>
      </w:r>
    </w:p>
    <w:p>
      <w:pPr>
        <w:pStyle w:val="PlainText"/>
        <w:jc w:val="both"/>
        <w:rPr/>
      </w:pPr>
      <w:r>
        <w:rPr>
          <w:rFonts w:cs="Times New Roman" w:ascii="Times New Roman" w:hAnsi="Times New Roman"/>
          <w:sz w:val="24"/>
        </w:rPr>
        <w:t>The annual excursion of the hook and ladder company of the fire department was hold Sunday to Cloudcroft, about two hundred making the trip. The McGinty band accompanied the excurs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ob Merle and Mrs. Lizzie Turner were married yesterday afternoon at the home of J.L. Klink by Justice Spe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amsey, of the Sierra Madre railway, left for Casas Grandes in the interest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T.A. Bray returned from a two weeks’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Peyton F. Edwards resigned his position yesterday at a meeting of the county commissioners, and A.S.J. Eylar was appointed to succeed him. The bills of the judges and clerks for the late election were referr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Casey returned to Las Cruces after a visit of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wood Benton arrived in the city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 Dispatcher H.W. Connelly, of the G.H., accompanied by his family, returned from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Wood returned to his position. at the G.H., after a brief va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900</w:t>
      </w:r>
    </w:p>
    <w:p>
      <w:pPr>
        <w:pStyle w:val="Normal"/>
        <w:jc w:val="both"/>
        <w:rPr>
          <w:rFonts w:ascii="Times New Roman" w:hAnsi="Times New Roman" w:cs="Times New Roman"/>
        </w:rPr>
      </w:pPr>
      <w:r>
        <w:rPr>
          <w:rFonts w:cs="Times New Roman" w:ascii="Times New Roman" w:hAnsi="Times New Roman"/>
        </w:rPr>
        <w:t>A.B. Robinson leaves today for his mining camp in the Sierra Madr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Stewart left on the T.&amp;.P. this morning for Carlsbad, N.M. to be gone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pivey returned this morning from a month’s visit to her parents, in Housto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building for the chamber of commerce next to the Herald office, is actually under way, and it is expected that within the next six weeks the new home of the chamber will be ready for occup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signment of fish secured by the Sierra Madre line from the United States Fish commission to stock the Piedras Verdes river near Casas Grandes arrived yesterday. They were taken down the line this morning by general traffic manager J.T. Lo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was issued this afternoon to W.M. Marchand for the erection of a $1200 brick building, to be used as a store and apartment flats, on the corner of Texas and Stanton streets. A permit was also issued to Joseph Sweeney for the erection of a building valued at $2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judge F.B. Sexton was taken to Marshall, Texas, this morning, accompanied by his family, and an escort of the Knights Templar. The guard detailed to escort the body was composed of: E.C. Pew, T.J. Beall, Charles Davis, Harry Carpenter, Joseph Magoffin and Rev. M.C.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orial day, May 30, will be observed in El Paso this year by the veterans of the Civil war on both sides, and of the late Spanish war and citizens generally. Maj. Gen. L.M. Openheimer, commander of the state national guard, now resident in this city, has been very active in arranging the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lodge of Knights of Pythias will hold a school of instruction and lodge of emergency for visiting knights during the teachers’ convention in June. Among those who will come, will be attorney general Thomas Smith of the state of Texas. Last April J.C. Ross and Joseph Dwyer were at Austin as representatives of the local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illian Merrill and Grace Marvin entertained the Junior Christian Endeavor of the First Presbyterian church at the former’s home on Upson avenue, yesterday afternoon. Those present were: Marian Bowden, Helen Newell, Elizabeth Stevens, Margaret Wright, Annie Lee Gaines, Freddie Wright, Violet Aiken, Marguerite Merrill, Francis Foster, Marie Swartz, Hilda Sorenson, Roland Wright, Leavitt Wright, John Sorenson, Harvey Wilcox, Charles Wilcox, Milton Newell, Adkins Bow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0</w:t>
      </w:r>
    </w:p>
    <w:p>
      <w:pPr>
        <w:pStyle w:val="Normal"/>
        <w:jc w:val="both"/>
        <w:rPr>
          <w:rFonts w:ascii="Times New Roman" w:hAnsi="Times New Roman" w:cs="Times New Roman"/>
        </w:rPr>
      </w:pPr>
      <w:r>
        <w:rPr>
          <w:rFonts w:cs="Times New Roman" w:ascii="Times New Roman" w:hAnsi="Times New Roman"/>
        </w:rPr>
        <w:t>Chief of Police Lockhart after receiving many complaints from citizens, has ruled that boys may no longer play baseball in the afraid they would run the boys down with their horse and bugg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obert C. Caldwell yesterday registered his diplomas with the district clerk and notified that he would practice here. He is a graduate of the University of Louisia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s who attend the convention here July 10 may bring their families over the T.&amp;P. for nothing. One round trip ticket bought by the sheriff will provide for all, railroad official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7, 1900</w:t>
      </w:r>
    </w:p>
    <w:p>
      <w:pPr>
        <w:pStyle w:val="PlainText"/>
        <w:jc w:val="both"/>
        <w:rPr/>
      </w:pPr>
      <w:r>
        <w:rPr>
          <w:rFonts w:cs="Times New Roman" w:ascii="Times New Roman" w:hAnsi="Times New Roman"/>
          <w:sz w:val="24"/>
        </w:rPr>
        <w:t>Several high officials, including the postmaster, are under arrest in Havana. Washington has confirmed reports that a bloody three days’ engagement occurred at Stubig in which the American troops suffered their heaviest loss of the Philippine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Antonio officials will visit several cities to investigate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nham, Texas, is a remount station for the British army, the only one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ogordo will have a cavalry company this summer. White Oaks a baseball team and Tularosa a steam fruit evapo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ogordo wants a good bicycl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eep thief broke jail at Deming by taking the lock off the jail 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vi Reynolds is the new postmaster at Hopewell, Sierra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was thrown from his buggy in front of the power house on Santa Fe street and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ylvan Serenaders, Miss Florence Beall, Mrs. Frank Nichol, Miss Rosamond Windsor, Dr. F.C. Kingsby, Willie Marr and Julius Krakauer in the leading roles, gave an entertainment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railroad commission has decided against railroad employes in the double-header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was kept busy last night inspecting Mexican cattle entering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has arrived at the home of County Treasurer J.P.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D. Howe is looked upon to fill the position caused by the death of Judge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anks are on the lookout for spurious $20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Pat Garrett and Maj. W.H.H. Llewellyn came dow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R. Hughes of the Ranger force at Ysleta received instructions to reduce his force tw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7, 1900</w:t>
      </w:r>
    </w:p>
    <w:p>
      <w:pPr>
        <w:pStyle w:val="PlainText"/>
        <w:jc w:val="both"/>
        <w:rPr>
          <w:rFonts w:ascii="Times New Roman" w:hAnsi="Times New Roman" w:cs="Times New Roman"/>
          <w:sz w:val="24"/>
        </w:rPr>
      </w:pPr>
      <w:r>
        <w:rPr>
          <w:rFonts w:cs="Times New Roman" w:ascii="Times New Roman" w:hAnsi="Times New Roman"/>
          <w:sz w:val="24"/>
        </w:rPr>
        <w:t>President C.B. Eddy, of the El Paso &amp; Northeastern railway, arrived in the city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Merrill and daughter left on a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Bates arrived in the city from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delegates to the State Fireman's convention, held at Waxahachie, W. Tuttle, Charles Jones and Colonel Neff, returned to the city. Arthur Saworth is stopping over at Austin, while Frank Powers and family and Uncle John Julian are taking a dip in the surf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Van Sickle, candidate for the legislature arrived in the city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ent indications are that the sheriffs’ convention, to be held in El Paso beginning July 10, will be well attended. The sheriffs’ association numbers about 150 members. A side trip to Cloudcroft for the guests at the convention will doubtless be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B. Cowling was spending a few days in the city visiting his old school chum, James A. B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ll Brooks, son of Manager Brooks, of the Western Union, left for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iel P. McCoy arrived in the city to arrange for the appearance of the Crawford stock company in the city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900</w:t>
      </w:r>
    </w:p>
    <w:p>
      <w:pPr>
        <w:pStyle w:val="Normal"/>
        <w:jc w:val="both"/>
        <w:rPr>
          <w:rFonts w:ascii="Times New Roman" w:hAnsi="Times New Roman" w:cs="Times New Roman"/>
        </w:rPr>
      </w:pPr>
      <w:r>
        <w:rPr>
          <w:rFonts w:cs="Times New Roman" w:ascii="Times New Roman" w:hAnsi="Times New Roman"/>
        </w:rPr>
        <w:t>It is reported in town that Patsy Mulligan of Boston, brother-in-law of Ben Grant of our city, has struck it rich at Cape Nome, Alaska, where he went about a year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 Fox and wife came down from Captai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8, 1900</w:t>
      </w:r>
    </w:p>
    <w:p>
      <w:pPr>
        <w:pStyle w:val="PlainText"/>
        <w:jc w:val="both"/>
        <w:rPr>
          <w:rFonts w:ascii="Times New Roman" w:hAnsi="Times New Roman" w:cs="Times New Roman"/>
          <w:sz w:val="24"/>
        </w:rPr>
      </w:pPr>
      <w:r>
        <w:rPr>
          <w:rFonts w:cs="Times New Roman" w:ascii="Times New Roman" w:hAnsi="Times New Roman"/>
          <w:sz w:val="24"/>
        </w:rPr>
        <w:t>J.S. Morrison, of the Santa Fe railway, left yesterday for his old home in Canada for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homas A. Bray, government livestock inspector, was busy yesterday inspecting Mexican cattle passing through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J.W. Wright arrived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begun on the new home of the Chamber of Commerce, to be pushed to completion without de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 Spivey returned from Houston after a month's visit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ks of El Paso were instructed to keep a lookout for counterfeit $20 bills purporting to be of 4880 issue. The New Orleans sub-treasury, where a large number of them turned up, sent out  the wa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Ward left over the G.H. for San Antonio to spend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R. Hughes, of the Texas Rangers, with headquarters at Ysleta, received instructions to reduce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lyn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ll Brooks, of this city, was married to Miss Margaret Wertz, of Las Vegas, N.M., at that city. The Young man was the son of the manager of the Western Union in this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8, 1900</w:t>
      </w:r>
    </w:p>
    <w:p>
      <w:pPr>
        <w:pStyle w:val="Normal"/>
        <w:jc w:val="both"/>
        <w:rPr>
          <w:rFonts w:ascii="Times New Roman" w:hAnsi="Times New Roman" w:cs="Times New Roman"/>
        </w:rPr>
      </w:pPr>
      <w:r>
        <w:rPr>
          <w:rFonts w:cs="Times New Roman" w:ascii="Times New Roman" w:hAnsi="Times New Roman"/>
        </w:rPr>
        <w:t>Consul Mills and wife, of Chihuahua, are in the city, enroute to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Robert C. Caldwell yesterday registered his diploma with the count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W. Landon, a former resident of El Paso, has returned with the intention of going into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L. Campbell and Mrs. L.F. Bacon have returned from Cloudcroft, where they have been enjoying a week’s ou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Catlan who was hurriedly called to east Texas, has wired friends in the city that he expects to arrive in the city very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water in the Rio Grande. The first stream arrived early this morning, and at noon the channel was filled with a steady stream of muddy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agoffin has gone to Marshall, Texas, without signing of vetoing the electric street car franchise. The five days limit allowed by the law expired yesterday, and the ordinance goes into effect without his sign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ook has arrived in the city from Casas Grandes. He reports forest fire raging in the Sierra Madre mountains, southwest of Casas Grandes. Mr. Look also stated that work on the new building at Athletic park would soon comm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xpected that Ciudad Juarez will have the streets lighted with electric lights, furnished by the International Light and Power company of El Paso. Citizens of Juarez, have expressed their wish for the company to install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did not hear the Sylvan Serenadiers last night missed a treat. The following participated in the program: Miss Grace Allen, Dr. Kingsley, Mrs. W.D. Howe, M. Milne, Miss Martin, Mrs. Happer, Mrs. Williams, Mr. Hunter, and Mrs. W. B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schools of El Paso close for the summer vacation tomorrow. The work of preparing the school exhibit for the state teachers’ convention has been going on for some time. The graduating exercises of the High school will be held tomorrow night at the opera house. The class is composed of the following young men and women: J.S. Barlow, Ethel Catlan, William K. Chase, Mary Louise Cole, Mary P. Hardin, May G. Holmes, Lillian Huggett, George W. Ware, Hallie Irvin, Lillian Jessup, Edgar Kayser, David Kelly, Alice Maple, Bessie Mitchell, Robert Phelps, Willie Shultz, Bruce Seaton, George Smith, John P. Taylor, John S. Townsend, Rosamond Marston Windg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9, 1900</w:t>
      </w:r>
    </w:p>
    <w:p>
      <w:pPr>
        <w:pStyle w:val="PlainText"/>
        <w:jc w:val="both"/>
        <w:rPr>
          <w:rFonts w:ascii="Times New Roman" w:hAnsi="Times New Roman" w:cs="Times New Roman"/>
          <w:sz w:val="24"/>
        </w:rPr>
      </w:pPr>
      <w:r>
        <w:rPr>
          <w:rFonts w:cs="Times New Roman" w:ascii="Times New Roman" w:hAnsi="Times New Roman"/>
          <w:sz w:val="24"/>
        </w:rPr>
        <w:t>W.L. Bradley is developing a new lead strike near Leon station, on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band of whitecaps has appeared near La G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rising rapidly in Socorr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achers at Raton are receiving $50 and $60 a month and principal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ifornia fruit is being iced here at the rate of 20 car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milton Raynor, wife of the S.P. special officer has gone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ebb went to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ysters on the half shell and in all styles at Morlein’s Cincinnati beer depot. Wholesale and ret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 True Kentuckian” will open Roy Crawford’s stock company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P. Putnam, city superintendent, signed promotion cards for El Paso school children. Graduation exercises ar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urton was elected mayor pro tem, and presided at a spirited session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bee’s population is estimated at from 5,000 to 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19, 1900</w:t>
      </w:r>
    </w:p>
    <w:p>
      <w:pPr>
        <w:pStyle w:val="PlainText"/>
        <w:jc w:val="both"/>
        <w:rPr>
          <w:rFonts w:ascii="Times New Roman" w:hAnsi="Times New Roman" w:cs="Times New Roman"/>
          <w:sz w:val="24"/>
        </w:rPr>
      </w:pPr>
      <w:r>
        <w:rPr>
          <w:rFonts w:cs="Times New Roman" w:ascii="Times New Roman" w:hAnsi="Times New Roman"/>
          <w:sz w:val="24"/>
        </w:rPr>
        <w:t>General Traffic Agent Logan, of the Sierra Madre railway, arrived in the city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A. Eddy, of the E.P.&amp; N.E., left for Cloudcroft,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milton Rayner, wife of Special Officer Raynor, of the G.H., left on a visit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Mobley assumed the duties of assistant state quarantine officer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of Robert Caldwell, physician and surgeon, was registered with the district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Loughbrough, commanding the troops at Fort Bliss, was designated by the department as recruiting officer for service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noon yesterday the canal on this side of the river and the Rio Grande were full of water, and today the farmers and fruit growers of the valley gave their thirsty lands a bountiful supply of we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 Riggins, mayor of Waco, inaugurated a movement for the organization of Texas mayors, the purpose of which will be to discuss municipal improvements and better city regulations in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kick against the short poles of the electric light company was registered by Messrs. H.B. Stevens, H.R. Wood and A. Andreas at the city council. The returns of the election of school trustees were announced at the meeting.</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900</w:t>
      </w:r>
    </w:p>
    <w:p>
      <w:pPr>
        <w:pStyle w:val="PlainText"/>
        <w:jc w:val="both"/>
        <w:rPr>
          <w:rFonts w:ascii="Times New Roman" w:hAnsi="Times New Roman" w:cs="Times New Roman"/>
          <w:sz w:val="24"/>
        </w:rPr>
      </w:pPr>
      <w:r>
        <w:rPr>
          <w:rFonts w:cs="Times New Roman" w:ascii="Times New Roman" w:hAnsi="Times New Roman"/>
          <w:sz w:val="24"/>
        </w:rPr>
        <w:t>Ed Kurmier is in El Paso from, the Jarilla mining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Fox and wife came down from Capitan,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S. Bishop left yesterday for Guaymas, Mexico, to take a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y G. Smith will leave tonight on a three weeks’ trip to Valent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S. Connell today filed application in the district court for permission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Vilas left today for Alamogordo where he goes to relieve Dr. Bryan, chief surgeon of the E.P.&amp;N.E., who leaves on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will meet tonight at the residence of the president, Leon Gemoetz, on Overland street. Chief among the business matters will be a proposition to rename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men employed on the natatorium sewer on Mesa avenue along the plaza today uncovered the timbers and cross pieces of an old trestle which formerly spanned a deep arroyo or acequia on the site of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sing exercises of the El Paso High school will be held at Myar opera house this evening. The closing exercises of the Mesa, Central, Franklin and Aoy schools took place today. Superintendent G.P. Putnam and the teachers are pleased with the work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mayor Joseph Magoffin absent. Alderman Burton was chosen mayor protem. The salary of street commissioner Wales was raised from $75 to $100. The report of city recommending that petitions asking for the construction of sewer laterals be granted was approved and ordered carried o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20, 1900</w:t>
      </w:r>
    </w:p>
    <w:p>
      <w:pPr>
        <w:pStyle w:val="Normal"/>
        <w:jc w:val="both"/>
        <w:rPr/>
      </w:pPr>
      <w:r>
        <w:rPr>
          <w:rFonts w:cs="Times New Roman" w:ascii="Times New Roman" w:hAnsi="Times New Roman"/>
        </w:rPr>
        <w:t>Texas has quarantined San Francisco. El Paso received notice from the state heath officer that no passenger, freight or express shipments from the coastal city will be allowed in the state. San Francisco is visited by the bubonic plague, which has hit the Chinese qua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of the trial trips of a new type of train has been made over the B.&amp;O. lines in Ohio, local trainmen said today, explaining that they hope the innovation will be brought to El Paso. This train is built to secure greatest speed by minimizing air pressure. It is pointed at both ends and the sides of the cars drop almost to the tracks to cut out air resi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J. White left yesterday for a two weeks’ visit with relatives in Vicksburg, M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0, 1900</w:t>
      </w:r>
    </w:p>
    <w:p>
      <w:pPr>
        <w:pStyle w:val="PlainText"/>
        <w:jc w:val="both"/>
        <w:rPr>
          <w:rFonts w:ascii="Times New Roman" w:hAnsi="Times New Roman" w:cs="Times New Roman"/>
          <w:sz w:val="24"/>
        </w:rPr>
      </w:pPr>
      <w:r>
        <w:rPr>
          <w:rFonts w:cs="Times New Roman" w:ascii="Times New Roman" w:hAnsi="Times New Roman"/>
          <w:sz w:val="24"/>
        </w:rPr>
        <w:t>Champion James J. Jeffries has announced that he will take on Corbett, Fitzsimmons, Sharkey, McCoy, Ruhlin and Maher, first come first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rmers of the Guaymas valley are gathering their crop of dried peas, which is unusually larg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ins of the cliff dwellers and other prehistoric buildings and remains in New Mexico are as interesting and as important as are the pyramids of Egypt, states the Santa Fe New Mexican. The United States government should take immediate steps to protect and preser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high school graduates stepped out of school life into life’s school at Myar’s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oal, a prominent Wyoming stockman, leaves today for Montana with a trainload of Texas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in Killer” Griffin, the Texas negro evangelist, is doing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ite for the Bonham cotton mill has been purchased and an order for machinery pla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Chuck announces the opening of a new hotel at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went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0, 1900</w:t>
      </w:r>
    </w:p>
    <w:p>
      <w:pPr>
        <w:pStyle w:val="PlainText"/>
        <w:jc w:val="both"/>
        <w:rPr>
          <w:rFonts w:ascii="Times New Roman" w:hAnsi="Times New Roman" w:cs="Times New Roman"/>
          <w:sz w:val="24"/>
        </w:rPr>
      </w:pPr>
      <w:r>
        <w:rPr>
          <w:rFonts w:cs="Times New Roman" w:ascii="Times New Roman" w:hAnsi="Times New Roman"/>
          <w:sz w:val="24"/>
        </w:rPr>
        <w:t>John A. Walker, of the G.H. railway, left for San Antonio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exercises of the El Paso High school were held last night at Myar opera house. The roll of the class: Ethel Catlin, John Barlow, William Chase, Mary Louise Coe, Mary P. Haadin, Jay Holman, Lillian Huggett, George Hare, Hallie Irvin, Lillian Jessup, Rosamond Windsor, Edgar Kayser, David Kelly, Alice Maple, Bessie Mitchell, Robert Phillips, Willie Schutz, Bruce Seeton, George Smith, John Taylor and John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ax Weber, accompanied by Master George Sauer, called for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rsuant to a call issued by acting Mayor Burton, Alderman Badger, Brunner, McDuffie, Stewart and Whitmore, assembled in the council chamber yesterday for the purpose of considering the guy, or stay-poles, of the International Electric Ligh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ell Brooks arrived in the city from Las Vegas, N.M.,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railway,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Knights of Pythias received an invitation from the Alamogordo lodge to attend an entertainment there on next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nd Mrs. Huggett arrived in the city from Lordsburg, N.M., on a brief visi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21, 1900</w:t>
      </w:r>
    </w:p>
    <w:p>
      <w:pPr>
        <w:pStyle w:val="Normal"/>
        <w:jc w:val="both"/>
        <w:rPr/>
      </w:pPr>
      <w:r>
        <w:rPr>
          <w:rFonts w:cs="Times New Roman" w:ascii="Times New Roman" w:hAnsi="Times New Roman"/>
        </w:rPr>
        <w:t>Last evening Officer Raynor had occasion to send a visitor on his way. The man kept going around the depot, trying to give away money from a huge roll. Several complained, so Mr. Raynor placed the man on a train. There is no doubt that the visitor was der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Hibbert will give a complimentary dance to the members of the graduating class of 1900 tonight in Chopin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Durach came in this morning on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1, 1900</w:t>
      </w:r>
    </w:p>
    <w:p>
      <w:pPr>
        <w:pStyle w:val="PlainText"/>
        <w:jc w:val="both"/>
        <w:rPr/>
      </w:pPr>
      <w:r>
        <w:rPr>
          <w:rFonts w:cs="Times New Roman" w:ascii="Times New Roman" w:hAnsi="Times New Roman"/>
          <w:sz w:val="24"/>
        </w:rPr>
        <w:t>Dr. C.F. Norton, quarantine officer for El Paso and the Mexican border, received orders from Dr. W.F. Blunt, state health officer at Austin, of a strict quarantine against San Francisco. It is charged bubonic plague exist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andolph Hearst was elected a member of the executive committee of the National Association of Democratic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Democrats will be instructed for W.J. Bryan for president and James Hamilton Lewis for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is preparing to erect a 200-foot brick smokes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ggs drilled the safe in the Cerrillos, N.M. postoffice and obtained $195 in cash and $45 in st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ut $700 of the $5,000 needed for the new hospital at Albuquerque has been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ich German-American named Van Wagin fell and broke his neck at La Union de Tul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actory to make plug chewing tobacco is a possibility for Tamp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and family, Z.T. White and family, W.C. McGown and family and A.P. Coles and family are preparing to leave for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has gone to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D. Howe returned yesterday from Austin, where be argued a murder case before the court of criminal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1, 1900</w:t>
      </w:r>
    </w:p>
    <w:p>
      <w:pPr>
        <w:pStyle w:val="PlainText"/>
        <w:jc w:val="both"/>
        <w:rPr>
          <w:rFonts w:ascii="Times New Roman" w:hAnsi="Times New Roman" w:cs="Times New Roman"/>
          <w:sz w:val="24"/>
        </w:rPr>
      </w:pPr>
      <w:r>
        <w:rPr>
          <w:rFonts w:cs="Times New Roman" w:ascii="Times New Roman" w:hAnsi="Times New Roman"/>
          <w:sz w:val="24"/>
        </w:rPr>
        <w:t>Thursday night Mr. and Mrs. Feldman gave a card party, complimentary to J.C. Bushong, who leaves shortly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and family, Z.T. White and family, W.C. McGown and family, and A.P. Coles and family were preparing to leave for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held an enjoyable social session at the residence of Leon Goem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of this city, shipped 400 head of Mexican cattle to Wy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scar Uhlig and Miss Beatrice Stephens were married by Judge J.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uan S. Hart left, for Chihuahu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Parfit, the architect, accompanied by his wife, left on a pleasure trip to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reat rush in paying taxes and indications were that the city would derive more from this source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Watson was granted a license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Comfort, agent of the Mexican Central railway, returned from Chihuahua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G. Leichman arrived in the city from Marath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Loomis conveyed to J.H. Simmons lots 13, 14, in block 15, Campbell's addition, for a consideration of $625.</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900</w:t>
      </w:r>
    </w:p>
    <w:p>
      <w:pPr>
        <w:pStyle w:val="Normal"/>
        <w:jc w:val="both"/>
        <w:rPr>
          <w:rFonts w:ascii="Times New Roman" w:hAnsi="Times New Roman" w:cs="Times New Roman"/>
        </w:rPr>
      </w:pPr>
      <w:r>
        <w:rPr>
          <w:rFonts w:cs="Times New Roman" w:ascii="Times New Roman" w:hAnsi="Times New Roman"/>
        </w:rPr>
        <w:t>Dr. W.H. Vilas came down from Alamo-gordo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rt Loomis left today for Hermosillo, Sonora,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Stevenson has resigned his position with a local mine supply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P. Ramsey and family have removed from Juarez to El Paso and will reside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Parfitt, superintendent of the work on the Hotel Sheldon, returned last night from a trip down into the interior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ames Hibbert will give a complimentary dance to the members of the 1900 graduating class of the El Paso high school, on May 24, at Chopin hal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y Allen, the White Oaks conductor, has left for Catalina island, where he will remain for about two months. Conductor Graves will take Mr. Allen’s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Edwards and Miss Nine M. Barron, the Houston artist, were united in marriage at the residence of Mrs. Rose Keating, on San Francisco street, last evening. Justice A.W. Spencer officiated at the wedding. The couple will resid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of Texas has quarantined against San Francisco. Saturday night the wires bore the news to the world that the bubonic plague had appeared in the Chinese quarter of San Francisco and that the state board of health has officially acknowledged its exist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erty owners and residents of the Old Fort Bliss reserve object to the establishment of a quarantine station in that district, and also within the city limits. Mr. Fleury, of the El Paso Smelter company, Mrs. O’Keeffe, I.G. Gaal, John Atler, Dr. Safford and Si Ryan are among the protesting ow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bers of the graduating class of the high school of 1900 will give a social tomorrow night at Chopin hall. The following will participate in the program which will be rendered: Robert Phillips, Ethel Catlin, Rosamond Windsor, Bruce Seeton, Mary Hardin, Georgia Smith, Lillian Huggett, Lottie Jessup, Alice Maple and John Tayl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will participate in the program to be rendered on Memorial day: Gen. J.H. Openheimer and staff; McGinty band; the Border Rifles, commanded by Capt. John O’Keeffe; A.G. Malloy, Windham Kemp. An addreess will also be made by Capt. Thomas Be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0</w:t>
      </w:r>
    </w:p>
    <w:p>
      <w:pPr>
        <w:pStyle w:val="Normal"/>
        <w:jc w:val="both"/>
        <w:rPr>
          <w:rFonts w:ascii="Times New Roman" w:hAnsi="Times New Roman" w:cs="Times New Roman"/>
        </w:rPr>
      </w:pPr>
      <w:r>
        <w:rPr>
          <w:rFonts w:cs="Times New Roman" w:ascii="Times New Roman" w:hAnsi="Times New Roman"/>
        </w:rPr>
        <w:t>The count of the people of the United States will start June 1. Census men in El Paso said the count in the city might take two weeks and that the complete census, city and county, would end within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Will Ten Eyck has returned from a 10 days’ visit to Eagle Fl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etric Chavez, a well-known merchant of La Mesilla, came down this morning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2, 1900</w:t>
      </w:r>
    </w:p>
    <w:p>
      <w:pPr>
        <w:pStyle w:val="PlainText"/>
        <w:jc w:val="both"/>
        <w:rPr>
          <w:rFonts w:ascii="Times New Roman" w:hAnsi="Times New Roman" w:cs="Times New Roman"/>
          <w:sz w:val="24"/>
        </w:rPr>
      </w:pPr>
      <w:r>
        <w:rPr>
          <w:rFonts w:cs="Times New Roman" w:ascii="Times New Roman" w:hAnsi="Times New Roman"/>
          <w:sz w:val="24"/>
        </w:rPr>
        <w:t>More than 60 carloads of wool will be shipped from Holbrook, Ariz.,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Gattling walked out of a second story window at Houston and was slight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il storm did damage to fruit in the Bonito and Ruidoso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gar is steadily advancing in price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umada wife of the governor of Chihuahua, who has been dangerously ill, is pronounced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000 in checks were signed at the Schlitz hotel in Carlsbad and passed to the cowmen, thence to the cowboys and thence into the channels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yesterday sent four doubleheaders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posing as a United States marshal volunteered to see a miner safely home. On the way the miner lost his watch and other valuables and his wife reported that the “marshal” tried to borrow $3 from her. He was arrested by Constable Henry G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has returned from Marshall, where he attended the funeral of Judge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er was invited by Jailor Lyons to see how the prisoners in the county jail are fed and says everything is neat and clean and the meals are served in a quick and orderly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Paritt and wife have returned from a trip to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2, 1900</w:t>
      </w:r>
    </w:p>
    <w:p>
      <w:pPr>
        <w:pStyle w:val="PlainText"/>
        <w:jc w:val="both"/>
        <w:rPr/>
      </w:pPr>
      <w:r>
        <w:rPr>
          <w:rFonts w:cs="Times New Roman" w:ascii="Times New Roman" w:hAnsi="Times New Roman"/>
          <w:sz w:val="24"/>
        </w:rPr>
        <w:t>Tom T. Lane, the Parral promoter and well-known about El Paso, accompanied by his electrician, W.V. Lockwood, passed through the city yesterday on his way to San Francisco. From there they will take a streamer to Cape Nome. Mr. Lane will see the Cape Nome field with the view to introducing improvements in the electrical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Waugh, of Albuquerqu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eringler, of the Jarillas compan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Coldwell, a mine expert of Cripple Creek, wa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Parfitt, of the G.H. went to Del R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grand jury was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shout near Sanderson delayed the G.H. train several hours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have regular drill this evening at 7:45 and all members are urgently requested to be at the armory at the sixth hour. Those who contemplate joining the company are also urgently requested to atte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900</w:t>
      </w:r>
    </w:p>
    <w:p>
      <w:pPr>
        <w:pStyle w:val="Normal"/>
        <w:jc w:val="both"/>
        <w:rPr>
          <w:rFonts w:ascii="Times New Roman" w:hAnsi="Times New Roman" w:cs="Times New Roman"/>
        </w:rPr>
      </w:pPr>
      <w:r>
        <w:rPr>
          <w:rFonts w:cs="Times New Roman" w:ascii="Times New Roman" w:hAnsi="Times New Roman"/>
        </w:rPr>
        <w:t>Pearl Bailey is in the city from Chamberino,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11 pound baby girl arrived at the home of C.E. Kell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aac Casteneda was a visitor in the city this morning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Will Ten Eyck has returned from a 10 days’ visit to Eagle Fl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ouise Chase left this morning on the T.P. for the east to visit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El Paso’s military company, will have its regular drill tonight. Several recruits will be initiated in the r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Maxon and J.J. Gordon, both of whom are interested in the El Paso Street Railway company and the old electric light company, left this morning on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company which was granted a franchise by the city council some time ago has thus far failed to materialize. The franchise has six months, running from the day it was granted and two months of the time has expired alrea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Charles Davis, Capt. T.J. Beall, E.C. Pew, Rev. M.C. Martin, mayor Magoffin and Harry Carpenter, who accompanied the remains of the late judge E.B. Sexton to Marshall, Texas, as a guard from the local Knights Templar, have ret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3th annual commencement exercises of the Douglass (negro) school were held last night at Chopin hall. The program was an excellent one and the pupils executed their part in a creditable manner. Prof. G.P. Putnam, of the city schools, paid a tribute to the gradu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mportant change has been made in the work of the bridge customs inspectors. Hereafter instead of working only two shifts of the 12 hours each, there will be three shifts of eight hours. This has necessitated the appointment of another inspector, and today collector Moses Dillon appointed M.C. McKin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900</w:t>
      </w:r>
    </w:p>
    <w:p>
      <w:pPr>
        <w:pStyle w:val="Normal"/>
        <w:jc w:val="both"/>
        <w:rPr/>
      </w:pPr>
      <w:r>
        <w:rPr>
          <w:rFonts w:cs="Times New Roman" w:ascii="Times New Roman" w:hAnsi="Times New Roman"/>
        </w:rPr>
        <w:t>The quarantine is being strictly enforced on passengers and goods from San Francisco and is causing considerable inconvenience to travelers. Most protest that they had not even heard of the plague which is supposed to have visited Chinatown. However, the quarantine line will st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umbers strike in Chicago has ended and the plumbers have returned to work on the Sheldon Hotel here. Now all workmen are carrying on their duties and the building is progressing. The local plumbers were sympathizing with their Chicago breth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Frances Sullivan came down from Mesilla Park to accept a position with the Mine, Mill &amp; Smelter Supply Co, as stenograp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3, 1900</w:t>
      </w:r>
    </w:p>
    <w:p>
      <w:pPr>
        <w:pStyle w:val="PlainText"/>
        <w:jc w:val="both"/>
        <w:rPr/>
      </w:pPr>
      <w:r>
        <w:rPr>
          <w:rFonts w:cs="Times New Roman" w:ascii="Times New Roman" w:hAnsi="Times New Roman"/>
          <w:sz w:val="24"/>
        </w:rPr>
        <w:t>W.R. Hearst recently elected president of the National Association of Democratic clubs, announces transfer of headquarters from Washington to New York and that all local clubs will assemble the night of July 4 to celebrate the Declaration of Independence and to hear news of the Democratic nat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McCormack of the Excelsior mine in the Organ mountains has made arrangements to have his ore treated at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attorney of Tarrant county contends that inasmuch as he has to assist in prosecuting cases in Fort Worth city court he is entitled to some of the f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fendant received 99 years at Wharton for causing the death of a child by whi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erature was 111 at Phoenix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onsul in Chihuahua has been changed from a fee office to a straight salary of $2,000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udcroft postoffice is abou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imes is the quickest daily into White Oaks, reaching here the same day it is published, says the White Oaks Ea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DeGroff has gone to Tucson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 Loomis and Fred Stevenson left yesterday for Hermosillo, S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as arrested for stealing two chairs, one of them belonging to County Clerk Pitman, which the thief tried to sell for 6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Howe is officially named United States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3, 1900</w:t>
      </w:r>
    </w:p>
    <w:p>
      <w:pPr>
        <w:pStyle w:val="PlainText"/>
        <w:jc w:val="both"/>
        <w:rPr>
          <w:rFonts w:ascii="Times New Roman" w:hAnsi="Times New Roman" w:cs="Times New Roman"/>
          <w:sz w:val="24"/>
        </w:rPr>
      </w:pPr>
      <w:r>
        <w:rPr>
          <w:rFonts w:cs="Times New Roman" w:ascii="Times New Roman" w:hAnsi="Times New Roman"/>
          <w:sz w:val="24"/>
        </w:rPr>
        <w:t>R.W. Curtis, traveling passenger agent of the Texas &amp; Pacific,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 R. Martin, of the G.H. railway, left for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F. Norton, state quarantine officer, who received instructions to enforce a quarantine here against San Francisco, where exists the bubonic plague, established his camp of inspection beyond old Fort Bliss, and on the property of Si 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Parfitt and wife returned from a pleasant trip to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returned from Marshall, where he attended the funeral of the late Judge F.B.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ier, of the Jarilla compan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S. Catlin returned from Benham, Tex., where he went because of the illness of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shout near Sanderson, Tex., delayed the G.H. train several hou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hold their regular business meeting and drill at the courthous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 Allen. of the G.H., left for Californi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Coldwell a well-known mining expert, arrived in the city from Cripple Creek, Col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3, 1900</w:t>
      </w:r>
    </w:p>
    <w:p>
      <w:pPr>
        <w:pStyle w:val="Normal"/>
        <w:jc w:val="both"/>
        <w:rPr/>
      </w:pPr>
      <w:r>
        <w:rPr>
          <w:rFonts w:cs="Times New Roman" w:ascii="Times New Roman" w:hAnsi="Times New Roman"/>
        </w:rPr>
        <w:t>Capt. J.H. White left last night for Las Cruce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etrio Chavez came down from Mesilla, N.M.,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ixson and wife returned last night from Mineral Wells, Te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G. Spencer, of Carlsbad, N.M., is visiting Mrs. T.A. Gilmore,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rriage license was today issued to Rev. Frank P. Lawyer and Miss Amelia Van Dors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 Smith, who has been in the Organ mountains for the past two months, returne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Magoffin and wife today deeded, to Eugene Gordon and wife, lots 5 and block 7, Magoffin’s addition, for a consideration of $1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 Cuaron, collector of internal revenue at Juarez, has gone to Mexico City on a month’s leave of absence. During his absence, Pedro Montes is officiating as coll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E. Brown has gone east with his family. Dr. Brown will return in a month or six weeks. During that time his office practice will be taken care of by Dr. Penn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Lewis, state secretary of the Young Men’s Christian association and R.H. King, local secretary, are in El Paso doing some preliminary work, preparatory to organizing an association here early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air sized audience witnessed the class day exercises last night at Chopin hall. Robert Phillips delivered the opening address. Class history was given by Bruce Seaton. Messrs. Catlin and Windsor rendered a vocal duet. Miss Alice Maple made one of the best recitations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s court took up the civil case of William Watson vs. the Rio Grande &amp; El Paso railroad, and Franklin Irrigation company for $3000 damages for alleged personal injuries. Capt. W.B. Brack and R.F. Burges appeared for the plaintiff and Turney and Burges for the defend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0</w:t>
      </w:r>
    </w:p>
    <w:p>
      <w:pPr>
        <w:pStyle w:val="Normal"/>
        <w:jc w:val="both"/>
        <w:rPr/>
      </w:pPr>
      <w:r>
        <w:rPr>
          <w:rFonts w:cs="Times New Roman" w:ascii="Times New Roman" w:hAnsi="Times New Roman"/>
        </w:rPr>
        <w:t>The greatest footrace in our city’s history will take place tomorrow. All the boys in town who want to see the show at the opera house tomorrow will line up at The Herald office for the race. The first 10 at the box office will be admitted to The Herald’s theater box,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Taylor is in town to be treated for a fractured 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Russell of the State National Bank left today for Los Angeles for a well-earned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4, 1900</w:t>
      </w:r>
    </w:p>
    <w:p>
      <w:pPr>
        <w:pStyle w:val="PlainText"/>
        <w:jc w:val="both"/>
        <w:rPr/>
      </w:pPr>
      <w:r>
        <w:rPr>
          <w:rFonts w:cs="Times New Roman" w:ascii="Times New Roman" w:hAnsi="Times New Roman"/>
          <w:sz w:val="24"/>
        </w:rPr>
        <w:t>A charter was issued in Albany, N.Y., to the following named gentlemen as incorporators of a news gathering organization to be known as the Associated Press: Stephen O’Meara, Boston Transcript; Adolph S. Ochs, New York Times; St. Clair McKelway, Brooklyn Eagle; William L. McLean, Philadelphia Bulletin; Frank B. Noyes, Washington Star; A.H. Belo, Galveston News and Dallas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will realize handsomely from the sale of Belgian h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apitol at Santa Fe will be dedicated June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 Burnside, William B. Walton and Jackson Agee are incorporators of the Silver City Independent Publish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O.S. Blanton of the G.H.&amp;S.A. has returned from a visit to his old home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T. Hixson returned from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ttorney W.D. Howe has received notice that the Garcia murder case was reversed. Garcia was convicted of first degree murd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ouglas and J. Gordon Hardy arrived in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engers on the first Pullman of the Southern Pacific train were held up at the state quarantine west of El Paso. They were destined to San Francisco and were unable to sign the required quarantine o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ursions and conventions committee of the Chamber of Commerce met to make plans for the entertainment of 2,000 or 3,000 visitors expected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4, 1900</w:t>
      </w:r>
    </w:p>
    <w:p>
      <w:pPr>
        <w:pStyle w:val="PlainText"/>
        <w:jc w:val="both"/>
        <w:rPr/>
      </w:pPr>
      <w:r>
        <w:rPr>
          <w:rFonts w:cs="Times New Roman" w:ascii="Times New Roman" w:hAnsi="Times New Roman"/>
          <w:sz w:val="24"/>
        </w:rPr>
        <w:t>Four different shipments of copper ore were received by the El Paso smelter from newly developed prospects in the Dragoon mountain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 Bowers left for the Sierra Madre country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general freight and passenger agent of the E.P.&amp;N.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yesterday to Mr. and Mrs. L.B. W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 Howe, who has held a commission as United States commissioner for some time, was notified by District Attorney Farrell yesterday that Judge Maxey would make no further appoin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De Groff left on a visit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Parley returned from a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uise Chase left over the T.&amp;P. for the east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Loomis and Fred Stevenson left for Hermosill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ick Durac returned from a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ibbert will give a dance next Thursday night complimentary to the members of the High school graduating class of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vin Lee was spending a few days in the city with his friend, Horace R. Cha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00</w:t>
      </w:r>
    </w:p>
    <w:p>
      <w:pPr>
        <w:pStyle w:val="Normal"/>
        <w:jc w:val="both"/>
        <w:rPr/>
      </w:pPr>
      <w:r>
        <w:rPr>
          <w:rFonts w:cs="Times New Roman" w:ascii="Times New Roman" w:hAnsi="Times New Roman"/>
        </w:rPr>
        <w:t>For several hours last night there was considerable worry about the safety of El Pasoans in the Cloudcroft region. The area was swept by fire. However, the El Pasoans reported they are safe and the fire is now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ssell Rokahr is the fastest boy in town, as far as The Herald is concerned. He led all the boys in the race from The Herald building to the opera house yesterday. El Paso street was cleared of teams and wagons and many spectators watched the dash. The boys want to do it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5, 1900</w:t>
      </w:r>
    </w:p>
    <w:p>
      <w:pPr>
        <w:pStyle w:val="PlainText"/>
        <w:jc w:val="both"/>
        <w:rPr>
          <w:rFonts w:ascii="Times New Roman" w:hAnsi="Times New Roman" w:cs="Times New Roman"/>
          <w:sz w:val="24"/>
        </w:rPr>
      </w:pPr>
      <w:r>
        <w:rPr>
          <w:rFonts w:cs="Times New Roman" w:ascii="Times New Roman" w:hAnsi="Times New Roman"/>
          <w:sz w:val="24"/>
        </w:rPr>
        <w:t>O.S. Blanton returned from a visit to his old home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people, occupants of the Pullman, were held up last night at the quarantine station on the east bound Southern Pacific pending Investigation by Dr. Norton, state quarantin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T. Hixson returned from a visit to Mineral Well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rown and family left for the east to spend a month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Wood left for Las Cruc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committee on excursions and conventions held a meeting last night to further develop plans for the entertainment of several thousand visitors expected to arrive in the city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Henry Harty and Miss Bella 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ssion to erect a brick residence, valued at $2,000, on North Kansas street, was granted to Henry T. Pons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ill be given at Chopin hall tonight in honor of the graduating class of the El Paso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 Anson left for Jimenez, Mexico, after a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ering corps locating the line at the extension of the Pecos Valley railroad was expected to reach the city Monda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5, 1900</w:t>
      </w:r>
    </w:p>
    <w:p>
      <w:pPr>
        <w:pStyle w:val="Normal"/>
        <w:jc w:val="both"/>
        <w:rPr>
          <w:rFonts w:ascii="Times New Roman" w:hAnsi="Times New Roman" w:cs="Times New Roman"/>
        </w:rPr>
      </w:pPr>
      <w:r>
        <w:rPr>
          <w:rFonts w:cs="Times New Roman" w:ascii="Times New Roman" w:hAnsi="Times New Roman"/>
        </w:rPr>
        <w:t>W.R. Fall, of Las Cruces,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Church, of El Paso, is now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N. Gray and children, of El Paso, are now in Gallup,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evening at 8 oclock the McGinty band will render a concert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Webber has returned from Capitan, N.M., where he has been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Moses Dillon, of this port, has returned from his ranch at Three River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Hibbert will give the High school graduating class a dance tonight at Chopin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Walker, operator at the G.H. dispatcher’s office has returned to work after a brief lay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Prof. Roach entertained the graduating class of the High school with an ice cream sup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W. Peacock and W.E. McGill will leave shortly for Lordsburg, New Mexico, to spend some time hunting and fis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Frances Sullivan came down this morning from Mesilla Park. She has a position with an El Paso mining supply company as stenograp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evening there will be a concert at the Presbyterian church and the following will participate in the program: J.D. Milne, M. Steward, Mrs. Gillespie, Mrs. W.D. Howe, Mrs. Welch, M. Parker, P. Hunter, Miss Josephine Clardy, Mrs. W.R. Brown and Miss Leilia Trumbu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on excursions and conventions met last evening at the chamber of commerce. Those present were G.P. Putnam, chairman; T.E. Shelton, Dr. E.H. Irvin, H.D. Slater, P.M. Millspaugh and Mr. Freeman. A committee consisting of chairman G.P. Putnam, H.D. Slater and secretary E.E. Russell was appointed to frame a program for the entertainment of the state teachers and visitors during the convention in J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6, 1900</w:t>
      </w:r>
    </w:p>
    <w:p>
      <w:pPr>
        <w:pStyle w:val="PlainText"/>
        <w:jc w:val="both"/>
        <w:rPr/>
      </w:pPr>
      <w:r>
        <w:rPr>
          <w:rFonts w:cs="Times New Roman" w:ascii="Times New Roman" w:hAnsi="Times New Roman"/>
          <w:sz w:val="24"/>
        </w:rPr>
        <w:t>William C. Potter has been appointed mining engineer of the Santa F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and a party of friends have returned from a trip to the Shakespeare mining district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co judge fired two shots at his son-in-law in the court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lveston carpenters asked ex-Governor Hogg not speak from a platform built by non-union labor, but he declined the req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brewery of Albuquerque has arranged to own a branch house in Gall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sheriff of Cochise county, Ariz., offers $200 reward for two men who broke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held a brief session last night. A bill of $196.95 for election judges was ordered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klahoma City is making extensive preparations for the reunion of Roosevelt’s Riders July 1, 2, 3 and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y Crawford stock company at Myar’s opera house is advertising ladies fre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Knights of Labor are arranging an excursion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G. Dunn are visiting in Chihuahua.</w:t>
      </w:r>
    </w:p>
    <w:p>
      <w:pPr>
        <w:pStyle w:val="PlainText"/>
        <w:jc w:val="both"/>
        <w:rPr>
          <w:rFonts w:ascii="Times New Roman" w:hAnsi="Times New Roman" w:cs="Times New Roman"/>
          <w:sz w:val="24"/>
        </w:rPr>
      </w:pPr>
      <w:r>
        <w:rPr>
          <w:rFonts w:cs="Times New Roman" w:ascii="Times New Roman" w:hAnsi="Times New Roman"/>
          <w:sz w:val="24"/>
        </w:rPr>
        <w:t>The wheat crop is good all over the territor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new residences are being buil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6, 1900</w:t>
      </w:r>
    </w:p>
    <w:p>
      <w:pPr>
        <w:pStyle w:val="PlainText"/>
        <w:jc w:val="both"/>
        <w:rPr/>
      </w:pPr>
      <w:r>
        <w:rPr>
          <w:rFonts w:cs="Times New Roman" w:ascii="Times New Roman" w:hAnsi="Times New Roman"/>
          <w:sz w:val="24"/>
        </w:rPr>
        <w:t>Hill Morton, a mining man returned from an inspection of the sulphur fields in the Guadalupe mountain eas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and a party of friends returned from a trip to the Shakespeare mining distric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Dunn and wife were visiting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Sutherland, daughter of Rev. Dr. Sutherland, arrived in the city from State Colleg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test from H.B. Stevens against the frame building on the corner of El Paso and Second streets on the ground that it affected the insurance rate on property in that neighborhood was brought up at the regular meeting of the city council. Alderman Badger's committee on the building or the smelter road was granted further time, as he stated that the smelter people were ready to put in standpipes to sprinkle the road as soon as the city could get ready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wling club five and the Smelter team are scheduled to clash at the club alleys on Santa Fe street next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F. Blunt, state health officer, arrived in the city en route to San Francisco to investigate the bubonic plague epidemic for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D. Huling, a merchant and cattle raiser, arrived at the city from Torah, Tex.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900</w:t>
      </w:r>
    </w:p>
    <w:p>
      <w:pPr>
        <w:pStyle w:val="Normal"/>
        <w:jc w:val="both"/>
        <w:rPr>
          <w:rFonts w:ascii="Times New Roman" w:hAnsi="Times New Roman" w:cs="Times New Roman"/>
        </w:rPr>
      </w:pPr>
      <w:r>
        <w:rPr>
          <w:rFonts w:cs="Times New Roman" w:ascii="Times New Roman" w:hAnsi="Times New Roman"/>
        </w:rPr>
        <w:t>Pat McGarry left yesterday for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ck Carson is laid up at home, as a result of sick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 Yeager has returned from a business trip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Russell, of the State National bank left for Los Angeles yesterday, on 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Kinsel came down last night from Capitan, N.M., where he has been on offici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sheriffs George M. Scarbrough and F.M. McMahon passed through the city this morning en route to Deming,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is now full from bank to bank, the highest it has been for several years. Several breaks have occurred in the canal, but no damage has been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Hasty and Belle Avis were married Wednesday evening by Rev. J.T. French, of the Trinity M.E. church at the residence of H.E. Brown, on Frankl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quiet wedding took place at the First M.E. church yesterday evening, when lawyer Frank P. Lawyer and Miss Amelia Van Dorsten were married by Rev. A.M. Lumpkin, in the presence of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course of a few weeks, according to reports, Mrs. Brett will return to El Paso and begin the construction of the new telephone system, for which a franchise was granted by the city council a few week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on arrangements for the picnic of the Knights of Labor, composed of J.M. Ellis, J.C. Ross, and H.F. Stally, went to Tularosa yesterday and will return this evening. They have decided to hold their picnic at Tularosa on June 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ch T. White and W.C. McGown have purchased two choice locations at Cloudcroft, being a fractional part of block 6, facing Zenith park, opposite the baseball ground. Messrs. Springer, Walker, Gray, Eddy, and Pennebaker are building cottages, while many others are studying plans and details for ho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aldermen were on hand at the meeting of the city council last night the absentees being Messrs. Burton and Clifford. Chairman Brunner, of the fire and water committee reported that H.B. Stevens was complaining about a frame building being erected in the rear of a saloon on El Paso street. Mayor Magoffin stated that he had men employed in the cutoff in the river and that more than half of the river is now passing through the cut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0</w:t>
      </w:r>
    </w:p>
    <w:p>
      <w:pPr>
        <w:pStyle w:val="Normal"/>
        <w:jc w:val="both"/>
        <w:rPr/>
      </w:pPr>
      <w:r>
        <w:rPr>
          <w:rFonts w:cs="Times New Roman" w:ascii="Times New Roman" w:hAnsi="Times New Roman"/>
        </w:rPr>
        <w:t>The Texas Ranger force has been reorganized because of a ruling that only officers may make arrests as peace officers. One ranger private was sentenced to jail because he arrested a man without warrant. Under the new plan, Ranger officers only will make arrests and special rangers have been discha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 over El Paso today seemed as a moon, hanging with the points of its crescents pointing down. Cause of this phenomenon, which had the population looking skyward, was an eclip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chief today warned spectators in the plaza to avoid parking their horses and buggies on the railroad side, as a horse, frightened by a passing train, would undoubtedly injure listeners before he could be contro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7, 1900</w:t>
      </w:r>
    </w:p>
    <w:p>
      <w:pPr>
        <w:pStyle w:val="PlainText"/>
        <w:jc w:val="both"/>
        <w:rPr/>
      </w:pPr>
      <w:r>
        <w:rPr>
          <w:rFonts w:cs="Times New Roman" w:ascii="Times New Roman" w:hAnsi="Times New Roman"/>
          <w:sz w:val="24"/>
        </w:rPr>
        <w:t>A member of the train robber bandit gang that held up a train at Fairbanks, Ariz., was put in the El Paso county jail for safek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nd Mrs. W.S. Huggett came down from Lordsburg to attend the graduation exercises of the high school. Their daughter, Miss Lillian, is a grad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llis, H.F. Stacy and J.C. Ross went to Tularosa to select the picnic site for the Knights of Labor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lodge of the Dramatic Order of Knights of Khorassan in New Mexico has been established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oenix ostrich farm now has 700 birds, valued at $5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an Angelo B.F. Byrd sold to John Perry 200 Angora goats at $2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ooting bee occurred at a negro church in the suburbs of Nacodoches. One man was shot in the groin and a yellow man sur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althy and prominent sporting man of Fort Worth was arrested here by Deputy Bryant and Special Officer Raynor. He objected to being placed l in jail and several of his friends followed him from the depot to the jail in a hack. He was released on $2,500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urious forest fire is raging in the Sacramentos and made a close call o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7, 1900</w:t>
      </w:r>
    </w:p>
    <w:p>
      <w:pPr>
        <w:pStyle w:val="PlainText"/>
        <w:jc w:val="both"/>
        <w:rPr>
          <w:rFonts w:ascii="Times New Roman" w:hAnsi="Times New Roman" w:cs="Times New Roman"/>
          <w:sz w:val="24"/>
        </w:rPr>
      </w:pPr>
      <w:r>
        <w:rPr>
          <w:rFonts w:cs="Times New Roman" w:ascii="Times New Roman" w:hAnsi="Times New Roman"/>
          <w:sz w:val="24"/>
        </w:rPr>
        <w:t>News was received here today that the five children of Mrs. Collier, a widow of Thatcher, Ariz., had been cremated in a fire which destroyed th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pay car arr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Turner, general passenger agent of the Texas &amp; Pacific,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Moss, of the G.H.&amp;S.A., is confined to his home with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hundred visitors are expected to arrive on the White Oak special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Santa Fe received 3,000 head of cattle for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Brady of Mesilla Park, is a guest at the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T. Fore and H.L. Lewis, of Navasota, are business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Gemoets, of Dallas, is visiting his mother and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 Crossman and P.H. Crossman, of San Antonio, are in the city, the guests of Mr. and Mrs. H.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H.H. Neill, of San Antonio, arrived today to be the guests of Mr. and Mrs.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stole a horse from the stables of J.R. Berry. The animal was found dead a few miles from this city, having been driven to death by the thiev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900</w:t>
      </w:r>
    </w:p>
    <w:p>
      <w:pPr>
        <w:pStyle w:val="Normal"/>
        <w:jc w:val="both"/>
        <w:rPr>
          <w:rFonts w:ascii="Times New Roman" w:hAnsi="Times New Roman" w:cs="Times New Roman"/>
        </w:rPr>
      </w:pPr>
      <w:r>
        <w:rPr>
          <w:rFonts w:cs="Times New Roman" w:ascii="Times New Roman" w:hAnsi="Times New Roman"/>
        </w:rPr>
        <w:t>Mrs. A.W. Dellquest went to Cloudcroft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Brown and baby left this morning for a trip to Bo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J. Freudenthal returned yesterday from a business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e Kemp went out on the White Oaks this morning to visit the family of judge T.A. Falvey,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F. Blount, state health officer; Dr. C.F. Norton, local quarantine officer, and J.B. Massie left this morning for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surveyor A.H. Parker has returned from Austin. He was at the capital city when the Garcia case was being argued before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memorial services of the G.A.R. will be held at Myar’s opera house tomorrow evening under the auspices of the Ministers’ association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the report of a forest fire in the Sacramento mountains reached the city. The fire threatened Cloudcroft, but very little damage was done, according to president C.B. Eddy, of the White Oa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Bryan, of St. Louis, a representative of the engineers for the International Light and Power company, who designed the new station, is in the city. Fires were built under the boilers of the company for the first tim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ssell Rokahr led the contestants in the race from the Herald building to the Mayar [Myar] opera house this afternoon from the start to finish. The boys who finished among the first 10 were awarded tickets to the show. They were Russell Rokahr, Joe Morgan, George McChesney, Gilbert Conner, Dave Crockett, Walter Irvin, Bay Gooch, Sam Apodaca, John O’Keele and Claude Jaq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morning the baseball clubs of the American Bowling club and the Smelter club will clash on the diamond. Following are the respective lineups: Smelter—Longuemare, Stephens, Enloe, Capron, Cotter, Howard, Lockhart, Eaton, Hall, Roberts, Kitchens, Safford and Squires; American—McPhetridge, Gatlin, Mead, McClellan, Gillespie, Robinson, White, Noake, Millspaugh, O’Brien, Perkins, Watson, Feldman and Richards. Every ball knocked into the river will be charged to the offending b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0</w:t>
      </w:r>
    </w:p>
    <w:p>
      <w:pPr>
        <w:pStyle w:val="Normal"/>
        <w:jc w:val="both"/>
        <w:rPr/>
      </w:pPr>
      <w:r>
        <w:rPr>
          <w:rFonts w:cs="Times New Roman" w:ascii="Times New Roman" w:hAnsi="Times New Roman"/>
        </w:rPr>
        <w:t>Matthew Knapp, Kansas City soap manufacturer, is in the city, looking for a location for a southwestern plant. He told a Herald reporter that he thought business opportunities here were excell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mining laws should be revoked, in the opinion of D.E. Morgan, veteran prospector of Texas, New Mexico and Arizona. He told mining men here that if the state laws giving the railroads every other section along their right-of-ways were revoked, or changed in some manner, prospectors would have an easier time. Railroads won’t allow prospecting,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 Bryant went to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8, 1900</w:t>
      </w:r>
    </w:p>
    <w:p>
      <w:pPr>
        <w:pStyle w:val="PlainText"/>
        <w:jc w:val="both"/>
        <w:rPr/>
      </w:pPr>
      <w:r>
        <w:rPr>
          <w:rFonts w:cs="Times New Roman" w:ascii="Times New Roman" w:hAnsi="Times New Roman"/>
          <w:sz w:val="24"/>
        </w:rPr>
        <w:t>Since the opening of the Cape Nome rush 47 ships have sailed from Seattle with 7,216 fortune hunting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d to prime steers were quoted at $5.15 and $7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roker gave an interview in which he declared for William Jennings Bryan would defeat McKinley and thought 16 to 1 a good platform plank, but imperialism and the trusts mere important iss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authorized an investigation of alleged irregularities in the administration of Cuban postal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roe Clayton, a cowman, formerly of Pecos City, was killed when his horse fell on him during a stampede of a Carlsbad herd of cattle. Clayton was riding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illa valley farmers have cut the first crop of alfalfa. Yield was light, because there was no water in the river during the grow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Brown, prominent ranch owner of southern New Mexico, has made several heavy shipments to eastern feeding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ohn Julian and Chief Frank Powers have returned from a fishing frolic which followed the Waxahachie convention. They spent two days at Galveston and then went Rock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big rise is reported coming dow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glishman, passenger on the T.&amp;P., in a discussion of Texas cities, said: “El Paso is the finest town west of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8, 1900</w:t>
      </w:r>
    </w:p>
    <w:p>
      <w:pPr>
        <w:pStyle w:val="PlainText"/>
        <w:jc w:val="both"/>
        <w:rPr>
          <w:rFonts w:ascii="Times New Roman" w:hAnsi="Times New Roman" w:cs="Times New Roman"/>
          <w:sz w:val="24"/>
        </w:rPr>
      </w:pPr>
      <w:r>
        <w:rPr>
          <w:rFonts w:cs="Times New Roman" w:ascii="Times New Roman" w:hAnsi="Times New Roman"/>
          <w:sz w:val="24"/>
        </w:rPr>
        <w:t>Mrs. A. Holm was a visitor at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dalupe Ascarate, of Las Cruces, is stopping over in the city en rout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Deliquest left yesterday morning for a short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P. Palmer and children were passengers, on the delayed Santa Fe train yesterday. They went to Tularosa, to join Mr. Palmer, who is the agent for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Herford, the well known mining man who formerly resided here, left yesterday for his home at Denver. He has been visiting friends and relatives in this city following a trip of inspection to his mining propert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ohn Julian and Chief Frank Powers, of the fire department, have returned from a vacation spent following the Waxahachi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here of the death of C.C. McLeod, at Guaymas, Sonora. He recently visited this city and left for the west coast where he accepted a position with a large mining proper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900</w:t>
      </w:r>
    </w:p>
    <w:p>
      <w:pPr>
        <w:pStyle w:val="Normal"/>
        <w:jc w:val="both"/>
        <w:rPr>
          <w:rFonts w:ascii="Times New Roman" w:hAnsi="Times New Roman" w:cs="Times New Roman"/>
        </w:rPr>
      </w:pPr>
      <w:r>
        <w:rPr>
          <w:rFonts w:cs="Times New Roman" w:ascii="Times New Roman" w:hAnsi="Times New Roman"/>
        </w:rPr>
        <w:t>E.M. Bryan went to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Goodloe left for Alamogord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Wise left this morning for Toledo, Oh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Hoyt was a passenger for Cloudcroft today over the White Oa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 Murdoch left this morning for Whitesboro, Texas, where she will visit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Borcherdin, master car repairer of the G.H., stated yesterday that his department is crowded with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ert Bone left yesterday for Gainesville, Texas, where he will visit his parents for about three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Phillips, one of the recent graduates of the El Paso high school, has gone to Mexico, where he has a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ilding permit was issued today to Gus Momsen for the erection of a $1000 brick addition to his residence on Seco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Currie and Miss Olive Eddies were married early this morning at the residence of Kid Hadlock, brotherinlaw of the bride. Rev. Mr. Schutz offici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elter baseball club defeated the American Bowling club nine yesterday afternoon on the smelter grounds, by the score of 12 to 0. Gillespie, who inaugurated the game for the El Paso team, was knocked out of the box and McClellan took his place on the rub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Labor have completed arrangements for an excursion to Tularosa on June 17. A committee of K. of L. has just returned from Tularosa where a meeting of the citizens was held, and arrangements for the entertainment of the people of El Paso were perf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0</w:t>
      </w:r>
    </w:p>
    <w:p>
      <w:pPr>
        <w:pStyle w:val="Normal"/>
        <w:jc w:val="both"/>
        <w:rPr/>
      </w:pPr>
      <w:r>
        <w:rPr>
          <w:rFonts w:cs="Times New Roman" w:ascii="Times New Roman" w:hAnsi="Times New Roman"/>
        </w:rPr>
        <w:t>General Oppenheimer and Capt. Loughborough headed the Memorial Day parade today through the downtown district, bringing along in smart fashion the McGinty Band, the Border Rifles and veterans of the Civil War and the Spanish-American War. The plaza was a colorful place to see as the military organizations formed for revi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El Pasoans, W.S. and F.C. Barnum, are likely to profit by their experiments in mining. They prospected an 80-foot shaft, found ore bearing an ounce of gold, 30 ounces of silver and a percentage of copper to the ton of ore. They are improving their ho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Eylar is spending the week in Del 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9, 1900</w:t>
      </w:r>
    </w:p>
    <w:p>
      <w:pPr>
        <w:pStyle w:val="PlainText"/>
        <w:jc w:val="both"/>
        <w:rPr/>
      </w:pPr>
      <w:r>
        <w:rPr>
          <w:rFonts w:cs="Times New Roman" w:ascii="Times New Roman" w:hAnsi="Times New Roman"/>
          <w:sz w:val="24"/>
        </w:rPr>
        <w:t>The Knights of the Mystic Chain have been granted a permit to do business in Texas. Headquarters are at Birming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a hail and rainstorm at Maxwell City, N.M., 125 head of Angora goats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Coker, says the Journal-Miner of Arizona, a corporal in Thorncroft’s regiment, is fighting the Boers in South Africa. While in Arizona, Jack was wont to buckle a belt full of cartridges about his waist, strap a Winchester on his saddle, and with a pair of huge pistols dangling by his side, would sally forth across desert and mountain in search of an imaginary f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vaudeville theater on South Oregon street ope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has return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Kemp has gone to Cloudcroft to visit the family of Judge T.A. Fal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therine Gorbutt has gone to Kansas for a visit to her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ial eclipse of the sun was witnessed by hundreds of El Pasoans. Smoked glasses were in use as early as 6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Root, president of the First National bank, Houston’s strongest financial institution, is here on his way home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Roundtreet and J.F. Upton of Deming a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29, 1900</w:t>
      </w:r>
    </w:p>
    <w:p>
      <w:pPr>
        <w:pStyle w:val="PlainText"/>
        <w:jc w:val="both"/>
        <w:rPr>
          <w:rFonts w:ascii="Times New Roman" w:hAnsi="Times New Roman" w:cs="Times New Roman"/>
          <w:sz w:val="24"/>
        </w:rPr>
      </w:pPr>
      <w:r>
        <w:rPr>
          <w:rFonts w:cs="Times New Roman" w:ascii="Times New Roman" w:hAnsi="Times New Roman"/>
          <w:sz w:val="24"/>
        </w:rPr>
        <w:t>W.J. Cox is a business visitor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Rynerson, of Las Cruces, is a visito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J. Darwood has been confined to her home for several days with seriou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Wise, of Toledo, Ohio, who spent the winter in this city for the benefit of her health,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Nichols, of Fort Worth, is spending several days in this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Kemp is visiting Judge T.A. Falvey and family at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Cantrell, of the Corralitos ranch, is in the city arranging for the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Hannes and wife, of Deming, N.M., are spending several days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Slocum, of San Pedro mines, is a business vis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Freudenthal has returned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Brown left yesterday for a business visit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llas individual indicted for murder was dismissed with a fine of $75, and the only reasonable explanation is that Dallas county probably needed the mone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9, 1900</w:t>
      </w:r>
    </w:p>
    <w:p>
      <w:pPr>
        <w:pStyle w:val="Normal"/>
        <w:jc w:val="both"/>
        <w:rPr>
          <w:rFonts w:ascii="Times New Roman" w:hAnsi="Times New Roman" w:cs="Times New Roman"/>
        </w:rPr>
      </w:pPr>
      <w:r>
        <w:rPr>
          <w:rFonts w:cs="Times New Roman" w:ascii="Times New Roman" w:hAnsi="Times New Roman"/>
        </w:rPr>
        <w:t>Mrs. J.A. Merrill and family left yesterday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A.S.J. Eylar is spending this week in Del Rio,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harles DeGroff returned last night from Tucson, Ariz., where she has been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thew Knapp, a soap manufacturer of Kansas City, is in El Paso looking for a location for a soap manufacturing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Jones, the well known engineer of the Southern Pacific, and Miss Annie Mae Randall were married yesterday afternoon by Rev. H.W. Mo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A.S. Greig, attorneys W.A. Hawkins, W.S. Baker and Frank Evans came down on the White Oaks to the city last night in Mr. Greig’s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will be Memorial day and Confederate and Spanish war veterans and the Border Rifles will participate in memorial exercises. As the day is a legal holiday the banks will be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steadily going forward at the plant of the International Electric Light and Power company, on Santa Fe and Fourth streets. Present indications are that the company will be ready to begin the work of lighting the city by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El Paso Bar committee Saturday afternoon, T.J. Beall, Peyton Edwards, W.W. Turney, J.H. Harper and A.G. Foster were appointed to draft suitable resolutions on the death of the late judge F.B. Sexton, to be reported in the district court on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N. Heil and Bernard Schuster, of this city, have recently contracted for the purchase of a large tract of land in Sonora. The tract is located on the line of the Sonora railway and contains 33,200 acres. The sale was negotiated by Lauro Aguirre, formerly special engineer for the Mexican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00</w:t>
      </w:r>
    </w:p>
    <w:p>
      <w:pPr>
        <w:pStyle w:val="Normal"/>
        <w:jc w:val="both"/>
        <w:rPr/>
      </w:pPr>
      <w:r>
        <w:rPr>
          <w:rFonts w:cs="Times New Roman" w:ascii="Times New Roman" w:hAnsi="Times New Roman"/>
        </w:rPr>
        <w:t>“</w:t>
      </w:r>
      <w:r>
        <w:rPr>
          <w:rFonts w:cs="Times New Roman" w:ascii="Times New Roman" w:hAnsi="Times New Roman"/>
        </w:rPr>
        <w:t>One thing that is badly needed here is a place for insane persons,” said a county official today. “At present there are several locked in the jail and three crazy women running at large.” The official said he would start a move to obtain better treatment for luna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Lee Bridgers, Maurice McKelligon. Walter D. Howe, Charles Newland and Richard F. Burges led the El Paso county delegation to the democratic convention meeting at Sanderson today. Mr. Bridgers is a candidate for representative and the delegation is instructed for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 Herbert Austin returned today from a visit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0, 1900</w:t>
      </w:r>
    </w:p>
    <w:p>
      <w:pPr>
        <w:pStyle w:val="PlainText"/>
        <w:jc w:val="both"/>
        <w:rPr/>
      </w:pPr>
      <w:r>
        <w:rPr>
          <w:rFonts w:cs="Times New Roman" w:ascii="Times New Roman" w:hAnsi="Times New Roman"/>
          <w:sz w:val="24"/>
        </w:rPr>
        <w:t>El Paso ore buyers have made extensive purchases of ore in the Gila district of Arizona. At Jerome the Verde Queen smelter has been blow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ffany &amp; Co., the New York diamond merchants, have closed a deal with James Haas for his turquoise mine near Chlorid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of Sonora, Texas, was capitalized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town trustees have fixed the tax levy at 9½ m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is spending a few days with his son and daughter at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ttorney W.A. Hawkins of the White Oaks line was here from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met and re-elected all old tutors at increased sal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leaves today on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ard S. Morse, assistant general manager for the Guggenheimers, has gone to Aguascalient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mil Ganz, president of the National Bank of Arizona, accompanied by his family, is here en route to London and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will begin next week surveying about 2,000,000 acres of school lands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May 30, 1900</w:t>
      </w:r>
    </w:p>
    <w:p>
      <w:pPr>
        <w:pStyle w:val="PlainText"/>
        <w:jc w:val="both"/>
        <w:rPr/>
      </w:pPr>
      <w:r>
        <w:rPr>
          <w:rFonts w:cs="Times New Roman" w:ascii="Times New Roman" w:hAnsi="Times New Roman"/>
          <w:sz w:val="24"/>
        </w:rPr>
        <w:t>Superintendent Ward, of the Texas &amp; Pacific was a business visitor from Big Spring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stin Morris of the G.H.&amp;S.A. shops, is confined to his home with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carloads of ore from Monterey was turned over to the G.H.&amp; S.A. railroad by the Sierra Mad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llman car which was wrecked at Jimenez, some days ago, is being repaired at the Santa F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Ward and E.J. Patton, of Big Springs, are guests at the Grand Centr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Roundtree and J.N. Upton, of Deming are guests at the Hotel Zi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Root, president of the First National bank of Houston, is spending a few days in this city en route to Houston from a recent visit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enderson of Louisville and Nat N. Green, of Dallas, officials of the R.G. Dunn company, are at the Grand Central after spending several days in Mexico on busine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900</w:t>
      </w:r>
    </w:p>
    <w:p>
      <w:pPr>
        <w:pStyle w:val="PlainText"/>
        <w:jc w:val="both"/>
        <w:rPr>
          <w:rFonts w:ascii="Times New Roman" w:hAnsi="Times New Roman" w:cs="Times New Roman"/>
          <w:sz w:val="24"/>
        </w:rPr>
      </w:pPr>
      <w:r>
        <w:rPr>
          <w:rFonts w:cs="Times New Roman" w:ascii="Times New Roman" w:hAnsi="Times New Roman"/>
          <w:sz w:val="24"/>
        </w:rPr>
        <w:t>The Keramis club will meet tomorrow with Mrs. O.H. Brown,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left on the T.&amp;P. for St. Louis this morning, where he will visit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Annie Lyons and Annie Cunningham, of San Antonio, are visiting Mrs. R.E. Lyon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amp;N.E. has just completed the golf links and tennis court at Cloudcroft. The walks at the resort are also being graded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Wallace, who has spent the winter in the city with her brother, attorney George E. Wallace, attending school, left this morning on the T.&amp;P. for El Reno,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appointed by the state to survey the 2,600,000 acres of land in El Paso county recently transferred by the legislature from the public domain to the public school lands, will begin his work,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op employee of the G.H., with their families, will give a basket picnic at Orn’s grove on June 10. It is strictly an invitation affair. R.E. Lyons, chief clerk in the master mechanic’s office, and J. Rader are at the head of the committee on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manufactures of the chamber of commerce held a meeting last night. Those present were: J.P. Dieter, A.P. Coles, B.L. Berkey, A. Courchesne, Z.T. White and F.E. Hunter. The question of interest before the committee was a proposition from J.A. Wiggs, jr., to establish in El Paso a new foundry and a large manufactur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eld a meeting last night for the election of teachers for the ensuing year. The list of teachers is almost the same as last year. The principals of the various schools are: High school, G.W. Roach; Mesa, Mrs. B.B. Bailey; Franklin, Miss Mamie Sexton; Aoy, W.H. Lopez; kindergarten school, Miss Lula Jones; Alamo, Miss Gallag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0</w:t>
      </w:r>
    </w:p>
    <w:p>
      <w:pPr>
        <w:pStyle w:val="Normal"/>
        <w:jc w:val="both"/>
        <w:rPr/>
      </w:pPr>
      <w:r>
        <w:rPr>
          <w:rFonts w:cs="Times New Roman" w:ascii="Times New Roman" w:hAnsi="Times New Roman"/>
        </w:rPr>
        <w:t>Tomas Garcia Jr., who has been deputy sheriff at San Elizario for some time, has been transferred to dut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taking the United States Census started today. Residents of the city will be visited by enumerators and are asked to cooperate to the fullest ext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ing hours which El Paso railroad men have been seeking have gone into effect on the Gould system roads in Texas, centering at Texarkana. Hours for switchmen have been lowered from 12 to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1, 1900</w:t>
      </w:r>
    </w:p>
    <w:p>
      <w:pPr>
        <w:pStyle w:val="PlainText"/>
        <w:jc w:val="both"/>
        <w:rPr>
          <w:rFonts w:ascii="Times New Roman" w:hAnsi="Times New Roman" w:cs="Times New Roman"/>
          <w:sz w:val="24"/>
        </w:rPr>
      </w:pPr>
      <w:r>
        <w:rPr>
          <w:rFonts w:cs="Times New Roman" w:ascii="Times New Roman" w:hAnsi="Times New Roman"/>
          <w:sz w:val="24"/>
        </w:rPr>
        <w:t>The Prince of Wales’ Diamond Jubilee won the London derby. James Keene’s Disguise II, with Tod Sloan up, was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bicycle rider was killed and others hurt in an accident at the Waltham bicycl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isoner held for stealing sheep at Deming broke jail, escaped to Ysleta, was captured, slipped his shackles and escaped again and was recaptured in the Victoria mountains, 30 miles west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200,000 pounds of wool were sold in Roswell last week at from 13 to 1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lt of lightning struck a fire alarm wire on Overland street, and the horses at headquarters ran to their places ready to be hitch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Dallas police arrested the driver of a mail cart for fast driving, and they in turn were arrested for delaying the m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ma, Solomonville and Thatcher, Ariz., have been incorp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of Chihuahua City celebrated the completion of a portion of the Chihuahua &amp;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Memorial parade Gen. A.G. Malloy led the white-haired G.A.R. veterans. Judge Windham Kemp marched at the head of the silver-haired veterans of the Confederacy and Dr. W.N. Vilas led the youthful survivors of the Spanish-American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0</w:t>
      </w:r>
    </w:p>
    <w:p>
      <w:pPr>
        <w:pStyle w:val="Normal"/>
        <w:jc w:val="both"/>
        <w:rPr/>
      </w:pPr>
      <w:r>
        <w:rPr>
          <w:rFonts w:cs="Times New Roman" w:ascii="Times New Roman" w:hAnsi="Times New Roman"/>
        </w:rPr>
        <w:t>Mayor Magoffin last night at the council meeting told the aldermen where to get off. One of the members of the council presented a petition that P.F. Taylor be confirmed as policeman in the downtown district, replacing Sam Dwyer, the mayor’s nephew. The mayor bluntly told the council that he appointed the policemen and would continue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Light &amp; Power Co. turned on its arc lights last night, dispelling darkness from the city streets at which points the new lights are located. The new lights seem to be much brighter than the 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C. Rubey and son, Arthur, have gone to Cloudcroft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 1900</w:t>
      </w:r>
    </w:p>
    <w:p>
      <w:pPr>
        <w:pStyle w:val="PlainText"/>
        <w:jc w:val="both"/>
        <w:rPr>
          <w:rFonts w:ascii="Times New Roman" w:hAnsi="Times New Roman" w:cs="Times New Roman"/>
          <w:sz w:val="24"/>
        </w:rPr>
      </w:pPr>
      <w:r>
        <w:rPr>
          <w:rFonts w:cs="Times New Roman" w:ascii="Times New Roman" w:hAnsi="Times New Roman"/>
          <w:sz w:val="24"/>
        </w:rPr>
        <w:t>Yesterday being a legal holiday very little business was transacted in the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telegrams received in the city stated that Messrs. Blunt, Norton and Massie, who went to San Francisco to investigate the supposed bubonic plague, left that city last night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urid light in the mountains west of the city last night caused many people to believe that a serious conflagration occurred at the smelter. On investigation, it was found the blaze was many miles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uperintendent A.S. Greig, of the E.P.&amp;N.E.,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s delegation to the convention which meets in Sanderson left over the G.H. for that city last night. It was made up of W.W. Turney, J.U. Sweeney, Ike Alderete, Lee Bridgers. Maurice McKelligon, R.F. Burges, W.D. Howe, George Huffman, Charles Patterson, Charles Newland, Joe Grant, Hamilton Raynor, William Graves and A.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arine Martin was the guest of Captain and Mrs. Loughborough for a few day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Annie Lyons and Nellie Cunningham, of San Antonio, were visiting Mrs. R.E. Lyon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and family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of the E.P.&amp;N.E. left for Alamogor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 1900</w:t>
      </w:r>
    </w:p>
    <w:p>
      <w:pPr>
        <w:pStyle w:val="PlainText"/>
        <w:jc w:val="both"/>
        <w:rPr>
          <w:rFonts w:ascii="Times New Roman" w:hAnsi="Times New Roman" w:cs="Times New Roman"/>
          <w:sz w:val="24"/>
        </w:rPr>
      </w:pPr>
      <w:r>
        <w:rPr>
          <w:rFonts w:cs="Times New Roman" w:ascii="Times New Roman" w:hAnsi="Times New Roman"/>
          <w:sz w:val="24"/>
        </w:rPr>
        <w:t>W.J. Cox has return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Orndorff, of El Paso, is in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O’Brien has returned from his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Davidson, of the Alamogordo Lumber company, wa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itt, of the Salvation army, visited the jail this morning with papers, cake and fans for the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uford, cashier of the Mexican Central at Juarez, has been promoted to the position of agent of that road at Torre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ham Kemp left last night to attend the Democratic judicial convention at San Antonio. Judge Kemp alone will represent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D. McClintock and Miss Mabel Buckingham were united in marriage on North Santa Fe street last evening. The McGinty band, of which McClintock is a member, was at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onth ago Tom and Dan Kelly, Dick Caples and T.J. Border, all of El Paso, located near Barreal, Mex., on the Sierra road, 60 miles from El Paso a prospect which they named Glo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nd specifications for a 30 room building, to be erected on the corner of Oregon and Missouri streets, are now in the hands of Dr. Lindsay. Bids are being received from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rd S. Moses, assistant general manager for the Guggenheirns, was in town yesterday and inspected the Juarez smelter. He announced that there was a good chance of operations at the smelter being resum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probably will be the last night for the old electric light company to light El Paso’s streets. The arc lights arrived today and are being hung at the points designated by the fire and water committee of the city council. The council will be notified at the meeting tonight that the new company is ready to giv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to the Democratic convention at Sanderson, Texas, left last night over the G.H. The members of the delegation are: W.W. Turney, Joseph Sweeney, Isaac Alderete, Lee Bridgers, Maurice McKelligon, R.F. Burges, W.D. Howe, G.W. Huffman, Charles B. Patterson, Charles Newland, Joe Grant, Hamilton Rayner, William Graves and A.S.J. Ey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 1900</w:t>
      </w:r>
    </w:p>
    <w:p>
      <w:pPr>
        <w:pStyle w:val="PlainText"/>
        <w:jc w:val="both"/>
        <w:rPr>
          <w:rFonts w:ascii="Times New Roman" w:hAnsi="Times New Roman" w:cs="Times New Roman"/>
          <w:sz w:val="24"/>
        </w:rPr>
      </w:pPr>
      <w:r>
        <w:rPr>
          <w:rFonts w:cs="Times New Roman" w:ascii="Times New Roman" w:hAnsi="Times New Roman"/>
          <w:sz w:val="24"/>
        </w:rPr>
        <w:t>Kid McCoy won over Jack Bonner in the 13-round bout at New York cit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vere forest fire is reported raging in the Santa Catalina mountains near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ss gold mine located 60 miles north of Phoenix has been sold to a New York syndicate for $1,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John Hines was killed when a fast train on the San Antonio and Aransas Pass line was wrecked near Wa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furniture valued at $45,000 was sold in Mexico during the month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llas policeman was indicted for arresting a mail carrier for fast dr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W.D. Fossett arrived from Guthrie last night to get the alleged murderer of a prominent Oklahoma man. The suspect was arrested in Juarez while calling for his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for record yesterday from Joseph Magoffin and wife conveying to Frank Hamruk lots 8, 9 and 10 in block 7 of Magoffin’s Homest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Hemmingway, son of the late Judge Hemmingway of Santa Fe, passed through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 1900</w:t>
      </w:r>
    </w:p>
    <w:p>
      <w:pPr>
        <w:pStyle w:val="PlainText"/>
        <w:jc w:val="both"/>
        <w:rPr>
          <w:rFonts w:ascii="Times New Roman" w:hAnsi="Times New Roman" w:cs="Times New Roman"/>
          <w:sz w:val="24"/>
        </w:rPr>
      </w:pPr>
      <w:r>
        <w:rPr>
          <w:rFonts w:cs="Times New Roman" w:ascii="Times New Roman" w:hAnsi="Times New Roman"/>
          <w:sz w:val="24"/>
        </w:rPr>
        <w:t>A. Oldhauser, accompanied by his wife, has gone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taking the United States census started tod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Richardson, of Roswell, N.M.,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Rubey and son, Arthur, have gone to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P. Ramsey, of the Sierra Madre line, returned last night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Spence and wife left for Cloudcroft this morning. Mrs. Spence will spend the summer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ank V. Cantwell and family will leave tomorrow to spend the summer at their former home in Trento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Whire returned last evening from his old home in Vicksburg, Miss. He was met by a large delegation of friends, including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udcroft waterworks plant is a reality. The plant is completed and water is now being delivered through the mains both in Cloudcroft and North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Electric Light and Power company turned on its arc lights last night. Negotiations are under way for the new company to extend its lines to Juarez. It is said that the old company contemplates putting an important improvement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alderman in the city council answered the roll call at the meeting last night. Capt. T.J. Beall appeared as acting attorney in the place of judge W. Kemp. A lengthy petition was read from the El Paso Gas, Electric Light and Power company. Alderman Badger thought that a new sidewalk should be constructed around the city hall. Upon motion of alderman Brunner, the city engineer was instructed to investigate the condition of Upson avenue and report to the coun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eck Davidson, former S.P. engineer out of El Paso, returned to the city with a tale to tell of narrow-gauge railroading in Arizona. Aleck took a job on a road there, and found he was to haul a string of cars over an unfamiliar track. His engine got away from him on a down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Attorney Dean has appointed John L. Dyer as assistant to aid in the work of two courts opening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Lackland, cashier of the State National Bank, and family left today for a visit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3, 1900</w:t>
      </w:r>
    </w:p>
    <w:p>
      <w:pPr>
        <w:pStyle w:val="PlainText"/>
        <w:jc w:val="both"/>
        <w:rPr/>
      </w:pPr>
      <w:r>
        <w:rPr>
          <w:rFonts w:cs="Times New Roman" w:ascii="Times New Roman" w:hAnsi="Times New Roman"/>
          <w:sz w:val="24"/>
        </w:rPr>
        <w:t>A number of rich copper claims have been discovered on the Mescalero reservation, and the locators are waiting for the reservation to be thrown open to the settlement, in order to perfect their titles to the proprie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23 carloads of Mexican cattle were brought over the Sierra Madre line, through El Paso, for shipment to Colorado and South Dakota. Yesterday the same road brought over 700 head for shipment north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officials in Bisbee gave out the statement last night that a railroad will soon be built from El Paso to Bisbee by the Copper Queen and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fine specimens of platinum were brought in yesterday by John M. Mechum from the Yaqui river country,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cNaughton, artist of the News, has returned from Sanderson, where he went to sketch the representative’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Harriman, the first engineer to run a train out of El Paso, returned yester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mineral, believed to be of great commercial value, has been found in Mohawk copper mine near Houghton, Mich. It was at first thought to be copper sulphite. but chemical examination revealed it was a new mi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3, 1900</w:t>
      </w:r>
    </w:p>
    <w:p>
      <w:pPr>
        <w:pStyle w:val="PlainText"/>
        <w:jc w:val="both"/>
        <w:rPr>
          <w:rFonts w:ascii="Times New Roman" w:hAnsi="Times New Roman" w:cs="Times New Roman"/>
          <w:sz w:val="24"/>
        </w:rPr>
      </w:pPr>
      <w:r>
        <w:rPr>
          <w:rFonts w:cs="Times New Roman" w:ascii="Times New Roman" w:hAnsi="Times New Roman"/>
          <w:sz w:val="24"/>
        </w:rPr>
        <w:t>Mrs. J. S. Morse, accompanied by her son,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as Garcia. Jr., who was deputy sheriff at San Elizario, Tex., for some time, was transferred to El Paso for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s. Blunt. Norton and Massie, who went to San Francisco some time ago to investigate the bubonic plague, were expected to return to the cit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O'Brien, of the O'Brien Coal company, returned to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delegates to the Sanderson representative convention,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International Electric Light Power Company turned on its lights for the first time. In many places along the streets doubts lights were observed where the old company allowed theirs to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antwell and family left for Trenton, N.J.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Fosstt, United States marshal, accompanied by his wife and daughter, arrived in the city from Guthrie.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 Aitkin and daughter left over the Southern Pacific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ocal federal officials were much interested in the senate's action in passing the modified amendment in the sundry civil appropriation bill relative to Chinese immigration.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900</w:t>
      </w:r>
    </w:p>
    <w:p>
      <w:pPr>
        <w:pStyle w:val="PlainText"/>
        <w:jc w:val="both"/>
        <w:rPr>
          <w:rFonts w:ascii="Times New Roman" w:hAnsi="Times New Roman" w:cs="Times New Roman"/>
          <w:sz w:val="24"/>
        </w:rPr>
      </w:pPr>
      <w:r>
        <w:rPr>
          <w:rFonts w:cs="Times New Roman" w:ascii="Times New Roman" w:hAnsi="Times New Roman"/>
          <w:sz w:val="24"/>
        </w:rPr>
        <w:t>N.M. Romney, of Colonia Juarez,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Lyons went up to Alamogordo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Hudson, deputy collector of customs at Deming,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oggin arrived in the city today from Eagle Pass, Texas, and convened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returned this morning from Phoenix, where he has been for some time on an extradition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Ascarate, the well known cattleman, came in yesterday with a train load of cattle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hip papers were issued to David Loeb in the county court this morning. Mr. Loeb is a native of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tion company is taking up the rails along the county road that were formerly part of the track to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Dean has appointed J.L. Dyer assistant district attorney to help in the work of two courts opening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Lackland, cashier of the State National bank, will leave for Cloudcroft Wednesday morning,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B. Hamilton has returned from Washington, D.C., where he went in the interest of an important land case before the secretary of the interior, as counsel for New Mexico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has been closed whereby the Modoc mine near Las Cruces was sold to a Chicago syndicate for $15,000. The mine is a silver and lead proposition and belonged to the estate of the late Col. W.L. Rynerson,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fourth of July drawn near it is proposed to get up a celebration in honor of the nation’s birthday that will be a credit to the city. The veterans of the civil war on both sides and those of the Spanish-American war will be out with the Border Rifles. Correspondents will be entered with adjutant general Whiteman of New Mexico, with a view of securing the attendance of the militia companies of Las Cruces, Mesilla and Alamogordo. An invitation will also be extended to governor Miguel Ahumada of Chihuahua and mayor Onate, of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0</w:t>
      </w:r>
    </w:p>
    <w:p>
      <w:pPr>
        <w:pStyle w:val="Normal"/>
        <w:jc w:val="both"/>
        <w:rPr/>
      </w:pPr>
      <w:r>
        <w:rPr>
          <w:rFonts w:cs="Times New Roman" w:ascii="Times New Roman" w:hAnsi="Times New Roman"/>
        </w:rPr>
        <w:t>County Surveyor Parker left this afternoon with a party of 13 to survey the lands recently transferred from the public domain to the public school lands. They will be out seven months, in all, on the extensive jo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received the next year’s budget at its regular meeting last night. It will take $35,383 to run the school next year, according to the budg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4, 1900</w:t>
      </w:r>
    </w:p>
    <w:p>
      <w:pPr>
        <w:pStyle w:val="PlainText"/>
        <w:jc w:val="both"/>
        <w:rPr/>
      </w:pPr>
      <w:r>
        <w:rPr>
          <w:rFonts w:cs="Times New Roman" w:ascii="Times New Roman" w:hAnsi="Times New Roman"/>
          <w:sz w:val="24"/>
        </w:rPr>
        <w:t>A fatal wreck occurred on the northbound San Antonio &amp; Aransas Pass railroad near Wa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first day in the June term of the two district courts. No cases were tried and the juries in both courts were excused unti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session of the school board was held last night in the city hall. Superintendent Putnam submitted a statement estimating the probable cost of the public-schools for the next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oller approved an issue of $1,200 Karnes county bridge repair bonds and $6,000 bridge refunding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railway company is taking up tracks along the county road that were formerly part of the track to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commander of company D, Texas Rangers, announced yesterday that several promotions had been made in hi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Jose Gutierrez of Juarez has been appointed Mexican consul to the countries of South and Central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Tien Tsin, China, reported yesterday that the “Boxers” were four miles off and attack wa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4, 1900</w:t>
      </w:r>
    </w:p>
    <w:p>
      <w:pPr>
        <w:pStyle w:val="PlainText"/>
        <w:jc w:val="both"/>
        <w:rPr>
          <w:rFonts w:ascii="Times New Roman" w:hAnsi="Times New Roman" w:cs="Times New Roman"/>
          <w:sz w:val="24"/>
        </w:rPr>
      </w:pPr>
      <w:r>
        <w:rPr>
          <w:rFonts w:cs="Times New Roman" w:ascii="Times New Roman" w:hAnsi="Times New Roman"/>
          <w:sz w:val="24"/>
        </w:rPr>
        <w:t>Attorney W.A. Hawkins, of the El Paso &amp; Northeastern, arriv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hunting and fishing enthusiasts, headed by General Manager Logan, of the Sierra Madre railroad, met and organized a hunting and fishing club and decided to appropriate considerable money for the purpose of making improvements at Santa Maria lake, 70 miles southwe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returned from an extended visit to min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J.M. Dean appointed J.L. Dyer assistant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U.S. Stewart and daughter left for New Jerse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arties began development work on an extension of the ledge of the Torpedo mine between the Torpedo and the Bennett-Stevens property in Dona Ana count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and J.A. Jones were developing a rich copper-silver claim in the Sabinal distric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igh Clark returned from Las Cruces, where he went as an attorney to perfect the legal transfer of the Modoc mine in the Organ mountain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Lucille and Juanita Smith, daughters of Mr. and Mrs. J.H. Smith, left for Mississippi to spend the summer with their grandpar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900</w:t>
      </w:r>
    </w:p>
    <w:p>
      <w:pPr>
        <w:pStyle w:val="PlainText"/>
        <w:jc w:val="both"/>
        <w:rPr>
          <w:rFonts w:ascii="Times New Roman" w:hAnsi="Times New Roman" w:cs="Times New Roman"/>
          <w:sz w:val="24"/>
        </w:rPr>
      </w:pPr>
      <w:r>
        <w:rPr>
          <w:rFonts w:cs="Times New Roman" w:ascii="Times New Roman" w:hAnsi="Times New Roman"/>
          <w:sz w:val="24"/>
        </w:rPr>
        <w:t>Miss Inez Burnham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Richardson, of this city, will leave tomorrow for Cloudcroft,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A.S.J. Eylar has gone to San Elizario to try several cases in the justic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J. Maessen is here from the east on an extended visit to her daughter, Mrs. Charles E. Delah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da Lockhart will leave soon for a trip east and will visit the northern lakes, Niagara Falls and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ver Emig returned home today from the military school at Roswell, N.M., to spend the vacation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uy C. Wilson, of Colonia Juarez, will be in attendance at the teachers’ convention in this city during the latter part of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gers, superintendent of the Modoc mine, and R.Y. Anderson, superintendent of the Torpedo, are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of Juarez will close for summer vacation on June 14. Invitations to the commencement exercise are now being sent out by mayor of Juarez. The schools of Juarez are well attended and under able instru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Freudenthal, of the chamber of commerce, has requested the people of the city to do everything possible to insure that the United States census enumerators shall secure the names of all who ought to be counted as resident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corded that a gun club will be formed for the purpose of making a fine hunting resort of Lake Santa Maria, near Lake Guzman, Chihuahua, Mex. Several thousands of dollars will be expended planting trees, building boat houses and blinds and generally improving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s court convened this morning and took up the criminal docket. The following grand jurors were empaneled: J.J. Stewart, John Kneale, J.H. Rattenburg, William Fox, R.C. Lightbody, W.J. Fewel, Luther Benham, Henry Pfaff, B. Blumenthal, Theodore Balders, D.M. Payne and J.W. Magoff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0</w:t>
      </w:r>
    </w:p>
    <w:p>
      <w:pPr>
        <w:pStyle w:val="Normal"/>
        <w:jc w:val="both"/>
        <w:rPr/>
      </w:pPr>
      <w:r>
        <w:rPr>
          <w:rFonts w:cs="Times New Roman" w:ascii="Times New Roman" w:hAnsi="Times New Roman"/>
        </w:rPr>
        <w:t>Mayor Magoffin proposes to establish a municipal water plant southeast of Ft. Bliss near the G.H. wells. Good water can be had there. The mayor said that such a plant would save the city money as well as provide good service for city resid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Leslie, a driver for Pomeroy’s Transfer Co. while driving his hack around a corner at the court house quite fast, was thrown from the seat and injured about the le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officers feel that they have been duped. The $1000 reward to be paid by Oklahoma officials for the capture of Walcher, the bandit, has not been paid and the Oklahomans say they won’t until Walcher is convi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5, 1900</w:t>
      </w:r>
    </w:p>
    <w:p>
      <w:pPr>
        <w:pStyle w:val="PlainText"/>
        <w:jc w:val="both"/>
        <w:rPr/>
      </w:pPr>
      <w:r>
        <w:rPr>
          <w:rFonts w:cs="Times New Roman" w:ascii="Times New Roman" w:hAnsi="Times New Roman"/>
          <w:sz w:val="24"/>
        </w:rPr>
        <w:t>Two large cotton factories in process of construction at Atlixco, are nearly completed. There will be a force of 2,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 . .] Carlsbad July 3 and 4. All indications point to a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s of Confederate Veterans camp has been organized at Te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on bridges for the Moreci Southern railway will soon be put 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Southern Pacific railway will leave today for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left yesterday with a party of 12 to survey the lands recently transferred from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orning fire broke out in the rear of Eherenberg’s 332 South El Paso street. The flames were extinguished before any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nitentiary agent is expected here in a few days to take custody of eight convicts who have been sentenced to serve terms ranging from two to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5, 1900</w:t>
      </w:r>
    </w:p>
    <w:p>
      <w:pPr>
        <w:pStyle w:val="PlainText"/>
        <w:jc w:val="both"/>
        <w:rPr>
          <w:rFonts w:ascii="Times New Roman" w:hAnsi="Times New Roman" w:cs="Times New Roman"/>
          <w:sz w:val="24"/>
        </w:rPr>
      </w:pPr>
      <w:r>
        <w:rPr>
          <w:rFonts w:cs="Times New Roman" w:ascii="Times New Roman" w:hAnsi="Times New Roman"/>
          <w:sz w:val="24"/>
        </w:rPr>
        <w:t>Twenty-six carloads of cattle were brought from Mexico for A.B. Urmston, awaiting shipment to Dakota and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next week a jolly party of hunters will leave the city for Casas Grandes and the country beyond. They are: H.W. Peacock, W.G. McGill. G. La Beaum and Captain Lowry, of Texarkan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cNaughton, the artist of the News, returned from Sanderson, where he went to sketch the representativ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al, the charming sister of Conductor Deal, of the Southern Pacific, left for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eight Agent E.L. Sargent, of the Texas &amp; Pacific, left for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perty owners against whom proceedings were instituted for the collection of delinquent taxes are paying up the claims against them and the suits are being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yons left for Alamogordo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lie Lockhart, daughter of the chief of police, left for Houston, Tex., to spend the summer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Loeb will leave shortly for Europe to spend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Outhouse left on an extended trip to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we are really face to face with the millennial period there is consolation for some of us in realizing that the Devil is about to be chained up for the period of 1,000 year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5, 1900</w:t>
      </w:r>
    </w:p>
    <w:p>
      <w:pPr>
        <w:pStyle w:val="PlainText"/>
        <w:jc w:val="both"/>
        <w:rPr>
          <w:rFonts w:ascii="Times New Roman" w:hAnsi="Times New Roman" w:cs="Times New Roman"/>
          <w:sz w:val="24"/>
        </w:rPr>
      </w:pPr>
      <w:r>
        <w:rPr>
          <w:rFonts w:cs="Times New Roman" w:ascii="Times New Roman" w:hAnsi="Times New Roman"/>
          <w:sz w:val="24"/>
        </w:rPr>
        <w:t>A marriage license was today issued to Harry Dillon and Miss Belle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uel Bridgers has returned from a three weeks’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ie Buck and sister, Daisy are visiting Mrs. Russell of Earlham,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Deliquest has returned from Cloudcroft, after a short stay in the mountain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picnic committee has definitely decided on the old fiddlers’ contest as one of the features at Tularosa on June 17, when the annual picnic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Pelphrey has secured contracts for the building of several residences in Cloudcroft. Among them is a beautiful villa for president C.B. Eddy, of the El Paso &amp;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oaches and a baggage car conveyed the picnic party of St. Clement’s Episcopal church which went to Orn’s grove this morning. There were about 180 children and grown folks in the co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l Paso Bar association yesterday afternoon, resolutions of respect to the memory of the late judge F.B. Sexton were passed. Eulogies on the life and character of the deceased were delivered by Judge Peyton F. Edward, judge A.M. Walthall and T.J.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A.H. Parker will leave this afternoon with a party of 12 to survey the lands recently transferred from the public domain to the public school lands. The members of the party are: A. Foster, J.R. Randolph, James Hague, Philip Weber, Charles Whitaker, A. Alderete, E. Sparks, J. Owen and P. Barela. They will begin at monument No. 7, near the New Mexico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in regular monthly session. There were present C.R. Morehead, F.W. Gallagher, M.O. Wright, E.A. Shelton, J.F. Williams and W.C. Pew; absent, W.R. Martin, Superintendent G.P. Putnam submitted an estimate of the cost of the schools for next term as follows: Salaries of 40 teachers, $30,658.04; janitors, insurance and incidentals, $4725; total, $35,383. The secretary was authorized to draw warrant for $50 in favor of G.W. Hare, manager of “Quien Sabe,” the high school pa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6, 1900</w:t>
      </w:r>
    </w:p>
    <w:p>
      <w:pPr>
        <w:pStyle w:val="Normal"/>
        <w:jc w:val="both"/>
        <w:rPr/>
      </w:pPr>
      <w:r>
        <w:rPr>
          <w:rFonts w:cs="Times New Roman" w:ascii="Times New Roman" w:hAnsi="Times New Roman"/>
        </w:rPr>
        <w:t>The directors of the Chamber of Commerce are to meet tonight, and it is believed that J.A. Wigges will present his request for a subsidy in the shape of ground for a foundry and manufacturing plant. Should this come up, it should be an interesting meeting with much argu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woman’s club met yesterday and decided to take over the task of entertaining the teachers who will attend the convention later in the month. The women will handle all deta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ietta Kirk left today for Seattle, W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6, 1900</w:t>
      </w:r>
    </w:p>
    <w:p>
      <w:pPr>
        <w:pStyle w:val="PlainText"/>
        <w:jc w:val="both"/>
        <w:rPr/>
      </w:pPr>
      <w:r>
        <w:rPr>
          <w:rFonts w:cs="Times New Roman" w:ascii="Times New Roman" w:hAnsi="Times New Roman"/>
          <w:sz w:val="24"/>
        </w:rPr>
        <w:t>Two feet of $150 gold ore has been struck in the lower level of the Oro Plata mine, Mohave county,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present the El Paso smelter has nearly a train load of ore on hand. It is said that it will take some time to catch up i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ton, N.M., has its first steam laundry, which will open for business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building at Weed was burned by fire bugs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y car bearing the pay of the G.H.&amp;S.A. employes is 15 day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killed a horse and mule near Bruceville, Texas, last night. The animals were standing beneath a tree when the bolt s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die Conely won over Matty Mathews in a 25-round bout at the Seaside Sporting club, Coney islan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6, 1900</w:t>
      </w:r>
    </w:p>
    <w:p>
      <w:pPr>
        <w:pStyle w:val="PlainText"/>
        <w:jc w:val="both"/>
        <w:rPr>
          <w:rFonts w:ascii="Times New Roman" w:hAnsi="Times New Roman" w:cs="Times New Roman"/>
          <w:sz w:val="24"/>
        </w:rPr>
      </w:pPr>
      <w:r>
        <w:rPr>
          <w:rFonts w:cs="Times New Roman" w:ascii="Times New Roman" w:hAnsi="Times New Roman"/>
          <w:sz w:val="24"/>
        </w:rPr>
        <w:t>Judge Wyndham Kemp returned from San Antonio, where he went to cast El Paso county's vote in the judici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F. Campbell, who has been visiting his parents, Mr. and Mrs. R.F. Campbell, left for Leadville,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gent of the Santa Fe railway, left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Bar association held a meeting to pass appropriate resolutions on the death of Judge Frank B. Sexton. Captain T.J. Beall, Judge A.M. Walthall and Judge Peyton F. Edwards spoke briefly, touching the private life and public record of the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tion company was taking up the rails along the county road that were formerly part of the track to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day school picnic of St. Clement's church will be given today at Orn’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P. Putnam submitted a statement estimating the probable cost of the public schools for next session and the estimated resources, at the meeting of the school board last night at the city hall. Secretary Pew were authorized to draw a warrant for $50 in favor of G.W. Hare, manager of Quien Sabe, the High school publication, in payment for advertising, and 200 copies of the souvenir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L. Edwards arrived in the city from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Thompson, a livestock commission man of East Las Vegas, N.M., is at the Orndorff.</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6, 1900</w:t>
      </w:r>
    </w:p>
    <w:p>
      <w:pPr>
        <w:pStyle w:val="PlainText"/>
        <w:jc w:val="both"/>
        <w:rPr>
          <w:rFonts w:ascii="Times New Roman" w:hAnsi="Times New Roman" w:cs="Times New Roman"/>
          <w:sz w:val="24"/>
        </w:rPr>
      </w:pPr>
      <w:r>
        <w:rPr>
          <w:rFonts w:cs="Times New Roman" w:ascii="Times New Roman" w:hAnsi="Times New Roman"/>
          <w:sz w:val="24"/>
        </w:rPr>
        <w:t>G.J. Cook is in the city from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etta Kirk left today for Seattl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e White left for Santa Monic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 Jordan has gone to New York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ier paid El Paso a visit yesterday from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race Broaddus and child left for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Sturdevant and niece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ly G. Smith returned from a short trip to Valentine,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tafford Campbell, with their son, will leave for the Pacific coas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master car repairer of the G.H., is in Valentine,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Parker, wife of conductor Parker of the S.P., has left for Albany, Ore., to visit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Anderson, night agent of the G.H., has-returned from Lordsburg, N.M., where he went to look after his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over 100 suits have been issued against delinquent tax payers, large numbers of them have called to settle accounts. Assistant county attorney Bridgers is in charge of thi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the El Paso Woman’s club held a meeting at Chopin hall at which it was decided to formulate plans for the entertainment of the visiting teachers at the convention in El Paso during the latter part of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chamber of commerce will hold their regular monthly meeting tomorrow evening. It is probable that the request of J.A. Wiggs, who asked a subsidy in the shape of ground for a foundry and manufacturing plant, will be t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proposes to establish a municipal water plant southeast of Fort Bliss near the G.H. wells. The mayor says that the bills for sprinkling the city at the present time are nearly $1000 and that sum would be adequate to meet interest on bonds which would be issued in order to establish the plant. In 18 months the present contract with the water company will expi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0</w:t>
      </w:r>
    </w:p>
    <w:p>
      <w:pPr>
        <w:pStyle w:val="Normal"/>
        <w:jc w:val="both"/>
        <w:rPr/>
      </w:pPr>
      <w:r>
        <w:rPr>
          <w:rFonts w:cs="Times New Roman" w:ascii="Times New Roman" w:hAnsi="Times New Roman"/>
        </w:rPr>
        <w:t>Invitations are out for the annual picnic of the Bachelors, Grass Widowers and Sympathizers. The affair will be held June 12 at Courchesne’s grove. The veteran boxer, Australian Billy Smith will box with an eastern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id a well-known citizen this morning</w:t>
      </w:r>
      <w:r>
        <w:rPr/>
        <w:t>:</w:t>
      </w:r>
      <w:r>
        <w:rPr>
          <w:rFonts w:cs="Times New Roman" w:ascii="Times New Roman" w:hAnsi="Times New Roman"/>
        </w:rPr>
        <w:t xml:space="preserve"> “We will have several thousand visitors in our city soon, and we want it to look as pretty as possible. I think the council should put two or three street sprinklers at work, to wet dow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7, 1900</w:t>
      </w:r>
    </w:p>
    <w:p>
      <w:pPr>
        <w:pStyle w:val="PlainText"/>
        <w:jc w:val="both"/>
        <w:rPr/>
      </w:pPr>
      <w:r>
        <w:rPr>
          <w:rFonts w:cs="Times New Roman" w:ascii="Times New Roman" w:hAnsi="Times New Roman"/>
          <w:sz w:val="24"/>
        </w:rPr>
        <w:t>A determined movement will be made at the next meeting of the legislature to bring about the disorganization of the Texas State Ra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ange animal has been captured near Guadalupe and presented to the Mexican museum at Chapultepec. It very much resembles a coyote, but has no tail. It has a horn over its nose, which it uses for digging and 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carloads of oranges arrived in El Paso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on foot have the petrified forest of Arizona made into a national park.</w:t>
      </w:r>
    </w:p>
    <w:p>
      <w:pPr>
        <w:pStyle w:val="PlainText"/>
        <w:jc w:val="both"/>
        <w:rPr/>
      </w:pPr>
      <w:r>
        <w:rPr>
          <w:rFonts w:cs="Times New Roman" w:ascii="Times New Roman" w:hAnsi="Times New Roman"/>
          <w:sz w:val="24"/>
        </w:rPr>
        <w:t>An order has been given a Catalan artist for a monument to be erected to the memory of Benito Juarez in the city of Puebl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pay car, which was reported 15 days late yesterday, will arrive here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rank E. Hunter suggests the necessity for immediate action in procuring fireworks for the proposed Fourth of Jul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illy, an aged negro preacher of Marshall, Texas, died yesterday. He claimed to be 110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7, 1900</w:t>
      </w:r>
    </w:p>
    <w:p>
      <w:pPr>
        <w:pStyle w:val="PlainText"/>
        <w:jc w:val="both"/>
        <w:rPr>
          <w:rFonts w:ascii="Times New Roman" w:hAnsi="Times New Roman" w:cs="Times New Roman"/>
          <w:sz w:val="24"/>
        </w:rPr>
      </w:pPr>
      <w:r>
        <w:rPr>
          <w:rFonts w:cs="Times New Roman" w:ascii="Times New Roman" w:hAnsi="Times New Roman"/>
          <w:sz w:val="24"/>
        </w:rPr>
        <w:t>Robert F. Houston left for Lincoln, N.M., where he will engage in mining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B. Roberts left the city yesterday on a prospecting trip in the Sierra Madre country. </w:t>
      </w:r>
    </w:p>
    <w:p>
      <w:pPr>
        <w:pStyle w:val="PlainText"/>
        <w:jc w:val="both"/>
        <w:rPr>
          <w:rFonts w:ascii="Times New Roman" w:hAnsi="Times New Roman" w:cs="Times New Roman"/>
          <w:sz w:val="24"/>
        </w:rPr>
      </w:pPr>
      <w:r>
        <w:rPr>
          <w:rFonts w:cs="Times New Roman" w:ascii="Times New Roman" w:hAnsi="Times New Roman"/>
          <w:sz w:val="24"/>
        </w:rPr>
        <w:t>W.A. Hawkins, of the White Oaks railway,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Agent F.B. Houghton, of the Santa Fe, was having two cars iced for the Bachelors' and Grass Widower picnic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A. H. Parker left the city with a party of 12 to survey the lands recently transferred from the public domain to the public school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igh Clark and family left for the Panhandle to spend the summer with Mrs. Clark'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left for Marf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Kneeland left for Tampico, to accept a position with a steamship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Anderson and the Misses Anderson, of Las Cruces, we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had a large quantity of ore on hand and indications were that it will take the smelter some time to catch up with its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cars of ore from the San Pedro mines in the Sierra Madre mountains were received in Juare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900</w:t>
      </w:r>
    </w:p>
    <w:p>
      <w:pPr>
        <w:pStyle w:val="Normal"/>
        <w:jc w:val="both"/>
        <w:rPr/>
      </w:pPr>
      <w:r>
        <w:rPr>
          <w:rFonts w:cs="Times New Roman" w:ascii="Times New Roman" w:hAnsi="Times New Roman"/>
        </w:rPr>
        <w:t>The boys who work behind the scenes at the Myar opera house have formed a club, the “Lamb’s Club,” and are planning an entertainment for tonight. Several professional entertainers will per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owd of well-known sportsmen, headed by A.T. Brossy, will go up to Canutillo tonight to hunt and fish during the week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8, 1900</w:t>
      </w:r>
    </w:p>
    <w:p>
      <w:pPr>
        <w:pStyle w:val="PlainText"/>
        <w:jc w:val="both"/>
        <w:rPr>
          <w:rFonts w:ascii="Times New Roman" w:hAnsi="Times New Roman" w:cs="Times New Roman"/>
          <w:sz w:val="24"/>
        </w:rPr>
      </w:pPr>
      <w:r>
        <w:rPr>
          <w:rFonts w:cs="Times New Roman" w:ascii="Times New Roman" w:hAnsi="Times New Roman"/>
          <w:sz w:val="24"/>
        </w:rPr>
        <w:t>Ed Ryan, master mechanic of the Houston division of the G.H.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general freight and passenger agent of the El Paso &amp; Northeastern, arrived in El Paso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Fall, of Las Cruces, arrived in the city to close a bond for the Merrimac mine in the Organ mountains. A company headed by Mr. Fall has bought the property for the sum of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ganized labor of El Paso was lining up in support of the El Paso Typographical union. The Trades and Labor assembly, which is composed of representatives of the different organizations, held a meeting and adopted resolutions endorsing the action of the printers in walking out of the Herald and El Paso Daily News offices. The El Paso Evening Light, the co-operative paper published by the locked out printers, made its first appearanc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home of the bride's parents on San Francisco street, Harry E. Dillon and Miss Bella E. Schutz were united in marriage, Judge A.M. Walthall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ichard Caples and Mrs. Horace Broaddus left over the Southern Pacific for Santa Monic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Smith returned from a visit to Sanders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 Brown and children arrived in the city from Tucson, Ariz.</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900</w:t>
      </w:r>
    </w:p>
    <w:p>
      <w:pPr>
        <w:pStyle w:val="PlainText"/>
        <w:jc w:val="both"/>
        <w:rPr>
          <w:rFonts w:ascii="Times New Roman" w:hAnsi="Times New Roman" w:cs="Times New Roman"/>
          <w:sz w:val="24"/>
        </w:rPr>
      </w:pPr>
      <w:r>
        <w:rPr>
          <w:rFonts w:cs="Times New Roman" w:ascii="Times New Roman" w:hAnsi="Times New Roman"/>
          <w:sz w:val="24"/>
        </w:rPr>
        <w:t>H. Lindsey has returned from Mexico, where he has larg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J. Jones has returned from Mexic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elix Brunschwig and mother leave tomorrow for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Cole and F. Knowlton have formed a partnership and gone into a general commissi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El Pasoans with their families left over the White Oaks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taking the census of the city is going along nicely, and some of the enumerators have already completed their tas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W.W. Mills and wife have returned from Austin, and will remain in the city for about a week before going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received in El Paso today from various cities indicate that the attendance of both teachers and visitors at the state teachers’ convention to be held here on June 26, will be very large. Sherman will send 100 and Waco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night at the home of the bride’s parents on San Francisco street, Harry E. Dillon and Miss Belka Schutz were married. Judge A.M. Walthall officiated at the wedding. J.H. Adams acted as best man, and Miss Irma Schutz acted as bridesmaid. The bride is the daughter of Mr. and Mrs. Samuel Schutz. The groom is deputy collector of customs of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of the chamber of commerce held its regular monthly meeting yesterday. Those present were: S.J. Freude thal, M.B. Davis, T.M. Wingo, R.F. Campbell and secretary E.E. Russell. The members of the committee expressed their satisfaction over the financial status of the chamber. The secretary reported that the total collection of membership dues since the organization of the chamber last December, amount to $1,7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gular meeting of the board of directors of the chamber of commerce was held last night at the office of the chamber. The following were present: F. Martinez, S.J. Freudenthal, G.W. Emerson and A. Browne. T.H. Tracey, having removed from the city his place on the board was declared vacant and B.L. Berkey was elected to fill the vacancy. A committee to assist the census enumerators was appointed as follows: A. Coles, H.R. Chase and Pilar Mae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9, 1900</w:t>
      </w:r>
    </w:p>
    <w:p>
      <w:pPr>
        <w:pStyle w:val="PlainText"/>
        <w:jc w:val="both"/>
        <w:rPr>
          <w:rFonts w:ascii="Times New Roman" w:hAnsi="Times New Roman" w:cs="Times New Roman"/>
          <w:sz w:val="24"/>
        </w:rPr>
      </w:pPr>
      <w:r>
        <w:rPr>
          <w:rFonts w:cs="Times New Roman" w:ascii="Times New Roman" w:hAnsi="Times New Roman"/>
          <w:sz w:val="24"/>
        </w:rPr>
        <w:t>A.J. Taylor and Meliton Gonzales have matched their fleet runners for a race at Washington Park, each backing his horse for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W. Pitman and daughter have gone to Kentucky to spend the summer at the old Kentucky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Newman and Otis Coles went out Mr. Newman’s ranch last night to spend eight or ten days rough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freight and passenger agent for the T.&amp;P., went to Cloudcroft yesterday and will buy it for Senor A.W. Montague, provided he likes it.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has the track of its southwestern extension through the Kiowa and Comanche reservation laid to the Greer county line and is pushing on towar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mpico is rapidly filling with Americans and there are more American women there now than ever before in the history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June 3, Admiral Kampff has landed 106 men in China with the consent of the Chinese government to protect interests as the Boxer-Chinese situation is growing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Dewey, the hero of Manila, and Mrs. Dewey were given an ovation at Detroit when they arrived, that has seldom been equaled by any reception given any popular idol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om Sharkey easily defeated Yank Kenny in the first round of what was to have been a 25 round bout in New Yor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mperature throughout Texas for the past three days has reached from 101 to 10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9, 1900</w:t>
      </w:r>
    </w:p>
    <w:p>
      <w:pPr>
        <w:pStyle w:val="PlainText"/>
        <w:jc w:val="both"/>
        <w:rPr/>
      </w:pPr>
      <w:r>
        <w:rPr>
          <w:rFonts w:cs="Times New Roman" w:ascii="Times New Roman" w:hAnsi="Times New Roman"/>
          <w:sz w:val="24"/>
        </w:rPr>
        <w:t>The awarding of a contract for the building of a cement sidewalk around the city hall and lawn was the only business of importance transacted at the regular meeting-of the-city council last night. The contract was given to Nick Carson, who offered to do the work for $1,2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ials of Juarez were on the lookout for two began thieves who escaped from Chihuahua and were thought to be making toward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man H.C. Borcherding of the G.H. returned from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Halstead of the Mexican Central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tafford Campbell left for Santa Monica,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W. Mills, United States consul at Chihuahua, arrived in the city from Austin,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limentary dance in honor of Mrs. John S. Aiken was given at the courthouse by the young society peopl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ting and fishing parties have lately gone down to the Sierra Madre count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9, 1900</w:t>
      </w:r>
    </w:p>
    <w:p>
      <w:pPr>
        <w:pStyle w:val="PlainText"/>
        <w:jc w:val="both"/>
        <w:rPr>
          <w:rFonts w:ascii="Times New Roman" w:hAnsi="Times New Roman" w:cs="Times New Roman"/>
          <w:sz w:val="24"/>
        </w:rPr>
      </w:pPr>
      <w:r>
        <w:rPr>
          <w:rFonts w:cs="Times New Roman" w:ascii="Times New Roman" w:hAnsi="Times New Roman"/>
          <w:sz w:val="24"/>
        </w:rPr>
        <w:t>P.H. Clark has return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W.E. Parfitt and wife have gone u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has returned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Fink and Zach White have been spending the past two day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osamond Windsor is spending the summer with Mrs. Winter,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teele, who has been visiting her mother, Mrs. Gist, left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made arrangements for the erection of a summer cottag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Beall and daughter Florence left this morning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N. Small’s wife and children left for Cloudcroft this morning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s. T. Boyle will leave Monday to spend the summer with relatives in Atchison, 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gave a complimentary dance to Mrs. John S. Alken, at the courthous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C. Davis and Guy Hammett Davis, of St. Joseph, Mo., are the guests of Mrs. B.F. Hammet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ckland and daughter and Miss Ellie Shelton went up to Cloudcroft this morning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race is scheduled for Washington park Sunday afternoon. A.J. Taylor and M. Gonzales are the owners of the horses which will particip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eiss, of Cloudcroft, and W.A. King, of Alamogordo, were married in El Paso this morning and left immediately for their future hom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Pulliam, of the U.S. treasury department, returned last night from Deming, where he went to look over the ground in connection with the removal of the custom house from Deming to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bids for the cement sidewalk around the city hall was the most important business transacted at the regular weekly meeting of the city council last night. Alderman Brunner moved that the contract be awarded to the lowest bidder, and the work was given to N.H. Carson. A petition for an arc light on the corner of Nevada and Mesa was referred to the fire and water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0</w:t>
      </w:r>
    </w:p>
    <w:p>
      <w:pPr>
        <w:pStyle w:val="Normal"/>
        <w:jc w:val="both"/>
        <w:rPr/>
      </w:pPr>
      <w:r>
        <w:rPr>
          <w:rFonts w:cs="Times New Roman" w:ascii="Times New Roman" w:hAnsi="Times New Roman"/>
        </w:rPr>
        <w:t>One of the census enumerators has had trouble in his business. One woman on whom he called said he had called before, with his question, and that she was tired of answering. When the census man tried to persuade the woman otherwise one of her employes gently deposited him in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lice Davis and Miss Ethel McKenna received medals for their ability in reading scales at Mrs. Booth’s studio contest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Heitzelman will leave for a business visit in San Francisc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0, 1900</w:t>
      </w:r>
    </w:p>
    <w:p>
      <w:pPr>
        <w:pStyle w:val="PlainText"/>
        <w:jc w:val="both"/>
        <w:rPr>
          <w:rFonts w:ascii="Times New Roman" w:hAnsi="Times New Roman" w:cs="Times New Roman"/>
          <w:sz w:val="24"/>
        </w:rPr>
      </w:pPr>
      <w:r>
        <w:rPr>
          <w:rFonts w:cs="Times New Roman" w:ascii="Times New Roman" w:hAnsi="Times New Roman"/>
          <w:sz w:val="24"/>
        </w:rPr>
        <w:t>A partial eclipse of the moon will occur on the evening of June 12. It will be visible in all parts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st watermelons of the season arrived at the city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will buy this year between 300 and 400 desks for new school rooms to be opened next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new houses are being erected at Gibson to accommodate the many new arrival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government officials are experimenting with the Marconi system of wireless telegraphy. It will be adopted in the army if found practi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exico City a man threw himself in front of an approaching street car, to demonstrate a life saving device he had invented. The device fail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ore assaying as high as 30 ounces to the ton, has been struck in Grant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hoenix man, while attempting to capture two Gila monsters, was bitten on the arm. He died a few hours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0, 1900</w:t>
      </w:r>
    </w:p>
    <w:p>
      <w:pPr>
        <w:pStyle w:val="PlainText"/>
        <w:jc w:val="both"/>
        <w:rPr/>
      </w:pPr>
      <w:r>
        <w:rPr>
          <w:rFonts w:cs="Times New Roman" w:ascii="Times New Roman" w:hAnsi="Times New Roman"/>
          <w:sz w:val="24"/>
        </w:rPr>
        <w:t>R. W. Curtis, traveling freight and passenger agent of the Texas &amp; Pacific, left for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rawford left for Las Cruces yesterday on receipt of the news of the illness of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last two days the pork market has advanced sixty points and indications were that it will go higher. Thursday the quotation jumped from $7.30 to $7.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cNaughton of the News and Miss Maria Teran were married last night by Justice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Newman and Otis Coles left for Mr. Newman's ranch yesterday to spend ten days rough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a bidder for the next annual state meeting of the Young People's Society of Christian Endeavor. The convention means a delegation of between 1,200 and 1,500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W. Pittman and daughter left for Kentucky,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Freight Agent F.E. Morris, of White Oaks, left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hot horse race at Washington Park Sunday afternoon. A.J. Taylor and W. Gonzales have matched their fleet runners for a race, each backing his stud for $150, making a purge of [.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eorge Hall of Dallas arrived in the city from the eas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900</w:t>
      </w:r>
    </w:p>
    <w:p>
      <w:pPr>
        <w:pStyle w:val="PlainText"/>
        <w:jc w:val="both"/>
        <w:rPr/>
      </w:pPr>
      <w:r>
        <w:rPr>
          <w:rFonts w:cs="Times New Roman" w:ascii="Times New Roman" w:hAnsi="Times New Roman"/>
          <w:sz w:val="24"/>
        </w:rPr>
        <w:t>Ted Cooley is now in Las Vegas, on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Pennebaker and family went up to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Newland will leave tonight for Denver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D. Reading has returned from a few weeks’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Winters and M.R. McLachen are at home from school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Latta and his bride have returned from a trip through Colorado and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D. Robinson, of Santa Rosalia, Mexico, is visiting W.F. King, at 605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Julian went up to Lordsburg, N.M., this morning to meet some capitalists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ed by A.T. Brossy, a crowd of well known sportsmen will go up to Canutillo tonight to hunt and f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slie Place, who has been attending the Miami university, at Oxford, Ohio, will return home with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len Blacker and daughter Miss Belle went up to their summer home in the Sacramento mountain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Beal is making arrangements to leave, the last of the week for Cloudcroft, where he will spend his vacation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Bishop, baggage master of the Southern Pacific, will leave next week for California, where he will spend his annual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has returned from Hueco tanks, where he has been with the two surveying parties in the field for the purpose of surveying state school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ldren’s day will be observed by services Sunday morning at the First M.E. church. The following children will participate in the program: Pauline Held, Fred Chesney, Jack Held, Hazel Henderson, Gertie Henry, Sidney Shackelford, Frankie Nold, Laura Armstrong and Harry Cory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important deeds were filed yesterday in the office of the county clerk. The first was from J.B. Tays and wife to Thomas L. Gough, an undivided half interest in the property known as the plaza block, located on Little Plaza. The second was from Thomas L. Gough to August G. Andreas, which covered the same property. The consideration was $16,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0</w:t>
      </w:r>
    </w:p>
    <w:p>
      <w:pPr>
        <w:pStyle w:val="Normal"/>
        <w:jc w:val="both"/>
        <w:rPr/>
      </w:pPr>
      <w:r>
        <w:rPr>
          <w:rFonts w:cs="Times New Roman" w:ascii="Times New Roman" w:hAnsi="Times New Roman"/>
        </w:rPr>
        <w:t>The Plaza, the Chamber of Commerce and the Federal Building will be illuminated in electric lights to welcome the school teachers to their convention in El Paso. The project will cost $450 and the money will be raised by subscription, Chamber of Commerce men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ixson &amp; Co. today purchased the jewelry stock of George W. Hickox Co. Mr. Hixson has already left for the East to buy new fixtures with which to beautify hi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adobe tiendas on El Paso street across from the Myar Opera House are being torn down and a handsome two-story brick business house will be built by the Howard estate of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1, 1900</w:t>
      </w:r>
    </w:p>
    <w:p>
      <w:pPr>
        <w:pStyle w:val="PlainText"/>
        <w:jc w:val="both"/>
        <w:rPr>
          <w:rFonts w:ascii="Times New Roman" w:hAnsi="Times New Roman" w:cs="Times New Roman"/>
          <w:sz w:val="24"/>
        </w:rPr>
      </w:pPr>
      <w:r>
        <w:rPr>
          <w:rFonts w:cs="Times New Roman" w:ascii="Times New Roman" w:hAnsi="Times New Roman"/>
          <w:sz w:val="24"/>
        </w:rPr>
        <w:t>With street fighting reported in Peking last Sunday morning, a crisis is imminent in the Chinese situation. Admiral Kampff has again sent requests to Washington for mor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tephens of Missouri today issued a statement in which he said was powerless to deal with the St. Louis street car strike, charging that the [. . .] and the newspapers of St. Louis were siding with the lawless e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ome, Arizona territory, is to have waterworks costing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Antonio claims nearly 11,000 school children and bases her population on 1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Wambaugh, chief engineer for Phelps, Dodge and company, is here from Morenci, Ariz. He will build an extension of the Bisbee road, which belongs to the Phelps-Dodge people, to Nacozari, 93 miles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Chamber of Commerce invited the city council and school board to co-operate with them to make the teachers’ convention a success. Those present were: President Freudenthal, Secretary Russell, W.G. Walz, Felix Martinez, G.W. Emerson and Mr. Berd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returned from his bat cave in time to attend the bachelors outing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etty girl arrived at the home of Mr. and Mrs. Harris Krupp yesterday. The mother and child are both doing nicely and Mr. Krupp has touched the earth several times since the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im Clifford, after 20 years’ absence from the home of the Shamrock, is visiting in his native heath in Killa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1, 1900</w:t>
      </w:r>
    </w:p>
    <w:p>
      <w:pPr>
        <w:pStyle w:val="PlainText"/>
        <w:jc w:val="both"/>
        <w:rPr/>
      </w:pPr>
      <w:r>
        <w:rPr>
          <w:rFonts w:cs="Times New Roman" w:ascii="Times New Roman" w:hAnsi="Times New Roman"/>
          <w:sz w:val="24"/>
        </w:rPr>
        <w:t>Adam S. Martin, representing Boston capitalists, left for Cochise, Arizon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assorted high-grade silver ore was expected to arrive in the city, consigned to the El Paso smelter from the American mine in the San Joaqui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Place, the well-known mining man arrived in the city from Chihuahua,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R. Hughes, commanding the Texas Rangers, received word that his men had captured one of the Mexicans who caused the trouble at Van Horn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gent of the Santa Fe railway,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left for Los Angeles and Santa Monic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El Paso people were building cottages at Cloudcroft and will spend the summer there. Among those who recently purchased lots at Cloudcroft and let contracts for cottages are: J.A. Eddy, W.C. McGown, A.P. Coles, Z.T. White, W. Fink and H.B. Stevens. Judge T.A. Falvey, Waters Davis and F.E. Morris already have cottages up ther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1, 1900</w:t>
      </w:r>
    </w:p>
    <w:p>
      <w:pPr>
        <w:pStyle w:val="PlainText"/>
        <w:jc w:val="both"/>
        <w:rPr/>
      </w:pPr>
      <w:r>
        <w:rPr>
          <w:rFonts w:cs="Times New Roman" w:ascii="Times New Roman" w:hAnsi="Times New Roman"/>
          <w:sz w:val="24"/>
        </w:rPr>
        <w:t>Ernest Winters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Rayner has returned from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cnic of the G.H. employes at Orn’s grove yesterday was a pleasant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Burnham and J. Paul returned last night from Canutillo and report fishing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 Yaeger, the mining man and mayor of Jarilla,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es Dillon, collector of custom for this port, left Saturday night for the east, to be absent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first contest in scale studies held at Mrs. Booth’s studio the medals were awarded to Miss Alice Davis and Miss Ethel McKen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L. Wilcox, who has been attending the Columbia university at New York returned to El Paso last nigh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Vilas returned Saturday from Alamogordo, where he has been in charge of the railroad hospital during the absence of Dr.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K. Albers and Carter White headed a party of sportsmen who went up in the Sacramento mountains this morning on a two weeks’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committee on mines and mining met Saturday for the purpose of discussing the question of getting together the mineral exhibit for the chamber. Messrs. Earle Gifford and Johnson were present. The new building of the chamber of commerce is rapidly approach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at the office of the chamber of commerce today to plan for a Fourth of July celebration. L.M. Oppenheimer was elected chairman of the meeting. The following committees were appointed: Finance and executive, C. Ennis, A.H. Richards, A. Albers, F. Martinez, U.S. Stewart, George Ogden, J.W. Magoffin, A. Courchesne and C.R. Morehead; parade and program, L.M. Openheimer, J. Julian, J.A. Happer, S.J. Freudenthal, W.N. Vilas, S. Ryan, A.P. Coles, W. Kemp; invitations, J.W. Magoffin, R.F. Campbell, S.J. Freudenthal, M.B. Dillon, Fred Fenchler, W.W. Turney, C.B. Eddy, F. Mallen, A. Krakauer, C.W. Browne, A.G. Malloy, C. DeGroff and J.W. Fisher; fireworks, D.W. Reckhart, Ray Pollard, C. Kiefer, H.E. Charman and T.J. Whi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0</w:t>
      </w:r>
    </w:p>
    <w:p>
      <w:pPr>
        <w:pStyle w:val="Normal"/>
        <w:jc w:val="both"/>
        <w:rPr/>
      </w:pPr>
      <w:r>
        <w:rPr>
          <w:rFonts w:cs="Times New Roman" w:ascii="Times New Roman" w:hAnsi="Times New Roman"/>
        </w:rPr>
        <w:t>The city officials have ordered three flags for the City Hall and the fire department are considering ordering a Texas flag to hang on Texas holidays. The city has had American flags out but has never bought a state fla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 Edwards has been named manager of the International Business College. He comes to El Paso from a position with the commercial department of New Mexico Normal University at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L.M. Oppenheimer left today for Lordsburg,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2, 1900</w:t>
      </w:r>
    </w:p>
    <w:p>
      <w:pPr>
        <w:pStyle w:val="PlainText"/>
        <w:jc w:val="both"/>
        <w:rPr/>
      </w:pPr>
      <w:r>
        <w:rPr>
          <w:rFonts w:cs="Times New Roman" w:ascii="Times New Roman" w:hAnsi="Times New Roman"/>
          <w:sz w:val="24"/>
        </w:rPr>
        <w:t>Laign’s Nek and Majuba were evacuated by the Boers and are now in possession of Sir [. . .] General Puller appears to be making substantial progress and will effect a junction with Lord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men at the Ohio state convention in Columbus seem to be dissatisfied with the proposition to endorse Dowey for the vice presidential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ry McGovern lived up to his title of featherweight champion in New York by knocking out Tommy White, the clever Chicago man, in three 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0,000 pounds of wool have been received at the wool scouring mill at Albuquerque in the last few days. The plant is running full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to find ways and means of entertaining the state teachers’ convention was selected at a meeting of the city council school board and directors of the Chamber of Commerce. Those chosen on the committee were Judge James R. Harper, president; A.P. Coles, Alfred Courchesne, C.R. Morehead, W.G. Walz, Felix Martinez, L.M. Oppenheimer, U.S. Stewart, G.W. Emerson, H.M. Maples, J.D. Ponder and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lifton, Ariz., Chinese have offered a reward of $700 for the trio who murdered three Chines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of Senator Culberson has presented him with a daughter and the senator is one of the happiest men in the national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running for state senator, led all men listed on the ticket in number of votes secured at the primaries in Tom Green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2, 1900</w:t>
      </w:r>
    </w:p>
    <w:p>
      <w:pPr>
        <w:pStyle w:val="PlainText"/>
        <w:jc w:val="both"/>
        <w:rPr>
          <w:rFonts w:ascii="Times New Roman" w:hAnsi="Times New Roman" w:cs="Times New Roman"/>
          <w:sz w:val="24"/>
        </w:rPr>
      </w:pPr>
      <w:r>
        <w:rPr>
          <w:rFonts w:cs="Times New Roman" w:ascii="Times New Roman" w:hAnsi="Times New Roman"/>
          <w:sz w:val="24"/>
        </w:rPr>
        <w:t>City Clerk Catlin ordered a flag 8x10 feet for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S. Jewett and son arrived in El Paso from Kansas Cit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ohnes left for San Francisco to visit her daughter, Mrs. F.R. Stee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hundred head of cattle were received by the El Paso livestock commission from the interior of Mexico. The shipment will leave tomorrow for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first content in scale studies held at Mrs. Booth's studio yesterday afternoon medals were awarded to Miss Alice Davis and Miss Ethel McKenna. Miss Bertha Wolff and Miss Virginia McKie received special m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evening the pupils of Mrs. Aiken's dancing school gave a ball at the courthouse complimentary to Mrs. Ai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 Hunt and her youngest son left for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U. Mudge and other prominent officials of the Santa Fe were expected to arriv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Wambaugh, chief engineer for the Phelps-Dodge company, arrived in the city from Morenci,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Landon applied yesterday in the district court for a license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James W. Settlers and Miss Annie Smi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2, 1900</w:t>
      </w:r>
    </w:p>
    <w:p>
      <w:pPr>
        <w:pStyle w:val="PlainText"/>
        <w:jc w:val="both"/>
        <w:rPr>
          <w:rFonts w:ascii="Times New Roman" w:hAnsi="Times New Roman" w:cs="Times New Roman"/>
          <w:sz w:val="24"/>
        </w:rPr>
      </w:pPr>
      <w:r>
        <w:rPr>
          <w:rFonts w:cs="Times New Roman" w:ascii="Times New Roman" w:hAnsi="Times New Roman"/>
          <w:sz w:val="24"/>
        </w:rPr>
        <w:t>Mrs. C.H. Grosvenor left last night for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Grey returned last night from Santa Rosali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nie Howe went up to Cloudcroft this morning for a two week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Hallahan gave a hayride last night in honor of his sister, Mrs. Mar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N. Word and daughter are spending the summer at their old home, in Mariana,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amp; Co. this morning purchased the jewelry stock of George W. Hickox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Hervey left this morning for a visit to old friends in Texas, Kansas and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of El Paso, has purchased a big ranch property in Lincoln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Billie Smith’s family went up to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im Boyd left last night for Atchison, Kan., where she will spend the summer with her home fo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Amy Schloss and Miss Tillie Cohen will leave the last of this week to spend the summer at Cloudcrof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etter was received yesterday at the city hall from alderman Clifford, who is now in Ireland. The letter is dated Killa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yesterday in regular session. A committee was appointed to arrange with the banks of the city for the necessary funds with which to pay the running expenses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ttle, old adobe tiendas on El Paso street opposite the Myar opera house are being torn away and are to be replaced by a handsome two story brick business block. The Howard estate, of St. Louis, will erect the new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committee on excursions and conventions met last night. The committee submitted a report to the chamber asking that H.R. Chase and H.E. Bailey be appointed members of the committee. M. Howland, the electrician, was present and outlined a plan of general illumination of the city during th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making preparations for the acquisition of a new railroad. A meeting was held yesterday by business men of El Paso for the purpose of making arrangements by which a bonus is to be raised and given to the Arizona &amp; New Mexico railroad in case it will guarantee to extend its line from Duncan to this city. Among those at the meeting were: S.H. Buchanan, J.S. Reynolds, L.M. Openheimer, H.B. Stevens, W.S. McCutcheon, B.L. Berkey, A. Krakauer, A Courchesne, F. Martinez, B.F. Hammett, U.S. Stewart, Z. White and S.J. Freudenth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0</w:t>
      </w:r>
    </w:p>
    <w:p>
      <w:pPr>
        <w:pStyle w:val="Normal"/>
        <w:jc w:val="both"/>
        <w:rPr/>
      </w:pPr>
      <w:r>
        <w:rPr>
          <w:rFonts w:cs="Times New Roman" w:ascii="Times New Roman" w:hAnsi="Times New Roman"/>
        </w:rPr>
        <w:t>Officials of the fire department, at their regular quarterly meeting last night, decided that the Myar opera house must be inspected for the sake of the public’s safety. Experts will be imported to examine the structural and fire haz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Bull of Las Cruces will study law in Judge Stanton’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 Rawlings left this morning for Cloudcroft, Alamogordo and Capit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3, 1900</w:t>
      </w:r>
    </w:p>
    <w:p>
      <w:pPr>
        <w:pStyle w:val="PlainText"/>
        <w:jc w:val="both"/>
        <w:rPr>
          <w:rFonts w:ascii="Times New Roman" w:hAnsi="Times New Roman" w:cs="Times New Roman"/>
          <w:sz w:val="24"/>
        </w:rPr>
      </w:pPr>
      <w:r>
        <w:rPr>
          <w:rFonts w:cs="Times New Roman" w:ascii="Times New Roman" w:hAnsi="Times New Roman"/>
          <w:sz w:val="24"/>
        </w:rPr>
        <w:t>William Jennings Bryan declared in Chicago that it was his belief that the main issues in national politics are silver, imperialism and tru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itnessed the beginning of the end of riotous demonstrations and scenes of bloodshed which characterized the great St. Louis street car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ese are encamped outside Peking and have their guns trained on the American mission and the British legation, a dispatch from Tien Tsin sai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games of chance will be established in the Tombstone saloons for court visitors who want to flirt with the goddess of fort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ptist church was organized in Silver City by the Rev. C.H. Strong of Deming. The new congregation starts with a membership of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udcroft Inn has just been opened in Cloudcroft by Albert Wa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young boys were locked up in the city jail charged with stealing young apples from the orchard of Mayor Magoffin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ers at Butte, Mont., were granted the eight-hour day without change in the scale of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esta in Casas Grandes in honor of the patron saint of the town, San Antonio, was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3. 1900</w:t>
      </w:r>
    </w:p>
    <w:p>
      <w:pPr>
        <w:pStyle w:val="PlainText"/>
        <w:jc w:val="both"/>
        <w:rPr>
          <w:rFonts w:ascii="Times New Roman" w:hAnsi="Times New Roman" w:cs="Times New Roman"/>
          <w:sz w:val="24"/>
        </w:rPr>
      </w:pPr>
      <w:r>
        <w:rPr>
          <w:rFonts w:cs="Times New Roman" w:ascii="Times New Roman" w:hAnsi="Times New Roman"/>
          <w:sz w:val="24"/>
        </w:rPr>
        <w:t>Colonel Volney Hall of the Texas &amp; Pacific arrived in the city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H. Harvey left over the Texas &amp; Pacific for a three months’ visit to old friends in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gnes Wales, the attractive daughter of Street Commissioner Wales had arrived from Indiana to join her fath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Williams of Carlsbad, N.M., returned from a visit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amp; Co. bought the jewelry business of George W. Hickox &amp; Co., and yesterday Mr. Hixson took charge of the business for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Summer Grass Widowers and sympathizers held their annual outing at Courchesne’s grove last night. The party went up in a special train about 250 strong. The program embraced many attractive fea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were completed for the grand picnic of the Knights of Labor at Tularosa, N.M., on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board of directors of the Chamber of Commerce, the mayor and members of city council and the president and members of the school board was held in the Chamber of Commerce for the purpose of providing way and means for the entertainment of the stat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rick buildings were being erected on the Central school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B. Conrey arrived in the city from Alamogord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3, 1900</w:t>
      </w:r>
    </w:p>
    <w:p>
      <w:pPr>
        <w:pStyle w:val="PlainText"/>
        <w:jc w:val="both"/>
        <w:rPr>
          <w:rFonts w:ascii="Times New Roman" w:hAnsi="Times New Roman" w:cs="Times New Roman"/>
          <w:sz w:val="24"/>
        </w:rPr>
      </w:pPr>
      <w:r>
        <w:rPr>
          <w:rFonts w:cs="Times New Roman" w:ascii="Times New Roman" w:hAnsi="Times New Roman"/>
          <w:sz w:val="24"/>
        </w:rPr>
        <w:t>Judge Pietz, of Las Cruces, wa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Allen and wife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M. Openheimer left for Lordsburg,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ill shortly begin the erection of a summer cottag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has returned from Cloudcroft, leaving his family in their summer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Julian returned last night from Lordsburg, where he has been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dge Walthall and Mrs. Dunn left today for Fort Bliss, where they will be the guests of Mr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atlin, who is taking the school census for the city, reports that up to date he has got over 2000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Crosby left this morning for Capitan, N.M., where she will be the guests of Mrs. W.P.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Fink, Zach White, Horace B. Stevens and Charles Stevens have purchased lots at Cloudcroft and will soon begin the erection of summer cott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flags of standard government bunting have been ordered for the city hall and fire department buildings. One of the flags is eight by ten feet and will be placed on top of the flag pole at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rt will be given for the benefit of the organ fund tomorrow night at the Marquette club rooms, under the auspices of the Catholic church. The following will participate in the program: Messrs. Wilson, McClintock, Concha, Trocher and H.N. Allen; Mrs. Berrien, Miss Clardy, Miss Louise Wilcox and Miss McCar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cnic of the Bachelors and Summer Grass Widowers was held at Courchesne’s grove last evening. In the absence of president A.M. Albers, Scott White took charge of the ceremonies. Dr. Henry H. Stark was elected president of the Bachelors for the ensuing year, while Edward Kneezell was elected president of the Grass Widowers. “Australian” Billy Smith and an “unknown,” and Harry Turner and Douglas Stewart were the perfo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hamber of commerce meeting yesterday afternoon the directors of that body, the members of the city council, and the members of the city school board held a conference to formulate plans for the entertainment of the visiting school teachers. The following were appointed on a ways and means committee: Judge Harper, chairman; A.P. Coles, C.R. Morehead, A. Courchesne, W.G. Walz, Felix Martinez, U.S. Stewart, L.M. Openheimer, H.D. Slater, J.D. Ponder, H.S. Maple and G.W. Emer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0</w:t>
      </w:r>
    </w:p>
    <w:p>
      <w:pPr>
        <w:pStyle w:val="Normal"/>
        <w:jc w:val="both"/>
        <w:rPr>
          <w:rFonts w:ascii="Times New Roman" w:hAnsi="Times New Roman" w:cs="Times New Roman"/>
        </w:rPr>
      </w:pPr>
      <w:r>
        <w:rPr>
          <w:rFonts w:cs="Times New Roman" w:ascii="Times New Roman" w:hAnsi="Times New Roman"/>
        </w:rPr>
        <w:t>An example of how highly regarded are this city’s bonds is contained in a letter received by city officials from M.S. Swain, Austin financial broker. Mr. Swain would like to procure about $156,000 in El Paso bonds. He now holds $30,000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C.G. Scobell of the British Army is in the city searching for mules which he hopes to buy for the British service in South Af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4, 1900</w:t>
      </w:r>
    </w:p>
    <w:p>
      <w:pPr>
        <w:pStyle w:val="PlainText"/>
        <w:jc w:val="both"/>
        <w:rPr/>
      </w:pPr>
      <w:r>
        <w:rPr>
          <w:rFonts w:cs="Times New Roman" w:ascii="Times New Roman" w:hAnsi="Times New Roman"/>
          <w:sz w:val="24"/>
        </w:rPr>
        <w:t>With the vice presidency situation the uppermost topic of discussion, all preliminary work for the national Republican convention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ntucky, Georgia, California and Missouri state conventions have instructed their delegates to the Democratic national convention in Kansas City for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newspapers in southern New Mexico are taking a hand in the El Paso printers’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io under arrest at Ascencion, said to have confessed to passing 200 spurious American dollars there and in Colonia Diaz, will be brought to Juarez for trial before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umerators of the United States census met with the Chamber of Commerce committee last night at A.P. Coles’ office and asked for more time than that allotted them to complete their work in order that they may not omit anyone’s name from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ns have landed four eight-centimeter guns and will start on the march to Peking tomorrow with 1,7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now has 40 per cent of the world’s railroad mile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4, 1900</w:t>
      </w:r>
    </w:p>
    <w:p>
      <w:pPr>
        <w:pStyle w:val="PlainText"/>
        <w:jc w:val="both"/>
        <w:rPr/>
      </w:pPr>
      <w:r>
        <w:rPr>
          <w:rFonts w:cs="Times New Roman" w:ascii="Times New Roman" w:hAnsi="Times New Roman"/>
          <w:sz w:val="24"/>
        </w:rPr>
        <w:t>Commercial Agent T.E. Hunt of the Southern Pacific and his son, Chester, left for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ig, general superintendent of the El Paso &amp; Northeastern,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returned to the city in time to attend the Bachelors' outing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Burke, of the interior department, arrived in the city, en rout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A.H. Parker returned from Hueco, where he had been with two surveying parties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etty baby girl arrived at the home of Mr. and Mrs. Harris Krupp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oint meeting of the special committee appointed by the Chamber of Commerce and the United States census enumerators will be held today at the office of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milton Raynor, special officer of the G.H., returned from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the Chamber of Commerce was held last night to listen to a report of the committee on excursions and conventions concerning the State Teachers' Association convention, to be held in this city within a short time. There were present Secretary Russell, W.G. Walz, Felix Martinez, G.M. Emerso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Oauley arrived in the city from Safford, Ariz.</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15, 1900</w:t>
      </w:r>
    </w:p>
    <w:p>
      <w:pPr>
        <w:pStyle w:val="Normal"/>
        <w:jc w:val="both"/>
        <w:rPr/>
      </w:pPr>
      <w:r>
        <w:rPr>
          <w:rFonts w:cs="Times New Roman" w:ascii="Times New Roman" w:hAnsi="Times New Roman"/>
        </w:rPr>
        <w:t>While fencing last night, J.W. Shranklin received a painful eye injury when Tom Liggett’s foil cut through the face mask. Dr. Huffaker was called and said he not believe the sight would be impa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Blanchard and Smith found out today they were out of training when it came to catching Negroes. The two found two tramps loitering near the S.P. tracks and gave chase. The Negroes outdistanced the officers and escaped over a fence.</w:t>
      </w:r>
    </w:p>
    <w:p>
      <w:pPr>
        <w:pStyle w:val="Normal"/>
        <w:keepNext w:val="true"/>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rt Orndorff, proprietor of the Hotel Orndorff at Tucson, is in town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5, 1900</w:t>
      </w:r>
    </w:p>
    <w:p>
      <w:pPr>
        <w:pStyle w:val="PlainText"/>
        <w:jc w:val="both"/>
        <w:rPr/>
      </w:pPr>
      <w:r>
        <w:rPr>
          <w:rFonts w:cs="Times New Roman" w:ascii="Times New Roman" w:hAnsi="Times New Roman"/>
          <w:sz w:val="24"/>
        </w:rPr>
        <w:t>W.R. Brown, traveling passenger agent of the Santa Fe railway, left for Arizona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Bishop, of the Southern Pacific, left for California, accompanied by his daughter, Miss May Bi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Women's club of El Paso met and consolidated with the Keramic, Music Study and Art Culture clubs, having a joint membership of 90. Mrs. H.R. Chase, Mrs. J.P. Ramsey and Mrs. Rawlings were appointed a committee to memorialize the city council to make an appropriation for the entertainment of visitors during th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left on a visit to Alp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C. Irvin and daughter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ensus enumerators and a committee from the Chamber of Commerce will hold a meeting this afternoon at the office of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Fitzgerald left over the Texas &amp; Pacific for a visit to Adams,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Depeder arrived in the city to visit his brother, Nicholas, of this city, who he has not seen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Volney Hall, of the Texas &amp; Pacific, arrived in the city from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Hartman left for Philadelphia, where he goes to confer with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El Paso will do to those Texas newspaper men upon their arrival here next year will be a ple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oks as if the United States may determine to let Arizona do it. The Arizona state militia has been ordered to prepare for such a contingency as the entering of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900</w:t>
      </w:r>
    </w:p>
    <w:p>
      <w:pPr>
        <w:pStyle w:val="PlainText"/>
        <w:jc w:val="both"/>
        <w:rPr>
          <w:rFonts w:ascii="Times New Roman" w:hAnsi="Times New Roman" w:cs="Times New Roman"/>
          <w:sz w:val="24"/>
        </w:rPr>
      </w:pPr>
      <w:r>
        <w:rPr>
          <w:rFonts w:cs="Times New Roman" w:ascii="Times New Roman" w:hAnsi="Times New Roman"/>
          <w:sz w:val="24"/>
        </w:rPr>
        <w:t>Tom Beall left this morning for a two weeks’ outing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ggie Lyons left this morning for Los Angles, to s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left this morning for Cloudcroft, Alamogordo and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and Otis Cole returned last night from Newman’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C. Irvin’s family left this morning for Los Angele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orcherding, master car repairer of the G.H., is putting on new men because of increased business in hi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judge Smith to act on the petition or S.H. London for admittance to the bar, has made a favorable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of El Paso, the Music Study and the Art Culture clubs met and completed their consolidation yesterday. The clubs will meet once a month, but their consolidation does not affect them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exercise of St. Joseph’s academy took place at Chopin hall Monday night. The program consisted of 18 members and was participated in by Misses Blatchley, Donahue, Walters, Leonard and, many other you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quiet but pretty wedding at the Hotel Orndorff this morning. Walter James Browning, of Chihuahua, and Miss Millicent Lucy Barker, daughter of C.F. Barker, were the contracting parties. The bridesmaids were Misses Finley and Newcomb, of Las Cruces, and the best man was Percy Barker, a brother of the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ual commencement of the El Paso branch of the Interstate university system of music instruction took place last night at Chopin hall. Those who participated in the exercises were: Misses Nora Booth, Bertha Wolff, Minnie Phinney, Florence Sloan, Pearle Bloom, Lillian Crawford, Ethel McKenna, Charlotte King, Julia Coldwell and Delia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s from the El Paso Woman’s club and one from the chamber of commerce will meet with the city school board and city council tonight for the purpose of asking the council for an appropriation of about $2000 with which to entertain the visitors to the teachers’ convention. Mrs. J.P. Ramsay, Mrs. H.R. Chase and Mrs. Rawlings, constitute the committee from the consolidated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gular quarterly meeting of the fire department took place last night and much important business was discussed. The report of chief Powers was received and filed. A bid of O.G. Seeton for feed was accepted. Col. E.B. Neff addressed the meeting on the advisability of extending the invitation to the T.P. Anderson trumpet corps of Waxahachie. A committee consisting of E.W.S. Neff, T.H. Springs and H.H. Stevens was appoint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6, 1900</w:t>
      </w:r>
    </w:p>
    <w:p>
      <w:pPr>
        <w:pStyle w:val="PlainText"/>
        <w:jc w:val="both"/>
        <w:rPr>
          <w:rFonts w:ascii="Times New Roman" w:hAnsi="Times New Roman" w:cs="Times New Roman"/>
          <w:sz w:val="24"/>
        </w:rPr>
      </w:pPr>
      <w:r>
        <w:rPr>
          <w:rFonts w:cs="Times New Roman" w:ascii="Times New Roman" w:hAnsi="Times New Roman"/>
          <w:sz w:val="24"/>
        </w:rPr>
        <w:t>The smelter at Cerrillos, N.M., started active operation under the management of R.E. Wells, late of Chihuahua, who is spoken of as a thoroughly competent metallurg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cCord of Arizona will deliver the Fourth of July oration to the people of Graham county, at Saf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left last night for Chicago and New York to purchase a new stock of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thousand visitors are coming from Houston and vicinity to the teachers’ convention. The Texas &amp; Pacific has already borrowed coaches in anticipation of the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talk of again inaugurating a movement to have horse races here during the fall months. If properly undertaken it is believed the enterprise can be successfully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J.A. Happer and Maurice McKelligon have incorporated an irrigation system at San Elizario with a capital stock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of the ranger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ymaster McDonough of the White Oaks was in the city yesterday putting coin in the purses of th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6, 1900</w:t>
      </w:r>
    </w:p>
    <w:p>
      <w:pPr>
        <w:pStyle w:val="PlainText"/>
        <w:jc w:val="both"/>
        <w:rPr>
          <w:rFonts w:ascii="Times New Roman" w:hAnsi="Times New Roman" w:cs="Times New Roman"/>
          <w:sz w:val="24"/>
        </w:rPr>
      </w:pPr>
      <w:r>
        <w:rPr>
          <w:rFonts w:cs="Times New Roman" w:ascii="Times New Roman" w:hAnsi="Times New Roman"/>
          <w:sz w:val="24"/>
        </w:rPr>
        <w:t>Vice-President M.R. Nickerson, of the Mexican Central, arrived in the city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Miss Lucy Barker and Walter J Browning was solemnized yesterday afternoon in the parlors of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oetz arrived in the city from Houston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rriett Mallory and Miss Mary K. Stanton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representing the federated societies of the city and the members of the school board will meet with the ways and means committee of the Chamber of Commerce tonight to take action relative to th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local union of painters and paperhangers the action of the printers of the city in declaring a strike against the News and Herald was unanimously endo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Kuhn, of the Mexican Central, left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umerators of the United States census met with the committee of the Chamber of Commerce last night at the office of A.P. Coles. The enumerators asked for one week more time in which to complete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gent of the Santa Fe, left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of the Ranger force,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left for Chicago and New York to purchase a new stock of jewelr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6, 1900</w:t>
      </w:r>
    </w:p>
    <w:p>
      <w:pPr>
        <w:pStyle w:val="PlainText"/>
        <w:jc w:val="both"/>
        <w:rPr>
          <w:rFonts w:ascii="Times New Roman" w:hAnsi="Times New Roman" w:cs="Times New Roman"/>
          <w:sz w:val="24"/>
        </w:rPr>
      </w:pPr>
      <w:r>
        <w:rPr>
          <w:rFonts w:cs="Times New Roman" w:ascii="Times New Roman" w:hAnsi="Times New Roman"/>
          <w:sz w:val="24"/>
        </w:rPr>
        <w:t>G.A. Richardson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returned to his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Rand and mother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Ward went up to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Lindauer, check clerk in the G.H. office, has returned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Orndorff, proprietor of the Orndorff hotel in Tucson,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the photographer, went up to Cloudcroft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Krakauer went up to Cloudcroft this morning to spend Sunday with a fri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Adkins, the S.P. conductor, is taking a layoff and Walter Sorrels is making his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Springer and family left this morning to spend the summer at their hom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ownsend and Miss L.F. Reid went up to Cloudcroft this morning to join the Townse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uffie Roach went up to Cloudcroft this morning to visit the family of superintendent G.P.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Morgan was granted a building permit today for the erection of a residence on South. Campbell street, to cost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illiam and Mrs. J.A. Newton secured a marriage license in the county clerk’s office today. A permit was also issued to H.B. Johnson and Miss Kate McLaugh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all of the El Paso merchants have promised to close their stores and give their employes chance to attend the Knights of Labor picnic at Tularosa tomorrow. The pleasure seekere will leave El Paso, over the White Oaks road at 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called the meeting of the city council to order last night, all members being present except alderman Clifford. A.P. Coles asked permission to raise the grade of the sidewalk around the Coles-Hubbell building in order to keep the basement free of water. The street improvement committee reported that the contract which had been awarded to Nick Carson for building a sidewalk around the city hall, had been transferred by him to R.C. Lowell. After considerable discussion, alderman George Ogden moved that the city appropriate $60 for lighting the plaza on certain nights during th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swelling the fund for the improvement of the grounds at Athletic park, two local amateur baseball clubs will play tomorrow afternoon. The Fort Worth team will play three games here on the 26th, 27th and 28th of this month. The lineups are as follows: First team—White, catcher; Long pitcher; Heath, first base; Zuehlke, second base; Johnson, third base; Paul, shortstop; Wilson, left field; Sullivan, right field; Lane, center field; second team—Weber catcher; H. Jacoby, pitcher; Sullivan, first base; Shell, second base; Hester, third base; J. Jacoby, shortstop; Hackett, left field; Wattles, center field; Schauers, center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0</w:t>
      </w:r>
    </w:p>
    <w:p>
      <w:pPr>
        <w:pStyle w:val="Normal"/>
        <w:jc w:val="both"/>
        <w:rPr/>
      </w:pPr>
      <w:r>
        <w:rPr>
          <w:rFonts w:cs="Times New Roman" w:ascii="Times New Roman" w:hAnsi="Times New Roman"/>
        </w:rPr>
        <w:t>Robert C. Lightbody, the well-known merchant, has built a neat residence on Leon street. The house faces east and has plenty of windows, is thoughtfully arranged, and among its modern fixtures, has a hot water heater, operated by 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expects its new building to be ready for occupancy in a few days, as the final touches are being put on the painting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Pat Garrett of Dona Ana County, N.M.,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7, 1900</w:t>
      </w:r>
    </w:p>
    <w:p>
      <w:pPr>
        <w:pStyle w:val="PlainText"/>
        <w:jc w:val="both"/>
        <w:rPr/>
      </w:pPr>
      <w:r>
        <w:rPr>
          <w:rFonts w:cs="Times New Roman" w:ascii="Times New Roman" w:hAnsi="Times New Roman"/>
          <w:sz w:val="24"/>
        </w:rPr>
        <w:t>Railroad and steamship companies in California have been forbidden from landing passengers in the state, unless they are provided with health certificate [. . .] bubonic plague epidemic which it has been feared will spread.</w:t>
      </w:r>
    </w:p>
    <w:p>
      <w:pPr>
        <w:pStyle w:val="PlainText"/>
        <w:jc w:val="both"/>
        <w:rPr/>
      </w:pPr>
      <w:r>
        <w:rPr>
          <w:rFonts w:cs="Times New Roman" w:ascii="Times New Roman" w:hAnsi="Times New Roman"/>
          <w:sz w:val="24"/>
        </w:rPr>
        <w:t>War to the knife was the slogan adopted today by the striking employes of the St. Louis Transit company when their representatives failed to reach a satisfactory settlement of the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Republicans in western Washington held their convention and instructed their delegates to the Kansas City convention for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an has sent 1,000 more men to Northern China, where the situation is daily growing more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 is rife that General Botha and President Kruger of the Boers are negotiating with Lord Roberts through their wives regarding the terms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pper matte furnaces will be added to the Juarez smelter when it is again pu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ven difficult in some sections of Colfax county, New Mexico, to find the political complexion of your neighbor. There is so much business on hand, little attention is being paid poli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tlers along the right of way of the Morenci Southern railroad in Arizona have received notice to le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7, 1900</w:t>
      </w:r>
    </w:p>
    <w:p>
      <w:pPr>
        <w:pStyle w:val="PlainText"/>
        <w:jc w:val="both"/>
        <w:rPr/>
      </w:pPr>
      <w:r>
        <w:rPr>
          <w:rFonts w:cs="Times New Roman" w:ascii="Times New Roman" w:hAnsi="Times New Roman"/>
          <w:sz w:val="24"/>
        </w:rPr>
        <w:t>Captain J.P. Long, chief of detectives of the G.H.&amp;&amp;S.A. railway, arrived in the city from Houston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Linduaer returned from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Ellsford returned from a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Pennebaker returned from Cloudcroft, where his family is summ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six cars of Mexican cattle arrived in the city from the interior, consigned to T.E. Pe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G.W. Morrow for the erection of a residence on South Campbell street, at an estimated value of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has been chartered for the purpose of establishing an irrigation system at San Elizario, El Paso county. The capital stock is placed at $10,000, and the incorporators are Millard Patterson, J.A. Hooper and Maurice McKellin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excursion committee called on the merchants of the city and requested that they close their stores all day tomorrow, in order that the employes may attend the excursion to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cussion of plans for the entertainment of visitors during the State Teachers' convention to be held in the city within a short time, was made at a meeting of the ways and means committee of the Chamber of Commerce, the school board, and a committee from the Federated Women's club of the city last night. The following sub-committees were appointed: Finance—J.R. Harper, A. Courchesne, C.R. Morehead, U.S. Stewart, General Oppenheimer, W.F. Payne and W.G. Walz. Reception—Mayor Magoffin, Professor Putnam, R.F. Burges, A.P Coles, H.R. Chase, F. Martinez, F.W. Gallagher, J.A. Smith, T.J. Beall, J.H. White, B.S. Catlin, Mrs. J.A. Rawlings and Mrs. J.H. William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900</w:t>
      </w:r>
    </w:p>
    <w:p>
      <w:pPr>
        <w:pStyle w:val="PlainText"/>
        <w:jc w:val="both"/>
        <w:rPr/>
      </w:pPr>
      <w:r>
        <w:rPr>
          <w:rFonts w:cs="Times New Roman" w:ascii="Times New Roman" w:hAnsi="Times New Roman"/>
          <w:sz w:val="24"/>
        </w:rPr>
        <w:t>Herbert Maple left this afternoon for Arizona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has built a neat residence on Le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rsley went up to Alamogordo this morning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Davis and son have left for Marfa, Texa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Bray and family moved to Cloudcroft this morning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Powers went up to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Steele arrived in the city last night from Phoenix, and will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orcharding returned from Alamo gordo this morning after a visit to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S.M. Davis has been appointed by the chamber of commerce to collect a mineral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rdon Granger has purchased an interest in the Seamon Assay offic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railroad team won the game from the El Paso club yesterday by the score of 12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Morrisson, city ticket agent of the Santa Fe, is back at his office after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ttorney for the E.P.&amp;N.E., arrived in the city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returned last night from Hueco Tanks, where he has been with his party of survey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expects that the new building will be ready for occupancy in a few days. The finishing touches are now being put o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s representing the chamber of commerce, the school board, the city council and the Woman’s club met last night with citizens to discuss plans and appoint committees for the entertainment of the teachers during the coming convention, Mayor Joseph Magoffin was made chairman. Judge Harper announced the committees as they had been appointed by him as follows: Finance, J.R. Harper. A. Courchesne, C.R. Morehead, U.S. Stewart, L.M. Openheimer, W.F. Payne, Richard Caples and W.G. Walz; reception, mayor Magoffin, G.P. Putnam, R.F. Burges. A.P. Coles, H.R. Chase, F. Martinez, Prof. G.W. Roach, F.W. Gallagher, J.A. Smith. T.J. Beall, J.H. White, B.S. Catlin, Mrs. J.A. Rawling, Mrs. J.F. Williams; program, Prof. G.P. Putnam, E.C. Pew, E.A. Shelton, D.W. Reckhart, George Ogden, Frank E. Hunter, Francisco Mallen, H.D. Slater. Mrs. H.W. Allen, Mrs. J.P. Ram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0</w:t>
      </w:r>
    </w:p>
    <w:p>
      <w:pPr>
        <w:pStyle w:val="Normal"/>
        <w:jc w:val="both"/>
        <w:rPr/>
      </w:pPr>
      <w:r>
        <w:rPr>
          <w:rFonts w:cs="Times New Roman" w:ascii="Times New Roman" w:hAnsi="Times New Roman"/>
        </w:rPr>
        <w:t>One person was killed and one injured in two runaways today. Mrs. C.S. LeBaron, wife of the well-known real estate agent, lost her life when she was thrown from her carriage by her horse. Fred Zimmer suffered only bruises when his horse ran away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M. Coldwell went up to Cloudcroft today for a few days outing to recover from a long court te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D. Qualey, the mining man, left the city today for two months among the mines in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8, 1900</w:t>
      </w:r>
    </w:p>
    <w:p>
      <w:pPr>
        <w:pStyle w:val="PlainText"/>
        <w:jc w:val="both"/>
        <w:rPr/>
      </w:pPr>
      <w:r>
        <w:rPr>
          <w:rFonts w:cs="Times New Roman" w:ascii="Times New Roman" w:hAnsi="Times New Roman"/>
          <w:sz w:val="24"/>
        </w:rPr>
        <w:t>Eight thousand Pima Indians on the Gila reservation, 30 miles from Phoenix, are destitute and a like number of Papagoes are on the verge of sta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ent beer seems to have a bad effect on Safford, Ariz., people. A correspondent of the Bulletin states that a party of “business men,” after imbibing freely, became hilarious and shot up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of this city will furnish music for the carnival at Carlsbad, N.M., on the third and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took his family up to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and John R. Mobley left for Austin to represent El Paso county in the convention selecting the Kansas City delegates to be held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atlin, who is taking the scholastic census of El Paso, thinks the census will show that there are in the city 2,600 children of school age—seven to 18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nomination of vice president three days away, Roosevelt has virtually been chosen as running mate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national convention at Kansas City will have as the main planks in its platform an independent government for the Philippines, bi-metalism with silver coinage at a ratio of 16 to 1 and will oppose the issuing of paper money by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8, 1900</w:t>
      </w:r>
    </w:p>
    <w:p>
      <w:pPr>
        <w:pStyle w:val="PlainText"/>
        <w:jc w:val="both"/>
        <w:rPr/>
      </w:pPr>
      <w:r>
        <w:rPr>
          <w:rFonts w:cs="Times New Roman" w:ascii="Times New Roman" w:hAnsi="Times New Roman"/>
          <w:sz w:val="24"/>
        </w:rPr>
        <w:t>John Friend arrived in the city from the Sabinal district, Chihuahua, where he is engaged in developing a new mining property that he recently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A.W. Gifford of the Orion mining company returned to the city and reported that work was progressing steadily on the Dundee mine, near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fine samples of ore were received in the city from a claim located near Nogal, N.M., and which assayed $20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general freight and passenger agent of the Texas and Pacific, left for Trinidad, Colo., for the purpose of engaging miners to work in the mines at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sending out a representative collect mineral specimens for an exhibit a meeting of the board of directors of the Chamber of Commerce was held yesterday. It was decided to send Major S.M. Davis on a trip through the various mining districts of New Mexico for the purpose of collecting the samples of ore. The new building for the Chamber will be completed within a short time,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W. Stanton left for her summer cottage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L. Campbell returned to the city after an absence of several month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shton and family arrived in El Paso from Mexico Cit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n charge of the different branches of arrangements for the teachers' convention was all at work yesterday. The reception committee met and appointed H.R. Chase to assume charge of the work of canvassing the city for rooms. Judge J.R. Harper and Mr. Wilson were appointed to assist Mr. Cha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8, 1900</w:t>
      </w:r>
    </w:p>
    <w:p>
      <w:pPr>
        <w:pStyle w:val="PlainText"/>
        <w:jc w:val="both"/>
        <w:rPr>
          <w:rFonts w:ascii="Times New Roman" w:hAnsi="Times New Roman" w:cs="Times New Roman"/>
          <w:sz w:val="24"/>
        </w:rPr>
      </w:pPr>
      <w:r>
        <w:rPr>
          <w:rFonts w:cs="Times New Roman" w:ascii="Times New Roman" w:hAnsi="Times New Roman"/>
          <w:sz w:val="24"/>
        </w:rPr>
        <w:t>Mrs. Will Rand returned from Cloudcrof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e Williams has left for Cloudcroft to remain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ck Happer and son have left for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Krakauer is home from Cloudcroft, where he has been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Charman went up to Cloudcroft this morning, where 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llie Witt, of Ysleta, who has been visiting her cousin, A.J. King,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returned last night from Cloudcroft, where he has been doing some special work for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E. Hunter deeded to J.A. Happer, lots 5, 6, 7 and 8, of block “F” Morehead’s addition, for a consideration of $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K. Mitchell, who has been with T.H. Springers’ furniture house for the past, three years, has resigned hi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Norton his returned from Austin, where he has been on business, and states that everybody is talking about El Paso and the coming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returned to El Paso last evening at 10 o’clock after having spent an enjoyable day at Tularosa. Two hundred and fifty excursionists went from El Paso and 250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ants of the Mills building are putting up 240 electric lights on the roof of their building. The Zeiger hotel and W.G. Walz have ordered some very neat sign’s that are going to be a feature of the stat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large United States flags that were ordered several days ago by city clerk Ben S. Catlin arrived this morning and will be raised today. One of the flags will be given to the fire department, and the other will be placed on the flagstaff at the city hall. The larger flag will be sto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0</w:t>
      </w:r>
    </w:p>
    <w:p>
      <w:pPr>
        <w:pStyle w:val="Normal"/>
        <w:jc w:val="both"/>
        <w:rPr/>
      </w:pPr>
      <w:r>
        <w:rPr>
          <w:rFonts w:cs="Times New Roman" w:ascii="Times New Roman" w:hAnsi="Times New Roman"/>
        </w:rPr>
        <w:t>Dr. M.O. Wright is suffering from a badly bruised foot, caused by a horse stepping on it yesterday. He is getting around on a cru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well-known young men of the city had a little trouble on the streets last night, purportedly over an affair of love. They agreed to fight it out and did so, both acquiring black lamps in the pro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lma Jones returned today from the state university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9, 1900</w:t>
      </w:r>
    </w:p>
    <w:p>
      <w:pPr>
        <w:pStyle w:val="PlainText"/>
        <w:jc w:val="both"/>
        <w:rPr>
          <w:rFonts w:ascii="Times New Roman" w:hAnsi="Times New Roman" w:cs="Times New Roman"/>
          <w:sz w:val="24"/>
        </w:rPr>
      </w:pPr>
      <w:r>
        <w:rPr>
          <w:rFonts w:cs="Times New Roman" w:ascii="Times New Roman" w:hAnsi="Times New Roman"/>
          <w:sz w:val="24"/>
        </w:rPr>
        <w:t>Mrs. C.S. LeBaron was killed when she was thrown from her buggy on Mesa avenue, fracturing her skull, after the horse she was driving became frightened and ra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Governor Roosevelt stalked in the main door of the Republican national convention at Philadelphia, shortly after Senator Hanna had called [. . .] phitheater and swelled into a great roar as he made his way to the seats of the New York del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sked man, single-handed, held up the Free Coinage gambling tables at Bisbee, but secured only $27, as most of the money had been placed in the saloon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division superintendent of the Santa Fe, went up to Albuquerque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force arrived on the outside of Peking this morning and immediately began an attack on the city on two sides, using numerous pieces of artil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 of the office and adjoining buildings of the brick company at Vinton were blown down last night by a strong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restrictions on passenger traffic from California because of the bubonic plague have interfered considerably with railroad business, railroads compl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19, 1900</w:t>
      </w:r>
    </w:p>
    <w:p>
      <w:pPr>
        <w:pStyle w:val="PlainText"/>
        <w:jc w:val="both"/>
        <w:rPr>
          <w:rFonts w:ascii="Times New Roman" w:hAnsi="Times New Roman" w:cs="Times New Roman"/>
          <w:sz w:val="24"/>
        </w:rPr>
      </w:pPr>
      <w:r>
        <w:rPr>
          <w:rFonts w:cs="Times New Roman" w:ascii="Times New Roman" w:hAnsi="Times New Roman"/>
          <w:sz w:val="24"/>
        </w:rPr>
        <w:t>J.S. Morrison, ticket agent of the Santa Fe, returned from Canada,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 quantity of confiscated goods, including cigars, drawn work and other articles, were sold on the steps of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G.P. Putnam, of the city school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Maples of the Evening Light, left for Lordsburg, N.M., where he has accepted a position as timekeeper with a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Bray left for Cloudcroft,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for the purpose of arranging funds for the teachers' convention, is meeting with great success, and indications are that they will succeed to raising all the money needed for the entertainment of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arles F. Norton, state quarantine officer at this point, returned from Austin. He reports the quarantine regulations against San Francisco un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and John R. Mobley left for Austin to represent El Paso county in the convention to select the delegates to the Democratic national convention. El Paso will support J.M. Dean as delegate from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Bates, of he Jarilla placer camp, arrived in the city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 B. Orndorff, the well-known El Paso hotel man, is assisting in the promotion of a $100,000 hotel at Silver City, N.M. In a recent visit to Silver City, Mr. Orndorff told the chamber of commerce of that city if $50,000 was raised by the citizens interested he believed he could secure the other necessary $50,000. The idea is to build a hotel with 100 rooms and the lower floor devoted to business purpos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9, 1900</w:t>
      </w:r>
    </w:p>
    <w:p>
      <w:pPr>
        <w:pStyle w:val="PlainText"/>
        <w:jc w:val="both"/>
        <w:rPr>
          <w:rFonts w:ascii="Times New Roman" w:hAnsi="Times New Roman" w:cs="Times New Roman"/>
          <w:sz w:val="24"/>
        </w:rPr>
      </w:pPr>
      <w:r>
        <w:rPr>
          <w:rFonts w:cs="Times New Roman" w:ascii="Times New Roman" w:hAnsi="Times New Roman"/>
          <w:sz w:val="24"/>
        </w:rPr>
        <w:t>Jack Ward is home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L. Hoyt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M. Coldwell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day to D.J. Roberts and Miss Jessie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hold their regular drill at the court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nnie Weaver went up to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ggage master H.R. Bishop, of the G.H., returned last night from a two weeks’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 Wright is suffering from a badly bruised foot, caused by a horse stepping on i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ma Jones returned this morning from Austin, where she has been attending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Morgan, switchman of the G.H., will leave soon for his home in Joplin, where he is to be married, on July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day schools of the city will join Thursday in a union picnic at Orn’s grove. A special train will leave the Southern Pacific depot at 8: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D. Qualey, the mining man, left this morning for Sonora, where he will spend two months among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ustoms house this morning collector of customs Moses Dillon sold a quality of confiscated goods, including cigars, drawn work and dress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Knights of Labor passed a resolution of thanks to the merchants who closed their stores and let their clerks have an outing at Tularosa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133, A.O.U.W., held its regular meeting last night. Six new candidates applied for admission. Ice cream and cake was served by Mr. and Mrs. A.B.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Kelly and wife today deeded to Charles E. Bailey part of block 207, on San Antonio street, for a consideration of $1 and exchange of other property valued a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and John P. Mobley left last night for Austin, where they will represent El Paso in the selection of delegates to Kansas City to the Democratic national convention. El Paso will support John M. Dean as dele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now has three men in the field for the purpose of ascertaining what rooms can be had for the accommodation of the teachers during the convention. The men are J.H. Harper, H.R. Chase, and J.B. Wilson. The committee on program for the convention met this morning at the chamber of commerce. Those present were: E.A. Shelton, Prof. G.P. Putnam, Mrs. H.W. Allen, F.E. Hunter and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ne and Smelter Supply company has called in all electricians from the road in order that they may complete all the work that is to be done preparatory to the state teachers’ convention. The company has contracts calling for three or four thousand lights for the convention. Among those who have contributed to a fund to place 240 lights around the Mills building are: H.B. Stevens, The Herald, Shelton Payne, El Paso cigar factory, B.L. Berkey, Drs. Race and Ander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0</w:t>
      </w:r>
    </w:p>
    <w:p>
      <w:pPr>
        <w:pStyle w:val="Normal"/>
        <w:jc w:val="both"/>
        <w:rPr/>
      </w:pPr>
      <w:r>
        <w:rPr>
          <w:rFonts w:cs="Times New Roman" w:ascii="Times New Roman" w:hAnsi="Times New Roman"/>
        </w:rPr>
        <w:t>Jack O’Conner lost a saddle and bridle last evening under peculiar circumstances. He left his horse in front of the Orndorff Hotel while transacting business. When he returned his horse was around the corner, but minus the equ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returned this morning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0, 1900</w:t>
      </w:r>
    </w:p>
    <w:p>
      <w:pPr>
        <w:pStyle w:val="PlainText"/>
        <w:jc w:val="both"/>
        <w:rPr/>
      </w:pPr>
      <w:r>
        <w:rPr>
          <w:rFonts w:cs="Times New Roman" w:ascii="Times New Roman" w:hAnsi="Times New Roman"/>
          <w:sz w:val="24"/>
        </w:rPr>
        <w:t>Engineer Caswell of the Pecos Valley railroad is in the city. The Pecos Valley engineers have already run the line of the proposed extension of that road from Roswell to El Paso to within a short distance of El Paso and they expect to reach the city limits within the next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vy hailstorm on Sunday did much damage to the fruit crop in the lower Pecos valley. However, there is still a large fruit crop left in the orch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arlet fever epidemic in Tempe, Ariz., has reached such proportions that at a meeting of the ministers of the city, it was decided to postpone church services until the epidemic p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bought 100 cots and placed them in the city hall for visitors to the Teachers’ convention in case they cannot be accommodated in hot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cArthur will formally announce tomorrow President McKinley’s order of amnesty and it is believed Aguinaldo will agree to the terms of surr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patches from the South African war state that President Kruger has escaped and is on his way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0, 1900</w:t>
      </w:r>
    </w:p>
    <w:p>
      <w:pPr>
        <w:pStyle w:val="PlainText"/>
        <w:jc w:val="both"/>
        <w:rPr>
          <w:rFonts w:ascii="Times New Roman" w:hAnsi="Times New Roman" w:cs="Times New Roman"/>
          <w:sz w:val="24"/>
        </w:rPr>
      </w:pPr>
      <w:r>
        <w:rPr>
          <w:rFonts w:cs="Times New Roman" w:ascii="Times New Roman" w:hAnsi="Times New Roman"/>
          <w:sz w:val="24"/>
        </w:rPr>
        <w:t>Superintendent C.B. Rogers, of the Modoc min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orsley went up to Alamogordo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onsul Francisco Mallen, who takes lively interest in the public schools of this city, has asked Governor Ahumada, of Chihuahua, to send one of the fine Mexican military bands to help entertain the visitors to th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atlin, who is taking the scholastic census of El Paso, thinks the census will show at least 2,600 children between the ages of 7 and 13. So far, Mr. Catlin has counted but 2,300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division freight and passenger agent of the Santa Fe, went up to Albuquerque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damage to the surrounding country was done last night by a heavy wind, quite a number of small buildings and trees being blow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Allen P. Smith, agent for the G.H., return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band concert was postponed until next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arrived in the city from his surveying camp. The corps is now working from Hueco tanks, toward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extra train loaded with cattle arrived in Juarez yesterday over the Sierra Madre, several heavy shipments were expected in the near future.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900</w:t>
      </w:r>
    </w:p>
    <w:p>
      <w:pPr>
        <w:pStyle w:val="PlainText"/>
        <w:jc w:val="both"/>
        <w:rPr>
          <w:rFonts w:ascii="Times New Roman" w:hAnsi="Times New Roman" w:cs="Times New Roman"/>
          <w:sz w:val="24"/>
        </w:rPr>
      </w:pPr>
      <w:r>
        <w:rPr>
          <w:rFonts w:cs="Times New Roman" w:ascii="Times New Roman" w:hAnsi="Times New Roman"/>
          <w:sz w:val="24"/>
        </w:rPr>
        <w:t>C.C. Hall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returned this morning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Oliver has taken a position as watchman with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A. Fox and family returned to Capita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900 club will give a dance at the Mesa garden on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Kerr from Wisconsin is visiting his uncle, T.S. Ker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Robinson left this morning for Los Angele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and family will go up to Cloudcroft tomorrow for a month’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Harter, auditor of the E.P.&amp;N.E., came in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returned to his party at Hueco tank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Greenwood, the mail carrier, left this morning for a six weeks’ outing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E. Townsend, mother of judge Townsend, went up to the Sacramento mountai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G. Seeton and son, Bruce, left this morning for Los Angele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Sunday school picnic left for Orn’s grove this morning. About 300 excursionists were in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committee of the teachers’ convention met yesterday afternoon at the office of the chamber of commerce. There were present G.P. Putnam, E.C. Pew, H.W. Allen, J.H. Harper, H.D. Slater, John Sneed, Francisco Mallen and Hunter. Consul Mallen reported that the Chihuahua Mexican band would be on hand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pretty but quiet June wedding occurred this evening when Miss Jessie, daughter of Mrs. W.T. Johnson, and David Roberts, were united in marriage at the home of the bride’s mother, on San Antonio street. Miss Alma Johnson, a sister of the bride, was bridesmaid and Bert Roberts, a brother of the groom, was best man. Mr. and Mrs. Roberts will go to housekeeping immediately in their new cottage on the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committee of the convention will meet tonight at the city hall. A hundred cots will be placed in the city hall in case accommodations in the city are insufficient. The reception committee is composed of the following: Mayor Magoffin, G.P. Putnam, A.P. Coles, H.R. Chase, R.F. Burges, F. Martinez, Prof. Geo. W. Roach, Dr. F.W. Gallagher, A. Smith. T.J. Beall, J.H. White, B.S. Catlin; Mrs. J.A. Rawlins, P.M. Millspaugh, Mrs. J.F. Williams, T.E. Shelton, J.R. Freeman, Dr. E.H. Irv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0</w:t>
      </w:r>
    </w:p>
    <w:p>
      <w:pPr>
        <w:pStyle w:val="Normal"/>
        <w:jc w:val="both"/>
        <w:rPr/>
      </w:pPr>
      <w:r>
        <w:rPr>
          <w:rFonts w:cs="Times New Roman" w:ascii="Times New Roman" w:hAnsi="Times New Roman"/>
        </w:rPr>
        <w:t>Major S.M. Davis left today for the mining country to collect the different types of minerals in the area for permanent display at the Chamber of Commerce offices. This is being done to show visitors this country’s w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isitor from Kentucky today told an interesting tale. The state treasury vaults at Frankfort were locked because the combination was lost. Experts worked for three days to open the doors and failed. A noted crook and safe opener, serving time in the penitentiary, was called. In thirty minutes the vaults door flew o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last night decided to run street sprinklers over streets and alleys every night this summer, to keep the dust down. The county will lend the sprink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1, 1900</w:t>
      </w:r>
    </w:p>
    <w:p>
      <w:pPr>
        <w:pStyle w:val="PlainText"/>
        <w:jc w:val="both"/>
        <w:rPr/>
      </w:pPr>
      <w:r>
        <w:rPr>
          <w:rFonts w:cs="Times New Roman" w:ascii="Times New Roman" w:hAnsi="Times New Roman"/>
          <w:sz w:val="24"/>
        </w:rPr>
        <w:t>Tumultuous scenes attended the nomination of McKinley and Roosevelt at the Republican national convention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Filipinos met this morning in Manila to determine honorable and decorous methods for securing peace and the results were submitted to General MacArthur, who accept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announced yesterday at the council meeting that he will see that visiting women teachers who fail to get accommodations at any of the hotels or boarding houses will be provided with beds and a place to sleep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mall boys, charged with robbing Escajeda’s grocery, escaped from the city jail while Jailor Lyons was giving them a bath. Two of the boys were later re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river is now flowing through the cut-off below the city and the old bed of the river is six feet lower than the water in the cut-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es-Hubble block will be completed the week and Mr. Coles will have all the trash and dirt removed from around the block befor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0</w:t>
      </w:r>
    </w:p>
    <w:p>
      <w:pPr>
        <w:pStyle w:val="Normal"/>
        <w:jc w:val="both"/>
        <w:rPr/>
      </w:pPr>
      <w:r>
        <w:rPr>
          <w:rFonts w:cs="Times New Roman" w:ascii="Times New Roman" w:hAnsi="Times New Roman"/>
        </w:rPr>
        <w:t>The El Paso Publishing Company and the Lion Grocery Company of El Paso were issued charters in Austin today. The former was chartered for $20,000, the latter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sitors at the teachers’ convention will find plenty of ice water. Barrels will be placed at the Court House, City Hall, Chopin Hall and at Centr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Payne, J.H. Trist and E.W. Pew were appointed jury commissioners and will select the petit and grand juries for the October te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2, 1900</w:t>
      </w:r>
    </w:p>
    <w:p>
      <w:pPr>
        <w:pStyle w:val="PlainText"/>
        <w:jc w:val="both"/>
        <w:rPr/>
      </w:pPr>
      <w:r>
        <w:rPr>
          <w:rFonts w:cs="Times New Roman" w:ascii="Times New Roman" w:hAnsi="Times New Roman"/>
          <w:sz w:val="24"/>
        </w:rPr>
        <w:t>Yesterday Mayor Magoffin purchased 100 cots to be placed in the city hall building for use during the state teachers' convention in the event that all the visitors cannot be accommodated by the hotels and lodging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Kindrick, at Juarez, was in-receipt of an important circular letter from the treasury department at Washington, stating that hereafter greater care must be taken in the preparation of invoices and imports certified to by the consu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G. Seeton and son, Bruce, left for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C. McGown left for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left for Cloudcroft to superintend the erection of his cot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river is now flowing through the cutoff below the city and the old bed of the river is six feet higher than the water in the cut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es-Hubbell three-story building on the corner of Oregon and San Antonio streets will be completed during the com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Harter, of the White Oaks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ddy, of the El Paso Northeastern, left for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returned from a visit to Alp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ne of Detroit’s tailors is said to have cut a suit from memory, and there are some women’s suits in El Paso containing so little cloth as to warrant suspicion of acquaintance with that tailo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900</w:t>
      </w:r>
    </w:p>
    <w:p>
      <w:pPr>
        <w:pStyle w:val="PlainText"/>
        <w:jc w:val="both"/>
        <w:rPr>
          <w:rFonts w:ascii="Times New Roman" w:hAnsi="Times New Roman" w:cs="Times New Roman"/>
          <w:sz w:val="24"/>
        </w:rPr>
      </w:pPr>
      <w:r>
        <w:rPr>
          <w:rFonts w:cs="Times New Roman" w:ascii="Times New Roman" w:hAnsi="Times New Roman"/>
          <w:sz w:val="24"/>
        </w:rPr>
        <w:t>J.L. Campbell left this morning for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Britton and C.C. Hall are in Jarilla looking over their interest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nie Howe is home from Cloudcroft, where he has been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Laurie returned to the city this morning, after spending several days in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ter White and Dr. A.K. Albers are home from ten days’ outing in the Sacramento mountains near Ruido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Tegtmeyer, yardmaster of the G.H., will soon take a 30 days’ rest, when he will accompany his famil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eanor Porcher returned last night over the White Oaks from Cloudcroft, where she has been visiting the Townsend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Munn, foremen of the G.H. roundhouse, and blacksmith Lucas, of the same road, are taking a week’s layoff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s. T. Race and daughters, Hattie and Carrie, have returned from Covington, Ky., where they have been for the p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Waxahachie trumpet corps, 25 in number have left that place en route for El Paso, and may be expected to arrive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K. Shine and H.B. Stevens left this morning for Cloudcroft. Mr. Stevens is building a summer house at Cloudcroft and went up to superintend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S.M. Davis went up the White Oaks railroad yesterday to begin collecting mineral for the chamber of commerce exhibit in El Paso. A.S. Greig is in immediate charge of the col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committee of the state teachers’ convention met at the city hall last -night and many important subjects in reference to the entertainment of the teachers were decided. The following were present: Mayor Magoffin, Prof. G.P. Putnam, A.P. Coles, H.R. Chase, F Martinez, Prof. G.W. Roach, F.W. Gallagher, J.A. Smith, T.J. Beall, J.H. White, B.S. Catlin, Dr. and Mrs. J.A. Rawlings, P.M. Millspaugh. T.E. Shelton, J.R. Freeman, Dr. E.H. Irvin and judge J.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ommittees which were decided on to meet the incoming trains and assign the visiting teachers to places where they may find rooms, were appointed this morning. The committees are composed of the following: Judge J.R. Harper, G.W. Roach, W.B. Wilson, B.S. Catlin, G.P. Putnam, Frank Simmons, Miss Dix, Miss Alice Fitzpatrick, Miss Lula Jones, H.R. Chase, Frank Coles, George Harper, Walter Vilas, H.P. Reynolds, E. Shelton, Miss Lyons, Mrs. Syme, Miss Gallagher and Miss Heffn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3, 1900</w:t>
      </w:r>
    </w:p>
    <w:p>
      <w:pPr>
        <w:pStyle w:val="PlainText"/>
        <w:jc w:val="both"/>
        <w:rPr/>
      </w:pPr>
      <w:r>
        <w:rPr>
          <w:rFonts w:cs="Times New Roman" w:ascii="Times New Roman" w:hAnsi="Times New Roman"/>
          <w:sz w:val="24"/>
        </w:rPr>
        <w:t>Fire which broke out in the heart of the business district in Pittsburgh, Pa., caused big property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uma Indians are being hired to pick fruit in California and are being paid $1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in receipts at Galveston are growing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rm caused considerable damage to crops in eastern and northwe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uthern Pacific freight train carrying sugar was wrecked 10 miles west of El Paso. Traffic was delayed for more than thre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Sale—The best butter on the market three pounds for 45 cents.—Ad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Chamber of Commerce paid J.L. Whitmore the $699 balance due him on contract for the building he constructed. The chamber took possession of the building and Professor Putman, with a corps of about 15 teachers, will begin work of arranging a school exhibi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very day Times reporters meet members of families who state that the census enumerators have not called on them. Frankie Scotten, living in the third ward, has not been cou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3. 1900</w:t>
      </w:r>
    </w:p>
    <w:p>
      <w:pPr>
        <w:pStyle w:val="PlainText"/>
        <w:jc w:val="both"/>
        <w:rPr>
          <w:rFonts w:ascii="Times New Roman" w:hAnsi="Times New Roman" w:cs="Times New Roman"/>
          <w:sz w:val="24"/>
        </w:rPr>
      </w:pPr>
      <w:r>
        <w:rPr>
          <w:rFonts w:cs="Times New Roman" w:ascii="Times New Roman" w:hAnsi="Times New Roman"/>
          <w:sz w:val="24"/>
        </w:rPr>
        <w:t>Jack Gross arrived in the city from Casas Grandes and is shaking hands with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Davis left on a trip through New Mexico to collect a mineral exhibit for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hier T.M Wingo of the Lowden National bank left for Cloudcroft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ren Davis returned from Chihuahua for a short st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Newman left for Boston to attend the annual ball and supper of his Harvard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Caswell or the Pecos Valley railroad arrived yesterday, having completed the preliminary line from Roswell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holders in the Superior Mining company were elated on the receipt of a report of superintendent Lawrence at Lordsburg, stating that rich ore had been struck at a depth of 3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Morgan general livestock agent of the Pecos Valley 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P. Ramsey and Traffic Manager J.T. Logan of the Sierra Madre returned from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 T. Race ad daughter returned from Kentucky, where they had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lanta Constitution calls Bryan a nuisance, and we will now no doubt witness the throwing of that Cross of Gold speech into the hell box, which the Constitution has been wont to use on such slight provoc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0</w:t>
      </w:r>
    </w:p>
    <w:p>
      <w:pPr>
        <w:pStyle w:val="Normal"/>
        <w:jc w:val="both"/>
        <w:rPr/>
      </w:pPr>
      <w:r>
        <w:rPr>
          <w:rFonts w:cs="Times New Roman" w:ascii="Times New Roman" w:hAnsi="Times New Roman"/>
        </w:rPr>
        <w:t>El Paso householders who appreciate this city’s good luck in securing the teachers’ convention have been asked by the Chamber of Commerce to register their rooms for the convenience of guests. Six thousand are expected and rooms must be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Kinney of the Austin land office is in the city on governmen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ptist college that El Pasoans were considering making a bid for will be located in Alamogordo, that enterprising town having pledge three times as much money as competing towns, it was learned from a traveler today. The college is to be erected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4, 1900</w:t>
      </w:r>
    </w:p>
    <w:p>
      <w:pPr>
        <w:pStyle w:val="PlainText"/>
        <w:jc w:val="both"/>
        <w:rPr/>
      </w:pPr>
      <w:r>
        <w:rPr>
          <w:rFonts w:cs="Times New Roman" w:ascii="Times New Roman" w:hAnsi="Times New Roman"/>
          <w:sz w:val="24"/>
        </w:rPr>
        <w:t>Five thousand visiting school teachers are expected to attend the state teachers’ convention which opens here tomorrow. Three special trains will pass through San Antonio and at least 1,400 people are expected through Houston, according to railroad officials. Reception committees are going out in every direction to welcome the visitors. Mayor Magoffin has turned the city hall over to those in charge and it will be used as a woman’s dormitory, cots being placed in every availabl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will be a banner day in the cattle industry here. Not less than 2,000 head of cattle will cross the border bound for Colorado points. One sale amounts to 2,500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case of Newton Matthews, being before Judge Walthall, disagreed after an all night session. The vote stood six for acquittal and six for conviction from first to last Charles B. Stevens went on a $2,500 bond and Matthews was released after the jury had been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Maria Rod and Gun club, composed of local sportsmen, was organized last night and Dr. W.N. Vilas was elected president. The club proposes to erect summer cottages and a club house at Santa Maria lake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Turney and John B. Mobley returned last night from the Austi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4, 1900</w:t>
      </w:r>
    </w:p>
    <w:p>
      <w:pPr>
        <w:pStyle w:val="PlainText"/>
        <w:jc w:val="both"/>
        <w:rPr>
          <w:rFonts w:ascii="Times New Roman" w:hAnsi="Times New Roman" w:cs="Times New Roman"/>
          <w:sz w:val="24"/>
        </w:rPr>
      </w:pPr>
      <w:r>
        <w:rPr>
          <w:rFonts w:cs="Times New Roman" w:ascii="Times New Roman" w:hAnsi="Times New Roman"/>
          <w:sz w:val="24"/>
        </w:rPr>
        <w:t>C.F. Waugh, of Albuquerque, is spending several days in El Paso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Kermeler, at the Jarillas company, i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rown of Chicago, believed to be mentally deranged, was arrested at the union depot today when he attempted to give away a large roll of bills. He was turned over to the G.H.&amp;S.A. railroad officials, who will have him sent to California, his point of dest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have regular drill this evening at the ar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recently returned from Marshall, where he visited his sister, who is ver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 S. Green, manager for the R.G. Dunn company at Dallas, is a business visit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Parfitt and wife returned from a pleasant visit to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harles H. Allen, of the G.H.&amp;S.A., has left for an extended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r the G.H.&amp;S.A., went to Del Rio yesterday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Coldwell, a mine expert of Cripple Creek, is spending several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Harrison arrived yesterday from Escal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Adler is here from Aguascalientes, Mex.,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Felix Martinez, who was injured several days ago by being thrown from his buggy, is able to attend duties at his offic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900</w:t>
      </w:r>
    </w:p>
    <w:p>
      <w:pPr>
        <w:pStyle w:val="PlainText"/>
        <w:jc w:val="both"/>
        <w:rPr>
          <w:rFonts w:ascii="Times New Roman" w:hAnsi="Times New Roman" w:cs="Times New Roman"/>
          <w:sz w:val="24"/>
        </w:rPr>
      </w:pPr>
      <w:r>
        <w:rPr>
          <w:rFonts w:cs="Times New Roman" w:ascii="Times New Roman" w:hAnsi="Times New Roman"/>
          <w:sz w:val="24"/>
        </w:rPr>
        <w:t>Ben Bryant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Hubbard, a student of the State university at Austi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Watson, wife of U.S. deputy collector Watson, is going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Kinney, of the Austin land office,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N. Small, who is now in Cloudcroft, gave a picnic to a number of friend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Zork, of the firm or Krakauer, Zork &amp; Moye, left this morning with his family to spend the summe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thousand head of Mexican cattle passed through the office of deputy collector of customs Dillon today, bound for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Lyons, stenographer for an El Paso mining supply house, who has been taking a month’s vacation in Hot Springs, Ark.,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Lackland, who is now spending the summer at Deer Lodge, Cloudcroft, is arranging a cakewalk party, to be given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ption committee of the teachers’ convention has ordered that barrels of ice water be placed at the various meeting places of the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exican band has received a collection of national airs of the world, and will render them at the regular weekly concert, one each Sunday, beginning with the “Star Spangled Banner” tomorr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0</w:t>
      </w:r>
    </w:p>
    <w:p>
      <w:pPr>
        <w:pStyle w:val="Normal"/>
        <w:jc w:val="both"/>
        <w:rPr/>
      </w:pPr>
      <w:r>
        <w:rPr>
          <w:rFonts w:cs="Times New Roman" w:ascii="Times New Roman" w:hAnsi="Times New Roman"/>
        </w:rPr>
        <w:t>El Paso was 30 per cent bigger today, with the advent of 7000 teachers from the state, but all have been located in rooms and will be fed at homes and city cafes. The city, with additional electric lights to make streets more festive, took on a new and different air because of the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natatorium was formally opened yesterday, when the employes of three banks went for a free sw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special policemen were appointed for duty to show visitors the city during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5, 1900</w:t>
      </w:r>
    </w:p>
    <w:p>
      <w:pPr>
        <w:pStyle w:val="PlainText"/>
        <w:jc w:val="both"/>
        <w:rPr/>
      </w:pPr>
      <w:r>
        <w:rPr>
          <w:rFonts w:cs="Times New Roman" w:ascii="Times New Roman" w:hAnsi="Times New Roman"/>
          <w:sz w:val="24"/>
        </w:rPr>
        <w:t>The name of David B. Hill as Bryan’s running mate has been received with [. . . ] at the Democratic national convention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from those returning from Mexico, the Yaqui Indians are no longer on the warpath, although they occasionally make a descent to some isolated village from their hiding places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nese minister, in asking an armistice, stated that the presence of the American, German and Russian troops has only an incentive to disorder to the Chi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hildren were cremated in Safford, Ariz., when the house they were sleeping in caught fire while their mother visited neighb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6,000 visitors in the city tonight to attend the state teachers’ convention. Last night 500 new cots were placed in the handsome new natatorium, and there will be accommodations for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all the seats in the plaza were monopolized last night by town loafers, and visitors had to stand or sit on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Whitaker, Mrs. John Mayers and daughter, Miss Maggie, returned Sunday evening from Santa Rosalia, Mexico, where they have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Santa Fe received 3,000 head of Mexican cattle for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ome, Ariz., will have proper protection from fires in the future, and the council has taken up the matter of an adequate water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5, 1900</w:t>
      </w:r>
    </w:p>
    <w:p>
      <w:pPr>
        <w:pStyle w:val="PlainText"/>
        <w:jc w:val="both"/>
        <w:rPr/>
      </w:pPr>
      <w:r>
        <w:rPr>
          <w:rFonts w:cs="Times New Roman" w:ascii="Times New Roman" w:hAnsi="Times New Roman"/>
          <w:sz w:val="24"/>
        </w:rPr>
        <w:t>Senator Turney and John R. Mobley returned yesterday from the Austi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W. Buckler and family will leave on the 30th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P. Weiseiger and son are guests of Senator and Mrs. Turney. of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Shelton left yesterday for his home in Virginia after a visit to his mother and broth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left yesterday for Cloudcroft where Mrs. Coles and Miss Jones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igh Clark and daughter, Miss Francis, returned yesterday from a visit to Mrs. Clark's parents i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ivers of street sprinklers should be more careful and not pour enough water in one spot to cause mud holes. There are several mud holes at the intersection of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John Brunner yesterday for a residence on North Oregon street to cost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Ogsden, traveling representative of the Santa Fe refrigerator cars, i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of the Texas &amp; Pacific railroad, has returned from an extended visit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S. Greig, of the E.P.&amp;-S.W railroad, arrived here yester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yards have received a new switch engine. The new engine is No. 776. The engines which were used for yard work have been put back on the roa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00</w:t>
      </w:r>
    </w:p>
    <w:p>
      <w:pPr>
        <w:pStyle w:val="PlainText"/>
        <w:jc w:val="both"/>
        <w:rPr>
          <w:rFonts w:ascii="Times New Roman" w:hAnsi="Times New Roman" w:cs="Times New Roman"/>
          <w:sz w:val="24"/>
        </w:rPr>
      </w:pPr>
      <w:r>
        <w:rPr>
          <w:rFonts w:cs="Times New Roman" w:ascii="Times New Roman" w:hAnsi="Times New Roman"/>
          <w:sz w:val="24"/>
        </w:rPr>
        <w:t>Mrs. R.G. Murray, accompanied by her son and daughter, went up to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teachers’ convention now in progress in the city, the regular drill meeting of the Border Rifles has been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Zwick, the S.P. conductor who has been taking a vacation, returned Saturday from Missouri, here he has been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 Myar and son, George, of Camden, Ark., will arrive in the city tonight. Mr. Myar is owner of the opera house and is coming here to see about making some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S.M; Davis, the agent sent out by the chamber of commerce to collect minerals for-a permanent exhibition in the chamber of commerce room in El Paso, is now in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Payne, D.M. Trist and E.C. Pew were appointed yesterday and will act as jury commissioners. They began their work this morning, after their duties had been explained to them by Judge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college, spoken of in a recent issue of The Herald, will be located at Alamogordo, N.M., that enterprising town having pledged three times as much money to secure it as any other of the competing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natatorium was opened yesterday afternoon when the employes of three banks accepted an invitation to swim. Harry Turner, who is a champion swimmer of the Olympic A.C. of San Francisco, gave an exhibition of high d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lodge of emergency and school of instruction of the Knights of Pythias will be held in this city on Tuesday. State senator B.S. Rogers, with Henry Miller, grand keeper of records and seals, and supreme representative H.P. Brown, will arrive in this city tomorrow night. The K. of P. lodges have secured headquarters in the Sheldon building,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presentative sportsmen of this city held an important meeting at the office of Dr. W.N. Vilas Saturday evening for the purpose of perfecting arrangements for the organization of a rod and gun club. Officers were elected and the name of the new club in to be the Santa Maria Rod and Gun club. The location of the resort is Santa Maria lake, eight miles from Guzman. The officers elected were: W.N. Vilas, president; C.W. Kindrick, vice president; H.B. Stevens, secretary and treasurer; directors, J.A. Happer, J.P. Ramsey, Wyndham Kemp, Millard Patterson, E.W. Mead, Waters Davis, P.W. Pitman and J.T. Loga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0</w:t>
      </w:r>
    </w:p>
    <w:p>
      <w:pPr>
        <w:pStyle w:val="Normal"/>
        <w:jc w:val="both"/>
        <w:rPr/>
      </w:pPr>
      <w:r>
        <w:rPr>
          <w:rFonts w:cs="Times New Roman" w:ascii="Times New Roman" w:hAnsi="Times New Roman"/>
        </w:rPr>
        <w:t>Horace B. Stevens Jr. broke his left arm yesterday afternoon. Horace is having hard luck, as this is the second successful attempts on the same a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G.W. Roach of this city as unanimously elected president of the teachers association this afternoon at the meeting of principals and superintend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6, 1900</w:t>
      </w:r>
    </w:p>
    <w:p>
      <w:pPr>
        <w:pStyle w:val="PlainText"/>
        <w:jc w:val="both"/>
        <w:rPr/>
      </w:pPr>
      <w:r>
        <w:rPr>
          <w:rFonts w:cs="Times New Roman" w:ascii="Times New Roman" w:hAnsi="Times New Roman"/>
          <w:sz w:val="24"/>
        </w:rPr>
        <w:t>W.G. Walz and S.J. Freudenthal, Chamber of Commerce officials, publicly urged all home owners to throw open their houses for the accommodation of the 6,000 teacher visitors in the city, many of whom had not found lod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dna R, Chaffee was ordered to proceed immediately to China and assume command of the American forc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Ten Eyck announces through the Times his candidacy for the Democratic nomination for sheriff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etofore undefeated Tom Sharkey was knocked out in the fifteenth round by Gus Ruhlin at Coney Island. The fight was Ruhlin’s through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Sullivan, driver of the chemical wagon, stopped his racing team while on the way to a fire yesterday, got down from the seat, picked up a little girl who had gotten in front of the team, carried her to a place of safety and then went on to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Chinese were picked up here by United States Marshal Siebrecht of San Antonio. They will be taken to San Francisco for de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6, 1900</w:t>
      </w:r>
    </w:p>
    <w:p>
      <w:pPr>
        <w:pStyle w:val="PlainText"/>
        <w:jc w:val="both"/>
        <w:rPr/>
      </w:pPr>
      <w:r>
        <w:rPr>
          <w:rFonts w:cs="Times New Roman" w:ascii="Times New Roman" w:hAnsi="Times New Roman"/>
          <w:sz w:val="24"/>
        </w:rPr>
        <w:t>W.G. Dunn and wife are visiting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D. Huling, of Fort Worth, is in the city en route to Mexico, where he goes for the purpose of buying cattle for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Southerland, a recent graduate of the New Mexico Agricultural and Mechanical college, daughter of Rev. Dr. Southerland, formerly of this city, arrived here yesterday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ane Mexican who was arrested Wednesday evening is still confined in the city jail pending an investigation. He is believed to be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Wilson was brought before Judge Walthall yesterday on a writ of habeas corpus. The judge discharged the prisoner on the grounds that there was not sufficient evidence to hol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e of Edward Kneezell against G.W. Emerson will be tried today in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unty court yesterday the suit of Peter Wehner vs. Charlie De Groff was decided by the jury in favor of the plaint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oys were arrested for fighting on the corner of Utah and San Antonio stree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ing club team and the Smelter team will clash on the local alleys next Sunday afterno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00</w:t>
      </w:r>
    </w:p>
    <w:p>
      <w:pPr>
        <w:pStyle w:val="PlainText"/>
        <w:jc w:val="both"/>
        <w:rPr>
          <w:rFonts w:ascii="Times New Roman" w:hAnsi="Times New Roman" w:cs="Times New Roman"/>
          <w:sz w:val="24"/>
        </w:rPr>
      </w:pPr>
      <w:r>
        <w:rPr>
          <w:rFonts w:cs="Times New Roman" w:ascii="Times New Roman" w:hAnsi="Times New Roman"/>
          <w:sz w:val="24"/>
        </w:rPr>
        <w:t>John P. Worley, of Dall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Falvey left this morning for Clon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general Smith returned to Aust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Peabody has returned to El Paso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s will close at noon Thursday on account of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Mead and Lotta and Alma Sweet, of Mesilla, N.M., are among the visitors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Wimberly, a brother of city engineer Wimberly, is visiting his broth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Jack Gifford, of the S.P. took five coaches of excursionists out to the smelt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ucas and Alexander Munn have returned from Cloudcroft, where they have been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night the Chihuahua military band and the local Mexican band will both play in the plaza. The two bands will alternate so that there will no pauses in the evening’s entertainment for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oad took 300 passengers to Cloudcroft this morning and could have had 200 more, but for the limitation regulations of the management who concluded not to sell any more than 300 tickets for any on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recommendation of the chief of police there were appointed 10 special policemen for duty during the convention. The appointed men are: Mathews, Cole, Farrell, Franco, Bonus, Corbett, Allen, Gilmore and Whit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 Anderson trumpet corps, of Waxahachie arrived in the city today and will give a concert tonight at the plaza. Col. E.W.S. Neff accompanied the corps to their quarters in the fire department where they will room whil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display of fireworks will be given next Friday night at Athletic park. The Chihuahua band will render a concert during the exhibition. The display, which will far surpass anything ever seen in this section of the country heretofore, will be managed by a special agent of the firework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at Cloudcroft are preparing for a grand blowout on July 4. Families are moving into their new cottages for the season from El Paso. Messrs. Mathias, Pennebaker, J.A. Eddy and Alexander have already established their homes. In the surrounding villages are the families of judge T.A. Falvey, M.W. Stanton, judge W.A. Hawkins, Waters Davis, judge J.M. Townsend, Mrs. Lackland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ssociation of Superintendents and Principals was called to order this morning. The address of welcome was delivered by G.P. Putnam, because of the absence of judge Peyton F. Edwards. President A. Hogg, of Ft. Worth, made the response. Two sections of an excursion train came in last night with 500 visitors each on board. It is believed that the number of visitors to the convention will exceed 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ance guard of the excursionists to the state teachers’ convention in this city arrived yesterday. The Texas &amp; Pacific will handle 2000 visitors. The G.H.&amp;S.A. will also handle 4000 stringers By Wednesday morning it is expected that there will be at least 7000 people in El Paso and Clouderoft. The headquarters for the teachers are at the court house. Judge Peyton P. Edwards will inaugurate the convention tomorrow morning with an address of welc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0</w:t>
      </w:r>
    </w:p>
    <w:p>
      <w:pPr>
        <w:pStyle w:val="Normal"/>
        <w:jc w:val="both"/>
        <w:rPr/>
      </w:pPr>
      <w:r>
        <w:rPr>
          <w:rFonts w:cs="Times New Roman" w:ascii="Times New Roman" w:hAnsi="Times New Roman"/>
        </w:rPr>
        <w:t>The concert given last night in the opera house by the El Paso Ladies Quartet was one of the finest ever given in this city. Miss Leila Trumbull, Mmes. W.D. Howe, William Dunn and Lucius Welch were especially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little excitement was caused this morning on San Antonio street when a gila monster escaped from a little Mexican girl and darted down the street. Women ran every which way until a man picked up the monster and walked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sters of Charity at Hotel Dieu have received a fine ambulance and two beautiful horses from a philanthropic El Pasoan. The man desires that his name be with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7, 1900</w:t>
      </w:r>
    </w:p>
    <w:p>
      <w:pPr>
        <w:pStyle w:val="PlainText"/>
        <w:jc w:val="both"/>
        <w:rPr>
          <w:rFonts w:ascii="Times New Roman" w:hAnsi="Times New Roman" w:cs="Times New Roman"/>
          <w:sz w:val="24"/>
        </w:rPr>
      </w:pPr>
      <w:r>
        <w:rPr>
          <w:rFonts w:cs="Times New Roman" w:ascii="Times New Roman" w:hAnsi="Times New Roman"/>
          <w:sz w:val="24"/>
        </w:rPr>
        <w:t>When interviewed today, Admiral Dewey said: “I stand just where I was some time ago. If the American people want me as their candidate for president, I am 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hibition party will make their campaign on one single issue: liqu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e President Johnson of the Rock Island, said that the Chickasaw branch will not be extended to El Paso from Mountain 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Teachers’ convention convened yesterday morning, when Captain Beall of El Paso gave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has returned from Austin, accompanied by Robert Neill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hibit made by the El Paso public schools with that of the New Mexico A.&amp;M. college in the Chamber of Commerce is one of the chief attractions and is visited every any by hund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Russell, assistant cashier of the State National bank, has returned from California, looking ten years younger. His vacation made Mr. Russell look like a bo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 Gallentine of Santa Rosalia, Mexico, is in town, accompanied by Mrs. Gallentine and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7, 1900</w:t>
      </w:r>
    </w:p>
    <w:p>
      <w:pPr>
        <w:pStyle w:val="PlainText"/>
        <w:jc w:val="both"/>
        <w:rPr>
          <w:rFonts w:ascii="Times New Roman" w:hAnsi="Times New Roman" w:cs="Times New Roman"/>
          <w:sz w:val="24"/>
        </w:rPr>
      </w:pPr>
      <w:r>
        <w:rPr>
          <w:rFonts w:cs="Times New Roman" w:ascii="Times New Roman" w:hAnsi="Times New Roman"/>
          <w:sz w:val="24"/>
        </w:rPr>
        <w:t>Mrs. J.A. Whitaker, Mrs. John Mayers and daughter, Miss Maggie, returned Sunday evening from Santa Rosalia, Mexico, where they have been visiting Mrs. Mayers' sister, Mrs. Pedro Martí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iller, of Weatherford, grand keeper of the records and seals of the Knights of Pythias of Texas, accompanied by his family, has arrived in El Paso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Ioy, Miss Lizzie Primm. Feliz Dyer and Jim Primm, of Waco, are the guests of Mr. and Mrs. John Dyer, of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J.G. Wooten, of Paris, Tex., president of the Superintendents and Principals’ association,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S. Kniffin and daughter, of Dallas, are visiting Mrs. Kniffin's mother, Mrs. A.W. Spencer, of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dolph Kruse, of Austin, is in the city visiting his son,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izah Telles, who was indicted the second time for perjury, was yesterday released on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 Grossman and P.H. Grossman, of San Antonio, are in the city visiting H.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Geomets, of Dallas, arrived yesterday to spend several days visiting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W. Brady, of Mesilla Park, is a guest at the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T Fore and H.L. Lewis, of Navasota, are visitors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900</w:t>
      </w:r>
    </w:p>
    <w:p>
      <w:pPr>
        <w:pStyle w:val="PlainText"/>
        <w:jc w:val="both"/>
        <w:rPr/>
      </w:pPr>
      <w:r>
        <w:rPr>
          <w:rFonts w:cs="Times New Roman" w:ascii="Times New Roman" w:hAnsi="Times New Roman"/>
          <w:sz w:val="24"/>
        </w:rPr>
        <w:t>Horace B. Stevens, jr., broke his ar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rrison, a lawyer of Wac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ston De Voo has returned from an easter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McPherson is down from Alamogordo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la Jones, of Waco, is visiting her uncle, recorder Charles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Johnson is a visitor in the city. She is the guest of her uncle. Z.S.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Riley was married this morning at the Catholic church to Joe Burk,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and sixty excursionists left over the White Oaks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returned last night from a trip through east Texas. Robert Neill, of San Antonio, is visit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P. Putnam, of the city schools, estimates the number of teachers in the city from 1500 to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Dyer and wife are entertaining Miss Lizzie Primm, Mrs. Maggie Ivy, Jim Primrn and. Mr. Dyer’s brother, Felix, all from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s were issued today in the county clerk’s office to H.W. Blum and Miss Mamie Hay. One also was issued to Bert Whitehead and Miss Bettie Dab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1st annual meeting of the Texas State Teachers’ association was called to order this morning by president J.B. Dodson, of Ft. Worth. Capt. T.J. Beall welcomed the visitors in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rt will be given at the opera house tonight by the Women’s quartet of this city. The program includes songs by Mrs. W.D. Howe, Miss Trumbull, Mrs. Dunn and Mrs. Welsh. Rose Thomas, M. Brown and Mrs. Gillespie will also participate i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 local lodge of the Knights of Pythias met with the officers of the grand lodge, when 12 past chancellors were given the grand rank. J.C. Ross was master of ceremonies. Grand chancellor Ben S. Rogers, of Bonham paid a compliment to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0</w:t>
      </w:r>
    </w:p>
    <w:p>
      <w:pPr>
        <w:pStyle w:val="Normal"/>
        <w:jc w:val="both"/>
        <w:rPr/>
      </w:pPr>
      <w:r>
        <w:rPr>
          <w:rFonts w:cs="Times New Roman" w:ascii="Times New Roman" w:hAnsi="Times New Roman"/>
        </w:rPr>
        <w:t>The final meeting of the teachers convention heard several speeches from visitors, all going on record as considering the El Paso meeting the finest in the association’s history. All were loud in their praise of the city as a h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afer in the park was knocked down and thrashed last night after he threw one of those little rubber balls attached to a string, at a young woman. Her escort administered the beating and then escorted the masher to the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8, 1900</w:t>
      </w:r>
    </w:p>
    <w:p>
      <w:pPr>
        <w:pStyle w:val="PlainText"/>
        <w:jc w:val="both"/>
        <w:rPr>
          <w:rFonts w:ascii="Times New Roman" w:hAnsi="Times New Roman" w:cs="Times New Roman"/>
          <w:sz w:val="24"/>
        </w:rPr>
      </w:pPr>
      <w:r>
        <w:rPr>
          <w:rFonts w:cs="Times New Roman" w:ascii="Times New Roman" w:hAnsi="Times New Roman"/>
          <w:sz w:val="24"/>
        </w:rPr>
        <w:t>Last night the stately court house and its pretty lawn presented a lovely scene. It was the occasion of the reception tendered the teachers and their friends by the Woman’s club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general manager of the Corralitos company, has recovered from an attack of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meeting of the city council last night as Mayor Magoffin and the city council were entertaining the pretty school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opened a ticket office in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erial palace was burned in Peking and an attack on the palace was made by revolting Chinese troops June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eunion of ex-students of the Sam Houston Normal Institute yesterday morning in one of the rooms of the court house at which there were present representatives of almost everyone of the 21 classes graduated by this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 Southern Pacific sent another free excursion train of eight crowded coaches to take visitors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man, Texas, was chosen as the meeting place for the State Teachers’ convention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8, 1900</w:t>
      </w:r>
    </w:p>
    <w:p>
      <w:pPr>
        <w:pStyle w:val="PlainText"/>
        <w:jc w:val="both"/>
        <w:rPr/>
      </w:pPr>
      <w:r>
        <w:rPr>
          <w:rFonts w:cs="Times New Roman" w:ascii="Times New Roman" w:hAnsi="Times New Roman"/>
          <w:sz w:val="24"/>
        </w:rPr>
        <w:t>Agent Houghton has returned from a business visi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Ayer, assistant superintendent of the Santa Fe. is in the city from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hundred pieces of baggage were handled at the G.H. freight depo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Swich, of New Orleans, was a business visitor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teachers of the Colored school held a meeting at the Second Baptist church on Utah street to discuss educational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visiting Knights of Pythias were added to the register of the orders' headquarters on Oregon street, bringing the total number up to several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Pebbles, representing Howe, Brown &amp; Co., of Chicago, was a business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Hawkins, of Midland, is spending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Ennis and A.P. Coles have returned home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has returned from Austin, accompanied by Robert Neill,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J. Buckler, of San Antonio, is visiting the family of his brother. Judge C.N.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arrison, of Waco, and Colonel James Adams, of Fort Worth, are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 Bassett and Harry Edwards, newspaperman of Vernon, Tex., are spending several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H. Russell, assistant cashier of the State National bank, has returned from a vacation spent in Californi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0</w:t>
      </w:r>
    </w:p>
    <w:p>
      <w:pPr>
        <w:pStyle w:val="Normal"/>
        <w:jc w:val="both"/>
        <w:rPr/>
      </w:pPr>
      <w:r>
        <w:rPr>
          <w:rFonts w:cs="Times New Roman" w:ascii="Times New Roman" w:hAnsi="Times New Roman"/>
        </w:rPr>
        <w:t>An exploration party from the B.Y. Academy of Provo, Utah, on its way to Mexico, stopped El Paso today. The expedition consists of twenty-four teachers and students, equipped with horses and pack anim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Surveyor Parker returned today from field work near Van Horn. The land survey is progressing nicely,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29, 1900</w:t>
      </w:r>
    </w:p>
    <w:p>
      <w:pPr>
        <w:pStyle w:val="PlainText"/>
        <w:jc w:val="both"/>
        <w:rPr/>
      </w:pPr>
      <w:r>
        <w:rPr>
          <w:rFonts w:cs="Times New Roman" w:ascii="Times New Roman" w:hAnsi="Times New Roman"/>
          <w:sz w:val="24"/>
        </w:rPr>
        <w:t>Yesterday morning at the Church of the Immaculate Conception, J. Burke of Chicago and Mamie Riley of this city were married. After the marriage the wedding party went to the Hotel Zieger, where a breakfast was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fore noon yesterday 250 tickets had been sold for the excursion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sabel Smith of San Antonio is in the city, the guest of Miss Edwards and Mrs. John Ai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D. Dunne and daughter, Miss Mamie, left yesterday for Santa Monica,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general manager of the Corralitos company, has recovered from a recent attack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Hunsacker, general southwestern agent for the Travelers' Insurance company, is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eunion yesterday of graduates of Sam Houston Normal school. Twenty-one attended the reunion and enjoyed a lun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ans left yesterday for the San Pedro mines in Chihuahua. Three special Pullman coaches were attached to the regular train. The party will return within a few days after examining propert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9, 1900</w:t>
      </w:r>
    </w:p>
    <w:p>
      <w:pPr>
        <w:pStyle w:val="Normal"/>
        <w:jc w:val="both"/>
        <w:rPr/>
      </w:pPr>
      <w:r>
        <w:rPr>
          <w:rFonts w:cs="Times New Roman" w:ascii="Times New Roman" w:hAnsi="Times New Roman"/>
        </w:rPr>
        <w:t>Mrs. J.M. Frise and daughter left for Newport Beach, Calif.,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ert Bone has returned from a month’s visit to home folk, at Gainesville,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 Zlabovsky and family, of San Antonio, are visiting their daughter, Mrs. Harris Krup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T.R. Anderson trumpet corps of Waxahachie gave The Herald a complimentary conc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I. Smith, of San Antonio, who is visiting her cousin, Miss Clara Edwards, will remain in El Paso all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L. Kniffer, daughter judge A.W. Spencer, is in the city from Dallas, accompanied by her two daugh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Tillie Cohen went up to Cloudcroft this morning. Her sister, Mrs. Brunschwig will return from ther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afternoon the college and high school sections of the teachers’ association held their meeting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T. White, H.B. Stevens and Charles Stevens are moving their families to Cloudcroft, where they have built a summer cott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 Dellquest left Wednesday for Wednesday for Boston, Mass. After visiting her friends in Boston she will spend a few weeks on Nantucket Is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eball game at Athletic park yesterday was won by the Colts by the score of 11 to 1, over the Waxahachie team. Long was at his best until the seventh inning when he weakened and the visitors score one. El Paso made three lightning double plays, Red Sullivan playing a great game at first, and Jacoby a star at sh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est given at Myar’s house last night by the woman’s quartet was one of the finest ever heard in this city. The quartet was composed of Miss Trumbull, Mesdames W.D. Howe, William Dunn and Lucius Welch. The other members of the chorus were: Misses Grace Allen, Alice Marvin, Margaret Martin, Emma Hoffman, Grace Marvin, Julia Coldwell, Ellie Shelton, Mary Walthall, Evelyn Martin, Carmelita Ainsa, Flossie Barnes and Leigh White. Mrs. Kate Moore Brown was the musical dir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30, 1900</w:t>
      </w:r>
    </w:p>
    <w:p>
      <w:pPr>
        <w:pStyle w:val="PlainText"/>
        <w:jc w:val="both"/>
        <w:rPr>
          <w:rFonts w:ascii="Times New Roman" w:hAnsi="Times New Roman" w:cs="Times New Roman"/>
          <w:sz w:val="24"/>
        </w:rPr>
      </w:pPr>
      <w:r>
        <w:rPr>
          <w:rFonts w:cs="Times New Roman" w:ascii="Times New Roman" w:hAnsi="Times New Roman"/>
          <w:sz w:val="24"/>
        </w:rPr>
        <w:t>Democrats in convention at Kansas City are finding their greatest problem in the choice of a vice presidential candidate. Towns of Minnesota and Sulzer of New York seem to be leading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Moritz, Ariz., yesterday afternoon injured several people and did an estimated damage of $1,000,000. The monster smelting plant and old concentrators of the Detroit Copper Mining company, owned by Phelps, Dodge &amp; Co., were totally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nonymous citizen of El Paso yesterday presented the Sisters of Charity of Hotel Dieu with a team of two horses and a new modern ambulance, which will be at the service of all physician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officials say that because the city did not take active steps to prevent “ticket scalping” during the teachers’ convention here, just adjourned, they will not again give such low excursion rates to El Paso as they put into effec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Phillips was elected sachem of the new tribe of Red Men which was instituted last night at the Wigwam, Stanton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ne 30, 1900</w:t>
      </w:r>
    </w:p>
    <w:p>
      <w:pPr>
        <w:pStyle w:val="PlainText"/>
        <w:jc w:val="both"/>
        <w:rPr>
          <w:rFonts w:ascii="Times New Roman" w:hAnsi="Times New Roman" w:cs="Times New Roman"/>
          <w:sz w:val="24"/>
        </w:rPr>
      </w:pPr>
      <w:r>
        <w:rPr>
          <w:rFonts w:cs="Times New Roman" w:ascii="Times New Roman" w:hAnsi="Times New Roman"/>
          <w:sz w:val="24"/>
        </w:rPr>
        <w:t>The game of baseball between El Paso and Waxahachie resulted in an easy victory for the local team by the score of 11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meeting of the city council last night, Mayor Magoffin and the aldermen being busy entertaining visitors during the teach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tately courthouse and the pretty lawn presented a lovely scene. It was the occasion of the reception tendered the visiting teachers and their friends by the Woman's club of El Paso. The reception committee was composed of Mesdames Rawlings, Wright, Eugene Neff, Joseph Magoffin, Glasgow, Mrs. Ramsey and C.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sabel Smith of San Antonio was in the city visiting Miss Edwards and Mrs. John At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general manager of the Corralitos company,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three coaches crowded with visitors to El Paso went down the Sierra Madre line to the famous Van Pedro mines under the chaperonage of James T. Logan, general traffic manager of th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J.W. Ward of the Texas &amp; Pacific arrived in the city from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man, Texas, was selected as the next meeting place of the State Teachers' association, at the afternoon session of th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Russell of the Chamber of Commerce received a letter from Major S.M. Davis, who is the field collecting mineral for the mining exhibit in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Cactus company has been organized with a capital stock of $100,000, and will establish a big spineless cactus nursery at Hermosa, near town of Pecos. The company has engaged the services of P.R. Payne of Pecos as superintendent, and he is already engaged in the preliminaries incident to the planting of 26.000 slabs of the cactus to get the nursery started. Cattle and dairy men of their section are watching the new enterprise with much interes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0, 1900</w:t>
      </w:r>
    </w:p>
    <w:p>
      <w:pPr>
        <w:pStyle w:val="Normal"/>
        <w:jc w:val="both"/>
        <w:rPr/>
      </w:pPr>
      <w:r>
        <w:rPr>
          <w:rFonts w:cs="Times New Roman" w:ascii="Times New Roman" w:hAnsi="Times New Roman"/>
        </w:rPr>
        <w:t>Country surveyor A.H. Parker returned yesterday from work in the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ummer normal school will open at the Central school building on July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ry E. Dunn, accompanied by her daughter, Miss Mamie left for California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Hewlett, manager of the Old Abe mine, has promised mayor S.M. David about 200 pound of the fine gold ore for the mineral exhibit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th of the district courts, judge Walthall’s and judge Goggin’s have completed their labors for this term and have adjourned until the first Monday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good crowd in the city during the coming state sheriffs’ convention as the G.H. railway will give free transportation to the sheriffs and their families who reside in counties along the line. The Texas &amp; Pacific will also bring the sheriffs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will participate in the program to be rendered at the Presbyterian church tomorrow morning: Mrs. W.D. Howe, Mrs. Welch, Mr. and Mrs. L.B. Millikan, Mrs. George Leonard, Miss Grace Marvin, Dr. Kingsley, and Messrs. Hunter and Par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for the ensuing year were formally elected this afternoon at the final meeting of the 1900 convention of the Texas State Teachers’ association. Consul Mallen was thanked for the use of the Chihuahua Mexican band. The citizens of the city were thanked for the treatment accorded the visitors of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atre, through his attorney, yesterday filed suit against the El Paso lodge A.F.&amp;A.M., in order to recover $1299, which he claims is due from him for obtaining a loan of $40,000 from an insurance company of Indianapolis, which is to be used in the erection of the proposed Masonic temple. J.P. Dieter, A. Courchesne and G.W. Newell are made parties to the suit, as they are trustees of the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ption given last night by the El Paso Woman’s club to the teachers’ convention was a pleasant affair. On the committee of teachers who received the guests at the gate were: Miss Jones, Mrs. Bailey, Miss Gates, Miss Trumbull, Mrs. Fitzpatrick and Miss Dix. The reception committee of the club was: Mesdames J.A. Rawlings, Ramsey, Allen, Wright, Chase, Conklin, Clark, Cooper, Merchant and Wescott. Prof. G.P. Putnam and Prof. Roach helped. Consul Francisco Mallen, senor Blanco, boundary commissioner, and mayor Onate, of Juarez, were guests of ho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0</w:t>
      </w:r>
    </w:p>
    <w:p>
      <w:pPr>
        <w:pStyle w:val="Normal"/>
        <w:jc w:val="both"/>
        <w:rPr/>
      </w:pPr>
      <w:r>
        <w:rPr>
          <w:rFonts w:cs="Times New Roman" w:ascii="Times New Roman" w:hAnsi="Times New Roman"/>
        </w:rPr>
        <w:t>It is understood that no restriction will be placed upon reasonable patriotism on July 4th. Chief Lockard believing that a wholesome display of feeling on that day will do no h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ey Emerson, a student at Notre Dame University in Indiana, has returned to El Paso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5 yrs ago</w:t>
      </w:r>
    </w:p>
    <w:p>
      <w:pPr>
        <w:pStyle w:val="PlainText"/>
        <w:jc w:val="center"/>
        <w:rPr>
          <w:rFonts w:ascii="Times New Roman" w:hAnsi="Times New Roman" w:cs="Times New Roman"/>
          <w:sz w:val="24"/>
        </w:rPr>
      </w:pPr>
      <w:r>
        <w:rPr>
          <w:rFonts w:cs="Times New Roman" w:ascii="Times New Roman" w:hAnsi="Times New Roman"/>
          <w:sz w:val="24"/>
        </w:rPr>
        <w:t>July 1, 1900</w:t>
      </w:r>
    </w:p>
    <w:p>
      <w:pPr>
        <w:pStyle w:val="PlainText"/>
        <w:jc w:val="both"/>
        <w:rPr>
          <w:rFonts w:ascii="Times New Roman" w:hAnsi="Times New Roman" w:cs="Times New Roman"/>
          <w:sz w:val="24"/>
        </w:rPr>
      </w:pPr>
      <w:r>
        <w:rPr>
          <w:rFonts w:cs="Times New Roman" w:ascii="Times New Roman" w:hAnsi="Times New Roman"/>
          <w:sz w:val="24"/>
        </w:rPr>
        <w:t>Dr. Norton left for Cloudcroft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 Day arrived in the city from Colonia Juarez,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left for Cloudcroft to spend some ti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illie Cohen was among the passengers to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Cole, dispatcher of the G.H. railway, returned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ra Kennedy arrived in the city to visit her father, W.M. Kenne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Reinhardt, traveling passenger agent on the Southern Pacific,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left in its private car for a trip of inspection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Raynor returned from a visit to her old home in New Orleans, accompanied by her mother, who will spend several month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Teachers’ convention adjourned sine die yesterday afternoon, a large number of the visitors leaving for their homes. A farewell concert was rendered by the McGinty band in the plaza, while about 1,500 people visited Athletic park, where an elaborate exhibition of fireworks was witne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Senator Smith, of Michigan, should be the Republican nominee for the presidency, then the eternal fitness of things demands that Senator Jones should be his running mate Smith and Jones would be a combination to conjure wi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 1900</w:t>
      </w:r>
    </w:p>
    <w:p>
      <w:pPr>
        <w:pStyle w:val="Normal"/>
        <w:jc w:val="both"/>
        <w:rPr>
          <w:rFonts w:ascii="Times New Roman" w:hAnsi="Times New Roman" w:cs="Times New Roman"/>
        </w:rPr>
      </w:pPr>
      <w:r>
        <w:rPr>
          <w:rFonts w:cs="Times New Roman" w:ascii="Times New Roman" w:hAnsi="Times New Roman"/>
        </w:rPr>
        <w:t>Miss Florence Thornton is in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Ross Thomas went up to Capitan, N.M.,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Gertrude Catlin has returned from Brenham,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Rosamond Windsor returned to Cloudcrof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d C. Scott has gone to east Texas to visit her 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ris Yaeger, the turquoise king, is in the city from Jarilla,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rriage license was issued today to C.L. Curtis and Mrs. Edith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ucius Welch left this morning for Alamogordo to visit her hus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P.F. Brick and family left today for Cloudcroft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Townsend went to Cloudcroft this morning to join his family at Deer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Howard Thompson and Miss Lois Mayfield have gone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s. Pomeroy, Chester Hunt and George S. Brunner left this morning on a hunting trip to Devil’s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Watrous, of the auditor’s office of the E.P.&amp;N.E., returned to duty yesterday after a layoff of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C.N. Buckler, with his wife and daughter, Marguerite, will leave Thursday for California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natatorium is attracting a crowd of people all day and late at night. Yesterday there were over 200 in swim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amp;N.E. will run an excursion to Cloudcroft and Alamogordo on July 4—$2 to Alamogordo and $3 to Cloudcroft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understood that no restriction will be placed upon reasonable patriotism on July 4, chief of police Lockhart believing that a wholesome ebullition of feeling on that day will do the county, and especially the younger part of it, no h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good game of baseball at Athletic park on July 4. The Deming team will cross bats with the Colts. Jacoby’s men are in the pink of condition and will put up a good game. Tom Beall is home and will be seen at his regular position at second b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0</w:t>
      </w:r>
    </w:p>
    <w:p>
      <w:pPr>
        <w:pStyle w:val="Normal"/>
        <w:jc w:val="both"/>
        <w:rPr/>
      </w:pPr>
      <w:r>
        <w:rPr>
          <w:rFonts w:cs="Times New Roman" w:ascii="Times New Roman" w:hAnsi="Times New Roman"/>
        </w:rPr>
        <w:t>Hon. W.W. Turney of El Paso was nominated for senator by acclamation at the senatorial convention in Uvalde. The nominee is without i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s are in strict training for the Fourth Regiment camp at Sherman, which will be held in August. They will vie for drill and company efficiency honors with other companies and will try to win the 40 uniforms given the best dr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Wimberly has found water on the mesa does not rise to within 80 feet of the surface, but to within 200 feet, making pumping necessary. Mayor Magoffin’s plan for a city waterworks will be further discussed, before action is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 1900</w:t>
      </w:r>
    </w:p>
    <w:p>
      <w:pPr>
        <w:pStyle w:val="PlainText"/>
        <w:jc w:val="both"/>
        <w:rPr>
          <w:rFonts w:ascii="Times New Roman" w:hAnsi="Times New Roman" w:cs="Times New Roman"/>
          <w:sz w:val="24"/>
        </w:rPr>
      </w:pPr>
      <w:r>
        <w:rPr>
          <w:rFonts w:cs="Times New Roman" w:ascii="Times New Roman" w:hAnsi="Times New Roman"/>
          <w:sz w:val="24"/>
        </w:rPr>
        <w:t>Miss Madge Brick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ssie Etheridge, of Mesilla Park, N.M., to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Humphries, foreman of Santa Fe, left for San Marci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eamon, the assayer, returned last week from a business trip u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July 3, will be the second anniversary of the great battle of Santi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Eula Mayfield, Alice Maple and Lillie Smith have gone to Chihuahua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rosby returned Sunday from the City of Mexico and left today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xahachie trumpet corps left Sunday for Sherman, Texas, where they will attend the militia encampment on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ey Emerson has returned from the Notre Dame university, Indiana. He has developed into one of the most popular athletes in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Ayers, operator at the local office of the E.P.&amp;N.E., has been removed to Jarilla, where he will take charge. I.M. Shelby succeeds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olly and Woodward, of Decatur, Texas, who are now visiting at the Leigh Clark home in this cit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hold their regular drill tonight at the courthouse. The boys will leave El Paso about August 4 for Sherman, where the Fourth Texas regiment will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Welch and Jim Bratt will go to Cloudcroft tomorrow and spend a few days at the mountain resort. Mr. Welch will leave the first of next week on an extended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the mayor’s office, E.E. Russell, J.H. Boone and mayor Joseph Magoffin met to make arrangements for the sheriff’s convention next Monday. Sheriff Boone said that he had arranged that the visitors be given an excursion to Cloudcroft at a reduced r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0</w:t>
      </w:r>
    </w:p>
    <w:p>
      <w:pPr>
        <w:pStyle w:val="Normal"/>
        <w:jc w:val="both"/>
        <w:rPr/>
      </w:pPr>
      <w:r>
        <w:rPr>
          <w:rFonts w:cs="Times New Roman" w:ascii="Times New Roman" w:hAnsi="Times New Roman"/>
        </w:rPr>
        <w:t>John A. Jones and Andrew J. King of El Paso and Henry L. Rynerson of Las Cruces have incorporated the Mountain Mine Co. with $2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Dr. Oscar J. Cohen has been named rabbi of the Temple Emanu-El in Dallas, relieving Rev. George Kohul, who has gone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900</w:t>
      </w:r>
    </w:p>
    <w:p>
      <w:pPr>
        <w:pStyle w:val="PlainText"/>
        <w:jc w:val="both"/>
        <w:rPr>
          <w:rFonts w:ascii="Times New Roman" w:hAnsi="Times New Roman" w:cs="Times New Roman"/>
          <w:sz w:val="24"/>
        </w:rPr>
      </w:pPr>
      <w:r>
        <w:rPr>
          <w:rFonts w:cs="Times New Roman" w:ascii="Times New Roman" w:hAnsi="Times New Roman"/>
          <w:sz w:val="24"/>
        </w:rPr>
        <w:t>Jack Ward is home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Davis jr. left last night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e second anniversary of the great battle of Santi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Critchett and children have gone to Denver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cashier T.M. Wingo, of the Lowden bank, is spending a few day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Sweeney, brakeman of the G.H., will make his first run as conductor on July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Taylor and wife, left this morning for Santa Catalina island,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S. Catlin and her two daughters, Gertrude and Ethel, have gone to Cloudcroft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wkins, switchman in the local yards of the G.H., has gone to San Antonio, where he will b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Kirk, accompanied by his niece Mis Georgia Sullivan, has left for New York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Kirk, state superintendent of school of instruction in California, accompanied by his wife is visiting F.P. DeVo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Texas Stockman, in a recent issue, contained the following article: “Information has been received here of the marriage of Miss Bettie Dale, of this city, to La Fayette Parker, of Mexico, in El Paso las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chamber of commerce, recently received a letter from Maj. S.M. Davis, who is collecting mineral specimens in New Mexico for the chamber of commerce exhibition; stating that rapid progress is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dea advanced by Mayor Joseph Magoffin a few weeks ago in regard to the city owning its own waterworks is not yet dead. City engineer G.C. Wimberly has investigated the matter and found that the water in the mesa does not rise within 80 feet of the surface, as he th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onthly meeting of the El Paso school board last night four new teachers for the coming term were allowed. The teachers elected are Charles Yelser, Miss Florence Farr, Miss Mattie Harvey and Miss Gertrude Higgins. A list of questions regarding the different branches of school work were handed to superintendent G.P. Putnam, with a request to have answers for them prepared at a subsequent mee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00</w:t>
      </w:r>
    </w:p>
    <w:p>
      <w:pPr>
        <w:pStyle w:val="Normal"/>
        <w:jc w:val="both"/>
        <w:rPr>
          <w:rFonts w:ascii="Times New Roman" w:hAnsi="Times New Roman" w:cs="Times New Roman"/>
        </w:rPr>
      </w:pPr>
      <w:r>
        <w:rPr>
          <w:rFonts w:cs="Times New Roman" w:ascii="Times New Roman" w:hAnsi="Times New Roman"/>
        </w:rPr>
        <w:t>Soldiers at the Post observed “blue ribbon” day, today, with athletic events as the main course of the Fourth’s celebration. A pie-eating contest was also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Davis Jr., left last night for Sierra Blanca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sistant Cashier Wingo of the Lowden bank is spending a few days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900</w:t>
      </w:r>
    </w:p>
    <w:p>
      <w:pPr>
        <w:pStyle w:val="PlainText"/>
        <w:jc w:val="both"/>
        <w:rPr>
          <w:rFonts w:ascii="Times New Roman" w:hAnsi="Times New Roman" w:cs="Times New Roman"/>
          <w:sz w:val="24"/>
        </w:rPr>
      </w:pPr>
      <w:r>
        <w:rPr>
          <w:rFonts w:cs="Times New Roman" w:ascii="Times New Roman" w:hAnsi="Times New Roman"/>
          <w:sz w:val="24"/>
        </w:rPr>
        <w:t>R.W. McLean is in this city on business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P. Maynard and wife and baby have returned after an absence of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auck is now employed by the El Paso Grocery company as bookkee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cCarthy, who has been visiting home folks, returned this morning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and Charles Stevens went up to their summer camp at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Williams, assistant cashier of the First National bank, left yester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fifty excursionists went to Cloudcroft this morning to spend the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homas Moore have gone to Santa Fe, N.M., on a visit to Mrs. Moore’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and J.C. Lackland went up to Cloudcroft yesterday to spend a few days with their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Tompkins and wife, of Ft. Worth, are the guests of G.F. Stafford and famil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nie Clark, fireman of the G.H., is now making El Paso his home, having been transferred to t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Wells Brown returned last night from a three months’ visit to Los Angeles, accompanied by he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manager of the Southwestern Mercantile company went up to Capitan, N.M.,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 Myar and son, John, left this morning for Camden, Ark. Mr. Myar has made several contracts for repairing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game at Athletic park today was won by the Colts, score 11 to 5, from the G. H. railroaders. It was an interesting affair from several stand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olly party chaperoned by Mr. and Mrs. L. Benham, judge and Mrs. A.M. Walthall and Mrs. Utt enjoyed an outing at Sanford’s ranch, five miles down the valley, today. The party consisted of judge Walthall and wife; L. Benham and wife, Mr. and Mrs. Krupp, Dr. Webster, Mrs. Utt, the Misses Walthall, Benham, Utt, Hamilton, Webster and Mary Benham, and Guy and Arthur Webster and Howard Ma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as “blue ribbon” day at Ft. Bliss and was devoted to athletic sports and games by the soldiers and officers. A salute of 45 guns was fired at noon. The pie eating contest was the most amusing. Maury Kemp and Owen ‘White, of El Paso, were refused admittance to this event because they looked too hungry. Mrs. H.R.H. Loughbrough, a charming hostess, assisted by Miss Katherine Martin, served ices to the guests. Mr. O’Brien played a number of elec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0</w:t>
      </w:r>
    </w:p>
    <w:p>
      <w:pPr>
        <w:pStyle w:val="Normal"/>
        <w:jc w:val="both"/>
        <w:rPr/>
      </w:pPr>
      <w:r>
        <w:rPr>
          <w:rFonts w:cs="Times New Roman" w:ascii="Times New Roman" w:hAnsi="Times New Roman"/>
        </w:rPr>
        <w:t>The next important matter to come up before the Chamber of Commerce will be plans to stage a Great Southwest Industrial Exposition, to be held in the city in the winter of 1901. Members are expected to talk the plan at the net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siness buildings in the 200 block on Utah street were badly damaged today when a fire started in a defective f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0</w:t>
      </w:r>
    </w:p>
    <w:p>
      <w:pPr>
        <w:pStyle w:val="Normal"/>
        <w:jc w:val="both"/>
        <w:rPr>
          <w:rFonts w:ascii="Times New Roman" w:hAnsi="Times New Roman" w:cs="Times New Roman"/>
        </w:rPr>
      </w:pPr>
      <w:r>
        <w:rPr>
          <w:rFonts w:cs="Times New Roman" w:ascii="Times New Roman" w:hAnsi="Times New Roman"/>
        </w:rPr>
        <w:t>W.S. Wheeler, the street missionary, asked police to help him find a mean man today. Mr. Wheeler collected 85 cents that night for his efforts on the street. This man said he’d like to give something but had only a dollar. Mr. Wheeler gave him his change. This morning he found the bill was counterfe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y Tabor, the cashier at the natatorium, is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Smith, stenographer for Superintendent Martin of the G.H., when up to the Sacramentos this morning on a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6, 1900</w:t>
      </w:r>
    </w:p>
    <w:p>
      <w:pPr>
        <w:pStyle w:val="PlainText"/>
        <w:jc w:val="both"/>
        <w:rPr>
          <w:rFonts w:ascii="Times New Roman" w:hAnsi="Times New Roman" w:cs="Times New Roman"/>
          <w:sz w:val="24"/>
        </w:rPr>
      </w:pPr>
      <w:r>
        <w:rPr>
          <w:rFonts w:cs="Times New Roman" w:ascii="Times New Roman" w:hAnsi="Times New Roman"/>
          <w:sz w:val="24"/>
        </w:rPr>
        <w:t>Paul P. Hammett will leave on Monday for Narragansett P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J. Freeman and S.G. Fennell left last night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Fox and family came down from Capitan,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Julian and Walter Vilas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Ward returned to Cloudcroft this morning, where he will remain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and Mrs. Pitt, of the Salvation army, will leave next week for Cripple Creek,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Hendrick, fireman of the G.H., is to marry Miss Mollie Hudson, of Galveston,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sse Truax and her charming daughter, Miss Edna, are coming to El Paso to make this city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coby, of the El Paso Colts is working hard to strengthen his team. There will be a good game at Athletic park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very pleasant dance at the court house last night for the young women visiting in the city. There were about 30 couples present and all had a fin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ikin and wife entertained several young people at their home on Mesa avenue Wednesday night at a card party in honor of Miss Smith, of San Antonio; who is thei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ophie Ahrembeck, of Waco, who was here to attend the teachers’ convention was quietly married yesterday to H.E. Owen of this city, and the happy couple left on the morning train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office of the district clerk about 50 of El Paso’s young Mexican American citizens met and formed a social club. Following are the officers: Isaac Alderete, president; Jesus Gameros, vice president; Miguel Teijero, secretary; Zenan Oriza, treasurer; Francisco Alderete,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five aldermen present. The June pay roll of the city amounting to $3752, and the sewer pay roll, amounting to $70.20, was approved. Alderman Clifford’s leave of absence was extended and judge W. Kemp was given a month’s leave to visit his old home in Virginia. The smelter road improvement matter was laid over for another wee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900</w:t>
      </w:r>
    </w:p>
    <w:p>
      <w:pPr>
        <w:pStyle w:val="PlainText"/>
        <w:jc w:val="both"/>
        <w:rPr/>
      </w:pPr>
      <w:r>
        <w:rPr>
          <w:rFonts w:cs="Times New Roman" w:ascii="Times New Roman" w:hAnsi="Times New Roman"/>
          <w:sz w:val="24"/>
        </w:rPr>
        <w:t>Miss May Tabor, the cashier at the natatorium,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N. Vilas are spending a short vacation in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band will render a concert in the plaza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Martin went up to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afternoon at Athletic park the El Paso Colts will meet the Deming, N.M.,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went up to Cloudcroft this morning, where he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left this morning for the Sacramento mountains where he will spend several weeks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Tegtmeyer, yardmaster of the G.H., will soon leave for California on a 30 days’ sojourn,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Fox and son returned to Capitan, N.M. this morning. Mrs. Fox will remain in El Paso several days, the guest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H. Neill and family went up to Cloudcroft this morning, where they will join the judge and remain, the rest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left this morning on a business trip through Arizona and New Mexico in the interest of an El Paso machi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mith, stenographer for superintendent W.R. Martin of the G.H., went up to the Sacramento mountains this morning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Mark Miller for the erection of a brick residence on St. Vrain street today, at an estimated value of $950. A permit was also issued to J.R. Houstis to build a brick residence on Virginia street to cos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 of the state sheriffs convention is near at hand and the citizens are getting to work for their entertainment. A meeting was held at the chamber of commerce yesterday afternoon and a committee appointed to solicit subscriptions. The committee is composed of mayor J.W. Magoffin, sheriff J.H. Boone. Judge J.R. Harper, city clerk Ben Catlin and councilman George Odem, who headed the list with $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0</w:t>
      </w:r>
    </w:p>
    <w:p>
      <w:pPr>
        <w:pStyle w:val="Normal"/>
        <w:jc w:val="both"/>
        <w:rPr/>
      </w:pPr>
      <w:r>
        <w:rPr>
          <w:rFonts w:cs="Times New Roman" w:ascii="Times New Roman" w:hAnsi="Times New Roman"/>
        </w:rPr>
        <w:t>The Juarez band is playing today and will play far into the night, celebrating the election victory of General Diaz. Today was election day, and the general received all the votes of the deleg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aring attempt at a burglary was thwarted last night when a thief who attempted to break into the Paul residence at Campbell and Wyoming streets was sent running by shots from Joe Pa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El Paso loan people today possessed a metal brick which they thought was worth more than the $16.50 they paid for it. However mining men said the metal was Babbitt, not silver. It is worth about 6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900</w:t>
      </w:r>
    </w:p>
    <w:p>
      <w:pPr>
        <w:pStyle w:val="PlainText"/>
        <w:jc w:val="both"/>
        <w:rPr>
          <w:rFonts w:ascii="Times New Roman" w:hAnsi="Times New Roman" w:cs="Times New Roman"/>
          <w:sz w:val="24"/>
        </w:rPr>
      </w:pPr>
      <w:r>
        <w:rPr>
          <w:rFonts w:cs="Times New Roman" w:ascii="Times New Roman" w:hAnsi="Times New Roman"/>
          <w:sz w:val="24"/>
        </w:rPr>
        <w:t>Mrs. Charles Shapley is ill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Neff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ennis Y. Hadle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went to Capitan, N.M.,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amond Windsor has taken a clerical position in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Sachs returned last night, after a two weeks’ visit to Santa Catalina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sie Dix went up to Cloudcroft this morning for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Col. Bean and Mr. Hill returned yesterday from a visit to mining interes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Dyer and wife chaperoned a party of about 30 young folks Saturday night on a burro ride in the foot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ingsbury, night yardmaster of the G.H., will perform the duties of yardmaster Tegtmeyer during the latter’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sent out by Francisco Mallen, the Mexican consul in El Paso, to a concert to be given in the Plaza de Armas in Juarez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election day again in Mexico and Porfirio Diaz was again elected president by a vote of the delegates. Each state is divided into districts which are allowed one delegate to every 1000 votes. There are 13 districts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ood game of baseball at Athletic park today between the Colts and the G.H. team. The Colts again won by the score of 7 to 3. Pratt pitched a good game for the G.H. and with good support, the score would doubtless have been closer. The batteries were: G.H., Pratt and White; Colts, Hansen and Kra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0</w:t>
      </w:r>
    </w:p>
    <w:p>
      <w:pPr>
        <w:pStyle w:val="Normal"/>
        <w:jc w:val="both"/>
        <w:rPr/>
      </w:pPr>
      <w:r>
        <w:rPr>
          <w:rFonts w:cs="Times New Roman" w:ascii="Times New Roman" w:hAnsi="Times New Roman"/>
        </w:rPr>
        <w:t>Texas sheriffs arrived in the city today and took it over. Never before has there been so much law in El Paso. The star-toting officers walk the streets to see our city. Many have admitted their li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Hicks has been appointed precinct representative at Clint by the National Democratic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visitors from California had a little trouble in Juarez today. While touring the old cathedral, one of the men hit his head against the old bell, cutting his head deeply. Downstairs a policeman, seeing the wound started to lock up the two for fighting. Witnesses saved the two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9, 1900</w:t>
      </w:r>
    </w:p>
    <w:p>
      <w:pPr>
        <w:pStyle w:val="PlainText"/>
        <w:jc w:val="both"/>
        <w:rPr/>
      </w:pPr>
      <w:r>
        <w:rPr>
          <w:rFonts w:cs="Times New Roman" w:ascii="Times New Roman" w:hAnsi="Times New Roman"/>
          <w:sz w:val="24"/>
        </w:rPr>
        <w:t>C.C. Harris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Fountain went west this morning on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P.H. Clark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Harrison has taken a position as clerk at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lber Townsend is home from a two weeks’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Hearn, of Pecos, Tex., is visiting his brother, Ellis Hearn, in this city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evy of a local grocery firm went up to Cloudcroft this morning on an extended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board of equalization met this afternoon and passed upon 100 renditions. It will complete its lab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Garrick, master mechanic of the G.H., left evening for a two weeks’ visit to Houston, accompanied by Mrs. Gar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acoby of the El Paso baseball team is out today with a subscription paper to get money to bring the Deming team here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hold their drill tonight at the court house. The company is rapidly getting into shape for the state encampment at Sherman of August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onsiderable excitement caused Sunday by three shots being fired in the Bank saloon back of Alber’s Drug store. Officer Pat Dwyer on the scene in a moment and the guilty parties were arrested and lodged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appointed to work up the entertainments for the sheriffs’ convention has met with great success thus far. Nearly $1000 have been subscribed and that insures the committee enough money to have the park lighted for three nights. The S.P. will run a special train to the El Paso smelter for the visi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0</w:t>
      </w:r>
    </w:p>
    <w:p>
      <w:pPr>
        <w:pStyle w:val="Normal"/>
        <w:jc w:val="both"/>
        <w:rPr>
          <w:rFonts w:ascii="Times New Roman" w:hAnsi="Times New Roman" w:cs="Times New Roman"/>
        </w:rPr>
      </w:pPr>
      <w:r>
        <w:rPr>
          <w:rFonts w:cs="Times New Roman" w:ascii="Times New Roman" w:hAnsi="Times New Roman"/>
        </w:rPr>
        <w:t>Sheriff Porter of Llano counts his visits to El Paso well-spent. While exploring the city last night he ran across an escaped prisoner he has been searching for several months. The sheriff is here for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young sports who seemed to think it smart to curse on the streets were arrested by Officer Taylor this afternoon and charged with using filthy language in the presence of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is Coles returned from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900</w:t>
      </w:r>
    </w:p>
    <w:p>
      <w:pPr>
        <w:pStyle w:val="PlainText"/>
        <w:jc w:val="both"/>
        <w:rPr>
          <w:rFonts w:ascii="Times New Roman" w:hAnsi="Times New Roman" w:cs="Times New Roman"/>
          <w:sz w:val="24"/>
        </w:rPr>
      </w:pPr>
      <w:r>
        <w:rPr>
          <w:rFonts w:cs="Times New Roman" w:ascii="Times New Roman" w:hAnsi="Times New Roman"/>
          <w:sz w:val="24"/>
        </w:rPr>
        <w:t>Otis Coles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orgia Smith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A. Harris leaves for Los Angele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shal Buford is in the city from Mexico visiting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H. Neill, wife of judge Neil, leaves for San Antoni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cense to wed was yesterday issued to John Leland and Hortense Masca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W. Pew, accompanied by Mrs. Pew, leaves for Los Angele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Tucker, who with his family has been visiting his brother, L.H. Tucker, of this city, left for Denison, Texa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es Dillon, collector of customs, left this morning over the White Oaks for Three Rivers, N.M., where he will spend a few days on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Walker, train dispatcher on the G.H., accompanied by Mrs. Walker, left for Los Angeles this morning. E.S. Walker will take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hen and daughter, Miss Tillie, returned last night from a very pleasant month’s visit in Cloudcroft (Miss Cohen is now Mrs. A.L. Michae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Radford, who has been visiting Miss Gertrude Catlin, left for her home in Lyons, Texas, this evening. (Miss Catlin is now Mrs. E.W.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qualization, which has been in session for three days, considered 125 renditions today and disposed of them. The board will probably end its labor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the board of directors of the chamber of commerce met in adjourned session. The following members were present: W.G. Walz, Felix Martinez, Berkey, G. Emerson and secretary E.E. Russell. It was announced that S.J. Freudenthal, H.B. Stevens and J.P. Dieter, absent members of the board of trustees, were out of the city. A resolution was passed thanking president Porfirio Diaz, governor Miguel Ahumada of the state of Chihuahua, and consul Francisco Mallen for the courtesy of sending the Chihuahua band here during the late convention of school teach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0</w:t>
      </w:r>
    </w:p>
    <w:p>
      <w:pPr>
        <w:pStyle w:val="Normal"/>
        <w:jc w:val="both"/>
        <w:rPr/>
      </w:pPr>
      <w:r>
        <w:rPr>
          <w:rFonts w:cs="Times New Roman" w:ascii="Times New Roman" w:hAnsi="Times New Roman"/>
        </w:rPr>
        <w:t>The first train holdup in history in Mexico took place last night near Chihuahua, according to railroad officials in Juarez. Armed bandits wrecked a freight which was preceding a passenger train. However, the passenger stopped in time to escape the band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riffs concluded their convention in El Paso today and voted the meeting one of the finest in the association’s history. Houston was chosen for the next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900</w:t>
      </w:r>
    </w:p>
    <w:p>
      <w:pPr>
        <w:pStyle w:val="PlainText"/>
        <w:jc w:val="both"/>
        <w:rPr>
          <w:rFonts w:ascii="Times New Roman" w:hAnsi="Times New Roman" w:cs="Times New Roman"/>
          <w:sz w:val="24"/>
        </w:rPr>
      </w:pPr>
      <w:r>
        <w:rPr>
          <w:rFonts w:cs="Times New Roman" w:ascii="Times New Roman" w:hAnsi="Times New Roman"/>
          <w:sz w:val="24"/>
        </w:rPr>
        <w:t>Dr. Walter Vilas is ill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ier, of Jarilla, returned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aughert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Goodman and child will leave for Cloudcroft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ckland and family will return from Cloudcroft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returned to the city this evening from a visit to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Mobley, quarantine inspector, is in the city from the quarantin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cCarthy has returned to Alamo-gordo, after a visit to relativ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Townsend will go tomorrow morning to join his famil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of the G.H. freight office left for Atlanta, Ga., last night on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Irvin, of the local drug company, arrived in the city this morning from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urner, son of the general passenger agent of the T.&amp;P., came down from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Hanks, who has been visiting Miss M.E. Simmons, returned to her home in Housto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llie Witt returned to her home in Ysleta this evening after a very pleasant visit with the family of her cousin. A.J.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Clement’s church is to be remodeled and members of the church desiring to see the plans can find them at the office of Horace R. Chas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G. Rush, special passenger agent for the S.P. at this point, will leave tonight for Chicago. He will return to El Paso about the first of August and locate her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coby, of the El Paso baseball club, met with fair success yesterday in his efforts to get subscriptions to bring the Deming club here next Sunday for a game with the El Paso Co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fternoon session of the Texas State Sheriffs’ association yesterday was strictly a business meeting. This afternoon at 5 oclock the Santa Fe will run a special train to the smelter in order that they may have a chance to see the big plant. Tomorrow night there will be a reception at Hotel Orndorff when the sheriffs will be guests of manager Charles DeGroff. The E.P.&amp; N.E. will take the sheriffs to Cloudcroft tomorr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0</w:t>
      </w:r>
    </w:p>
    <w:p>
      <w:pPr>
        <w:pStyle w:val="Normal"/>
        <w:jc w:val="both"/>
        <w:rPr/>
      </w:pPr>
      <w:r>
        <w:rPr>
          <w:rFonts w:cs="Times New Roman" w:ascii="Times New Roman" w:hAnsi="Times New Roman"/>
        </w:rPr>
        <w:t>St. Clement’s Church is to be remodeled and members of the parish who wish to make suggestions may find the plans in the office of Horace R. C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C.C. Waller, who is associated with the new Baptist college in Alamogordo, was in the city today. He let contract for surveying of the school grounds to C.D. McClintock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00</w:t>
      </w:r>
    </w:p>
    <w:p>
      <w:pPr>
        <w:pStyle w:val="Normal"/>
        <w:jc w:val="both"/>
        <w:rPr/>
      </w:pPr>
      <w:r>
        <w:rPr>
          <w:rFonts w:cs="Times New Roman" w:ascii="Times New Roman" w:hAnsi="Times New Roman"/>
        </w:rPr>
        <w:t>The Herald learned from a copy of The Daily Klondike Nugget, published in Alaska, that Ross E. Bryan, formerly of El Paso, has become the father of a fine boy. Friends sent one of their papers to The Herald’s office. Each copy costs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soon be a big convention city, Professor Putnam said today, commenting on the success of the last two conventions held here. “El Paso’s hospitality made a ‘hit’ with the visitors,” Mr. Putnam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B. Houghton left this morning on a business trip to Cloudcroft and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3, 1900</w:t>
      </w:r>
    </w:p>
    <w:p>
      <w:pPr>
        <w:pStyle w:val="PlainText"/>
        <w:jc w:val="both"/>
        <w:rPr/>
      </w:pPr>
      <w:r>
        <w:rPr>
          <w:rFonts w:cs="Times New Roman" w:ascii="Times New Roman" w:hAnsi="Times New Roman"/>
          <w:sz w:val="24"/>
        </w:rPr>
        <w:t>A.R. Hinton went up to Capitan,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enderson, a brakeman of the G.H., is taking a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innity and E.E. Neff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ll Brooks and Miss Green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and O.T. Bassett have gone to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Seamon arrived in the city to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ett Zwick, of the S.P., left last night for a month’s visit to Clevel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Sharp leaves for Ft. Davis, Texas, tonight to be gon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the McGinty band will give its regular weekly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Greet is visiting her father, the Rev. Mr. Martin, in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carloads of Mexican cattle passed through the office of customs collector Dill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El Pasoans are leaving for the seaside resorts of California. Forty tickets were sold today to coast watering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president of the El Paso and Northeastern, left for Alamogordo this morning, accomplished by attorney W.A. Hawkins, of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Austin and assistant foreman Harry Lockhart, of the El Paso smelter, will leave tonight for Santa Fe county, N.M., where they will spend the next two weeks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s pushed through their regular order of business rapidly at yesterday afternoon’s session. Thanks were extended to sheriff Boone, senator Turney, senator Miller, judge Harper, judge Edwards, C.K. Lockhart, the police force and the city of El Paso, and especially the women who contributed to the entertainment of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tendered the visiting sheriffs and their friends at the natatorium roof garden last night by the citizens’ committee, was a success. Judge Peyton F. Edwards made the opening address. The boxing between Australian Billy Smith and Stuably was a scientific affair and was fully appreciated by those present. Dr. Herbert Stevenson and Douglass Stewart boxed four fast and clever rounds. At the request of a large number of friends Douglass Stewart and Harry Turner did some fancy div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900</w:t>
      </w:r>
    </w:p>
    <w:p>
      <w:pPr>
        <w:pStyle w:val="PlainText"/>
        <w:jc w:val="both"/>
        <w:rPr>
          <w:rFonts w:ascii="Times New Roman" w:hAnsi="Times New Roman" w:cs="Times New Roman"/>
          <w:sz w:val="24"/>
        </w:rPr>
      </w:pPr>
      <w:r>
        <w:rPr>
          <w:rFonts w:cs="Times New Roman" w:ascii="Times New Roman" w:hAnsi="Times New Roman"/>
          <w:sz w:val="24"/>
        </w:rPr>
        <w:t>Charles Schutz left for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yd Payne and famil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Atkins, switchman on the G.H., is going to Austin to get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Spence went Cloudcroft this morning tp spend Sunday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yan, wife of the chief surgeon of the E.P.&amp;N.E., returned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Peterson, a baggageman of the S.P., has returned to the city after a 3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Bovee, of El Paso, won all the races at Bastrop on July 9, and received a present of a fine bicycle after th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es Dillon, collector of customs, returned last night from his ranch near Three Rivers and left this morning for Columbu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was accompanied to Cloudcroft this morning by his private secretary, E, Evans, Miss D. Crosby and Miss Leigh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that collector Moses Dillon has ordered that the bridge guards shall not read while on duty, is denied at the office of the collector, but the inspectors themselves seem to know something abou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game of baseball at Athletic park Sunday as previously stated. George Look and Park Pitman have allowed a negro bull wrestler to give an exhibition there in place of the scheduled contest with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at was to have been a fight to the finish last night between Walter Lane, of this city, and Jerry Haley, of California, was stopped by the police in the 12th round. Lane was leading on points prior to the interference of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rora Social club will give its first monthly ball at the court house this evening. The club is composed of Mexican-American residents of El Paso. The officers are: Isaac Alderete, president; Jesus Gameros, vice president; Fernandez Valde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achers’ summer normal in this city is very well attended, there being about 40 teachers, most of whom will apply for state license as soon as the state normal has closed on August 4. Prof. G.P. Putnam is assisted by Miss Alice Fitzpatrick, Mrs. Brown, Prof D.Y. Hadley, Maury Kemp, A.P. Reynolds and Prof. G.W. Ro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00</w:t>
      </w:r>
    </w:p>
    <w:p>
      <w:pPr>
        <w:pStyle w:val="Normal"/>
        <w:jc w:val="both"/>
        <w:rPr/>
      </w:pPr>
      <w:r>
        <w:rPr>
          <w:rFonts w:cs="Times New Roman" w:ascii="Times New Roman" w:hAnsi="Times New Roman"/>
        </w:rPr>
        <w:t>Harry McFarland, an El Paso boy now working in St. Louis, had opportunity to give aid, indirectly though it might be to the king of Spain. The Herald was advised by The St. Louis Globe-Democrat. The Spanish minister to Mexico, en route home to report to his king, was unable to convey his wishes concerning some baggage matters in the St. Louis station. Harry was called and soon straightened the difficulties because of his mastery of Spanish learn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900</w:t>
      </w:r>
    </w:p>
    <w:p>
      <w:pPr>
        <w:pStyle w:val="PlainText"/>
        <w:jc w:val="both"/>
        <w:rPr>
          <w:rFonts w:ascii="Times New Roman" w:hAnsi="Times New Roman" w:cs="Times New Roman"/>
          <w:sz w:val="24"/>
        </w:rPr>
      </w:pPr>
      <w:r>
        <w:rPr>
          <w:rFonts w:cs="Times New Roman" w:ascii="Times New Roman" w:hAnsi="Times New Roman"/>
          <w:sz w:val="24"/>
        </w:rPr>
        <w:t>A.J. King arrived in the city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J. Kuhn is improving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 Seamon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E. Elliott left for a visit to Austin last night.</w:t>
      </w:r>
    </w:p>
    <w:p>
      <w:pPr>
        <w:pStyle w:val="PlainText"/>
        <w:jc w:val="both"/>
        <w:rPr>
          <w:rFonts w:ascii="Times New Roman" w:hAnsi="Times New Roman" w:cs="Times New Roman"/>
          <w:sz w:val="24"/>
        </w:rPr>
      </w:pPr>
      <w:r>
        <w:rPr>
          <w:rFonts w:cs="Times New Roman" w:ascii="Times New Roman" w:hAnsi="Times New Roman"/>
          <w:sz w:val="24"/>
        </w:rPr>
        <w:t>Floyd Payne and family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B.F. Hanson went to Alamogordo this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sie Dix has returned from a pleasant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easant Watson returned to the city yesterday from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Brick, of the general office of the E.P.&amp;N.E., is in the city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went to Cloudcroft this morning to spend Sunday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amp; S.A., went east on a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ilson, until recently a teacher of physical culture at one of the eastern colleges, is in El Paso trying to organize a class of that stu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C. Spencer, and child, judge M.W. Stanton and J.A.Happer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ollock who has been on the sick list for several days left for the west on his regular ru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ing team will be here for a baseball game next Sunday. The New Mexicans are said to be an exceptionally strong club and are capable of giving the Colts a hard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Santa Monica, Calif., states that Mr. and Mrs. C.N. Buckler and Miss Marguerite Buckler are reveling in the breeze enjoyed at the Hotel Arcadia, overlooking the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young women went to Cloudcroft this, morning to spend Sunday with Mrs. A.M. Walthall: Misses Ethel and Jessie Boone, Mary Walthall Ensilla Benham and May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Erickson, night watchman of the G.H.&amp;S.A, will be transferred to the office of agent MaCarty on Aug.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hat promised to be a sugar famine will be checked Monday Two carloads of sugar will arrive in the city tonight and more Monday. Sugar has been very scarce in the city for the past week, and the soda firms were shut down because of the lack of the commod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0</w:t>
      </w:r>
    </w:p>
    <w:p>
      <w:pPr>
        <w:pStyle w:val="Normal"/>
        <w:jc w:val="both"/>
        <w:rPr/>
      </w:pPr>
      <w:r>
        <w:rPr>
          <w:rFonts w:cs="Times New Roman" w:ascii="Times New Roman" w:hAnsi="Times New Roman"/>
        </w:rPr>
        <w:t>A daring attempt at burglary was made on the establishment of A. Mathias, merchant on El Paso street. The burglar threw a rock through the window, went off and returned two hours later. Officer Spivey shot at him on his return, but mi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blic Library Assn. was chartered today. Mary Stanton, Grace Townsend and Fannie Clark were the incorpor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very pleasant burro ride given last night for the two charming misses from Denison, Miss Cummings and Miss Wedmor. The party of 20 went to the trace track for sup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900</w:t>
      </w:r>
    </w:p>
    <w:p>
      <w:pPr>
        <w:pStyle w:val="PlainText"/>
        <w:jc w:val="both"/>
        <w:rPr>
          <w:rFonts w:ascii="Times New Roman" w:hAnsi="Times New Roman" w:cs="Times New Roman"/>
          <w:sz w:val="24"/>
        </w:rPr>
      </w:pPr>
      <w:r>
        <w:rPr>
          <w:rFonts w:cs="Times New Roman" w:ascii="Times New Roman" w:hAnsi="Times New Roman"/>
          <w:sz w:val="24"/>
        </w:rPr>
        <w:t>Z.T. White is home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returned last eve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V. Wilson is visiting Mrs. Ed Park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Frasier came down from Alamogordo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Hull and family returned from Cloudcrof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ooks and Miss Greer returned this eve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by was born to the wife of Edward W. Daw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Terry, a railroad switchman, has secured employmen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hitmore who has been ill at his home is much bet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and F.B. Houghton returned this eve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went east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oye let a contract for a 250-foot well to be dug at his new home on Oregon stree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ring attempt at burglary was made Saturday night on the premises of A. Mathias, the El Paso street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has gone east. Mr. Krakauer has resigned from the board of directors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 Oliver, chairman of the Otero county. N.M., board of county commissioners, was in the city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Casey, Jr., who has been visiting his father in El Paso for the past few days, left for his home in Mesilla Park, N.M.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a brick building to join the natatorium north of the G.H. tracks were submitted by architect Zimmer to Ed Bailey, owner of the natatorium, yesterday evening. The work on the building, which is to cost $15,000, will begin Sep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130, A.F. and A.M. has requested bids for the erection of a three story stone and brick building in the city of El Paso. Each bid must be accompanied by a guaranty in the form of a certified check payable to the order of J.C. Lackland,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0</w:t>
      </w:r>
    </w:p>
    <w:p>
      <w:pPr>
        <w:pStyle w:val="Normal"/>
        <w:jc w:val="both"/>
        <w:rPr/>
      </w:pPr>
      <w:r>
        <w:rPr>
          <w:rFonts w:cs="Times New Roman" w:ascii="Times New Roman" w:hAnsi="Times New Roman"/>
        </w:rPr>
        <w:t>The Hotel Orndorff lobby last night was the scene of a great dog fight, Fritz, Mr. Orndorff’s white puppy, tangled with a black stranger. The stranger outweighing Fritz several pounds, was the winner until Jim Magoffin’s Great Dane came bounding into the fray. The crowd then stopped the fight as it was most apparent that the big dog could digest both figh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reports that troops of 3rd and 6th Cavalry will rendezvous in El Paso before they are sent to San Francisco. It is rumored that the troops will be sent to China, scene of the Boxer rebell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T. White is home from a New Mexico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7, 1900</w:t>
      </w:r>
    </w:p>
    <w:p>
      <w:pPr>
        <w:pStyle w:val="PlainText"/>
        <w:jc w:val="both"/>
        <w:rPr>
          <w:rFonts w:ascii="Times New Roman" w:hAnsi="Times New Roman" w:cs="Times New Roman"/>
          <w:sz w:val="24"/>
        </w:rPr>
      </w:pPr>
      <w:r>
        <w:rPr>
          <w:rFonts w:cs="Times New Roman" w:ascii="Times New Roman" w:hAnsi="Times New Roman"/>
          <w:sz w:val="24"/>
        </w:rPr>
        <w:t>A.R. Hinton has return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Yaeger has returned from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Spence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oles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C. Barker, of Las Cruces, has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peir left last night for a visit to his old home in Nor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muluis Thomas returned this morning from Del Rio, Texas, where he has been visiting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Noake is back from Chihuahua but will leave in a few days for an extended trip through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at their drill last night discussed the proposition of tendering their services to the government in case of war with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clearing the lot on Texas street back of A.M. Loomis’s office for a new building. It will contain two store rooms and is owned by Mrs.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S.M. Davis, who was detailed to secure a mineral collection for an exhibition at the El Paso chamber of commerce, is now traveling through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urneyman carpenters of the city held a meeting last night and resolutions were adopted to the effect that no carpenter was to work for less than 45 cents per hour, or no longer than eight hour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burro ride was given last evening for the entertainment of two charming young visitors from Denison, Misses Cummings and Wedmore. There were about .20 in the party and they went about to the race track for-su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game of baseball at Athletic park Sunday afternoon between the El Paso and Deming teams. A baseball team has also been organized at the El Paso smelter. The G.H. boys are also strengthening their team and hope to make a good show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0</w:t>
      </w:r>
    </w:p>
    <w:p>
      <w:pPr>
        <w:pStyle w:val="Normal"/>
        <w:jc w:val="both"/>
        <w:rPr/>
      </w:pPr>
      <w:r>
        <w:rPr>
          <w:rFonts w:cs="Times New Roman" w:ascii="Times New Roman" w:hAnsi="Times New Roman"/>
        </w:rPr>
        <w:t>A fine collection of anarchists is gathering on the other side of the river, trying to enter the country. Inspector Mehan says they will have a fine time of it. They are Italian laborers of a low type and are not accompanied by famil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200 tickets have been sold already for the ball game Sunday and the crowd promises to be one of the largest in history. Deming has sent her batting order down, and it contains several well-known pl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plication will be made by F.B. McElry tonight to the City Council, for a franchise to operate a new telephone servic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8, 1900</w:t>
      </w:r>
    </w:p>
    <w:p>
      <w:pPr>
        <w:pStyle w:val="PlainText"/>
        <w:jc w:val="both"/>
        <w:rPr>
          <w:rFonts w:ascii="Times New Roman" w:hAnsi="Times New Roman" w:cs="Times New Roman"/>
          <w:sz w:val="24"/>
        </w:rPr>
      </w:pPr>
      <w:r>
        <w:rPr>
          <w:rFonts w:cs="Times New Roman" w:ascii="Times New Roman" w:hAnsi="Times New Roman"/>
          <w:sz w:val="24"/>
        </w:rPr>
        <w:t>Mrs. W.G. Walz left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W. Magoffin returned to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Spring left this morning for Los Angeles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mes H. Jordan will return from New York on the T.&amp;P.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ttorney for the E.P.&amp;N.E. arrived from Alamogordo last night for a four day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goffin, C. Davis, jr., and W.J. Cox are at Hueco tanks to inspect cattle, and incidentally hunt a li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S. Catlin and wife headed a party of about 30 who chartered the natatorium yesterday and enjoyed a fine sw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has been issued to F.N. Baca for a brick residence on Wyoming street, Franklin heights, to cost $1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 McKie and J.D. Ponder left this morning to join Otis Turner at Ruidoso, N.M., where they will spend three weeks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G. Wilcox, or El Paso, is at Velardena, Durango, Mexico, with her daughter, Miss Julia Wilcox, visiting her son, W.C. Wilc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200 tickets have been sold for the baseball game between the El Paso and Deming teams to be played at Athletic park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Mauck, who came to the city a short while ago, has purchased a one-half interest in the Grotto fruit stor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were issued to alderman J.L. Whitmore this morning for the erection of two brick residences on North Virginia street, one to cost $1000 and the other $1000 and the other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lication will be made by F.B. McElroy and his associates at tonight’s meeting of the city council for a franchise to construct and operate a telephone exchang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stily called meeting of citizens was held yesterday at the chamber of commerce to consider the question of holding a midwinter carnival here next year. Those present were A.S. Greig, H.A. Alexander, A. Courchesne, B.L. Berkey, W.S. McCutcheon,. F. Martinez, B.F. Houghton, Scott White, F.E. Hunter, A. Krakauer, A.K. Albers, J.W Fisher, J.A. Smith, B.S. Catlin, W.G. Walz, E.E. Russell, Dr. Herbert Stevenson, Dr. H.H. Stark, T.E. Shelton and P.J. Cla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0</w:t>
      </w:r>
    </w:p>
    <w:p>
      <w:pPr>
        <w:pStyle w:val="Normal"/>
        <w:jc w:val="both"/>
        <w:rPr/>
      </w:pPr>
      <w:r>
        <w:rPr>
          <w:rFonts w:cs="Times New Roman" w:ascii="Times New Roman" w:hAnsi="Times New Roman"/>
        </w:rPr>
        <w:t>Capt. R.H.R. Longsborough, who has been in charge of Ft. Bliss for some time, today received a gold watch from citizens of the city. The captain will leave soon for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gar Taylor returned last night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nna Boone and Miss Nations went to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0</w:t>
      </w:r>
    </w:p>
    <w:p>
      <w:pPr>
        <w:pStyle w:val="Normal"/>
        <w:jc w:val="both"/>
        <w:rPr/>
      </w:pPr>
      <w:r>
        <w:rPr>
          <w:rFonts w:cs="Times New Roman" w:ascii="Times New Roman" w:hAnsi="Times New Roman"/>
        </w:rPr>
        <w:t>Rev. M. Cabell Martin, rector of St. Clement’s is at Oceanside, Cal., from where he writes that he is having wonderful luck in hauling in fine specimens of the finny trib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 Ennis returned last night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Stevens went up to Cloudcroft last night to escape the h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0, 1900</w:t>
      </w:r>
    </w:p>
    <w:p>
      <w:pPr>
        <w:pStyle w:val="PlainText"/>
        <w:jc w:val="both"/>
        <w:rPr>
          <w:rFonts w:ascii="Times New Roman" w:hAnsi="Times New Roman" w:cs="Times New Roman"/>
          <w:sz w:val="24"/>
        </w:rPr>
      </w:pPr>
      <w:r>
        <w:rPr>
          <w:rFonts w:cs="Times New Roman" w:ascii="Times New Roman" w:hAnsi="Times New Roman"/>
          <w:sz w:val="24"/>
        </w:rPr>
        <w:t>S.H. Buchanan went u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Taylor returned las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returned from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ra W.L. Slater, sister of H.D. Slater, is her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Cole arrived in the city yesterday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a Boone and Miss Nations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went to Cloudcroft this morning to spend a few 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Anderson and family, of Dallas, are in the city and intend making thei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ville Jones, who has been on the sick list for the past ten days, is able to be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therhood of Locomotive fireman has moved its quarters from the Mundy block to the K. of P. hall in the Turn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 Leonard, wife of the dispatcher of the Sierra Madre line, accompanied by her sister-in-law, Miss Leonard,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G.L. Hitt last evening for the erection of a brick residence on Kansas street to cost $2000. During the month of June nine permits to build were issued, aggregating $12,5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nights of Pythias lodge 82 installed the following officers last night: M.R. Robinson, chancellor commander; J.L. Taylor, vice chancellor; J.E. Moore, master of arms; T.N. Carpenter, prelate; J. Tucker, inner guard; J.W. Leaver, outer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esting session of the city council will be held tonight. The electric light question will probably be brought up. According to deputy city clerk Wilson, the International Electric Light company, which holds the contracts for sixty arc lights used to illuminate the city streets, has not lived up to its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board of directors of the chamber of commerce was held last night. A report was made by major S.M. Davis on the results of his trip in the interests of the chamber of commerce. The formal opening of the chamber of commerce will be held as soon as the exhibits which were made for the teachers’ convention can be remo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1, 1900</w:t>
      </w:r>
    </w:p>
    <w:p>
      <w:pPr>
        <w:pStyle w:val="PlainText"/>
        <w:jc w:val="both"/>
        <w:rPr>
          <w:rFonts w:ascii="Times New Roman" w:hAnsi="Times New Roman" w:cs="Times New Roman"/>
          <w:sz w:val="24"/>
        </w:rPr>
      </w:pPr>
      <w:r>
        <w:rPr>
          <w:rFonts w:cs="Times New Roman" w:ascii="Times New Roman" w:hAnsi="Times New Roman"/>
          <w:sz w:val="24"/>
        </w:rPr>
        <w:t>C.C. Kiefer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man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Robinson has returned from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Kelly came down from the Jarilla mining camp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Cluxton and Chas. Schutz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Cole has arrived in the city from Milwaukee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Stevens went up to Cloudcroft this morning to spend a few 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sser has returned from Cloudcroft and says there is no place like it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N. Small and family returned last night from Cloudcroft, where they have been for the p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depot for the Sierra Madre kine in Juarez is under way. When it is completed it will be even better than the one which burne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yesterday to R.B. Bias for the erection of an adobe residence on the corner of Florence and Nevad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mer M. Mahill and Miss Ella Nash were married at Albuquerque on Sunday, July 16. After the ceremony, the couple immediately left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R.H.. Loughbrough, of the 25th United States infantry, who has been stationed for some time at Ft. Bliss as commandant of the post, was presented with a gold watch and chain yesterday afternoon on the eve of his departure for another assignment, by citizens of El Paso, through a representative committee. The committee was composed of the following: Waters Davis, George Ogden, U.S. Stewart, Samuel Schutz, Henry Pfaff and Maj. W.J.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weekly meeting of the city council last night electric light affairs were of the most prominence. During the discussion there were several passages between the counsel for the International Electric Light company, Leigh Clark: its technical representative, Alexander S. Langadorf, and mayor Magoffin and alderman John Brunner. A letter was read from Frank B. McElroy, of Chicago, petitioning the council for a telephone franchise to run 30 years. When the question of repairing the county road came up, there were several spirited argumen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0</w:t>
      </w:r>
    </w:p>
    <w:p>
      <w:pPr>
        <w:pStyle w:val="Normal"/>
        <w:jc w:val="both"/>
        <w:rPr>
          <w:rFonts w:ascii="Times New Roman" w:hAnsi="Times New Roman" w:cs="Times New Roman"/>
        </w:rPr>
      </w:pPr>
      <w:r>
        <w:rPr>
          <w:rFonts w:cs="Times New Roman" w:ascii="Times New Roman" w:hAnsi="Times New Roman"/>
        </w:rPr>
        <w:t>The business men of Juarez have agreed to raise $2500 toward the proposed mid-winter carnival to be held in El Paso and this action assures success of the ven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ing knew she was up against a ball team yesterday before she finally won in the tenth inning, by a score of 12 to 11. Hansen dropped a fly ball to allow the score, which sent the visitors happy to their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900</w:t>
      </w:r>
    </w:p>
    <w:p>
      <w:pPr>
        <w:pStyle w:val="PlainText"/>
        <w:jc w:val="both"/>
        <w:rPr>
          <w:rFonts w:ascii="Times New Roman" w:hAnsi="Times New Roman" w:cs="Times New Roman"/>
          <w:sz w:val="24"/>
        </w:rPr>
      </w:pPr>
      <w:r>
        <w:rPr>
          <w:rFonts w:cs="Times New Roman" w:ascii="Times New Roman" w:hAnsi="Times New Roman"/>
          <w:sz w:val="24"/>
        </w:rPr>
        <w:t>Mrs. John Mobley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Reed went up to Jarilla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ier returned to Jarilla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 Brown and family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C. McGown returned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Bray left this morning for a short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Battle has returned from Cloudcroft, after several week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S. Harle, wife of Dr. C.S. Harle,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ue Dix, the popular school teacher, left Saturday for a short visit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bert Mast and son returned this morning from a week’s visit to Sanders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Rogers and bride left this morning for Cloudcroft, where they will spend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McKenna, wife and daughter returned from Galveston, Houston and New Orlean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s. Fox returned to her home in Capitan, N.M., this morning, after a several weeks’ visit with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left this morning for Fort Worth. From there he will go to New York and may visit the Paris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 Morris returned last evening from Deer head, Cloudcroft, where she has been spending the summer in their mountai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and family I have removed their household goods to Cloudcroft, where they will remain until October 1. They were accompanied by Mrs.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y McClintock, a former Herald newsboy, has arrived in the city from a three months’ sojourn in Albuquerque. He is accompanied by S. Garcia. The two boys left Albuquerque on their bicycles early in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ing baseball team will arrive in the city tonight preparatory to meeting the El Paso Colts tomorrow afternoon at Athletic park. Long will be in the box for the El Paso team. Following is the lineup of the El Paso club: Erwin, third base; Krause, catcher; Jacoby, shortstop; Hansen, second base; Sullivan first base; Schauers, left field; Hackett, center field; White, right field; Long, pitcher. Maury Edwards will umpire and Dave McChesney will officiate as scor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0</w:t>
      </w:r>
    </w:p>
    <w:p>
      <w:pPr>
        <w:pStyle w:val="Normal"/>
        <w:jc w:val="both"/>
        <w:rPr/>
      </w:pPr>
      <w:r>
        <w:rPr>
          <w:rFonts w:cs="Times New Roman" w:ascii="Times New Roman" w:hAnsi="Times New Roman"/>
        </w:rPr>
        <w:t>The mystery of the immense real estate deals which have been made of the property lying north of the Southern Pacific Railroad holdings, was cleared up today by announcement that the railroad was the purchaser. It is believed the company will erect a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carloads of Red Cross supplies, including 12 ambulances went through El Paso today. They were en route to China, for the use of troops fighting the Box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ohn O’Keefe of the Border Rifles today announced the appointment of B.L. Brook, H. Beckworth, J.V. Lawler, I.H.S. Huggett, R.O. Bias and H.C. Bernauer as sergeants in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900</w:t>
      </w:r>
    </w:p>
    <w:p>
      <w:pPr>
        <w:pStyle w:val="PlainText"/>
        <w:jc w:val="both"/>
        <w:rPr>
          <w:rFonts w:ascii="Times New Roman" w:hAnsi="Times New Roman" w:cs="Times New Roman"/>
          <w:sz w:val="24"/>
        </w:rPr>
      </w:pPr>
      <w:r>
        <w:rPr>
          <w:rFonts w:cs="Times New Roman" w:ascii="Times New Roman" w:hAnsi="Times New Roman"/>
          <w:sz w:val="24"/>
        </w:rPr>
        <w:t>E.E. Hull has gone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goffin and wife have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and E.E. Neff returned this eve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s are expected home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Widman is now attending the grand lodge A.O.U.W. convention in session in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e Blish and Miss Lula Russell left this morning for a two weeks’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rper and Gen. Anson Mills returned today from a trip to Shafter, Texas,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yons and son, Eddie, and Mrs. Tracy went up to La Luz, N.M. this morning on a visit to Mrs. Suth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E. Leonard of Juarez, wife of the chief dispatcher of the Sierra Madre line and Mrs. A.P. Coles returned Saturday from a short sojourn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Dyer gave a pleasant morning german to a number of young women at Chopin hall Saturday morning in honor of Mrs. Ivy and Miss Elizabeth Primm of Wac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er polo club was organized yesterday evening, at the natatorium and two games played. I. R. Sheckels, the swimming insttuctor, is supervising the playing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real estate men acting for V.E. Austin have been actively engaged during the past week in obtaining options on property north of the Southern Pacific railroad and extending to the round house of the road. It is believed that one of the largest real estate deals in El Paso will soon be-pu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score of 10 to 8 the Deming baseball team yesterday defeated the El Paso Colts in a closely, contested game which went ten innings. Long pitched a great game for El Paso, but his support was wobbly. The feature of the affair was a one-handed stop by Long in the second inning. Long struck out eight men for El Paso against 11 for Forsythe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 of Juarez this morning agreed to raise $2500 toward the proposed mid-winter carnival to be held this winter in El Paso. Felix Martinez, chairman of the international committee, expressed himself an perfectly satisfied with the results which the committee had obtained. The committee is composed of: Felix Martinez, consul Francisco Mallen, mayor Valentine Onate of Juarez; Mr. Samaniago, mayor Joseph Magoffin, E. Proven, Juan S. Hart and S. Montemay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00</w:t>
      </w:r>
    </w:p>
    <w:p>
      <w:pPr>
        <w:pStyle w:val="Normal"/>
        <w:jc w:val="both"/>
        <w:rPr>
          <w:rFonts w:ascii="Times New Roman" w:hAnsi="Times New Roman" w:cs="Times New Roman"/>
        </w:rPr>
      </w:pPr>
      <w:r>
        <w:rPr>
          <w:rFonts w:cs="Times New Roman" w:ascii="Times New Roman" w:hAnsi="Times New Roman"/>
        </w:rPr>
        <w:t>The natatorium roof garden will be opened this evening with a dance. The McGinty Club has leased the roof garden for the summer and will have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 rather handsome, middle-aged woman showed the boys how. Putting up a tale that she wanted to send a needy boy to his grandmother’s she told about one hundred business men that she needed one more dollar. She got about a hundred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Caldwell, proprietor of the Star stables, left this morning for a trip in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4, 1900</w:t>
      </w:r>
    </w:p>
    <w:p>
      <w:pPr>
        <w:pStyle w:val="PlainText"/>
        <w:jc w:val="both"/>
        <w:rPr>
          <w:rFonts w:ascii="Times New Roman" w:hAnsi="Times New Roman" w:cs="Times New Roman"/>
          <w:sz w:val="24"/>
        </w:rPr>
      </w:pPr>
      <w:r>
        <w:rPr>
          <w:rFonts w:cs="Times New Roman" w:ascii="Times New Roman" w:hAnsi="Times New Roman"/>
          <w:sz w:val="24"/>
        </w:rPr>
        <w:t>A. Hille will leave for Cloudcroft tomorrow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M. Stewart went up to Cloudcroft this morning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Gifford has retirned from Terre Haute, Ind., where he was called about a month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George Parker, of the Southern Pacific, is taking a rest at his hom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A. Foley for the erection of a frame residence on North El Paso stree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a mining man arrived in El Paso last evening from Globe, Ariz., where he has been for the pas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Lulu Jones, kindergarten teacher went up to Cloudcroft this morning on a visit to the family of Dr. J.A. Rawling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auditor of the White Oaks and manager of the Southwestern Mercantile company, left for Cloudcroft Saturday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Gabbart arrived in the city last evening with 150 head of cattle for the ranch of H.L. Newman, located 21 miles northea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atorium roof garden will be opened with a dance this evening. The McGinty club has leased the hall for the summer and. will have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yd and David Payne shipped their household goods to Cloudcroft this morning and will commence at once to construct a summer cotta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left last night for Alpine, Texas, on business He was accompanied by his three daughters and Miss Mildred, daughter of operator Conn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tion that the real estate purchases which have been made of property lying north of the Southern Pacific railway tracks had been bought by the S.P. people cleared away the mystery of the immense land de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non commissioned officers of the Border Rifles have been named by Capt. John O’Keeffe; Sergeants, B.L. Brooks, H. Beckwith, J.V. Lawler, I.H.S. Huggett, R.O. Bias and H.C. Bernauer; Corporals, J.W. Smith, W.W. Baird, John Little, Frank Kinne and H.C. Bremagem; Musicians F. Delgado and G. Camer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0</w:t>
      </w:r>
    </w:p>
    <w:p>
      <w:pPr>
        <w:pStyle w:val="Normal"/>
        <w:jc w:val="both"/>
        <w:rPr/>
      </w:pPr>
      <w:r>
        <w:rPr>
          <w:rFonts w:cs="Times New Roman" w:ascii="Times New Roman" w:hAnsi="Times New Roman"/>
        </w:rPr>
        <w:t>The El Paso Smelting Works has just finished the most complete and modern office building this side of the Mississippi. The building is large, cool and airy, being surrounded by an eight-foot veranda. Electric bells, speaking tubes, and telephones make it a wonderful building in which to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George Ogden handed his resignation to Mayor Magoffin through City Clerk Catlin today, with the reason given that the press of private business made it necessary to give up his civic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ns which forced the McGinty Club to postpone opening their roof garden last night also clogged the street duct at San Antonio and Oregon streets. Workers were busy today cleaning up the mud which swept through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900</w:t>
      </w:r>
    </w:p>
    <w:p>
      <w:pPr>
        <w:pStyle w:val="PlainText"/>
        <w:jc w:val="both"/>
        <w:rPr>
          <w:rFonts w:ascii="Times New Roman" w:hAnsi="Times New Roman" w:cs="Times New Roman"/>
          <w:sz w:val="24"/>
        </w:rPr>
      </w:pPr>
      <w:r>
        <w:rPr>
          <w:rFonts w:cs="Times New Roman" w:ascii="Times New Roman" w:hAnsi="Times New Roman"/>
          <w:sz w:val="24"/>
        </w:rPr>
        <w:t>Maj. W.J. Fewel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returned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J. King returned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Walthall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went west this morning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Crosby expects to leave in a few days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aldwell left this morning for a trip to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went up to Cloudcroft this morning to build a summer cot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Sullivan, a young cattleman, is in the city on business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Hammett went to Ft. Stockton yesterday, to inspect some cattle for H.L.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 Lindauer, a clerk in the G.H. depot, has for his guest A.C. Lindauer, of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rse of instruction for the El Paso summer school, which has been held in the High school, will be completed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made for the El. Paso Colts to leave this city one week from Saturday for Deming, where they will play that team. They will play Silver City the next day and return hom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today transferred to A.M. Loomis lot 43, block 8, beginning on North Stanton street, 98 feet southerly from the south line of Franklin street, running westerly and running parallel with Franklin 12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George Ogden handed his resignation to the city council through city clerk Ben Catlin yesterday, the resignation to take effect after the meeting tonight. Mr. Ogden is chairman of the ordinance and rules committee and is a member of the police and building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at a business meeting last night made a definite arrangement for going into camp the first part of next month. Transportation has been received for 45 men, including two company cooks, to Sherman, where the state encampment will be held during the early part of Augu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0</w:t>
      </w:r>
    </w:p>
    <w:p>
      <w:pPr>
        <w:pStyle w:val="Normal"/>
        <w:jc w:val="both"/>
        <w:rPr/>
      </w:pPr>
      <w:r>
        <w:rPr>
          <w:rFonts w:cs="Times New Roman" w:ascii="Times New Roman" w:hAnsi="Times New Roman"/>
        </w:rPr>
        <w:t>The officer of city electrician was set up last night at the meeting of the City Council. S.G. Petticolas was named this city’s first electrici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boys were made happy today by a gift of $50 from Mr. J. Stolaroff. The merchant sent the check around to the department in appreciation of the fine work done when his store caught fire. Quick work stopped the flames before any great damage was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eca Tribe of the Order of Red Men held a pleasant social session at their hall on El Paso street. A program was enjoyed. It ended with a two-round glove contest between Reddy Gallagher and Walter L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0</w:t>
      </w:r>
    </w:p>
    <w:p>
      <w:pPr>
        <w:pStyle w:val="Normal"/>
        <w:jc w:val="both"/>
        <w:rPr>
          <w:rFonts w:ascii="Times New Roman" w:hAnsi="Times New Roman" w:cs="Times New Roman"/>
        </w:rPr>
      </w:pPr>
      <w:r>
        <w:rPr>
          <w:rFonts w:cs="Times New Roman" w:ascii="Times New Roman" w:hAnsi="Times New Roman"/>
        </w:rPr>
        <w:t>El Paso will have an electric railroad within four months according to information from the El Paso and Juarez Traction Co. The company is now seeking permission to enter Mexico. The rails and equipment are alread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coming in from the Sierra Madres in the vicinity of Casas Grandes report big game more plentiful in the area than in any recent years. Hunting in that region is fruitful sport now, ass deer, antelope, bear and wild turkeys are found in abun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Coles went up to Cloudcrof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7, 1900</w:t>
      </w:r>
    </w:p>
    <w:p>
      <w:pPr>
        <w:pStyle w:val="PlainText"/>
        <w:jc w:val="both"/>
        <w:rPr>
          <w:rFonts w:ascii="Times New Roman" w:hAnsi="Times New Roman" w:cs="Times New Roman"/>
          <w:sz w:val="24"/>
        </w:rPr>
      </w:pPr>
      <w:r>
        <w:rPr>
          <w:rFonts w:cs="Times New Roman" w:ascii="Times New Roman" w:hAnsi="Times New Roman"/>
          <w:sz w:val="24"/>
        </w:rPr>
        <w:t>A.R. Hinton has gone to Las Cruces,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atkins will leave tonigh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ean returned last evening from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ille, the veteran fireman,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Groff, of the Orndorff, returned last night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went up to his ranch at Three Rivers,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H. O’Brien left last might over the Santa Fe for an extended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Kneezell gave a very pleasant little dinner party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Tanner left last night for San Antonio and Rockport on a three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Howe and daughter and Mrs. E.A. Shelton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Rogers will leave shortly for Chicago and other eastern point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Albertson returned thing morning from a three weeks’ outing on a ranch nea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returned last night from Cloudcroft, where he has been making arrangements for building a summ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Vilas, J.R. Harper and G.H. Higgins will leave tonight for Glorietta, N.M., on a two weeks’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of garden was formally opened to the public last night with a concert by the McGinty band and a social dance, which was participated in by about 50 cou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Bill Fewel has received a letter from his son C.C. Fewel, of the United States navy, stating that he has been assigned to the United States cruiser Ranger, now cruising off the coast of Central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ppreciation for the work done by the fire department at his store on Overland and Utah streets in the recent fire, J. Stolaroff yesterday sent a letter of thanks to the department, accompanied by a check fo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eca tribe of the Order of Red Men held an interesting social session last night on EL Paso street which was largely attended. The program closed with a two-round boxing contest between Walter Land and Reddy Gallag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900</w:t>
      </w:r>
    </w:p>
    <w:p>
      <w:pPr>
        <w:pStyle w:val="PlainText"/>
        <w:jc w:val="both"/>
        <w:rPr>
          <w:rFonts w:ascii="Times New Roman" w:hAnsi="Times New Roman" w:cs="Times New Roman"/>
          <w:sz w:val="24"/>
        </w:rPr>
      </w:pPr>
      <w:r>
        <w:rPr>
          <w:rFonts w:cs="Times New Roman" w:ascii="Times New Roman" w:hAnsi="Times New Roman"/>
          <w:sz w:val="24"/>
        </w:rPr>
        <w:t>Frank Coles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Wood went up to the White Oaks countr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Forbes is working at the night yard clerk’s desk in the G.H. freigh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his morning to J.H. Black and Miss Alma Ahearn.</w:t>
      </w:r>
    </w:p>
    <w:p>
      <w:pPr>
        <w:pStyle w:val="PlainText"/>
        <w:jc w:val="both"/>
        <w:rPr/>
      </w:pPr>
      <w:r>
        <w:rPr>
          <w:rFonts w:cs="Times New Roman" w:ascii="Times New Roman" w:hAnsi="Times New Roman"/>
          <w:sz w:val="24"/>
        </w:rPr>
        <w:t>Hank Small, superintendent of bridges and buildings of the G.H., came in from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Graham, conductor of the E.P.&amp;N.E., is off duty because of sickness. Conductor Lou Jones is tak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mineral exhibit arrived in the city last night and is being placed in the chamber today. It comprises almost every formation of the earth’s cr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son Mills and Zach White are inspecting the Stanton street bridge. The traction company intends to take advantage of the dry channel of the river to make some needed improvements on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an electric street railway line within four months. The statement was made this afternoon good authority and it was said at the same time that work on the proposed road would be pushed forward as-rapidly as possible. The company has already in El Paso the rails and other material to be used in the construction of the ro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El Paso club a number of El Paso business men held a social meeting with L.J. Parks, the general passenger and ticket agent of the G.H.&amp;S.A. railroad. There were present besides the two visitors acting president W.G. Walz, Col. E.W.S. Neff, Felix Martinez, G.H. Waterman, John W. Fisher, E.E. Russell and H.D. Slater. Matters of interest to El Paso and the railroads wer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city council last night, aldermen Burton, Badger, Ogden, Stewart, McDuffie, and Brunner were present. Horace B. Stevens presented a request. for the extension of the sewer which has been started across the little plaza, but has never been completed. Messrs. Brunner and McDuffie, of the fire and water committee, submitted a resolution to carry this into effect. Attorneys Patterson and Buckler submitted a request from the El Paso, and Juarez Traction company for the passage for an ordinance which they had presented granting a franchise and charter for the construction of an electric street rail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9, 1900</w:t>
      </w:r>
    </w:p>
    <w:p>
      <w:pPr>
        <w:pStyle w:val="PlainText"/>
        <w:jc w:val="both"/>
        <w:rPr>
          <w:rFonts w:ascii="Times New Roman" w:hAnsi="Times New Roman" w:cs="Times New Roman"/>
          <w:sz w:val="24"/>
        </w:rPr>
      </w:pPr>
      <w:r>
        <w:rPr>
          <w:rFonts w:cs="Times New Roman" w:ascii="Times New Roman" w:hAnsi="Times New Roman"/>
          <w:sz w:val="24"/>
        </w:rPr>
        <w:t>E. Krause has return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Maple has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Yager came down from J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returned to the city last night from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der Adolph Hoffman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Payne has fallen victim to the charms of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and Robert Neill will leave next week for Los Ang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leaves for the east Wednesday, where he will join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came up from Chihuahua yesterday and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goffin has gone to Cloudcroft to spend a few 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tevens returned last night from a week’s visit to his family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uck Jones has gone to Wichita, Kans., on an extended visit to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inslow, of Chihuahua, who has been visiting Miss Ethel Christie,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train over the White Oaks took approximately 75 people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Jacobo Blanco, the Mexican boundary commissioner, took his wife and daughter to Cloudcroft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n interesting baseball game between the El Paso Colts and the G.H. club Sunday afternoon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im Clifford returned this morning from an extended visited to his old home in Europe. He will be accompanied by a nephew who will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T.S. Austin and Harry Lockhart of the El Paso smelter, returned from New Mexico, where they have been for the past three weeks fishing in the head waters of the Peco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were issued today to Mrs. W.S. Hills for the erection of a business place on Texas near Stanton street, and to J.H. Goodman for a place of business and store on lots 1 and 2, block 33, Campbell’s addition, at an estimated value of $4,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0</w:t>
      </w:r>
    </w:p>
    <w:p>
      <w:pPr>
        <w:pStyle w:val="Normal"/>
        <w:jc w:val="both"/>
        <w:rPr>
          <w:rFonts w:ascii="Times New Roman" w:hAnsi="Times New Roman" w:cs="Times New Roman"/>
        </w:rPr>
      </w:pPr>
      <w:r>
        <w:rPr>
          <w:rFonts w:cs="Times New Roman" w:ascii="Times New Roman" w:hAnsi="Times New Roman"/>
        </w:rPr>
        <w:t>Probably the most important booking the Opera House has made in many seasons will be the play Quo Vadis, which will be here Aug. 14. The deeply stirring story of the early Christians will be portrayed by a cast of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R. Sheckels headed a party of five that went up to Canutillo today for a fish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Darbyshire went to Cloudcroft thing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0, 1900</w:t>
      </w:r>
    </w:p>
    <w:p>
      <w:pPr>
        <w:pStyle w:val="PlainText"/>
        <w:jc w:val="both"/>
        <w:rPr/>
      </w:pPr>
      <w:r>
        <w:rPr>
          <w:rFonts w:cs="Times New Roman" w:ascii="Times New Roman" w:hAnsi="Times New Roman"/>
          <w:sz w:val="24"/>
        </w:rPr>
        <w:t>W.T. Hixson returned from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Julian returned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Gray came down from Capitan,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returned from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A. Kapla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Posener went to San Francisc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mall has returned from a business trip th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Sutherland came down from Alamogordo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Hagan, Carver Brown and Carl Gaither spent Sunday at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Berkey returned last night from a busines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Crawford, a clerk in the G.H. shops, is going to San Antonio on August 2, where he will be married to a young woman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C. Wimberly has returned from a three month’s visit to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Forbes left for Los Angeles yesterday afternoon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LeBaron on Saturday sold out his interests in the El Paso Commerci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orcherding came down from Alamo-gordo Saturday night to spend Sunday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Welch will leave Thursday for Syracuse, Kansas, on an extended visit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ications are that El Paso will be elevated within a few months from the indignity of a mule power street car line to the possession of an uptodate electric surfac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 at Athletic park yesterday between the Colts and G.H. teams, was won by the Colts in a one-sided affair by the score of 17 to 12. Sullivan and Schauers were the battery for the Colts, while Heath and Sweeney worked for the railroad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0</w:t>
      </w:r>
    </w:p>
    <w:p>
      <w:pPr>
        <w:pStyle w:val="Normal"/>
        <w:jc w:val="both"/>
        <w:rPr/>
      </w:pPr>
      <w:r>
        <w:rPr>
          <w:rFonts w:cs="Times New Roman" w:ascii="Times New Roman" w:hAnsi="Times New Roman"/>
        </w:rPr>
        <w:t>There was a little excitement at the corner of Oregon and San Antonio Streets today. A crowd of men, noticing a dog trotting down the middle of the street with evidence of rabies, set up a cry. Officers Taylor ran up, pulled his gun and sent a bullet through the dog’s head with a well aimed sh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ruction on the new Masonic Temple will start immediately. Buds were opened today and Penharwood and McClimon of Indianapolis were low with their bid of $31,-2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J. Rogers</w:t>
      </w:r>
      <w:r>
        <w:rPr/>
        <w:t>,</w:t>
      </w:r>
      <w:r>
        <w:rPr>
          <w:rFonts w:cs="Times New Roman" w:ascii="Times New Roman" w:hAnsi="Times New Roman"/>
        </w:rPr>
        <w:t xml:space="preserve"> well-known cattleman from Barstow, is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1, 1900</w:t>
      </w:r>
    </w:p>
    <w:p>
      <w:pPr>
        <w:pStyle w:val="PlainText"/>
        <w:jc w:val="both"/>
        <w:rPr/>
      </w:pPr>
      <w:r>
        <w:rPr>
          <w:rFonts w:cs="Times New Roman" w:ascii="Times New Roman" w:hAnsi="Times New Roman"/>
          <w:sz w:val="24"/>
        </w:rPr>
        <w:t>Chas. Julian returned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oons returned from Missouri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returned this eve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der Adolph Hoffman returned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Hickox leaves tonight to join his family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orence Brown has returned from an extended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Howe, who went to Cloudcroft last week, ret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Cunningham and family have left for Missouri to be gone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ovee, of the auditor’s office of the E.P.&amp;N.E.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 Sheckles headed a party of five that left last night for Canutillo on a short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will leave in the morning for New York city and other eastern point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brought eight cars of cattle down last night from Oliver Lee’s ranch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McKie returned last night from the Pacific coast, where he has been taking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ckado Merriman, R.C. Boone, A. Mathias, E.M. Bray, F.H. Seamon, J. Flood, A.F. Magee, J.W. Magoffin, Mr. and Mrs. J. Blanco, Mrs. Millard Patterson, Mrs. W.G. Walz, Miss Lucy Goldberg, Frank Coles, Mrs. J.L. Campbell and children and Mrs. E.A. Shelton returned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ames Clifford was honored at a banquet at Hotel Orndorff last night, tendered by citizens of El Paso as a welcome back home after his prolonged trip to Europe. Capt. T.J. Beall as toastmaster delivered the welcoming speech. Attorney P.H.H. Clarke responded to the address of the toastmaster. Among the banqueters present were: Alderman James Clifford, T.J. Beall, aldermen McDuffie, Burnner, Burton, Ogden and Stewart; Richard Caples, G.C. Wimberly, P.H. Clarke, J.J, Gilbride, T.C. Lyons, H.L. Capell, T.H. Conklin, C.E. Kelly, H.R. Simpson, R. Anderson, George W. Huffman, B.S. Catlin, John Sneed, J.H. Boone H.B. Charman, C.T. Race and J.D. Pon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1, 1900</w:t>
      </w:r>
    </w:p>
    <w:p>
      <w:pPr>
        <w:pStyle w:val="Normal"/>
        <w:jc w:val="both"/>
        <w:rPr>
          <w:rFonts w:ascii="Times New Roman" w:hAnsi="Times New Roman" w:cs="Times New Roman"/>
        </w:rPr>
      </w:pPr>
      <w:r>
        <w:rPr>
          <w:rFonts w:cs="Times New Roman" w:ascii="Times New Roman" w:hAnsi="Times New Roman"/>
        </w:rPr>
        <w:t>R.D. Richey’s plumbing firm of this city will install the fixtures in the new Masonic Temple. Mr. Richey’s bid was $4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Italians from the group in Juarez awaiting permission to enter the country, evaded U.S. border guards and crossed illegally. However, they were arrested near Strauss,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L. Newman, Jr., went up to the Newman ranch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0</w:t>
      </w:r>
    </w:p>
    <w:p>
      <w:pPr>
        <w:pStyle w:val="Normal"/>
        <w:jc w:val="both"/>
        <w:rPr>
          <w:rFonts w:ascii="Times New Roman" w:hAnsi="Times New Roman" w:cs="Times New Roman"/>
        </w:rPr>
      </w:pPr>
      <w:r>
        <w:rPr>
          <w:rFonts w:cs="Times New Roman" w:ascii="Times New Roman" w:hAnsi="Times New Roman"/>
        </w:rPr>
        <w:t>The Border Rifles, 45, strong and trained to the minute, left today for Sherman, where they will go into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Library board of directors last night appropriated $100 for books. The book buyers will be glad to receive lists of books readers would like to h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G. Reum is the fastest swimmer in El Paso, according to those who swim at the natatorium. He won all the race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0</w:t>
      </w:r>
    </w:p>
    <w:p>
      <w:pPr>
        <w:pStyle w:val="Normal"/>
        <w:jc w:val="both"/>
        <w:rPr/>
      </w:pPr>
      <w:r>
        <w:rPr>
          <w:rFonts w:cs="Times New Roman" w:ascii="Times New Roman" w:hAnsi="Times New Roman"/>
        </w:rPr>
        <w:t>Another group of the rapidly increasing number of Army recruits went through El Paso today. They were en route to San Francisco, where they will entrain for the Or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Widmar saw more money than he had ever before seen in his life during his visit in Austin. Fred was taken through the State treasury, where the money was stacked high in the vaults. It was a nice sight, says F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ve Payne is back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 1900</w:t>
      </w:r>
    </w:p>
    <w:p>
      <w:pPr>
        <w:pStyle w:val="PlainText"/>
        <w:jc w:val="both"/>
        <w:rPr>
          <w:rFonts w:ascii="Times New Roman" w:hAnsi="Times New Roman" w:cs="Times New Roman"/>
          <w:sz w:val="24"/>
        </w:rPr>
      </w:pPr>
      <w:r>
        <w:rPr>
          <w:rFonts w:cs="Times New Roman" w:ascii="Times New Roman" w:hAnsi="Times New Roman"/>
          <w:sz w:val="24"/>
        </w:rPr>
        <w:t>Dr. J.A. Rawlings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atts and family will return to El Paso this evening and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P. Noake has returned from Chihuahua, where he has been looking after busines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Heard went to Alamogordo morning to accept a position with chief engineer Summer, of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dance of the Unity Social club was given last night at the roof garden and was attended by over 50 cou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Logan, of Fort Bliss, has the contract for laying the pipe to conduct the water from the mesa wells to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Gen. L.M. Openheimer turned from an inspection of a regiment of state troops on Buffalo Bayou,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iel Sullivan, stockyard foremen, and Clarence Johnson, night yard clerk, left this morning for St. Louis, to spend a 30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board of directors of the Public Library association last night, $100 was appropriated for the purchase of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G. Reum easily won the swimming race at the natatorium last evening. The entire race is composed of six heats, one heat taking place ever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team will leave Saturday morning for Deming, where they will play on that day. From Deming they will go on to Silver City, where they will play that club,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has been notified that the annual inspection of the G.H.&amp;S.A. shows that the El Paso division under his supervision has captured first prize in the contest for the best division, the best district and the best section, this being the third consecutive year that this has happen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4, 1900</w:t>
      </w:r>
    </w:p>
    <w:p>
      <w:pPr>
        <w:pStyle w:val="PlainText"/>
        <w:jc w:val="both"/>
        <w:rPr>
          <w:rFonts w:ascii="Times New Roman" w:hAnsi="Times New Roman" w:cs="Times New Roman"/>
          <w:sz w:val="24"/>
        </w:rPr>
      </w:pPr>
      <w:r>
        <w:rPr>
          <w:rFonts w:cs="Times New Roman" w:ascii="Times New Roman" w:hAnsi="Times New Roman"/>
          <w:sz w:val="24"/>
        </w:rPr>
        <w:t>David Payne is back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iza Berrien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Bray is at his ranch,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Deaton, a brakeman of the G.H., returned to w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ra Slater went to Cloudcroft today, the guest of Horace B. Stevens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Neff has returned from Cloudcroft, where s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Pennebaker went to Cloudcroft this morning to spend Sunday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firio Gonzales will assume the Porfirio Diaz hotel on Juarez avenue, Juarez, taking charge of his new duti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ucus was held by the city council yesterday afternoon to decide whether the improvements under way on the city hall grounds should be completed. The contractor was authorized to complete the work, after a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Francisco Mallen, the Mexican consul, and Felix Martinez, visited Juarez yesterday in the interest of the proposed midwinter carnival. They had a long conversation with mayor Onate regarding the amount of money which Juarez had been asked to subscri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ive members of company C, 4th regiment of the Texas volunteer guards, left this morning to attend the annual encampment of the regiment at Sherman next week. Many of the boys were unable to leave because of business, including Lieut. H.F. Brown, but he expects to g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s for the proposed new Masonic temple were opened yesterday evening. The successful bidders were Panharwood and McClimon, of Indianapolis, for the building and R.D. Richey, of this city for the plumbing and heating. The total cost of the building as stated yesterday will be $35,963. Work will begin tearing down the old building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is in readiness for the game tomorrow between the Browns and the Colts. It promises to be one of the most interesting games of the year. The two teams will line up as follows: Colts: Pritchard, White, Sullivan, Beall, Irvin, Jacoby, Shauers, Hanson and Hackett. Browns: Dwyer, Reynolds, Dixon, Hart, M. Edwards, Woods, Barnes, P. Edwards, and 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directors of the chamber of commerce was held last night with all members present except J.P. Dieter, and Felix Martinez. Secretary E.E. Russell submitted his semi-annual report, which was accepted. It was decided to employ Maj. S.M. Davis as mineral collector until September 1. The members of the chamber were requested to canvass individually for new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xception of alderman Whitmore, who was ill, every member of the city council was present at the meeting last night. The city attorney read, at the request of alderman Ogden, a petition from the El Paso &amp; Juarez Traction company asking for a franchise to construct and operate an electric railroad line over the streets at present occupied by the mule line. City engineer Wimberly then advocated that a bid be called for to supply 25,000 hard machine made brick for the construction of the waterway under the smelter ro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0</w:t>
      </w:r>
    </w:p>
    <w:p>
      <w:pPr>
        <w:pStyle w:val="Normal"/>
        <w:jc w:val="both"/>
        <w:rPr/>
      </w:pPr>
      <w:r>
        <w:rPr>
          <w:rFonts w:cs="Times New Roman" w:ascii="Times New Roman" w:hAnsi="Times New Roman"/>
        </w:rPr>
        <w:t>The rendition of the famous play Quo Vadis was crude but excellent, considering that the company put on the play a half hour after reaching the city. The audience waited good-humoredly for two hours. Their train was del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M. Patterson of the McIver-Patterson Vehicle Company returned from a business trip in Tennesse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Lackland and family left yesterday for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5, 1900</w:t>
      </w:r>
    </w:p>
    <w:p>
      <w:pPr>
        <w:pStyle w:val="PlainText"/>
        <w:jc w:val="both"/>
        <w:rPr/>
      </w:pPr>
      <w:r>
        <w:rPr>
          <w:rFonts w:cs="Times New Roman" w:ascii="Times New Roman" w:hAnsi="Times New Roman"/>
          <w:sz w:val="24"/>
        </w:rPr>
        <w:t>Ed Kurmier left for Jarilla,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Patterson returned from Tennesse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Fatman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Lackland and family left yesterday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hinist T.B. Turley of the G.H. shops is back as hi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Prosper has been employed in the machine shops of the Sierra Madr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Widman, an employe of a local grocery company, has returned from a tour of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Widman came in this morning from Sierra Blanca, where he is working with a surveying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the photographer went to Cloudcroft today to get some new photos for the E.P.&amp;N.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A. Winterrowd, the Indianapolis architect, said today that work on the new Masonic temple would begin about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 and wife and H.R. Wood and wife accompanied president C.B. Eddy, to Cloudcroft in his private car Paso del Nort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Magoffin, Waters Davis, G.L. Hoyt, H.B. Stevens, Prof. G.P. Putnam, Harry Wood, Dr. J.A. Rawlings and Phil Dieter,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Anderson and family will return tomorrow from Pittsburg, Pa. Mr. Anderson, who is foreman at the El Paso foundry, will be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the musical at Cloudcroft recently, Mrs. A.P. Coles invited about twenty young people to her home where a Welsh rarebit was served and a general good time indulg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Francisco Mallen said today that the citizens of Juarez held a meeting yesterday and appointed a committee to wait on the merchants in regard to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token of their regard for Gus Schwartz, the call boy, for the S.P. and G.H., the brakemen and conductors presented him with a new pair of tires and handle bars for his whee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ucus of the city council was held yesterday every member being present with the exception of alderman Whitmore. Several warm talks were made by the partisans of two electric light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exican residents of El Paso was held last evening in the hall of the Mexican Mutual society at the corner of Stanton and Third streets for the purpose of making arrangements for the celebration of the nineteenth anniversary of the independence of the republic of Mexico. Among those present were Jacobo Blanco, A. Aguila, H. Guerro, Cruz Sanchez, Felix Martinez, Benito Juarez and Francisco Mall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0</w:t>
      </w:r>
    </w:p>
    <w:p>
      <w:pPr>
        <w:pStyle w:val="Normal"/>
        <w:jc w:val="both"/>
        <w:rPr/>
      </w:pPr>
      <w:r>
        <w:rPr>
          <w:rFonts w:cs="Times New Roman" w:ascii="Times New Roman" w:hAnsi="Times New Roman"/>
        </w:rPr>
        <w:t>If El Paso doesn’t have an electric railway by Christmas it won’t be because promoters aren’t trying to build one. Latest offer comes from a Chicago firm, which promises to start construction in 90 days if they get what they want in the way of a franchise. The city council will consider their off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man G. Peticolas was appointed city electrician today at a salary of $9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Ernest Russell of the Chamber of Commerce has submitted his first semi-annual report of the new organization. It deals mostly with the formation of the cha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6 1900</w:t>
      </w:r>
    </w:p>
    <w:p>
      <w:pPr>
        <w:pStyle w:val="PlainText"/>
        <w:jc w:val="both"/>
        <w:rPr>
          <w:rFonts w:ascii="Times New Roman" w:hAnsi="Times New Roman" w:cs="Times New Roman"/>
          <w:sz w:val="24"/>
        </w:rPr>
      </w:pPr>
      <w:r>
        <w:rPr>
          <w:rFonts w:cs="Times New Roman" w:ascii="Times New Roman" w:hAnsi="Times New Roman"/>
          <w:sz w:val="24"/>
        </w:rPr>
        <w:t>W.H. Austi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Kelly has gone to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 R. Renshaw left this mor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L. Wilcox returned from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has gone to Alamogordo and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zel Graham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Kirby, of the G.H. shops, has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Fink and famil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ierra Madre depot in Juarez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an Creel and family came up from Chihuahua last night to meet some friends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Bryanites will be held at the court house tonight to organize a Bryan and Stevenson campaig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heat of the swimming race between Harry Turner and the two Reum boys will take place at the Bailey natatorium tonight. There will also be a game of water p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McKelligon is circulating a petition for registration at the coming fall election. Under the law registration is mandatory upon the county commissioners if 500 signatures ar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N. Hughes accompanied a party of campers to Ysleta, Texas, this morning. The party consisted of Miss Winfield, the Misses Anna and Frances Hughes, Frank Hughes and Albert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man J.L. Whitmore died at his residence on Florence street last night. Mr. Whitmore was serving his fourth term as alderman of the city at the time of his death. Mr. Whitmore was 46 years old at the time of his death and had resided in El Paso 13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lts defeated the Has Beens yesterday afternoon by the score of 20 to 6 at Athletic park. Pritchard, the pitcher for the Colts, did some brilliant pitching. Abernathy pitched the last six innings for the Has Beens after Dwy6r had been nicked for 17 runs in three in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dding of two of El Paso’s young people having quite a tinge of romance occurred last night James Clark and Miss Victoria Stevens were too young to procure a license in Texas without their parents consent, which was refused, and they went to Las Cruces, where they were married. Mr. Clark has been a citizen of El Paso for the past six or eight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El Paso does not have an electric street railway by the first of the new year, it will not be the fault of the promoters from Chicago, who are in the city trying to make a deal with the International Light and Power company. Their offer is to buy the plant of the company for any reasonable amount and to place an electric system in this city within the next 90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0</w:t>
      </w:r>
    </w:p>
    <w:p>
      <w:pPr>
        <w:pStyle w:val="Normal"/>
        <w:jc w:val="both"/>
        <w:rPr/>
      </w:pPr>
      <w:r>
        <w:rPr>
          <w:rFonts w:cs="Times New Roman" w:ascii="Times New Roman" w:hAnsi="Times New Roman"/>
        </w:rPr>
        <w:t>A meeting of the Bryanites of El Paso will be held tonight at the courthouse in order to give the Democrats an organization to push the campaign of their favorites, the orator and Stevenson, for the presidential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William Sloan, former secretary of the local Y.M.C.A., and now a preacher in Port Arthur, is in the city on his way to Los Angles, where he will take up a new pasto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Lawrence has put on another wagon to deliver freight coming over the Santa Fe from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7, 1900</w:t>
      </w:r>
    </w:p>
    <w:p>
      <w:pPr>
        <w:pStyle w:val="PlainText"/>
        <w:jc w:val="both"/>
        <w:rPr>
          <w:rFonts w:ascii="Times New Roman" w:hAnsi="Times New Roman" w:cs="Times New Roman"/>
          <w:sz w:val="24"/>
        </w:rPr>
      </w:pPr>
      <w:r>
        <w:rPr>
          <w:rFonts w:cs="Times New Roman" w:ascii="Times New Roman" w:hAnsi="Times New Roman"/>
          <w:sz w:val="24"/>
        </w:rPr>
        <w:t>Carl Gaither left last night for Marfa, to join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airs which will cost $4500 are being made on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Feldman will leave tonight for Albuquerque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Brown, a local railroad man, left for a visit to east Tex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Zwick has returned from a month’s visit to Cincinnati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ox, judge T.A. Falvey and A.J. King came down on the White Oak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Bray, Miss Gertrude Higgins and Millard Patterson,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cMillan, manager for H.P. Noake, has gone to Pittsburg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Magoffin and family, Prof. G.P. Putnam and Mrs. A.J. King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Love went up to his summer home in the Sacramento mountains yesterday, accompanied by W.L. Wat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Walker, an employe of the G.H. shops, will leave this evening for San Antonio with his family,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completed for the series of games with the Albuquerque baseball team, by manager Jacoby, of the Colts. The diamond is being leveled off and 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man G. Peticolas was appointed by mayor Magoffin today city electrician of El Paso at a salary of $90 per month. The appointment takes effec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it of trespass to try title and for damages in the sum of $50,000 was filed by W.J. Warder, of Stanislaus county, Cal., against nearly half of the city of El Paso The suit is one of the largest in the history of El Paso. It involves the ownership of 1200 acres of land in the southern part of the city, along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school board was held last night, W.R. Martin being the only member absent. J.H. Catlin, who had charge of the school census, read a communication from J.S. Kendall, state superintendent of public instruction to judge J.R. Harper. in which Mr. Kendall objected on technical grounds to the work which had been accomplished. The board supported Mr. Catl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0</w:t>
      </w:r>
    </w:p>
    <w:p>
      <w:pPr>
        <w:pStyle w:val="Normal"/>
        <w:jc w:val="both"/>
        <w:rPr/>
      </w:pPr>
      <w:r>
        <w:rPr>
          <w:rFonts w:cs="Times New Roman" w:ascii="Times New Roman" w:hAnsi="Times New Roman"/>
        </w:rPr>
        <w:t>S.N. Noriss, the famous Pinkerton detective, is in the city today, looking for the infamous “Red” Austin, confidence man. The detective found out he arrived a day too late as the crook has already pull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ule trader just in from Cheyenne, Wyo., entertained a group of men at one of the stables last night. He told the history of the term “maverick.” According to the loquacious skinner, Gus Maverick was a wealthy rancher who, when he went to the Civil War, rounded up all his stock and placed them on an island. The stock increased. Whenever a rancher wanted a few extra head, he swam the river and cut out a few of the unbranded cattle. From then on, stray cattle were known as maveri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8, 1900</w:t>
      </w:r>
    </w:p>
    <w:p>
      <w:pPr>
        <w:pStyle w:val="PlainText"/>
        <w:jc w:val="both"/>
        <w:rPr>
          <w:rFonts w:ascii="Times New Roman" w:hAnsi="Times New Roman" w:cs="Times New Roman"/>
          <w:sz w:val="24"/>
        </w:rPr>
      </w:pPr>
      <w:r>
        <w:rPr>
          <w:rFonts w:cs="Times New Roman" w:ascii="Times New Roman" w:hAnsi="Times New Roman"/>
          <w:sz w:val="24"/>
        </w:rPr>
        <w:t>Richard Caples went to Los Angel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Fox returned to Capita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Allen and family returned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Moss and son returned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eehan and family returned last eve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Tanner has returned from a visit to his mother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nd his private secretary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Sparks, a nephew of judge P.F. Edwards,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y Social club will give a dance at the natatorium garde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Brown, Ed Kurmier, Tom Harmon and S.N. Prather came down on the White Oak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e Young and family came down from Cloudcroft last night,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alderman from the third ward to officiate in the vacancy caused by the death of Mr. Whitmore, F.E. Morris the White Oaks official has been sugg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has been considerably strengthemed recently. Manager Jacoby is back at short and the infield is now complete with Capt. Krause at first b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man G. Peticolas, the new city electrician will immediately begin work of testing the power of the light supplied by the International Light and Pow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cond deal similar to that of several weeks ago, which resulted in the transfer of so much real estate north of the S.P. tracks, is being quietly put into operation. The recent purchases have also been made north of the railroad but to the west of Oregon street and by the same people. (It developed later that the land was purchased for a rightofway for the E.P.&amp;S.W.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local Democrats last night organized a Bryan and Stevenson campaign club. Judge James R. Harper was elected temporary president and John Sneed secretary. M.W. Stanton was chosen permanent president, John R. Mobley vice president, S.H. Newman treasurer, and John Julian, secretary. A committee composed of judge J.R. Harper, John Sneed, D. Storms and Thomas O’Keeffe was appointed to draft the rules of the organization. The following committee was appointed by Mr. Stanton to assist in making collections through the city: Fred Taylor, B.F. Jenkins, J.A. Brook, J.H. Harper, A.M. Robinson, P.H. Clark, W.W. Bridgers, Isaac Alderete, and J.A. Escaje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0</w:t>
      </w:r>
    </w:p>
    <w:p>
      <w:pPr>
        <w:pStyle w:val="Normal"/>
        <w:jc w:val="both"/>
        <w:rPr/>
      </w:pPr>
      <w:r>
        <w:rPr>
          <w:rFonts w:cs="Times New Roman" w:ascii="Times New Roman" w:hAnsi="Times New Roman"/>
        </w:rPr>
        <w:t>Yesterday a number of our citizens had the pleasure of meeting A.D. Shephard, general freight agent of the Southern Pacific, and talking with him. Matters of freight rates were discussed, and Mr. Shephard promised to look into reports of discrimination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met last night and decided that something must be done to provide more school room and more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Engle, the tailor who is less than five feet jail and weighs less than 100 pounds, convinced the boys at the depot. Two men were trying to wrestle a barrel of water on a box, receiving instructions from Engle. When they suggested Engle do the job, since he knew so much about it, he calmly picked up the barrel and place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0</w:t>
      </w:r>
    </w:p>
    <w:p>
      <w:pPr>
        <w:pStyle w:val="Normal"/>
        <w:jc w:val="both"/>
        <w:rPr/>
      </w:pPr>
      <w:r>
        <w:rPr>
          <w:rFonts w:cs="Times New Roman" w:ascii="Times New Roman" w:hAnsi="Times New Roman"/>
        </w:rPr>
        <w:t>There are 634 more buildings in El Paso now than there were two years ago, according to Mr. Higginbotham of the Sanborn Fire Map Co. of New York. He has just completed a survey of the city to locate the buildings in the fire lim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Eckman left this morning for Mississippi on an extended business and vaca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Gertrude Catlin went up to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0, 1900</w:t>
      </w:r>
    </w:p>
    <w:p>
      <w:pPr>
        <w:pStyle w:val="PlainText"/>
        <w:jc w:val="both"/>
        <w:rPr>
          <w:rFonts w:ascii="Times New Roman" w:hAnsi="Times New Roman" w:cs="Times New Roman"/>
          <w:sz w:val="24"/>
        </w:rPr>
      </w:pPr>
      <w:r>
        <w:rPr>
          <w:rFonts w:cs="Times New Roman" w:ascii="Times New Roman" w:hAnsi="Times New Roman"/>
          <w:sz w:val="24"/>
        </w:rPr>
        <w:t>Oliver Dutton went up to Newman’s ranc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Haile will go to Cloudcrof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G. Berrien and J.V. Kerr went to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hil Young and wife left yesterday for Los Angel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ick returned last night from Alamo-gordo and,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paulding came down from Three Rivers,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nnebaker and baby Lucille came down from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ovey, of the G.H., was unable to report for work today because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W. Gallagher left this morning for San Diego to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O. Hawkins and little son came to El Paso yesterday,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J. Beall and her daughter, Miss Florence, returned last night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Graham, conductor of the E.P.&amp;N.E., took out his first run this morning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and son, Robert, returned this morning from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spent the night in the city and returned to his ranch on the White Oak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Patterson and wife were made happy by the appearance at their home Tuesday night of a big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nd wife left this morning for Los Angeles, Catalina, and other southern California points,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private land claims met this forenoon at the Federal building for its August term. Chief justice J.R. Reed presided. The associate justices were all present as follows: Thomas C. Fuller, W.B. Murray, W.F. Stone, M.G. Reynolds, James H. Reeder and United States deputy marshal E.L.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brief session last night, all of the alderman being present except Mr. Brunner. Immediately after rollcall alderman Clifford, Burton and Badger were appointed a committee to draft a set of memorial resolutions copies of which will be sent to the family of the late alderman Whit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in adjourned session, all members being present including superintendent O.P. Putnam. The internal committee composed of Dr. M.O. Wright and W.R. Martin, made its report on the proposed change in the by-laws. Superintendent Putnam stated that in providing for the coming season he was figuring fifty pupils to each teacher in the primary grad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1, 1900</w:t>
      </w:r>
    </w:p>
    <w:p>
      <w:pPr>
        <w:pStyle w:val="PlainText"/>
        <w:jc w:val="both"/>
        <w:rPr>
          <w:rFonts w:ascii="Times New Roman" w:hAnsi="Times New Roman" w:cs="Times New Roman"/>
          <w:sz w:val="24"/>
        </w:rPr>
      </w:pPr>
      <w:r>
        <w:rPr>
          <w:rFonts w:cs="Times New Roman" w:ascii="Times New Roman" w:hAnsi="Times New Roman"/>
          <w:sz w:val="24"/>
        </w:rPr>
        <w:t>Mrs. Brick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Catlin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 Morris went to Deer Head, nea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D. Todd went to Cloudcroft this morning for a few days’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Eckman left this morning for Mississippi, on an extended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Dunn and wife went to Cloudcroft this morning for a few week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Steele of the G.H. reported for work this morning, after a layoff of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s son and daughter, Willie and Eileen,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Sullivan returned last night from Big Springs, Texas, where he has been spending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P. Hammett left this morning for Los Angeles to purchase a lot of Belgian hares with which to stock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Deamon, of the assaying company, will return this evening from Las Cruces, where he has been for the past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e Doane, stamp clerk at the post office is taking a month’s vacation and left this morning for Cloudcroft, was accompanied by her sister Mrs. Ella B.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order Rifles have arrived in Sherman, Texas, after a trip that reflected considerable credit on Capt. O’Keeffe. The El Paso militia company has been highly complimented on the showing they hav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yesterday at the office of the chamber of commerce to meet E.O. Skiff, of Los Angeles, who is here representing Pain’s military spectacle of the “Battle of San Juan.” There were present at the meeting E.E. Russell, C.R. Morehead, A. Courchesne, J.R. Harper, mayor Joseph Magoffin, N. Solomon and J.A. Sm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0</w:t>
      </w:r>
    </w:p>
    <w:p>
      <w:pPr>
        <w:pStyle w:val="Normal"/>
        <w:jc w:val="both"/>
        <w:rPr/>
      </w:pPr>
      <w:r>
        <w:rPr>
          <w:rFonts w:cs="Times New Roman" w:ascii="Times New Roman" w:hAnsi="Times New Roman"/>
        </w:rPr>
        <w:t>The objectionable sixth clause in the proposed treaty relating to the international dam has been removed with the permission of Mexico. The clause stated that no other dam should be placed on the Rio Grande or its tributaries. New Mexico has also withdrawn its objections, since the treaty will leave her free to build d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s, winners of the first prize for drill at the Sherman encampment, will arrive home tonight resplendent in their new uniforms, which were the priz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receive $4.70 for each of its students from the state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900</w:t>
      </w:r>
    </w:p>
    <w:p>
      <w:pPr>
        <w:pStyle w:val="PlainText"/>
        <w:jc w:val="both"/>
        <w:rPr>
          <w:rFonts w:ascii="Times New Roman" w:hAnsi="Times New Roman" w:cs="Times New Roman"/>
          <w:sz w:val="24"/>
        </w:rPr>
      </w:pPr>
      <w:r>
        <w:rPr>
          <w:rFonts w:cs="Times New Roman" w:ascii="Times New Roman" w:hAnsi="Times New Roman"/>
          <w:sz w:val="24"/>
        </w:rPr>
        <w:t>A. Solomon has gone to Bowi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Richardson and wife are in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helton left yesterday for Cloudcroft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Maple and Smith are visiting friends in Los Angeles and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Kemp is spending few days with Maj. Loughborough’s famil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bills were approved today by the county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Zach White and Floyd Payne came down this eve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Vernon left this morning for eastern Texas to spend a leave of absence with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ague came in from Sierra Blanca today, where he is located with the county surveying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ra W.L. Slater has returned from Cloudcroft, where she has been visiting Horace B. Stevens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man Peticolas, the city electrician, has begun the test of the electrical wires in the city. Under the contract, the new company is called upon to supply the instruments used in testing the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has been made that for the midwinter carnival at least a ten dollar rate will prevail from Texas points and it is likely that even this will be bettered before the matter is finally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hamber of commerce last night it was decided that the chamber would not officially undertake to have presented next month the battle of San Juan by the Paine Firework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the Mexican consul, today, through the city clerk, presented to the public literary of El Paso a pictorial atlas of Mexico. It contains maps of the republic of Mexico and the various Mexica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sibilities of the midwinter carnival have never been more bright than at the present time. Mayor Onate, of Juarez, stated this morning that as far as Juarez was concerned, the success of the affair wa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order Rifles, a company of the Fourth regiment of the Texas state guard, will arrive in the city Monday night. While at the annual encampment, the El Paso company captured first prize, consisting of 40 khaki uniforms and three officers’ swords and bel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0</w:t>
      </w:r>
    </w:p>
    <w:p>
      <w:pPr>
        <w:pStyle w:val="Normal"/>
        <w:jc w:val="both"/>
        <w:rPr/>
      </w:pPr>
      <w:r>
        <w:rPr>
          <w:rFonts w:cs="Times New Roman" w:ascii="Times New Roman" w:hAnsi="Times New Roman"/>
        </w:rPr>
        <w:t>Collis P. Huntington, the veteran railway magnate who has visited in El Paso, died today in his home in the Adirondack Mountains, railroad men here were adv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ttle son of C.R. Clark showed his spunk today. Thrown out of his buggy when the horse ran away, young Clark got up walked to where the horse had stopped, got in the buggy and drove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Lawrence, a prominent cattle buyer from Oklahoma City is in the city on a buy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3, 1900</w:t>
      </w:r>
    </w:p>
    <w:p>
      <w:pPr>
        <w:pStyle w:val="PlainText"/>
        <w:jc w:val="both"/>
        <w:rPr>
          <w:rFonts w:ascii="Times New Roman" w:hAnsi="Times New Roman" w:cs="Times New Roman"/>
          <w:sz w:val="24"/>
        </w:rPr>
      </w:pPr>
      <w:r>
        <w:rPr>
          <w:rFonts w:cs="Times New Roman" w:ascii="Times New Roman" w:hAnsi="Times New Roman"/>
          <w:sz w:val="24"/>
        </w:rPr>
        <w:t>Ike Henry, the G.H. engineer, returned to w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Krupp, wife and bab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Payne and wife returned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and Miss Olive Carter have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Hammer, stationary engineer of the G.H.,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A. Creel came up on the Mexican Central this mor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L. Stevens and daughter have returned from a three months’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day to George M. Cochran and Miss Rosa Sanch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y Social club will give one of its regular dances this evening at the nat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H.A. Bethea has returned from a visit to friends and relative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l be a meeting of the irrigation committee tonight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ucas, a machinist of the G.H., will leave for New York to spend his vacation,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ithrow, who has been passenger air inspector for the G.H. has resigned his position. Will Tyra has taken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ying of the pipes to bring the water from the mesa wells to the G.H., yards has been commenced at the other end. The sons of Major Logan are do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as tendered this morning at the El Paso club by a representative gathering of citizens to Senor Don Miguel de Aspiroz, the Mexican ambassador to the United States. The ambassador affirmed his approval of the proposed international dam on the Rio Grande. Senor Aspiroz was escorted from Juarez this morning by Capt. Juan Hart, C.R. Morehead, Moses Dillon and mayor Joseph Magoffin. Among those present at the reception were the following: Joseph Magoffin, Francisco Mallen, Moses Dillon, judge J.R. Harper, C.E. Kelly, G.W. Emerson, John W. Fisher, F.E. Hunter, Juan Hart, W.S. McCutcheon, T.J. Beall, A. Courchesne, C.R. Morehead, H.D. Slater, L.M. Openheimer, W.J. Harris and A.G. Fo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0</w:t>
      </w:r>
    </w:p>
    <w:p>
      <w:pPr>
        <w:pStyle w:val="Normal"/>
        <w:jc w:val="both"/>
        <w:rPr/>
      </w:pPr>
      <w:r>
        <w:rPr>
          <w:rFonts w:cs="Times New Roman" w:ascii="Times New Roman" w:hAnsi="Times New Roman"/>
        </w:rPr>
        <w:t>The irrigation committee of the Chamber of Commerce last night voted to send to Washington a representative to push through as rapidly as possible the treaty with Mexico concerning erection of th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t is understood that J. George Hilzinger will come to El Paso to establish a branch of the Creel banks of Mexico in the city. It will be known as the Banco Miner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H. Philbrick left last night for a visit in Cl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4, 1900</w:t>
      </w:r>
    </w:p>
    <w:p>
      <w:pPr>
        <w:pStyle w:val="PlainText"/>
        <w:jc w:val="both"/>
        <w:rPr/>
      </w:pPr>
      <w:r>
        <w:rPr>
          <w:rFonts w:cs="Times New Roman" w:ascii="Times New Roman" w:hAnsi="Times New Roman"/>
          <w:sz w:val="24"/>
        </w:rPr>
        <w:t>Albert Benham left this morning for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F. Philbrook left last night on a visit to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e Tabor left last night for Albuquerqu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Payne and wife returned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Boyd came up from his ranch west pf Casas Grand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Henry, engineer of the G.H., has returned to work after a brief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ier came down from Jarilla, N.M., this even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W.A Moore, of the G.H. shops,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and Miss Olive Carter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y Social club gave a dance at the roof garden of the natatoriu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Hankerman, a G.H. engineer, who has been spending a three weeks’ vacation in Houston,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Ainsa left for Cloudcroft this morning with a view of investing in property and building a home. He was accompanied by his little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and Mrs. Joseph Magoffin delightfully entertained a number of friends this afternoon in honor of Capt. and Mrs. Sibley, of Ft. Sam Houston. Other guests were Mr. and Mrs. Robert Loughborough, Miss Loughborough, Lieut. Dodge, Mrs. Glasgow, F.B. O’Brien, Mrs. Berrien, Mrs. Laubach, Miss Clardy, and Mrs. Brown, and Miss Hagu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fresh from their victories at Sherman, were received with open arms by the citizens of El Paso last night and given a royal welcome. The Rifles took the lead for discipline firing, inspection, good condition of quarters and general appearance. Col. Styron and Gen. Scurry both complimented Capt. John O’Keeffe of the Rif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00</w:t>
      </w:r>
    </w:p>
    <w:p>
      <w:pPr>
        <w:pStyle w:val="Normal"/>
        <w:jc w:val="both"/>
        <w:rPr/>
      </w:pPr>
      <w:r>
        <w:rPr>
          <w:rFonts w:cs="Times New Roman" w:ascii="Times New Roman" w:hAnsi="Times New Roman"/>
        </w:rPr>
        <w:t>A missionary who was in Tientsin at the time of the recent battle with the Boxers stopped in El Paso today. He said he looks for quick end of the trouble, because of the overwhelming power of the Boxers’ oppon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Webb has gone to Los Angeles on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fine carloads of fruit were shipped from Ysleta today to Houston and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900</w:t>
      </w:r>
    </w:p>
    <w:p>
      <w:pPr>
        <w:pStyle w:val="PlainText"/>
        <w:jc w:val="both"/>
        <w:rPr>
          <w:rFonts w:ascii="Times New Roman" w:hAnsi="Times New Roman" w:cs="Times New Roman"/>
          <w:sz w:val="24"/>
        </w:rPr>
      </w:pPr>
      <w:r>
        <w:rPr>
          <w:rFonts w:cs="Times New Roman" w:ascii="Times New Roman" w:hAnsi="Times New Roman"/>
          <w:sz w:val="24"/>
        </w:rPr>
        <w:t>E.B. Welch has sailed for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Allen has return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LeBaron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ebb has gone to Los Angeles on a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Hinds, G.H. fireman, left last nigh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and wife went to Capita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Eaton went to Sierra Mojada, Mexico,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ora Kahoe has returned from a three months’ visit to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Burns has gone up to Cloudcroft on a visit to Mrs.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Allen and children went to Cloudcroft this morning. Mr. Allen will join the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Crawford, the clerk in the G.H. office, will leave for San Antonio this evening, accompanied by Joe Daly, who goes along presumably to be Ed’s bes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day to Charles Edward Pollock and Miss Cora Ethlyn Phillips. A license was also issued to T.A. Hannell and Miss Clara Qu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J. George Hilzinger comes here to manage a banking business for the Creels, who are to establish a branch of the Banco Minero in th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ad of trust was given yesterday by the International Light and Power company to Juan A. Creel, the banker of Chihuahua, to secure the payment of certain promissory notes to the amount of $35.000. The deed of trust covers all the property and franchise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session of the board of county commissioners was held yesterday. A communication was received from the army department at Washington, D.C., stating that the old military reservation at Fort Bliss had been sold to James McLean, of Washington, D.C. It is not known in El Paso what the intention of the purchaser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the irrigation committee was held at the chamber of commerce last night. There were present Moses Dillon, chairman; Messrs. McCutcheon, Huffman and Tuttle of the committee, and secretary E.E. Russell and Capt. Juan Hart. Considerable discussion was had in regard to the proposal to eliminate the sixth clause of the proposed treaty with Mexico. The board of directors of the chamber will meet to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0</w:t>
      </w:r>
    </w:p>
    <w:p>
      <w:pPr>
        <w:pStyle w:val="Normal"/>
        <w:jc w:val="both"/>
        <w:rPr/>
      </w:pPr>
      <w:r>
        <w:rPr>
          <w:rFonts w:cs="Times New Roman" w:ascii="Times New Roman" w:hAnsi="Times New Roman"/>
        </w:rPr>
        <w:t>Joseph T. Grant was elected alderman from the third ward last night at the Council meeting to succeed the late J.L. Whitmore. The election was unanim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Italians charged with being in this country unlawfully were escorted to the bridge today and then ushered unceremoniously to Mexico. They were of the group of laborers camping near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dependent Telephone Company was incorporated today for $51,000. F.B. McElroy, one of the officers said work on the system would start as soon as city council grants a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0</w:t>
      </w:r>
    </w:p>
    <w:p>
      <w:pPr>
        <w:pStyle w:val="Normal"/>
        <w:jc w:val="both"/>
        <w:rPr>
          <w:rFonts w:ascii="Times New Roman" w:hAnsi="Times New Roman" w:cs="Times New Roman"/>
        </w:rPr>
      </w:pPr>
      <w:r>
        <w:rPr>
          <w:rFonts w:cs="Times New Roman" w:ascii="Times New Roman" w:hAnsi="Times New Roman"/>
        </w:rPr>
        <w:t>J.A. Eddy returned from Cloudcroft with a load of the Cloudcroft weather, which he turned loose and for which the people of the city are grateful. Temperatures went down to 95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M.C. Martin is back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W. Stanton and wife went to their summer home near Cloudcrof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7, 1900</w:t>
      </w:r>
    </w:p>
    <w:p>
      <w:pPr>
        <w:pStyle w:val="PlainText"/>
        <w:jc w:val="both"/>
        <w:rPr>
          <w:rFonts w:ascii="Times New Roman" w:hAnsi="Times New Roman" w:cs="Times New Roman"/>
          <w:sz w:val="24"/>
        </w:rPr>
      </w:pPr>
      <w:r>
        <w:rPr>
          <w:rFonts w:cs="Times New Roman" w:ascii="Times New Roman" w:hAnsi="Times New Roman"/>
          <w:sz w:val="24"/>
        </w:rPr>
        <w:t>W.J. Rand has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Hood returned last night from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Aitken and family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C. Bryan was in the city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McCarthy went to Cloudcroft this morning on a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pper went to Cloudcroft this morning to join his wife and ch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ucas and wife leave tomorrow on a visit to friend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idman, from Mexico City, is visiting the family of Fred Widman, on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 Morris and child returned home last night from their summer home in the mountains at De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L. Newman returned last night from Cloudcroft and went up to his ranch at Hereford this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Kelly will go to Jarilla tomorrow on a visit to her father who has leased the turquoise mine in that area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afternoon Joseph Self and Miss Lucille Grove were united in marriage at the residence of C. Kerber,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rrigation meeting of the chamber of commerce will be held Tuesday night in the district court room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Ramsey, Mrs. Ramsey, Mrs. James H. Jordan and Miss Clorida Ramsey have gone to Casas Grandes to spend a fort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S. Harrell and Mrs. Clara Quinn were married last night at the First Baptist church at the close of the regular prayer meeting. Mrs. Harrell has resided in El Paso 14 years while Mr. Harrell came to El Paso about a year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spect that El Paso will have a line of street cars in operation in less than a year is brighter than ever. The statement was made this morning by Fred W. Smith, of Akron, Ohio, that in the event the franchises now granted by the city council are not taken by another company he is ready to take up the contract and see the project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hamber of commerce directory was held last night for the purpose of receiving the report of the irrigation committee on the action of last Thursday night. The project of sending a man to Washington in the interest of the International dam was discussed. A resolution was passed by the board asking Gov. Sayers to raise the quarantine against San Francis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8, 1900</w:t>
      </w:r>
    </w:p>
    <w:p>
      <w:pPr>
        <w:pStyle w:val="PlainText"/>
        <w:jc w:val="both"/>
        <w:rPr>
          <w:rFonts w:ascii="Times New Roman" w:hAnsi="Times New Roman" w:cs="Times New Roman"/>
          <w:sz w:val="24"/>
        </w:rPr>
      </w:pPr>
      <w:r>
        <w:rPr>
          <w:rFonts w:cs="Times New Roman" w:ascii="Times New Roman" w:hAnsi="Times New Roman"/>
          <w:sz w:val="24"/>
        </w:rPr>
        <w:t>Rev. M.C. Martin is back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Orozier and children went to Capitan, N.M., this morning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and wife leave Monday for Cloudcroft to spend two or three days with L.H. Pi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Kirby, of the G.H. shops, returned yesterday from Alamogordo, where he has been for the past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nn, general foreman of the G.H. shops, will leave tonight for Ontario, where he will spend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censes to marry were issued today as follows: J.H. Jessup and Miss Ethel Hendrix; L.L. Goemets and Miss Ethel Mary 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Kelley, who recently leased the De Mules turquoise mines at Jarilla, came down last night, accompanied by his daughter, Miss Cl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night there will be a general meeting of the chamber of commerce in the district court room to discuss the matter of the proposed international dam with a view to formulating a definite policy in regard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it in chancery was filed today in the United States circuit court by W.J. Warder, of Stanislaus county, Calif., against the Campbell Real Estate company and others. The suit is for 1500 acres on the Rio Grande in the city of El Paso and is claimed by the defendant, under the original Juan Maria Ponce de Leon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ependent Telephone company has been incorporated at Austin with a capital of $51,000. The Incorporators are: T.B. Dockery of Lowden National bank; J.S. Dodge, Mark Miller and F.B. McElroy. Mr. McElroy stated to The Herald this morning that work on the system would begin as soon as they have been granted a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T. Grant was elected alderman from the third ward to succeed the late alderman J.L. Whitmore at the regular meeting of the city council last night. All the aldermen were present with the exception of Mr. Brunner, who is now in Cloudcroft. A petition to the improvement committee asking that first class concrete sidewalks and curbing on both sides of San Antonio street from El Paso to Campbell, be constructed and the street paved with asphalt, was read. The petition was signed by the following property owners: R.F. Campbell, Richard Caples, W.J. Fewel, A.M. Loomis, H.S. Barnhart, Martin Boyle, A. Meisel, Mrs. L.C. Clark, Mrs. M.W. Cooper and J. P. Dieter. A petition from Mrs. J. Redmond was referred to this taxation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0</w:t>
      </w:r>
    </w:p>
    <w:p>
      <w:pPr>
        <w:pStyle w:val="Normal"/>
        <w:jc w:val="both"/>
        <w:rPr/>
      </w:pPr>
      <w:r>
        <w:rPr>
          <w:rFonts w:cs="Times New Roman" w:ascii="Times New Roman" w:hAnsi="Times New Roman"/>
        </w:rPr>
        <w:t>The McGinty Club gave a reception yesterday to W.H. Watts on the occasion of his return to El Paso from Arizona. A Brunswick stew occupied the gastronomical abilities of the guests, while speeches and entertainment were enjoyed by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ngry woman horsewhipped a man on one of the main business streets shortly after noon today after riding up and down the streets hunting her quarry. When she found the man, she left her wheel and berated him with the w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 Smith is out again after a two week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0</w:t>
      </w:r>
    </w:p>
    <w:p>
      <w:pPr>
        <w:pStyle w:val="Normal"/>
        <w:jc w:val="both"/>
        <w:rPr/>
      </w:pPr>
      <w:r>
        <w:rPr>
          <w:rFonts w:cs="Times New Roman" w:ascii="Times New Roman" w:hAnsi="Times New Roman"/>
        </w:rPr>
        <w:t>Secretary Russell of the Chamber of Commerce has prepared an excellent history of the dam project, since it was first proposed by Col. Anson Mills 40 years ago. It sets forth the issues and proposes a solution, so that work can start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El Paso boys are going into business. Herbert Cole, Fay Knowlton and Ed Caples have leased the natatorium roof garden for four nights each week and will introduce the sport of roller skating. They have 100 pairs of sk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0, 1900</w:t>
      </w:r>
    </w:p>
    <w:p>
      <w:pPr>
        <w:pStyle w:val="Normal"/>
        <w:jc w:val="both"/>
        <w:rPr>
          <w:rFonts w:ascii="Times New Roman" w:hAnsi="Times New Roman" w:cs="Times New Roman"/>
        </w:rPr>
      </w:pPr>
      <w:r>
        <w:rPr>
          <w:rFonts w:cs="Times New Roman" w:ascii="Times New Roman" w:hAnsi="Times New Roman"/>
        </w:rPr>
        <w:t>Otis Coles is home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 Smith is out again after a two week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is home from a trip through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ttie Barlow has returned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S.O. Lesser went to Cloudcrof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Gertrude Catlin returned from Cloudcroft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ers Davis and wife returned last night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W. Pomeroy and son went to Cloudcrof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hite, the druggist, has returned from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Simino has returned from a month’s visit to St. Louis and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y Knowlton and A.F. Bressy took a short hunting trip down the riv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W. Tucker, a clerk in the G.H. freight office, left for Cloudcrof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Limbrocker, his wife and daughter, have removed to this city from Houston. They are old friends of A.W. Gif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E. Piper are back again from a visit to Santa Rosalia Hot Spr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W. Spencer performed the marriage ceremony of George M. Cochran and Rosa Sanchez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ill Race, of Cuba, is expected in El Paso within the next few days on a visit to his brother, Dr. Chas. T. Ra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s. Rokahr, E.M. Bray, Z.T. White, Adolf Hoffman, G.L. Hoyt, S.R. Berry and Aileen Berg were among those who went to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Greet, of the G.H. freight office, went to Del Rio last night to meet his wife, who is returning from a visit to Nashville, Ten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evening at 4 oclock at the residence of H.W. Moore, Isaac J. Brewer, of San Jose, Cal., and Miss Mabel Forbes were united in m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P. Woodmansee returned yesterday from Morenci, Ariz., where he went recently with about 70 workmen for the Morenci &amp; Southern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club gave a reception yesterday to W.H. Watts, the occasion of his return to El Paso from Arizona. The gastronomical abilities of the guests were occupied by a Brunswick stew, while speeches and music completed the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0</w:t>
      </w:r>
    </w:p>
    <w:p>
      <w:pPr>
        <w:pStyle w:val="Normal"/>
        <w:jc w:val="both"/>
        <w:rPr>
          <w:rFonts w:ascii="Times New Roman" w:hAnsi="Times New Roman" w:cs="Times New Roman"/>
        </w:rPr>
      </w:pPr>
      <w:r>
        <w:rPr>
          <w:rFonts w:cs="Times New Roman" w:ascii="Times New Roman" w:hAnsi="Times New Roman"/>
        </w:rPr>
        <w:t>The Philippine campaign and its horrors were brought home to El Pasoans today when Dr. Turner was called to attend a wounded officer returning from the islands to his Atlanta home. The officer paralyzed by his wound was in great pain. The top of his head had been cut away by a native’s knife during the figh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cattlemen are protesting the order requiring the pulling down of drift fences. They must be taken because it is against the nation’s law for a man to fence public domain for his exclusive 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 Ford, who runs the Bucket of Blood saloon near Ft Bliss was arrested last night and charged with stealing a wheelbarrow and street scraper from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1, 1900</w:t>
      </w:r>
    </w:p>
    <w:p>
      <w:pPr>
        <w:pStyle w:val="Normal"/>
        <w:jc w:val="both"/>
        <w:rPr>
          <w:rFonts w:ascii="Times New Roman" w:hAnsi="Times New Roman" w:cs="Times New Roman"/>
        </w:rPr>
      </w:pPr>
      <w:r>
        <w:rPr>
          <w:rFonts w:cs="Times New Roman" w:ascii="Times New Roman" w:hAnsi="Times New Roman"/>
        </w:rPr>
        <w:t>Miss Nellie Mitchell has returned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Brunswig returned from his European trip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George Wallace went to Capitan, N.M.,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oses Dillon went up to his ranch, at Three Rivers, N.M., this morni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Eddy, J.A. Eddy and W.H. Austin went to Alamogord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eorge Blish went to Capitan, N.M. this morning on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Ora W.L. Slater is visiting Mrs. John P. Ramsey at Casas Grandes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Sutherland, chief engineer of the E.P.&amp; N.E. surveying corps, came dow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Charman returned last night from Cloudcroft, where he has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ife and two daughters of Frank Martin left this morning for Los Angeles, where the two girls will enter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agner and daughter, mother and sister of Mrs. Harry Carpenter, who have been here from Fort Worth, left for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two more machinists in El Paso today than there were yesterday. They made their advent last night at the homes of machinists Billy Morton and Billy Gummerson, of the G.H.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M. McConaughey, special officer at the customs house will leave Thursday for Chicago to attend the G.A.R. encampment. Mr. McConaughey was with battery C, of the 1</w:t>
      </w:r>
      <w:r>
        <w:rPr>
          <w:rFonts w:cs="Times New Roman" w:ascii="Times New Roman" w:hAnsi="Times New Roman"/>
          <w:vertAlign w:val="superscript"/>
        </w:rPr>
        <w:t>st</w:t>
      </w:r>
      <w:r>
        <w:rPr>
          <w:rFonts w:cs="Times New Roman" w:ascii="Times New Roman" w:hAnsi="Times New Roman"/>
        </w:rPr>
        <w:t xml:space="preserve"> Virginia artill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uis Schneider, J. Chilberg and family, Miss Helen Brady, Miss Leila Trumbull, Mrs. W.C. McGown, Mrs. A.U. Williams, G.P. Putnam, J.W. Eckman and George Brewer went to Cloudcrof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atatorium roof garden has been leased for four nights a week for a period of six months to the El Paso Foot-cycle and Roller Skate company, which is composed of Herbert Cole, Fay Knowlton and Ed Cap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was issued today to Millard Patterson to build an adobe residence on Campbell street to cost $1200. A permit was also issued to J.J. Barr and L.W. Watt for the erection of a brick residence on Arizona street at an estimated value of $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0</w:t>
      </w:r>
    </w:p>
    <w:p>
      <w:pPr>
        <w:pStyle w:val="Normal"/>
        <w:jc w:val="both"/>
        <w:rPr/>
      </w:pPr>
      <w:r>
        <w:rPr>
          <w:rFonts w:cs="Times New Roman" w:ascii="Times New Roman" w:hAnsi="Times New Roman"/>
        </w:rPr>
        <w:t>All arrangements on the part of the Mexican colony for the celebration of Mexican independence Sept. 15 are completed. If will be a gay fiesta day for the people. Many speeches and dances will be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lively little scrap in one of the gambling houses yesterday, after a young tough who was shooting craps became abusive. The dealer, after warning the man, proceeded to put him from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y Social Club enjoyed one of the largest dances of the season last night, as more than a hundred couples danced at the roof ga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2, 1900</w:t>
      </w:r>
    </w:p>
    <w:p>
      <w:pPr>
        <w:pStyle w:val="PlainText"/>
        <w:jc w:val="both"/>
        <w:rPr/>
      </w:pPr>
      <w:r>
        <w:rPr>
          <w:rFonts w:cs="Times New Roman" w:ascii="Times New Roman" w:hAnsi="Times New Roman"/>
          <w:sz w:val="24"/>
        </w:rPr>
        <w:t>Harry Wood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McKelligon returned from Alpin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went to his ranch at Three Rivers,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Kelly returned last evening from a short visit to her father at Jar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ournier, an employe of the G.H. shops, returned to w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rossley is in Eastland visiting his brother, W.P. Cross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Payne and family and Z.T. White and family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Brocherding, master car repairer of the G.H. shops, returned from his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Ainsa and two daughters, Misses Marguerite and Carmelite,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race Allen will leave for Cloudcroft next week. Charles Stevens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and Mrs. R.H.R. Loughborough entertained Miss Florence Beall, Miss Katharine Martin, Lieut. Dodge, and F.B. O’Brien at dinn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se racing will be one of the features of the fair at Juarez. The race track is being put in shape by O.P. Brown. Governor Miguel Ahumada of the state of Chihuahua, will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for the celebration by the Mexican colony of the independence of the republic in September, have been nearly completed. Senor Francisco Mallen, the Mexican consul in this city, has made up a list of the various committees. Among those who compose the committees are the following: Francisco Mallen, J.A. Escajeda, Felix Martinez, Francisco Alderete, Cruz Sanchez, Manuel E. Flores, Gil Martinez and Beni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last night at the district court room in the interest of the proposed international dam. Capt. T.J. Beall presided. After Capt. Beall had briefly stated the object of the meeting, Juan S. Hart moved that a committee of five be appointed to draft suitable resolutions, stating the attitude of the people of El Paso. Messrs. Stevens, Magoffin and Morehead were appointed to act upon the committee with Capt. Hart. Among those present were: Messrs. Stevens, McCutcheon, Morehead, Kindrick, Hart, Magoffin, Smith, Logan, Springer, Gifford, Krakauer, Tuttle, Emerson, Ramsey, Slater, John and Ell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0</w:t>
      </w:r>
    </w:p>
    <w:p>
      <w:pPr>
        <w:pStyle w:val="Normal"/>
        <w:jc w:val="both"/>
        <w:rPr/>
      </w:pPr>
      <w:r>
        <w:rPr>
          <w:rFonts w:cs="Times New Roman" w:ascii="Times New Roman" w:hAnsi="Times New Roman"/>
        </w:rPr>
        <w:t>There is a law requiring that everyone hitch his horse when he leaves it unattended. Last night that law was disobeyed and three persons barely escaped serious injury or death when a horse ran away after its owner left it standing untied. Officers warned the owner but did not arrest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C. Wimberly, the city engineer, deserves great congratulations because of the work he has done with the Plaza sewer. He rebuilt it, and as a result, waste water is carried away instead of into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yndham Kemp has returned from his Virginia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0</w:t>
      </w:r>
    </w:p>
    <w:p>
      <w:pPr>
        <w:pStyle w:val="Normal"/>
        <w:jc w:val="both"/>
        <w:rPr>
          <w:rFonts w:ascii="Times New Roman" w:hAnsi="Times New Roman" w:cs="Times New Roman"/>
        </w:rPr>
      </w:pPr>
      <w:r>
        <w:rPr>
          <w:rFonts w:cs="Times New Roman" w:ascii="Times New Roman" w:hAnsi="Times New Roman"/>
        </w:rPr>
        <w:t>A very big knife got a very young Mexican in trouble today. The youngster got into an argument ran into a butcher store and came out to carve up his foe. Police interfered and sent both the boys, about 15 years old,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labor organizations of El Paso are making preparations for Labor Day, set apart by the governor for a celebration day for laborers. A.S.J. Eylar of the Knights of Labor heads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 Pelphrey has been awarded a contract to build a new five-room schoolhouse at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900</w:t>
      </w:r>
    </w:p>
    <w:p>
      <w:pPr>
        <w:pStyle w:val="PlainText"/>
        <w:jc w:val="both"/>
        <w:rPr/>
      </w:pPr>
      <w:r>
        <w:rPr>
          <w:rFonts w:cs="Times New Roman" w:ascii="Times New Roman" w:hAnsi="Times New Roman"/>
          <w:sz w:val="24"/>
        </w:rPr>
        <w:t>Chris Yeager returned to Jar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man Gifford, of the G.H., is taking a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Tucker returned from Cloudcrof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J.S. Dodge left this morning for Portsmouth,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la Trumbull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Woods of the First National bank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on has returned from a month’s absenc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Scheiffer, of the G.H. is on a 15 day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Spellicy, billing clerk at the joint freight house, has gon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 Carpenter and wife went to Cloudcroft this morning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nstance Windsor, C.D. Curtis and Henry Welsch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Haynie will leave today for his old home, Pine Bluff, Ark., on a 3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Pelfrey, of this city, has been awarded the contract to build the new school house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ougher and Tom Courchesne returned last night from Chicago, where they have been for the past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Potter, of Potter and White, went up to Cloudcroft this morning, accompanied by his sister, Miss Jennie Potter, and Miss Stella Ro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labor organizations of El Paso are actively engaged in making preparations for Labor day set apart by proclamation of governors as the special day of the laboring man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ependent Telephone company with an authorized capital stock of $51,000, with headquarters in El Paso, has been chartered at Austin. The incorporators are J.E. Dodge, T.B. Dockery, Mark Miller and F.B. McEl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no business was transacted at the regular weekly meeting of the city council last night. Aldermen Badger, Burton, Clifford, Grant, McDuffie and Stewart were present. Alderman Ogden, who was called from the city hurriedly, was granted a two weeks’ leave of absence. Alderman Clifford made a motion which was carried; that the board of equalization begin its work as soon as possible. Mrs. A.M. Brett, whose late husband and his associates were granted a telephone franchise, which was forfeited, appeared before the council with a petition asking for a new franchise for a telephone syste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0</w:t>
      </w:r>
    </w:p>
    <w:p>
      <w:pPr>
        <w:pStyle w:val="Normal"/>
        <w:jc w:val="both"/>
        <w:rPr/>
      </w:pPr>
      <w:r>
        <w:rPr>
          <w:rFonts w:cs="Times New Roman" w:ascii="Times New Roman" w:hAnsi="Times New Roman"/>
        </w:rPr>
        <w:t>A.T. Samworth is out today with a subscription list to sell 600 tickets for the opening night of a new theater he proposes. It would cost $40,000, but all El Pasoans have to guarantee is that the theater will be filled the first night. The plans are now in the Chamber of Commerc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H. Cook of El Paso had a narrow escape from death on the Alamogordo desert yesterday, when his water gave out while he was bicycling. He was saved when another man riding with him was able to push on to a ranch home and advise residents of his companion’s condition. He was found on the desert and rev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E. Bovee will return to El Paso to head the internal revenue office, it is rumored in the city. He has been in Austin th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900</w:t>
      </w:r>
    </w:p>
    <w:p>
      <w:pPr>
        <w:pStyle w:val="PlainText"/>
        <w:jc w:val="both"/>
        <w:rPr>
          <w:rFonts w:ascii="Times New Roman" w:hAnsi="Times New Roman" w:cs="Times New Roman"/>
          <w:sz w:val="24"/>
        </w:rPr>
      </w:pPr>
      <w:r>
        <w:rPr>
          <w:rFonts w:cs="Times New Roman" w:ascii="Times New Roman" w:hAnsi="Times New Roman"/>
          <w:sz w:val="24"/>
        </w:rPr>
        <w:t>Chas. Davis, jr., came in from Sierra Blanc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went down to Valentine, Tex.,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Henry returned this morning from Missouri and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Baker and Miss Eula Baker were granted a license to w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Oliver, master mechanic of the E.P.&amp;N.E.,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Austin, Mrs. Hoyt and Mrs. Will Fatman and family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iguel Ahumada, of the state of Chihuahua, will arrive in Juare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George Wallace returned yesterday from Capitan, N.M.,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of Ysleta, went up to Cloudcroft this morning, His wife has been there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Borcherding, master car repairer of the G.H., went down to Valentine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Hofer and Miss Ell Parker were married by justice Spencer this morning in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and family returned today from Colorado, where they have been spending the summer on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 Doane and daughters, Mrs. Ella B. Howe and Miss Maud Doane, returned from a two weeks’ visit to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rector’s meeting of the Santa Maria Rod and Gun club will be held Monday evening at the office of Horace B. Stevens,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Edwin C. Roberts will soon resign his position as deputy collector of internal revenue and that George E. Bovee will take his old place again with headquar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for the opening of the “White House” El Paso’s newest drygoods store. Felix Brunschwig stated today that the store will be open to the public between the 1st and 5th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 letter was sent to governor Sayers by president B.J. Freudenthal, of the El Paso chamber of commerce, protesting against the further continuance of the oppressive and unjust quarantine now in force agains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amworth is out today with a subscription list to sell 600 tickets for the opening of a new theater in the city. The proposition is from parties who have plenty of money and they proposed to build a ground floor theater at a cost of $40,000. All the El Paso people have to do, according to Mr. Samworth, is to guarantee $6000 for the opening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27, 1900</w:t>
      </w:r>
    </w:p>
    <w:p>
      <w:pPr>
        <w:pStyle w:val="Normal"/>
        <w:jc w:val="both"/>
        <w:rPr/>
      </w:pPr>
      <w:r>
        <w:rPr>
          <w:rFonts w:cs="Times New Roman" w:ascii="Times New Roman" w:hAnsi="Times New Roman"/>
        </w:rPr>
        <w:t>The beautiful Good Shepherd window has been placed above the altar in the St. Clement’s Church, further beautifying the remodeled church. Now that the south aisle has been finished, the congregation has good right to be proud of their edi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o fish streams are being rapidly depopulated, according to El Paso fishermen who returned from trips. Either poachers or persons ignorant of the law are guilty of the offense, they said. Law officers have increased their vigil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900</w:t>
      </w:r>
    </w:p>
    <w:p>
      <w:pPr>
        <w:pStyle w:val="PlainText"/>
        <w:jc w:val="both"/>
        <w:rPr>
          <w:rFonts w:ascii="Times New Roman" w:hAnsi="Times New Roman" w:cs="Times New Roman"/>
          <w:sz w:val="24"/>
        </w:rPr>
      </w:pPr>
      <w:r>
        <w:rPr>
          <w:rFonts w:cs="Times New Roman" w:ascii="Times New Roman" w:hAnsi="Times New Roman"/>
          <w:sz w:val="24"/>
        </w:rPr>
        <w:t>Sam Moyer, a conductor, returned to w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Scott came down from Silver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Weil left for Chicago yesterday eve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ebecca Payne and Grace Allen went up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rah Raper of Dayton, Ohio, is visiting her sister, Mrs. J.E. Nag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e Tabor returned yesterday from a two weeks’ visit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Shope of Winslow, Ariz., arrived yesterday and is visiting his sister, Dr. Ida Bi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Ed Fink has returned from Ruidoso, N.M.,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ttie Leighton, who has been visiting the family of Mr. Sorenson, will leave for Chihuahu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arpenter and wife and Mrs. Wagner and daughter, Lucille, returned from Cloudcrof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Carpenter was today given a building permit to erect a corrugated iron shed on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and John Julian left yesterday for the mountains of Mexico to kill some of the big game that is repor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Reckhart, the assayer, and Charles Beisswenger, went up to Jarilla this morning to take a look at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es Dillon returned yesterday from a visit to his ranch at Three Rivers, N.M., where he entertained Chas. A. Wat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ans on a bicycle trip had a narrow escape from death by thirst on the alkali desert near Alamogordo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several El Pasoans aboard the Sierra Madre train this morning going to Colonia Juarez to attend the fair. Among them was W.H. Tuttle, who will have an exhibit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at the residence of the bride’s parents on North Campbell street, Albert: A. Murdoch and Miss Gertrude D. Bell were united in marriage. Mr. Murdock is a brother of James A. Murdoch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 societies in the Mexican colony in El Paso will shortly unite and become one organization. Senor Francisco Mallen, Mexican consul in this city, presided at a recent meeting for the purpose of consolidating the four organiz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0</w:t>
      </w:r>
    </w:p>
    <w:p>
      <w:pPr>
        <w:pStyle w:val="Normal"/>
        <w:jc w:val="both"/>
        <w:rPr/>
      </w:pPr>
      <w:r>
        <w:rPr>
          <w:rFonts w:cs="Times New Roman" w:ascii="Times New Roman" w:hAnsi="Times New Roman"/>
        </w:rPr>
        <w:t>Twenty-two hundred El Paso boys and girls will take up their neglected school books next Monday. The number is an increase over last year’s by several hund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getting good. There was no police court today, as no arrests were made last night. The judge gets a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 Kelley went up to his mines at Jarilla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8, 1900</w:t>
      </w:r>
    </w:p>
    <w:p>
      <w:pPr>
        <w:pStyle w:val="PlainText"/>
        <w:jc w:val="both"/>
        <w:rPr/>
      </w:pPr>
      <w:r>
        <w:rPr>
          <w:rFonts w:cs="Times New Roman" w:ascii="Times New Roman" w:hAnsi="Times New Roman"/>
          <w:sz w:val="24"/>
        </w:rPr>
        <w:t>M.W. Stanton returned from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Reckhart returned from Jarilla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went up to his ranch at Herefor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expects to leave tonight for Omaha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iscopal church was again opened last Sunday for services, having been re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Willie Himmel of New Orleans is visiting the family of his uncle John Sor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y Social club will give a shirtwaist dance Wednesday night at the natatorium roof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rawford, who owns mining interests at Jarilla, N.M., went up today on business connected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t McCarty, who has been spending the last two weeks in Alamogordo, returned to work today in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 Olson, a machinist, will soon resign his position with the G.H. to take the job of foreman of the El Paso fo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and judge A.M. Walthall have returned from Barstow, Texas, where they have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Middleton and wife, who have been visiting the family of Harry A. Bethea in this city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urrie Crotty went out this morning to spend a few days visiting her uncle, B.W. Kendall, superintendent of the Dundee mine at Shakesp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nnouncing the approaching wedding of Frank S. Seamon and Katharine Martin are out. The wedding will take place at St. Clement’s church on Wednesday, September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Miguel Ahumada of Chihuahua arrived last night and made a short visit to friends in El Paso. He left this morning for Casas Grandes, where he will attend the Mormon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compliance with the call of the county chairman, a primary meeting of all Republicans of the First ward has been called by W.S. McCutcheon, chairman of the ward. The meeting, which will be for the purpose of the election of six delegates to the county convention, will be held on September 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0</w:t>
      </w:r>
    </w:p>
    <w:p>
      <w:pPr>
        <w:pStyle w:val="Normal"/>
        <w:jc w:val="both"/>
        <w:rPr/>
      </w:pPr>
      <w:r>
        <w:rPr>
          <w:rFonts w:cs="Times New Roman" w:ascii="Times New Roman" w:hAnsi="Times New Roman"/>
        </w:rPr>
        <w:t>Boys and girls of the city who lined the streets to watch the parade of the Campbell Brothers Circus this morning had to wait more than an hour to see the lions, tigers and elephants. The circus train was delayed and arrived in the city late. But it was a good parade when it finally got started, the children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Pat Garrett of Las Cruces is very much alive, and was not killed by William Barbee in the mountains. Judge A.B. Fall returned from the New Mexico city last night, and when asked if he had seen the sheriff, said he had, just before he left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H.F. Bloom of the customs department returned today from a trip through Mexico with word that it is cold down there and he is glad to be 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900</w:t>
      </w:r>
    </w:p>
    <w:p>
      <w:pPr>
        <w:pStyle w:val="PlainText"/>
        <w:jc w:val="both"/>
        <w:rPr/>
      </w:pPr>
      <w:r>
        <w:rPr>
          <w:rFonts w:cs="Times New Roman" w:ascii="Times New Roman" w:hAnsi="Times New Roman"/>
          <w:sz w:val="24"/>
        </w:rPr>
        <w:t>J.F. Mason left yesterday for Summit stati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Darr and family have return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 Malloy is improving, after a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 Cain left this morning for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Hoopaw went to Cloudcroft this morning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ine pound boy arrived at the home of Mr. and Mrs. S. Dub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Levy, of the El Paso Grocery company, went up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Leamaster, of Kansas City, is visiting Mrs. E. Kraus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left this morning to spend a few week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Miller and family have returned from a month’s visit to Henriett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Eckman has returned from a three weeks’ visit to relatives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chief car repairer of the G.H. shops, returned to duty this morning for Capitan and Lincoln, N.M.,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accompanied by Powell Stackhouse, went to Capitan, N.M.,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and deputy sheriff Ed Bryant have returned from La Union, where they went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J. Kuhn returned this morning from an extended visit to friends in Omaha, accompanied by he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Wood returned from Cloudcroft last night. She will return there in a few day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Turner, a brother of Harry, has taken the position as temporary stenographer to superintendent W.R. Martin,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rovements are being made on the custom house on the American side of the river. When the place is completed, it will present a greatly improved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wenty-two hundred of El Paso boys and girls will take up their neglected school duties next Monday when the public schools of this city open their doors after a long holiday. Several additional teachers will be behind the desks to greet the 300 additional pupils. A preliminary teachers’ meeting will be held Saturday afternoon when superintendent G.P. Putnam will go over the course of work with the various teachers and give final instructio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0</w:t>
      </w:r>
    </w:p>
    <w:p>
      <w:pPr>
        <w:pStyle w:val="Normal"/>
        <w:jc w:val="both"/>
        <w:rPr/>
      </w:pPr>
      <w:r>
        <w:rPr>
          <w:rFonts w:cs="Times New Roman" w:ascii="Times New Roman" w:hAnsi="Times New Roman"/>
        </w:rPr>
        <w:t>The Southern Pacific railroad was notified by the City Council last night that it must erect and maintain safety gates at North Oregon, Mesa and Stanton streets. The gates must be tower gates operated by men, and not automatic gates which have proven unsatis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indications point to the immediate construction on an electric car line to replace the animal-drawn street cars. Frank Rush left for Chicago to obtain permission from the new car company’s directors.</w:t>
      </w:r>
    </w:p>
    <w:p>
      <w:pPr>
        <w:pStyle w:val="Normal"/>
        <w:jc w:val="both"/>
        <w:rPr>
          <w:rFonts w:ascii="Times New Roman" w:hAnsi="Times New Roman" w:cs="Times New Roman"/>
        </w:rPr>
      </w:pPr>
      <w:r>
        <w:rPr>
          <w:rFonts w:cs="Times New Roman" w:ascii="Times New Roman" w:hAnsi="Times New Roman"/>
        </w:rPr>
      </w:r>
    </w:p>
    <w:p>
      <w:pPr>
        <w:pStyle w:val="ListBullet"/>
        <w:rPr/>
      </w:pPr>
      <w:r>
        <w:rPr/>
        <w:t>H.L. Newman Jr. went to Hereford this morning to complete arrangements for a general roundup on his ranch next week.</w:t>
      </w:r>
    </w:p>
    <w:p>
      <w:pPr>
        <w:pStyle w:val="ListBullet"/>
        <w:rPr/>
      </w:pPr>
      <w:r>
        <w:rPr/>
      </w:r>
    </w:p>
    <w:p>
      <w:pPr>
        <w:pStyle w:val="ListBullet"/>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0</w:t>
      </w:r>
    </w:p>
    <w:p>
      <w:pPr>
        <w:pStyle w:val="Normal"/>
        <w:jc w:val="both"/>
        <w:rPr/>
      </w:pPr>
      <w:r>
        <w:rPr>
          <w:rFonts w:cs="Times New Roman" w:ascii="Times New Roman" w:hAnsi="Times New Roman"/>
        </w:rPr>
        <w:t>One of Teddy Roosevelt’s Rough Riders whose grave has been decorated each Memorial Day by El Pasoans has come to life in Mexico. He is John Hardwick, who was supposed to have been found dead here. Instead he has been wandering in Mexico and in the meantime married a beautiful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latoon of police and the McGinty Band will lead the Labor Day parade in El Paso Monday. E.P. McBroom will be the parade marshal and W.W. Bridgers, Frank Alderete, Gill Martinez and Ed Wong will be a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good riddance when the merry-go-round which has been tootling for weeks at its location near the Mills Building pulled stakes and left today. Big Spring will now harbor the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 1900</w:t>
      </w:r>
    </w:p>
    <w:p>
      <w:pPr>
        <w:pStyle w:val="PlainText"/>
        <w:jc w:val="both"/>
        <w:rPr/>
      </w:pPr>
      <w:r>
        <w:rPr>
          <w:rFonts w:cs="Times New Roman" w:ascii="Times New Roman" w:hAnsi="Times New Roman"/>
          <w:sz w:val="24"/>
        </w:rPr>
        <w:t>R. Blumenthal and family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lie Lockhart returned this morning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New has resigned his position as machinist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W. Hawkins will leave tonight over the Santa Fe for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oldberg, who has been visiting Mrs. A.B. Fall in Las Cruces,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 Boyd returned this morning from an extended visit to home folks in Atchison,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went to Hereford this morning to complete arrangements for a general round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erriman has returned from Hot Springs, Ark., where he has been on a 30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Joe Lewis returned this morning from San Antonio where they have been visiting Mrs. Lewis’s parents for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M. Hunter, of Edward county, announces himself a candidate for state senator from this district on an independent ticket in opposition to senator W.W. Turney, the democratic nomin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king into consideration the isolation of Colonia Juarez and the fact that the people of the colony depended almost entirely upon their resources for the exhibits and other features of the fair, the fair in that colony on Wednesday and Thursday of this week cannot be said to have been anything but a grand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ward primaries were held last night and 18 delegates to the county convention were elected. The following were appointed delegates: L. Taliafero, R. Bernauer, J.O’Keeffe, J.R. Ford, O.D. Owen, T.S. Hertnan, J.A Smith, P.M. Millspaugh; W.S. McCutcheon, C.R. Logan, A.G. Foster, George Parker, H.C. Borcherding, E.M. Fink, George B. Briggs, W.H. Tuttle and E.C. Roberts. The delegates are practically all Hawley men and there was no sign of a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ub movement has attracted the younger generation of El Paso as well as the mothers. Thursday the young people met at the home of Mrs. Cooper, and organized a “Juvenile Reading club” for self instruction and improvement. The following officers were elected: president, Mrs. Cooper; vice-president, Clara Davis; secretary, Daisy Dutton; treasurer, Bertha Dunwoodie. Other members of the club are: Adine Noake, Olga Holm, Helen Cooper, Eliza Berrien and Kathleen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alderman was present last night at the regular meeting of the city council. Business of importance was transacted. Immediately after rollcall mayor Magoffin called on city attorney Wyndham Kemp for his report of delinquent taxes. On motion of alderman Ogden, an ordinance was passed increasing the width of the pavement on Stanton street between San Antonio and Arizona streets from 10 to 12 feet. Mayor Magoffin appointed alderman Ogden chairman of the street maintenance committee. Alderman Grant was made chairman of the ordinance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September 2, 1900</w:t>
      </w:r>
    </w:p>
    <w:p>
      <w:pPr>
        <w:pStyle w:val="Normal"/>
        <w:jc w:val="both"/>
        <w:rPr/>
      </w:pPr>
      <w:r>
        <w:rPr>
          <w:rFonts w:cs="Times New Roman" w:ascii="Times New Roman" w:hAnsi="Times New Roman"/>
        </w:rPr>
        <w:t>El Paso Republicans will meet at the court house next Saturday to form a McKinley and Roosevelt Club. Sixteen men have signed the call and issued invitations to all others interested in the party to attend the organization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owel and the hod rested idle and the bustle of toil was replaced by the excitement of parades and speeches in El Paso today. Laboring men celebrated their holiday in great good spirits, in one of the finest Labor Days in the city’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 1900</w:t>
      </w:r>
    </w:p>
    <w:p>
      <w:pPr>
        <w:pStyle w:val="PlainText"/>
        <w:jc w:val="both"/>
        <w:rPr>
          <w:rFonts w:ascii="Times New Roman" w:hAnsi="Times New Roman" w:cs="Times New Roman"/>
          <w:sz w:val="24"/>
        </w:rPr>
      </w:pPr>
      <w:r>
        <w:rPr>
          <w:rFonts w:cs="Times New Roman" w:ascii="Times New Roman" w:hAnsi="Times New Roman"/>
          <w:sz w:val="24"/>
        </w:rPr>
        <w:t>Nick Carson was out on the stree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Carpenter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Gough left this morning for California on an extende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Zwick has returned from a two months’ visit to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Carruthers of Tennessee is visiting her sister, Mrs. G.C. Wimb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na Falvey returned Saturday night from Cloudcroft, where s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Cox is back from his Colorado trip, accompanied by his mother and two little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went to Cloudcroft this morning to spend Sunday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Bassett returned last night from the Pacific coast, where 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s of the city will open Tuesday morning. Owing to Labor day a holiday is declared for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Rutherford and C.B. Stokes went to Hereford this morning to spend a few days with H.L. Newman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Frank Hunter left yesterday for an extensive trip through the east. They will be gone abou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rker, for several years bookkeeper for the J.H. Nations company has resigned his position and will go into the fish and game business with J.F.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alled meeting of the Baptist Young People’s senior union last Thursday the following officers were elected to hold until January 1, 1901: Ed L. Millican, president; Miss Dora Ballinger, vice president; Miss Lizzie Calhoun, recording secretary; Miss Edith Priest, treasurer; Miss Mary Walthall,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ommittees from the various organizations appointed to make arrangements some time ago for the Labor day parade was held last night. The subject of the parade occupied the greater part of the attention of the committees. The various organizations will have floats in line representing their trades. Fifteen labor organizations will participate in this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all has been circulated: “The following Republicans of El Paso county hereby join in inviting the Republicans to meet in the district court room at the court house, in El Paso, on September 8, for-the purpose of organizing a McKinley and Roosevelt club:” Franz Meier, H.C. Borcherding, E.M. Fink, B.R. Becker, A.G. Foster, J.W. Wright, J.C. Pearce, H.E. Dillon, W.T. Kitchens, P.M. Millspaugh, T.B. Olshausen, H.D. Slater, J.A. Smith, C.M. Murray, W.S. McCutche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0</w:t>
      </w:r>
    </w:p>
    <w:p>
      <w:pPr>
        <w:pStyle w:val="Normal"/>
        <w:jc w:val="both"/>
        <w:rPr/>
      </w:pPr>
      <w:r>
        <w:rPr>
          <w:rFonts w:cs="Times New Roman" w:ascii="Times New Roman" w:hAnsi="Times New Roman"/>
        </w:rPr>
        <w:t>George Parker for many years bookkeeper for the J.H. Nations meat company has resigned his position and plans to go into the fish and game business with J.F. Miller of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ull school board was present last night to discuss methods of providing space for children in schools which open soon. Enrollment is expected to be 200 more than last year, when the schools were overcrowded. Action was left over until next meeting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900</w:t>
      </w:r>
    </w:p>
    <w:p>
      <w:pPr>
        <w:pStyle w:val="PlainText"/>
        <w:jc w:val="both"/>
        <w:rPr/>
      </w:pPr>
      <w:r>
        <w:rPr>
          <w:rFonts w:cs="Times New Roman" w:ascii="Times New Roman" w:hAnsi="Times New Roman"/>
          <w:sz w:val="24"/>
        </w:rPr>
        <w:t>Frank McCarthy came down from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Wallace and wife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and wife returned from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ennell is visiting friends in the city from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returned from a visit to his family at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J.G. Roberts leaves tomorrow for Mineral Wells, Texas, for a two weeks’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ate Martland, who has been visiting her brother, Thomas Hallahan, of the city, left for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H. Watts has returned from Tucson, Ariz., to take his old position as superintendent of the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G. Calhoun, who has been at Cloudcroft all summer, has returned to the city and will resume his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 Bedford went up to White Oaks this morning in order to be present at the conference of the M.E. church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and Mrs. Robert Loughborough entertained Miss Beall, Miss Josephine Clardy, F.B. O’Brien and Lieut. Dodge at dinner Friday night and this was followed by a hous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nisters’ conference met at Trinity M.E. church this morning. It being the occasion of the annual election of officers, Rev. W.O. Millican, of the First Baptist church, was elected president; Rev. R.D. Schults, of the Christian church vice president, and A.M. Lumpkin, of the First M.E. church,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ganized labor in El Paso today celebrated its annual legal holiday in an appropriate and fitting manner. The parade was started a few minutes after 9 oclock. The first labor organization in the parade was the carpenters. The Knights of Labor organization made an excellent showing. Seventy-five members of the Gate City assembly, the local organization, turned out in honor of the day, W.W. Bridgers was married. Addresses by Capt. Juan S. Hart and C.F. Jones followed on the court house lawn after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absence of Gen. A.G. Malloy, J.A. Smith called the Republican county convention together this morning for the purpose of electing delegates to the state convention. W.S. McCutcheon was elected temporary chairman, while A.G. Foster was elected temporary secretary. The chair appointed the following: Credentials, C.B. Stevens, E.M. Fink, J.M. Garcia, Henry Borcherding, John O’Keeffe; resolution J.A. Smith, P.M. Millspaugh, J.W. Wright, Robert Bernauer, Frank Tusten; permanent organization and order of business, A.G. Foster, T.B. Clehausen, I.G. Gaal and O.D. Ow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0</w:t>
      </w:r>
    </w:p>
    <w:p>
      <w:pPr>
        <w:pStyle w:val="Normal"/>
        <w:jc w:val="both"/>
        <w:rPr>
          <w:rFonts w:ascii="Times New Roman" w:hAnsi="Times New Roman" w:cs="Times New Roman"/>
        </w:rPr>
      </w:pPr>
      <w:r>
        <w:rPr>
          <w:rFonts w:cs="Times New Roman" w:ascii="Times New Roman" w:hAnsi="Times New Roman"/>
        </w:rPr>
        <w:t>Work on the Federal building is rapidly nearing completion. Repairs on the interior woodwork have been finished and workmen are on the last stages of work on the exteri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Fillmore, an up-to-date window dresser from Albuquerque, has accepted a position with the Whit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0</w:t>
      </w:r>
    </w:p>
    <w:p>
      <w:pPr>
        <w:pStyle w:val="Normal"/>
        <w:jc w:val="both"/>
        <w:rPr>
          <w:rFonts w:ascii="Times New Roman" w:hAnsi="Times New Roman" w:cs="Times New Roman"/>
        </w:rPr>
      </w:pPr>
      <w:r>
        <w:rPr>
          <w:rFonts w:cs="Times New Roman" w:ascii="Times New Roman" w:hAnsi="Times New Roman"/>
        </w:rPr>
        <w:t>The school board adopted a resolution to call a bond election on the proposition to expend $45,000 on a high school building and site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Fisher of the new Shelton Hotel is issuing invitations to his friends to the opening. Sept. 9. A fine dinner will be gi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5, 1900</w:t>
      </w:r>
    </w:p>
    <w:p>
      <w:pPr>
        <w:pStyle w:val="PlainText"/>
        <w:jc w:val="both"/>
        <w:rPr/>
      </w:pPr>
      <w:r>
        <w:rPr>
          <w:rFonts w:cs="Times New Roman" w:ascii="Times New Roman" w:hAnsi="Times New Roman"/>
          <w:sz w:val="24"/>
        </w:rPr>
        <w:t>Horace D. Stevens has gone u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ier is in the city from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left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is down from his ranch at Here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Wallace returned last night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came in last night from his railroad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H.H. Llewellyn went to Jarilla,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Fox came down from Capitan, N.M., on busines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W. Hudson returned from a visit to San Padre, Mex.,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Sandlin has returned to his work as a fireman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 Hammett returned last night from his mines at San Pedr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rah Gist left today for Santa Monica, Calif.,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ynch, A.B. Phillips and Ernest Winters returned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ynch and Bowman Phillips came down from Cloudcroft last night on priv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Lyons, the county jailer, is taking a vacation, and deputy Sam Bridgers in fill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unty court this morning Ike Alderete was appointed administrator of the Pablo Romero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house returned home today after a visit to her parents in this city, Mr. and Mrs. Paul De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ss has returned from a ten-day trip through southern Texas and up the Mississippi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today approved the school teacher’s contract for Jose J. Perez at San Elizar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of internal revenue George E. Bovee will arriv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 Holman and wife returned Sunday from California, where they have been for the p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Federal building is rapidly nearing completion. Repairs on the interior woodwork have been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Middleton and family have returned to their home, after a ten-day visit in El Paso, with the family of Harry Beth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Wilson, who has been acting as a deputy city clerk for several months has resigned. Miss Gertrude Catlin will take Mr. Wilson’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Rieter was given a building permit today to build a brick business block on El Paso street near Second, at an estimated value of $3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W. Fisher of the new Sheldon hotel, is sending out invitations today to his friends to attend the opening of the hotel on Sep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took a little sprint Sunday, morning. A stream of water about 30 feet wide and two feet deep passed under the Santa Fe street bridge fo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eamon returned yesterday from a five work tour of New Mexico, which he made in the capacity of grand lecturer for the New Mexico district of the Masonic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Loomis, who has a copper mine south of Casas Grandes, has brought in some samples showing a large streak of native copper ore running through it of exceptional rich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E.E. Russell, of the chamber of commerce has received a large number of letters from different sources from in and out of the state commending the stand the El Paso chamber of commerce has taken in the bubonic plague quarantin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ull board was present at the regular meeting of the school trustees, last night. The most important question with which the board had to deal was the matter of providing accommodations for the children who want to enter school. The total enrollment on the first day of the school year was 1608. The matter of the state’s reduction of the city’s school population was taken up. Increased accommodations were provided thin year for 250, but it is evident that this number does not nearly represent the increase in the school popul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0</w:t>
      </w:r>
    </w:p>
    <w:p>
      <w:pPr>
        <w:pStyle w:val="Normal"/>
        <w:jc w:val="both"/>
        <w:rPr>
          <w:rFonts w:ascii="Times New Roman" w:hAnsi="Times New Roman" w:cs="Times New Roman"/>
        </w:rPr>
      </w:pPr>
      <w:r>
        <w:rPr>
          <w:rFonts w:cs="Times New Roman" w:ascii="Times New Roman" w:hAnsi="Times New Roman"/>
        </w:rPr>
        <w:t>Council last night voted to call an election on a $75,000 bond issue to build a new high school and make additions to present school buildings. The new school is to cost $4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large arrival of goods, the White House will be unable to open this week, but will do so n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Garrett returned from Jarilla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0</w:t>
      </w:r>
    </w:p>
    <w:p>
      <w:pPr>
        <w:pStyle w:val="Normal"/>
        <w:jc w:val="both"/>
        <w:rPr/>
      </w:pPr>
      <w:r>
        <w:rPr>
          <w:rFonts w:cs="Times New Roman" w:ascii="Times New Roman" w:hAnsi="Times New Roman"/>
        </w:rPr>
        <w:t>The El Paso Chamber of Commerce drew a resolution last night, asking the State Department to aid construction of the Rio Grande dam. The dispatch will be sent to Washington in an effort to hurry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W. Osborne has resigned his position as private secretary of A.J. King, at the Southwestern Mercantile company and will leave in a few days for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D. Slater and Miss Ora Slater left night for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7, 1900</w:t>
      </w:r>
    </w:p>
    <w:p>
      <w:pPr>
        <w:pStyle w:val="PlainText"/>
        <w:jc w:val="both"/>
        <w:rPr/>
      </w:pPr>
      <w:r>
        <w:rPr>
          <w:rFonts w:cs="Times New Roman" w:ascii="Times New Roman" w:hAnsi="Times New Roman"/>
          <w:sz w:val="24"/>
        </w:rPr>
        <w:t>Miss May Brick returned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Eubanks, former county surveyo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Hadlock went to Cloudcroft today to see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urdoch and wife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Payne and wife and Miss Dorcas Payne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cCutcheon and wife and Mrs. Hailey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Thigpen returned to work in the G.H. yards yesterday, after a 15 day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y H. Sypert and Miss Ruby Marks surprised many friends this morning by getting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 big washout on the line it was impossible to communicate with Denver during most of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M. Millspaugh went out on the White Oaks this morning on a tour of inspection for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sailed from Liverpool, Eng., on Aug. 24, and is expected to arrive in El Paso about Sept.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Eckman has purchased from Ed Scott and wife lots 8 and 9, in block 1, Morehead’s addition, for $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arnum went down the Sierra Madre line this morning to look after his mining property in the Barre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large arrival of goods, the White House will be unable to open this week, but will do so early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is been issued to Mrs. J.B. Kelley for the erection of a residence on Stanton street, at an estimated value of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 Zielonka, a graduate of the Hebrew Union college at Cincinnati, Ohio, who was recently elected rabbi of the synagogue in this city, will hold services tonight in the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chool board held a special session in order to hear the report of the internal committee of the board, in regard to the crowded condition of the schools. The situation was deemed so serious that a resolution was adopted asking that the city council call a bond election on the propagation to expand $45,000 on a high school building and site at o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8, 1900</w:t>
      </w:r>
    </w:p>
    <w:p>
      <w:pPr>
        <w:pStyle w:val="PlainText"/>
        <w:jc w:val="both"/>
        <w:rPr>
          <w:rFonts w:ascii="Times New Roman" w:hAnsi="Times New Roman" w:cs="Times New Roman"/>
          <w:sz w:val="24"/>
        </w:rPr>
      </w:pPr>
      <w:r>
        <w:rPr>
          <w:rFonts w:cs="Times New Roman" w:ascii="Times New Roman" w:hAnsi="Times New Roman"/>
          <w:sz w:val="24"/>
        </w:rPr>
        <w:t>Frank Tays has returned from Sanders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D. Slater and Miss Ora W.L. Slater left last nigh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was today appointed guardian of the estate of Germain De M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y Sierra, mailing clerk at the El Paso postoffice, went out on the Southern Pacific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D. Kelly, one of the Herald carrier boys, leaves today for Champaign, Ill., to enter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man Thigpen has been appointed to the position made vacant by the release of F. Gifford,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Rindskopp, of St. Louis, arrived last night to visit her parents, Mr. and Mrs. I. Blum, on South Anthony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Hart, of the White Oaks line, has been promoted to the position of mail clerk. E. Fowler will also be promoted to a like office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evening at eight oclock in the county courtroom at the courthouse, the Republicans will meet pursuant to the call heretofore published for the purpose of organizing a campaig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blocks of hilly land lying west of Santa Fe street and north of the Southern Pacific tracks are being graded down for the purpose of putting them on the market. The tract belongs to H.B. Stevens, Richard Caples, Zach White and S.H. Buchanan. The streets will be cut through, the lots terraced and the whole five blocks turned into a desirable residence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rrigation committee of the chamber of commerce held a called meeting last night for the purpose of taking further action on the international dam matter. There were present besides chairman Moses Dillon. W.H. Tuttle, A. Hoffman, Felix Martinez and W.S. McCutcheon, of the committee and secretary E.E. Russell, of the chamber; E.C. Roberts and Dr. Nathan Boyd, of the Elephant Butt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ight members of the board of aldermen were present last night at the regular session of the city council. A measure to submit to the people a proposition to vote $75.000 bonds for school purposes was passed unanimously. Superintendent G.P. Putnam, of the public schools, addressed the council on the question. Mr. Stewart was granted a six weeks’ leave of absence, and city engineer G. Wimberly three weeks. Alderman Brunner made a motion that M. Peticolas be elected city electrici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0</w:t>
      </w:r>
    </w:p>
    <w:p>
      <w:pPr>
        <w:pStyle w:val="Normal"/>
        <w:jc w:val="both"/>
        <w:rPr/>
      </w:pPr>
      <w:r>
        <w:rPr>
          <w:rFonts w:cs="Times New Roman" w:ascii="Times New Roman" w:hAnsi="Times New Roman"/>
        </w:rPr>
        <w:t>A lively meeting of the Chambers of Commerce directors was held last night when they met to decide whether they would pass resolutions requesting the department of justice at Washington to accept as final the decision to accept as final the decision of the territorial supreme court in New Mexico in regard to the Elephant Butte Dam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D. Slater and Miss Ora Slater left night for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900</w:t>
      </w:r>
    </w:p>
    <w:p>
      <w:pPr>
        <w:pStyle w:val="PlainText"/>
        <w:jc w:val="both"/>
        <w:rPr>
          <w:rFonts w:ascii="Times New Roman" w:hAnsi="Times New Roman" w:cs="Times New Roman"/>
          <w:sz w:val="24"/>
        </w:rPr>
      </w:pPr>
      <w:r>
        <w:rPr>
          <w:rFonts w:cs="Times New Roman" w:ascii="Times New Roman" w:hAnsi="Times New Roman"/>
          <w:sz w:val="24"/>
        </w:rPr>
        <w:t>H. L. Newman jr. was in the city today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Fountain went up the White Oaks line this morning Harry Borcherding, of Alamogordo, was in the city today visiting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did not meet today, as there were only two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H. Llewellyn came down from Capitan, N.M., and went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of internal revenue George E. Bovee came in on the T.&amp;P. yesterday, and is around among his old frien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otel Sheldon was formally opened to the public this afternoon. El Paso now has a hotel that is equal to any in the state and by a long ways the best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vely meeting of the board of directors of the chamber of commerce was held last, night. There were present C.R. Morehead, Felix Martinez, B.F. Berkey, George W. Emerson, C.W. Brown, Moses Dillon, J.A. Smith, Capt. Juan Hart, N. Boyd and E.E. Russell. The board met to decide whether they should pass resolutions requesting the department of justice at Washington, through the state department, to accept as final the recent decision of the territorial supreme court in New Mexico in regard to the Elephant Butte dam ques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0</w:t>
      </w:r>
    </w:p>
    <w:p>
      <w:pPr>
        <w:pStyle w:val="Normal"/>
        <w:jc w:val="both"/>
        <w:rPr/>
      </w:pPr>
      <w:r>
        <w:rPr>
          <w:rFonts w:cs="Times New Roman" w:ascii="Times New Roman" w:hAnsi="Times New Roman"/>
        </w:rPr>
        <w:t>W.G. Trammell and his wife and daughter, Miss Margaret Niles, are at the Orndorff Hotel from Marietta, Ga. The party will stay in El Paso through the winter for the sake of its famous clim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Hotel Sheldon was formally opened to the public at 2 p.m. yesterday and from that time until late last night the elegant hostelry was visited by many hundreds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900</w:t>
      </w:r>
    </w:p>
    <w:p>
      <w:pPr>
        <w:pStyle w:val="PlainText"/>
        <w:jc w:val="both"/>
        <w:rPr>
          <w:rFonts w:ascii="Times New Roman" w:hAnsi="Times New Roman" w:cs="Times New Roman"/>
          <w:sz w:val="24"/>
        </w:rPr>
      </w:pPr>
      <w:r>
        <w:rPr>
          <w:rFonts w:cs="Times New Roman" w:ascii="Times New Roman" w:hAnsi="Times New Roman"/>
          <w:sz w:val="24"/>
        </w:rPr>
        <w:t>Mrs. Hoyt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ngling Brothers Bros’ circus will show in El Paso on October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Winter returned from Alamogord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McGown and wife returned from Cloudcrof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llady, switchman in the G.H. yards, returned to w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da Margaret Lockhart has returned from an extended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prinz has gone to Macon, Mo., where he will attend militar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A.M. Loomis have returned from a six weeks’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d Hadlock, of the T.&amp;P., who has been laying off on account of sickness,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 Austin and Mosely Miller, of this city, left today for Galveston, the scene of the recent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Dyer has purchased from Jose Salazar lots 11 and 12, in block 84, of Campbell’s addition, for $6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nstance Windsor, Mrs. M.W. Stanton and Mrs. A.H. Winter returned last night from “Winter Folly,” nea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reached the city today of flood waters in the upper Rio Grande which will reach this city, it is said, by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Bailey has resigned his position as check clerk and baggage man at the E.P.&amp; N.E. depot. Frank Teifer has taken the position made vacant by the resignation of Mr.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y and daughter, Miss Mabel, returned last night from Cloudcroft, where they spent the summer. Miss Mabel will leave the last of this month for Austin to attend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 Galveston is in ruins and certainly many hundreds if not thousands are dead. The tragedy is the most frightful in recent years. The whole south part of the city three blocks from the gulf is swept clear of buildings. The McGinty band has already tendered its services for an entertainment, the proceeds to go toward the aid of the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at the courthouse a goodly, number of local Republicans, together with several visitors from out of town, gathered to effect a preliminary organization of a McKinley and Roosevelt club. Capt. H.F. Bloom was elected temporary chairman and Frank Coffin temporary secretary. A.G. Foster was elected permanent president, H.E. Dillon permanent secretary and Frank Coffin permanent treasurer. A committee on organization and rules was appointed as follows: B.R. Becker, J.A. Smith, W.J. Cox and T.B. Olshaus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0</w:t>
      </w:r>
    </w:p>
    <w:p>
      <w:pPr>
        <w:pStyle w:val="Normal"/>
        <w:jc w:val="both"/>
        <w:rPr/>
      </w:pPr>
      <w:r>
        <w:rPr>
          <w:rFonts w:cs="Times New Roman" w:ascii="Times New Roman" w:hAnsi="Times New Roman"/>
        </w:rPr>
        <w:t>J.W. Blackwell has returned to his mining properties in the Oscura Mountains, after delivering to the smelter a car of copper ore from the Queen Bee, one of several properties which he and George Hightower own in the Oscu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Stewart, the Alamogordo liveryman, was in the city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nd Mrs. A.M. Loomis have returned from a six weeks’ visit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900</w:t>
      </w:r>
    </w:p>
    <w:p>
      <w:pPr>
        <w:pStyle w:val="PlainText"/>
        <w:jc w:val="both"/>
        <w:rPr>
          <w:rFonts w:ascii="Times New Roman" w:hAnsi="Times New Roman" w:cs="Times New Roman"/>
          <w:sz w:val="24"/>
        </w:rPr>
      </w:pPr>
      <w:r>
        <w:rPr>
          <w:rFonts w:cs="Times New Roman" w:ascii="Times New Roman" w:hAnsi="Times New Roman"/>
          <w:sz w:val="24"/>
        </w:rPr>
        <w:t>A. Simon is visiting in Allison, N.M.,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Blumenthal and wife have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Stevens, accompanied by his wife, came up from Chihuahu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will leave soon for Houston, where he has considerabl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T. Race left this morning for Covington, Ky., in answer to a message that his sister was ill and needed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Gray and Miss Eureka Nelson were married this evening at the residence of J.E. Terry, on South Stanton street, by judge Spe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 Magoffin and Mrs. A.G. Wilcox are out today canvassing for clothes for the Galveston sufferers, an so far are meeting with splendid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day of Mexico will appropriately observed in El Paso Saturday. There will be 18 floats in the parade and gorgeous deco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lly Ten gave a concert on the roof garden last night for the benefit of the Galveston fund and $12.20 was taken in by alderman Ogden at the 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Manuel Escajeda for the erection of a residence on Stanton street, at an estimated value of $200. A permit was also issued to F. Moore, to build an adobe residences and building block on East Overland street, to cost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board of directors of the chamber of commerce met. There were present, president S.J. Freudenthal, secretary E.E. Russell, W.G. Walz, Felix Martinez, G.W. Emerson, Berkey and Brown, directors. The resignations of John A. Happer, John Sambrano and J.R. McGibbon were presented and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session of the city council was called by mayor Magoffin to consider means for raising relief funds for the destitute people of Galveston. Aldermen Grant and Badger were absent, Mr. Badger having gone to the scene of the disaster where he has relatives. Aldermen Burton, Clifford and Ogden were appointed a committee with mayor Magoffin to raise funds for the flood sufferers. Between seven and eight hundred dollars were raised to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0</w:t>
      </w:r>
    </w:p>
    <w:p>
      <w:pPr>
        <w:pStyle w:val="Normal"/>
        <w:jc w:val="both"/>
        <w:rPr>
          <w:rFonts w:ascii="Times New Roman" w:hAnsi="Times New Roman" w:cs="Times New Roman"/>
        </w:rPr>
      </w:pPr>
      <w:r>
        <w:rPr>
          <w:rFonts w:cs="Times New Roman" w:ascii="Times New Roman" w:hAnsi="Times New Roman"/>
        </w:rPr>
        <w:t>Miss Constance Windsor, Mrs. M.W. Stanton and Mrs. A.H. Winter returned last night from Winter Folly near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Lockhart will leave tonight for Houston, where he has considerable property. He fears he is a heavy loser from the recent st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on the ball game with Tucson at athletic park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900</w:t>
      </w:r>
    </w:p>
    <w:p>
      <w:pPr>
        <w:pStyle w:val="PlainText"/>
        <w:jc w:val="both"/>
        <w:rPr>
          <w:rFonts w:ascii="Times New Roman" w:hAnsi="Times New Roman" w:cs="Times New Roman"/>
          <w:sz w:val="24"/>
        </w:rPr>
      </w:pPr>
      <w:r>
        <w:rPr>
          <w:rFonts w:cs="Times New Roman" w:ascii="Times New Roman" w:hAnsi="Times New Roman"/>
          <w:sz w:val="24"/>
        </w:rPr>
        <w:t>W.P. Thompson and wife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N. Word is to manage the local branch of R.G. Dunn and company,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Maple, has returned from Mexico, where she has been for the past few weeks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ssage was received this morning from E.B. Welch stating that he arrived in New York yesterday and will be hom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today issued to Frank Foster for the erection of two adobe residences on Texas and Ange streets to cost $5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quarrel this morning Jim Dwyer and William French fired two shots apiece at each other from six shooters, but neither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new newspaper, “El Progresista,” an anti-clerical newspaper, published in Spanish by Lauro Aguirre, on Kansas street. It is a semi-weekly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contributing generously to the relief of the Galveston flood sufferers. Yesterday the mayor and his committee of councilmen succeeded in collecting subscriptions to the amount of $1500, which they sent to the governor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white arch which was the center of attraction during the teachers’ and sheriffs’ conventions in this city, has been taken from the plaza and is being remodeled and placed on the court house lawn for use during the Mexican celebrati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Greet has resigned his position as check clerk at the joint freight house and has taken the position of secretary of the international boundary commission. Gerald Windsor has taken the place left vacant by Mr. G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tockholders of the El Paso &amp;. Northeastern railway today the following directors were elected: C.B. Eddy, Alamogordo; John Franklin, F.E. Morris, A.J. King, F.S. Evans, El Paso; B.S. Harmon New York, and C.D, Simpson, Scranton, Pa. The name officers were elected to hold o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0</w:t>
      </w:r>
    </w:p>
    <w:p>
      <w:pPr>
        <w:pStyle w:val="Normal"/>
        <w:jc w:val="both"/>
        <w:rPr>
          <w:rFonts w:ascii="Times New Roman" w:hAnsi="Times New Roman" w:cs="Times New Roman"/>
        </w:rPr>
      </w:pPr>
      <w:r>
        <w:rPr>
          <w:rFonts w:cs="Times New Roman" w:ascii="Times New Roman" w:hAnsi="Times New Roman"/>
        </w:rPr>
        <w:t>Franklin School fourth grade gave $1.25 to the Galveston storm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Millican states that the ice cream and cake social to be given for the benefit fot eh Galveston fund at 720 North Oregon tonight is not a “cake walk” as some of the paper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herine Martin became the bride of Frank H. Seamon last night at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0</w:t>
      </w:r>
    </w:p>
    <w:p>
      <w:pPr>
        <w:pStyle w:val="Normal"/>
        <w:jc w:val="both"/>
        <w:rPr>
          <w:rFonts w:ascii="Times New Roman" w:hAnsi="Times New Roman" w:cs="Times New Roman"/>
        </w:rPr>
      </w:pPr>
      <w:r>
        <w:rPr>
          <w:rFonts w:cs="Times New Roman" w:ascii="Times New Roman" w:hAnsi="Times New Roman"/>
        </w:rPr>
        <w:t>Mayor Magoffin received a telegram of thanks from Governor Sayers for the manner in which El Paso has come to the assistance of the destitute people of the Gulf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ancial statements of the two newest El Paso railroads are good criterions of the development that has taken place in the country about 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olly crowd of 25, headed by B.S. Catlin and wife, enjoyed a swim in the natatorium last evening from 6 to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4, 1900</w:t>
      </w:r>
    </w:p>
    <w:p>
      <w:pPr>
        <w:pStyle w:val="PlainText"/>
        <w:jc w:val="both"/>
        <w:rPr>
          <w:rFonts w:ascii="Times New Roman" w:hAnsi="Times New Roman" w:cs="Times New Roman"/>
          <w:sz w:val="24"/>
        </w:rPr>
      </w:pPr>
      <w:r>
        <w:rPr>
          <w:rFonts w:cs="Times New Roman" w:ascii="Times New Roman" w:hAnsi="Times New Roman"/>
          <w:sz w:val="24"/>
        </w:rPr>
        <w:t>W.P. Thompson his gone to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Shepardson went to Mexico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Evans left yesterday for Durang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Lathrop and child left yesterday for Sila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Hall has returned to his old position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V. Bowden went to Lincoln, N.M.,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went to Sanderson last night. He will retur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C. Borcherding went to Aguascalientes,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an increase of business, the G.H. this morning put on conductor Mo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orcherding, son of H.C. Borcher-ding, came in from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his received word that his five sisters, who were in Galveston during the storm, are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Blumenthal and wife returned last night from Cloudcroft and will leave in a few days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olly crowd of about 25, headed by B.S. Catlin and wife, enjoyed a swim in the natatorium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McNeill, chief train dispatcher of the Southern Pacific, left yesterday, accompanied by his wife, for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Berkey, of an El Paso supply house, is developing a promising mining property in the Guzman mountain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House, an up to date new store, was opened for inspection last night. The stock is said to be the finest and largest of any store south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last night received a letter of thanks from Gov. Sayers for the manner in which El Paso has come to the rescue of the destitute people of the gu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etieth anniversary of the Mexican day of Independence falls on Sunday this year, the 16th inst. Out of respect to the American views of the Sabbath, the Mexican colony of this city decided to have its celebration this year on Saturday, the 15th. A program has been arranged by consul Francisco Malle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Martin and Frank H. Seamon were married yesterday at St. Clement’s church. The bridal party advanced up the aisle proceeded by the ushers, Messrs. Cooley, Krakaue, Dodge and Coles. Miss Florence Beall was bridesmaid. Prof. and Mrs. W.H. Seamon gave a most elaborate wedding supper to the prospective bride and groom. Those present were: Miss Florence, Miss L. Trumbull, Miss Margaret Niles, Miss Grace Allen, Otis Coles, Julius Krakauer, W. Cooley and Dr. H.H. Sta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0</w:t>
      </w:r>
    </w:p>
    <w:p>
      <w:pPr>
        <w:pStyle w:val="Normal"/>
        <w:jc w:val="both"/>
        <w:rPr/>
      </w:pPr>
      <w:r>
        <w:rPr>
          <w:rFonts w:cs="Times New Roman" w:ascii="Times New Roman" w:hAnsi="Times New Roman"/>
        </w:rPr>
        <w:t>There will be a good game of baseball at the park tomorrow afternoon for the benefit of the players who have done so much for the national ga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Rowe, trainmaster of the Mexican Central at Chihuahua, came up last night to visit his family and incidentally to look after his political fences. It is stated on good authority that he will be a candidate for mayor of El Paso on the Democratic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16, 1900</w:t>
      </w:r>
    </w:p>
    <w:p>
      <w:pPr>
        <w:pStyle w:val="PlainText"/>
        <w:jc w:val="both"/>
        <w:rPr/>
      </w:pPr>
      <w:r>
        <w:rPr>
          <w:rFonts w:cs="Times New Roman" w:ascii="Times New Roman" w:hAnsi="Times New Roman"/>
          <w:sz w:val="24"/>
        </w:rPr>
        <w:t>Contractor Peharwood, of Indianapolis, arrived today and will begin erection of the new Masonic templ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ella Fewel left for St. Louis today to attend school Mrs. Fewel accompanied her and will visit friends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esponse to an appeal sent out by the Galveston Typographic union, local members of the union today collected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Ostrander and wife returned yesterday afternoon from California, where they have been for the past two weeks on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Jenkins and daughter, May, returned yesterday from San Francisco, where they have been sojourning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proposition was abandoned on the grounds that Juarez refused to give any aid to the project. Messrs. Merkey, Walz, Courchesne and Martinez of the carnival committee, took the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iversary of Mexican independence was celebrated elaborately in Juarez yesterday. After the parade in the morning, there was speaking and music in the plaza. Fireworks were the center of interest at night. The Mexican colony of El Paso also celebrated in a style never approached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nd Mrs. T.J. Beall entertained, a few friends Friday evening. Those composing the party were Capt. and Mrs. Beall, Maj. And Mrs. R.H.R. Loughborough, Mr. and Mrs. J.A. Eddy, Miss Florence Beall, Miss Loughborough, Lieut. J.L. Dodge, Dr. H.H. Stark, Frank O’Brien and Thomas Be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0</w:t>
      </w:r>
    </w:p>
    <w:p>
      <w:pPr>
        <w:pStyle w:val="Normal"/>
        <w:jc w:val="both"/>
        <w:rPr/>
      </w:pPr>
      <w:r>
        <w:rPr>
          <w:rFonts w:cs="Times New Roman" w:ascii="Times New Roman" w:hAnsi="Times New Roman"/>
        </w:rPr>
        <w:t>In a blaze of red lights, fireworks, a parade and patriotic speeches, the Mexican colony of El Paso Saturday night celebrated the 90th anniversary of the independence of Mexico in a manner which long will be remembered in the annal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aseball team will leave tonight for Albuquerque where they have entered in the baseball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Della Fewel left for St. Louis today to attend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900</w:t>
      </w:r>
    </w:p>
    <w:p>
      <w:pPr>
        <w:pStyle w:val="PlainText"/>
        <w:jc w:val="both"/>
        <w:rPr>
          <w:rFonts w:ascii="Times New Roman" w:hAnsi="Times New Roman" w:cs="Times New Roman"/>
          <w:sz w:val="24"/>
        </w:rPr>
      </w:pPr>
      <w:r>
        <w:rPr>
          <w:rFonts w:cs="Times New Roman" w:ascii="Times New Roman" w:hAnsi="Times New Roman"/>
          <w:sz w:val="24"/>
        </w:rPr>
        <w:t>J.H. Laurie has gone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ier returned to Jarill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Wright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yer Well has returned from Ligonier,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Nevin and wife have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Edwards, the G.H. stenciler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has returned from his eastern fall buy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Newland, night yard clerk of the G.H., left today for Aca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Curtis went to Albuquerque this evening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T. Lopes and. children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and W.W. Turney went to Alpine today to attend court.</w:t>
      </w:r>
    </w:p>
    <w:p>
      <w:pPr>
        <w:pStyle w:val="PlainText"/>
        <w:jc w:val="both"/>
        <w:rPr>
          <w:rFonts w:ascii="Times New Roman" w:hAnsi="Times New Roman" w:cs="Times New Roman"/>
          <w:sz w:val="24"/>
        </w:rPr>
      </w:pPr>
      <w:r>
        <w:rPr>
          <w:rFonts w:cs="Times New Roman" w:ascii="Times New Roman" w:hAnsi="Times New Roman"/>
          <w:sz w:val="24"/>
        </w:rPr>
        <w:t>Mrs. W.T. Hixson and Mrs. Will I. Watson have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Want and family went to Cloudcroft today on a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Eldridge, who has been in Sonora for the past 10 days,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Kelly and W.M.H. Llewellyn returned to the city last night from Jar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Dodman, of the E.P.&amp;N.E., left last night for Albuquerque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 McLaughlin has arrived to take the position as United States court stenograp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ackett, chief clerk in roadmaster Kelly’s office, has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delegates to the Republican convention at San Antonio left last night for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lly Ten gave another concert last night for the benefit of the flood sufferers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Roberts, Frank Lynch, A.B. Phillips and Ernest Winter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yd and David Payne have gone to Cloudcroft for the purpose of looking over their propert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ston De Voe (Pettus) will leave tomorrow for Ohio to spend his second year in the militar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McBean, who has been in El Paso with her husband for the past few days, has gone to Fresn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Williams, of the Santa Fe, left yesterday accompanied by his mother, for Chicago to spend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and family will arrive this evening from Cloudcroft,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 Sheckles, accompanied by Misses Olive Hawley and Edna McLean, went up to Albuquerque last night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Bliss lodge, 221. K. of P., have been requested to hand their contributions to the Galveston relief fund to Stafford Campbell, or notify C.M. M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is still receiving letters from various quarters regarding its efforts to secure the raising of the Texas quarantine agains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Buckler will leave tonight for Washington, D.C., to attend school. Gus Buckler will accompany her as far as Chicago, where he will rem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um of $50 was forwarded by the local Typographical union to the Galveston union for the relief fund. The amount is part of that collected in the city yesterday for that particular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gden and C.A. Kaseman went to Albuquerque last night to attend the Elks’ benefit. Will Brown, Jim Morrison, J.W. Magoffin and F.B. Houghton will go up Wednesday to attend Elks’ day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is the list of contributors to the fund for Galveston relief made up by H.C. Borcherding in the G.H. shops: R.E. Lyons, I. Rader, E.M. Crawford, C.P. Hall, L.C. Smith, W.O. Morton, E.E. Northorp, H.T. Prosper, J.T. White, W. Kirby, E.H. Block, C.B. Kramer, G.H. Langton, C.H. Morrison, J.B. McKenna and G.O. Hawk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0</w:t>
      </w:r>
    </w:p>
    <w:p>
      <w:pPr>
        <w:pStyle w:val="Normal"/>
        <w:jc w:val="both"/>
        <w:rPr>
          <w:rFonts w:ascii="Times New Roman" w:hAnsi="Times New Roman" w:cs="Times New Roman"/>
        </w:rPr>
      </w:pPr>
      <w:r>
        <w:rPr>
          <w:rFonts w:cs="Times New Roman" w:ascii="Times New Roman" w:hAnsi="Times New Roman"/>
        </w:rPr>
        <w:t>The Chinese troubles have affected Mexican silver to a remarkable ext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olly Ten gave another concert last night for the benefit of the flood sufferers of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8, 1900</w:t>
      </w:r>
    </w:p>
    <w:p>
      <w:pPr>
        <w:pStyle w:val="PlainText"/>
        <w:jc w:val="both"/>
        <w:rPr>
          <w:rFonts w:ascii="Times New Roman" w:hAnsi="Times New Roman" w:cs="Times New Roman"/>
          <w:sz w:val="24"/>
        </w:rPr>
      </w:pPr>
      <w:r>
        <w:rPr>
          <w:rFonts w:cs="Times New Roman" w:ascii="Times New Roman" w:hAnsi="Times New Roman"/>
          <w:sz w:val="24"/>
        </w:rPr>
        <w:t>A.C. Tyson is in the city on business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left last night for Albuquerque.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R. Hudson and two sisters are visiting the family of W. Floyd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Mayers and B. McDade left yesterday for a pleasure trip over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ed Hill, who has been in San Antonio for the past two weeks, has returned to work in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and family have returned from their eastern trip. Mr. Calisher visited New York and Chicago while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anning, or the passenger department of the E.P.&amp;N.E. has returned from a trip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delegates to the Republican convention led by Moses Dillon and J.A. Smith are quite prominent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Leamaster, who has been visiting Miss Leona Krause in this city for the past three weeks, left this morning for San Bernardin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Mateus, of Juarez, yesterday received the appointment of jefe politico, of the district of Galeana in the state of Chihuahua, to fill the vacancy made by the resignation of senor Bermud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eling in regard to the abandonment of the project for a midwinter carnival is more or less mixed. It is generally agreed that it in now too late to make the necessary preparations, and that it would be very difficult to raise $10.000 or even $5000 at this time, to carry through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and Mrs. H.H. Loughborough entertained a few young people last night in honor of P.B. O’Brien. Those who enjoyed the hospitality of the Loughborough home were: Misses Clardy, Beall, Trumbull, Niles, Lieut. Dodge, F.B. O’Brien, George Flory, W.K. Marr and Drs. Stark and Mans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d of thanks expressing deep and profound gratitude from consul Francisco Mallen, to the city of El Paso, in regard to the great manifestation of national love and neighborly kindness shown the Mexican people by El Pasoans on the 90th anniversary of Mexican independence, was published in The Herald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0</w:t>
      </w:r>
    </w:p>
    <w:p>
      <w:pPr>
        <w:pStyle w:val="Normal"/>
        <w:jc w:val="both"/>
        <w:rPr/>
      </w:pPr>
      <w:r>
        <w:rPr>
          <w:rFonts w:cs="Times New Roman" w:ascii="Times New Roman" w:hAnsi="Times New Roman"/>
        </w:rPr>
        <w:t>Alderman Clifford’s nephew, who accompanied him home from Ireland, is firing on switch engine No. 716 of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J. Matheney, the popular G.H. conductor, returned last night from Fort Worth and Mineral Wells, where he has been spending a month’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900</w:t>
      </w:r>
    </w:p>
    <w:p>
      <w:pPr>
        <w:pStyle w:val="PlainText"/>
        <w:jc w:val="both"/>
        <w:rPr>
          <w:rFonts w:ascii="Times New Roman" w:hAnsi="Times New Roman" w:cs="Times New Roman"/>
          <w:sz w:val="24"/>
        </w:rPr>
      </w:pPr>
      <w:r>
        <w:rPr>
          <w:rFonts w:cs="Times New Roman" w:ascii="Times New Roman" w:hAnsi="Times New Roman"/>
          <w:sz w:val="24"/>
        </w:rPr>
        <w:t>P.A. Kelly has returned to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Roberts has return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L. Wilcox has gone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returned from Capitan,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Perry and wife and John Perry and wife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ynch, of the G.H., has returned from his vacation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B. Austin and child, who spent the summer in California,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 despatcher McNeill, of the G.H. has returned from Houston,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Welch returned today from the Paris exposition. He was greatly pleased with Paris and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Dr. Horsley. J.R. Harper and judge Wilcox went down the river a few miles today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El Paso lodge 133, A.O.U.W., sent $15 to the grand recorder of the order as a contribution to the Galveston relief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idebotham left this morning for Morenci, Ariz., after a month’s visit to Mrs. Sidebotham’s parents in this city, Mr. and Mrs. Harry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Peharwood, who will build the new Masonic temple, yesterday let a contract to Richard Hibbert to clear the ground for he building, Work on the building will begin soon. (This is the building now occupied by the Popu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cial was held by the Foresters last night. W.W. Bridgers delivered an address on forestry at the meeting, while Dr. Gould made a talk on fraternity. Mr. and Mrs. C. Rees, C.F. Teytmeyer and J. Milne rendered some fine instrumental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 light matters of considerable importance will probably come up before the regular session of the city council tonight. It is expected that the aldermen will take some action regarding the height of the poles used by the electric company for stringing its wi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0</w:t>
      </w:r>
    </w:p>
    <w:p>
      <w:pPr>
        <w:pStyle w:val="Normal"/>
        <w:jc w:val="both"/>
        <w:rPr/>
      </w:pPr>
      <w:r>
        <w:rPr>
          <w:rFonts w:cs="Times New Roman" w:ascii="Times New Roman" w:hAnsi="Times New Roman"/>
        </w:rPr>
        <w:t>Work on the new Masonic Temple was begun last night and will be pushed as fast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Judge Harper and Dr. Horsley and Judge Wilcox went down the Valley hunting yesterday but the markets this morning are not overloaded with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L. Wilcox left for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0</w:t>
      </w:r>
    </w:p>
    <w:p>
      <w:pPr>
        <w:pStyle w:val="Normal"/>
        <w:jc w:val="both"/>
        <w:rPr/>
      </w:pPr>
      <w:r>
        <w:rPr>
          <w:rFonts w:cs="Times New Roman" w:ascii="Times New Roman" w:hAnsi="Times New Roman"/>
        </w:rPr>
        <w:t>A very quiet session of City Council was held fast night at which action was taken in regard to the neglect of the city electric light companies to erect poles high enough to prevent damage to the trees and other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bject of the bad streets in the city seems to have struck the councilmen for the first time and there is almost unanimous opinion that the streets and sidewalks of El Paso should be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agoffin and wife left for a pleasure trip to California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900</w:t>
      </w:r>
    </w:p>
    <w:p>
      <w:pPr>
        <w:pStyle w:val="PlainText"/>
        <w:jc w:val="both"/>
        <w:rPr/>
      </w:pPr>
      <w:r>
        <w:rPr>
          <w:rFonts w:cs="Times New Roman" w:ascii="Times New Roman" w:hAnsi="Times New Roman"/>
          <w:sz w:val="24"/>
        </w:rPr>
        <w:t>Mrs. A.P. Coles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urmter came down from Capitan,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Patterson left last night for Kansas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Hawkins came down from Capitan,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ucas and family returned from a visit to Dunkirk,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 Orndorff returned yesterday from a tour of the central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Wilcox went to Alamogordo and Capita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returned today from Alpine,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and wife left yesterday for a pleasur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on, city passenger agent of the Santa Fe, has returned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Vilas, president of the El Paso board of health, has return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osenfield came in from the east this morning, loaded with wild geese and ducks he ha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with the Mexican band for Sunday afternoon concerts having expired, there will be no more concert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to the state Republican convention at San Antonio have returned. The delegates were led by Moses Dillon and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ounty commissioners’ court was held today to elect a registrar for the voters of El Paso. The election was postponed until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were issued today to Mary Evans Jeans to build a brick store house on Stanton street, to cost $1000, and to Sinclair and Pollock, to build a brick business house on El Paso street, at an estimated value of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ichard Arthur Clarke announce the coming wedding of their daughter, Miss Irma Sandidge Clarke, to William R. McIver, of the firm of McIver and Patterson of this city. The wedding will take place on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quiet session of the city council was held last night at which action was taken in regard to the neglect of the city electric light companies to erect poles high enough to prevent damage to the trees and othe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meeting of the chamber of commerce was held yesterday afternoon, to hear the report of Dr. W.N. Vilas, who has just returned from San Francisco where he went under the direction of the chamber to investigate the bubonic plague situation there. The rooms of the board of trade were almost completely filled when Dr. Vilas began his remarks as a result of the investig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0</w:t>
      </w:r>
    </w:p>
    <w:p>
      <w:pPr>
        <w:pStyle w:val="Normal"/>
        <w:jc w:val="both"/>
        <w:rPr/>
      </w:pPr>
      <w:r>
        <w:rPr>
          <w:rFonts w:cs="Times New Roman" w:ascii="Times New Roman" w:hAnsi="Times New Roman"/>
        </w:rPr>
        <w:t>A bright and shining customs house will greet Judge Thomas S. Maxey when he arrives tomorrow from Chicago, to open the new term of Federal District Court. The tribunal will meet in renovated rooms, which were cleaned during the re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E. Russell, who lives a few blocks north of the Mesa school, killed a rattlesnake in his back yard yesterday. The snake had four rattles and was a young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ke and Frank Alderete took the Mexican band of this city to Ysleta yesterday, where they serenaded their father. They then went to Socorro, where they serenaded Commissioner Armend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3, 1900</w:t>
      </w:r>
    </w:p>
    <w:p>
      <w:pPr>
        <w:pStyle w:val="PlainText"/>
        <w:jc w:val="both"/>
        <w:rPr>
          <w:rFonts w:ascii="Times New Roman" w:hAnsi="Times New Roman" w:cs="Times New Roman"/>
          <w:sz w:val="24"/>
        </w:rPr>
      </w:pPr>
      <w:r>
        <w:rPr>
          <w:rFonts w:cs="Times New Roman" w:ascii="Times New Roman" w:hAnsi="Times New Roman"/>
          <w:sz w:val="24"/>
        </w:rPr>
        <w:t>R.R. Grayson, of the T.&amp;P.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give a concert tonigh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D. Craig, of the G.H., came in this morning from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ailey has returned to El Paso after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 Easton, of the T.&amp;P., returned today from a 30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 repairer H.C. Borcherding, of the G.H., has returned, from Sander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Dermead has returned to work, after a ‘three days’ layoff at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Vernon, of the T.&amp;P., will return to work tomorrow, after a 3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Jewish New Year and as a consequence most of the stores are clos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scajeda, candidate for district clerk, left today on a trip down the valley to look after his political f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nn, general foreman of the G.H. shops, has returned to work, after a month’s visit to his old home in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and Frank Alderete took the Mexican band of this city to Ysleta yesterday, where they serenaded Benigno Alde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homas S. Maxey, of the federal court, leaves Chicago tomorrow for El Paso and will arrive in time to preside at the October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John H. Stephens, of this, the jumbo district of Texas, reached the city yesterday morning from Andrews, N.M., and departed this morning for his home near Vern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0</w:t>
      </w:r>
    </w:p>
    <w:p>
      <w:pPr>
        <w:pStyle w:val="Normal"/>
        <w:jc w:val="both"/>
        <w:rPr/>
      </w:pPr>
      <w:r>
        <w:rPr>
          <w:rFonts w:cs="Times New Roman" w:ascii="Times New Roman" w:hAnsi="Times New Roman"/>
        </w:rPr>
        <w:t>The young men of the town have put their stalwart shoulders to the task, and have assured the city of a mid-winter carnival. The project had about died because of lack of workers when the young men gave notice they would help put it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Surveyor Parker is about to finish the survey of the school land north of Wind Horse and he is optimistic in his reports of the area. “Finer land for grazing I’ve never seen,” he said today. The land will be sold at low pr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itement prevailed in county court today when Attorney Wallace grabbed a cuspidor and started for Attorney Patterson during an argument in a case. No licks were struck as court attaches stepped between the two. Both were fined for contemp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900</w:t>
      </w:r>
    </w:p>
    <w:p>
      <w:pPr>
        <w:pStyle w:val="PlainText"/>
        <w:jc w:val="both"/>
        <w:rPr/>
      </w:pPr>
      <w:r>
        <w:rPr>
          <w:rFonts w:cs="Times New Roman" w:ascii="Times New Roman" w:hAnsi="Times New Roman"/>
          <w:sz w:val="24"/>
        </w:rPr>
        <w:t>Pat Kelley came down from his mines at Jarilla,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Dedman has returned to him duties as chief clerk of the White Oak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rown, of the G.H. has returned from Fort Hancock, where he went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Oliver, master mechanic of the E.P.&amp;N.E. railway system, is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 Hudson and Miss Louise Willis will be the guests of Mr. and Mrs. W.F. Payne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F. Russell, who lives a few blocks north of the Mesa school, killed a rattlesnake in the back yar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A.H. Parker reports that the survey of the 2,000,000 acre tract of school lands in El Paso county is about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Hailes, of this city, left Saturday night for Houston to attend the meeting of the joint protective board of the B.L. of F., of the Atlantic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El Paso chamber of commerce, yesterday afternoon mailed a letter to governor Sayers, in regard to the quarantine at present existing against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journed called meeting of the county commissioners for the purpose of electing a registrar of the voters of El Paso county was held today. Those present at the meeting were: J.R. Harper, W.D. Howe, J.H. Nations, Leigh Clark and W.M. Coldwell. After considerable discussion, the commissioners refused to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project has by no means been abandoned and the latest developments seem to indicate that the prospect for having the celebration next January is at present brighter than ever before. Dr. H.H. Stank has been chosen general manager of the scheme and S.J. Freudenthal to hear the merchants’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0</w:t>
      </w:r>
    </w:p>
    <w:p>
      <w:pPr>
        <w:pStyle w:val="Normal"/>
        <w:jc w:val="both"/>
        <w:rPr>
          <w:rFonts w:ascii="Times New Roman" w:hAnsi="Times New Roman" w:cs="Times New Roman"/>
        </w:rPr>
      </w:pPr>
      <w:r>
        <w:rPr>
          <w:rFonts w:cs="Times New Roman" w:ascii="Times New Roman" w:hAnsi="Times New Roman"/>
        </w:rPr>
        <w:t>The disgraceful holes of mud and slush on San Antonio street have finally attracted the attention of some wag. Early today someone had placed signs near the mudholes, warning passersby to “Beware the Alligators” and “Do Not Fish in This L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president of the golf club, called a meeting of the members for tonight at G.W. Dunn’s music store. Arrangements for the coming session’s play will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unted Policeman Scott is embarrassed. Some thief stole the saddle from his horse as it was hitched in front of the Bonanza saloon on Sou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900</w:t>
      </w:r>
    </w:p>
    <w:p>
      <w:pPr>
        <w:pStyle w:val="PlainText"/>
        <w:jc w:val="both"/>
        <w:rPr>
          <w:rFonts w:ascii="Times New Roman" w:hAnsi="Times New Roman" w:cs="Times New Roman"/>
          <w:sz w:val="24"/>
        </w:rPr>
      </w:pPr>
      <w:r>
        <w:rPr>
          <w:rFonts w:cs="Times New Roman" w:ascii="Times New Roman" w:hAnsi="Times New Roman"/>
          <w:sz w:val="24"/>
        </w:rPr>
        <w:t>Judge T.A. Falvey has returned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urmier, of Jarilla,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Sutherland and wife are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Arnold and daughter have return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Alexander left for Fort Worth today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Bishop has taken a position with the White Oak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 Hughes and family have returned from a pleasant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Ramsey, Mrs. Ramsey, Miss Clorinda Ramsey and Mrs. Jordan have return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mire Smith, who has been visiting her daughter, Mrs. Sanborn in this city, left yesterda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ing Mining &amp; Milling company was today incorporated at Santa Fe, N.M., by H.E. Runkle, of El Paso, and St. Louis, with a capital of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John H. Stephens, of this district, will return to El Paso in two weeks to address the citizens on the campaign issues of the city, according to M.W. Stanton, president of the Byra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f club will hold a meeting tonight at Dunn’s music store for the purpose of electing officers for the ensuing year and arranging for the improvement of the grounds. A.P. Coles is president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Santa Maria Rod and gun club, of this city, will hold a meeting tonight at the office of H.B. Stevens, in the Mills building. The object of the meeting is to determine on the extent of improvements to be made at Santa Maria lake to render the hunting resort habitable. Dr. W.N. Vilas is president of the organization and Horace B. Stevens in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0</w:t>
      </w:r>
    </w:p>
    <w:p>
      <w:pPr>
        <w:pStyle w:val="Normal"/>
        <w:jc w:val="both"/>
        <w:rPr/>
      </w:pPr>
      <w:r>
        <w:rPr>
          <w:rFonts w:cs="Times New Roman" w:ascii="Times New Roman" w:hAnsi="Times New Roman"/>
        </w:rPr>
        <w:t>On every hand only words of encouragement for the midwinter carnival and the movement are being endorsed by organizations of all kinds and tenders of financial assistanc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eavily loaded wagons of silver reached the custom house from a Mexican mine below here on the southern side of the river. The teamsters had come 80 miles with their loads, which contained 86 sacks, when they might, by crossing the river, have reached the railroad eight miles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900</w:t>
      </w:r>
    </w:p>
    <w:p>
      <w:pPr>
        <w:pStyle w:val="PlainText"/>
        <w:jc w:val="both"/>
        <w:rPr>
          <w:rFonts w:ascii="Times New Roman" w:hAnsi="Times New Roman" w:cs="Times New Roman"/>
          <w:sz w:val="24"/>
        </w:rPr>
      </w:pPr>
      <w:r>
        <w:rPr>
          <w:rFonts w:cs="Times New Roman" w:ascii="Times New Roman" w:hAnsi="Times New Roman"/>
          <w:sz w:val="24"/>
        </w:rPr>
        <w:t>J.L. Phillips left yesterday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M. Bray and famil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El Paso directory will be published by John P. Worley,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DeGroff, of Hotel Orndorff left last night for St. Louis on a three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the mining man, left yesterday for-Chihuahua, where he go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nted Police officer Scott had the saddle stolen off his horse last night in front of the Bonanza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Lauder has resigned his position as night foreman of the G.H. shops, to take a position at the El Paso fo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Van Sickle, one of the Democratic nominees for representative from this district, is in the city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cob Blanco, wife of the Mexican boundary commissioner, will arrive this evening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for the wedding of Miss Beatrice Gutierrez to J.T. Spencer, of this city, tomorrow morning at the Catholic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W.R. Martin, of the G.H., left for the east last night for the purpose of bringing in the special of Julius Kruttschnitt, presiden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Santa Maria Rod and Gun club met today at the office of treasurer H.B. Stevens and arranged for improving the club’s property at Guzma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te City assembly, No. 3401, Knights of Labor, met last night and endorsed the movement to hold the midwinter carnival headquarters were today established in the Sheldon building. It will be occupied by secretary Layton and Dr. H.H. Stark. An office in which to establish headquarters was also tendered by A.P. Coles. The morning the general manager of the carnival named the following committee on permanent organization: H.H. Stark, W.W. Turney, A.K. Albers, Francisco Mallen, Henry Pfaff, D.W. Reckhart, Park Pitman, John Julian, T.M. Wingo and Richard Cap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0</w:t>
      </w:r>
    </w:p>
    <w:p>
      <w:pPr>
        <w:pStyle w:val="Normal"/>
        <w:jc w:val="both"/>
        <w:rPr/>
      </w:pPr>
      <w:r>
        <w:rPr>
          <w:rFonts w:cs="Times New Roman" w:ascii="Times New Roman" w:hAnsi="Times New Roman"/>
        </w:rPr>
        <w:t>The carnival executive committee perfected its organization last night with Dr. H.H. Stark as president and H.B. Layton as secretary. The carnival will last three days and three nights, Jan. 17-19, and during that brief interval something like $10,000 will be expended for the amusement of the popu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yan Club called a meeting tonight to elect a delegate to the Indianapolis convention. It is proposed to send A.B. McKie, which may mean that he will have a strong pull for some office in the gift of the president should by any mischance Bryan be 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Kinley and Roosevelt Club starts off under the most favorable auspices. There is plenty of young blood for vim and old blood for steadfast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00</w:t>
      </w:r>
    </w:p>
    <w:p>
      <w:pPr>
        <w:pStyle w:val="Normal"/>
        <w:jc w:val="both"/>
        <w:rPr/>
      </w:pPr>
      <w:r>
        <w:rPr>
          <w:rFonts w:cs="Times New Roman" w:ascii="Times New Roman" w:hAnsi="Times New Roman"/>
        </w:rPr>
        <w:t>General Anson Mills with his family and private secretary arrived this morning and will spend some time in El Paso. The general has made four trips from Washington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of El Paso are confronted at present with two propositions, each of which is of great importance. One is to improve the condition of the public schools and the other is to establish water works at the expense of the municipality. To carry out either would necessitate a heavy bond issue and to properly carry out either would necessitate a heavy bond issue and to properly carry out both would increase the bonded indebtedness of the city as to close to the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900</w:t>
      </w:r>
    </w:p>
    <w:p>
      <w:pPr>
        <w:pStyle w:val="PlainText"/>
        <w:jc w:val="both"/>
        <w:rPr>
          <w:rFonts w:ascii="Times New Roman" w:hAnsi="Times New Roman" w:cs="Times New Roman"/>
          <w:sz w:val="24"/>
        </w:rPr>
      </w:pPr>
      <w:r>
        <w:rPr>
          <w:rFonts w:cs="Times New Roman" w:ascii="Times New Roman" w:hAnsi="Times New Roman"/>
          <w:sz w:val="24"/>
        </w:rPr>
        <w:t>Harry Edwards, of the G.H.,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N. Grosvenor and wife have returned from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angton, of the G.H., left for Ft. Hanc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yons went to Cloudcroft yesterday on a trip of business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Gaither has returned from Nebraska, where he has bee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Penharwood, the contractor for new Masonic temple has let the contract for the iron work to the El Paso fo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ass meeting of the young people’s religious societies on Thursday night at eight o’clock at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three carrier pigeons released yesterday at Chihuahua by Jerry Wines alighted today at the home of Tom B. Johnson, its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have been received in El Paso announcing the wedding of Robert T. Beckham in Marshall, Texas, to Miss Charley Mahone. Mr. Beckham is the son of judge R.E. Beckham, receiver at the old El Paso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homas S. Maxey, of the federal court accompanied by his wife reached the city today from Chicago. Judge Maxey will open court next Monday morning. The other officials will reach the city Sun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olf club met yesterday afternoon at W.G. Dunn’s and elected the following officers: president, Waters Davis; vice-president, J.F. Williams, secretary and treasurer. E.E Neff. The above mentioned with Thomas Dunn, will form the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entral Labor union last night, it was decided that the body will do its utmost in aiding in making the midwinter, carnival a success. Last night the Tennessee society strongly endorsed the carnival and pledged material assistance when it is requ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Emerson, M.E. Williams and T.B. Badger were the only directors who attended the meeting of the chamber of commerce committee on street improvements last night. The plan to float bonds to build a high school was discussed, but there was a division of sentiment concern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nother chance to secure a good school. Dr. H.M. Whaling, pastor of the Trinity Methodist Church proposes to erect a splendid building at the beginning of next season and take from the city schools the surplus attendance that has crowded the schools so uncomfortably this sea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9, 1900</w:t>
      </w:r>
    </w:p>
    <w:p>
      <w:pPr>
        <w:pStyle w:val="PlainText"/>
        <w:jc w:val="both"/>
        <w:rPr>
          <w:rFonts w:ascii="Times New Roman" w:hAnsi="Times New Roman" w:cs="Times New Roman"/>
          <w:sz w:val="24"/>
        </w:rPr>
      </w:pPr>
      <w:r>
        <w:rPr>
          <w:rFonts w:cs="Times New Roman" w:ascii="Times New Roman" w:hAnsi="Times New Roman"/>
          <w:sz w:val="24"/>
        </w:rPr>
        <w:t>W.W. Turney returned from the ea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Houck left yesterday for a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with his family and private secretary, arrived this morning and will spend some ti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Lesinsky, owner of the local wholesale house arrived in the city today from San Francisco, accompanied by his son, Al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yan club met last night and elected A.B. McKie as delegate to the meeting of representatives to be held at Indianapolis,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little more than two weeks, the Democratic primaries are to be held, and candidates for county offices are just now doing some tall hust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hanan and Powers have the contract to erect a two-story brick building on the corner of Mesa avenue and Franklin street, for Bruck and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people’s societies of the different churches met last night in a union meeting at the Baptist church and organized a local union. The following officers were elected: President, H.W. Jones, vice presidents, Miss Emma Hoffman, M. Edwards; secretary, F.E. Morris; treasurer, C.B. Bargleba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executive committee perfected its organization last night with Dr. H.H. Stark as president and H.B. Layton as secretary. The executive committee as it now stands is as follows: H.H. Stark, John Julian. D.W. Reckhart, W.D. Howe, W.W. Turney, Francisco Mallen, Richard Caples, A.K. Albers, T.M. Wingo, Park Pitman, Henry Pfaff, Julius Krakauer, B.F. Darbyshire, Adolph Solomon, J.W. Magoffin and M.M. H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session last night and spent an hour in dealing in matters of public interest. Mayor Magoffin being absent, mayor pro tem Burton presided. There were present aldermen Clifford, Grant, Badger, Brunner and Ogden. Alderman Clifford introduced R.F. Campbell, who, representing the property owners on Mesa avenue, asked that the city make a test of the sidewalk provision in the amended charter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husiastic meeting of the McKinley and Roosevelt club was held last night with president A.G. Foster presiding and H.E. Dillon acting as secretary. The committee of arrangements was reconstructed to consist of F.M. Fink, L.L. Merrill and J.R. Tuttle. The members of the finance committee are: J.R. Ramsey, C.H. Townsend and H.D. Slater. The following vice presidents were elected: Charles B. Read, C.H. Cole, W.J. Cox, C.B. Stevens, C.E. Kellogg and J.M. Garcia. C.M. Murray was elected corresponding secret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0</w:t>
      </w:r>
    </w:p>
    <w:p>
      <w:pPr>
        <w:pStyle w:val="Normal"/>
        <w:jc w:val="both"/>
        <w:rPr>
          <w:rFonts w:ascii="Times New Roman" w:hAnsi="Times New Roman" w:cs="Times New Roman"/>
        </w:rPr>
      </w:pPr>
      <w:r>
        <w:rPr>
          <w:rFonts w:cs="Times New Roman" w:ascii="Times New Roman" w:hAnsi="Times New Roman"/>
        </w:rPr>
        <w:t>Samuel Herring, a stranger in the city and a guest at one of the hotels, went out for a stroll last night and fell into the excavation of the new Mathia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concert of the McGinty Band in the plaza was interrupted by rain. The park was crowded and there was a good deal of scamp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0</w:t>
      </w:r>
    </w:p>
    <w:p>
      <w:pPr>
        <w:pStyle w:val="Normal"/>
        <w:jc w:val="both"/>
        <w:rPr/>
      </w:pPr>
      <w:r>
        <w:rPr>
          <w:rFonts w:cs="Times New Roman" w:ascii="Times New Roman" w:hAnsi="Times New Roman"/>
        </w:rPr>
        <w:t>Several young men went out on the G.H. train for a short hunting trip down the valley. They all returned except Frank Coles and they were surprised to find that he had not already come home. Where is 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 Weary Willies, who were rounded up last night and given a lodging place behind bars, were put to work this morning upon the improvements that are being made on Mesa avenue near the S.P.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 19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James Marr left today for Jacksonville, Ill.,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Pratt, a brotherinlaw of E.B. Welch left yesterday for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went up the E.P.&amp;N.E. today to do some specia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Pollard returned last night from an extended visit to relatives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Burges will leave tonight for Missouri on an extended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Alma Jones and Mabel Falvey have left for Austin to attend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Conner, of the G.H., is taking a short layoff. His place is being filled by Charlie Kend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and family returned last night from Tennessee,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Francisco Mallen is in receipt of a letter from Max Weber, local German consul, who is now sojourning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ollock, of Nebraska, Kas., is expected to arrive in El Paso tomorrow on an extended visit to her son, Charles Pol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 Hudson and sister, Miss Louise Willis who have been visiting Floyd Payne and family, left last night for Topeka, 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 Worley and a. corps of experienced canvassers arrived last night and have commenced the canvass of the view El Paso city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school board will be held tonight, at which Prof. G.P. Putnam will submit his report and other routine business will be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H.B. Layton, of the carnival committee, received a telegram today stating that the consignment of carnival buttons will be shipped Saturday. Plans for the entertainment of the people as outlined will include athletic contests, mask and fancy dress balls, roping contests and illuminations without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the federal court and the state district court opened this morning. Following are the names of the jurors in the district court, which is presided over by judge Walthall: A Krakauer, W.W. Fink, T.J. Cassidy, C.C. Shelton, C.O. Coffin, R.B. Bias, O.G. Seeton, M.L. Cadwallader, E.E. Russell, Gus Momsen and G.F. Penne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 a meeting of the school board last night, an address was issued to the taxpayers concerning the condition of the schools and the necessity for the proposed bond issue of $75.000. Several communications from J.S. Kendall, state superintendent, relative to the school census in El Paso, were read and Prof. G.P. Putnam suggested that the board obtain legal, advice and not sleep on its righ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0</w:t>
      </w:r>
    </w:p>
    <w:p>
      <w:pPr>
        <w:pStyle w:val="Normal"/>
        <w:jc w:val="both"/>
        <w:rPr>
          <w:rFonts w:ascii="Times New Roman" w:hAnsi="Times New Roman" w:cs="Times New Roman"/>
        </w:rPr>
      </w:pPr>
      <w:r>
        <w:rPr>
          <w:rFonts w:cs="Times New Roman" w:ascii="Times New Roman" w:hAnsi="Times New Roman"/>
        </w:rPr>
        <w:t>Judge Falvey and family are moving into Mrs. Dr. White’s hous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Buchanan, the merchant of Ysleta, spent Sunday in the metropol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Farr, the pioneer butcher of Albuquerque was in the city last night en route from the Alpine country where he had been to buy fat c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900</w:t>
      </w:r>
    </w:p>
    <w:p>
      <w:pPr>
        <w:pStyle w:val="PlainText"/>
        <w:jc w:val="both"/>
        <w:rPr>
          <w:rFonts w:ascii="Times New Roman" w:hAnsi="Times New Roman" w:cs="Times New Roman"/>
          <w:sz w:val="24"/>
        </w:rPr>
      </w:pPr>
      <w:r>
        <w:rPr>
          <w:rFonts w:cs="Times New Roman" w:ascii="Times New Roman" w:hAnsi="Times New Roman"/>
          <w:sz w:val="24"/>
        </w:rPr>
        <w:t>James Hague is in the city visiting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Rawlings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Berrien has returned from an extended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Rue, day hostler of the G.H., is taking a short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and family have gone to Mexico on a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Phelps leaves tonight for San Diego,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dwards is on duty again in the G.H. Yards, after a short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Edwards went to San Antonio last night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Ten Eyck, of Chihuahua, to a ending a few days in the city with his brother,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Rogers, the real estate man, went down the Sierra Madre line to Summit sta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held a long and important meeting in the office of superintendent G.P. Putna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yan club met at the court house last night and transacted routine business. The report of the treasurer showed that a neat sum had been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ial association of the New Mexico English mission and the Methodist Episcopal church will convene at the first M.E. church in this city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Woman’s club will be entertained Wednesday afternoon at Knights of Phythias hall by the music study department when an extensive program will be rendered. Those participating in the program are: Mrs. W.D. Howe, Mrs. M.P. Schuster. Mrs. Aiken, Mrs. Gillespie. Mrs. Newell, Mrs. Brown. Miss Leila Trum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court grand jury was organized and charged yesterday afternoon. The grand jurors’ names were as follows: A.P. Coles, W.H. Fenchler, U.S. Stewart, J.J. Brock. William Putnam, J.D. Smith, J.H. Brown, U.P. Cartwright, J.F. Chandler, H.A. King, C.B. Ballinger. C. Moore, E.E. Goldrup, G.L. Crosses and L.B. Du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executive committee at its meeting last night adopted a novel resolution. It provides that no young woman in the city shall receive as a caller any young man who does not wear a carnival button on the lapel of his coat. There were present at the meeting, Messers. H.H. Stark. D.W. Reckhart, W.W. Turney, Julius Krakauer, Richard Caples, T.M. Wingo, Park Pitman, and Henry Pf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00</w:t>
      </w:r>
    </w:p>
    <w:p>
      <w:pPr>
        <w:pStyle w:val="Normal"/>
        <w:jc w:val="both"/>
        <w:rPr/>
      </w:pPr>
      <w:r>
        <w:rPr>
          <w:rFonts w:cs="Times New Roman" w:ascii="Times New Roman" w:hAnsi="Times New Roman"/>
        </w:rPr>
        <w:t>Editorial: “That Bryan is a demagogue is proved by reference to his speeches, the substance of most of which consists of an appeal to prejudice and not, to r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R. Morehead added to the mineral exhibit of the Chamber of Commerce two fine specimens of tin ore from the mine of the Florella Mining Co., 12 miles north of the city in the Frankli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 1900</w:t>
      </w:r>
    </w:p>
    <w:p>
      <w:pPr>
        <w:pStyle w:val="PlainText"/>
        <w:jc w:val="both"/>
        <w:rPr>
          <w:rFonts w:ascii="Times New Roman" w:hAnsi="Times New Roman" w:cs="Times New Roman"/>
          <w:sz w:val="24"/>
        </w:rPr>
      </w:pPr>
      <w:r>
        <w:rPr>
          <w:rFonts w:cs="Times New Roman" w:ascii="Times New Roman" w:hAnsi="Times New Roman"/>
          <w:sz w:val="24"/>
        </w:rPr>
        <w:t>R.W. Reiser has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lladay, of the G.H., is laying of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Ryan left this morning to attend the fair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Davis. Jr., returned today from his ranch near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Worth went to Tularosa today, where he is interested in a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Robinson returned yesterday from an extended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ughes and J. Hudson, second lieutenant of the rangers, came in from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R. Carson entertained a number of her friends yesterday evening. Whist was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James has returned from Cloudcroft and will spend the winter at Mrs. Holm’s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A. Bunker, Rev. W.A. Cooper, Rev. J.W. Ruoff, Rev. H. Van Walkenburgh and Rev. B.F. Baker arrived in the city this morning to attend the annual session of the M.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 Atwell, of Dallas, United States attorney for the northern district of Texas, has consented to make an address under the auspices of the Roosevelt and McKinley club at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Juarez Traction company has about complete its plans to convert the present mule car lines into a complete electric system and an announcement of the plan in full is expected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ohn M. Dean, chairman of the Democratic county executive committee, has about made up his mind to select October 20 as the date for holding the primaries to select delegates for choosing Democratic candidates for the various offices. For county judge, J.R. Harper is the only avowed candidate. G.W. Huffman is out for a second term of county assessor. The only candidate for county attorney is A.S.J. Eylar. Among those mentioned to hold down the magisterial rod are A.B. McKie and Messrs. Spencer, Ellis and Farrel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0</w:t>
      </w:r>
    </w:p>
    <w:p>
      <w:pPr>
        <w:pStyle w:val="Normal"/>
        <w:jc w:val="both"/>
        <w:rPr/>
      </w:pPr>
      <w:r>
        <w:rPr>
          <w:rFonts w:cs="Times New Roman" w:ascii="Times New Roman" w:hAnsi="Times New Roman"/>
        </w:rPr>
        <w:t>Tonight—great speech, Chopin Hall by Hon. W.H. Atwell of Dallas on national political issues. Everybody come, especially Democr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lored people of El Paso had a great time last night and entertained quite a crowd at the roof garden with a cake w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ial: “Mr. Bryan is falling a victim to ‘What-I-Meant-to-Say-Was’ disease that afflicts Joe Bai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0</w:t>
      </w:r>
    </w:p>
    <w:p>
      <w:pPr>
        <w:pStyle w:val="Normal"/>
        <w:jc w:val="both"/>
        <w:rPr/>
      </w:pPr>
      <w:r>
        <w:rPr>
          <w:rFonts w:cs="Times New Roman" w:ascii="Times New Roman" w:hAnsi="Times New Roman"/>
        </w:rPr>
        <w:t>The El Paso Whist Club will open up this season with a whist party at the home of Miss Trumbull on Mesa avenue tomorrow night. The club is composed of eight couples as follows: Mr. and Mrs. W.D. Howe, Mrs. W.R. Brown, Misses Trumbull, Shelton, Ainsa, Brady, Maule and Beall, and Messrs. Moore, Cooley, Woods, Flory, Tucker, Julius and Robert Krakau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oyd Payne invited Judge Harper, Paul Hammett, Bill Peabody and Frank Coles to accompany him to his ranch down the valley on a little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5, 1900</w:t>
      </w:r>
    </w:p>
    <w:p>
      <w:pPr>
        <w:pStyle w:val="PlainText"/>
        <w:jc w:val="both"/>
        <w:rPr/>
      </w:pPr>
      <w:r>
        <w:rPr>
          <w:rFonts w:cs="Times New Roman" w:ascii="Times New Roman" w:hAnsi="Times New Roman"/>
          <w:sz w:val="24"/>
        </w:rPr>
        <w:t>John Fike, of the G.H., is taking a layoff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Scarborough left for Deming, N.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Hays, of the joint freight house, is back at work after a layoff of on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Whist club held its first meeting of the season at the home of Miss Leila Trumbu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Murtle, of the G.H., is taking a short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ity council will be held at 5 oclock this evening at which matters pertaining to the sanitary condition of the city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brilliant receptions ever given in El Paso was tendered the Woman’s club yesterday afternoon by the music study department of the club. An excellent program was enjoyed by thos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P. Putnam is today mailing circulars to the taxpayers of El Paso stating the need of more room to accommodate the school children and giving the reasons why the school trustees asked for a $75,000 bond issue and what they propose to do with the money when they ge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was the successful bidder of the first midwinter carnival button, which was set in gold and which was knocked down to him at $200 cold cash. The second was bought by J.A. Graham for $50. Judge J.M Harper and Dr. H.H. Stark opened the meeting and introduced judge W.M. Coldwell, the speaker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Ramsey, Logan and Mead, of the Sierra Madre line; J.R. Harper, David Payne and H.B. Stevens, members of the Santa Maria Gun club, left this morning for Lake Santa Maria to inspect the new club house si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900</w:t>
      </w:r>
    </w:p>
    <w:p>
      <w:pPr>
        <w:pStyle w:val="PlainText"/>
        <w:jc w:val="both"/>
        <w:rPr/>
      </w:pPr>
      <w:r>
        <w:rPr>
          <w:rFonts w:cs="Times New Roman" w:ascii="Times New Roman" w:hAnsi="Times New Roman"/>
          <w:sz w:val="24"/>
        </w:rPr>
        <w:t>M. Krakauer came in last nigh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C. Moore left yesterday for Tampic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and Mrs. Tom Bendy left today for Eastland,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nny Clements will leave today for Devine, Tex., on a visit to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T. Newman and little son and daughter, Miss Lillian, have returned from Aubur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Cory, delegate to the international convention of electrical workers at Waco,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Adams and John Fulkerson have left for Moncloviam Mex., on a tour of inspection to som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Boone and Mrs. Carrie Whitaker Boone were reunited in marriage at St. Clement’s chur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Jones left today for the mining property in the Barreal district, which he and A.:J. King are develo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B. Pollard, a brother of E.R. Pollard, of this city, arrived this morning from Tennessee, to take up a posi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nd board of health held a special meeting yesterday afternoon to discuss the sanitary condi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joyable social was given at the home of alderman John Brunner by the women of the First Baptist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s. DeGroff received a large sea turtle by express yesterday with the compliments of Max Meyer. It weighs 13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executive committee of the El Paso Social club it was decided to open the society season in El Paso with a ball on October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ffort of the El Paso chamber of commerce to secure an organization of the commercial clubs of Texas is creating comments in all part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 Terrell of San Antonio, United States district attorney for this district, and manager of the Hawley or anti-Green faction of the Republican part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0</w:t>
      </w:r>
    </w:p>
    <w:p>
      <w:pPr>
        <w:pStyle w:val="Normal"/>
        <w:jc w:val="both"/>
        <w:rPr/>
      </w:pPr>
      <w:r>
        <w:rPr>
          <w:rFonts w:cs="Times New Roman" w:ascii="Times New Roman" w:hAnsi="Times New Roman"/>
        </w:rPr>
        <w:t>There was quite a little excitement for a while yesterday afternoon when it was learned on the streets that a man had been found dead in the lower part of town. However, the coroner’s verdict of natural death as the cause quieted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E. Stillwell, the chief promoter of the Kansas City, Mexico &amp; Orient Railway, passed through the city on his way to Mexico today. He was non-committal on the progress he is making with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900</w:t>
      </w:r>
    </w:p>
    <w:p>
      <w:pPr>
        <w:pStyle w:val="PlainText"/>
        <w:jc w:val="both"/>
        <w:rPr>
          <w:rFonts w:ascii="Times New Roman" w:hAnsi="Times New Roman" w:cs="Times New Roman"/>
          <w:sz w:val="24"/>
        </w:rPr>
      </w:pPr>
      <w:r>
        <w:rPr>
          <w:rFonts w:cs="Times New Roman" w:ascii="Times New Roman" w:hAnsi="Times New Roman"/>
          <w:sz w:val="24"/>
        </w:rPr>
        <w:t>A.B. Phillips is in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hilberg left today for Phoenix, Ariz,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lbert, a switchman of the G.H., will return to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Pollock and mother accompanied conductor Pollock on the White Oak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study department of the Woman’s Club will meet Tuesday with Mrs. W.M. Gillespi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Lyons, Clarence McKie, George Hickey and Isaac Rader went to Lobo on the eastbound G.H. train last night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intended that a meeting of the chamber of commerce should be held last evening to discuss sidewalk improvements and waterworks, but only two members of the committee, J.B. Badger and M.E. William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among the young men of El Paso to form a “We Will” club and to set aside one night in each week from now until next January, it which time an entertainment of some kind will be given. The proceeds of the entertainment will go toward the midwinter carniv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ity council met in special session yesterday afternoon and compared recommendations from the board of health for the improvement of the sanitary condition of the city. After some discussion the recommendations were adopted and Dr. Anderson was appointed to fill the position as sanitary inspect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0</w:t>
      </w:r>
    </w:p>
    <w:p>
      <w:pPr>
        <w:pStyle w:val="Normal"/>
        <w:jc w:val="both"/>
        <w:rPr/>
      </w:pPr>
      <w:r>
        <w:rPr>
          <w:rFonts w:cs="Times New Roman" w:ascii="Times New Roman" w:hAnsi="Times New Roman"/>
        </w:rPr>
        <w:t>F.E. Morris was elected president of the newly formed We Will Club, to foster the spirit of the mid-winter carnival for El Paso. F.E. Hunter was elected secretary and T.M. Wingo,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ederal Grand Jury has recommended that the force of immigrant inspectors in El Paso be materially increased in order to take care of borde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ange business from Mexico through this port is increasing materially and bids to be one of the most important items of impor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900</w:t>
      </w:r>
    </w:p>
    <w:p>
      <w:pPr>
        <w:pStyle w:val="PlainText"/>
        <w:jc w:val="both"/>
        <w:rPr>
          <w:rFonts w:ascii="Times New Roman" w:hAnsi="Times New Roman" w:cs="Times New Roman"/>
          <w:sz w:val="24"/>
        </w:rPr>
      </w:pPr>
      <w:r>
        <w:rPr>
          <w:rFonts w:cs="Times New Roman" w:ascii="Times New Roman" w:hAnsi="Times New Roman"/>
          <w:sz w:val="24"/>
        </w:rPr>
        <w:t>W.M. Dyer has returned from the San Pedro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Woodmansee went to Morenci, Ari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Parker left over the T.P. for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hristy is in the city from Chihuahua, visiting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Z.B. Clardy went up to White Oaks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rcy Innes will arrive home this evening from a tour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oles went to Hereford this morning to spend a few days with H.L. Newman on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night the regular weekly meeting of the McKinley and Roosevelt club will be held at the headquarters in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ange business from Mexico into this point is increasing materially and bids fair to be an important item in imports 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young men of El Paso who are athletically inclined will begin tomorrow afternoon to practice with view of organizing a football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A. Larrazolo, who received the Democratic nomination as delegate to congress from New Mexico, is well known in El Paso and at one time was prominent in politic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a great day for the hunters of El Paso. One party, composed of James Paul, Ed. Burnham and Frank Serviceo killed 33 ducks while another party composed of Stafford Campbell, Tom Beall, George Florey and Ernest Webster killed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is attracting attention from distant points and the secretary of the committee to in receipt of many, communications from all over the country. The thanks of the executive committee were tendered to A.H. Richards, the jewe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P. Putnam, superintendent of the city schools, announced today that there are more than 60 children waiting for admission into the schools, and if there ever was a time where the schools needed the cooperation of the people to secure a bond issue, it is the prev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0</w:t>
      </w:r>
    </w:p>
    <w:p>
      <w:pPr>
        <w:pStyle w:val="Normal"/>
        <w:jc w:val="both"/>
        <w:rPr>
          <w:rFonts w:ascii="Times New Roman" w:hAnsi="Times New Roman" w:cs="Times New Roman"/>
        </w:rPr>
      </w:pPr>
      <w:r>
        <w:rPr>
          <w:rFonts w:cs="Times New Roman" w:ascii="Times New Roman" w:hAnsi="Times New Roman"/>
        </w:rPr>
        <w:t>Mr. Morris, general manager of the new packing house, left today for Kansas City for two weeks. He said he would return to open the plant, and start slaught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deral men are doing some close watching for counterfeit coins. Many of the bad 50-cent pieces have turned up here rec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rry Wines returned from Chihuahua last night. He has been there two weeks looking after his m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900</w:t>
      </w:r>
    </w:p>
    <w:p>
      <w:pPr>
        <w:pStyle w:val="PlainText"/>
        <w:jc w:val="both"/>
        <w:rPr>
          <w:rFonts w:ascii="Times New Roman" w:hAnsi="Times New Roman" w:cs="Times New Roman"/>
          <w:sz w:val="24"/>
        </w:rPr>
      </w:pPr>
      <w:r>
        <w:rPr>
          <w:rFonts w:cs="Times New Roman" w:ascii="Times New Roman" w:hAnsi="Times New Roman"/>
          <w:sz w:val="24"/>
        </w:rPr>
        <w:t>Pat Kelly went up to Jarill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Warner returned from Capitan,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Fewel has returned from St. Louis, where Miss Della is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Neimeyer, formerly of Alamogordo, has closed a deal with E.B. Welch for the New Commerci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ference of the New Mexico English mission concluded its work last night and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general superintendent of the Arizona and New Mexico railroad, is in the cit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equalization for the city meets tomorrow as a board of appeals, to hear complaints from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lew Davis and T.L. Grosvenor have leased the Cinco de Mayo mine in the state of Chihuahua, and have a force of man at work develop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Fergusson, exdelegate to congress from New Mexico, and O.A. Larrazolo, Democratic candidate for that office, came i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the federal grand jury recommended that the force of customs guards be materially increased and this recommendation was ordered by the court forwarded to the secretary of the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John M. Dean, of the Democratic county executive committee, has issued a call for the primaries to be held on the evening of Oct. 20, for the purpose of electing delegates to the convention which meets Oct. 23, to select candidates for the various county off 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T. McGrath, a mining man of Silver City, who is also interested with B.L. Berkey in the new telephone line from El Paso to Silver City, is in town. Mr. McGrath is here to meet other members of the company and complete the details for the early construction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 enthusiastic meeting last night, of 35 representative young men of El Paso at the “We Will” carnival headquarters, for the purpose of organizing a club to raise funds for the carnival. F.E. Morris was elected president, P.F. Hunter, secretary, and T.M. Wingo, treasurer. The executive committee will hold a meeting tomorrow night for the purpose of taking action on several important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evening the senior class of the high school held their semi-monthly social at the residence of A.G. Wilcox, on Upson avenue. There were present: Miss Jessie Lyons, Prof. G.W. Roach, H.P. Reynolds, Misses Minnie Finney, Alma Jones, Isabel Kelly, Anna Shelton, Annie Kemp, Olivia Lockhart, Lena Falvey, Faustina Look, Paula Evans, Alice Davis, Hattie Small; Messrs. Jack Hubbard, Willis Marr, Frank and Ernest Hughes, Maurice and Edgar Kayser, Herbert Bishop, and Willie Schutz. Mrs. Wilcox and her two daughters, Louise and Julia, were the charming hostes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0</w:t>
      </w:r>
    </w:p>
    <w:p>
      <w:pPr>
        <w:pStyle w:val="Normal"/>
        <w:jc w:val="both"/>
        <w:rPr>
          <w:rFonts w:ascii="Times New Roman" w:hAnsi="Times New Roman" w:cs="Times New Roman"/>
        </w:rPr>
      </w:pPr>
      <w:r>
        <w:rPr>
          <w:rFonts w:cs="Times New Roman" w:ascii="Times New Roman" w:hAnsi="Times New Roman"/>
        </w:rPr>
        <w:t>W.H. Godair, well-known cattleman and banker of Roswell, said today that the Pecos railway is practically certain to extend its lines into El Paso. Railroad officials are awaiting the outcome of the election before furthering construction,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ldon Hotel has placed some good, large palms in the corridors, the dining room and parlors, which add much to the appearance of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Boone went down the Valley this afternoon on an electioneering expe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0, 1900</w:t>
      </w:r>
    </w:p>
    <w:p>
      <w:pPr>
        <w:pStyle w:val="PlainText"/>
        <w:jc w:val="both"/>
        <w:rPr>
          <w:rFonts w:ascii="Times New Roman" w:hAnsi="Times New Roman" w:cs="Times New Roman"/>
          <w:sz w:val="24"/>
        </w:rPr>
      </w:pPr>
      <w:r>
        <w:rPr>
          <w:rFonts w:cs="Times New Roman" w:ascii="Times New Roman" w:hAnsi="Times New Roman"/>
          <w:sz w:val="24"/>
        </w:rPr>
        <w:t>Jerry Wines returned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W.H. Boone went down the valley today on an electioneer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lub met this afternoon for the first business meeting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dalajara military band will give a concert in Myar opera house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manager of the Arizona and New Mexico railroad accompanied by his wife, returned to Clifton, Ari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appeals met this morning at the city hall and adjusted about 25 tax assessments that had been appealed from the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orge M Bovee, deputy internal collector of revenue at this point, will leave tonight for Marfa, Shafter, Ft. Davis and other places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siness meeting of the Border Rifles was held last evening at the armory. A communication was read from secretary Layton, of the carnival association, inviting the company to participate in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study of the El Paso Woman’s club hold a meeting at the home of Mrs. Gillespie yesterday afternoon, and, besides a most excellent program, had a fine time socially. Mrs. Gillespie and Mrs. Brown gave piano solos; while Mrs. W.D. Howe and Miss Leila Trumbull s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young friends of Sam Rosenwasser gave him a surprise party last night in honor of the 19th anniversary of his birth. ‘Those present were: Willie Schutz, Jack Hubbard. E.G. Berner, Carl Longuemore, Noel Longuemare, Jim Smith, Frank Hughes, Maurice Kayser, Edgar Kayser, J. Miller, John Brunner, Clarence North and W.K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members of the “We Will” entertainers were requested to meet tonight in the Sheldon building to organize for the first entertainment, to be given two weeks from tomorrow: Jim Milne, Fred Kingsley, Fred Feldman, Will Peck, P.F. Hunter, A.V. Barber, F.E. Morris, Herbert Ward, Earl H. Mitchell, C. Brown, E.M. Johnson, Douglas Stewart and Harry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 a meeting of the Roosevelt and McKinley club last evening, it was decided to appoint a, finance committee consisting of Moses Dillon, J.P. Ramsey and Charles Stephens. Messrs. Schairer, McCutcheon and Coffin were appointed a committee to arrange for a thorough ward and precinct organization for the club. Messrs. Pink and Smith are appointed to arrange for a debate with the local Bryan and Stevenson club.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0</w:t>
      </w:r>
    </w:p>
    <w:p>
      <w:pPr>
        <w:pStyle w:val="Normal"/>
        <w:jc w:val="both"/>
        <w:rPr/>
      </w:pPr>
      <w:r>
        <w:rPr>
          <w:rFonts w:cs="Times New Roman" w:ascii="Times New Roman" w:hAnsi="Times New Roman"/>
        </w:rPr>
        <w:t>The transportation committee of the Chamber of Commerce met last night for a brief period for a brief period and took decisive action toward regulating the freight rates for the benefit of jobbers. Members will meet with shippers to plan protests to the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 Allen sold his store to C.F. Leicham and son, formerly of Marathon, in one of the largest deals of the year. The consideration was $3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George Estes of Pecos City are at the Zie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00</w:t>
      </w:r>
    </w:p>
    <w:p>
      <w:pPr>
        <w:pStyle w:val="Normal"/>
        <w:jc w:val="both"/>
        <w:rPr/>
      </w:pPr>
      <w:r>
        <w:rPr>
          <w:rFonts w:cs="Times New Roman" w:ascii="Times New Roman" w:hAnsi="Times New Roman"/>
        </w:rPr>
        <w:t>The City Union of young peoples’ societies has decided to hold a moonlight ride to the Millican ranch in honor of Rev. Mr. Lumpkin, who is soon to leave our city. The ride will be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hess club met at the office of Justice Ellis last night to plan a dinner and tournament for Thanksgiv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ke Young left this morning for Chihuahua, where he has a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2, 1900</w:t>
      </w:r>
    </w:p>
    <w:p>
      <w:pPr>
        <w:pStyle w:val="PlainText"/>
        <w:jc w:val="both"/>
        <w:rPr>
          <w:rFonts w:ascii="Times New Roman" w:hAnsi="Times New Roman" w:cs="Times New Roman"/>
          <w:sz w:val="24"/>
        </w:rPr>
      </w:pPr>
      <w:r>
        <w:rPr>
          <w:rFonts w:cs="Times New Roman" w:ascii="Times New Roman" w:hAnsi="Times New Roman"/>
          <w:sz w:val="24"/>
        </w:rPr>
        <w:t>S.H. Buchanan left today for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T. Beavis, a fireman of the S.P., returned to work today, after being laid off fiv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Ascarate and H.L. Rynerson, of Las Cruces, are among the late arrival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meet tonight at the armory, when the final opportunity is offered for the signing of the muster 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Hailes has returned from Houston, where he has been for the past ten days attending to matters for the B. of L.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membership of the chamber of commerce met last evening and took steps to materially increase the membership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and children of J.S. Morrison, city passenger and ticket agent of the Santa Fe, arrived home today after a two months visit to Chicago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16 fire directors including secretary Hixson assembled at fireman’s hall when president John Julian rapped for order last night. Among them were: A.A. Howard, alderman Badger, James Conklin, J.C. Voss, W.J. Tom Eyck, P.M. Millspaugh, A.J. Schutz and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members of the “We Will” entertainers met last night in answer to a call from the president and organized for the vaudeville, which is to be given two weeks from today. The following will participate in the program: Jim Milne, Fred Feldman, Dr. Harry Safford, W.B. Gass, D. Stewart, P.P. Hunter, Will Peck, Herbert Ward, E.M. Johnson, Harry Turner, C. Brown, Earl K. Mitchell, Fred Kingsley, A.V. Barber, F.E. Morris, F.K Johnson and P.F.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midwinter carnival met at headquarters last evening and transacted much nose of a routine character. The following standing, committees with power to appoint additional members of subcommittees were appointed: transportation, W.W. Turney, B.F. Darbyshire, J.W. Magoffin; advertising, John Julian, Julius Krakuauer, T.M. Wingo; decoration, Richard Caples, Park Pitman; entertainment, M.D. Hay, D.W. Reckhart, consul Francis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900</w:t>
      </w:r>
    </w:p>
    <w:p>
      <w:pPr>
        <w:pStyle w:val="PlainText"/>
        <w:jc w:val="both"/>
        <w:rPr>
          <w:rFonts w:ascii="Times New Roman" w:hAnsi="Times New Roman" w:cs="Times New Roman"/>
          <w:sz w:val="24"/>
        </w:rPr>
      </w:pPr>
      <w:r>
        <w:rPr>
          <w:rFonts w:cs="Times New Roman" w:ascii="Times New Roman" w:hAnsi="Times New Roman"/>
          <w:sz w:val="24"/>
        </w:rPr>
        <w:t>Joe Dougher left for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Lackey left for the City of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Aiken is expected to arrive home from the eas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Frank E. Hunter will arrive today from a six weeks’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H. Seamon have returned from their bridal tour, and are at 911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S. Horsley has let a contract to build an addition to St. Luke’s hospital and the work was begu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hess club will hold a regular meeting at the office of justice Ellis in the Bronson bloc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ke Farrell, the stenographer for Patterson and Buckler, has returned from a visit to home folk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ong wrangle in the council chamber last night over the bills of the International Light and Power company, which have remained unpaid since the lights of the city commenced to burn. A petition that the city take some definite action regarding the construction of a cement sidewalk and curbing around what is known as Buckler square was signed by the following: Sarah Gist, S. Aronstein, A. Schwartz, J.E. Piper, E.B. Stansell, C.B. Stevens, J.W. Smith, Sam Blumenthal, H.B. Stevens, W.T. Hixson, J.B. Brunner, J.J. Crawford and J. Stola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ysicians of the city and members of the El Paso County Medical society will give a banquet at the Sheldon this ev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0</w:t>
      </w:r>
    </w:p>
    <w:p>
      <w:pPr>
        <w:pStyle w:val="Normal"/>
        <w:jc w:val="both"/>
        <w:rPr/>
      </w:pPr>
      <w:r>
        <w:rPr>
          <w:rFonts w:cs="Times New Roman" w:ascii="Times New Roman" w:hAnsi="Times New Roman"/>
        </w:rPr>
        <w:t>It is getting to be such an unusual thing for a Sunday to pass in the city without bloodshed that the police are beginning to get the habit of expecting trouble at 8 o’clock each Sunday. Another knife fray was responsible for two men being in jail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County Republican committee met Saturday and decided to give the people of the county a reason to go to the polls. The committee voted 27 to 9 to put a ticket in the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yan and Stevenson club will meet tonight to choose speakers who will debate with the McKinley and Roosevelt club speakers on the issues of the presidential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4, 1900</w:t>
      </w:r>
    </w:p>
    <w:p>
      <w:pPr>
        <w:pStyle w:val="PlainText"/>
        <w:jc w:val="both"/>
        <w:rPr>
          <w:rFonts w:ascii="Times New Roman" w:hAnsi="Times New Roman" w:cs="Times New Roman"/>
          <w:sz w:val="24"/>
        </w:rPr>
      </w:pPr>
      <w:r>
        <w:rPr>
          <w:rFonts w:cs="Times New Roman" w:ascii="Times New Roman" w:hAnsi="Times New Roman"/>
          <w:sz w:val="24"/>
        </w:rPr>
        <w:t>Will Brown has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ke Young left this morning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Cooper went out on the White Oak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McCleary returned to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Ogden and wife have return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Bowman and O.P. Brown went to Chihuahua yesterday. Miss Bessie Olshausen has returned from an extended visit to Davenport,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government livestock inspector, has gone to Santa Rosalia to shoot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union of young people’s societies met last night at the Baptist church. It was decided to have a moonlight ride Saturday night to the Millican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T. Townsend, the present cashier at the custom house, has been appointed to succeed Harry E. Dillon as deputy collector of customs. It is believed that Herbert Dillon will get the appointment of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yan and Stevenson clubs hold a meeting tonight at the courthouse to appoint speakers to meet those to be put forward by the McKinley and Roosevelt club for the joint discussion of campaign issues and to arrange the 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Republican convention met yesterday afternoon at the courthouse and by a vote decided to put a full county ticket in the field prior to the November election. The full executive committee named is as follows Thomas Booth, P.M. Millspaugh, H.C. Borcherding, T.B. Olshausen, S.C. Costillo, F.H. Logan, J.J. Garcia, M. Aranda. Chairman McCutcheon called the meeting to order and H.F. Bloom acted as secretary, A.G. Foster being abs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0</w:t>
      </w:r>
    </w:p>
    <w:p>
      <w:pPr>
        <w:pStyle w:val="Normal"/>
        <w:jc w:val="both"/>
        <w:rPr/>
      </w:pPr>
      <w:r>
        <w:rPr>
          <w:rFonts w:cs="Times New Roman" w:ascii="Times New Roman" w:hAnsi="Times New Roman"/>
        </w:rPr>
        <w:t>Society in El Paso took a little boom last week when two new dancing clubs were formed. Miss Constance Windsor started a club and 34 young men organized the Franklin Cotillion Dancing Club. Field Bovee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ssengers on the E.P.&amp;N.E. train from Alamogordo today brought the startling information that the charred bones of a man and boy were found near Cloudcroft. Residents of the area believe they are the bones of Col. Fountain and his little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O. Angerstein of this city has the contrast for erecting a new bull ring in Juarez. It will be located a block from Juarez avenue, parallel to the railroad tr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5, 1900</w:t>
      </w:r>
    </w:p>
    <w:p>
      <w:pPr>
        <w:pStyle w:val="PlainText"/>
        <w:jc w:val="both"/>
        <w:rPr>
          <w:rFonts w:ascii="Times New Roman" w:hAnsi="Times New Roman" w:cs="Times New Roman"/>
          <w:sz w:val="24"/>
        </w:rPr>
      </w:pPr>
      <w:r>
        <w:rPr>
          <w:rFonts w:cs="Times New Roman" w:ascii="Times New Roman" w:hAnsi="Times New Roman"/>
          <w:sz w:val="24"/>
        </w:rPr>
        <w:t>T.E. McCleary left this morning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rrington returned Saturday night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Rowe and family have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D. Gibson returned last night from a visit to the state fair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S. Smallwood returned last night from Fort Worth, where he went to visit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Bishop left yesterday for Los Angeles and San Francisco, where he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Creel, one of the leading bankers of Chihuahua, came up Saturday night,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Rader, Williams, McKelligon and McKee, of the G.H. offices, went to Marathon Saturday night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McKie returned last night-from the national convention of Democratic clubs at Indianapolis. He is elated with the work of the clubs and says that there is little doubt but that Bryan will carry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several hunting parties put at Canutillo yesterday and this morning. A.T. Brossy, Walter Vilas, Carter White, Will Julian and Paul Hammett formed one party. Stafford Campbell, George Flory and Give-a-dam Jones drove out and ret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banquet of the El Paso Medical society was held Saturday night in the spacious dining hall of Hotel Sheldon. Just prior to the banquet the association elected the following officers to serve one year: President, Dr. H. Thompson; vice president, Dr. S. T. Turner; secretary, Dr. J.A. Rawlings; treasurer, Dr. H.E. Stevenson. Dr. M.O. Wright, the retiring president, officiated as master of ceremonies. Felix Martinez, Dr. Turner and Dr. Thompson were among those who responded to-toa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ciety in El Paso took a boom last week when two new dancing clubs were organized. Miss Constance Windsor started her dancing club for the first time this winter, while 35 young men organized a club to be known as the Franklin Cotillion club. The charter members of the club are: G.E. Leonard, S.G. Reum, Harry Turner, J.M. Paul, W.B. Wilson, Will Forbes, Herman Strauss, F.A. Hughes, A. Schultz, S.G. Peticolas, J.E. Grayson, R.W. Long, Ernest Hughes, Tom Davis, M. Kayser and J. Cost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fever is spreading at a gratifying rate and buttons and literature are being scattered over the southwest. The executive committee on publicity and advertising appointed last week by chairman Stark, and consisting of Messrs. John Julian, T.M. Wingo and Julius Krakauer, held a meeting yesterday. At the meeting yesterday the following were named members: Juan S. Hart, Felix Martinez, H.D. Slater, J.A. Graham, E.P. Lowe, A.B. McKie and E. Provencio. In addition to this the committee appointed a publicity and writing staff that includes the following: H.D. Layton, John Sneed, J.D. Ponder, F.B. Smith, C.W. Kindrick and T. Thorm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0</w:t>
      </w:r>
    </w:p>
    <w:p>
      <w:pPr>
        <w:pStyle w:val="Normal"/>
        <w:jc w:val="both"/>
        <w:rPr/>
      </w:pPr>
      <w:r>
        <w:rPr>
          <w:rFonts w:cs="Times New Roman" w:ascii="Times New Roman" w:hAnsi="Times New Roman"/>
        </w:rPr>
        <w:t>M.W. Stanton and Judge Harper will represent the Democrats in the debate against Judge Bryan and Hugh McKay, the Republican spe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ace B. Stevens, agent for the Mills Building, announced today that every room in the building would be fitted for hot water heating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ngling day is almost here. The great circus will arrive tomorrow for its performances. According to advance reports the circus is bigger and better this season than ever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6, 1900</w:t>
      </w:r>
    </w:p>
    <w:p>
      <w:pPr>
        <w:pStyle w:val="PlainText"/>
        <w:jc w:val="both"/>
        <w:rPr>
          <w:rFonts w:ascii="Times New Roman" w:hAnsi="Times New Roman" w:cs="Times New Roman"/>
          <w:sz w:val="24"/>
        </w:rPr>
      </w:pPr>
      <w:r>
        <w:rPr>
          <w:rFonts w:cs="Times New Roman" w:ascii="Times New Roman" w:hAnsi="Times New Roman"/>
          <w:sz w:val="24"/>
        </w:rPr>
        <w:t>Ed. Kurmier is in the city from Jar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J. King went to Capitan,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cKnight left yesterday for Mapimi,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J. Fennell and mother came down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Anderson left this morning on a visit to his family,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Fewel came in from New Mexico yesterday on a visit to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Fender, of the G.H. has reported for duty, after a 12 day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eamon has gone to Albuquerque to attend the nesting of the A.A.O.N.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oles returned last night from a visit to H.L. Newman’s ranch, at Herefor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president of the chamber of commerce, left today for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Dan Stevenson for the erection of a residence on El Paso and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Langton, G.L. Klink and H.A. Bethea, of the G.H. shops in this city, went hunting Saturday night nea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Smith, stenographer to W.R. Martin, superintendent of the G.H., has returned from a visit to his old hom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portation committee the chamber of commerce met last night and listened to a report from judge Hunter. It was agreed to take such steps as were possible to thwart the contemplated action of the railways in raising the freight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Kiefer has returned from a business trip to Dalla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each has resigned as manager of the curio store in Juarez and will open a store himself in Juarez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kin and C.B. Mitchell have formed a partnership in the real est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ryan and Stevenson club last night J.R. Harper and M.W. Stanton were selected to meet speakers to be put forward against the McKinley and Roosevelt club in joint debate. Messrs. Bowden and Higgins were appointed a committee to meet the Republicans and arrange the date. A.B. McKie, the club’s delegate to the Indianapolis convention, rendered his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formation of the finding of the charred bones of a man and a boy in James canyon, about five miles from Cloudcroft, was brought to this city last night by passengers arriving on the southbound E.P.&amp;N.E. train. The significant fact that the remains were those of a man and a boy has almost convinced residents of that station that they were those of the unfortunate Albert J. Fountain and his infant son who disappeared on the plains east of Las Cruces, early in February, 1896. The lonely grave was discovered by two hunters, Alonzo Greenwood and William Smit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0</w:t>
      </w:r>
    </w:p>
    <w:p>
      <w:pPr>
        <w:pStyle w:val="Normal"/>
        <w:jc w:val="both"/>
        <w:rPr/>
      </w:pPr>
      <w:r>
        <w:rPr>
          <w:rFonts w:cs="Times New Roman" w:ascii="Times New Roman" w:hAnsi="Times New Roman"/>
        </w:rPr>
        <w:t>One of the most brilliant receptions ever given in El Paso marked the opening of the social season yesterday when Mr. and Mrs. J.M. Dean entertained 200 guests in their beautiful hom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Pat Garrett and Jack Fountain have gone into the Cloudcroft country to investigate the finding of bones believed to be those of Colonel Foun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W. Powers manager of the Edwin Gould ranch near Chihuahua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0</w:t>
      </w:r>
    </w:p>
    <w:p>
      <w:pPr>
        <w:pStyle w:val="Normal"/>
        <w:jc w:val="both"/>
        <w:rPr/>
      </w:pPr>
      <w:r>
        <w:rPr>
          <w:rFonts w:cs="Times New Roman" w:ascii="Times New Roman" w:hAnsi="Times New Roman"/>
        </w:rPr>
        <w:t>Dr. W.N. Vilas, president of the Board of Health, said today that dairy men who water their milk, or put fluids in it to supposedly freshen it, or mix any kind of chemicals in the milk, will have to answer to the board. Milk will be rigidly ins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Martin has offered to furnish all the Mexican cattle needed for the roping events at the Midwinter Carnival. The cattle are wild and will give spectators a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Perkins, until lately manager of Postal Telegraph, left today for the City of Mexico to take charge of that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0</w:t>
      </w:r>
    </w:p>
    <w:p>
      <w:pPr>
        <w:pStyle w:val="Normal"/>
        <w:jc w:val="both"/>
        <w:rPr/>
      </w:pPr>
      <w:r>
        <w:rPr>
          <w:rFonts w:cs="Times New Roman" w:ascii="Times New Roman" w:hAnsi="Times New Roman"/>
        </w:rPr>
        <w:t>A howl went up from the quarantine station east of the city last night when trainmen cut out the car of Winslow S. Pierce of New York, general solicitor for the Missouri Pacific railroad. Mr. Pierce came to El Paso from San Francisco and officials refused to waive the ban this state has on travelers from that bubonic infested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ocial Club, under the direction of its president, A.P. Coles, gave its first dance of the season last night in the district court room at the court house. The Metropolitan orchestra furnished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hunting parties will leave tonight for Canutillo, to spend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9, 1900</w:t>
      </w:r>
    </w:p>
    <w:p>
      <w:pPr>
        <w:pStyle w:val="PlainText"/>
        <w:jc w:val="both"/>
        <w:rPr>
          <w:rFonts w:ascii="Times New Roman" w:hAnsi="Times New Roman" w:cs="Times New Roman"/>
          <w:sz w:val="24"/>
        </w:rPr>
      </w:pPr>
      <w:r>
        <w:rPr>
          <w:rFonts w:cs="Times New Roman" w:ascii="Times New Roman" w:hAnsi="Times New Roman"/>
          <w:sz w:val="24"/>
        </w:rPr>
        <w:t>Frank Simmons has return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ngling’s circus gave a performance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ting parties will leave tonight for Canutillo to spe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Powers is in the city from the Edwin Gould ranch,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reen has returned from San Francisco, where he has been for the past fi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and Waters Davis left today for Sauz, Mex., where they will spend several days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ill of the Border Rifles, which was to have been held last night was postponed because of the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oles will head a party of hunters that will visit the Fleck ranch, 15 miles north of El Pas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rdinance requiring dairymen to sell only pure milk to the public will be rigidly enforced by the present board of health, of which Dr. W.N. Vilas is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s of Bob Findley and Edgar Shelton have been added to the entertainment committee of the midwinter carnival, and Findley will have charge of the rough riding and roping cont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me flood which swept away the foundations of the G.H. bridge and caused the death of two trainmen, almost wiped out the little agricultural village of Guadalupe, Mexico, 40 miles below El Paso, in the Rio Grande ba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in the membership of the American Bowling club of El Paso: G.H. Higgins, H.P. Noake, A.H. Richards, W.M. Gilles, G.O. Perkins, W.R. Watson, Sam Gatlin, H.B. Layton, Fred Feldman, W.A. Smith, Will Julian, C.J. Dean P. M. Millspaugh and Joshua Reyno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ckholders’ meeting of the El Paso Athletic Park association was held yesterday afternoon. President Juan Hart was unanimously reelected, as was vice president George Look. The other directors elected were A.K. Albers, P.W. Pitman, M.C. Edwards and Phil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brilliant social receptions ever given in El Paso marked this opening of the social season yesterday when Mr. and Mrs. John M. Dean gave a reception at their home on Myrtle avenue. Among those present were: Messrs. and Mesdames John Atkin, H.W. Allen. T.J. Beall. E.V. Berrien. Jacobo Blanco. B. Blumenthal. R.V. Bowden, W.R. Brown C.N. Buckler, W.H. Burges, Richard Burges, J. Calisher, A. Kaplan, R.F. Campbell, Harry Carpenter, Leigh Clark, M.B. Davis, T.A. Falvey, Glasgow, Hadley, J.A. Happer, W.T. Hixson, J.S. Horsley, W.D. Howe, O.C. Irwin, H. Irwin, F.E. Hunter, B.P. Jenkins. A.L. Justice, Marshall, Wyndham Kemp, A.A. Kline, J.C. Lackland, J.E. Townsend, W.B. Latta, A.M. Loomis, Randolph, Lawrence, Logan, W.S. McCutcheon, James Marr, J.A. Murdoch, H.C. Myles, E.E. Neff, E.W.S. Neff. M. Patterson. W.P. Payne, D.M. Payne, E.C. Pew, H.D. Slater. John Roberts. G.H. Higgins, A. Solomon, J. Solomon, J.A. Spellicy, B. Stevenson, L. Stewart, U.S. Stewart, W.H. Tanner, S.T. Turner, L.M. Turner, W.W. Turney. J. Magoffin, M.M. Buford, Comfort, J.L. Dyer, J.B. Watson, M.H. Webb, L. Welch, A.C. Wilcox, H.R. Wood, E.H. Fatman, H. Pfaff, Hartman, F.H. Seamon, W.D. Greet, Will Rand, Ward, T.M. Wingo, Carl Gaither, T.S. Maxey, Peyton J. Edwards, W.C. McGown, Henry Terrell and J.A. Eddy; Mesdames Ullman, Alice Pomeroy, Mary Allen, Wright, Lyons and Brown; Misses Crosby, Alice Davis, Anna Kemp, Logan, Lyons, Margaret Maule, Nina Neff, Gertrude Higgins, Mamie Sexton, Edith Newman, Rebecca Payne, Nell Pollard, Ullman, and Messrs. R. Loomis, Chas. Davis, jr., G. Flory, Jay Dean, Owen White, Carter White, Maury Kemp, Will Webb, W.M. Wood, Ted Cooley, R.E. Moore, Frank Coles, Otis Coles, W.E. Arnold, Julius and Robert Krakauer, H.H. Stark. D.H. Huf faker, P. Cunningham, D. Tucker, A.M. Richards, Tom Beall, judge P.F. Edwards, Walter Vilas, H.L. Newman, j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0, 1900</w:t>
      </w:r>
    </w:p>
    <w:p>
      <w:pPr>
        <w:pStyle w:val="PlainText"/>
        <w:jc w:val="both"/>
        <w:rPr/>
      </w:pPr>
      <w:r>
        <w:rPr>
          <w:rFonts w:cs="Times New Roman" w:ascii="Times New Roman" w:hAnsi="Times New Roman"/>
          <w:sz w:val="24"/>
        </w:rPr>
        <w:t>The Roller Skating Social club gave its first skating party last night, which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yles K. Kehoe obtained a marriage license today to wed Elizabeth Emily Dawson. A license was also issued to A. Anderson and Bertha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rd wind today blew the electric light wires down at the northeast corner of the Sheldon hotel. The wires were soon placed in condition again,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McBean, who came here a few weeks ago from Fresno, Calif., has purchased an interest in the undertaking establishment of Nagley &amp;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old located about $40 worth of stolen goods of various kinds near and in the Santa Fe yards today. The property had been taken from a car o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y caller Baird, of the G.H., went back to work today. His place was filled during him absence by Willie Forbes. Gus Schwartz, the original day call boy, has been sick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 Eyck faction in the race for sheriff met last night at the headquarter corral. Among the orators were Pat and Jim Dwyer. Over at the Boone quarters things were equally as lively. Charlie Patterson, Ike Alderete and Mr. Boone made enthusiastic spee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 in the midwinter carnival appears to-be increasing, as the secretary of the association receives many letters daily from all kinds of business men bearing assurances of aid. The J.H. Martin company has guaranteed to furnish the wildest kind, of Mexican cattle for the roping contests for the sum of $5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ave its first dance of the season last night in the district court room at the county court house. A.P. Coles, as president of the club, left nothing undone that would add to the enjoyment of the evening. There were a number of out of town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arked the opening of Excelsior, the sanatarium and hospital belonging to Dr. Lindsay. The building is located on the corner of Oregon and Missouri streets, and is one of the largest and best arranged in El Paso. Among these who participated in an excellent program were: Mrs. W.D. Howe, Mrs. W.M. Gillespie, Misses Ollie Lockhart Annie Shelton, Hattie Small and Ann Thurman and Messrs. Ernest and Frank Hughes, Maurice Kayser and Will Marr. The opening was in charge of the First Presbyterian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900</w:t>
      </w:r>
    </w:p>
    <w:p>
      <w:pPr>
        <w:pStyle w:val="PlainText"/>
        <w:jc w:val="both"/>
        <w:rPr>
          <w:rFonts w:ascii="Times New Roman" w:hAnsi="Times New Roman" w:cs="Times New Roman"/>
          <w:sz w:val="24"/>
        </w:rPr>
      </w:pPr>
      <w:r>
        <w:rPr>
          <w:rFonts w:cs="Times New Roman" w:ascii="Times New Roman" w:hAnsi="Times New Roman"/>
          <w:sz w:val="24"/>
        </w:rPr>
        <w:t>Joseph Hogan and wife left this morning for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We Will” entertainers, who are to take part in the curtain raiser for the first entertainment, will meet tonight for a rehear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Brick, at the Stanton street bridge, caught a Chinaman last night, who was endeavoring to come into this country unlawfully. Engineers Wolfe and O’Connor and fireman Shaw, of the G.H. returned yesterday from a hunting trip in Mexico, just across the river from Valen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chief car repairer, and J.W. Brown, cashier at the freight house of the G.H., left today for Valentine, Texas, to be gone all week hunting north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the taxpayers of El Paso will pass judgment on the proposition to issue bonds to the amount of $75,000 for the purpose of improving the public schools. Few questions of so great importance have ever come before the people of the city. Indications are that the issue will be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Sluggers met the H. and D.’s on the diamond yesterday afternoon, defeating them by the score of 13 to 12. The lineups are as follows: T.&amp;P.: Pomeroy, White, Winstrand, Greer. Stewart, Keating, Phillips, Buchanan, White, captain; H. and D.’s: Smith, McClosky, Christy, Lockhart, Falvey, Coldwall, O’Meara, Kneal, Coldwell,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eference to the charred bones and skulls found in James canyon last week, the Alamogordo News says: “Someone in the mountains saw the bones and at once guessed that they were the last remains of Col. Fountain and son. The age of the bones, the fact that the rifles were muzzle loading and the presence of a saddle, all disprove this assertion. It is certain that the bones and effects are not those of Col. Fountain and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maries Saturday night in the city resulted in the election of Boone and Alderete delegates both in the third and second wards. Alderete, while considered -safe for the nomination of district clerk, is not as solid in the convention as Boone. Park Pitman, John O’Connor, J.W. Huffman and Ed Caples will all be nominated for offices to which they aspire. The names of the 19 delegates of the second ward are: C.W. Fassett, C.C. Black, Frank Winkler, J.P. Moore, T.C. Lyons, L.C. Heep, W.Y. Ellis, J.B. Badger, J.H. Harper, P.W. McGhee, Jim Briggs, Sam Bridgers, J. Burton, Frank Del Bueno, E.J. Peterson, P. Duran, Ramon Gonzales, Antonio Ochoa and Benito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0</w:t>
      </w:r>
    </w:p>
    <w:p>
      <w:pPr>
        <w:pStyle w:val="Normal"/>
        <w:jc w:val="both"/>
        <w:rPr/>
      </w:pPr>
      <w:r>
        <w:rPr>
          <w:rFonts w:cs="Times New Roman" w:ascii="Times New Roman" w:hAnsi="Times New Roman"/>
        </w:rPr>
        <w:t>That John T. Sullivan of the fire department is a brave young man no one who has seen him at his work fighting fires will question. His bravery was further proven last night when he attacked and drove off the assailant of a stranger in town. The stranger was being robbed when Mr. Sullivan arr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W. Bailey, Democratic nominee for senator from Texas, has written M.W. Stanton that he will be here Nov. 10th to aid in the celebration of Mr. Bryan’s elevation to the presidency. While the Hon. Mr. Bailey might think Bryan’s election is assured, there are some Republicans in El Paso who will argue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2, 1900</w:t>
      </w:r>
    </w:p>
    <w:p>
      <w:pPr>
        <w:pStyle w:val="PlainText"/>
        <w:jc w:val="both"/>
        <w:rPr>
          <w:rFonts w:ascii="Times New Roman" w:hAnsi="Times New Roman" w:cs="Times New Roman"/>
          <w:sz w:val="24"/>
        </w:rPr>
      </w:pPr>
      <w:r>
        <w:rPr>
          <w:rFonts w:cs="Times New Roman" w:ascii="Times New Roman" w:hAnsi="Times New Roman"/>
          <w:sz w:val="24"/>
        </w:rPr>
        <w:t>James Marr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has gone to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Thigpen, of the G.H.,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McNamara has returned from California, where he spent a 30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Hobein, of the G.H., returned yesterda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ille and Alice Maple have left for Parral, Mex.,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 . when Andrew Anderson and Miss Bertha Russell were united in marriage. Rev. J.M. Carter performed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county convention was called to order this morning by chairman J.M. Dean. Organization was perfected by the selection of J.M. Dean as temporary chairman and Messrs. Ponder, Smith and Sneed as temporary secretaries. The committee men named by the delegations follow: Second ward, J.B. Badger; third ward, H.R. Woods; fourth ward, P.J. Edwards; first ward contested. Permanent organization and order of business: First ward, contested; second ward, T.H. Harper; third ward, R.V. Bowden; fourth ward, John Brunner; J.H. Boone was nominated for sheriff in a thrilling speech by J.M. Dean. Isaac Alderete was chosen as the convention’s candidate-for the position of district clerk. Other nominations were: County clerk, Park W. Pitman; county tax collector, Ed Caples; county surveyor, A.H. Parker; county treasurer, J.P. O’Connor; county judge. J.R. Har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0</w:t>
      </w:r>
    </w:p>
    <w:p>
      <w:pPr>
        <w:pStyle w:val="Normal"/>
        <w:jc w:val="both"/>
        <w:rPr/>
      </w:pPr>
      <w:r>
        <w:rPr>
          <w:rFonts w:cs="Times New Roman" w:ascii="Times New Roman" w:hAnsi="Times New Roman"/>
        </w:rPr>
        <w:t>El Paso obtained definite assurance that another great trunk railway will terminus here with word that the El Paso, Pecos Valley and Eastern Railway Company filed reports that they would build from the State line on the E.P.&amp;N.E. road, 18 miles from the city, to Lake Arthur, near Ros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Kinley and Roosevelt versus Bryan &amp; Co. debate will be held tonight. Each side will be given 25 minutes for talks. A huge crowd i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900</w:t>
      </w:r>
    </w:p>
    <w:p>
      <w:pPr>
        <w:pStyle w:val="PlainText"/>
        <w:jc w:val="both"/>
        <w:rPr>
          <w:rFonts w:ascii="Times New Roman" w:hAnsi="Times New Roman" w:cs="Times New Roman"/>
          <w:sz w:val="24"/>
        </w:rPr>
      </w:pPr>
      <w:r>
        <w:rPr>
          <w:rFonts w:cs="Times New Roman" w:ascii="Times New Roman" w:hAnsi="Times New Roman"/>
          <w:sz w:val="24"/>
        </w:rPr>
        <w:t>Mrs. John Aikin will arrive hom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Runkle went to Dem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Caples has returned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Rule, treasury agent, is out again after a short spell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va O. Kneeland is in the city visiting her daughter, Mrs. B.F.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and private secretary, F.S. Evans, returned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ile, of the G.H., has taken a 90-day layoff and will spend it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Morse last night bet C.T. Pierce at odds of 5 to 1 on McKinley being electe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Arnold, of the Lowden National bank, is contemplating a trip to east Texas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Kemp and wife arrived from Sedalia, Mo., Saturday and will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1es and T.M. Wingo will leave for Hereford tomorrow to spend the week hunting on H.L. Newman’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T. Hilbun, a carpenter, was assaulted and beaten into insensibility while on his way to his home on North Ochoa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habitants of Guadalupe, the little Mexican village which was swept away by a waterspout last week, are still in need of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one of the directors of the Santa Maria Gun club, left this morning for the Santa Maria lake, to arrange for the erection of a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w Davis returned from the Sierra Madre country yesterday, where he has been to make purchases of mining property for himself and Mr. Grosvenor, of Memp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Sherman, late secretary of state, died today at his home in Washington, D.C. The dead statesman was in public office longer and more prominently than any other American. He held public office continually for 48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is in receipt of a letter from Jos. W. Bailey, Democratic nominee for the United States senate from Texas, stating that he will be in El Paso to take part in the ratification of Bryan’s election about Nov.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uilding permits have been granted to Julian Caldwell for the erection of an adobe business block at an estimated value of $3500 and for the building of a corrugated iron shed to cost $750, to be built on Sou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John T. Sullivan, of the fire department, is a brave young man has never been questioned, as his daring work on the hose wagon in well known to everybody in El Paso, but last night he further showed his bravery by going to the assistance of G.C. Howard, of Philadelphia, who was held up and r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payers of El Paso will pass judgment on the proposition to issue bonds to the amount of $75,000 for improving the public schools. It is understood that an organization has been formed among the opposition in an effort to defeat the bonds by canvassing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nd election, which has been in progress ever since early morning, will undoubtedly result in favor of bonds, although the vote is not heavy. In. the second ward, the judges are W.S. Barnum and J.H. Harper, while the counters are M. Callahan and W. Gilmore. The officials in the third ward are: J.P. O’Connor, J.P. McKie and Messrs. Walthall and Tombs. A. Colomon, C. Stevens and J.M. Smith were the officials in the fourth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is the regular meeting of the McKinley and Roosevelt club. Active preparations are being made for the joint debate between orators of the McKinley and Roosevelt club and of the Bryan and Stevenson club at the district courtroom tomorrow night. The question to be discussed to “Resolved, that the Philippine Policy of the present administration in wise and just.” The speakers on the affirmative side are judge J.D. Bryan and Hugh G. McKay. Those on the negative are M.W. Stanton and J.R. Harper.</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0</w:t>
      </w:r>
    </w:p>
    <w:p>
      <w:pPr>
        <w:pStyle w:val="Normal"/>
        <w:jc w:val="both"/>
        <w:rPr/>
      </w:pPr>
      <w:r>
        <w:rPr>
          <w:rFonts w:cs="Times New Roman" w:ascii="Times New Roman" w:hAnsi="Times New Roman"/>
        </w:rPr>
        <w:t>Taxpayers of El Paso went to the polls yesterday, and as predicted in The Herald, ratified the school bond issue.305 to 1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pers of incorporation of the Non-Breakable Insulator and Glass Manufacturing Company, formed here last week, were sent to Austi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ans put out a full and complete ticket for the November elections, following their convention today. Complete harmony re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4, 1900</w:t>
      </w:r>
    </w:p>
    <w:p>
      <w:pPr>
        <w:pStyle w:val="PlainText"/>
        <w:jc w:val="both"/>
        <w:rPr>
          <w:rFonts w:ascii="Times New Roman" w:hAnsi="Times New Roman" w:cs="Times New Roman"/>
          <w:sz w:val="24"/>
        </w:rPr>
      </w:pPr>
      <w:r>
        <w:rPr>
          <w:rFonts w:cs="Times New Roman" w:ascii="Times New Roman" w:hAnsi="Times New Roman"/>
          <w:sz w:val="24"/>
        </w:rPr>
        <w:t>Jack Heltzell, of the T.&amp;P., has returned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by boy has been born today to Mr. and Mrs. Carl Kirch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and C.A. Richardson went to Capitan,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Lowe, who has been east for the past four months,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 Carpenter and Miss Ivy May Pettus were licensed to wed today. The marriage will occur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Sanders has gone to Ysleta. Mr. Sanders is reported to be the successor of J.C. Hudson as second lieutenant of the Ra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nneth Rayner, mother of special officer Hamilton Rayner, of the G.H., will leave tomorrow for Stephenville, to visit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payers of El Paso went to the polls yesterday and as predicted ratified the school bond issue with a vote of 305 to 119. The value of the bond issue is $75,000, which in to be used in erecting new school houses and improving old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dly a night has passed for two weeks but that some unsuspecting citizen or visitor in held up in a public street for his cash or slugged in a back alley for some unknown cause. The increase in the number of crimes of certain sorts is becoming a topic of daily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ecos Valley &amp; Eastern Railway company has filed papers of incorporation with the territorial secretary of New Mexico to build a line of road from the state on the El Paso &amp; Northeastern road, 18 miles from El Paso, to Lake Arthur, near Roswell. N.M., in Chave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ory to putting down a new cement walk, laborers today began tearing up the old rough sidewalk in front of the buildings on the north side of San Antonio street between Oregon and Mesa. The property belongs to Mrs. Hills, Dick Caples, Louis Hammond and Walter Earhart. The following have passed examinations successfully for government positions: Chinese inspector, W.J. Rust; day inspector, M.C. McKinney, night inspectors, O.D. Owen, G.W. McConaughey, U.B. Stansel; mounted inspector, A.M. Ross, F.H. Logan; ore samplers, A.C. Hall, George J. Dwyer; inspectresses, Mrs. Lena M. Morrow, Miss Dora Qu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already prepared for the election on November 6 by the appointment of ward and precinct judges. The following were appointed in the city yesterday and the county judge was ordered to issue commissions to them: First ward, John Caldwell; second ward, C.W. Fassett; third ward, A.P. Coles; fourth ward, F.B. Sim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etings of committees at carnival headquarters are becoming of such frequent occurrence as to pass unnoticed. Manager Jacoby has volunteered the baseball team for a series of games for the benefit of the carnival. The first of these will be played Saturday afternoon and all receipts will go to the carnival association. George Ogden, Paul Hammett and Sam Gatlin comprise the baseball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0</w:t>
      </w:r>
    </w:p>
    <w:p>
      <w:pPr>
        <w:pStyle w:val="Normal"/>
        <w:jc w:val="both"/>
        <w:rPr/>
      </w:pPr>
      <w:r>
        <w:rPr>
          <w:rFonts w:cs="Times New Roman" w:ascii="Times New Roman" w:hAnsi="Times New Roman"/>
        </w:rPr>
        <w:t>There has been some large talk for several days about some big bets on the presidential election. But so far as can be learned, there has not been a bet of over $100 made in El Paso. The Democrats who are doing most of the talking back down when it comes to putting up the cash, thus showing they do not have a great amount of faith in Mr. Bry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orin Lane has just received the hide of a large bear, killed by his brother Walter near Silver City a few day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Dieter and wife and little son left this morning for a visit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00</w:t>
      </w:r>
    </w:p>
    <w:p>
      <w:pPr>
        <w:pStyle w:val="Normal"/>
        <w:jc w:val="both"/>
        <w:rPr/>
      </w:pPr>
      <w:r>
        <w:rPr>
          <w:rFonts w:cs="Times New Roman" w:ascii="Times New Roman" w:hAnsi="Times New Roman"/>
        </w:rPr>
        <w:t>That “love laughs at locksmiths” was proven again today at a marriage ceremony performed by Justice Ellis. The judge married a couple kept apart by the bride’s father. He locked her in a room. The groom, not to be outdone, had the judge marry them through a hole in the wall of the room. He then drew up habeas corpus procee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curiosity down in the G.H. yards. It is a big te-wheel engine on its way to Sonora from the Philadelphia Baldwin 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900</w:t>
      </w:r>
    </w:p>
    <w:p>
      <w:pPr>
        <w:pStyle w:val="PlainText"/>
        <w:jc w:val="both"/>
        <w:rPr>
          <w:rFonts w:ascii="Times New Roman" w:hAnsi="Times New Roman" w:cs="Times New Roman"/>
          <w:sz w:val="24"/>
        </w:rPr>
      </w:pPr>
      <w:r>
        <w:rPr>
          <w:rFonts w:cs="Times New Roman" w:ascii="Times New Roman" w:hAnsi="Times New Roman"/>
          <w:sz w:val="24"/>
        </w:rPr>
        <w:t>T.M Courchesne and Lawrence Gorton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Kline, of El Paso, is now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Kelly went to Jarilla, N.M., today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and T.L. Wingo returned last night from Hereford, where they spent several days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llen, Mexican consul in El Paso, left yesterday for Sonora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entertained the El Paso Whist club at her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S. Dickerson has returned to El Paso after visiting many points of interes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Bridgers was out today getting a hunting party together to so to Ft. Hancoc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Maria and Belle Gaskey gave a delightful dance last night at Chopin hall to about 25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J.W. Brown and Frank Tays returned today from down the road, where they have been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n-breakable Insulator and Glass Manufacturing company was organized in El Paso Tuesday night and papers were sent to Austin for in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will meet in regular session Monday, November 5, and the question of the disposition of the $75,000 recently voted to it, will be fully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etty wedding took place Wednesday night when W. Franklin Carpenter and Miss Ivy May Pettus were the contracting parties. Mr. Carpenter is the proprietor of the California stables, while the bride is a daughter of Mrs. H.L. Pet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ere awarded prizes in the baby show held yesterday afternoon under the auspices of the Temple Aid society of the Mt. Sinai temple; James Lynch received a diamond ring; Ernest Aronstein a fancy cap; Thomas Staley a cap; Maurice Blumenthal a silver napkin ring, and Edward Moreland in embroidered ja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udience gathered at the courthouse last night to hear the joint debate between representatives of the McKinley, and Bryan clubs, on the subject: “Resolved, that the present policy of the administration as regards the Philippines is just and right.” The orators selected for the occasion were: John D. Bryan and Hugh McKay, Republicans, for the affirmative, and J.R. Harper and W.M. Stanton, Democrats, for the neg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Republican convention met yesterday and put out a full ticket for the election on November 6. On motion of secretary A.G. Foster a committee of five consisting of Messrs. Foster, Oldhausen, Fink, Logan and Garcia was appointed to select the candidates whose names will appear on the ticket. Those reported follow: District clerk, S.S. Castillo; county judge. J.S. Dodge; treasurer, Ed Moye; assessor, C.E. Kellogg, tax collector, S.J. Gatlin; sheriff, Fred H. Logan; clerk, Robert R, Bishop, attorney, J.S. Steeley, surveyor, Irvin John; commissioners, Chas. B. Stevens, J.M. Duran; justice of the peace, Chas. Kurber; justice of the peace, Maximo Aran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7, 1900</w:t>
      </w:r>
    </w:p>
    <w:p>
      <w:pPr>
        <w:pStyle w:val="PlainText"/>
        <w:jc w:val="both"/>
        <w:rPr/>
      </w:pPr>
      <w:r>
        <w:rPr>
          <w:rFonts w:cs="Times New Roman" w:ascii="Times New Roman" w:hAnsi="Times New Roman"/>
          <w:sz w:val="24"/>
        </w:rPr>
        <w:t>A. Schutz and family leave today for Chicago, where they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anner returned yesterday, after a long absence in California and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ke Young, the well known local baseball player, will leave soon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Falvey will entertain the 11th grade this afternoon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and J.A. Jones, mining men, came up from their properties in the Barreal distric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 Blumenthal entertained a number of friends Thursday evening in honor of her sister, Mrs. Strauss, who is spending the winter with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night representatives of the Bryan and Stevenson and McKinley and Roosevelt clubs will hold a joint debate in the court house. M.W. Stanton and J.H. Harper will represent the Bryanites and J.S. Dodge and T.S. Smith the McKinle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richest cars of ore ever brought to the El Paso smelter was sold yesterday and a check for $24,410 was given in payment for it. The ore came from the Dolores mine in Sinaloa, Mexico, and was the property of George A. Beveridge and E.A. Stent of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is the lineup for the game of baseball to be played, the receipts of which will go to the mid-winter carnival fund: Colts, Krause, Schacher, Sullivan, Bell, Irvin, Jacoby, Shell, Long and Hackett; All Stars, Flynn, Carns, Chriss, H. Jacoby, Kuhn, Paul, Crawyer, Bryan and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officially approved the returns of the recent bond election. Acting mayor Burton was granted a month’s leave of absence and alderman J.B. Badger was elected to serve as mayor until mayor Magoffin returns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participate in the first entertainment of the “We Will” entertainers to be given Thursday night at the Myar opera house; F.C. Kingsley, Fred J. Feldman. Earl K. Mitchell, W.B. Glass, Carl Brenneman, E.M. Johnson, P.F. Hunter, M. Douglass, M.D. Milne, Will Peck, A.N. Barber, Miss Edith Blackman, Miss Edith James, Miss Gertrude Catl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0</w:t>
      </w:r>
    </w:p>
    <w:p>
      <w:pPr>
        <w:pStyle w:val="Normal"/>
        <w:jc w:val="both"/>
        <w:rPr/>
      </w:pPr>
      <w:r>
        <w:rPr>
          <w:rFonts w:cs="Times New Roman" w:ascii="Times New Roman" w:hAnsi="Times New Roman"/>
        </w:rPr>
        <w:t>It appears that the people of El Paso and Juarez have been buncoed again, by a very slick customer, this time. Two weeks ago citizens contributed heavily to a man who told the pitiful tale of the destruction of Guadalupe by flood. Today a citizen of the town arrived. The town is in fine shape, but needs rain,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900</w:t>
      </w:r>
    </w:p>
    <w:p>
      <w:pPr>
        <w:pStyle w:val="PlainText"/>
        <w:jc w:val="both"/>
        <w:rPr/>
      </w:pPr>
      <w:r>
        <w:rPr>
          <w:rFonts w:cs="Times New Roman" w:ascii="Times New Roman" w:hAnsi="Times New Roman"/>
          <w:sz w:val="24"/>
        </w:rPr>
        <w:t>H.C Borcherding has returned from Sanders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Brunschwig has disposed of his Juarez stock of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N. Grosvenor returned today from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Oliver, master mechanic of the E.P.&amp;N.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will hold a social session at K. of P.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McBean has purchased an interest in the undertaking business of Nagley &amp;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owe, of the T.&amp;P., reported for duty thin morning, after a layoff o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will receive its friends at the district court room next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 Calibre” is the name of the Spanish magazine, the first number of which is to be issued in this cit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rinity Methodist church gave a social at the residence of Mrs. Nagley, on North Oregon stree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for the erection of a residence on Kansas and Montana streets was issued today to G.M. Perry. The estimated value is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met at the home of Mrs. Comfort, in Juarez, Saturday afternoon. The prizes, which were gold hatpins, were won by Mrs. J.C. Lackland and Mrs. Col. Bu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int discussion of the gold standard at the district court room will be held tomorrow night between judge J.R. Harper and M.W. Stanton, of the Bryan club, and J.A. Smith and J.S. Dodge, of the McKinle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nklin Cotillion club gave its second dance of the season at the Orndorff last night. The following participated in the dances: Mesdames DeGroff, Boyd, Moore and Leonard; Misses Lockhart, Schutz, Hunt, Stockwell, Martin, Kelly, Cohen, Hague, Thurmon, Windsor Kemp and Long: Messrs. Peticolas, Hughes, Grayson, Strauss, Rogers, Leonard, Boyd, Bovee, Forbes, Reum, Schutz, Castillo, Cox, Sloss, Hunter, Martin, Paul Kayser, Wilson, Orndorff and Wal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0</w:t>
      </w:r>
    </w:p>
    <w:p>
      <w:pPr>
        <w:pStyle w:val="Normal"/>
        <w:jc w:val="both"/>
        <w:rPr>
          <w:rFonts w:ascii="Times New Roman" w:hAnsi="Times New Roman" w:cs="Times New Roman"/>
        </w:rPr>
      </w:pPr>
      <w:r>
        <w:rPr>
          <w:rFonts w:cs="Times New Roman" w:ascii="Times New Roman" w:hAnsi="Times New Roman"/>
        </w:rPr>
        <w:t>F.G. Rush, held of the company planning the new street car line, wired his associates here today that he would arrive next week and start the work going. Mr. Rush said the line would cover the city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idea of November draw nigh, betting on the election becomes more spirited. McKinley is by far the favorite and wagers of four to one frequently laid on him. There are few takers. The gamblers talk more about the election than they do about the Derby on Derby E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900</w:t>
      </w:r>
    </w:p>
    <w:p>
      <w:pPr>
        <w:pStyle w:val="PlainText"/>
        <w:jc w:val="both"/>
        <w:rPr/>
      </w:pPr>
      <w:r>
        <w:rPr>
          <w:rFonts w:cs="Times New Roman" w:ascii="Times New Roman" w:hAnsi="Times New Roman"/>
          <w:sz w:val="24"/>
        </w:rPr>
        <w:t>Henry Rynerso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Carley has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Kuhn, of this city, is now in Mexic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Hammett returned last night from a short trip to the min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mp; Northeastern, has gone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ie Watson returned yesterday from an extended trip to New Orleans, New York and the south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cussion between representatives of the Bryan and McKinley clubs will be held tonight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hike just installed a new furnace which increases the capacity of the plant by 20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yons was elected chairman of the Democratic finance committee yesterday and is around today collecting assess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Railway company will begin work tomorrow improving the new office in the Sheldon hote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ts defeated the All Stars by the score of 8 to 1 yesterday. The game was played for the benefit of the mid-winter carniv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ange shipments from Mexico to the United States markets through this port are increasing materially and are becoming a big 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 Will” entertainers met last night for the first general rehearsal for the entertainment to be given in the near future for the benefit of the Midwinter carnival f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0</w:t>
      </w:r>
    </w:p>
    <w:p>
      <w:pPr>
        <w:pStyle w:val="Normal"/>
        <w:jc w:val="both"/>
        <w:rPr/>
      </w:pPr>
      <w:r>
        <w:rPr>
          <w:rFonts w:cs="Times New Roman" w:ascii="Times New Roman" w:hAnsi="Times New Roman"/>
        </w:rPr>
        <w:t>Members of the Santa Maria Rod and Gun Club said today that their club is growing in membership every day. There are now 95 members and they are planning to let a contract for a club house at Lake Santa Ma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Stevens will speak tonight at the opera house at the invitation of the Bryan &amp; Co. Club, but it is understood that the legislator will dwell mainly on local affairs, the dam, etc., and avoid the com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900</w:t>
      </w:r>
    </w:p>
    <w:p>
      <w:pPr>
        <w:pStyle w:val="PlainText"/>
        <w:jc w:val="both"/>
        <w:rPr/>
      </w:pPr>
      <w:r>
        <w:rPr>
          <w:rFonts w:cs="Times New Roman" w:ascii="Times New Roman" w:hAnsi="Times New Roman"/>
          <w:sz w:val="24"/>
        </w:rPr>
        <w:t>John Eubank left today for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Kelley went to Jar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T. Dunn has recovered from his spell of sickness-and is out again. Mrs. T.E. Hunt will entertain a few friends tomorrow night at a Hallowe’en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Cound, of the G.H., returned today from a trip through south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lbert, superintendent of the telephone company, returned to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J.H. Stephens will speak tonight at the opera house by invitation of the Bryan and Stevenso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Blunt, who has been visiting her mother, Mrs. P.B. McNeil, for several weeks, left yesterday for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rrants to meet the payrolls of the various city departments were issued today by the city clerk and signed by acting mayor Bad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representatives of the new street car company announced this morning that the company is preparing to begin work on the lines within a few days. F.G. Tush is at the head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int debate between members of the McKinley and Bryan clubs took place last night at the courthouse. M.W. Stanton and J.R. Harper represented the Bryan club, while J.A. Smith and T.S. Dodge were for the Republican side. The question up for discussion was: “Resolved, that the gold standard as confirmed by the 56th congress is detrimental to the beat interest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first class fire department. The chief of the department, Frank Powers, has complete charge of the men and apparatus, while J.J. Sullivan in house captain. The men employed at the department with their duties are: J.J. Sullivan, house captain; Sherry Falcouner, engineer and electrician; John T. Sullivan, driver of hose wagon No. 2; W.J. Schacker, tillerman of the truck; James Long, driver of the chemical; S.H. Barrett, extra driver; Jake Davis, driver of truck; J.M. Kinnie, jani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00</w:t>
      </w:r>
    </w:p>
    <w:p>
      <w:pPr>
        <w:pStyle w:val="Normal"/>
        <w:jc w:val="both"/>
        <w:rPr/>
      </w:pPr>
      <w:r>
        <w:rPr>
          <w:rFonts w:cs="Times New Roman" w:ascii="Times New Roman" w:hAnsi="Times New Roman"/>
        </w:rPr>
        <w:t>A special dispatch to The Herald from Santa Fe stating that Governor Otero of New Mexico has declared a quarantine on Texas cattle has thrown local cattlemen into an uproar. The move was made because New Mexico butchers were buying much beef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oughtless and careless act yesterday subjected two little girls, aged two and four, to no little discomfort because of the chill air of the waning day. The children were left alone in Plaza park by a girl who was supposed to have been caring for them. She went off with a man and returned after dark, to find the little girls cry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900</w:t>
      </w:r>
    </w:p>
    <w:p>
      <w:pPr>
        <w:pStyle w:val="PlainText"/>
        <w:jc w:val="both"/>
        <w:rPr>
          <w:rFonts w:ascii="Times New Roman" w:hAnsi="Times New Roman" w:cs="Times New Roman"/>
          <w:sz w:val="24"/>
        </w:rPr>
      </w:pPr>
      <w:r>
        <w:rPr>
          <w:rFonts w:cs="Times New Roman" w:ascii="Times New Roman" w:hAnsi="Times New Roman"/>
          <w:sz w:val="24"/>
        </w:rPr>
        <w:t>C.A. Richardson went up to Capita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Smith has returned from a successful hunting trip to Canutill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aithe returned last night from a business trip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Bishop returned home last night, after a fortnight’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er Campbell will leave tonight for Albuquerque, on a trip of business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labor council will meet tonight for the regular annual election of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H. Llewellyn and a party from Las Cruces passed through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Roberts, of the Rio Grande Irrigation company, has return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D. Greet, of the United States boundary commission, returned today from a trip down the Rio Grand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meeting of the Bryan and Stevenson club it was decided to raise money to send to the centr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Lees and wife arrived yesterday from their former home in San Bernardino, Calif., and will locat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Gray, for several months, a quarantine guard at the station near old Ft. Bliss, resigned his position last night and will be succeeded by Edgar Sparks, cousin of Peyton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ty-five now belong to the Santa Maria Rod and Gun club, 20 having joined yesterday and more are still joining. The club has lately let a contract for the club and has ordered b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of Chihuahua, left Thursday for the City of Mexico to lay before president Diaz a score of demands of his state, and to insist on immediate relief. One of the most important subjects will be to urge the president to use his offices .in every way to promote the building of the international d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0</w:t>
      </w:r>
    </w:p>
    <w:p>
      <w:pPr>
        <w:pStyle w:val="Normal"/>
        <w:jc w:val="both"/>
        <w:rPr/>
      </w:pPr>
      <w:r>
        <w:rPr>
          <w:rFonts w:cs="Times New Roman" w:ascii="Times New Roman" w:hAnsi="Times New Roman"/>
        </w:rPr>
        <w:t>The young athletes of El Paso will meet tomorrow at Athletic Park to elect a captain and manager for the football team that is being organized, Bob Rutherford, the old Pennsylvania player, lives within 20 miles of the city and has volunteered to co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lleged Democrat broke up a nice political argument at the depot last night, as the crowd gathered for the train from the East. The argument was going good until a Democrat on the outskirts said that “Bryan was advocating the principles of Abraham Lincoln.” The boys soon left the man standing there with his mouth wide open. They said it was too much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900</w:t>
      </w:r>
    </w:p>
    <w:p>
      <w:pPr>
        <w:pStyle w:val="PlainText"/>
        <w:jc w:val="both"/>
        <w:rPr>
          <w:rFonts w:ascii="Times New Roman" w:hAnsi="Times New Roman" w:cs="Times New Roman"/>
          <w:sz w:val="24"/>
        </w:rPr>
      </w:pPr>
      <w:r>
        <w:rPr>
          <w:rFonts w:cs="Times New Roman" w:ascii="Times New Roman" w:hAnsi="Times New Roman"/>
          <w:sz w:val="24"/>
        </w:rPr>
        <w:t>A.J. King returned today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McKie, of the G.H., left today for Brackets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Krakauer, went to Lordsburg, N.M., this afterno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 Fall, wife of judge Fall,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igh Clark returned today from Chicago, where he had bee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Lyle returned today from St. Louis, where he attended a meeting of the 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Eddy, president of the El Paso &amp; Northeastern, has return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ephine Watson, of Philadelphia, is in the city the guest of her brother, Will Watson, of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ustoms house will be refurnished from top to bottom. The contract has been let to a firm in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Bovee, United States internal revenue deputy collector, returned last night from a weeks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Stonebreaker and family arrived in the city today from San Antonio. They intend to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Hickey resigned his position as foreman of the back shop last night and his place is being temporarily filled by B.F. Happ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joint schedule for the El Paso division of the G.H&amp;S.A., and the Rio Grande division of the T.&amp;P., will take effec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vel idea for raising funds for the midwinter carnival suggested by A.H. Richards, has been adopted by the carnival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department was kept busy last night answering telephone calls from all over town where young boys were making life miserable for inhabitants. Policeman Barrett ran himself sick and called a physician, who remained with him all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Harry Dillon, deputy collector of this port, took effect this morning and the newly appointed official, C.H. Townsend, assumed the duties of office. Mr. Townsend has been acting in the capacity of deputy collector since Octo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nsfer of several lots on San Francisco street to the Krakauer, Zork &amp; Moye Hardware company was made today, the deed being filed with the county clerk. The consideration was $20,000. The company will build a large brick building at an early date to be occupied by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Maria Rod and Gun club held a meeting last night at the office of Horace B. Stevens. Arrangements are now under way for making the club house and conveniences at the hunting grounds first class in every particular. The officers are: W.N. Vilas, president: C.W. Kindrick, vice president; Horace B. Stevens, secretary-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900</w:t>
      </w:r>
    </w:p>
    <w:p>
      <w:pPr>
        <w:pStyle w:val="PlainText"/>
        <w:jc w:val="both"/>
        <w:rPr>
          <w:rFonts w:ascii="Times New Roman" w:hAnsi="Times New Roman" w:cs="Times New Roman"/>
          <w:sz w:val="24"/>
        </w:rPr>
      </w:pPr>
      <w:r>
        <w:rPr>
          <w:rFonts w:cs="Times New Roman" w:ascii="Times New Roman" w:hAnsi="Times New Roman"/>
          <w:sz w:val="24"/>
        </w:rPr>
        <w:t>Walter Vilas will lead a party of hunters to Canutill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went down to his mines in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Thompson is visiting El Paso friends from Jerom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Long, the left handed baseball pitcher, left today for Morenci,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Crosby will leave for the east within a short time with a party of eastern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Zeiger returned this morning after a visit to his old home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F. Pearson left this morning for the east, in the interest of the Orion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W Allen gave a luncheon at her home on Boulevard to Mrs. Mathias, and Mrs.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an Beatty is expected to arrive within a few days to visit her sister, Mrs. U.S. Stewar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F.W. Sibley, inspector general for the department of Texas at San Antonio, arrived here today and is the guest of Maj. R. Loughbrough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ill be held at the chamber of commerce tomorrow to take preliminary steps for the organization of a mining association among mining men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money continues to be wagered on the outcome of Tuesday’s election. The most recent bet to be made was when Paul Logan bet $100 to $50 that McKinley would 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uting party returned last night from a three weeks’ trip to the Sierra Madre mountains. In the party were: Mr. and Mrs. J.P. Ramsey, Miss Clorinda Ramsey, Mr. and Mrs. L.E. Booker, Mrs. J.H. Jordan, Sidney Lanier and T.C. Carp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Five club met Friday afternoon at Mrs. Feldman’s. Among the invited guests were: Mrs. Calisher, Mrs Levy, Mrs Douglass Stewart, Mrs. Buford, Mrs. Whitmer. The club prizes two beautiful pictures were won by Mrs. Comfort and Mrs. Lat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0</w:t>
      </w:r>
    </w:p>
    <w:p>
      <w:pPr>
        <w:pStyle w:val="Normal"/>
        <w:jc w:val="both"/>
        <w:rPr/>
      </w:pPr>
      <w:r>
        <w:rPr>
          <w:rFonts w:cs="Times New Roman" w:ascii="Times New Roman" w:hAnsi="Times New Roman"/>
        </w:rPr>
        <w:t>The Herald will display its election bulletins at the Sheldon hotel tomorrow, knowing full well that the paper’s patrons will be intent upon the outcome of the election. The service will be kept up until the final returns are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 Luis Terrazas, who lost so heavily at roulette last night left today for his home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4, 1900</w:t>
      </w:r>
    </w:p>
    <w:p>
      <w:pPr>
        <w:pStyle w:val="PlainText"/>
        <w:jc w:val="both"/>
        <w:rPr>
          <w:rFonts w:ascii="Times New Roman" w:hAnsi="Times New Roman" w:cs="Times New Roman"/>
          <w:sz w:val="24"/>
        </w:rPr>
      </w:pPr>
      <w:r>
        <w:rPr>
          <w:rFonts w:cs="Times New Roman" w:ascii="Times New Roman" w:hAnsi="Times New Roman"/>
          <w:sz w:val="24"/>
        </w:rPr>
        <w:t>A.J. King returned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ailey left last night for Kansas City, where he will cast a vote for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Shea, of the G.H., has returned from Houston, where he has been for the pas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 Morris, of Indianapolis, is in the city to spend the summer with her brother, O.C. C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 Lyons, a brother of Robert Lyons, has been appointed to the position of clerk of motive power of the G.H.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business men held a conference with P.J. Toomey, at the Sheldon today, to arrange for the construction of the floats for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gnificent exhibit of wire gold from the famous Compromise mine at White Oaks, will he displayed on a case in front of the chamber of commerc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Wednesday Halloween was celebrated by the people of El Paso. Mrs. Stafford Campbell entertained informally. Mrs. Hughes also gave a party to her guests. Among those present were: Miss Lockhart, Miss White and M. Kayser. On Wednesday Mrs. J.R. Watson entertained her friends at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joyable dance was given by the Social club last night. Among those present were: Mr. and: Mrs. Stewart, Mr. and Mrs. Ward, Mr. and Mrs. Blanco, Mr. and Mrs. Payne, Mr. and Mrs. McKinnell, Mr. and Mrs. Wingo; Misses Trumbull, Newman, Austin. Crosby, Green, Haggart, Falvey, Niles, Jones, Brady, Bell, Edwards, Aiken, Martin; Messrs. Cooley, Moore, Krakauer, Cunningham, Tucker, Townsend, Arnold, Dean, Coles, O. Coles, White, Kingsley, H.H. Stark, Martin, Dr. Safford and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Sullivan and Sherry, Falconer, of the fire department, and Fred Collins went out to Fleck’s lakes, about 20 miles from El Paso yesterday, and returned with a tail of a rabbit they, said that they ha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of El Paso entertained more than 300 guests at the opening reception Wednesday, October 31. Among those present were: Mr. and Mrs. T.S. Austin, Mr. and Mrs. J.S. Aikin, Mr. and Mrs. L.S. Austin, Mrs. Cooper, Mr. and Mrs. Frank Morris, Mr. and Mrs. Tuttle, Dr. and Mrs. Bray, Dr. and Mrs. J.A. Rawlings, Mr. and Mrs. Zack White, Mr. and Mrs. Snidor, Mr. and Mrs. H.W. Allen, Mr. and Mrs. W.D. Howe, Mrs. Hyde, Mrs. Brown, Mrs. Bailey, Mrs. Turney, Mr. and Mrs. Chase, Mrs. Chilberg, Mrs. Brossy, Mr. and Mrs. Myles, Mrs. Loomis, Mrs. Miller, Mrs. Edwards, Mrs. Voss, Miss Read, Mrs. Townsend, Mrs. Newman, Mrs. Mathias, Mrs. Lackland, Mr. and Mrs. Roach, Mrs. Batts, Mrs. Wimberly; Misses Dix, Duncan, Trumbull, Newman, Beall, Shelton, Edwards, Logan, Cartwright, Martin and Porcher; Messrs. Martin, Cunningham, Carruthers, Krakauer, Arnold, Layton, Kemp, Cooley, Stark, Kingsley and Tay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0</w:t>
      </w:r>
    </w:p>
    <w:p>
      <w:pPr>
        <w:pStyle w:val="Normal"/>
        <w:jc w:val="both"/>
        <w:rPr>
          <w:rFonts w:ascii="Times New Roman" w:hAnsi="Times New Roman" w:cs="Times New Roman"/>
        </w:rPr>
      </w:pPr>
      <w:r>
        <w:rPr>
          <w:rFonts w:cs="Times New Roman" w:ascii="Times New Roman" w:hAnsi="Times New Roman"/>
        </w:rPr>
        <w:t>Election day in El Paso brought continued fine weather. The bracing air and sunshine encouraged the voters to turn out early, and a heavy vote was being c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e of the bat caves of Southern New Mexico is fast spreading. The Scientific American this month carried an article on the guano taken periodically from the ca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 Rutherford is down from Hereford to meet the football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900</w:t>
      </w:r>
    </w:p>
    <w:p>
      <w:pPr>
        <w:pStyle w:val="PlainText"/>
        <w:jc w:val="both"/>
        <w:rPr>
          <w:rFonts w:ascii="Times New Roman" w:hAnsi="Times New Roman" w:cs="Times New Roman"/>
          <w:sz w:val="24"/>
        </w:rPr>
      </w:pPr>
      <w:r>
        <w:rPr>
          <w:rFonts w:cs="Times New Roman" w:ascii="Times New Roman" w:hAnsi="Times New Roman"/>
          <w:sz w:val="24"/>
        </w:rPr>
        <w:t>Ed Kurmier returned to El Paso from Jarilla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Luis Terrazas left yesterday for his home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ates, of Denver, is visiting her daughter, Mrs. L.W. Hosford,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Foix’s name has been substituted for J.M. Duran as nominee for commissioner of the second precin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of the Sheldon hotel, has received a large picture of a passenger train sent to him by C.B. Sl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Bloom of the customs inspectors, has tendered his-resignation to take effect soon, and rumor has it that several others will also r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Pollock is quite ill and as a consequence her husband is laying off for a few days Conductor Joe Graham took his run ou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athan S. Dodge the young attorney has the Distinction of being the first man to respond to the call of the midwinter carnival committee for financial support. Other letters are being received by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lub rooms were formally opened Thursday by the Keramic club in honor of the event the board of directors was invited to be present the new rooms are in the Carrie block over the S.P. ticke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t Away and Debating society” met at the home at W.K. Marr, Saturday evening and had a debate on: “Resolved, that it is to the interest of the people of the United States that Bryan b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United States boundary commissioner, Mrs. Mills and Miss Mills, Mr. and Mrs. T.C. Orndorff and Miss Kline, daughter of Gen. Kline, now in the Philippines, arrived from Mexico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teps towards forming the Great Southwest Mining association was taken Saturday afternoon when about 25 representative citizens and mining men met at the chamber of commerce and issued a call for a mass convention to be held in El Paso on January 6, 1901. The meeting was called to order by Maj. Davis. Felix Martinez was elected temporary chairman and E.E. Russell was electe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 young men, among whom were some of the best athletes in El Paso, met yesterday afternoon at Athletic Park for the purpose of organizing a football team. C. Davis was elected captain and P.F. Hunter, manager. The following is a list of those who will try for the team. C. Davis, N. Smith, F. Smith, Beall, McLaughlin, Lockhart, Jarrell, Long, Turner, Hammett, Robert, Hagan, Stevens, Kinne, E. Baird, Bryan, Ardoin, Stewart, Dillon, Braden, Coles, Sullivan, Crawner, Loomis, Paul, Thornton, Courchesne, McAfee, Krakauer, Moye, Gaither, Cole, Steeley and Gre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0</w:t>
      </w:r>
    </w:p>
    <w:p>
      <w:pPr>
        <w:pStyle w:val="Normal"/>
        <w:jc w:val="both"/>
        <w:rPr/>
      </w:pPr>
      <w:r>
        <w:rPr>
          <w:rFonts w:cs="Times New Roman" w:ascii="Times New Roman" w:hAnsi="Times New Roman"/>
        </w:rPr>
        <w:t>The number of small boys who congregate on the streets after dark and make the night hideous with their cries has caused the School Board to cast about for a remedy. The members will consider fixing the time-honored curfew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McKinley was sweeping the nation in the presidential election, he polled a fair vote in the city. In one ward he lacked only 36 of having as many as his Democratic oppon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 Horton the cowboy was down from Las Cruces for a visi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6, 1900</w:t>
      </w:r>
    </w:p>
    <w:p>
      <w:pPr>
        <w:pStyle w:val="PlainText"/>
        <w:jc w:val="both"/>
        <w:rPr/>
      </w:pPr>
      <w:r>
        <w:rPr>
          <w:rFonts w:cs="Times New Roman" w:ascii="Times New Roman" w:hAnsi="Times New Roman"/>
          <w:sz w:val="24"/>
        </w:rPr>
        <w:t>H.S. Beach returned last night from a business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dwards of the G.H. is taking a short layoff and Clarence McKie is tak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risch recently presented the public library with a very valuable collection of books on fishes and fish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James, president of the New Mexico Lead company, has left for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ay went to Hereford, N.M., this morning on a trip to H.L. Newman’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ephine Clardy left today for St. Louis, where she will visit friends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Duncan has returned from Kentucky, where he has been for the past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Constance and Rosamond Windsor returned last night from a lengthy visit to their brother at the San Pedro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 ore in the small glass dishes out on the wall in front of The Herald office today is from the Compromise mine at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Long, the favorite pitcher of the El Paso Colts, pitched a winning game for Morenci, Ariz., last Sunday, Jim returned today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stated this morning that he is still having considerable trouble with immigrants who are being piloted over the border by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acher has been secured for the El Paso football team and will give the candidates first instructions tomorrow afternoon at Washington park. Mr. Rutherford, the coach, is from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t the residence of Ed L. Millican, in East El Paso, Charles Wright, of this city, and Miss Kate Fulwiler were married by Rev. W.O. Millican, Mr. and Mrs. Wright will make their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school board last evening, Messrs. Morehead,. Shelton, Gallagher, Wright and Williams were present. A communication from contractor Lowell, who wanted to lay a cement sidewalk in front of the Central school, was referred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is going along quietly in El Paso. The indications are that Park Pitman will lead his ticket throughout the county. The officers at the polling place in the first ward are: J.A. Brock, M.J. Lemmon, K.B. Holman, J.H. Wheatley and G.T. Noble; In the second ward: C.W. Fassett, J.A. Smith, J.H. Harper, George Harper and O.D. Owen. Third ward: A.P. Coles, A.G. Foster, G.W. Belt, A.B. McKie, Ben Jenkins, B.Y. Hadley, A.A. Brown and F.L. Downs. Fourth ward: F.B. Simmons, E.H. Watson, F.E. Tuston, Walter Vilas, Clarence Sexton, G.E. Bowie and G.M. Steven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0</w:t>
      </w:r>
    </w:p>
    <w:p>
      <w:pPr>
        <w:pStyle w:val="Normal"/>
        <w:jc w:val="both"/>
        <w:rPr>
          <w:rFonts w:ascii="Times New Roman" w:hAnsi="Times New Roman" w:cs="Times New Roman"/>
        </w:rPr>
      </w:pPr>
      <w:r>
        <w:rPr>
          <w:rFonts w:cs="Times New Roman" w:ascii="Times New Roman" w:hAnsi="Times New Roman"/>
        </w:rPr>
        <w:t>The raising of game chickens is getting to be quite an industry in the area. Mexico offers a good market for them, because of the fact that the cockpit is about as popular as the bull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understood that Captain Bendy will resign from the police force and citizens are wondering who will be next captain. Officer Winkler has a good chance at the jo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Boone has gone to Van Horne to investigate the killing of Bob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900</w:t>
      </w:r>
    </w:p>
    <w:p>
      <w:pPr>
        <w:pStyle w:val="PlainText"/>
        <w:jc w:val="both"/>
        <w:rPr>
          <w:rFonts w:ascii="Times New Roman" w:hAnsi="Times New Roman" w:cs="Times New Roman"/>
          <w:sz w:val="24"/>
        </w:rPr>
      </w:pPr>
      <w:r>
        <w:rPr>
          <w:rFonts w:cs="Times New Roman" w:ascii="Times New Roman" w:hAnsi="Times New Roman"/>
          <w:sz w:val="24"/>
        </w:rPr>
        <w:t>C.A. Richardson has return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 Kelley, of the S.P., returned to w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Kelley went to Jarilla today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Martin, of the G.H.,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Wimberly left this morning for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ames Bean returned yesterday from a short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Boone has gone to Van Horn, Tex., to investigate the killing of Bob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be Elliott of the T.&amp;P., took a layoff yesterday, on account of it being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P.H. Clarke has returned, after an absence, of six weeks in Chicago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issued to R.B. Stevens for the erection of an office on Texas street at an estimated value of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and Charles Stevens had a hot chase after a “hobo” last night. He fled and they pursued him for several blocks, after he had attempted to hold up a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teinfelt, the great second baseman of the Cincinnati National league club was in the city last night shaking hands with old friends. Harry played ball here several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county candidates in the city Boone leads the Democratic ticket by 21 votes. Judge Walthall, who had no opposition, polled 1861 votes. Hoffman and Alderete polled nearly the same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cutive committee of the “We Will” entertainers met last night and ordered all bills against the club paid. Earle K. Mitchell resigned from the committee, as he expects to leave for east Texas in a short time, and Chas. Schutz was added to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 xml:space="preserve">The El Paso and Juarez Traction company is preparing to convert its lines into an electric system, but the process is a slow one. The stockholders held a meeting this morning and discussed the conditions. The company has been awaiting six months on the Mexican authoriti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0</w:t>
      </w:r>
    </w:p>
    <w:p>
      <w:pPr>
        <w:pStyle w:val="Normal"/>
        <w:jc w:val="both"/>
        <w:rPr/>
      </w:pPr>
      <w:r>
        <w:rPr>
          <w:rFonts w:cs="Times New Roman" w:ascii="Times New Roman" w:hAnsi="Times New Roman"/>
        </w:rPr>
        <w:t>The work of repairing the Federal Building will be completed tomorrow and the building will be an ornament for the city. A concrete sidewalk will be laid around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gnation of Captain Bloom as superintendent of the river guards takes effect tomorrow. Ed Fink relieves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ledge of gold bearing ore has been discovered in the Jari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0</w:t>
      </w:r>
    </w:p>
    <w:p>
      <w:pPr>
        <w:pStyle w:val="Normal"/>
        <w:jc w:val="both"/>
        <w:rPr/>
      </w:pPr>
      <w:r>
        <w:rPr>
          <w:rFonts w:cs="Times New Roman" w:ascii="Times New Roman" w:hAnsi="Times New Roman"/>
        </w:rPr>
        <w:t>Capt. Sam O. Smith, fire insurance adjuster from Dallas, had loud words of praise for the city’s fire department. “In all my experience I have never yet seen so little property destroyed by fire as in El Paso,”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practice game of football tomorrow promises to draw a large crowd. The boys will line up at 3 o’clock to prove what kind of a team we will h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uel Schutz, the furniture man, left this morning for Deming on a recreativ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9, 1900</w:t>
      </w:r>
    </w:p>
    <w:p>
      <w:pPr>
        <w:pStyle w:val="PlainText"/>
        <w:jc w:val="both"/>
        <w:rPr/>
      </w:pPr>
      <w:r>
        <w:rPr>
          <w:rFonts w:cs="Times New Roman" w:ascii="Times New Roman" w:hAnsi="Times New Roman"/>
          <w:sz w:val="24"/>
        </w:rPr>
        <w:t>C.A. Richardson went to Jarill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F. Norton will leave tonight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LeBaron returned last night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Rickey has returned from a visit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Thompson, superintendent of the mines at Capitan, N.M., came dow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and J.A. Jones left for their mining property in the Barreal distric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and wife have returned from California, after an absence of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Capt. H.F. Bloom as superintendent of the river guards, takes effect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tewart and attorney D. Storms have returned from a visit to their former home, Kalamazoo,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repairing the Federal building will begin tomorrow and the building will be an ornament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evidence at hand points to the fact that the street car company will soon convert its present line into an electric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 men were out to football practice yesterday under Capt. Davis and coach Bob Rutherford. Hereafter the candidates for the team will meet every evening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T. Turner has resigned his position its chief local surgeon for the G.H. railroad and him resignation will take effect Saturday. His successor will be Dr. M.O. Wright. The associates are J.L. Justice and J.S. Hors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dditions have been made to the eldership of the First Presbyterian church. They are: H.F. Hamilton and M.E. Williams. The following trustees were recently elected: W.H. Shelton, P.M. Millspaugh, G.W. Davis, A. Pogue and William H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owth of El Paso during the past six months has been steady and substantial. The exact amount of money invested in buildings during the past 13 months, according to the records of permits issued has been $340,670. October was the heaviest month of the year the valuation of the total permits issued being $48,822. The J.H. Goodman building on South El Paso street, is about completed. Frank Foster has just completed a residence on Texas street to cost $15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0, 1900</w:t>
      </w:r>
    </w:p>
    <w:p>
      <w:pPr>
        <w:pStyle w:val="PlainText"/>
        <w:jc w:val="both"/>
        <w:rPr>
          <w:rFonts w:ascii="Times New Roman" w:hAnsi="Times New Roman" w:cs="Times New Roman"/>
          <w:sz w:val="24"/>
        </w:rPr>
      </w:pPr>
      <w:r>
        <w:rPr>
          <w:rFonts w:cs="Times New Roman" w:ascii="Times New Roman" w:hAnsi="Times New Roman"/>
          <w:sz w:val="24"/>
        </w:rPr>
        <w:t>The 11th grade will be entertained tonight by Will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Kaplan gave a high five party Wednesday afternoon in honor of Mrs. Levy, who is visiting Mrs.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Townsend had a number of friends in to tea Wednesday afternoon in honor of Mrs. W.W. Mills,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Friday evening a reception will be given by Mr. and Mrs. W.F. Payne at their home on Myrtle avenue. Mr. and Mrs. Payne will be assisted by Miss Grace Allen and Miss Rebecca Sire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Cloudcroft will have a modern summer hotel by the opening of next season is now a certainty, and it will be one of the finest in the enti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bscriptions in response to the requests sent out by the executive committee of the carnival, are coming in rapidly and the amount already exceeds the expec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l Ingram, Dr. Kamey, Peyton F. Edwards, I.J. Bush and James George of this city returned yesterday from a hunting trip on the San Pedro river, about 100 miles southwest of Casas Grandes. The party killed 22 deer and nine tur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and Northeastern railroad met yesterday and elected the following officers: President, C.B. Eddy; vice president, secretary and treasurer, J.H. Franklin; auditor and superintendent, F.E. Morriss; roadmaster, J.J. Barr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ting population of the city has increased to such an extent that there is a pressing demand just now for the redistricting of the city. The second ward with its foreign population represents the bulk of the voting strength of the city and to carry the second ward will hereafter practically mean to carry the city. The total vote cast in the city and county in Tuesday’s election was 36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in regular weekly session with mayor Magoffin in the chair and the following alderman present: Badger, Clifford, Ogden, McDuffie, Brunner and Grant. Alderman Ogden of the street and maintenance committee stated that he had ordered four new street sprinklers for the city streets. The clerk read the resignation of T.B. Brady as night captain of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0</w:t>
      </w:r>
    </w:p>
    <w:p>
      <w:pPr>
        <w:pStyle w:val="Normal"/>
        <w:jc w:val="both"/>
        <w:rPr/>
      </w:pPr>
      <w:r>
        <w:rPr>
          <w:rFonts w:cs="Times New Roman" w:ascii="Times New Roman" w:hAnsi="Times New Roman"/>
        </w:rPr>
        <w:t>Already, before the excitement of the presidential race has subsided, voters are talking politics again. The city campaign has opened. It is generally thought that Mayor Magoffin will seek a third te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B. Buchanan, who has charge of the building of railroads for Phelps-Dodge in Mexico and Arizona, is in the city. He is very close-mouthed about what the company is contemplating as far as extension of the road is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ul Hammett, Bob Krakauer and Harry Lockhart seem to be the outstanding players on the football team. They made some fine plays at the practice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00</w:t>
      </w:r>
    </w:p>
    <w:p>
      <w:pPr>
        <w:pStyle w:val="PlainText"/>
        <w:jc w:val="both"/>
        <w:rPr>
          <w:rFonts w:ascii="Times New Roman" w:hAnsi="Times New Roman" w:cs="Times New Roman"/>
          <w:sz w:val="24"/>
        </w:rPr>
      </w:pPr>
      <w:r>
        <w:rPr>
          <w:rFonts w:cs="Times New Roman" w:ascii="Times New Roman" w:hAnsi="Times New Roman"/>
          <w:sz w:val="24"/>
        </w:rPr>
        <w:t>John Eubanks, formerly county surveyor, left for Clint, Tex.,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left this morning fo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left this morning for a visit to the Dundee mine, near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Anderson returned last night from a short visit to friends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Golding and Miss Fanny Alexander were married Thursday night by judge A.M.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nk Small, superintendent of buildings and bridges of the G.H., returned to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Dr. A.B. Koger, H.L. Rynerson and T. Anderson were among the arrivals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A. Winterrowd, the Indianapolis architect in charge of the new Masonic temple in this city, arrived this morning to consult with M. Penharwood, the contractor, and with the building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ong service at the Presbyterian church Sunday night. A program has been arranged in which the following will take part: Mrs. W.D. Howe, Mrs. L.S. Welch, Mrs. P.F. Hunter, Messrs. Parker and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today by John T. Terry, of New York conveying to the El Paso and Juarez Traction company, all the property and lines of street railway belonging to the old El Paso street railway company, for $5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night the Saturday Evening Card club members were entertained by Mr. and Mrs. Jacobo Blanco, at their apartments in the Sheldon. Among those who participated in the evening’s pleasure were Judge and Mrs. Dean, Mr. and Mrs. A.P. Coles, Miss Etta Jones. Mr. and Mrs. Zach White, Mr. and Mrs. Stewart, Mr. and Mrs. McKinnell, Mr. and Mrs. A.M. Loomis, Mr. and Mrs. W.T Hixson, Mr. and Mrs. C.N. Grosvenor, Mr. and Mrs. Harry Carpenter, Mr. and Mrs. Aikin, Dr. and Mrs. Stevenson, Mrs. Beach, Mr. and Mrs. Myles, Mr. and Mrs. Moses Dill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0</w:t>
      </w:r>
    </w:p>
    <w:p>
      <w:pPr>
        <w:pStyle w:val="Normal"/>
        <w:jc w:val="both"/>
        <w:rPr>
          <w:rFonts w:ascii="Times New Roman" w:hAnsi="Times New Roman" w:cs="Times New Roman"/>
        </w:rPr>
      </w:pPr>
      <w:r>
        <w:rPr>
          <w:rFonts w:cs="Times New Roman" w:ascii="Times New Roman" w:hAnsi="Times New Roman"/>
        </w:rPr>
        <w:t>A hunting party composed of Henry Heap, John T. Sullivan, Bob Cole, W.A. Mitchell and George Wallace will go tomorrow to Casas Grandes, where they will get horses to ride on a 15-day hunting trip on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ce was half an inch thick this morning at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uto, the well-known fire station pup, was killed this morning when he fell from the wagon under the whe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900</w:t>
      </w:r>
    </w:p>
    <w:p>
      <w:pPr>
        <w:pStyle w:val="PlainText"/>
        <w:jc w:val="both"/>
        <w:rPr/>
      </w:pPr>
      <w:r>
        <w:rPr>
          <w:rFonts w:cs="Times New Roman" w:ascii="Times New Roman" w:hAnsi="Times New Roman"/>
          <w:sz w:val="24"/>
        </w:rPr>
        <w:t>V.E. Austin returned last night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of the Santa Fe, left this morning for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nardo Liebman left this morning for Bisbee, Ariz., on a three week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 Greet, of the boundary commission went to Fort Hancock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Walters, formerly of the United States boundary commission, returned to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Bonnell, G. Brown, Georges Hailes and George Leese, of the G.H., left last nigh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 Schutz has returned from the City of Mexico, where he has been attending the school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immons, of the T.&amp;P. shops, has taken a vacation and left this morning for Gordon, Texas, to look after real estat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of this city, who has the contract for building the Phelps-Dodge railroad in Arizona and New Mexico, arrived from the we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new additions to the football squad, which is now practicing daily, are: Paul Hammett, Bob Krakauer and Harry Lockhart. They are all fast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S. Catlin received several letters today from capitalists who want to buy the city bonds which were voted a few weeks ago to erect a new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Ferrell and Miss Agnes Wales were married this evening at the M.E. church by Rev. Mr. Kellogg, pastor of the church. The bride is the daughter of Col. Ed. Wales, the street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ting party composed of Henry Heep, John T. Sullivan, Bob Cole, Kid Walker, W.A. Mitchell and George E. Wallace will leave tomorrow for Casas Grandes, Mex., where they will get horses and go to the Pacific coast on a 19 days’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talk among the people of putting out an independent ticket for the coming city election. It is believed that mayor Joseph Magoffin will seek another term. In connection with this office, two men have been mentioned as possible candidates, B.F. Hammett and J.P. Burton, but whether either will consent to run is not kn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0</w:t>
      </w:r>
    </w:p>
    <w:p>
      <w:pPr>
        <w:pStyle w:val="Normal"/>
        <w:jc w:val="both"/>
        <w:rPr>
          <w:rFonts w:ascii="Times New Roman" w:hAnsi="Times New Roman" w:cs="Times New Roman"/>
        </w:rPr>
      </w:pPr>
      <w:r>
        <w:rPr>
          <w:rFonts w:cs="Times New Roman" w:ascii="Times New Roman" w:hAnsi="Times New Roman"/>
        </w:rPr>
        <w:t>It now appears that Ten Eyck will gain the night captaincy at the police station instead of Officer Winkler, as had been thought at first. The race is a hot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Anson Mills contributed handsomely to the carnival fund, but the amount was not giv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hopes for an electric car line are again crushed. The Chicago company which was contemplating establishing the line has fled from the field and the local men do not have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3, 1900</w:t>
      </w:r>
    </w:p>
    <w:p>
      <w:pPr>
        <w:pStyle w:val="PlainText"/>
        <w:jc w:val="both"/>
        <w:rPr/>
      </w:pPr>
      <w:r>
        <w:rPr>
          <w:rFonts w:cs="Times New Roman" w:ascii="Times New Roman" w:hAnsi="Times New Roman"/>
          <w:sz w:val="24"/>
        </w:rPr>
        <w:t>H.E. Hunkle and W.E. McGill left this morning for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Burroughs and daughter, Sarah, have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Eckman left this morning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B. Catron, of Santa Fe, N.M., is visiting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Williams will leave tomorrow for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J. King is visiting friends in this city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han returned last night from Deming, where he went to attend the trial of two China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me of the Masonic lodge on the corner of San Antonio and Mesa streets, will be three stories in height, constructed of buff pressed brick, with white stone trimmings. The building will be of the most substantial character, with modern conveniences. The ground floor will be occupied by business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A.S.J. Eylar and a party of friends left yesterday for the Sierra Madre country on a short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today approved the election bills and the bonds of the county officers and canvassed the ret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movement yesterday received more substantial assistance than any day since it has been started. The subcommittee of the association went out yesterday to solicit subscription and announced that not a man had burned them down. Those at work are: A.K. Albers, Harry Woods, John Julian, T.M. Wingo, George Ogden, A.H. Richards, James Alberts, Chief Lockhart. Carl Ennis, Frank del Buona. A. Solomon, A.H. Baum, Prof. G.P. Putnam and senator W.W. Turn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0</w:t>
      </w:r>
    </w:p>
    <w:p>
      <w:pPr>
        <w:pStyle w:val="Normal"/>
        <w:jc w:val="both"/>
        <w:rPr/>
      </w:pPr>
      <w:r>
        <w:rPr>
          <w:rFonts w:cs="Times New Roman" w:ascii="Times New Roman" w:hAnsi="Times New Roman"/>
        </w:rPr>
        <w:t>The death of Price Cooper at Ysleta recalls to memory of our oldest citizens some of the exciting times and frontier conditions that existed when he first came to this country. Mr. Cooper often heard the frenzied Apache’s war whoop. He was 93 and came here 55 years ago, with General Sterling Price, who captured Juarez during the Mexican War. He was a teamster in Price’s arm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l Paso wants to build stone houses, she can do it. Polished stones from Ryan’s hill may become all the rage. Mr. Ryan will open a quarry to provide the city with r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900</w:t>
      </w:r>
    </w:p>
    <w:p>
      <w:pPr>
        <w:pStyle w:val="PlainText"/>
        <w:jc w:val="both"/>
        <w:rPr>
          <w:rFonts w:ascii="Times New Roman" w:hAnsi="Times New Roman" w:cs="Times New Roman"/>
          <w:sz w:val="24"/>
        </w:rPr>
      </w:pPr>
      <w:r>
        <w:rPr>
          <w:rFonts w:cs="Times New Roman" w:ascii="Times New Roman" w:hAnsi="Times New Roman"/>
          <w:sz w:val="24"/>
        </w:rPr>
        <w:t>Chas. A. Fox has return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S. Lindholm left last nigh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Eckman has gone to St. Loui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ylor Newell, of the T.&amp;P. is taking a few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Mathias building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Gaugh, a nephew of C.E. Gaugh, is visiting his uncl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Ten Eyck returned today from Sierra Blanca, where he has been on a short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Ford, who has been prospecting in Mexico for several weeks, returned to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T.A. Winterrowd and contractor Penharwood, of the new Masonic temple, will leave tonight for Indian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onthly meeting of the official board of the M.E. church a vote of thanks was voted to Rev. V.L. Morrison, in view of the great help he has rendered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alian immigrants from Mexico are still giving the United States authorities some trouble. Yesterday two of them were turned by the bridge guard and ordered to sta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and for good sidewalks seems to have been anticipated by the property owners and authorities of the city. In the business section a number of good concrete sidewalks have been recently erected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ight captain of the police force is to be appointed tomorrow night to fill the vacancy caused by the resignation of Capt. Tom Bendy. The race for the position is between Will Ten Eyck and Win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iciting committee of the mid-winter carnival association has about completed its labors and will report to the executive committee tonight. In the neighborhood of $5000 was raised and most of it has been readily contrib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Maria Rod and Gun club received a message yesterday stating that the new club house on Santa Maria take was completed and ready, for occupancy. General traffic manager Logan of the Sierra Madre, left today for the lake to receive the property and make contracts for several other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portation committee of the chamber of commerce held an important meeting yesterday afternoon and discussed the freight question. Chairman Browns said that nearly all of the merchants in the city had signed an agreement to allow the transportation committees to control the routing of freights to and from El Paso, and he thought that something could be done to get a reduc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0</w:t>
      </w:r>
    </w:p>
    <w:p>
      <w:pPr>
        <w:pStyle w:val="Normal"/>
        <w:jc w:val="both"/>
        <w:rPr/>
      </w:pPr>
      <w:r>
        <w:rPr>
          <w:rFonts w:cs="Times New Roman" w:ascii="Times New Roman" w:hAnsi="Times New Roman"/>
        </w:rPr>
        <w:t>Another railroad will be added to the web of roads of the Southwest. The Green Consolidated Company will build a road from Naco to the mines at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J. Ten Eyck was last night appointed night captain of the police fo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Stokes is in the city from Newman’s ranch at Here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0</w:t>
      </w:r>
    </w:p>
    <w:p>
      <w:pPr>
        <w:pStyle w:val="Normal"/>
        <w:jc w:val="both"/>
        <w:rPr>
          <w:rFonts w:ascii="Times New Roman" w:hAnsi="Times New Roman" w:cs="Times New Roman"/>
        </w:rPr>
      </w:pPr>
      <w:r>
        <w:rPr>
          <w:rFonts w:cs="Times New Roman" w:ascii="Times New Roman" w:hAnsi="Times New Roman"/>
        </w:rPr>
        <w:t>Twelve Apache Indians and an unknown number of American Mormons were killed in a bloody battle at Colonia Pacheco near Casas Grandes yesterday. It is thought the Indians attacked the Morm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fred Shaw of Georgetown is in the city to purchase live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arpenter of New York City is at Ysleta, contemplating the purchase of a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900</w:t>
      </w:r>
    </w:p>
    <w:p>
      <w:pPr>
        <w:pStyle w:val="PlainText"/>
        <w:jc w:val="both"/>
        <w:rPr/>
      </w:pPr>
      <w:r>
        <w:rPr>
          <w:rFonts w:cs="Times New Roman" w:ascii="Times New Roman" w:hAnsi="Times New Roman"/>
          <w:sz w:val="24"/>
        </w:rPr>
        <w:t>Billy Stevens left for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Urmston left for his ranch near San Pedro,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Carroll has returned to El Paso after spending the summer at Greens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Ascarate left this morning on the Sierra Madre line for his ranch near Jano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receipts of the El Paso postoffice last year reached the handsome sum of $2320.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will entertain the Evening card club at her residence on Myrtle avenu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A.S.J. Eylar and Ed Tenney returned last night from San Jose, Mexico, where they had been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directors of the El Paso fire department last night president Julian remitted all the fines imposed on members for not attending previous mee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hopes for an electric street car system are again crushed. The Chicago company, which surveyed the city and investigated the conditions, has fled from the field and the old company at its several meetings this week has decided that an electric line would not pay. The company held a meeting at the Sheldon hotel last night and after discussing the situation thoroughly decided not to convert the lines into an electric system at pres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900</w:t>
      </w:r>
    </w:p>
    <w:p>
      <w:pPr>
        <w:pStyle w:val="PlainText"/>
        <w:jc w:val="both"/>
        <w:rPr>
          <w:rFonts w:ascii="Times New Roman" w:hAnsi="Times New Roman" w:cs="Times New Roman"/>
          <w:sz w:val="24"/>
        </w:rPr>
      </w:pPr>
      <w:r>
        <w:rPr>
          <w:rFonts w:cs="Times New Roman" w:ascii="Times New Roman" w:hAnsi="Times New Roman"/>
          <w:sz w:val="24"/>
        </w:rPr>
        <w:t>J.M. Brown left today for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McCarther left today for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Davis left this morning for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Stokes is in the city from H.L. Newman’s ranch at Here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T. Powers and Miss Hathalee Pipkin were licensed to w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Mahl, mechanical engineer for the Southern Pacific,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Smith left this morning for California and Arizona on an extende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 Penn and Miss Sadie Tillman were granted a license to marr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Stephens, congressman from this district, will return from the Mescalero indian reserva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byterian church of this city has introduced an innovation that will likely be adopted by every church in the city. It is the individual communion cu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was called upon this afternoon to perform the marriage ceremony making Louis Mimmelriech and Christine Caroline Henriette Polig man an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Ten Eyck was last night appointed night captain of the city police force. This morning Mr. Ten Eyck filed his bond with the city clerk and was sworn into office. He will begin his duti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n-breakable Insulator company, of El Paso was incorporated today at Austin with a capital stock of $100,000. It was incorporated by W.B. Latta, H.M. Boyd, E.H. Rodgers, B. Liebman and W.F.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El Paso have not relinquished all idea of securing electric street cars Capt. Moses Dillon said this morning that he was in correspondence with several Ohio parties who wanted to put in lines here and only wanted a fair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Apache indians and a number of American Mormons were killed in a battle at Colonia Pacheco, near Casas Grandes, late Thursday afternoon. The news was conveyed in a telegram from the mayor of Casas Grandes to mayor Onate,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enthusiastic meeting ever held by the chamber of commerce was the railroad meeting last night. The meeting was called by president S.J. Freudenthal at the suggestion of U.S. Stewart, learn from W.M. Wambaugh the intentions of the Phelps Dodge company with reference to building its railroad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chances of securing the International dam seem better now than ever before. The question was taken up by the Irrigation committee of the chamber of commerce last night. Moses Dillon presided over the meeting. Others present were Felix Martinez, W.S. McCutcheon, George W. Huffman, A.P. Coles and U.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and subcommittees of the midwinter carnival association held a meeting at the headquarters last night. The executive committee appointed Richards Caples. George Ogden and J.W. Magoffin a committee to ask for a reduction of charges on light inspection for all who want to put in special illuminations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in regular session with mayor Magoffin in the chair and aldermen Burton, Brunner, Badger, Ogden, Grant, Clifford and Stewart present. Alderman Badger, as chairman of the street improvement committee, submitted a report. Alderman Brunner, chairman of the fire and water committee, read a petition from several citizens asking that an arc light be placed at the corner of Fifth and Oregon streets. The petitioners were Felix Martinez, A. Courchesne, Juan S. Hart, Juan A. Creel, Adolph Solomon, E.E. Kohlberg, Leigh Clark, A.M. Loomis, J.J. Mundy and C.S. LeBar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0</w:t>
      </w:r>
    </w:p>
    <w:p>
      <w:pPr>
        <w:pStyle w:val="Normal"/>
        <w:jc w:val="both"/>
        <w:rPr>
          <w:rFonts w:ascii="Times New Roman" w:hAnsi="Times New Roman" w:cs="Times New Roman"/>
        </w:rPr>
      </w:pPr>
      <w:r>
        <w:rPr>
          <w:rFonts w:cs="Times New Roman" w:ascii="Times New Roman" w:hAnsi="Times New Roman"/>
        </w:rPr>
        <w:t>The banquet at the Zieger Hotel in honor of Captain Juan S. Hart by his newspaper friends on the occasion of his retirement from the local journalistic field was success in every particu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School superintendents met yesterday afternoon to discuss founding of a County Sunday School Union to coordinate teachings in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A.G. Malley has returned from Mineral Wells greatly improved in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8, 1900</w:t>
      </w:r>
    </w:p>
    <w:p>
      <w:pPr>
        <w:pStyle w:val="PlainText"/>
        <w:jc w:val="both"/>
        <w:rPr>
          <w:rFonts w:ascii="Times New Roman" w:hAnsi="Times New Roman" w:cs="Times New Roman"/>
          <w:sz w:val="24"/>
        </w:rPr>
      </w:pPr>
      <w:r>
        <w:rPr>
          <w:rFonts w:cs="Times New Roman" w:ascii="Times New Roman" w:hAnsi="Times New Roman"/>
          <w:sz w:val="24"/>
        </w:rPr>
        <w:t>Robert Martin, son of W.R. Martin, left last nigh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lie Lockhart will entertain a few friends at card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Douglas-Stewart entertained a few friends at a high five part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Brick, the contractor who has been in Mexico for some time,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Rev. W.H. Moore united in marriage William S. Penn, late of Philadelphia, and Miss Sadie Ti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e zone of northern Mexico will be altered for the benefit of Juarez and vicinity. This is the promise of president Porfirio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yesterday took another step toward the organization of a state board of trade by mailing copies of letters to 41 of the commercial bodies of the cities and larger towns throughout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man’s club held a business meeting Wednesday afternoon. A large number of applications for new members were received. Among those taken in were: Mrs. A.P. Coles, Mrs. Murdock, Mrs. C.E. Kelly and Mrs. Ki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Five club was entertained Friday evening by Mrs. F.E. Hunter at her home on Mesa avenue. The guests present were: Mrs. Miller, Mrs. W.D. Howe, Mrs. Calisher, Mrs. Douglass, Mrs. Stewart, Mrs. B. Levy, Mrs. H. Beach, Mrs. N. Solomon, Mrs. A. Solomon and Miss Z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N. Cousen, the contractor who built the club house at Lake Santa Maria, Mexico, came up last night and returned to Casas Grandes this morning. He says the club house is now complete and ready to receive the sports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is the lineup for a baseball game tomorrow between an El Paso team and a club composed of eastern professional players: El Paso, Krause, Long, Flynn, Beall, lrvin, Jacoby, Sullivan, Hackett, Carns. Professionals, Rogers, Ahorn, Brown. Crotty, Zlnzser, Starkey, Hale, Piless,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T. Wad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ounty officers recently elected have filed their bonds with the county clerk: Sheriff Boone, $5000, with Dr. S.T. Turner and W.W. Turner as sureties; Thomas A. Bendy, constable, of precinct 1, $1000, with C.K. Lockhart and C.R. Morehead, sureties; Juan Armendariz, county commissioner for precinct 3, $3000, with W.J. Fewel and R. Liebman, sureties; M. Aranda, justice of the peace, precinct 4, $1000, J.C. Schairer and J.C. Critchett, sureties, and for notary public, $1000, secured by J.C. Schairer and J.D. Whi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0</w:t>
      </w:r>
    </w:p>
    <w:p>
      <w:pPr>
        <w:pStyle w:val="Normal"/>
        <w:jc w:val="both"/>
        <w:rPr>
          <w:rFonts w:ascii="Times New Roman" w:hAnsi="Times New Roman" w:cs="Times New Roman"/>
        </w:rPr>
      </w:pPr>
      <w:r>
        <w:rPr>
          <w:rFonts w:cs="Times New Roman" w:ascii="Times New Roman" w:hAnsi="Times New Roman"/>
        </w:rPr>
        <w:t>The El Paso Mine, Mill &amp; Smelter Supply Co. was sold yesterday to the Denver Supply Co. for consideration of $100,000. Mr. Creel will retain his foundry and other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of the El Paso smelter has increased so recently that the company must increase the size of the railroad 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ngineer Parker returned from his trip to California, where he has been inspecting the sewer systems of several tow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00</w:t>
      </w:r>
    </w:p>
    <w:p>
      <w:pPr>
        <w:pStyle w:val="PlainText"/>
        <w:jc w:val="both"/>
        <w:rPr>
          <w:rFonts w:ascii="Times New Roman" w:hAnsi="Times New Roman" w:cs="Times New Roman"/>
          <w:sz w:val="24"/>
        </w:rPr>
      </w:pPr>
      <w:r>
        <w:rPr>
          <w:rFonts w:cs="Times New Roman" w:ascii="Times New Roman" w:hAnsi="Times New Roman"/>
          <w:sz w:val="24"/>
        </w:rPr>
        <w:t>Meyer Well left Saturday night for Chicago and norther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G. Malloy has returned from Mineral Wells, Tex.,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Graham and M. Ward have gone into the White mountains to hunt bear and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e Young, chief of the pumping department of the E.P.&amp;N.E. railway, left for Capitan,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lie Lockhart entertained a number of friends at her home on North Kansas stree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R. Carpenter and S.S. Carpenter yesterday made a deal for the W.E. Porter ranch and cattle near Yslet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 Jacocks, president of the Federal Smelter company, returned this morning from a trip to Morenci and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A.W. Spencer holds the record for marrying couples in El Paso. On Saturday evening he married William Loy to Miss Angelita Garcia and M.T. Powers to Miss Kathalee Pip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has received nearly 50 letters or inquiry about the new bond issue. The letters are from bond buyers in nearly every large city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Board came in this morning from his ranch and will play football with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ference of Sunday school superintendents was held yesterday afternoon to consider the advisability of organizing a county Sunday school union. The sentiment was in favor of organi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quet at the Zeiger hotel last night tendered Capt. Juan Hart by his newspaper friends on the occasion of his retirement from the local journalistic field, was a success in every particular. Capt. Hart as guest of honor sat on the right hand of C.W. Kindrick, who officiated as toastmaster. The guests were as follows: W.E. Kelly, R.C. Lightbody, T.D. Smith, H.D. Ross, A.W. Gifford, J.D. Ponder, J.M. Cole, C.C. Watson, John Sneed, H.D. Slater, John O’Keeffe, Felix Martinez, A.B. McKee W.R. Grayson, P.T. Clark, Tom O’Keeffe, George Hilsinger and George T. Gou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0</w:t>
      </w:r>
    </w:p>
    <w:p>
      <w:pPr>
        <w:pStyle w:val="Normal"/>
        <w:jc w:val="both"/>
        <w:rPr>
          <w:rFonts w:ascii="Times New Roman" w:hAnsi="Times New Roman" w:cs="Times New Roman"/>
        </w:rPr>
      </w:pPr>
      <w:r>
        <w:rPr>
          <w:rFonts w:cs="Times New Roman" w:ascii="Times New Roman" w:hAnsi="Times New Roman"/>
        </w:rPr>
        <w:t>The candidates for the football team met last night and selected their colors. They will be ivory and crimson. Coach Bob Rutherford made a spee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Rock Island road contemplates entering this territory by connecting with the El Paso &amp; Northeastern somewhere near the Pecos River,” H.A. Parker, general manager of the road, said today on a visit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cal movement to organize a street railway company was started today. Juan Creel offered to buy the first stock of a local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0, 1900</w:t>
      </w:r>
    </w:p>
    <w:p>
      <w:pPr>
        <w:pStyle w:val="PlainText"/>
        <w:jc w:val="both"/>
        <w:rPr/>
      </w:pPr>
      <w:r>
        <w:rPr>
          <w:rFonts w:cs="Times New Roman" w:ascii="Times New Roman" w:hAnsi="Times New Roman"/>
          <w:sz w:val="24"/>
        </w:rPr>
        <w:t>J.W. Eckman returned last night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y, who has been quite ill,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Shelton has returned from a business trip to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ver, of Houston, is the guest of Mrs. Grace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Watson, formerly of the Santa Fe offices in this city,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Garrick, master mechanic of the G.H. in this city, has gone to San Antonio to meet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Kingsbury, night yardmaster of the G.H., went to Houston Sunday as a member of the switchman’s grievanc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mie Baird handsomely entertained a party of friends yesterday in honor of Miss Church, of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G.C. Wimberly returned last night from California, where he went to inspect the sewer systems of various towns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anklin Cotillion club held its regular monthly dance last night at the Orndorff. The club danced three cotillions, led by Messrs. Wilson and Petico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of the El Paso smelter has increased so rapidly that it has to enlarge the capacity of its railroad yards. Since the big fire two years ago, the smelter has doubled its capacity and is now adding something every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didates for the football team met last night at the Davis office and transacted a great deal of business. Bob Rutherford, of the University of Pennsylvania, was engaged as coach and with captain Davis and manager Hunter, will work for the good of the ga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committee has planned a new advertising scheme for the occasion which promises to be a great success. The committee has secured one of the Cloudcroft observation cars and will decorate it with oil paintings from one end to the other and send it over all the roads leading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And Mrs. R.H. Loughborough entertained Gen. and Mrs. Chambers McKibbin at dinner yesterday. Among those present were: Gen. and Mrs. McKibbin, Mrs. Miner, Mrs. Sibley, Miss McKibbin, Lieut. Perry; Misses Margaret Niles, Grita Ainsa, Mary Fdwards, Logan, Leila Trumbull, Florence Beall; Messrs. Maury Kemp, Frank O’Brien, Julius Krakauer, George Flory, W. Loughborough and Dr. H.H. St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dea of organizing a press club in El Paso was suggested to the newspapermen who attended the banquet tendered in honor of Capt. Juan Hart the other night by Charles Zei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00</w:t>
      </w:r>
    </w:p>
    <w:p>
      <w:pPr>
        <w:pStyle w:val="Normal"/>
        <w:jc w:val="both"/>
        <w:rPr/>
      </w:pPr>
      <w:r>
        <w:rPr>
          <w:rFonts w:cs="Times New Roman" w:ascii="Times New Roman" w:hAnsi="Times New Roman"/>
        </w:rPr>
        <w:t>A hundred people gathered at the new Masonic Temple site today to witness the hauling down of the wall of the old building. The whole wall was toppled with a cra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ement for the organization of all the Chamber of Commerce of the state is gaining headway. Secretary Russell is a leader in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been without communication from the west all day because of a great snowstorm in the mountains. All wires are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900</w:t>
      </w:r>
    </w:p>
    <w:p>
      <w:pPr>
        <w:pStyle w:val="PlainText"/>
        <w:jc w:val="both"/>
        <w:rPr>
          <w:rFonts w:ascii="Times New Roman" w:hAnsi="Times New Roman" w:cs="Times New Roman"/>
          <w:sz w:val="24"/>
        </w:rPr>
      </w:pPr>
      <w:r>
        <w:rPr>
          <w:rFonts w:cs="Times New Roman" w:ascii="Times New Roman" w:hAnsi="Times New Roman"/>
          <w:sz w:val="24"/>
        </w:rPr>
        <w:t>Capt. Juan Hart is now in the White Oaks country examining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left last night for Denver on private business and to advertise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road has announced an excursion from all points along the line to Juarez and El Paso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S.L. Moyer for the erection of brick residence on Ochoa street to cost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economics held meeting today at the El Paso Woman’s club rooms. An interesting paper on scientific cooking was read by Mrs. J.E. Townsend, Mrs. E.A. Shelton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on golf and tennis has received letters from some of the best eastern tennis and golf players, who state that they will attend the carnival and enter in the tournament if one is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ublic prosecutor at Juarez, Juan Amador, has arrived from Guadalajara, and was inducted into office yesterday. He was appointed by president Diaz to succeed E. Romero, who had trouble with consul Francisco M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Rock Island railroad contemplates entering this territory,” said H.A. Parker, general manager of the Chicago, Rock Island &amp; Pacific railroad, this morning. “It will connect with the El Paso &amp; Northeastern somewhere near the Peco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ans will leave in the morning for a short hunting trip down the valley. The party will consist of Jim Magoffin, Harry Charman, George Ogden, D.W. Reckhart, W.R. Brown, Ed. Conners and George Grayson. They will return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ne, Mill and Smelter Supply house was yesterday sold to the Denver Mine and Supply company for a consideration of $100,000. The deal has been pending for some time and yesterday J.S. Cary and F.E. Smith representing the company, came in from Denver and met Mr. Creel, the former owner, who closed the trans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0</w:t>
      </w:r>
    </w:p>
    <w:p>
      <w:pPr>
        <w:pStyle w:val="Normal"/>
        <w:jc w:val="both"/>
        <w:rPr>
          <w:rFonts w:ascii="Times New Roman" w:hAnsi="Times New Roman" w:cs="Times New Roman"/>
        </w:rPr>
      </w:pPr>
      <w:r>
        <w:rPr>
          <w:rFonts w:cs="Times New Roman" w:ascii="Times New Roman" w:hAnsi="Times New Roman"/>
        </w:rPr>
        <w:t>Pete Wehner of the El Paso Gas and Electric Light Company has obtained a franchise in Roswell, N.M., to establish and operate an electric light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Hunt of the football team has arrangement in game with the crack Cruces team for December 15th and for University of Arizona for Christma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sons arriving from the Casas Grandes region report that rivers near that point are fairly alive with big fat mallards and with t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0</w:t>
      </w:r>
    </w:p>
    <w:p>
      <w:pPr>
        <w:pStyle w:val="Normal"/>
        <w:jc w:val="both"/>
        <w:rPr/>
      </w:pPr>
      <w:r>
        <w:rPr>
          <w:rFonts w:cs="Times New Roman" w:ascii="Times New Roman" w:hAnsi="Times New Roman"/>
        </w:rPr>
        <w:t>A.W. Ivins, president of the Mormon colonies in Mexico has brought fuller account of the recent brush with the Indians near Colonia Pacheco. Four Indians were killed when settlers discovered they had invaded corn fields and then departed. Two Mormon men followed the party and killed the Ind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Graff, machinery agent for the government has installed a stamping machine at the local post office. Offices which do more than $18,000 worth of business a year get the mach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Buchanan has returned from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900</w:t>
      </w:r>
    </w:p>
    <w:p>
      <w:pPr>
        <w:pStyle w:val="PlainText"/>
        <w:jc w:val="both"/>
        <w:rPr>
          <w:rFonts w:ascii="Times New Roman" w:hAnsi="Times New Roman" w:cs="Times New Roman"/>
          <w:sz w:val="24"/>
        </w:rPr>
      </w:pPr>
      <w:r>
        <w:rPr>
          <w:rFonts w:cs="Times New Roman" w:ascii="Times New Roman" w:hAnsi="Times New Roman"/>
          <w:sz w:val="24"/>
        </w:rPr>
        <w:t>J.O. Meyers has returned from Sander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Irving recently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White is transacting business in the city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Bendy and policeman Taylor returned last night from a short hunting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Wehner, of the El Paso Gas and Electric Light company, has obtained a franchise in Roswell, N.M., to establish and operate an electric ligh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yesterday from the Denver Golf club that if a golf tournament was held here during the midwinter carnival, several of Denver’s players would 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for the organization of a state association of commercial bodies of the various cities is growing. This morning secretary E.E. Russell received two more letters in favor of th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 of the Rock Island officials to El Paso yesterday had a meaning of far more importance than the mere building of the line into this city. That the Rock Island system will effect a junction with the El Paso and Southwestern at some point near the Pecos river, now appears a certai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health met yesterday afternoon with several members of the council and listened to the report of city engineer Wimberly on sewers and plumbing as he found them in California. It was decided to recommend to the council that the sanitary inspector be a chemist and that he be required to analyze the water milk us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lies have been received by secretary E.E. Russell, of the chamber of commerce, to the circular letter sent out several days ago inviting an expression of opinion as to when and where the meeting should be held for federating the commercial bodies of the different cities in the state of Texas into an organization. They are from secretary Knight, of San Antonio, and Secretary Richardson, of Hous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00</w:t>
      </w:r>
    </w:p>
    <w:p>
      <w:pPr>
        <w:pStyle w:val="PlainText"/>
        <w:jc w:val="both"/>
        <w:rPr>
          <w:rFonts w:ascii="Times New Roman" w:hAnsi="Times New Roman" w:cs="Times New Roman"/>
          <w:sz w:val="24"/>
        </w:rPr>
      </w:pPr>
      <w:r>
        <w:rPr>
          <w:rFonts w:cs="Times New Roman" w:ascii="Times New Roman" w:hAnsi="Times New Roman"/>
          <w:sz w:val="24"/>
        </w:rPr>
        <w:t>C.O. Coffin is in the city from Clint,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has returned from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 Meyers has returned from Sander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Day has moved from 514 South Stanton to the corner of Florence and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returned this morning from a trip to Denver, Pueblo and Colorado Spring,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L. Stephens and Miss Alice Booth entertained a party of their friends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Kemp will give a tacky party tonight for the 11th grade of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El Paso club will most tonight to elect officers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Runkle returned last night from a visit to his mining property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composed of H.B. Stevens, J.H. Harper, Chas. Stevens and Dr. W.N. Vilas, will leave tonight, for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itt murder trial when the attorneys began making their arguments yesterday afternoon the court room was crowded. John M. Dean, the district attorney, opened for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executive committee held an enthusiastic meeting at headquarters last night and started Mr. Lockwood, the now secretary and manager, on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sportsmen, composed of Maury Edwards, U.S. Stewart, Frank and Otis Coles, George Flory, Stanley Bevan and John Burton, left yesterday for Sauz, Mexico, where they will shoot ducks for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caucus held to discuss the advisability of creating new offices for Inspectors, the city council convened last night Judge Kemp reported that all the electric light poles and water pipes that were complained of in Buckler square had been removed. Alderman Clifford, of the finance committee, submitted a report and chairman Ogden of the building committee, stated that he had received bids from all the fuel companies in the city for furnishing coal to the cit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0</w:t>
      </w:r>
    </w:p>
    <w:p>
      <w:pPr>
        <w:pStyle w:val="Normal"/>
        <w:jc w:val="both"/>
        <w:rPr/>
      </w:pPr>
      <w:r>
        <w:rPr>
          <w:rFonts w:cs="Times New Roman" w:ascii="Times New Roman" w:hAnsi="Times New Roman"/>
        </w:rPr>
        <w:t>It is learned from good authority that the greatest ring of counterfeiters in history is operating in Mexico, not from El Paso. The money is made into likeness of U.S. currency. Secret Service men are working on the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ll ring in Juarez will be completed Thursday and put in readiness for the opening of the fiestas. First fight is scheduled for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Kelly is able to be up and about on the streets, after two week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25, 1900</w:t>
      </w:r>
    </w:p>
    <w:p>
      <w:pPr>
        <w:pStyle w:val="PlainText"/>
        <w:jc w:val="both"/>
        <w:rPr>
          <w:rFonts w:ascii="Times New Roman" w:hAnsi="Times New Roman" w:cs="Times New Roman"/>
          <w:sz w:val="24"/>
        </w:rPr>
      </w:pPr>
      <w:r>
        <w:rPr>
          <w:rFonts w:cs="Times New Roman" w:ascii="Times New Roman" w:hAnsi="Times New Roman"/>
          <w:sz w:val="24"/>
        </w:rPr>
        <w:t>Mrs. T.A. Bray has returned from a three months’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is able to be out after a two week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lowered the golf record in El Paso yesterday to 47 stro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night Miss Brady entertained the Whist club. The club will be entertained next by Mrs. Wil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L. Dyer of this city entertained a number of friends at cards Friday night in honor of her sister, Miss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uesday night the first of a series of team or luncheons under the auspices at the Rector’s Aid society of St. Clement’s church will be given at the home of Mrs. J.C. Lackland. The following woman will assist: Mrs. W.D. Howe, Mrs. W.M. Gillespie and Mrs. L. Wel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Ivins, president of the Mormon colonies in Mexico, arrived in the city last night and gave some additional details about the indian fight that occurred in the mountains near Colonia Pacheco two weeks ago. There were three indians killed but none wounded as far as the people were able to lea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unham’s recital last night was a very successful affair. The following participated in the affair: Miss Grace Allen, Stella Rogers, Frank Hughes, Olivia Lockhart, William Marr, Juanita Sorenson, C. Pomeroy, Marie Longuemare, Cleo Heil, Leona Krause, Mary Fassett, Isabel Martin, Nannie Lackland, Laura Townsend, Della Moye and Ann C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Wednesday afternoon Mrs. J. Calisher gave a card party in honor of honor of her friend. Mrs. Levy. Those present were: Mrs. J.M. Dean, Mrs. Blumenthal, Mrs. E.B. Fatman, Mrs. W.H. Burgos, Mrs. Herbert Stevenson, Mrs. W.B. Latta, Mrs. Solomon, Mrs. W. Fatman, Mrs. L. Welch, Mrs. W.W. Turney, Mrs. A.M. Loomis, Mrs. F.E. Hunter, Mrs. Hadley, Mrs. McPhetridge, Mrs. A.A. Kline, Mrs. E. Moye, Mrs. L.N. Heil, Mrs. A. Kaplan. Mrs. Miller, Mrs. Straus, Miss Neil Pollard, Mrs. A. Mathias, Mrs. F.J. Feldman, Miss Emma Ullman, Mrs. M. Posener, Mrs. Henry Sprinz, Miss Zork and Miss Lew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0</w:t>
      </w:r>
    </w:p>
    <w:p>
      <w:pPr>
        <w:pStyle w:val="Normal"/>
        <w:jc w:val="both"/>
        <w:rPr/>
      </w:pPr>
      <w:r>
        <w:rPr>
          <w:rFonts w:cs="Times New Roman" w:ascii="Times New Roman" w:hAnsi="Times New Roman"/>
        </w:rPr>
        <w:t>A freight rate fighter of renown, George J. Kindel of Denver, is in the city. He says there is a way to force the roads to equalize rates, and that is through constant vigilance and carrying on the fight through the railroad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aviest shipment of ore from Mexico in some time arrived at the Smelter today. Fifty cars were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W. Turney is in Fort Worth to advertise El Paso and hurrah for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0</w:t>
      </w:r>
    </w:p>
    <w:p>
      <w:pPr>
        <w:pStyle w:val="Normal"/>
        <w:jc w:val="both"/>
        <w:rPr>
          <w:rFonts w:ascii="Times New Roman" w:hAnsi="Times New Roman" w:cs="Times New Roman"/>
        </w:rPr>
      </w:pPr>
      <w:r>
        <w:rPr>
          <w:rFonts w:cs="Times New Roman" w:ascii="Times New Roman" w:hAnsi="Times New Roman"/>
        </w:rPr>
        <w:t>W.N. Vilas was elected president of the El Paso Club last night. W.G. Walz was elected vice president and W.A. Woods, secretary. The club has a membership of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Long, the El Paso pitcher, has received a very attractive offer from Morenci, Ariz. He will be paid $100 a month to work in the store there, so as to be available for baseball next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very pleasant social at the Christian Church last night, and $75 was raised for the organ 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7, 1900</w:t>
      </w:r>
    </w:p>
    <w:p>
      <w:pPr>
        <w:pStyle w:val="PlainText"/>
        <w:jc w:val="both"/>
        <w:rPr/>
      </w:pPr>
      <w:r>
        <w:rPr>
          <w:rFonts w:cs="Times New Roman" w:ascii="Times New Roman" w:hAnsi="Times New Roman"/>
          <w:sz w:val="24"/>
        </w:rPr>
        <w:t>Mrs. M.R. Roblee, who has been visiting her daughter, Mrs. L.M. Breck, has left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F, Norton and bride, who was Miss Elizabeth Spencer, arrived on the G.H. from Aust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zie Bewley, of Ft. Worth, will arrive this evening on a visit to Mrs. J.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is now in Ft. Worth to attend the State Cattle Rai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Francisco Mallen, Mexican consul to El Paso, will leave tomorrow for the City of Mexico to visit his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from Utah to the Mormon colonies near Casas Grandes promises to be greater this year than in any previous year since the establishment of the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McKie, Will Prince and Harry Bailey returned last night from a trip to Lake Santa Maria, Mexico, where they spent several days gunning for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migration authorities at this port are anticipating more trouble with Chinamen and Italians in Mexico. Collector Moses Dillon has been notified that a large number of Italians are wandering about in the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ounty has the distinction of having the youngest tax collector of this state, and he in the collector of the fifth richest county in the state. Edward A. Caples was born in Stockton, Cal., Nov 18, 1877, and with his father moved to El Paso in 18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tempting offer for a copper and silver mine was refused in El Paso yesterday. The property is situated in the state of Jalisco, Mexico, and is owned by E.P. Dargin, of New York, and A.P. Stewart, of Missouri. They were offered $100,000 gold for their mine and refus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Nov. 18 to report on a plan for organizing a press club in the city met at the office of Felix Martinez, chairman, and decided that to be a success that club must make business and professional men eligible to membership. Those present at the meeting were A.B. McKie, Felix Martinez, G.F. Gould, C.W. Kindrick and John Sne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0</w:t>
      </w:r>
    </w:p>
    <w:p>
      <w:pPr>
        <w:pStyle w:val="Normal"/>
        <w:jc w:val="both"/>
        <w:rPr/>
      </w:pPr>
      <w:r>
        <w:rPr>
          <w:rFonts w:cs="Times New Roman" w:ascii="Times New Roman" w:hAnsi="Times New Roman"/>
        </w:rPr>
        <w:t>Mayor Magoffin said today that he had instructed police to better enforce rules concerning the reservation in the south part of town. The inhabitants of the houses must be more discreet,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Marshal Hillebrand has gone east on a probable he will have a startling news item to discl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Pat Garrett of Las Cruces came in today to spend the week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900</w:t>
      </w:r>
    </w:p>
    <w:p>
      <w:pPr>
        <w:pStyle w:val="PlainText"/>
        <w:jc w:val="both"/>
        <w:rPr>
          <w:rFonts w:ascii="Times New Roman" w:hAnsi="Times New Roman" w:cs="Times New Roman"/>
          <w:sz w:val="24"/>
        </w:rPr>
      </w:pPr>
      <w:r>
        <w:rPr>
          <w:rFonts w:cs="Times New Roman" w:ascii="Times New Roman" w:hAnsi="Times New Roman"/>
          <w:sz w:val="24"/>
        </w:rPr>
        <w:t>E.B. Smith returned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went Clifton, Ari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eputy marshal, H.R. Hillebrand has gon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Williams and bride left this morning for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S. Brooks was last night elected second lieutenant of the Border Rif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ebecca Payne will entertain a number of friends at a Thanksgiving party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vy, the guest of Mrs. J. Calisher, will leave this week to visit friend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 given by Mrs. J.C. Lackland Tuesday afternoon for the benefit of the Episcopal church was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S.T. Turner have returned from Phoenix where they have been spending a week with their niece, Mrs. W.W.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evening the home of Mrs. G.W. Roach was a scene of beauty. About 50 children were gathered there, members of the Junior Christian Endeavor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ting party composed of John T. Sullivan, Will Mitchell, Henry Heap, Bob Cole, Bert Ervin and Mr. Walker, who have been hunting in Mexico, have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amatic recital and musical given under the auspices of the Marquette Library club in the Marquette hall was attended by a large and appreciativ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n evening last week a number of young people assembled at the home of Mrs. J.E. Nagley in response to invitations for a card party. The party was given in honor of Mrs. Nagley’s sister, Mrs. Rap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day in El Paso will be generally observed as a holiday by all sorts and condition of men tomorrow. The chief attraction tomorrow is racing at Washington park under the auspices of the Driv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warding of The Herald pennant to the El Paso baseball team will take place tomorrow afternoon at the fire department. There will be speeches by different members of the team and by manager Jacoby and Capt. Juan S.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club held their annual meeting last night for the election of officers and directors for the ensuing year. The officers elected were: W.N. Vilas, president; W.G. Walz, secretary and treasurer; W.C. Woods, vice president. The directors elected were: W.N. Vilas, W.G. Walz, E.W.S. Neff, E. Kohlberg, S.J. Freudenthal, F.B. Simmons, J.R. Harper, W.H. Burges and Harry Alexan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0</w:t>
      </w:r>
    </w:p>
    <w:p>
      <w:pPr>
        <w:pStyle w:val="Normal"/>
        <w:jc w:val="both"/>
        <w:rPr/>
      </w:pPr>
      <w:r>
        <w:rPr>
          <w:rFonts w:cs="Times New Roman" w:ascii="Times New Roman" w:hAnsi="Times New Roman"/>
        </w:rPr>
        <w:t>The county grand jury’s report today severely rebuked the county commissioners for “refusal to provide for registration of voters prior to the late election, and our regret is that there is no lawful way to punish the officials.” The jury charged that the commissioners refused to provide a means for halting illegal voting in the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Stewart’s old scheme of a sporting arena in Juarez is to be revived. Men are here from the East to see if it is possible to set up an all-sports a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Boyd is up from his big ranch near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00</w:t>
      </w:r>
    </w:p>
    <w:p>
      <w:pPr>
        <w:pStyle w:val="Normal"/>
        <w:jc w:val="both"/>
        <w:rPr>
          <w:rFonts w:ascii="Times New Roman" w:hAnsi="Times New Roman" w:cs="Times New Roman"/>
        </w:rPr>
      </w:pPr>
      <w:r>
        <w:rPr>
          <w:rFonts w:cs="Times New Roman" w:ascii="Times New Roman" w:hAnsi="Times New Roman"/>
        </w:rPr>
        <w:t>Juan Creel, of Chihuahua, who is here to complete the transfer of his business to the Denver Supply Co., announced that he will devote all his time to the Pass City Foundry which he still owns and will make it the largest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Sauer and family of Juarez left yesterday for Europe. They will spend the winter in Paris and tour the continent before retu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rdon Roberts, the customs guard, left last night for New Orleans, where he will fill the same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900</w:t>
      </w:r>
    </w:p>
    <w:p>
      <w:pPr>
        <w:pStyle w:val="PlainText"/>
        <w:jc w:val="both"/>
        <w:rPr>
          <w:rFonts w:ascii="Times New Roman" w:hAnsi="Times New Roman" w:cs="Times New Roman"/>
          <w:sz w:val="24"/>
        </w:rPr>
      </w:pPr>
      <w:r>
        <w:rPr>
          <w:rFonts w:cs="Times New Roman" w:ascii="Times New Roman" w:hAnsi="Times New Roman"/>
          <w:sz w:val="24"/>
        </w:rPr>
        <w:t>Juan A. Creel came up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Brick, of Alamogordo, spent Thanksgiving with relativ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DeGroff left this morning for Tucson, to visit their son, B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ewart’s old scheme for a sporting arena in Juarez is to be revived by local sport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M. Openheimer returned yesterday from Washington, D.C., where he has been on priv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Runkle left this morning for Chihuahua, where he will look after his mining interest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e city yesterday of a fight between a band of Yaqui indians and Mexican regulars. The indians fought from ambush and wrought great havoc among the regu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s pennant for the baseball championship of the great southwest was presented to the El Paso Colts today. Manager Jacobly will take the team to Mexico City on December 25, where a series of games will be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aign for appointments and reappointment under the federal administration is already open. C.K. McDowell, a young Republican politician from the Panhandle, is in the race for the collector of El Paso and is in Washington in the interest of his candid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made its last report to judge A.M. Walthall yesterday and was discharged. The report severely censures the county commissioners for is making grounds for evading and nullifying the registration law and characterizes such act as striking at the very life of free government and of the essence of tr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fraternal lodge was organized in El Paso Wednesday night. The United Moderns is a comparatively new lodge, having been organized in Denver five years ago with E.M. Johnson president. The following officers were elected: B.S. Catlin chancellor; A.E. Pritchard, regent; Hubert Lloyd, orator; Sam Hill, financier; Herbert Hickcock, gu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irst team defeated the irregulars yesterday afternoon in a well played football game by the score of 10 to 0. The lineups are: El Paso, McLaughlin, Jarrell, Rutherford, Davis, Helm, T. McLaughlin, Henderson, Paul, Roberts, Beall and E. Baird; Irregulars, Kinney, Williams, Stephens, R. Baird, Hughes, Moye, Fuller, Smith, Richards, Kiefer and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meeting of the county commissioners a committee from the chamber of commerce consisting of W.S. McCutcheon, A.P. Coles and Felix Martinez appeared and petitioned for financial aid in pushing the movement for the construction of the international dam by the government at this point. The committee asked to for $500 and stated that the citizens of the city would contribute $500 m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 1900</w:t>
      </w:r>
    </w:p>
    <w:p>
      <w:pPr>
        <w:pStyle w:val="PlainText"/>
        <w:jc w:val="both"/>
        <w:rPr/>
      </w:pPr>
      <w:r>
        <w:rPr>
          <w:rFonts w:cs="Times New Roman" w:ascii="Times New Roman" w:hAnsi="Times New Roman"/>
          <w:sz w:val="24"/>
        </w:rPr>
        <w:t>J.D. Boyd is up from his big ranch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ill return from Fort Worth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and family, of Juarez, have gone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Krakauer came up from Chihuahua Monday and spent a few days in the city with his uncle, 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G.C. Wimberly, announces that a sewer is being put down in Alexander’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deral telegraph office in Juarez has been entirely remodeled and looks like a new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L.M. Openheimer returned yesterday from Washington, where he has been on priv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Gross, who has been visiting Harris Walthall, has return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out for the party to be given by Miss Lillian Newman at he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will entertain the Saturday Evening High Five club at her residenc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Richmond, a wealthy Arizona mining man has purchased a lot in Franklin Heights and will build a handsome residenc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was decorated today in honor of the inauguration of president Diaz. All public buildings were closed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Kindrick, United States consul in Juarez, has moved the consulate from the old place on the canal to a more comfortable residence on Juarez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scar Forbes, who had his leg broken last week at the Central school (the present Elks’ club) is getting along as well as could be expected and will soon be about on cru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easury agent Pullman has returned from Arizona, where he went to investigate the feasibility of establishing a customs house on the Arizona border at a point where the new “Bisbee and El Paso” railway touches the International line (the present day N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Creel, who is heavily interested in El Paso, has stated that he is willing to assist in the formation of a company to build the street car line. It is believed that the company will be formed with a capital stock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otherhood of St. Andrew, of St. Clement’s church, held its annual election of officers last night. The following were elected: Director, William W. Driscoll; vice director, Charles Rokahr; secretary, Dr. J.F. Ed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E.M. Bray, C.B. Peacock, D.M. Payne and J.T. Logan returned Wednesday from Mexico, whens they spent a week hunting. Part of the time was spent hunting one of their party, who got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Creel is preparing to enlarge the Pass City foundry, and make it one of the largest plants in the southwest. Mr. Creel says that nothing can be done until next winter, but by next year he will have the largest foundry south of Den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0</w:t>
      </w:r>
    </w:p>
    <w:p>
      <w:pPr>
        <w:pStyle w:val="Normal"/>
        <w:jc w:val="both"/>
        <w:rPr/>
      </w:pPr>
      <w:r>
        <w:rPr>
          <w:rFonts w:cs="Times New Roman" w:ascii="Times New Roman" w:hAnsi="Times New Roman"/>
        </w:rPr>
        <w:t>Juarez and all Mexico are in holiday attire for the four-day fiesta preceding the inauguration of President Di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able to announce today that a man is here from Pueblo, Colo., a representative of the Union Stockyard Company, making arrangements to establish one of the company’s largest yards here. It will be on the same scale as the Chicago and Kansas City 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Kellogg and Mr. Rush of the Myrtle avenue Methodist Church went over to the Smelter yesterday and established a Sunday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 1900</w:t>
      </w:r>
    </w:p>
    <w:p>
      <w:pPr>
        <w:pStyle w:val="PlainText"/>
        <w:jc w:val="both"/>
        <w:rPr>
          <w:rFonts w:ascii="Times New Roman" w:hAnsi="Times New Roman" w:cs="Times New Roman"/>
          <w:sz w:val="24"/>
        </w:rPr>
      </w:pPr>
      <w:r>
        <w:rPr>
          <w:rFonts w:cs="Times New Roman" w:ascii="Times New Roman" w:hAnsi="Times New Roman"/>
          <w:sz w:val="24"/>
        </w:rPr>
        <w:t>George C. Peyton arrived yesterday from Fort Huachua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state ranger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e W.W. Turney and wife are expected home tomorrow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Price is laid up with rheumatism. He is reported as getting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has received the carriage sent him by the San Antonio Fai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yrtle avenue Methodist Sunday school hold a very enjoyable Thanksgiving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by the chamber of commerce to send many exhibits to the bi celebration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opened court this morning for the December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Jungk, a prominent Chihuahua merchant, is transacting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Garrett and Ben Williams, of Las Cruces are in the city today on priv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Lowden, son of the second vice president of the Lowden bank, of this city, is in town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Hillebrand, who has been in the Panhandle country for a week making investigations, ret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te Franklin, wife of Capt. Thomas Franklin, and daughter of J.A. Smith, of this city, arrived yesterday to visit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Shad Wilkinson and Tom Gray were driving down Mesa avenue yesterday, their horses ran away and the buggy was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Sutherland of Chihuahua is in the city and will run out of here as express messenger of the Wells Fargo Co.,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game of football yesterday Bob Krakauer, one of the best and heaviest players of the El Paso team, receives a broken collar b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load of Puerto Ricans are due to pass through El Paso tomorrow night. They are going to the Hawaiian Islands to work under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 Knox and wife left this morning for Phoenix after visiting Mrs. Knox’s brother here, C. Gaugh, at the Herald office, since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reached here of a very bad wreck on the Mexican Central near Jimulco, Mexico. The wreck is said to be the worst in the annal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jr. went out on the Texas &amp; Pacific yesterday morning and returned with his wife and little son, who have been in Europe for the l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senator Ross, of Paris, and senator O.B. Colquitt, of Terrell, are spending a few days in El Paso. They will return home in time for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train that came in last night was stoned two miles south of Juarez. No one was hurt. Boys are believed to have thrown the st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own of Douglas, which has just been laid out on the international line where the Nacozari railroad enters Mexico, promises to be a handsome little city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indications are worth anything, it is apparent that the crop of candidates for the mayoralty race will be immensely abundant this spring. A.P. Coles, B.F. Hammett and Felix Martinez are among those prominently men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0</w:t>
      </w:r>
    </w:p>
    <w:p>
      <w:pPr>
        <w:pStyle w:val="Normal"/>
        <w:jc w:val="both"/>
        <w:rPr>
          <w:rFonts w:ascii="Times New Roman" w:hAnsi="Times New Roman" w:cs="Times New Roman"/>
        </w:rPr>
      </w:pPr>
      <w:r>
        <w:rPr>
          <w:rFonts w:cs="Times New Roman" w:ascii="Times New Roman" w:hAnsi="Times New Roman"/>
        </w:rPr>
        <w:t>The bull fight across the river took a lot of the crowd, but those who attended saw a fine football game at high school, with the first team winning 5 to 0. Brown dropkicked a goal from the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rvey of the vast tract of public school lands in the county, containing 2,000,000 acres, will be complet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illiant entertainment of the Cling Choral League, under the direction of Professors Charlton and Harry West, was without doubt the finest ever given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900</w:t>
      </w:r>
    </w:p>
    <w:p>
      <w:pPr>
        <w:pStyle w:val="PlainText"/>
        <w:jc w:val="both"/>
        <w:rPr>
          <w:rFonts w:ascii="Times New Roman" w:hAnsi="Times New Roman" w:cs="Times New Roman"/>
          <w:sz w:val="24"/>
        </w:rPr>
      </w:pPr>
      <w:r>
        <w:rPr>
          <w:rFonts w:cs="Times New Roman" w:ascii="Times New Roman" w:hAnsi="Times New Roman"/>
          <w:sz w:val="24"/>
        </w:rPr>
        <w:t>The wife of Will Gingles left yesterday for a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 Granthan returned Saturday from an extended visit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coe Darr, who has been visiting friends at Rockwall, Texas,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announced today that he is not a candidate for the mayor’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Bess of the G.H. work train, came in from down the lin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of Eagle Pass, opened court for the December ter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Murphy has taken a position as helper in the boiler department of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S.M. Davis left this morning for White Oaks, where he will attend the mining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short test of coal for fuel at the G.H. stationary boiler, it has been decided to return to using wood. The coal, it is stated, costs too m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e McEwan has returned to his home after a visit in Mexico, where he went several days ago to make an inspection of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F. Kellogg and Mr. Rush, of the Myrtle avenue Methodist church, went over to the smelter yesterday afternoon and organized a Sunda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son of Dr. M.O. Wright was attacked by a burley tramp on Thanksgiving day. He stood the man off with a six-shooter until aid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Sutton, who has been fireman on the G.H. helper at Fort Hancock for the past three or four months, has been given a regular run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passing over a freight train from the engine, V. Reid, a brakeman on the Santa Fe, fell between two cars and the remainder of the train passed ove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Herald is able to announce that the Union Stockyards company has a man here making all arrangements to establish one of the largest yards of the compan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Semmes W. Parish, member of the legislature from Calvert, spent yesterday in El Paso as the guest of his friend, W.W. Bridgers. He was recently mustered out as a captain of volun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Gersie and H.W. Dwyer, agents of the transcontinental freight bureau in this city, have exchanged places, the former going from the G.H. freight house to the T.P., and the latter making the reverse chan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0</w:t>
      </w:r>
    </w:p>
    <w:p>
      <w:pPr>
        <w:pStyle w:val="Normal"/>
        <w:jc w:val="both"/>
        <w:rPr/>
      </w:pPr>
      <w:r>
        <w:rPr>
          <w:rFonts w:cs="Times New Roman" w:ascii="Times New Roman" w:hAnsi="Times New Roman"/>
        </w:rPr>
        <w:t>The Mid-Winter Carnival is bound to be a great success, and will well reward the efforts of those loyal El Pasoans who have worked to bring attention to our city. Secretary Lockwood reports that his secretary is kept busy answering the correspondence from interested parties who plan to come many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rmon group that has been tied up in El Paso on account of the Mexican customs rules were allowed to pass today and went on to their colony in Mexico, beyond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R. Morehead, president of the State National Bank, left this morning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4, 1900</w:t>
      </w:r>
    </w:p>
    <w:p>
      <w:pPr>
        <w:pStyle w:val="PlainText"/>
        <w:jc w:val="both"/>
        <w:rPr>
          <w:rFonts w:ascii="Times New Roman" w:hAnsi="Times New Roman" w:cs="Times New Roman"/>
          <w:sz w:val="24"/>
        </w:rPr>
      </w:pPr>
      <w:r>
        <w:rPr>
          <w:rFonts w:cs="Times New Roman" w:ascii="Times New Roman" w:hAnsi="Times New Roman"/>
          <w:sz w:val="24"/>
        </w:rPr>
        <w:t>W.S. Gage, the well known mining man from New York, is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 Trigg, who has been seriously ill, has now fully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ence is making arrangements to build a home on Thir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has been granted to John McCarty and Medora 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am heating plant for Myar opera house has been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rmometer registered as low as 22 degre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H. Stark has appointed the committee to manage the carnival queen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hunters are up in arms against the practice of hunting to supply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fiesta opened Sunday with an attendance of about 5000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Newland, a night clerk at the local G.H. freight house, has taken a 30 day layoff and has gone to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had his private car, “Saragosa,” hooked onto a freight train this morning and went east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new high school were discussed at a meeting of the school board, held last night. President C.R. Morehead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Lyons has returned from Las Cruces. While driving across country he sustained a severe injury to his thu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grand master Henry L. Capell was last night presented with a souvenir badge by the two Odd Fellows’ lodge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Borcherding and Luke DeYoung went out to the scene of the wreck at Devil’s river, but found the wreck so light that no assistance was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copies of the Two Republics, the oldest English paper published in Mexico City. have been received this week and it is stated that the paper has suspended pub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ductors on the two trains that were wrecked near Jimulco, on the Mexican Central, have escaped to El Paso to avoid long terms of impriso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Boone, Henry Kelly and several other persons from this city will leave tomorrow to go on one of the most desirable hunting expeditions that could be planned. The trip will be made up the Colorado ri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0</w:t>
      </w:r>
    </w:p>
    <w:p>
      <w:pPr>
        <w:pStyle w:val="Normal"/>
        <w:jc w:val="both"/>
        <w:rPr/>
      </w:pPr>
      <w:r>
        <w:rPr>
          <w:rFonts w:cs="Times New Roman" w:ascii="Times New Roman" w:hAnsi="Times New Roman"/>
        </w:rPr>
        <w:t>As the days go by, interest in the spring elections increases and there is every indication that the Democratic Party is threatened with a factional fight and that the time is ripe for the election of a business man’s ticket and for the overthrow of “bossism.” The ticket will probably be pu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named Joe, who is a driver at the California Stables, was thrown from a buggy yesterday and received serious injuries. Someone scared the horse and it ran away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D. Slater has returned from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900</w:t>
      </w:r>
    </w:p>
    <w:p>
      <w:pPr>
        <w:pStyle w:val="PlainText"/>
        <w:jc w:val="both"/>
        <w:rPr>
          <w:rFonts w:ascii="Times New Roman" w:hAnsi="Times New Roman" w:cs="Times New Roman"/>
          <w:sz w:val="24"/>
        </w:rPr>
      </w:pPr>
      <w:r>
        <w:rPr>
          <w:rFonts w:cs="Times New Roman" w:ascii="Times New Roman" w:hAnsi="Times New Roman"/>
          <w:sz w:val="24"/>
        </w:rPr>
        <w:t>Robert Martin is expected home from his eastern trip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night Mrs. J.A. Happer entertained the Chafing Dish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will entertain the Chafing Dish club nex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Mr. Sachs and Miss Mary Harden has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G. Wuerpel is visiting her aunt, Mrs. J.P. Hodgson, of 260 Frankl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lub will give a “century ball” at the courthouse on the last day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vy, who has been visiting Mrs. J. Calisher for the past month,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who to visiting her mother in Alpine, is expected to return home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Beach has just received a pair of old French dueling pistols from his fath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president of the State National bank, left this morning for a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Lugg, who has long been a citizen of the Pass City, will leave for Texarkana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Murtha, a business man of this city, left this morning for Point Richmond, Cal., to visit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Whaling, of Austin, is expected to come to El Paso to take charge of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reception to be given next Wednesday afternoon by Mrs. U.S. Stewart at her residenc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Wines, the well known mining man, left on the S.P. this morning for Arizona, to look after some interests he has in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at the Presbyterian church Sunday will be furnished by the following Quartet: Mrs. W.D. Howe and Miss Rebecca Payne, Mrs. Welsh and Miss Cro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venile Dancing club has been organized with the following officers: Herbert Bishop, president; Charles Pomeroy, secretary; Bruce Seeto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eiser, Lange, R.W. Spence, Lane, McMillian, Dr. Vilas, J.U. Sweeney, Kehoe, Stevenson W.W. Turney, M.B. Davis and C.K. Lockhart have been elected members of the Franklin Cotillio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G.M. Gaither, a cattleman. C.F. Kelly, a druggist, J.M Moberly, a business man and Ed Lewis, a T.&amp;P. brakeman, composed a party, that left this morning on the S. P. for Yuma, from which place they will sail down the Colorado to the Gulf of California on a hunting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0</w:t>
      </w:r>
    </w:p>
    <w:p>
      <w:pPr>
        <w:pStyle w:val="Normal"/>
        <w:jc w:val="both"/>
        <w:rPr/>
      </w:pPr>
      <w:r>
        <w:rPr>
          <w:rFonts w:cs="Times New Roman" w:ascii="Times New Roman" w:hAnsi="Times New Roman"/>
        </w:rPr>
        <w:t>There was more in the story of the Porto Ricans who went through here yesterday than the contractor in charge would admit. They said they were being taken to the Hawaiian Islands to work as laborers against their consent. The contractor said they were just troublesome. They said they were kidnapped from their island ho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 elk, ordered by the El Paso Lodge 187, arrived today and is on display at Brunner’s tailoring establishment. On Jan. 18th it will be taken to Evergreen Cemetery and placed on a large pedes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t. Franklin will erupt for the carnival. Mr. Wilson of the Pain fire works company is here to lay plans for the display which will make it look as though the mountain is a volca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00</w:t>
      </w:r>
    </w:p>
    <w:p>
      <w:pPr>
        <w:pStyle w:val="Normal"/>
        <w:jc w:val="both"/>
        <w:rPr>
          <w:rFonts w:ascii="Times New Roman" w:hAnsi="Times New Roman" w:cs="Times New Roman"/>
        </w:rPr>
      </w:pPr>
      <w:r>
        <w:rPr>
          <w:rFonts w:cs="Times New Roman" w:ascii="Times New Roman" w:hAnsi="Times New Roman"/>
        </w:rPr>
        <w:t>Who’ll be queen of the carnival? That’s the question that is now agitating the people of the city. Voting at the various precincts last night was heavy. The queen will be selected by a city-wide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force of engineers and machinists worked speedily today to repair one of the big engines at the Smelter. A considerable portion of the plant was shut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neral officers of the entire Santa Fe system are anticipating a general strike of telegraph operators from Chicago to El Paso, in sympathy with the G.C.&amp;S.F. operators who struck because of wage and hour dem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900</w:t>
      </w:r>
    </w:p>
    <w:p>
      <w:pPr>
        <w:pStyle w:val="PlainText"/>
        <w:jc w:val="both"/>
        <w:rPr>
          <w:rFonts w:ascii="Times New Roman" w:hAnsi="Times New Roman" w:cs="Times New Roman"/>
          <w:sz w:val="24"/>
        </w:rPr>
      </w:pPr>
      <w:r>
        <w:rPr>
          <w:rFonts w:cs="Times New Roman" w:ascii="Times New Roman" w:hAnsi="Times New Roman"/>
          <w:sz w:val="24"/>
        </w:rPr>
        <w:t>Gus Schwartz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 McGillroy, of Alamogordo, is her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K. Cook, a sergeant of the rangers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M. Geddes came in from Sanders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Bourgeois left this morning for California to spend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 Dubelbliss, a G.H. brakeman, is ill at his home with neural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Robinson has had plans drawn for a $1500 residence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Hunter this received a challenge from the Las Cruces foot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Miller, a prominent business man of Phoenix,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left on the morning train for a short trip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dobe house is to be built by J.L. Dyer in the Campbell addition. It will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Jesse Vineyard has recently been brightened by the advent into it of a boy ba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 Franklin Encampment, I.O.O.F., entered a candidate, to the Patriarchal degre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Magee, A.F. Magee and Eugene Reese have returned from a hunting trip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Hills left this morning, for Grand Rapids, Mich., where she will spend the holidays with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ndation for the new home of the Seamon Assay company is being laid at the corner of San Francisco and Le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X. Wimber, a carpenter of Las Vegas, arrived in El Paso yesterday with the intention of permanently locat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Sachs and Miss Mary Parks Hardin were united in marriage Thursday night at the home of Mr. and Mrs. Frank Powers, 810 North Stanton street. Rev. E.F. Goodson, presiding elder of the Methodist Episcopal church, presi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8, 1900</w:t>
      </w:r>
    </w:p>
    <w:p>
      <w:pPr>
        <w:pStyle w:val="PlainText"/>
        <w:jc w:val="both"/>
        <w:rPr/>
      </w:pPr>
      <w:r>
        <w:rPr>
          <w:rFonts w:cs="Times New Roman" w:ascii="Times New Roman" w:hAnsi="Times New Roman"/>
          <w:sz w:val="24"/>
        </w:rPr>
        <w:t>H.H. Lea, of the Corralitos ranch, is stopping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artin has returned from his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Brady will spend the holidays at her hom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Austin has gone to Kansas City on business and will remain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man Frank Lynch is taking a short vacation from his work in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omon and Frank Powers are being prominently mentioned for the mayor’s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O’Connor sent out a car of Mexican laborers for S.H. Buchana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my Schloss left this morning for Fort Worth, where she will make he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ing club has been organized by Mrs. John Akin and the first dance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el Falvey, who is in Austin attending the State university, will return home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in and C.W. Parker, of the San Pedro mines, came in last night to spend a few days in civi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venth grade will hold a meeting at the home of Frank Hughes on North El Paso stree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O.G. Steeton, at the corner of Ochoa street and Magoffin avenue, was slightly damaged at noon today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ouglas, superintendent of the Phelps-Dodge mines and railroads in the Bisbee district, in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Alexander, of the Caballero Onyx Mining Co., left this morning on a business trip to Caballero canyon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ttie Moss, of Safford, Ariz., who has been visiting the family of conductor J.S. Moss, of the G.H.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C.W. Kindrick, at Juarez, has placed a number of full page stories in big eastern dailies boosting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na Kartz, wife of the manager of the Guggenheim smelter at Monterey, arrived this morning with her children to visit her sister, Mrs. Gus Or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fing Dish club will be entertained tonight by Mrs. Waters Davis. Three new members, Mr. and Mrs. Will Brown and Miss Leila Trumbull, have been added to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accompanied by her friend, Mrs. W. Van Sickle, returned from Alpine, Texas, Thursday morning. Mrs. Van Sickle will spend some time with Mrs.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Montague, Jr., celebrated his seventh birthday anniversary at the home of his parents, 215 Magoffin avenue, today. Those present at the party were Sarah Curtis, Sybil Shedd, Leona McDaniel, Milton and Henry Shedd, Frances DeVoe, Adolph Langtat and Edward Han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evening the Whist club was entertained by Will Brown. Those present were Dr. H.H. Stark, Miss Leila Trumbull. W.D. Howe, Mrs. W.D. Howe, and the Misses Beall, Ainsa, Brady, Shelton, Maule, and Messrs. Wood, Tucker, Moore, Cooley, J. Krakauer, R. Krakauer and George Fl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met last night and elected the following officers: C.C., J.L. Taylor; V.C., W.F. Carpenter; prelate, H.Y. Ellis; M.W., F. Moore; M.A., H.A. Nolan; K.R. and S., M.R. Robinson; M. Ex., Dr. I.J. Bush; M.F., A.W. Spencer; I.G., H.B. Elliott; O.G., W.E. Humphries; trustee, Otis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team, which will represent El Paso in the coming football contests, has been elected. The members and substitutes are: Messrs. McLaughlin, Lockhart, Ardoin, Chriss, Chess, T. McLaughlin, Stevens, Helm, F. Gughes, Moye, W. Baird, Beall, Roberts, J. Hagan, Williams, Jarrell, Rutherford, Davis, Bry, Brown, E. Ba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Dean gave a large party Friday night in honor of her guest, Miss Bewley, of Fort Worth. Among those present were Misses Bewley, Haggart, Beatty, Edwards, Falvey, Jones, Allen, Trumbull, Austin, Payne, Austin, Ainsa, Beall, Newman, Greene, Maule, Pollard, White and Kemp, and Messrs. White, Moore, Kemp, Stark, Coles, Woods, Dean, J, Krakauer, Arnold, Webb and Be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0</w:t>
      </w:r>
    </w:p>
    <w:p>
      <w:pPr>
        <w:pStyle w:val="Normal"/>
        <w:jc w:val="both"/>
        <w:rPr/>
      </w:pPr>
      <w:r>
        <w:rPr>
          <w:rFonts w:cs="Times New Roman" w:ascii="Times New Roman" w:hAnsi="Times New Roman"/>
        </w:rPr>
        <w:t>Over $40,000 in pure gold nuggets changed hands in a poker game at Casas Grandes last night. For 68 hours men stuck at the table, at a game which at first was for small stakes and then grew to huge proportions. The men were all miners and two of them spent their money gambling before they could get to a place to spend it more profitab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officials today gave The Herald credit for running a great majority of the confidence men out of the city. Continued stories of the con men’s work put the public on its guard, and made the work unprofi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9, 1900</w:t>
      </w:r>
    </w:p>
    <w:p>
      <w:pPr>
        <w:pStyle w:val="PlainText"/>
        <w:jc w:val="both"/>
        <w:rPr>
          <w:rFonts w:ascii="Times New Roman" w:hAnsi="Times New Roman" w:cs="Times New Roman"/>
          <w:sz w:val="24"/>
        </w:rPr>
      </w:pPr>
      <w:r>
        <w:rPr>
          <w:rFonts w:cs="Times New Roman" w:ascii="Times New Roman" w:hAnsi="Times New Roman"/>
          <w:sz w:val="24"/>
        </w:rPr>
        <w:t>Jack Fountain, of Las Cruces, is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neeland, a former El Paso boy, is up from Miami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ila Trumbull is leading in the balloting for the Carnival qu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anche Austin will build a $1600 residence on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Hammer returned last night from a business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tax levy for this year has been fixed at 47 1-2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Ford, of Silver City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Kennedy is again about, after having sustained an injury to his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ee reading room in the city hall is proving very popu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Miles has arrived from Marshall and will make his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irst Presbyterian church will hold their Christmas bazaa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axe and wife left this morning on a short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40,000 in pure gold nuggets changed hands in a poker game at Casas Grandes las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Bruce has gone to Tucson which city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Hammond and wife have sold a tract of land in the Campbell addition to Alfred Ellis for $2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Onate and chief of police Ponce, of Juarez, are to be promoted for the clever capture of the Mexico City diamond t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as Aguirre, who was born in this country, has been sentenced to be shot by the Juarez authorities because he engaged in a border r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pleasant birthday party took place at the residence of Mr. and Mrs. M.J. Kingsbury, 100 North El Paso street, Saturday afternoon, the occasion being the birthday of their daughter, Marguerit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900</w:t>
      </w:r>
    </w:p>
    <w:p>
      <w:pPr>
        <w:pStyle w:val="Normal"/>
        <w:jc w:val="both"/>
        <w:rPr>
          <w:rFonts w:ascii="Times New Roman" w:hAnsi="Times New Roman" w:cs="Times New Roman"/>
        </w:rPr>
      </w:pPr>
      <w:r>
        <w:rPr>
          <w:rFonts w:cs="Times New Roman" w:ascii="Times New Roman" w:hAnsi="Times New Roman"/>
        </w:rPr>
        <w:t>Private advices from Fort Worth say that Contractors Creech and Lee will begin work on the Rock Island’s El Paso extension in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has been reported that Secret Service agents of the U.S. government have been driven out of Mexico by the authorities. The agents were stationed to watch purchases and report dutiable ones to the brid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900</w:t>
      </w:r>
    </w:p>
    <w:p>
      <w:pPr>
        <w:pStyle w:val="PlainText"/>
        <w:jc w:val="both"/>
        <w:rPr/>
      </w:pPr>
      <w:r>
        <w:rPr>
          <w:rFonts w:cs="Times New Roman" w:ascii="Times New Roman" w:hAnsi="Times New Roman"/>
          <w:sz w:val="24"/>
        </w:rPr>
        <w:t>E.B. Jones and wife are in the cit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allory has left on an extended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mas day the El Paso football team will play the A.&amp;M.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of conductor Carroll of the G.H. is very sick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 Armendariz is up from the valle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Hague is assisting in the postoffice until after the Christmas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beam will leave next Monda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Fenchler went to Casas Grandes yesterday to purchase som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 Arthius underwent an operation at Hotel Dieu this morning and is doing quite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H. Jeannette and Miss Alberta J. Balance have been grant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Skeats is expected to arrive here next week from an extended visit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ough left this morning for California to bring home his son Hugh, who is ill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Runkle left this morning for Deming to attend a meeting of the Deming Mining and Mill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ranger Wood Sanders was married last Sunday in San Antonio and arrived in El Paso with his brid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Ascarate, representative-elect to the New Mexico legislature from Las Cruces, is spending a few day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rden has rented her home to Mr. and Mrs. Adair, and left yesterday for Long Beach. Mr. Adair is connected with the Wells-Fargo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stern lodge, I.O.O.F. at its last meeting elected the following: Mrs. L.L. Campbell, N.G.; Miss Dora Blum, V.G.; Mrs. I. Bishop, R.S.; Miss Hattie Rokahr, F.S.; Mrs. Annie Lengtal, treasurer; Mrs. W.H. Forbes, representative to G.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re the owners of the plot on which the school board holds an option and which will doubtless be the site of the new high school: Delsage &amp; Clardy, Z.B. Clardy, Mr. Traesinet, Graham &amp; Bailey. Campbell Realty company and city assessor and collecto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Hose company No. 2 was held last night and the following officers were elected: A.A. Howard, president; Ed Kneezel, vice president; O.M. Jones, foreman; R.E. Coss, assistant foreman: Gus Lee, secretary; C.C. Kiefer, treasurer; C.F. Jones, T.C. Lyons and Phil Young, dire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0</w:t>
      </w:r>
    </w:p>
    <w:p>
      <w:pPr>
        <w:pStyle w:val="Normal"/>
        <w:jc w:val="both"/>
        <w:rPr/>
      </w:pPr>
      <w:r>
        <w:rPr>
          <w:rFonts w:cs="Times New Roman" w:ascii="Times New Roman" w:hAnsi="Times New Roman"/>
        </w:rPr>
        <w:t>The baseball boys are completing their arrangements for a trip to Mexico next week. It will be the last game of the season for the locals. The football boys will continue practice and will play their last game Christmas day. They will play A.&amp;M., the first foreign fo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met yesterday to consider the construction of a Fourth Ward school. It will probably be erected at El Paso and Rio Grand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nnessee Society of El Paso made plans for its annual Jackson Day banquet Jan.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1, 1900</w:t>
      </w:r>
    </w:p>
    <w:p>
      <w:pPr>
        <w:pStyle w:val="PlainText"/>
        <w:jc w:val="both"/>
        <w:rPr>
          <w:rFonts w:ascii="Times New Roman" w:hAnsi="Times New Roman" w:cs="Times New Roman"/>
          <w:sz w:val="24"/>
        </w:rPr>
      </w:pPr>
      <w:r>
        <w:rPr>
          <w:rFonts w:cs="Times New Roman" w:ascii="Times New Roman" w:hAnsi="Times New Roman"/>
          <w:sz w:val="24"/>
        </w:rPr>
        <w:t>Miss Fritz, of Ohio, is visiting her sister, Mrs. J.S. D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Turner, formerly of El Paso, is in the city from Ler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Rue, who has been ill for the past week, is again a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illman left this morning on a business trip to Ben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Hartley and wife, of Santa Rita, a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returned last night from a week’s trip to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Carter returned this morning from a business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Thompson and wife returned yesterda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Trinity church will hold a Mexican supper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will give its next dance Friday night in th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ill be entertained by Mrs. Latta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P. Comstock. it former resident of this city, is here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la Trumbull still has a heavy lead in the voting for the carnival qu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man Ivers, of the G.H., went to work this morning after a three day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Hartley and Miss Bernardine Anaya were married yesterday afternoon by justice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ss, who has been visiting her daughter, Mrs. O.W Wright, left Monday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nd Will Jackson, who have been spending a week visiting relatives at Alpine,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putting in gates at the crossings at Oregon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L. Root, of Las Vegas arrived here this morning and will make El Paso their future home, together with thei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has decided to purchase 10 lots in block 2, corner of El Paso and Rio Grande streets, for a site for the new fourth war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Mrs. J.C. Lackland entertained a few of her friends at a luncheon. Those present were: Mesdames Chilberg, Bailey, Townsend, Wright Moss, Shelton, Loomis, Miller, Roberts, Turney and Van Sic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fing Dish club was entertained Saturday night by Mr. and Mrs. Waters Davis. Among those present were: Mr. and Mrs. J.H. Russell, Mr. and Mrs. James Magoffin, Mr. and Mrs. J.F. Williams, Mr. and Mrs. J.A. Happer; Misses Beall Edwards, Trumbull, Allen, Beatly and Bewly, and Messrs. Stark, Cunningham, Krakauer, Coles and Coul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0</w:t>
      </w:r>
    </w:p>
    <w:p>
      <w:pPr>
        <w:pStyle w:val="Normal"/>
        <w:jc w:val="both"/>
        <w:rPr/>
      </w:pPr>
      <w:r>
        <w:rPr>
          <w:rFonts w:cs="Times New Roman" w:ascii="Times New Roman" w:hAnsi="Times New Roman"/>
        </w:rPr>
        <w:t>It was almost breakfast time for many El Pasoans when the last strains of songs of parting died away, but the 30 good fellows who met at the Pierson last night to celebrate the second annual reunion of the Greek letter men had spent a happy time of it. The Pan-Hellenic Association had celebrated its second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Julian was elected president of the Volunteer Fire Department at a meeting last night attended by 75 men. Frank Powers is the new chie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Foraker, U.S. marshal for New Mexico,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2, 1900</w:t>
      </w:r>
    </w:p>
    <w:p>
      <w:pPr>
        <w:pStyle w:val="PlainText"/>
        <w:jc w:val="both"/>
        <w:rPr>
          <w:rFonts w:ascii="Times New Roman" w:hAnsi="Times New Roman" w:cs="Times New Roman"/>
          <w:sz w:val="24"/>
        </w:rPr>
      </w:pPr>
      <w:r>
        <w:rPr>
          <w:rFonts w:cs="Times New Roman" w:ascii="Times New Roman" w:hAnsi="Times New Roman"/>
          <w:sz w:val="24"/>
        </w:rPr>
        <w:t>Joe White, formerly of this city, is her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Richardson, of Roswell,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Hammer is ill at his home, but is reported a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Telfer has been ill at his home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Gordon, of White Oaks, is visiting with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Goodair is in the city from Roswell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Dockham is again about, after having been sick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Pierce, the well known mining man, is at the Sheldon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 McCoach, cashier of the Mexican Central here, has left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ovey left last night for Houston where he will spend a 15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E. Edler will leave tomorrow for Edler, Ga., his old home,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Simmons has come to El Paso from White Oaks and will make his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Tennessee society of El Paso meet tonight at the office of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Meehan had a hard time arresting a Chinaman last night when he attempted tp cross to this side without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J. Childress, of Terrell, Texas, who spends every winter in El Paso, came in last night. Mrs. Childress will join him here afte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volunteer fire department have elected the following officers, President, John Julian; chief, Frank Powers; vice presidents; E.W.S. Neff, W.H. Watts, A.A. Howard and J.B. Badger; first assistant chief, Charles Krause; second assistant chief, M.J. Ten Eyck; secretary, W.T. Hixson, treasurer, Dan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ek letter men of El Paso held a big meeting last night. Those present are: J.B. Brack, G.C. Bryan, O.J. Cohen, H.R. Chase, P.D. Cunningham, J.L. Dyer, L.H. Davis, E.E. Day, P.P. Edwards, F.C. Earl, A.G. Foster, John Franklin, C.A. Green, Gordon Grangers, A.C. Good, G.P. Hyde, F.E. Hunter, J.S. Horsley, W.D. Howe, Paul Hammett, W.A. Watkins, G.N. Hanson, E.H. Irvin, Maury Kemp, E.E. Levy, J.N. Limbocker, E. Marcher, G.N. Marshall, E.E. Neff, C.F. Norton, H.L. Newman, E.S. Newman, J.J. Ormsby, S.G. Peticolas, W.J. Rusk, H.P. Reynolds, W.A. Smith, C.S. Stone, D.C. Sutton, Douglas Stewart, Wilber Townsend, Ross Thomas, L.W. Ward, W.R. Watson, O.P. White, M.H. Webb, Harris Walthall, A.H. Watrous, C. Yelser and H.J. Maut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0</w:t>
      </w:r>
    </w:p>
    <w:p>
      <w:pPr>
        <w:pStyle w:val="Normal"/>
        <w:jc w:val="both"/>
        <w:rPr/>
      </w:pPr>
      <w:r>
        <w:rPr>
          <w:rFonts w:cs="Times New Roman" w:ascii="Times New Roman" w:hAnsi="Times New Roman"/>
        </w:rPr>
        <w:t>Voting for queen of the Carnival is still lively. Several new candidates have announced Miss Claire Kelly leads with 481 v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rry McGovern scored an easy victory over Joe Gans last night at Tattersal’s. In the round and a half of the fight, Gans was on the floor as much as he was on his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dge 130, A.F.&amp;A.M. voted an additional donation of $250 to the Galveston flood sufferers. This makes $500, which is double that given by any other lodge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0</w:t>
      </w:r>
    </w:p>
    <w:p>
      <w:pPr>
        <w:pStyle w:val="Normal"/>
        <w:jc w:val="both"/>
        <w:rPr/>
      </w:pPr>
      <w:r>
        <w:rPr>
          <w:rFonts w:cs="Times New Roman" w:ascii="Times New Roman" w:hAnsi="Times New Roman"/>
        </w:rPr>
        <w:t>The Chamber of Commerce at its meeting last night, agreed to offer $50,000 to Phelps-Dodge if they would make El Paso the terminus of their Bisbee railroad and have the same complete in a year. The money would be in the form of a bon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ne buggy horse belonging to E.G. Williams of the El Paso Piano Company fell into a well at the corner of Myrtle avenue and North Campbell street at the Williams residence and at once a crowd gathered to argue about how to get him out. Finally after an hour or more, they decided to get a derrick and block and tackle. The horse was rescued soon t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 Keetzie, editor of The Lordsburg Liberal,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4, 1900</w:t>
      </w:r>
    </w:p>
    <w:p>
      <w:pPr>
        <w:pStyle w:val="PlainText"/>
        <w:jc w:val="both"/>
        <w:rPr>
          <w:rFonts w:ascii="Times New Roman" w:hAnsi="Times New Roman" w:cs="Times New Roman"/>
          <w:sz w:val="24"/>
        </w:rPr>
      </w:pPr>
      <w:r>
        <w:rPr>
          <w:rFonts w:cs="Times New Roman" w:ascii="Times New Roman" w:hAnsi="Times New Roman"/>
          <w:sz w:val="24"/>
        </w:rPr>
        <w:t>The little daughter of Joe Graham is ill with tonsil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girl baby was born yesterday to Mrs. James Gri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illiamson, of Lordsburg, is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Vernon, of the Texas &amp; Pacific, is taking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Carroll is ill at her home, but is reported a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police docket, El Paso is being overrun with hob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Carr, F.W. Laird and H.C. Shook have gone to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last night a franchise to the new telephone company was ref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A.F.&amp;A.M., has made a generous contribution of $250 to the Galveston flood vict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Perkins, who has been ill at his home for some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tra fireman Kellenberger, of the T.&amp;P., went out yesterday in the place of Howard Yost, who is taking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M. Whaling and family arrived from Austin yesterday. Rev. Mr. Whaling will occupy the pulpit at the Trinity Methodist church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annual convention of the El Paso County Sunday school association convened this morning at the Trinity Methodist church. The opening service was led by Rev. J.P. Corbin, of the Mexican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held a meeting last night at the office of A.P. Coles. Those present were: Judge Smallwood, R.V. Bowden, Rev. M. Cabell Martin, Dr. Harry Bloomstein, Charles N. Grosvenor, Otis Coles, Prof. Geo. Roach, J.W. Levy, W.T Batts and John Sn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 important meeting of the chamber of commerce it was agreed to offer the Phelps-Dodge company a bonus of $50,000 if it would make El Paso the terminal for the new Bisbee railway. Those present at the meeting were: Felix Martinez, B.L. Berkey, Horace B. Stevens, S.J. Freudenthal, G.W. Emerson and W.G. Walz. The First National bank headed the subscription list with a donation of $5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5, 1900</w:t>
      </w:r>
    </w:p>
    <w:p>
      <w:pPr>
        <w:pStyle w:val="PlainText"/>
        <w:jc w:val="both"/>
        <w:rPr>
          <w:rFonts w:ascii="Times New Roman" w:hAnsi="Times New Roman" w:cs="Times New Roman"/>
          <w:sz w:val="24"/>
        </w:rPr>
      </w:pPr>
      <w:r>
        <w:rPr>
          <w:rFonts w:cs="Times New Roman" w:ascii="Times New Roman" w:hAnsi="Times New Roman"/>
          <w:sz w:val="24"/>
        </w:rPr>
        <w:t>Mrs. Charles Zeiger is reported ill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Kedzie, editor of the Lordsburg Liberal,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U.S. Stewart gave a receptor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1th grade will be entertained tonight by Frank Hug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Pulliam of the treasury department left yesterday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C. Myles entertained their friends at a musical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Daniel Booher and his brother, of Shelbyville, Ind., are in the city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pils of Mrs. Nora Bothe will render a musical program at Chopin hall on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 Logan, postmistress of Ysleta, has received a present from New York, and she doesn’t know who se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ip Vogel, who spent last summer in the city, has returned to El Paso from a visit with his brother in Nash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da Huff, who has been with Brunschwig’s store this season, will leave tomorrow for her former home in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Brady, one of the teachers in the Mesa school, who intended spending the Christmas vacation at her home in Austin, has decided not to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R. Barlow and son, John, arrived yesterday from Colorado Springs. John has been in a hospital there for the past five weeks, ill with typho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buggy horse, belonging to E.G. Williams, fell into a well in the corner of the yard of Mr. Williams’s residence at Myrtle and North Campbell streets. Everyone who came along had a scheme to get it out and the horse nearly drowned before a block and tackle was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as entertained Friday afternoon by Mrs. Will Latta, The club prizes were won by Mrs. R. Burges and Mr. Lackland, while the guest prize was carried off by Mrs. Calisher. Those present were: Mesdames Calisher, D. Stewart, Eddy, Lackland, Van Sickle, Burges, Miller, Phillips Webb, W. Solomon, Walsh, Dunne, Hixson and Misses Alma Newman and Trum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othy Lackland celebrated her third birthday Thursday afternoon. Those present were: Sarah and Katherine Eddy, Mary and Lizzle Batts, Connie Lockhart, Mary White, Ruth Gillespie, Katherine Gillespie, Dorothy Pew, Agnes and Virginia Stewart Odee Akin, Nancy Edwards, Ruth Morris, Heather McKinnell, Alice Myles, Albert Webb, Kenneth Stewart, Mollie Simmons, M. Mick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0</w:t>
      </w:r>
    </w:p>
    <w:p>
      <w:pPr>
        <w:pStyle w:val="Normal"/>
        <w:jc w:val="both"/>
        <w:rPr/>
      </w:pPr>
      <w:r>
        <w:rPr>
          <w:rFonts w:cs="Times New Roman" w:ascii="Times New Roman" w:hAnsi="Times New Roman"/>
        </w:rPr>
        <w:t>The El Paso Mine &amp; Smelter Supply House, the El Paso Foundry and the Pass City Foundry &amp; Machine Co. are now contemplating a consolidation deal, which if consummated will make the city the largest outfitting and heavy machinery center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 Shepard, general freight agent of the Southern Pacific, is in the city from San Francisco to confer with shippers concerning freight rates. On his last visit he promised that he would investigate certain shipping in qualities which were then brought to his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6, 1900</w:t>
      </w:r>
    </w:p>
    <w:p>
      <w:pPr>
        <w:pStyle w:val="PlainText"/>
        <w:jc w:val="both"/>
        <w:rPr>
          <w:rFonts w:ascii="Times New Roman" w:hAnsi="Times New Roman" w:cs="Times New Roman"/>
          <w:sz w:val="24"/>
        </w:rPr>
      </w:pPr>
      <w:r>
        <w:rPr>
          <w:rFonts w:cs="Times New Roman" w:ascii="Times New Roman" w:hAnsi="Times New Roman"/>
          <w:sz w:val="24"/>
        </w:rPr>
        <w:t>Jack Howe, who has been ill for two months, is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Brick was down from Alamogordo to spend Sund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is in New York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Hill has returned from an extended visit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Qualey came in from Mexico last night and is going through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Jones, a brakeman running out of El Paso, has been promoted to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Tracy and child, of Globe, Ariz., are visiting her mother, Mrs. J.K. L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Newman, jr., of Parral, arrived yesterday to spend the holidays with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James, G.C. Hopkins and J.W. Eckman returned yesterday from a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roll hats sold to Frank Wells Brown 10 lots in the Pierce-Finley addition for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here of the death in Oklahoma, of Charles Ball, well kn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Hunter has signed the contract for the Christmas football game with the Mesilla Park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opposition has been aroused to the school board accepting the present high school site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the bulls were not game, the manager of the ring in Juarez was fined $300 by the city authorit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J. Childress, a wealthy banker of Terrell, Texas, who spent last winter here with his wife, returned here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ere out for target practice yesterday afternoon for the first time since the company was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 ball game was held yesterday. Jim Long was in the box for the Colts and Syke Young did the slab work for the All Professio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oting for the queen of the carnival is more spirited. The three leaders are Miss Claire Kelly, Miss Irma Schutz and Miss Leila Trum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erce Ryan, a 250 pound gambler, created a little disturbance on the street this afternoon. Rev. W.S. Wheeler, the well known street missionary, won the arg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El Paso Medical society will got the next meeting of the state association for this city. Drs. S.T. Turner and J.A. Rawlings are presenting the claims of this city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omen received with Mrs. J.S. Stewart at her reception, held on Wednesday: Mrs. J.M. Dean, Mrs. Z.T. White, Miss Jones, Mrs. A.P. Coles, Miss Edwards, Miss Bewley and Mrs. M.E. Stewa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0</w:t>
      </w:r>
    </w:p>
    <w:p>
      <w:pPr>
        <w:pStyle w:val="Normal"/>
        <w:jc w:val="both"/>
        <w:rPr/>
      </w:pPr>
      <w:r>
        <w:rPr>
          <w:rFonts w:cs="Times New Roman" w:ascii="Times New Roman" w:hAnsi="Times New Roman"/>
        </w:rPr>
        <w:t>At the meeting of the shippers yesterday, Railroad Freight Agent Shepard directed the Chamber of Commerce to prepare a detailed statement of grievances of El Paso shippers and the specific remedies which they think should be applied. He will confer with railroad officials on the statement, he said. [Wonder if there will be another item like this 40 years from now?—Edi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nival Association is more than pleased with the progress of the celebration preparations. All committees report they have their work well in hand and that a majority of the attractions are booked and prepared to com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900</w:t>
      </w:r>
    </w:p>
    <w:p>
      <w:pPr>
        <w:pStyle w:val="PlainText"/>
        <w:jc w:val="both"/>
        <w:rPr>
          <w:rFonts w:ascii="Times New Roman" w:hAnsi="Times New Roman" w:cs="Times New Roman"/>
          <w:sz w:val="24"/>
        </w:rPr>
      </w:pPr>
      <w:r>
        <w:rPr>
          <w:rFonts w:cs="Times New Roman" w:ascii="Times New Roman" w:hAnsi="Times New Roman"/>
          <w:sz w:val="24"/>
        </w:rPr>
        <w:t>J.H. Nations has bought 400 head of cattle at $20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 Merrill is ill at his home, but is reported a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homas will build a $700 brick residence on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Hammer, who has been sick for several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iller has returned to the city after a three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C. Waller, of Alamogordo,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llicy, of the Southern Pacific, is the father of a boy, bor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Hadlock, who has been talking a brief vacation, has returned to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DeBord and Rosie E. Abbott have been granted a license to m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Lyons, formerly of this city, is in El Paso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oodman is preparing to close up his business in Juarez and go to Lar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myer, of Kansas, has written here regarding establishing a broom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Hunt went west yesterday, but will return in time to spend the holi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Varela, city secretary of Juarez, is recovering from wounds received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man Lynch, of the G.H., who has been taking a short layoff,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W.J. Glasgow is on his way here from Cuba to spend the holidays with big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till many hobos in town and the police have been ordered to round all of them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rtwright, of California, is spending the winter season with her sister, Mrs. W.E. Pulli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Rhodes and two sons and daughter arrived in El Paso this morning for the purpose of making this city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wyer, one of the customs guards who was shot in the leg by a Mexican smuggler several days ago, is recover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as reminded of his boyhood days this morning when the expressman brought him three fine “possums” from a fri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Stevens and George Squires went down to Lake Santa Maria yesterday to spend a few days at the recently completed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afternoon Miss Georgia Maria Matfield, of this city, and Reeve Lewis, of Washington, D.C., were married at St. Clement’s Episcopal church. Rev. M. Cabell Martin officiated at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will compose the baseball team that will leave tomorrow for Mexico City: Rogers, Ahorn, Brown, Crotty, Zinser, Starkey, Hale, Pleiss, Young and Sullivan. Manager Jacoby will accompany th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al program given by the pupils of Mrs. Nora Boothe at Chopin hall last night, was participated in by the following: Misses Laura Robertson, Florence Sloan, Perle Bloom, Lucile Smith, Pauline Schutz, Eulelia Benham, Bertha Wolff and Alic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quette club installed the following officers last night: T.P. Costello, president; H.L. Delaney, vice president; F. Hackett, secretary; F.M. Chason, financial secretary; G.D. Griggs, librarian; Peter Gallagher, E.N. Chacon, E.V. Berrien, George J. Dwyer, P.J. Crow and F.C. Buchanan, dire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0</w:t>
      </w:r>
    </w:p>
    <w:p>
      <w:pPr>
        <w:pStyle w:val="Normal"/>
        <w:jc w:val="both"/>
        <w:rPr>
          <w:rFonts w:ascii="Times New Roman" w:hAnsi="Times New Roman" w:cs="Times New Roman"/>
        </w:rPr>
      </w:pPr>
      <w:r>
        <w:rPr>
          <w:rFonts w:cs="Times New Roman" w:ascii="Times New Roman" w:hAnsi="Times New Roman"/>
        </w:rPr>
        <w:t>Silver is so scarce in Mexico that there is a real money emergency. The treasury supply will be let out in part to relieve the pressing demand for silver dollars. The shipment of silver to oriental countries has taken most all of the curre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good news for the people of El Paso in the telegram from U.S. Senator Culberson, received by State Senator Turney. It says “The Committee on Foreign Affairs reported favorably and unanimously my bill to construct an international dam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8, 1900</w:t>
      </w:r>
    </w:p>
    <w:p>
      <w:pPr>
        <w:pStyle w:val="PlainText"/>
        <w:jc w:val="both"/>
        <w:rPr>
          <w:rFonts w:ascii="Times New Roman" w:hAnsi="Times New Roman" w:cs="Times New Roman"/>
          <w:sz w:val="24"/>
        </w:rPr>
      </w:pPr>
      <w:r>
        <w:rPr>
          <w:rFonts w:cs="Times New Roman" w:ascii="Times New Roman" w:hAnsi="Times New Roman"/>
          <w:sz w:val="24"/>
        </w:rPr>
        <w:t>A. P. Coles and wife have sold to J.H. Smith a half block of land in the Mills addition for $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lackmore entertained the Eddy club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Newman is visiting her sister, Mrs. A.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ssey, of St. Louis, is the guest of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Akin will entertain the Saturday Evening club on Dec.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left yesterday for his ranch in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oses Dillon asked Ed Fink left for Deming on the morning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Anderson, of Abilene, is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D. Stevens has returned from a hunting, trip to Lake Santa Ma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S. Huisch left this morning over the Sierra Madre to Colonia More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t the city schools will close for the holidays on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ire Kelly is leading in the vote for the queen of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Hughes and Ed Pennebaker are arranging for a turkey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LeBaron left for Los Angeles this morning, where he will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Johnson left yesterday for Colonia Dublan, where he expects to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A. Crews and their son Dr. Crews, at Fultonville, Mo., are in the city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Francis Joyce and Miss Blanche Enaline Tibbetts have been granted a license to m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George Gaither and J.H. Boone have returned from a hunting trip to Y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gregation of Temple Mt. Sinai will celebrate its feast of Chamikah next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ma Jones and Mabel Falvey are expected home from Austin Monday to spend the Christmas holidays with thei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Lewis, who has been held for weeks in Juarez and Chihuahua jails, because his engine injured a Mexican car inspector, has been f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here from senator Culberson that his bill to construct an international dam here has been favorably act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have started a campaign against the practice of boys playing shinney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Friday night at the theater a jolly box party was given by Mrs. Bishop, of Fort Worth. Among those in the party were Mrs. Happer and the Misses Beall, Edwards and Bew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formal dinner party was given Monday night by Miss Margaret Maule at the Orndorff hotel. Those present were Mrs. Dean and Mrs. Hartman, and the Misses Sexton Brady, Logan, Trumbull and Bow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Sarah and Irene Harper entertained a number of their friends Thursday evening. Among those present were: Mr. and Mrs. Cramer, Dr. and Mrs. Gilbride, Misses Blakesley and Freeman, and Messrs. Jack White, Fennell, Semple, Freeman, Tucker, and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venth grade was entertained last Saturday night by Frank Hughes. Those present were: Misses Tarver, Lockhart, Falvey, Davis, Anna Shelers, Thurmond, White, Gillespie, Farr, Griffith, Finney, Johnson and Hughes, and Messrs. Willie Schutz, Harry Schutz, Reynolds, Yieser, Hubbard, Marr, Seeton, William Forbes, Ernest Hughes, Maurice Kayser and Schlo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0</w:t>
      </w:r>
    </w:p>
    <w:p>
      <w:pPr>
        <w:pStyle w:val="Normal"/>
        <w:jc w:val="both"/>
        <w:rPr>
          <w:rFonts w:ascii="Times New Roman" w:hAnsi="Times New Roman" w:cs="Times New Roman"/>
        </w:rPr>
      </w:pPr>
      <w:r>
        <w:rPr>
          <w:rFonts w:cs="Times New Roman" w:ascii="Times New Roman" w:hAnsi="Times New Roman"/>
        </w:rPr>
        <w:t>W.H. Andrews, one of the mining magnates of New Mexico and a director of the new railroad chartered to run between Santa Fe and Albuquerque, said the road will be of inestimable value to El Paso because of the traffic it will send through the city from connecting li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El Paso versus the University of Texas.” That’s the game that will be played here Jan. 19, with the city boys meeting the football champions of the South and Southwest. It will be one of the events on the carnival calend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9, 1900</w:t>
      </w:r>
    </w:p>
    <w:p>
      <w:pPr>
        <w:pStyle w:val="PlainText"/>
        <w:jc w:val="both"/>
        <w:rPr>
          <w:rFonts w:ascii="Times New Roman" w:hAnsi="Times New Roman" w:cs="Times New Roman"/>
          <w:sz w:val="24"/>
        </w:rPr>
      </w:pPr>
      <w:r>
        <w:rPr>
          <w:rFonts w:cs="Times New Roman" w:ascii="Times New Roman" w:hAnsi="Times New Roman"/>
          <w:sz w:val="24"/>
        </w:rPr>
        <w:t>Mike Kelly, who has been ill at his home,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Orndorff left yesterday to visit his brother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of Las Cruces,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Cary left last night for a visit to his old home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Ross Thomas is down from Fort Stant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Garrick left last night for San Antoni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orcherding returned to El Paso with his wif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A. McCarty is ill at her home, but is reported as do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Cole, the genial dispatcher of the G.H.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Nessom leaves for Louisiana tomorrow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Thomas is in the city from Fort Hancock and expects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R.B. Bryant has returned from a week’s stay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rdon Granger left yesterday to look after his mining propert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Jameson will go to Alamogordo on Christmas, where he will b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nn and J.W. Lucas will leave tonight on a business trip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H. Sullivan have gone to Alamogordo to spend a week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Evans left yesterday for Pennsylvania points, where he will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Baker is here from Orange Grove and will make his future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ozen inhabitants of Mormon colonies left this morning for their homes over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said to be matured for the building of a road from Santa Fe by way of Albuquerqu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Vivette Davis, who has been visiting her friend, Miss Vola Peacock, at La Mesa, has returned home in company with Miss Pea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Hobein, the G.H. engineer who fell from his engine while running on the road, has sufficiently recovered to be able to be transferr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B. Place were given pleasant surprise at their home in Juarez Thursday night. Quite a number of friends from this side of the river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program will be given by the high school in observance of Christmas. Those who will take part are: Paul Gallagher, Alice Davis, Leona Krause, Ada Lane, Faustina Look, Minnie Phiney, Juanita, Sorenson, Richard Ainsa and Ross Williams, besides the school chor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who will take part in the entertainment at the Church of St. Clement are: Mrs. W.P. Brown, Miss Rebecca Payne, Ernest Lange, Mrs. Lucius Welch, Marcellus Stewart, Miss Allen, Mrs. Malcolm Donaldson and Miss Ann Carrington Martin. The entertainment will be give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rt Robin Hood, Forresters of America, elected the following officers last night: O.M. Jones, C.R.; B. Barton, S.C.; T.A. Germaine, treasurer; C.C. Rees, financial secretary; G. Cellum, S.W.; C.A. Tegmeyer, J.W. Grantland, S.B. Meisel, J.R. Hammond, trustees; Dr. Howard Thompson, physician; H. Schaffer, druggist; R. Taylor, capt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0</w:t>
      </w:r>
    </w:p>
    <w:p>
      <w:pPr>
        <w:pStyle w:val="Normal"/>
        <w:jc w:val="both"/>
        <w:rPr/>
      </w:pPr>
      <w:r>
        <w:rPr>
          <w:rFonts w:cs="Times New Roman" w:ascii="Times New Roman" w:hAnsi="Times New Roman"/>
        </w:rPr>
        <w:t>If El Pasoans want to save the little girl who is reputedly forced to perform on the stage of a low dive in the city, they must aid the Rev. Mr. Wheeler, the street missionary, he said. Several persons have asked him why he doesn’t do something about it. He can make it some of his business if the people want him to,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thing finer and jollier in El Paso than the kindergartens and their Christmas celebration. It is the finest and jolliest of all, and this morning parents and friends crowded the school to see the little folks in their plays. It was a beautiful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lub is soon to be organized, known as the Shinney Club, composed of citizens that have rawhided in Texas west of the Brazos for the past 20 years. Range experience is necessary for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0</w:t>
      </w:r>
    </w:p>
    <w:p>
      <w:pPr>
        <w:pStyle w:val="Normal"/>
        <w:jc w:val="both"/>
        <w:rPr/>
      </w:pPr>
      <w:r>
        <w:rPr>
          <w:rFonts w:cs="Times New Roman" w:ascii="Times New Roman" w:hAnsi="Times New Roman"/>
        </w:rPr>
        <w:t>The first vote in the carnival queen contest will be counted at six o’clock this afternoon. The outcome is in the dark because of heavy voting today, which is believed to have displaced favorites. J.W. Magoffin was announced as field marshal of the pa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Cox, El Paso manager of the Riverside Hereford company, sold 93 head of fine Hereford stock to the McCutcheon Brothers and Joe Irwin of Toyah at $300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1, 1900</w:t>
      </w:r>
    </w:p>
    <w:p>
      <w:pPr>
        <w:pStyle w:val="PlainText"/>
        <w:jc w:val="both"/>
        <w:rPr>
          <w:rFonts w:ascii="Times New Roman" w:hAnsi="Times New Roman" w:cs="Times New Roman"/>
          <w:sz w:val="24"/>
        </w:rPr>
      </w:pPr>
      <w:r>
        <w:rPr>
          <w:rFonts w:cs="Times New Roman" w:ascii="Times New Roman" w:hAnsi="Times New Roman"/>
          <w:sz w:val="24"/>
        </w:rPr>
        <w:t>W.P. Howe, of Globe, is visiting with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left this morning on a business trip to White Oaks. A.E. Stoltz left for San Antonio last night on advices that his mother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Shipley is very ill at the hospital, suffering from a stroke of paraly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Evans, who has been at Valentine, has returned home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Turner has returned from a business trip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recorder Patterson has returned from a business trip to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ayers will be invited to attend the midwinter carniva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Layton returned last night from a week’s trip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LaRocque is ill at his home, but is reported do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Samaniego, son of Dr. Samaniego, arrived home this morning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Lead Co. has struck a supply of water at its mines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rause, the El Paso architect, will draw the plans for the school at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Onate of Juarez, is circulating a petition for the erection of a new jai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Edwards, “Bob” Rutherford and Capt. Davis are all three coaching the foot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Fagin has closed out his business here and gone to California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here that more than 20,000,000 silver pesos have been shipped to the Orient. Nearly all of it comes through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count of votes for carnival queen shows the following score: Miss Claire Kelly, 1968, Miss Leila Trumbull, 1860; Irma Schutz; 16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F. Joice, a brakeman on the Santa Fe, and Miss Blanche Tibbetts were married yesterday at the Arlington house by Rev. F.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dolfo Ogarrio, jr., son of the collector of customs of Juarez, arrived here from St. Louis, where he has been at school, to spend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ttle child of G.H. Norman got hold of a bottle of carbolic acid yesterday and drank some of it. The child had a narrow escape but is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met last night to discuss the pest house question. Those at the meeting were Mayor Magoffin, and alderman McDuffie Ogden, Clifford, Burton, Grant, Badger, Brunner and Stewar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2, 1900</w:t>
      </w:r>
    </w:p>
    <w:p>
      <w:pPr>
        <w:pStyle w:val="PlainText"/>
        <w:jc w:val="both"/>
        <w:rPr>
          <w:rFonts w:ascii="Times New Roman" w:hAnsi="Times New Roman" w:cs="Times New Roman"/>
          <w:sz w:val="24"/>
        </w:rPr>
      </w:pPr>
      <w:r>
        <w:rPr>
          <w:rFonts w:cs="Times New Roman" w:ascii="Times New Roman" w:hAnsi="Times New Roman"/>
          <w:sz w:val="24"/>
        </w:rPr>
        <w:t>The Woman’s club has received a fine new pi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ajor and Jesse Elder left last night for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Fountain, of Las Cruce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hodes is visiting with her friend, Miss Florence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of White Oaks, is here on his weekly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eber and H.J. Stanley are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ylor Newell is ill at his home, but is expected to be ab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James is reported to be ill at his home, but will be 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Glasgow is quite ill at the home of his fatherinlaw, Maj.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Castner and Miss Aurora Montes have been grant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deputy sheriff of Dona Ana county, New Mexic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Hobein, who was injured by falling from his engine, is about on cru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S. Welsh will leave tomorrow for Alamogordo, where she will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Maple, who has been teaching school in Parral, is home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has been invited by the chamber of commerce to attend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Davis, her son, Frank, and her niece, all of Louisiana, Mo., are here visiting her sister, Mrs. M.E. B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Slaughter, whose election to the New Mexico legislature is being contested by W.H. Llewellyn,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afternoon Mrs. A. Solomon entertained the Women’s High Fi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of Ysleta, has gone to San Martin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flag is at half mast over the consulate on San Antonio street in honor of the 87th anniversary of the death of Gen. Jose Maria More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El Paso manager of the Riverside Hereford company, returned last night from the meeting of the Hereford association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 Belle Reade, the former librarian of the public library of this city, left Thursday for her home in Kansas City. Her place has been taken by Mrs. Jord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Mobley, state quarantine officer here, had a close call for his life and is dangerously ill today. He had a sudden swelling in his neck and nearly suffocated before a doctor could be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afternoon Mrs. W.W. T’urney entertained a. number of her married friends in honor of her guest, Mrs. Van Sickle, of Alpine. Those present were: Mesdames J.A. Eddy, W.B. Latta, Wright, R.F. Burges, W.H. Burges, P.J. Feldman, W.T. Hixson, Herbert Stevenson, Hartman, Jacobo, Blanco, M.W. Stanton, McPhetridge, W.P. Payne, A. Solomon, N. Solomon, Kaplan, E.B. Welsh, J.M. Dean, U.S. Stewart, A.P. Coles, James Magoffin, Z.T. White, J.H. Russell, J.A. Happer, J. Calisher, D. Stewart, Victoria Whitmer, C.N. Buckler, W.D. Howe, P.C. Hunter and Mil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23, 1900</w:t>
      </w:r>
    </w:p>
    <w:p>
      <w:pPr>
        <w:pStyle w:val="Normal"/>
        <w:jc w:val="both"/>
        <w:rPr/>
      </w:pPr>
      <w:r>
        <w:rPr>
          <w:rFonts w:cs="Times New Roman" w:ascii="Times New Roman" w:hAnsi="Times New Roman"/>
        </w:rPr>
        <w:t>Miss Claire Kelly leads the candidates for the carnival queen in the first tally announced today. She has now 2985 votes, and is slightly ahead of Miss Irma Schutz. Selection of the queen will be made public on the evening of Dec.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ations are that the crowd expected to attend the football game tomorrow will be the largest ever seen at an athletic event in the city. The Baird boys are back in town and are expected to 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Sayers will not be able to attend the Carnival because the legislature will be in session, he wrote Dr. H.H. Stark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900</w:t>
      </w:r>
    </w:p>
    <w:p>
      <w:pPr>
        <w:pStyle w:val="PlainText"/>
        <w:jc w:val="both"/>
        <w:rPr>
          <w:rFonts w:ascii="Times New Roman" w:hAnsi="Times New Roman" w:cs="Times New Roman"/>
          <w:sz w:val="24"/>
        </w:rPr>
      </w:pPr>
      <w:r>
        <w:rPr>
          <w:rFonts w:cs="Times New Roman" w:ascii="Times New Roman" w:hAnsi="Times New Roman"/>
          <w:sz w:val="24"/>
        </w:rPr>
        <w:t>Pat Kelly went out to his mines at Jar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Loomis is home from Austin to spend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t Miller left yesterday to spend the holidays in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onahue formerly of this city, is visiting here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ire Kelly is still in the lead for the voting for carnival qu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Francisco Canedo, governor of the state of Sinalo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Phillips and wife, of Mexico, Mo., are visiting Mrs. J.L. Phill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n Turner went to Capitan this morning to visit her brotherin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returned to El Paso yesterday and will spend the holiday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M. Whaling delivered his first sermon yesterday at the Trinity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has retained to the city following an extended trip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nival advertising car, in charge of J.A. Graham, has returned after a trip over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Fink has returned to El Paso from Palomas, where he reports a heavy cattle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L. Dyer and wife and sister left last night for Waco, where they will spend the holidays with Mr. Dye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 . . ] and her mother [. . . ] left this morning to spend the Christmas holidays with friends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Edwards was painfully burned yesterday when a candle she was carrying set fire to a celluloid comb in her 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Peck and Miss Ethel Catlin were married yesterday at the Episcopal church, Rev. M. Cabell Martin performing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 Chriss and Miss Mary Lunsford were married at the home of the bride, 113 South Florence street, yesterday. Justice Ellis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Cox, manager of the Riverside Hereford. Cattle company will assist in securing a special exhibit of Herefords for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d De Laval Beresford and his cousin, Edward Beresford, came up from Mexico yesterdays. They will spend the holidays with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She, a Chinese gambler, “got his” last night. He had a quarrel with another Celestial in a gambling house on Oregon street and drew a knife, stabbing the other in the back. But the police got 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Miguel Ahumada has written the carnival committee that he will attend the celebration if possible. Gov Sayers will not be able to attend, according to a letter received by Dr. H.H. Stark, president of the carniv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mon Picard, the Juarez merchant, refused to change some shirts for Jesus Moese at his store in Juarez yesterday. Jesus drew a gun, fired at the merchant and left the store. But several of Picard’s friends followed, the man up the street and-almost beat him to dea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0</w:t>
      </w:r>
    </w:p>
    <w:p>
      <w:pPr>
        <w:pStyle w:val="Normal"/>
        <w:jc w:val="both"/>
        <w:rPr/>
      </w:pPr>
      <w:r>
        <w:rPr>
          <w:rFonts w:cs="Times New Roman" w:ascii="Times New Roman" w:hAnsi="Times New Roman"/>
        </w:rPr>
        <w:t>After an absence of 10 years, the Rev. H.M. Whaling has again assumed the work as pastor of the Trinity M.E. Church. He returns to El Paso from Balti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B. Eddy, president of the El Paso Northeastern Railroad, returned in his private car from the East last night and will spend Christma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lph Loomis is home from Austin to spend the holidays with his parents. Ralph attends the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4, 1900</w:t>
      </w:r>
    </w:p>
    <w:p>
      <w:pPr>
        <w:pStyle w:val="PlainText"/>
        <w:jc w:val="both"/>
        <w:rPr>
          <w:rFonts w:ascii="Times New Roman" w:hAnsi="Times New Roman" w:cs="Times New Roman"/>
          <w:sz w:val="24"/>
        </w:rPr>
      </w:pPr>
      <w:r>
        <w:rPr>
          <w:rFonts w:cs="Times New Roman" w:ascii="Times New Roman" w:hAnsi="Times New Roman"/>
          <w:sz w:val="24"/>
        </w:rPr>
        <w:t>George Perkins has left for Mexico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 Potter was robbed yesterday while on a visi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sse Jennings, of Tyler, Tex., is visiting Mrs. Monro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Edwards is ill at his home, but is expected to be ab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S. Catlin left this morning on a business trip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will leaves tonight for San Antonio to be gone several weeks. Miss Mabel Falvey is spending the holidays with her family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nn and J.W. Lucas have returned from a visit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Nelson is about again, after having been confined to his house through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enry W. Moore will deliver a special Christmas sermon at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evening at Mrs. Helen’s the Saturday Evening club will be entertained by Mrs. John A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Saturday evening Mr. and Mrs. James Magoffin entertained the Chafing Dish club. None but club member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tearing up the old walk on the north side of the courthouse and a new cement pavement will be lai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Loomis returned home Sunday morning from Austin, where he has been attending the state university for the pas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agitation at this time for the building of a big union station. Many declare that the present stations in the city are a disgrac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wn for the carnival queen arrived yesterday and is now on exhibition. It is a beautiful piece of work and was made to order at a cost of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rah Green, sister of Mrs. John Dyer, of this city, left Sunday evening for Waco, Texas, and will spend a month or two, in east Texa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theater an enjoyable box party was given by Mr. and Mrs. Moses Dillon. Those in the party were Mr. and Mrs. Waterman, Mr. and Mrs. Harry Dillon and Howard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judge Walthall, district attorney Dean and sheriff Boone each received a note and a package by express. There was no name signed, but each of the packages contained valuable pres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Four Neighborhood club was entertained last week by Mr. and Mrs. U.S. Stewart. Those present were: Mr. and Mrs. White, Mr. and Mrs. Coles and Mr. and Mrs. Dean, and Misses Jones, Bewley, Beatty and Haggart, and Messrs. Frank Coles, Otis Coles, Owen White, Dean and Ross Tho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0</w:t>
      </w:r>
    </w:p>
    <w:p>
      <w:pPr>
        <w:pStyle w:val="Normal"/>
        <w:jc w:val="both"/>
        <w:rPr/>
      </w:pPr>
      <w:r>
        <w:rPr>
          <w:rFonts w:cs="Times New Roman" w:ascii="Times New Roman" w:hAnsi="Times New Roman"/>
        </w:rPr>
        <w:t>Only one occurrence marred the day at the great football game yesterday between the locals and Mesilla Park. That was when A.M. Holt, the umpire, claimed El Paso had made a foul formation. The penalty, however, did not avert a win for our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derson Investment Co. has opened an office here and will deal in 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corations in the old cathedral in Juarez, arranged especially for Christmas are grand. The colored candles about the altar are blended with decorations from front to rear in the cathed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900</w:t>
      </w:r>
    </w:p>
    <w:p>
      <w:pPr>
        <w:pStyle w:val="PlainText"/>
        <w:jc w:val="both"/>
        <w:rPr>
          <w:rFonts w:ascii="Times New Roman" w:hAnsi="Times New Roman" w:cs="Times New Roman"/>
          <w:sz w:val="24"/>
        </w:rPr>
      </w:pPr>
      <w:r>
        <w:rPr>
          <w:rFonts w:cs="Times New Roman" w:ascii="Times New Roman" w:hAnsi="Times New Roman"/>
          <w:sz w:val="24"/>
        </w:rPr>
        <w:t>The Whist club will hold its next meeting the Thursday after N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evening at hotel Sheldon the Social club will give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Madrid, of San Pedro, Mexico, is visiting with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lifornia Press association will visit El Paso and Juarez some time in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oy baby has arrived at the home of Mr. and Mrs. A.L. Burkha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ior of the Hagan bicycle shop on Texas street was badly damaged by fi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last that long looked for sign directing the public to the chamber of commerce is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corations in the old Juarez church, arranged especially for Christmas, are g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Mehan, a Chinese inspector here, has returned from a trip to Lordsburg and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Allen entertained a number of their friends at Christmas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evening Mrs. A.P. Coles gave a dinner at her home to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D. Moore, Robert Sykes and John Scott have come here from Houston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J. Breen, of the G.H. shops, who has been sick with typhoid fever at St. Luke’s hospital for several weeks,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ersons are attending the revival services now being held at the church of the Immaculate Conception by Rev. Father Barry,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afternoon the Women’s High Five Club will be entertained by. Mrs. Edward Kneezell at the residence of Mrs. Holm,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os, of the engineering corps of the Mexican army, who has been stationed here, has been promoted to superintendent of building of the Cananea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am Blumenthal entertained a number of relatives and friends at their home on North Oregon street yesterday. Among those present were Mr. and Mrs. E. Fatman, Mr. and Mrs. William Fatman, Mr. and Mrs. N. Solomon, Mrs. Louise Ullman, Miss Irma Ullman Sidney Ullman and Mr. Kau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romptu Dancing club gave a most delightful dance Saturday evening. Those attending were: Mr. and Mrs. P.J. Edwards and Mrs. Akin, Misses Falvey, Kemp, Lockhart, Wilcox, Julia Wilcox, Marr, Rogers, Thurmond, Shelton, Laridmar, Davis, Irvin and Green; Messrs. Hubbard, J.L. Marr, Loughborough, Rogers, Ernest Hughes, Frank Hughes, Vogel, Hagan, Kayser, Edgar Kayser, Noel Longuemare, Howard, William Schutz, Charlie Pomeroy, William Forbes, Bishop and Bruce See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0</w:t>
      </w:r>
    </w:p>
    <w:p>
      <w:pPr>
        <w:pStyle w:val="Normal"/>
        <w:jc w:val="both"/>
        <w:rPr/>
      </w:pPr>
      <w:r>
        <w:rPr>
          <w:rFonts w:cs="Times New Roman" w:ascii="Times New Roman" w:hAnsi="Times New Roman"/>
        </w:rPr>
        <w:t>The Atchison, Topeka &amp; Santa Fe Railroad has purchased the Pecos Valley system, running from the Pecos River to El Paso, thus cutting mileage to Chicago to 14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football boys’ uniforms were destroyed in a mysterious fire at the athletic field rooms yesterday. A hurried order was sent out to replace them in time for the game with Las Cruces on New Year’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 Ascarate of Las Cruces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6, 1900</w:t>
      </w:r>
    </w:p>
    <w:p>
      <w:pPr>
        <w:pStyle w:val="PlainText"/>
        <w:jc w:val="both"/>
        <w:rPr/>
      </w:pPr>
      <w:r>
        <w:rPr>
          <w:rFonts w:cs="Times New Roman" w:ascii="Times New Roman" w:hAnsi="Times New Roman"/>
          <w:sz w:val="24"/>
        </w:rPr>
        <w:t>Chester L. Bell has invented a dust and cinder tender for railroad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D. Eddy went to Alamogordo this morning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 Chappell and wife have returned from a trip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 Ascarate, of Las Cruces, is in the city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H.H. Llewellyn, of Las Cruces, is a business vis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len Kirby is visiting her son, Harper Kirb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at Garrett, of Las Cruces, came into t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Patterson is confined to his room sick, but is reported as do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left this morning for a visit to the Orion Mining Co.,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chamber of commerce will meet tonight for the annu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Hixson and wife and two children are here from Fresno, Calif., visiting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Russell, of the chamber of commerce, may attend the state Commercial club convention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very large mountain sheep, killed near Van Horn, are on exhibition at Nations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Loomis has purchased a half interest in the Commercial hotel for $1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to have a fine live stock exhibit here during the Mid Winter carnival week is meeting with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A. McLean and A.B. Urmston have purchased the vacant block east of the city hall for $12,000. They will put up a fine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here from many sources that the new Phelps-Dodge Nacozari railroad is going to be extended o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team defeated the Mesilla Park team 5 to 0 in a finely played foot ball game at Mesilla Park, on Christma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C. Carrera, of Las Cruces, arrived here this morning with the collection of minerals that are to be exhibited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is the standing of the first three contestants in the voting for carnival queen: Miss Claire Kelly, 4002; Miss L. Trumbull, 2956; and Irma Schutz, 24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E. Hunter, A.P. Coles and A. Courchesne, of the manufacturing committee of the chamber of commerce, met yesterday to consider the proposition of establishing a broom factory here. A bonus is wanted and it is not believed the matter will go through, though the committee will thoroughly investig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0</w:t>
      </w:r>
    </w:p>
    <w:p>
      <w:pPr>
        <w:pStyle w:val="Normal"/>
        <w:jc w:val="both"/>
        <w:rPr/>
      </w:pPr>
      <w:r>
        <w:rPr>
          <w:rFonts w:cs="Times New Roman" w:ascii="Times New Roman" w:hAnsi="Times New Roman"/>
        </w:rPr>
        <w:t>The Queen’s contest is waxing warm, through few votes are being polled. Some believe that supporters of the leaders are holding out on their votes until the very last, when they will make a bid announc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Hughes of the Rangers came in from Ysleta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John Franklin left today for a business visit in Carlsb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28, 1900</w:t>
      </w:r>
    </w:p>
    <w:p>
      <w:pPr>
        <w:pStyle w:val="Normal"/>
        <w:jc w:val="both"/>
        <w:rPr/>
      </w:pPr>
      <w:r>
        <w:rPr>
          <w:rFonts w:cs="Times New Roman" w:ascii="Times New Roman" w:hAnsi="Times New Roman"/>
        </w:rPr>
        <w:t>The school bonds recently voted were approved at the capitol today. Clerk B.S. Catlin was present with the bonds. Construction on the school should start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fing Dish Club will be entertained this evening by Mr. and Mrs. J.H. Russ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C. McDermott, manager of the celebrated resort in Hudson, N.M., i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8, 1900</w:t>
      </w:r>
    </w:p>
    <w:p>
      <w:pPr>
        <w:pStyle w:val="PlainText"/>
        <w:jc w:val="both"/>
        <w:rPr>
          <w:rFonts w:ascii="Times New Roman" w:hAnsi="Times New Roman" w:cs="Times New Roman"/>
          <w:sz w:val="24"/>
        </w:rPr>
      </w:pPr>
      <w:r>
        <w:rPr>
          <w:rFonts w:cs="Times New Roman" w:ascii="Times New Roman" w:hAnsi="Times New Roman"/>
          <w:sz w:val="24"/>
        </w:rPr>
        <w:t>Miss Josephine Clardy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returned from a trip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has recovered from a shor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ssie Barnes, of 1215 North Ochoa street,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yan has been added to the regular football line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Walsh is reported as being very sick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Devoe has returned to the city, following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t Hall is reported as being seriously ill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John Franklin left yesterday on a short visit to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Garrett, of Roswell, is visiting his niece, Mrs. Charles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 Berkey went to Alamogordo yesterday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Kitchens has been promoted to chief ore sampler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Hughes, of the state rangers, came in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Tucker, chief line clerk of the G.H. here, has tendered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Witholder, who was injured in the leg two weeks ago,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is arranging to exhibit some fine cattle during carnival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opp are spending a few days at Bailey’s lake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has been granted today to J.E. Jacobs and Miss Pearlie Ha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 Hunter will give a card party this afternoon at her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 Van Sickle has returned to his home in Alpine, after a short visit with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ear’s evening Mrs. Falvey will give a high five party at her residenc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fing Dish club will be entertained Saturday evening by Mr. and Mrs. J.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na Shanks returned home yesterday after an extended visit to relatives in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Turner, superintendent of the Wells Fargo company in Mexico,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T. Barton, of Stein’s Pass, has presented the chamber of commerce with some fine mineral exhi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nathan S. Dodge has taken out a permit to build a fine brick building in block 24, of the Campbell addition, to cos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 Presnell, formerly United States ore sampler at the smelter, has been promoted to the position of assistant storekee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undertaken a thorough canvass with a view to getting manufactories to locat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C. Martin, in an address before the chamber of commerce, strongly, advocated the establishment here of a large academy for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Miss Alice Davis entertained a number of her friends at a dinner. Those present were: Misses Davis, Comfort, Ysabel Martin, Lockart, Small and Shelt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9, 1900</w:t>
      </w:r>
    </w:p>
    <w:p>
      <w:pPr>
        <w:pStyle w:val="PlainText"/>
        <w:jc w:val="both"/>
        <w:rPr>
          <w:rFonts w:ascii="Times New Roman" w:hAnsi="Times New Roman" w:cs="Times New Roman"/>
          <w:sz w:val="24"/>
        </w:rPr>
      </w:pPr>
      <w:r>
        <w:rPr>
          <w:rFonts w:cs="Times New Roman" w:ascii="Times New Roman" w:hAnsi="Times New Roman"/>
          <w:sz w:val="24"/>
        </w:rPr>
        <w:t>W.R. Wolff has returned to this city after a trip to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is spending a few days at his ranch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Brien is spending the holidays with her son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W. Pritchard has returned to the city after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shville students held the boards at the Myar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Mr. and Mrs. W. Kemp will entertain all of the ex-University of Texas students and other friends in honor of Mrs. Kir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Loughborough will give a party at Fort Bliss to a number of his friends one evening next week. The crowd will be chaperoned by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Christmas eve the W.F. Payne family assembled at the home of W.S. McCutcheon, where they had a Christmas tree. On Christmas day 33 members of the same family sat down to dinner toge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Bray entertained a number of their friends at dinner at the Sheldon cafe Thursday night. Those present were: Mr. and Mrs. J.T. Logan, Mr. and Mrs. W.F. Payne, Mr. and Mrs. D.M. Payne and C.B. Pea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evening this week Mrs. J.H. Russell gave a most enjoyable dinner party. Those attending were: Mr. and Mrs. Russell, Mr. and Mrs. J.A. Happer, Messrs. J.F. Williams, Waters Davis, James Magoffin and Cunningham and Miss Clara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e gray mare that pulls one of the El Paso Dairy wagons, took it into her head that she did not want to be hitched up. Juan Fernandez, the driver, is reported as doing well, but will not be abou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Trumbull, Shelton, Beall, Brady, Ainsa, Allen, Maule and Mrs. W.P. Brown, assisted by the visiting young women, Misses Beatty, Bewley, Edwards, Jones, Leavell, Rhodes and Martin, will keep open house on New Year’s day at the home of Miss Trumbull, 512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s have been appointed to take charge of the costumes of the grand ball. Mrs. Harry Carpenter has the 1492 group; Miss Beall the Colonial; Mrs. Hyde the senior year at college; Mrs. Ramsey the 1860 group; Mrs. H.W. Allen the 1880 group, and Mrs. Chase the May pole gro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ward Kneezell entertained the Women’s High Five club Friday afternoon at Mrs. Holm’s. The club prizes were won by Mrs. A. Solomon and Mrs. Blanco, while Mrs. U.S. Stewart won the guest prize. The guests were Mesdames W. Van Sickle of Alpine, Miller, W.T. Hixson, Wm. Dunn, T.A. Falvey, H.S. Beach, J.M. Dean, U.S. Stewart, Beatty, Victoria, Whitmer, D. Stewart, J. Calisher, and Misses Beatty and A.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is the reception committee for the ball that is to be given during Carnival week: Mayor Magoffin, Judge J.R. Harper. Judge C.N. Buckler. Dr. Austin. Dr. J.L. Horsley and Messrs. J.A. Eddy, R.F. Campbell, A. Courchesne, J.M. Kindrick, Felix Martinez, A.P. Coles, J.H. McKinnell, Ted Houghton, J.H. Russell, John P. Ramsey, and Jacobus Blanco. On the floor committee are Messrs, W.H. Burges, Harry Dillion, Robert Krakauer, J.W. Magoffin, Charles Schutza, H.D. Slater, D.W. Tucker, L.M. Turner and Dr. King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0</w:t>
      </w:r>
    </w:p>
    <w:p>
      <w:pPr>
        <w:pStyle w:val="Normal"/>
        <w:jc w:val="both"/>
        <w:rPr/>
      </w:pPr>
      <w:r>
        <w:rPr>
          <w:rFonts w:cs="Times New Roman" w:ascii="Times New Roman" w:hAnsi="Times New Roman"/>
        </w:rPr>
        <w:t>Miss Claire Kelly, the charming daughter of P.A. Kelly, is queen of the El Paso Midwinter Carnival. The contest, which ended last night, was the most spirited one held in El Paso, and probably the best humored one. Miss Kelly polled 39,093 votes. Her closest opponent had 4953. Miss Kelly’s large majority came about because Si Ryan thought backers of other candidates were putting something over on him in the last hours and threw two bags of gold into the counting 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fe Allen of Las Vegas i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Grace Massey, the charming guest of Mrs. B.F. Hammett has returned to her St Lou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0, 1900</w:t>
      </w:r>
    </w:p>
    <w:p>
      <w:pPr>
        <w:pStyle w:val="PlainText"/>
        <w:jc w:val="both"/>
        <w:rPr>
          <w:rFonts w:ascii="Times New Roman" w:hAnsi="Times New Roman" w:cs="Times New Roman"/>
          <w:sz w:val="24"/>
        </w:rPr>
      </w:pPr>
      <w:r>
        <w:rPr>
          <w:rFonts w:cs="Times New Roman" w:ascii="Times New Roman" w:hAnsi="Times New Roman"/>
          <w:sz w:val="24"/>
        </w:rPr>
        <w:t>E. Halle is about again, after having been sick for more tha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 Armstrong have left on an extended eastern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Lyons returned yesterday from a business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N. Gill, who had his foot crushed last week,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d wave flag is flying from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McDowell is sick at her hom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 Schneider has returned from a trip to Argentine,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lace theater has finally been compelled to close its 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y and Eva Kneeland are in the city, the guests of their sister, Mrs. Ben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ce Massy, who has been the guest of Mrs. B.F. Hammett, has returned to her home,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turkey shoot will be held New Year’s day two blocks east of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girl baby arrived at the home of Mr. and Mrs. Ed Pew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chool board tonight, final action on the high school plans will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has been issued prohibiting the selling of anything at the G.H. station while trains ar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Hudson returned this morning from a trip to eastern Texas and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T. Wilson has resigned his position with the G.H. and will go into business for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get a large cold storage plant early next year. A representative of a big Chicago concern is here looking over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Mott, local car clerk of the Santa Fe, had his shoulder dislocated Saturday, when he nearly fell form the top of a freigh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Kayser and Ernest Hughes have secured the right from the carnival committee to sell the official ba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ire Kelly, the charming young daughter of P.A. Kelley, is queen of the El Paso mid winter carnival. The contest clos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mor was afloat in the city Saturday night to the effect that a diamond mine had been discovered near Capitan, N.M. Many El Pasoans have gone to investi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are complete for the big football game to be played tomorrow. The members of the El Paso team are: Loomis, Lockhart, Crawford, McLaughlin, Beall, Davis, W. Baird, Williams, Ed Baird, Bryant and Steve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0</w:t>
      </w:r>
    </w:p>
    <w:p>
      <w:pPr>
        <w:pStyle w:val="Normal"/>
        <w:jc w:val="both"/>
        <w:rPr>
          <w:rFonts w:ascii="Times New Roman" w:hAnsi="Times New Roman" w:cs="Times New Roman"/>
        </w:rPr>
      </w:pPr>
      <w:r>
        <w:rPr>
          <w:rFonts w:cs="Times New Roman" w:ascii="Times New Roman" w:hAnsi="Times New Roman"/>
        </w:rPr>
        <w:t>The El Paso football team has a new cheer to spur them on It goes:</w:t>
      </w:r>
    </w:p>
    <w:p>
      <w:pPr>
        <w:pStyle w:val="Normal"/>
        <w:jc w:val="both"/>
        <w:rPr>
          <w:rFonts w:ascii="Times New Roman" w:hAnsi="Times New Roman" w:cs="Times New Roman"/>
        </w:rPr>
      </w:pPr>
      <w:r>
        <w:rPr>
          <w:rFonts w:cs="Times New Roman" w:ascii="Times New Roman" w:hAnsi="Times New Roman"/>
        </w:rPr>
        <w:tab/>
        <w:t>“Rickety Rack Rickety Rack</w:t>
      </w:r>
    </w:p>
    <w:p>
      <w:pPr>
        <w:pStyle w:val="Normal"/>
        <w:jc w:val="both"/>
        <w:rPr>
          <w:rFonts w:ascii="Times New Roman" w:hAnsi="Times New Roman" w:cs="Times New Roman"/>
        </w:rPr>
      </w:pPr>
      <w:r>
        <w:rPr>
          <w:rFonts w:cs="Times New Roman" w:ascii="Times New Roman" w:hAnsi="Times New Roman"/>
        </w:rPr>
        <w:tab/>
        <w:t>Whe, Wha, Who</w:t>
      </w:r>
    </w:p>
    <w:p>
      <w:pPr>
        <w:pStyle w:val="Normal"/>
        <w:jc w:val="both"/>
        <w:rPr>
          <w:rFonts w:ascii="Times New Roman" w:hAnsi="Times New Roman" w:cs="Times New Roman"/>
        </w:rPr>
      </w:pPr>
      <w:r>
        <w:rPr>
          <w:rFonts w:cs="Times New Roman" w:ascii="Times New Roman" w:hAnsi="Times New Roman"/>
        </w:rPr>
        <w:tab/>
        <w:t>Who Will? We Will</w:t>
      </w:r>
    </w:p>
    <w:p>
      <w:pPr>
        <w:pStyle w:val="Normal"/>
        <w:jc w:val="both"/>
        <w:rPr>
          <w:rFonts w:ascii="Times New Roman" w:hAnsi="Times New Roman" w:cs="Times New Roman"/>
        </w:rPr>
      </w:pPr>
      <w:r>
        <w:rPr>
          <w:rFonts w:cs="Times New Roman" w:ascii="Times New Roman" w:hAnsi="Times New Roman"/>
        </w:rPr>
        <w:tab/>
        <w:t>El Pas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umor is afloat that a diamond mine has been discovered near Capitan. A number of Eastern papers have asked for confirmation, as someone had undoubtedly spread the story. It is believed the rumor is well fou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will meet tonight to discuss the new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1, 1900</w:t>
      </w:r>
    </w:p>
    <w:p>
      <w:pPr>
        <w:pStyle w:val="PlainText"/>
        <w:jc w:val="both"/>
        <w:rPr>
          <w:rFonts w:ascii="Times New Roman" w:hAnsi="Times New Roman" w:cs="Times New Roman"/>
          <w:sz w:val="24"/>
        </w:rPr>
      </w:pPr>
      <w:r>
        <w:rPr>
          <w:rFonts w:cs="Times New Roman" w:ascii="Times New Roman" w:hAnsi="Times New Roman"/>
          <w:sz w:val="24"/>
        </w:rPr>
        <w:t>F. Gaul has returned from Valentine. He is now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Hobein, who was injured when he fell from his engine,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aby boy has arrived at the home of Mr. and Mrs. N.B. McGinn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C. Ward has returned from a visit with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at Garrett, of Las Cruces,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Kindrick, wife of the American consul in Juarez has been quite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reached El Paso last night that A.G. Hines was badly hurt in a railroad wreck nea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defeated the Mexico City team again Sunday, thus making it four stra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Arnold, wife of county clerk Pitman’s chief clerk, is ill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vi Harrison had his had badly hurt this morning when some rails he was moving slipped and struck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Brice, the well known S.P. agent at Tucson, has been transferr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and D.W. Pierce, prominent mining men of Chihuahua, are here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president of the chamber of commerce, has issued a circular urging everyone to participate in the coming chamber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Renault and Eugene Loman, of Las Cruces, are here on their way to Roswell, where they will attend the New Mexic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association has arranged for permission for all New Mexico militia companies to enter the city under arms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ff correspondent of The Herald was sent to Capitan yesterday to see about the reported discovery of diamonds there. He saw the man who was supposed to have found the diamonds but the latter says that it is all news to hi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9</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jc w:val="both"/>
    </w:pPr>
    <w:rPr>
      <w:rFonts w:ascii="Times New Roman" w:hAnsi="Times New Roman" w:cs="Times New Roman"/>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19:20:00Z</dcterms:created>
  <dc:creator>Richard Field</dc:creator>
  <dc:description/>
  <dc:language>en-US</dc:language>
  <cp:lastModifiedBy> </cp:lastModifiedBy>
  <cp:lastPrinted>2007-04-11T17:41:00Z</cp:lastPrinted>
  <dcterms:modified xsi:type="dcterms:W3CDTF">2010-09-09T18:13:00Z</dcterms:modified>
  <cp:revision>145</cp:revision>
  <dc:subject/>
  <dc:title>14 YEARS AGO TODAY</dc:title>
</cp:coreProperties>
</file>