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Wide Latin" w:hAnsi="Wide Latin" w:cs="Wide Latin"/>
          <w:b/>
          <w:b/>
          <w:sz w:val="36"/>
          <w:szCs w:val="36"/>
        </w:rPr>
      </w:pPr>
      <w:r>
        <w:rPr>
          <w:rFonts w:cs="Wide Latin" w:ascii="Wide Latin" w:hAnsi="Wide Latin"/>
          <w:b/>
          <w:sz w:val="36"/>
          <w:szCs w:val="36"/>
        </w:rPr>
        <w:t>—</w:t>
      </w:r>
      <w:r>
        <w:rPr>
          <w:rFonts w:cs="Wide Latin" w:ascii="Wide Latin" w:hAnsi="Wide Latin"/>
          <w:b/>
          <w:sz w:val="36"/>
          <w:szCs w:val="36"/>
        </w:rPr>
        <w:t>1899—</w:t>
      </w:r>
    </w:p>
    <w:p>
      <w:pPr>
        <w:pStyle w:val="PlainText"/>
        <w:jc w:val="both"/>
        <w:rPr>
          <w:rFonts w:ascii="Times New Roman" w:hAnsi="Times New Roman" w:cs="Times New Roman"/>
          <w:b/>
          <w:b/>
          <w:sz w:val="24"/>
          <w:szCs w:val="36"/>
        </w:rPr>
      </w:pPr>
      <w:r>
        <w:rPr>
          <w:rFonts w:cs="Times New Roman" w:ascii="Times New Roman" w:hAnsi="Times New Roman"/>
          <w:b/>
          <w:sz w:val="24"/>
          <w:szCs w:val="36"/>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January 1, 1899</w:t>
      </w:r>
    </w:p>
    <w:p>
      <w:pPr>
        <w:pStyle w:val="PlainText"/>
        <w:jc w:val="both"/>
        <w:rPr>
          <w:rFonts w:ascii="Times New Roman" w:hAnsi="Times New Roman" w:cs="Times New Roman"/>
          <w:sz w:val="24"/>
        </w:rPr>
      </w:pPr>
      <w:r>
        <w:rPr>
          <w:rFonts w:cs="Times New Roman" w:ascii="Times New Roman" w:hAnsi="Times New Roman"/>
          <w:sz w:val="24"/>
        </w:rPr>
        <w:t>A San Antonio street restaurant advertised meals for 15 and 25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avish old southern custom of keeping open house on New Year’s was observed by a number of El Paso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ouncil announced that no new work for the coming year would be planned until all of the work planned in the past year had been compl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W. Parker, mining engineer of San Pedro, Mexico, was a visitor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Grocery company advertised a 100-pound sack of flour for 90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 Krupp &amp; Brothers advertised men’s clothing for $7.50 a su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was temperature was 41; the minimum was 24.</w:t>
      </w:r>
    </w:p>
    <w:p>
      <w:pPr>
        <w:pStyle w:val="Normal"/>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bCs/>
          <w:sz w:val="24"/>
        </w:rPr>
        <w:t>In Old El Paso—40 yrs ago</w:t>
      </w:r>
    </w:p>
    <w:p>
      <w:pPr>
        <w:pStyle w:val="PlainText"/>
        <w:jc w:val="center"/>
        <w:rPr>
          <w:rFonts w:ascii="Times New Roman" w:hAnsi="Times New Roman" w:cs="Times New Roman"/>
          <w:sz w:val="24"/>
        </w:rPr>
      </w:pPr>
      <w:r>
        <w:rPr>
          <w:rFonts w:cs="Times New Roman" w:ascii="Times New Roman" w:hAnsi="Times New Roman"/>
          <w:sz w:val="24"/>
        </w:rPr>
        <w:t>January 2, 1899</w:t>
      </w:r>
    </w:p>
    <w:p>
      <w:pPr>
        <w:pStyle w:val="Normal"/>
        <w:jc w:val="both"/>
        <w:rPr/>
      </w:pPr>
      <w:r>
        <w:rPr>
          <w:rFonts w:cs="Times New Roman" w:ascii="Times New Roman" w:hAnsi="Times New Roman"/>
        </w:rPr>
        <w:t>A number of resident Tennesseans met last night and organized a social literary club. A.P. Coles was elected presid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opulation of El Paso is now believed to be at least 20,000. We have 14 churches, a central high school and five public schools with a total of over 30 teach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mong the many observances of ushering in of the New Year of 1899, probably none surpassed that given by the Majestic saloon. Everybody was entertained with an elegant lunch appropriate for the occas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January 2, 1899</w:t>
      </w:r>
    </w:p>
    <w:p>
      <w:pPr>
        <w:pStyle w:val="PlainText"/>
        <w:jc w:val="both"/>
        <w:rPr>
          <w:rFonts w:ascii="Times New Roman" w:hAnsi="Times New Roman" w:cs="Times New Roman"/>
          <w:sz w:val="24"/>
        </w:rPr>
      </w:pPr>
      <w:r>
        <w:rPr>
          <w:rFonts w:cs="Times New Roman" w:ascii="Times New Roman" w:hAnsi="Times New Roman"/>
          <w:sz w:val="24"/>
        </w:rPr>
        <w:t>A number of Southern Pacific trainmen were reported sick on account of vaccin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exas &amp; Pacific railroad advertised excursion rates of $21.65 to Austin and retu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d Sloan, famous jockey, and Eddie Bald, bicycle rider, reached El Paso on their way to the co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C. Myles was sworn in as foreman of the grand ju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airie fires burned 100 square miles in the vicinity of Cedar Bayone and a cold wave struck north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lver City introduced moonlight horse ra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ming suffered a water famine due to pipes freez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y horses were paralyzed from eating a poisonous we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avy travel was predicted on railroads entering El Paso in the next eight or ten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tter Creek district attracted many prospector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2, 1899</w:t>
      </w:r>
    </w:p>
    <w:p>
      <w:pPr>
        <w:pStyle w:val="PlainText"/>
        <w:jc w:val="both"/>
        <w:rPr>
          <w:rFonts w:ascii="Times New Roman" w:hAnsi="Times New Roman" w:cs="Times New Roman"/>
          <w:sz w:val="24"/>
        </w:rPr>
      </w:pPr>
      <w:r>
        <w:rPr>
          <w:rFonts w:cs="Times New Roman" w:ascii="Times New Roman" w:hAnsi="Times New Roman"/>
          <w:sz w:val="24"/>
        </w:rPr>
        <w:t>Capt. George Curry, of Tularosa, N.M., is stopping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rick was being hauled today for the construction of the new breakwater along the north line of the G.H. y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unday school teachers’ meeting will be held in the Christian church this evening. Rev. Mr. French will lead the servi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railroad tickets issued by the E.P.&amp;N.E. are signed by A.S. Greig and bear the name of the El Paso &amp; Northeastern rail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icycle collision occurred on the street today between Jim Dwyer, and A.H. Richards. Both machines were considerably injured, but the riders escaped unh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F. Stewart, one of the old time Wells-Fargo boys of El Paso, now a route agent for that company at Aguas Calientes, Mex., went south over the Mexican Central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derman John McDuffie, of the third ward, will leave shortly for California, to reside there permanently. His position; will be filled by an election by the other alder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 on the city park is proceeding with expedition. The Lyceum Theater company, to whose efforts the park is due, will soon be ready to present another play, the proceeds to go to the park f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evening a committee consisting of several influential citizens of El Paso and Juarez called at the Mexican consulate in this city and presented consul Mallen with a costly cut glass pitcher trimmed with silver, and 12 goblets, all going to make up a wine s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mmet Crawford post No. 1, department of Texas, G.A.R., installed the following officers January 1, to serve during the ensuing year: A.G. Malloy, commander; O.D. Owen, senior vice commander; J.M. Smith, officer of the day; T.D. Featherly, officer of the guard; E.P. Lowe, chaplain.</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3, 1899</w:t>
      </w:r>
    </w:p>
    <w:p>
      <w:pPr>
        <w:pStyle w:val="Normal"/>
        <w:jc w:val="both"/>
        <w:rPr/>
      </w:pPr>
      <w:r>
        <w:rPr>
          <w:rFonts w:cs="Times New Roman" w:ascii="Times New Roman" w:hAnsi="Times New Roman"/>
        </w:rPr>
        <w:t>U.S. civil service commissioners announced that an examination will be held, Feb. 4, for the position of mounted inspector, customs district of Paso del Norte, Texas, at a salary of $3 per die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has two national banks, three daily, newspapers, 12 hotels, and one of the largest and best equipped hospitals in the country, Hotel Dieu. It has a federal building that cost $200,000 and an $80,000 opera house with a seating capacity of 1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ereafter The Herald will print each Monday a report of the smallpox situation for the week preceding. The board of health now has the situation completely under contro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January 3, 1899</w:t>
      </w:r>
    </w:p>
    <w:p>
      <w:pPr>
        <w:pStyle w:val="PlainText"/>
        <w:jc w:val="both"/>
        <w:rPr>
          <w:rFonts w:ascii="Times New Roman" w:hAnsi="Times New Roman" w:cs="Times New Roman"/>
          <w:sz w:val="24"/>
        </w:rPr>
      </w:pPr>
      <w:r>
        <w:rPr>
          <w:rFonts w:cs="Times New Roman" w:ascii="Times New Roman" w:hAnsi="Times New Roman"/>
          <w:sz w:val="24"/>
        </w:rPr>
        <w:t>George Scarborough, the famous captor of Broncho Bill, was a visitor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ocal United States Civil Service commission announced that an examination for the office of mounted customs inspector for this district would be held next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anta Fe railroad company announced that it would redeem all unused coupons of railroad tick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sener’s millinery store announced a sale of women’s hats for 65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C. Van Vleck, assistant passenger agent for the Southern Pacific railroad company at San Antonio, was transferred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66; the minimum was 42.</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3, 1899</w:t>
      </w:r>
    </w:p>
    <w:p>
      <w:pPr>
        <w:pStyle w:val="PlainText"/>
        <w:jc w:val="both"/>
        <w:rPr>
          <w:rFonts w:ascii="Times New Roman" w:hAnsi="Times New Roman" w:cs="Times New Roman"/>
          <w:sz w:val="24"/>
        </w:rPr>
      </w:pPr>
      <w:r>
        <w:rPr>
          <w:rFonts w:cs="Times New Roman" w:ascii="Times New Roman" w:hAnsi="Times New Roman"/>
          <w:sz w:val="24"/>
        </w:rPr>
        <w:t>Young men at the G.H. shops will give a mask ball next Satur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S. Hamilton arrived in the city on the morning train from Socorro,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m D. Beall returned today to the agricultural and mechanical college at Bryan,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2 o’clock, this afternoon a distribution of presents to the pupils of the Sacred Heart academy took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H. put in nine new brakemen Monday and the force at this end of the line to larger than it has been for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ed F. Bradley, a mining engineer and all around railroad man went south over the Mexican Central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J.T. Harvey, of the new Hotel Alamogordo, is in the city making final arrangements for the opening of the hotel on Monday, January 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L O’Shea has been appointed superintendent of the Alamogordo &amp; Sacramento mountain railroad and entered upon his duties January 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P.&amp;N.E. mountain climber was steamed up yesterday and taken out of the shops. C.C. Rettew, of the Baldwin works, accompanied her to the fro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Juan S. Hart, of this city, the official interpreter of the Cuban evacuation committee, has gone to New York. From there he will proceed to Washington, procure a furlough and then return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D. Simpson, treasurer of the New Mexico Railway and Coal company, has sent gold buttons to the officials of the E.P.&amp;N.E. at this end of the line. In the center of the button is inscribed “White Oaks rou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llowing members of the school board assembled at Prof. Putnam’s office: W.R. Martin, Dr. C.T. Race, E.C. Pew, E.A. Shelton and the superintendent. The discussion of the building of the two new school houses was taken up. Dr. Race and treasurer Foster had two plans for spending the money. One provided for a high school and the other did not. Secretary Pew remarked that the Mesa school was overcrowd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4, 1899</w:t>
      </w:r>
    </w:p>
    <w:p>
      <w:pPr>
        <w:pStyle w:val="Normal"/>
        <w:jc w:val="both"/>
        <w:rPr>
          <w:rFonts w:ascii="Times New Roman" w:hAnsi="Times New Roman" w:cs="Times New Roman"/>
        </w:rPr>
      </w:pPr>
      <w:r>
        <w:rPr>
          <w:rFonts w:cs="Times New Roman" w:ascii="Times New Roman" w:hAnsi="Times New Roman"/>
        </w:rPr>
        <w:t>It has been decided by the war department to abandon some of the Western military posts. It is to be hoped that Fort Bliss will not be one of the condemned on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needs nothing else so much as she needs a commercial club or business men’s league for the purpose of working for the advancement of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l departments of all the railroads are working today in El Paso. There is plenty of work for all and all are pleased to have the wo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January 4, 1899</w:t>
      </w:r>
    </w:p>
    <w:p>
      <w:pPr>
        <w:pStyle w:val="PlainText"/>
        <w:jc w:val="both"/>
        <w:rPr>
          <w:rFonts w:ascii="Times New Roman" w:hAnsi="Times New Roman" w:cs="Times New Roman"/>
          <w:sz w:val="24"/>
        </w:rPr>
      </w:pPr>
      <w:r>
        <w:rPr>
          <w:rFonts w:cs="Times New Roman" w:ascii="Times New Roman" w:hAnsi="Times New Roman"/>
          <w:sz w:val="24"/>
        </w:rPr>
        <w:t>New Mexico raised $15,000 with which to press the petition for statehood.</w:t>
      </w:r>
    </w:p>
    <w:p>
      <w:pPr>
        <w:pStyle w:val="PlainText"/>
        <w:jc w:val="both"/>
        <w:rPr/>
      </w:pPr>
      <w:r>
        <w:rPr>
          <w:rFonts w:cs="Times New Roman" w:ascii="Times New Roman" w:hAnsi="Times New Roman"/>
          <w:sz w:val="24"/>
        </w:rPr>
        <w:t>The county assessor’s office started to receive assess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ephant Butte dam construction company announced that actual construction work on the project would be started as soon as the supreme court rendered a decision on the injunction petition filed against th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on. Robert T. Lincoln, president of the Pullman Car company and ex-minister to England; was a visitor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56; the minimum was 37.</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4, 1899</w:t>
      </w:r>
    </w:p>
    <w:p>
      <w:pPr>
        <w:pStyle w:val="PlainText"/>
        <w:jc w:val="both"/>
        <w:rPr>
          <w:rFonts w:ascii="Times New Roman" w:hAnsi="Times New Roman" w:cs="Times New Roman"/>
          <w:sz w:val="24"/>
        </w:rPr>
      </w:pPr>
      <w:r>
        <w:rPr>
          <w:rFonts w:cs="Times New Roman" w:ascii="Times New Roman" w:hAnsi="Times New Roman"/>
          <w:sz w:val="24"/>
        </w:rPr>
        <w:t>Alderman Dan P. Stewart has returned from a month’s visit to Michig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T. Thomas arrived over the T.P. this morning and will leave for Alamogordo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Dick Hudson, deputy collector of customs at Deming N.M., is spending a few day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ur hoboes were arrested today by night watchman Raynor of the G.H. in the yards of that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W. Mead, auditor of the R.G.S.M.&amp;P., went to Casas Grandes today on business connected with the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oad of car wheels arrived on the Mexican Central yesterday from the city of Mexico for use of the Central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ew crew was put on the G.H. yesterday and now this road has more crews employed than ever before in the history of the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R. Logan, a brother of J.L. and J.T. Log-an, of this morning and will spend a few days with his broth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J. Millott, foreman of the G.H. machine shop, who has been spending the holidays in San Antonio in company with his wife, returne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no work done today on the new railroad bridge which is being constructed across the river as Mexican authorities interposed an injunction and the work must stop while they talk.</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5, 1899</w:t>
      </w:r>
    </w:p>
    <w:p>
      <w:pPr>
        <w:pStyle w:val="Normal"/>
        <w:jc w:val="both"/>
        <w:rPr/>
      </w:pPr>
      <w:r>
        <w:rPr>
          <w:rFonts w:cs="Times New Roman" w:ascii="Times New Roman" w:hAnsi="Times New Roman"/>
        </w:rPr>
        <w:t>Rare things happen, but George W. Hickox &amp; Hixon, the San Antonio street jewelers, cap the climax. The first job this firm received 11 years ago is still in the store for the owner when he or she may be pleased to call for it. (Is it still there, Mr. Turn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A. Chouteau of St. Louis is manager for the company which is developing the vast beds of sulphur located in the northeastern part of this county. Reduction works at a cost of $50,000 have been put 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erald opposes most decidedly the proposition to make the office of chief of police elective. Such an innovation would be altogether vicio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January 5, 1899</w:t>
      </w:r>
    </w:p>
    <w:p>
      <w:pPr>
        <w:pStyle w:val="PlainText"/>
        <w:jc w:val="both"/>
        <w:rPr>
          <w:rFonts w:ascii="Times New Roman" w:hAnsi="Times New Roman" w:cs="Times New Roman"/>
          <w:sz w:val="24"/>
        </w:rPr>
      </w:pPr>
      <w:r>
        <w:rPr>
          <w:rFonts w:cs="Times New Roman" w:ascii="Times New Roman" w:hAnsi="Times New Roman"/>
          <w:sz w:val="24"/>
        </w:rPr>
        <w:t>The El Paso Grocery company announced that a flour sale would be held tomorrow at which a 25-pound sack of flour would be sold for 40 cents and lard would be sold for 7 cents per p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rton’s Famous Minstrel show gave a performance at Myar’s Opera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ar Chop House restaurant advertised full meals for 10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Real Estate company announced yesterday that the rate of interest would be reduced to 6 per cent on deferred payments on sales made in the Franklin ad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minent citizens in Juarez announced that a new hotel would be built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55; the minimum was 40.</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6, 1899</w:t>
      </w:r>
    </w:p>
    <w:p>
      <w:pPr>
        <w:pStyle w:val="Normal"/>
        <w:jc w:val="both"/>
        <w:rPr>
          <w:rFonts w:ascii="Times New Roman" w:hAnsi="Times New Roman" w:cs="Times New Roman"/>
        </w:rPr>
      </w:pPr>
      <w:r>
        <w:rPr>
          <w:rFonts w:cs="Times New Roman" w:ascii="Times New Roman" w:hAnsi="Times New Roman"/>
        </w:rPr>
        <w:t>City Attorney Kemp suggested to the City Council last night that a deputy be appointed to file delinquent tax suits. If an assistant is necessary many citizens would be glad to see A.S.J. Eylar receive the appoint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was no work done today on the new railroad bridge which is being constructed across the river. Mexican authorities interposed an objection and work must stop while they tal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rincipal occurrence of interest in last night’s council meeting was the fight for sewerage in the Franklin Heights addition made by A.P. Col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January 6, 1899</w:t>
      </w:r>
    </w:p>
    <w:p>
      <w:pPr>
        <w:pStyle w:val="PlainText"/>
        <w:jc w:val="both"/>
        <w:rPr>
          <w:rFonts w:ascii="Times New Roman" w:hAnsi="Times New Roman" w:cs="Times New Roman"/>
          <w:sz w:val="24"/>
        </w:rPr>
      </w:pPr>
      <w:r>
        <w:rPr>
          <w:rFonts w:cs="Times New Roman" w:ascii="Times New Roman" w:hAnsi="Times New Roman"/>
          <w:sz w:val="24"/>
        </w:rPr>
        <w:t>The local Santa Fe shops started to repair a large number of stock cars to be used for the spring cattle ship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held a meeting to consider a number of suggestions relative to charter amend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arty of Boston capitalists arrived in El Paso yesterday, after spending some time in the Sacramento mountains investigating a number of mines which they expect to open next sp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ilbert L. Hassell, Jr., formerly of the New York Press, was a visitor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uilding permit was granted to John Kennedy to build a $500 house on Kansas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54; the minimum was 2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6, 1899</w:t>
      </w:r>
    </w:p>
    <w:p>
      <w:pPr>
        <w:pStyle w:val="PlainText"/>
        <w:jc w:val="both"/>
        <w:rPr>
          <w:rFonts w:ascii="Times New Roman" w:hAnsi="Times New Roman" w:cs="Times New Roman"/>
          <w:sz w:val="24"/>
        </w:rPr>
      </w:pPr>
      <w:r>
        <w:rPr>
          <w:rFonts w:cs="Times New Roman" w:ascii="Times New Roman" w:hAnsi="Times New Roman"/>
          <w:sz w:val="24"/>
        </w:rPr>
        <w:t>Felix Martinez, editor of the Las Vegas, N.M., Voz del Pueblo, arrived in this city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 Fred Berry; of the Alamogordo Lumber company, went north this morning over the E.P.&amp;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R.F. Campbell will give a reception Tuesday afternoon. She will be assisted by her niece, Miss Gard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clerk Park Pitman and recorder Patterson have been at Lake Guzman, Mexico, hunting for the past two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f an assistant is necessary to collect city back taxes many citizens would be glad to see A.S.J. Eyler receive the appoin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oresters of America met last night and installed the following officers: J.R. Hammond, L. Richardson, J. Spivey and T. Ger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D. Stewart, who has been superintending the placing of machinery in the wood factory at Casas Grandes, returned to Juarez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manager Greig and master mechanic Winn, of the E.P.&amp;N.E. road, who went to the front with engine 101, arrived in town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D. Williams, formerly of St. Louis, is the new secretary of the Y.M.C.A., pending the meeting of directors, which will be held this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econd quarterly conference of the First M.E. church will be held in the lecture room of the church this evening, Rev. A.M. Lumpkin will pres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ermit was issued today by the city clerk for the construction of a $15 show window in one of the cast iron building next to the Turner building, on San Antoni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ridge specifications and other important matters are being prepared for beginning work on the main line of the E.P.&amp; N.E. on to White Oaks to Alamogordo to about 10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eut. J.M. Power, of this city, who went to Galveston as a member of Hart’s immune company, has recently been appointed to the position of telegrapher on the staff of Col. Dunwood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etitions are being circulated today for signatures by T.C. Lyons and other suggesting to the city council amendments to the city charter, providing that the chief of police be elected by the people and that no one be eligible for the office except persons who have resided in the-city for two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etitions for amendments to the city charter were not presented at the council meeting last night, but will be continued to be circulated for signatures until the 10th. Senator W.W. Turney is authority for the statement that no amendments will he considered at Austin, unless notice of it has been published 30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city council meeting last night Jake Catlin acted as city clerk for his brother and all aldermen were present except alderman McDuffie. Chairman Brunner, of the fire and water committee, brought up the matter of placing a hydrant at the new city park. Alderman McDuffie’s communication asking for a 30 days’ leave of absence was granted. Alderman Clifford announced that the railroads had agreed to give gravel for walks in that new city park on the condition that the city would load the car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7, 1899</w:t>
      </w:r>
    </w:p>
    <w:p>
      <w:pPr>
        <w:pStyle w:val="Normal"/>
        <w:jc w:val="both"/>
        <w:rPr>
          <w:rFonts w:ascii="Times New Roman" w:hAnsi="Times New Roman" w:cs="Times New Roman"/>
        </w:rPr>
      </w:pPr>
      <w:r>
        <w:rPr>
          <w:rFonts w:cs="Times New Roman" w:ascii="Times New Roman" w:hAnsi="Times New Roman"/>
        </w:rPr>
        <w:t>About the only real grief that crept into the holiday celebrations in this city was the thought that El Paso has no hopeful cities in the vicinity that she can annex, forming a greater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n Thursday last the Knights of Pythias had placed in their lodge room by the El Paso Piano Co. a fine Aeolian organ, costing $230. Through the kindness of J.C. Ross it was shown to a Herald repor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s each succeeding train arrives in El Paso the increase in travel is apparent. Business men say the increase in business last year was 25 per cent greater than that of any previous ye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January 7, 1899</w:t>
      </w:r>
    </w:p>
    <w:p>
      <w:pPr>
        <w:pStyle w:val="PlainText"/>
        <w:jc w:val="both"/>
        <w:rPr/>
      </w:pPr>
      <w:r>
        <w:rPr>
          <w:rFonts w:cs="Times New Roman" w:ascii="Times New Roman" w:hAnsi="Times New Roman"/>
          <w:sz w:val="24"/>
        </w:rPr>
        <w:t>George W. Huffman and wife left this afternoon via the T.P. for Fort Hancock, T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eigh Chalmers, inspector of federal court justice, arrived in the city from Washington, D.C.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Bethea, George Langton, and L. Kline, of the G.H. shops, are preparing for a hunt in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city jail is now assuming proportions, and it will be but a short time before it will be compl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M. Wingo, assistant cashier of the First National bank at Abilene, Tex., is spending a few day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Clara Edwards, who has been visiting her father, judge Peyton F. Edwards, of this city, left today- for Austin, T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P.N.E. mountain climber 101, which has caused that company much trouble, has been-remodeled and is now on the road ag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urice McKelligan, the public stenographer of this city, has been appointed court stenographer by judge Thomas S. Maxey for the western district of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ill be an excursion to Alamogordo next Monday and quite a number of persons are going up to be guests at the ball given at the opening of the new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pecial car of the United States fish commission left here today attached to the T.P. train. None of the fish were wanted here on account of the scarcity of w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fteen, prominent vocalists of this city met at Mrs. Baker’s studio last night and agreed to organize a chorus composed of 40 vocalists in this city. Mr. Baker will direct the chorus and Mrs. W.D. Howe and Messrs. Hunter, Parker and Burns are leading memb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arge number of prominent citizens of this city assembled yesterday at the El Paso club rooms to take action regarding the death of collector M.M. Bauche, in Juarez. The committee consisted of Britton Davis, Dr. Vilas and Dr. Justice. The chair appointed J.P. Ramsey, A Solomon, Dr. A.L. Justice, L.M. Buford, A. Courchesne, M. Dillon, F.B. Sexton, C.R. Morehead and Dr. W.M. Yandell, a committee to draft resolution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January 8, 1899</w:t>
      </w:r>
    </w:p>
    <w:p>
      <w:pPr>
        <w:pStyle w:val="PlainText"/>
        <w:jc w:val="both"/>
        <w:rPr>
          <w:rFonts w:ascii="Times New Roman" w:hAnsi="Times New Roman" w:cs="Times New Roman"/>
          <w:sz w:val="24"/>
        </w:rPr>
      </w:pPr>
      <w:r>
        <w:rPr>
          <w:rFonts w:cs="Times New Roman" w:ascii="Times New Roman" w:hAnsi="Times New Roman"/>
          <w:sz w:val="24"/>
        </w:rPr>
        <w:t>Deeds amounting to $1,720 were filed at the office of the county cle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ilding points totaling $500 were issued by the city cle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H.G. Ross returned from Arizona yesterday.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nouncement made at Alamogordo, N.M., that a new $15,000 club house would be built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rainmen on the Mexican Central express had a narrow escape when an attempt was made to hold up the train about six miles south of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lans were discussed yesterday to construct a new $50,000 packing plant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W.T. Baird was appointed government surgeon over the troops at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49; the minimum was 29.</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8, 1899</w:t>
      </w:r>
    </w:p>
    <w:p>
      <w:pPr>
        <w:pStyle w:val="PlainText"/>
        <w:jc w:val="both"/>
        <w:rPr>
          <w:rFonts w:ascii="Times New Roman" w:hAnsi="Times New Roman" w:cs="Times New Roman"/>
          <w:sz w:val="24"/>
        </w:rPr>
      </w:pPr>
      <w:r>
        <w:rPr>
          <w:rFonts w:cs="Times New Roman" w:ascii="Times New Roman" w:hAnsi="Times New Roman"/>
          <w:sz w:val="24"/>
        </w:rPr>
        <w:t>John Selman and Miss Nellie Webber are married by Justice McQuill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vie W. Davis, a relative of J.R. Morse of this city, arrived here yesterday afternoon with the intention of remaining all wi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sked ball given at the Chopin hall last night was a success from every standpoint. Miss Pearl Ford had an attractive “Herald” d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clerk Catlin today issued a permit to John Kennedy for the erection of a brick residence on lot 12, block 189, of Campbell’s addition, to cost $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ngagement is announced of Miss June Augur and Dr. Wilcox of Fort Bliss. Miss Augur is the daughter of Maj. Jacob A. Augur, commander of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 Frank Grant, secretary of the sovereign grand lodge, I.O.O.F., and father of Dr. Chas. L. Grant of this city, arrived over the S.P. this morning to spend several days with his 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M. Loomis today deeded to Felix Martinez lots 11 and 12, block 232, of Campbell’s addition, in consideration of $400. The lots are on the southeast corner of north Campbell arid Missouri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n who held up the Mexican Central below Juarez yesterday evening have not yet been apprehended. Engineer Pete Kirks was in charge of the engine, and conductor J.A. Halsted of this city in charge of the tr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ncle Jimmy Craves, manager of the water supply of the Mexican Central railway between Juarez and Calero, arrived in the city yesterday evening and will spend several days on a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issioners court met this morning with all members present except Commissioner W.J. Harris. On motion of Commissioner A. Courchesne, it was ordered that a man be appointed to prevent people coming from New Mexico who have not health certificates, the man to be stationed at the S.P. railroad bridge. His salary was fixed at $2.50 per day.</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9, 1899</w:t>
      </w:r>
    </w:p>
    <w:p>
      <w:pPr>
        <w:pStyle w:val="Normal"/>
        <w:jc w:val="both"/>
        <w:rPr/>
      </w:pPr>
      <w:r>
        <w:rPr>
          <w:rFonts w:cs="Times New Roman" w:ascii="Times New Roman" w:hAnsi="Times New Roman"/>
        </w:rPr>
        <w:t>One proposed amendment to the city charter which would be very desirable is a provision for preparing and printing at regular intervals a digest of the ordinances passed by the city counc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ne result of the continued growth of our public library is the determination to open it to the public every week day and also on Sundays. Beginning today, it will be open from 4 until 6 p.m. every week day, from 10 until 12 noon Sundays, and from 8 until 9 p.m. Thurs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amuel Schutz, senior member of the firm of Samuel Schutz and Son, stated to a Herald man today that he would donate a site for a modern hotel to any one who would build and equip a first-class establish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January 9, 1899</w:t>
      </w:r>
    </w:p>
    <w:p>
      <w:pPr>
        <w:pStyle w:val="PlainText"/>
        <w:jc w:val="both"/>
        <w:rPr>
          <w:rFonts w:ascii="Times New Roman" w:hAnsi="Times New Roman" w:cs="Times New Roman"/>
          <w:sz w:val="24"/>
        </w:rPr>
      </w:pPr>
      <w:r>
        <w:rPr>
          <w:rFonts w:cs="Times New Roman" w:ascii="Times New Roman" w:hAnsi="Times New Roman"/>
          <w:sz w:val="24"/>
        </w:rPr>
        <w:t>Mr. and Mrs. A.L. Long of Indianapolis, Ind., arrived here to spend the winter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John R. Hughes of the Texas ranger force was a visitor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lifornia Livery stable at Overland and South Stanton streets announced a horse sale for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partment of justice agents from Washington, D.C., arrived in the city yesterday to investigate the large number of Chinese that were entering this country from Juarez. It was rumored that they were entering on certificates forged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51; the minimum was 28.</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9, 1899</w:t>
      </w:r>
    </w:p>
    <w:p>
      <w:pPr>
        <w:pStyle w:val="PlainText"/>
        <w:jc w:val="both"/>
        <w:rPr>
          <w:rFonts w:ascii="Times New Roman" w:hAnsi="Times New Roman" w:cs="Times New Roman"/>
          <w:sz w:val="24"/>
        </w:rPr>
      </w:pPr>
      <w:r>
        <w:rPr>
          <w:rFonts w:cs="Times New Roman" w:ascii="Times New Roman" w:hAnsi="Times New Roman"/>
          <w:sz w:val="24"/>
        </w:rPr>
        <w:t>The old cathedral at Juarez is receiving a new coat of paint and plaste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anta, Fe commenced today to lay 71-pound steel in its yards at this poi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olice find collections for the past month will foot up a little more than $11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ginning today the public library room at 119 Sheldon block will be open from four to six p.m. every week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Amador of Juarez left this afternoon for Las Cruces to attend the wedding of his sister, Miss Mary Amad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H. Fitch, formerly editor of the late Tribune, who was reported to have had smallpox in Juarez, is able to get out ag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rakeman Collins’ injury was so serious in the G.H. yard accident that the left arm had to be amputated at the shoul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pecial Santa Fe inspection train pulled into the depot early this morning. In the party was division superintendent Hur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N. Buckler has just ordered 300 trees for the new park and the work is progressing rapidly. (This refers to Carnegie squa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y Mehan, who for some time has closely guarded this port against the invasion of unlicensed celestials, has been called to Washington and will likely be assigned to some other p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unday school teachers’ meeting of the Presbyterian church will be held this evening. Rev. W.O. Millican of the Baptist church will le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im Wafer has been appointed night outside hostler at the G.H. shops. “Red” Hinds was employed as extra hostler at the shops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ersons who held up the Mexican Central railway train Saturday afternoon have not yet been arrested. The train was flagged at Mesa, six miles below Juarez, and when it stopped to pick up several passengers it was held up. The engineer and fireman were covered by six shooters held by three masked men as soon as the train had stopped at Mes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Berson a noted archaeologist, has a force of men working under him at a point about three-quarters of a mile down the river from the El Paso customs house, making excavations in search of a lost Aztec city. The excavations are located on the property of J.J. Mundy and work has been suspended until word can be heard from Mr. Mundy. A solid masonry wall separates the diggers from what is thought to be the vault of the castle in which there is believed to be stored some valuable treasu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annual election of officers of the First Baptist, church R.H. Bishop was reelected church clerk; Prof. G.P. Putnam was reelected treasurer, with the following assistants: M.B. Hawkins, Mrs. T.H. Springer, Miss Dora Ballinger, Mrs. Simmons, Mrs. A.M. Walthall, Mrs. Benham, Mrs. H.L. Newman, Mrs. S.T. Turner and Mrs. J.W. McCollister. In the Sunday school election Prof. Putnam and Stanley Bevan were reelected superintendent and assistant superintendent. Miss Alma Jones was elected secretary. Capt. W.D. Brack and judge A.M. Walthall will continue to look after the Bible clas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10, 1899</w:t>
      </w:r>
    </w:p>
    <w:p>
      <w:pPr>
        <w:pStyle w:val="Normal"/>
        <w:jc w:val="both"/>
        <w:rPr/>
      </w:pPr>
      <w:r>
        <w:rPr>
          <w:rFonts w:cs="Times New Roman" w:ascii="Times New Roman" w:hAnsi="Times New Roman"/>
        </w:rPr>
        <w:t>The present street railway company will shortly make many improvements in an effort to allay the popular demand for an electric system. The company will perhaps abandon mules entirely and employ horses to draw the cars. Had the company shown a disposition in the past to keep abreast of the times no agitation for an electric railway would have taken pla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s El Paso built above the ruins of a buried city? If the word of Dr. Berson, a learned archaeologist is to be taken as conclusive the answer should be in the affirmativ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ork on the new park is progressing finely. Mrs. Buckler has just ordered 300 trees and it is likely that by summer time the appearance of the enclosure will be greatly improv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January 10, 1899</w:t>
      </w:r>
    </w:p>
    <w:p>
      <w:pPr>
        <w:pStyle w:val="PlainText"/>
        <w:jc w:val="both"/>
        <w:rPr/>
      </w:pPr>
      <w:r>
        <w:rPr>
          <w:rFonts w:cs="Times New Roman" w:ascii="Times New Roman" w:hAnsi="Times New Roman"/>
          <w:sz w:val="24"/>
        </w:rPr>
        <w:t>The county commissioners held a meeting yesterday and approved the annual report and statement made by City School Treasurer A.G. Foster for the year ending August 31, 189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D. Goodrich, editor of the Seguin Archer, arrived here to spend the remainder of the winter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and Northeastern Railroad company established a hospital service at Alamogordo,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unty hospital reported that 18 patients had been cared for during the past month and three had di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eds amounting to $2,250 were filed at the office of the county cle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ilding permits totaling $500 were issued by the city clerk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56; the minimum was 39.</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10, 1899</w:t>
      </w:r>
    </w:p>
    <w:p>
      <w:pPr>
        <w:pStyle w:val="PlainText"/>
        <w:jc w:val="both"/>
        <w:rPr>
          <w:rFonts w:ascii="Times New Roman" w:hAnsi="Times New Roman" w:cs="Times New Roman"/>
          <w:sz w:val="24"/>
        </w:rPr>
      </w:pPr>
      <w:r>
        <w:rPr>
          <w:rFonts w:cs="Times New Roman" w:ascii="Times New Roman" w:hAnsi="Times New Roman"/>
          <w:sz w:val="24"/>
        </w:rPr>
        <w:t>Mrs. J.F. Crosby and her daughter, Miss Kate, arrived this morning from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the district court today the case of Arbuckle Bros. vs. S. J. Freudenthal &amp; Co. is on tri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Jordon has shipped his household and miner supplies to his new gold mine at Jarilla,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lerk today issued a permit to John Kneale for the erection of a $500 brick stable on North Stant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ry Amador, of Las Cruces, and Alexandro Daguerre, of Juarez, will be married at Las Cruces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 Frank Grant, secretary of the grand lodge of the I.O.O.F., says that the order has a membership including all the nations of the earth of about 1,0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 announced in The Herald nearly two months ago, El Paso will ere long be connected by rail with the Salado coal fields and fuel will be cheap. Recently president Eddy, of the El Paso &amp; Northeastern succeeded in floating $100,000 worth of extension bonds of the railway and the contract is ready for the building of the exten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erald is reliably informed that the present street railway company will shortly make many important improvements in its service in an effort to allay the popular demand for a foreign company to build an electric system. The company will abandon mules entirely and employ horses to draw the cars, the roadbed will be improved and the cars run oftener and on schedule time and kept clea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were again in session today with all present but W.J. Harris. The quarterly report of Justice Walter Downs and the salary list of county officials were approved, as was also the report of W.H. Winn, ex-county assessor. On motion of Mr. Courchesne it was ordered that the collector publish a notice stating when taxes will become delinquent and the penalty accrue. The following bills were ordered paid: Park W. Pitman. $11.26; Joseph U. Sweeney, $7; Krakauer, Zork &amp; Moye, $43.82; N.H. Carson, $9.75; Pomeroy’s Transfer Co., $2; J.P. O’Connor, $1.3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chool board held its adjourned meeting last night for the purpose of discussing, school buildings. When president Race called the meeting to order there were present A.G. Foster, E.C. Pew, W.R. Martin and E.A. Shelton, S.H. Newman, at the head of the second ward delegation, said the citizens of his ward feared from reports that the board would not appropriate sufficient money to erect a school building. Mr. Newman reported that there were nearly 300 children of the second ward of scholastic age and that all are Americans. Prof. Putnam said that he was in favor of the new school building in the second ward.</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11, 1899</w:t>
      </w:r>
    </w:p>
    <w:p>
      <w:pPr>
        <w:pStyle w:val="Normal"/>
        <w:jc w:val="both"/>
        <w:rPr/>
      </w:pPr>
      <w:r>
        <w:rPr>
          <w:rFonts w:cs="Times New Roman" w:ascii="Times New Roman" w:hAnsi="Times New Roman"/>
        </w:rPr>
        <w:t>The discovery of the ancient Aztec temple within the corporate limits of El Paso, as announced exclusively in The Herald yesterday, has excited no little comment among citizens, four of whom had the most remote idea that the ancient ruins were concealed in this vicin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apparent that $30,000 will not both build a high school and provide for five years’ growth in the lower grades. That being the case let us accommodate all the lower grades, and then begin to think about a fine high schoo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Yesterday the horses attached to street sprinkler No. 2 became frightened on Oregon street near Pomeroy’s stable and started to run. Several parties seized the bits of the runaways and stopped the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January 11, 1899</w:t>
      </w:r>
    </w:p>
    <w:p>
      <w:pPr>
        <w:pStyle w:val="PlainText"/>
        <w:jc w:val="both"/>
        <w:rPr>
          <w:rFonts w:ascii="Times New Roman" w:hAnsi="Times New Roman" w:cs="Times New Roman"/>
          <w:sz w:val="24"/>
        </w:rPr>
      </w:pPr>
      <w:r>
        <w:rPr>
          <w:rFonts w:cs="Times New Roman" w:ascii="Times New Roman" w:hAnsi="Times New Roman"/>
          <w:sz w:val="24"/>
        </w:rPr>
        <w:t>Local contractors announced that two new business blocks would be built in Tucson,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A syndicate was organized here to operate a farm in the upper valley to determine the best crops that were suitable for the part of the country.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Hagan returned yesterday from Clifton,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Manager Kruttschnitt, of the Southern Pacific railroad company, arrived in the city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ilding permits totaling $900 were issued by the city cle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ouncil announced that bids would be opened tomorrow to build a new city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ward R. French arrived here from Dona Ana county, New Mexico, and announced that several new silver mines had been discovered in that s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57; the minimum was 2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11, 1899</w:t>
      </w:r>
    </w:p>
    <w:p>
      <w:pPr>
        <w:pStyle w:val="PlainText"/>
        <w:jc w:val="both"/>
        <w:rPr/>
      </w:pPr>
      <w:r>
        <w:rPr>
          <w:rFonts w:cs="Times New Roman" w:ascii="Times New Roman" w:hAnsi="Times New Roman"/>
          <w:sz w:val="24"/>
        </w:rPr>
        <w:t>Engineer Love, of the T.P., is taking a layo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urice McKelligon leaves January 15 for Austin, Tex., to begin his new duties as stenographer of the federal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uit of Seiberling Brothers, of Illinois, vs. M.W. Stanton and others, to recover money invested in certain mining properties, has been set for January 1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esterday afternoon Henry Day and Mrs. Ina B. Case, both of Juarez, Mexico, were united in marriage by Rev. A.M. Lumpkin, at the parsonages of the First Methodist Episcopal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llowing additional bills were allowed by the county commissioners court yesterday: Park W. Pitman, Fassett &amp; Kelly, $9.25; J.R. Harper, $24; Peyton J. Edwards, $10; H Lesinsky, $14; W.J. Ten Eyck, $39.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Sarah Eddy had a party yesterday in honor of her fourth birthday anniversary. Those present were: Frances Clark, Estelle Berrien, Margaret Allen, Natalie Davis, Eileen Walz, Virginia Stewart and Lloyd Stan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Y.M.C.A. directors held one of their regular meetings at the Y.M.C.A. parlors list night. T.E. Morse was elected president J.H. Harper, treasurer, and Dr. J.A. Rawlings a director to fill the vacancy made by the retirement of judge Allen Black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sponse has been received from the following Mexican consuls who will lend their cooperation to consul Mallen’s proposition for a suitable tribute to the late ambassador Romero, minister to the United States: A.V. Lomell, consul at San Diego, Cal.; E.C. Llorente, consul at Galveston, Tex.; Juan N. Navarro, consul general at New York; M. Mascarenas, Nogales,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e Col. Albert J. Fountain and his little son, who were supposed to have been murdered several years ago in Mexico still alive? Yesterday there arrived from Mexico W.T. Alston, who resided at Lincoln, N.M., prior- to [missing]. He was well acquainted with Fountain and always believed that Fountain was not murdered, but left the country simply of his own volition. He says he believes that Fountain is still living within 100 miles of a small American postoffice in Mexico, where claims to have seen a letter and paper addressed to A.J Fount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Robert Fulton Campbell gave a very delightful reception yesterday afternoon in honor of her niece, Miss Gardener. She was assisted in receiving by Miss Gardener, Mrs. J.T. White, Mrs. John Aiken, Mrs. S.T. Turner, and Miss May Heath. Those assisting in the entertainment were: Mrs. W.J. Glasgow, Mrs. C.C. Palmer, Mrs. A.P. Coles, Mrs. Gus Buckler, Miss Walz and Miss Race. Miss Lillian Newman and Miss Margaret Ainsa served punch and those who assisted in the dining room were: Mrs. C.N. Buckler, Mr. Max Weber, Mrs. W.R. Brown, Mrs. J.W. Magoffin, Mrs. Tanner, Mrs. J.F. Williams, Mrs. E.P. Brown and Miss Lelia Trumbu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12, 1899</w:t>
      </w:r>
    </w:p>
    <w:p>
      <w:pPr>
        <w:pStyle w:val="Normal"/>
        <w:jc w:val="both"/>
        <w:rPr/>
      </w:pPr>
      <w:r>
        <w:rPr>
          <w:rFonts w:cs="Times New Roman" w:ascii="Times New Roman" w:hAnsi="Times New Roman"/>
        </w:rPr>
        <w:t>In a chat with Fire Chief Powers anent the project of El Paso having a paid system for fire department considerable light was thrown on the matter in a way to discourage the system being adopted. A paid fire department would cost $20,000 a year and the taxable income of this city is about $85,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tain Hughes of the Rangers came to this city this morning. He has been ill for some weeks but has nearly recove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at the growth and prosperity of El Paso are known far and wide are evidenced by the arrival this morning of seven slot machines. They will be ready for service in a few days and all desiring to “beat” them may do 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January 12, 1898</w:t>
      </w:r>
    </w:p>
    <w:p>
      <w:pPr>
        <w:pStyle w:val="PlainText"/>
        <w:jc w:val="both"/>
        <w:rPr>
          <w:rFonts w:ascii="Times New Roman" w:hAnsi="Times New Roman" w:cs="Times New Roman"/>
          <w:sz w:val="24"/>
        </w:rPr>
      </w:pPr>
      <w:r>
        <w:rPr>
          <w:rFonts w:cs="Times New Roman" w:ascii="Times New Roman" w:hAnsi="Times New Roman"/>
          <w:sz w:val="24"/>
        </w:rPr>
        <w:t>The Southern Pacific Railroad company placed an order for 30 new locomotives, a large number of passenger cars, box cars and stock cars, according to an announcement made yesterday at the local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Gaither, local cattleman, announced yesterday that he was buying up a large stock of cattle for shipment to Havana, Cub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P. Shelton left yesterday for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ine deeds amounting to $12,000 were filed at the office of the county cle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 Hunt of Alamogordo, N.M., arrived in the city and announced that electric lights was being supplied there from a sawmill located several miles up the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66; the minimum was 2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13, 1899</w:t>
      </w:r>
    </w:p>
    <w:p>
      <w:pPr>
        <w:pStyle w:val="Normal"/>
        <w:jc w:val="both"/>
        <w:rPr>
          <w:rFonts w:ascii="Times New Roman" w:hAnsi="Times New Roman" w:cs="Times New Roman"/>
        </w:rPr>
      </w:pPr>
      <w:r>
        <w:rPr>
          <w:rFonts w:cs="Times New Roman" w:ascii="Times New Roman" w:hAnsi="Times New Roman"/>
        </w:rPr>
        <w:t>About 1500 persons have visited Mundy’s Addition to examine the excavations made by Dr. Berson. Treasure hunters say they saw an apparition, a beautiful veiled woman, who guards the site of the ancient Aztec temp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ny citizens have complained that public delivery wagons get directly in front of banks and stores and stand there all day, hindering pedestrians from crossing except at regular street cross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lot on the southeast corner of Oregon and San Antonio streets has been sold by A.P. Coles, and it is reported that a fine three-story brick business block will be erected t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anuary 13. 1899</w:t>
      </w:r>
    </w:p>
    <w:p>
      <w:pPr>
        <w:pStyle w:val="PlainText"/>
        <w:jc w:val="both"/>
        <w:rPr>
          <w:rFonts w:ascii="Times New Roman" w:hAnsi="Times New Roman" w:cs="Times New Roman"/>
          <w:sz w:val="24"/>
        </w:rPr>
      </w:pPr>
      <w:r>
        <w:rPr>
          <w:rFonts w:cs="Times New Roman" w:ascii="Times New Roman" w:hAnsi="Times New Roman"/>
          <w:sz w:val="24"/>
        </w:rPr>
        <w:t>The El Paso Grocery company advertised three cans of pure fruit jam for 25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cal business men received notice that a telephone line would be established between Santa Rita and Silver City,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spectors arrived here yesterday from Prescott, Ariz., and reported that a rich gold strike had been made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ouncil held a meeting last night to discuss plans for establishing a new city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Z.A. Baird of Las Cruces, N.M., was a visitor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eds amounting to $310 were filed at the office of the county cle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ilding permits totaling $400 were issued by the city cle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55; the minimum was 4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13, 1899</w:t>
      </w:r>
    </w:p>
    <w:p>
      <w:pPr>
        <w:pStyle w:val="PlainText"/>
        <w:jc w:val="both"/>
        <w:rPr>
          <w:rFonts w:ascii="Times New Roman" w:hAnsi="Times New Roman" w:cs="Times New Roman"/>
          <w:sz w:val="24"/>
        </w:rPr>
      </w:pPr>
      <w:r>
        <w:rPr>
          <w:rFonts w:cs="Times New Roman" w:ascii="Times New Roman" w:hAnsi="Times New Roman"/>
          <w:sz w:val="24"/>
        </w:rPr>
        <w:t>The G.H. is expecting at this point eight new engines, to be put on this divi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the council meeting tonight bids for the erection of the city hall will be ope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derman Burton has returned from Alamogordo praising the big mill and the thriving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ivision superintendent W.R. Martin went east yesterday over the G.H. in his private car to Del R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Turner, the G.H.&amp;S.A. ticket agent, arrived from California yesterday afternoon after three weeks at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puty sheriff Ed Bryant came in this morning with a prisoner arrested on complaint of H.H. Briggs, at Ft. Hancock,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J.R. Hughes, of the Rangers, came to this city this morning. He has been ill for several weeks, but has nearly recove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ugust Zork, of the wholesale and retail firm of Krakauer, Zork &amp; Moye, of PI Paso and Chihuahua, passed through the city today, on his way to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tis Andrews has received another wild swan which was killed by a Mexican near Anthony, N.M. The bird has been stuffed by a taxidermist and is now on exhibition at Mr. Andrews’s st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Baird returned from the east yesterday, where he had been on a visit to old friends. While absent he was appointed acting post surgeon at Fort Bliss and will enter upon the duties of that pos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D. Hunt, formerly with the boundary commission, returned from Alamogordo last night, where he had gone to confer with superintendent Davidson, of the big mill, the representatives of the own company and the business men of Alamogordo, concerning the electric lighting of that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lodge No. 82, Knights of Pythias, held an installation of officers last night at the castle hall in the Turner building. Following are the officers: Peyton P. Edwards, grand chancellor; Park W. Pitman, vice chancellor; Chas. W. Irvin, prelate; Jno. S. Taylor, master of work; Chas. Christley, master at arms; Geo. R. Harvey, trust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arrival on the E.P.&amp;N.E. train from the north last night, says that the people up there are very enthusiastic over the announcement by J.A. Eddy in The Herald that work on the mainline of that road would begin very shortly, Manager Greig, of that road, said: “Things certainly look very bright at present and we feel safe in saying that the coal fields will be tapped on or about, the first of July of the presen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nteresting features of the meeting of the directors of the fire department last night at the court house were the discussion on the question of turning the department over to a paid system and that of setting a certain day as pay day for the paid men of the volunteer department. The first of each month was not for fire department pay day. The following appointment of the fire policemen was reported: Hose No.1, J.G. Maxwell, A. Solky, W.F. Hempel; hose, No. 2, J.R. Salas, O.M. Jones, Peg Grandover; H. and L. No. 1, C.W. Fassett, W.R. Neel, H.R. Wood; Julian engine, Jno. Grandover, E. Linreton, E. Keay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14, 1899</w:t>
      </w:r>
    </w:p>
    <w:p>
      <w:pPr>
        <w:pStyle w:val="Normal"/>
        <w:jc w:val="both"/>
        <w:rPr/>
      </w:pPr>
      <w:r>
        <w:rPr>
          <w:rFonts w:cs="Times New Roman" w:ascii="Times New Roman" w:hAnsi="Times New Roman"/>
        </w:rPr>
        <w:t>Since last January $271,102 has been invested in new buildings in this city. Better returns are acquired from rental property in El Paso than almost any other absolutely safe invest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United States already has spent about $750,000 on the military post at Ft. Bli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long-wished for doors for the G.H. roundhouse will soon arrive here. This news will be hailed with inexpressible delight by the employees who have suffered with the cold during the recent cold snap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January 14, 1899</w:t>
      </w:r>
    </w:p>
    <w:p>
      <w:pPr>
        <w:pStyle w:val="PlainText"/>
        <w:jc w:val="both"/>
        <w:rPr>
          <w:rFonts w:ascii="Times New Roman" w:hAnsi="Times New Roman" w:cs="Times New Roman"/>
          <w:sz w:val="24"/>
        </w:rPr>
      </w:pPr>
      <w:r>
        <w:rPr>
          <w:rFonts w:cs="Times New Roman" w:ascii="Times New Roman" w:hAnsi="Times New Roman"/>
          <w:sz w:val="24"/>
        </w:rPr>
        <w:t>A force of workmen is repairing the walks in the plaza surrounding the court house, and putting in new wood curb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Turner, the G.H.&amp;S.A. ticket agent at this point, leaves today for California, where he will spend a few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j. Bill Truscott is occupying a position in the G.H. yard office, recently made vacant by the promotion of Ike Rader to chief cle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uch talked of G.H. pump house is to be constructed as soon as Mr. Ealand’s crew completes its work of enlarging the stock y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reported yesterday that at the southeast corner of Oregon and San Antonio streets a fine three story brick building would be ere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y Collins, the G.H. brakeman who met with an accident in the G.H. yards several days ago, which resulted in the loss of his left arm, is getting along nicely at Hotel Die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s suggested several days ago, the city will probably lay the corner stone of the new and costly city hall with appropriate ceremonies, followed or preceded by a parade with a mask ball a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H. Langton and L. Klink, both of the G.H. shops, have gone on a hunting trip into Mexico. Before the trip they, secured permission from the Mexican officials to hunt as long as they wanted to, and kill all the game that they could bring ba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chanan and Powers will load ten cars of slag at the smelter and bring them to this point to be used in the construction of the new railroad bridge across the Rio Grande. Ten more cars of the slag were shipped here for the same purpose from Socorr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P.&amp;N.E. have issued a circular instructing conductors to take up all the passes bearing the stamp of the New Mexico railway and coal company, as the name of the road since the first of the present year has been the El Paso and Northeastern rail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ry Shelton, late sergeant of troop I, of the Rough Riders, who enlisted at New York city, applied to the mayor this morning for assistance to get to Springer, N.M. He was wounded at Santiago and was discharged to recover. The mayor agreed to assist the soldier to get to Albuquerq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out 1500 persons have visited Mundy’s addition on the outskirts of the city, to examine the excavations made in the hillside by Dr. Berson, the archaeologist. The Mexican people also have become deeply interested in the hole, but confine their visits to night mostly. Charley Stevens met two men who told him of seeing an appar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special session of the city council this morning to open the bids for the erection of the city hall, the contract was not awarded. The council proceeded to open the bids, each accompanied with a certified check of $500. The bids were from- Rattenbury and Davis, J.J. Crawford, Buchanan and Powers, T.J. Holland and Sorrenson and Morgan. After some discussion it was decided that buff brick was the material preferred and action was deferred until Monday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en the city council was called to order last night, all officers answered to the roll call except alderman McDuffie, who is in California on a leave of absence. Mayor Magoffin asked that the opening of bids for the city hall be deferred. Mr. Clifford, special committeeman to determine the cost of laying the sidewalks at the plaza, read two estimates, which he had received. Buchanan and Powers, proposed to do the necessary hauling for $150 and the contract was awarded to them. The following bills were allowed: E.B. Welch, $58.55; Fassett &amp; Kelly, 57.75; J. Calisher, $15; Payne Badger company, $15; Ballinger &amp; Longwell, $15.</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15, 1899</w:t>
      </w:r>
    </w:p>
    <w:p>
      <w:pPr>
        <w:pStyle w:val="PlainText"/>
        <w:jc w:val="both"/>
        <w:rPr/>
      </w:pPr>
      <w:r>
        <w:rPr>
          <w:rFonts w:cs="Times New Roman" w:ascii="Times New Roman" w:hAnsi="Times New Roman"/>
          <w:sz w:val="24"/>
        </w:rPr>
        <w:t>Deeds amounting to $4,200 were filed at the office of the county clerk yesterday. Building permits totaling $165 were issued by the city clerk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Zork of Chihuahua City was a city visitor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C. Haskell, surgeon at Fort Bliss, was ordered transferred from El Paso to Fort McPherson, Georgia,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ouncil met last night to receive bids for the building of a new city hall but were unable to reach any deci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orts were received here yesterday that Las Cruces, N.M., is shipping a large quantity of alfalfa to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ornado swept through Longview yesterday and did considerable property dam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ximum temperature yesterday was 52 degrees; minimum 27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15, 1899</w:t>
      </w:r>
    </w:p>
    <w:p>
      <w:pPr>
        <w:pStyle w:val="PlainText"/>
        <w:jc w:val="both"/>
        <w:rPr>
          <w:rFonts w:ascii="Times New Roman" w:hAnsi="Times New Roman" w:cs="Times New Roman"/>
          <w:sz w:val="24"/>
        </w:rPr>
      </w:pPr>
      <w:r>
        <w:rPr>
          <w:rFonts w:cs="Times New Roman" w:ascii="Times New Roman" w:hAnsi="Times New Roman"/>
          <w:sz w:val="24"/>
        </w:rPr>
        <w:t>Horatio Lyon has returned from Clifton,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oy was born to Mr. and Mrs. J.A. Happer yesterday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horus was organized by Mrs. Baker for the study of songs with a view of giving entertain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n’s meeting at the Y.M.C.A. this afternoon was in charge of president Morris. Evangelist Keene talk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usic Study Club” will meet tomorrow afternoon at the residence of Mrs. Joseph Goodman, on Magoffin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H.A. Morehouse arrived yesterday afternoon from Denver, and will spend some time visiting Mrs. J.H. Russ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J. Perrett, who has charge of a section of the E.P.&amp;N.E. track 35 miles from here, went out on that lin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derman Clifford complained to the police yesterday afternoon that four sacks of sugar bad been stolen from the sidewalk beside Clifford Bros’. st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N. Walker, manager of Good &amp; Co.’s. business, came down from Alamogordo last night to welcome Mrs. Walker, who will arrive tomorrow over the T.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nor Menez, a cigar maker at Kohlberg’s, has just received word that his wife gave birth to a daughter weighing seven pounds and eleven ounces last Satu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H.&amp;S.A. train arriving, here this afternoon brought to El Paso Maj. Gen. W.R. Shafter and his military staff. Gen. Shafter is on his way from New York to San Francisco to resume his command of the department of California, which he held prior to the war with Sp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wo local lodges of Odd Fellows, El Paso and, Border lodges, met last night at the Odd Fellows’ hall and entertained sovereign secretary Grant, who is visiting in the city. District deputy grand master H.L. Capell called the meeting to order and made a short speech of welcome. The following took part in the program: Henry L. Capell, John Julian, Thos. S. Kerr, Chas. Rokahr, J.S. Campbell, W.E. Sharp, Dr. Biggs, C.D. McClintock, and Randolph S. Terr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16, 1899</w:t>
      </w:r>
    </w:p>
    <w:p>
      <w:pPr>
        <w:pStyle w:val="Normal"/>
        <w:jc w:val="both"/>
        <w:rPr/>
      </w:pPr>
      <w:r>
        <w:rPr>
          <w:rFonts w:cs="Times New Roman" w:ascii="Times New Roman" w:hAnsi="Times New Roman"/>
        </w:rPr>
        <w:t>A force of workman is engaged in repairing walks in the plaza surrounding the Court House. They are putting in new wood curbing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 Kohlberg has just purchased from W.G. Dunn, the San Antonio street music dealer, one of the finest pianos ever brought to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n El Paso the price of brick has advanced $1 per thousand. This is no doubt on account of the recent boom in the erection of new building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anuary 16, 1899</w:t>
      </w:r>
    </w:p>
    <w:p>
      <w:pPr>
        <w:pStyle w:val="PlainText"/>
        <w:jc w:val="both"/>
        <w:rPr>
          <w:rFonts w:ascii="Times New Roman" w:hAnsi="Times New Roman" w:cs="Times New Roman"/>
          <w:sz w:val="24"/>
        </w:rPr>
      </w:pPr>
      <w:r>
        <w:rPr>
          <w:rFonts w:cs="Times New Roman" w:ascii="Times New Roman" w:hAnsi="Times New Roman"/>
          <w:sz w:val="24"/>
        </w:rPr>
        <w:t>The city school board met and reported that an addition was needed at the Mesa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swell citizens have raised a bonus of $3,000 to give to any person who will build a $15,000 hotel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dvocate at Hillsboro has headed a subscription list with $100 for the construction of a waterwor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 W.R. Shafter, conqueror of Santiago, visited the city and declares El Paso should be the location at the largest military post in the 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nth cavalry was ordered from Huntsville, Alabama, to protect the Texas bo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16, 1899</w:t>
      </w:r>
    </w:p>
    <w:p>
      <w:pPr>
        <w:pStyle w:val="PlainText"/>
        <w:jc w:val="both"/>
        <w:rPr>
          <w:rFonts w:ascii="Times New Roman" w:hAnsi="Times New Roman" w:cs="Times New Roman"/>
          <w:sz w:val="24"/>
        </w:rPr>
      </w:pPr>
      <w:r>
        <w:rPr>
          <w:rFonts w:cs="Times New Roman" w:ascii="Times New Roman" w:hAnsi="Times New Roman"/>
          <w:sz w:val="24"/>
        </w:rPr>
        <w:t>Paul Hammett left yesterday on the T.P. for Rosw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torney A.S. Hawkins, of Midland, spent yesterday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x alderman Whitmore and wife returned yesterday over the T.P. from Jacksonville, F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men are busy today constructing the piers for the new railroad bridge a-cross the Rio Gran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edding of William Caples, of El Paso, to Miss Mayme Freeman, of Marfa, is announced to take place at this city tomorrow. The groom is a brother of Richard Caples, and a customs officer. His bride has a great many friend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liss lodge No. 21, Knights of Phythias, installed the following officers last night by deputy G.C., J.J. Armstrong; Charles B. Stevens, C.C; Eugene C. Bias, E.C.; J.L. Dwyer, K.R. &amp; S.J.B. Payne, P.; J.H. Boone, M. of A.; D.Y. Hadley, M of E., Stafford Campbell, I.G.; George Barrott, O.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chool bonds, soon to be offered for sale, will command a heavy premium. The mayor has already received one offer that would bring in more than $1000 above the par value of the bonds, but he expects to get even more than that. The school bond issue amounts to $30,000 and bears five percent inter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Leo Berson, the eminent archaeologist. whose recent excavations in Mundy’s addition, within the corporate limits of this city, as published exclusively in The Herald, have attracted attention in all parts of the United States, has received a letter from H.H. Mundy, in the city of Mexico, authorizing him to go on with his digg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met this morning to award the contract for erecting the new city hall, on the plaza opposite .the court house for which the amount of $25,000 has been raised by the issuance of municipal bonds. The bids opened Saturday were read and then J.B. Badger moved that the contract be awarded to Messrs. Buchanan and Powers, the lowest bidders. All present except Mr. Stewart voted to award the contract to Buchanan and Powers. Mr. Stewart refrained from voting. The matter of the amendments on the city charter was next taken up by Mr. Badger. After considerable discussion Mr. Badger moved that the mayor be authorized to advertise for 30 days the amendments for street and sidewalks improvements, and to change the city elections, to be held once every two year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17, 1899</w:t>
      </w:r>
    </w:p>
    <w:p>
      <w:pPr>
        <w:pStyle w:val="Normal"/>
        <w:jc w:val="both"/>
        <w:rPr/>
      </w:pPr>
      <w:r>
        <w:rPr>
          <w:rFonts w:cs="Times New Roman" w:ascii="Times New Roman" w:hAnsi="Times New Roman"/>
        </w:rPr>
        <w:t>The long talked of G.H. pump house is finally to be constructed. As soon as Mr. Ealand’s crew completes enlarging the stock yards, they will turn to erection of a new pump house in the center of eight wells the company owns south of the shop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o local lodges Odd Fellows last night met together at Odd Fellows Hall and entertained Sovereign Grand Secretary Gra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anuary 17, 1899</w:t>
      </w:r>
    </w:p>
    <w:p>
      <w:pPr>
        <w:pStyle w:val="PlainText"/>
        <w:jc w:val="both"/>
        <w:rPr>
          <w:rFonts w:ascii="Times New Roman" w:hAnsi="Times New Roman" w:cs="Times New Roman"/>
          <w:sz w:val="24"/>
        </w:rPr>
      </w:pPr>
      <w:r>
        <w:rPr>
          <w:rFonts w:cs="Times New Roman" w:ascii="Times New Roman" w:hAnsi="Times New Roman"/>
          <w:sz w:val="24"/>
        </w:rPr>
        <w:t>Deeds amounting to $140 were filed at the office of the county clerk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morning the city council met, and after some little discussion the contract for the erection of a new city hall was awarded to the firm of Buchanan &amp; Pow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J.L. Whitmore returned yesterday from Jacksonville, F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minent Juarez business men announced yesterday that a new brewery would be built there which would cost approximately $3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64; the minimum was 3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17, 1899</w:t>
      </w:r>
    </w:p>
    <w:p>
      <w:pPr>
        <w:pStyle w:val="PlainText"/>
        <w:jc w:val="both"/>
        <w:rPr/>
      </w:pPr>
      <w:r>
        <w:rPr>
          <w:rFonts w:cs="Times New Roman" w:ascii="Times New Roman" w:hAnsi="Times New Roman"/>
          <w:sz w:val="24"/>
        </w:rPr>
        <w:t>Capt. T.J. Beall is expected home from Chicago Satu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J. Ross, father of J.C. Ross, of this city, arrived yesterday from his home at Oakland, Cal., to visit his 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ir inspector O’Brien, of the Mexican Central, has invented a hammer and pipe wrench, which he is going to have paten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E. Hunt, traveling passenger agent of the Southern Pacific and J.A. Eddy, of the E.P.&amp;N.E., went to Alamogordo yesterday on important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m. Caples and Mrs. Mayme Freemen will be married at the Catholic church tonight. After the ceremony, a family banquet will be served at the Franc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interior of the G.H. roundhouse is being treated to a coat of whitewash. How long the white will remain, with the coal smoke from the engines, is a ques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ssenger traffic is a little light at present. It is thought that for the next month there will be no improvement and the west bound tourists have already passed through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oseph Goodman will entertain a number of her friends Thursday afternoon at an informal musical in honor of her niece, Miss Dora Weinberger, who is to be married very s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al estate men are seriously considering the question of Dr. Race, that a clause be inserted in the new lease requiring all occupants of premises in Chihuahuita to be vaccin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ick Brown, who has been in the employ of the G.H. as a machinist, has resigned. A.D. Williams and W.D. Martin, two machinists from Salt Lake, went to work for the G.H. her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Brewer, who has been employed on the E.P. and N.E. road ever since the construction work commenced or this end of the line, has resigned to go to Williams, Ariz., to work for the Santa Fe Pacif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Charley Hunt reached the city this morning from Kansas City on his way to Chihuahua. He is highly elated over the prospect of the Grant Gillett negotiations and a proximity of a successful termination of his lab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B. Kingman, who worked on the road at this plant several months ago, but has beer in the employ of the Canadian Pacific for several months past, has returned to the city and will hereafter be connected with one of the lines leading into the a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usic Study club met at Mrs. Joseph Goodman’s yesterday afternoon and the program was unusually interesting. The following took part in the program: Mrs. H.W Allen, Mrs. Hawkins, Mrs. Brown, Miss Smith Miss Beall, Mrs. Goodman and Mrs. Jon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18, 1899</w:t>
      </w:r>
    </w:p>
    <w:p>
      <w:pPr>
        <w:pStyle w:val="Normal"/>
        <w:jc w:val="both"/>
        <w:rPr/>
      </w:pPr>
      <w:r>
        <w:rPr>
          <w:rFonts w:cs="Times New Roman" w:ascii="Times New Roman" w:hAnsi="Times New Roman"/>
        </w:rPr>
        <w:t>City Council met this morning to award the contract for erecting the new City Hall on the plaza opposite the Courthouse for which the sum of $25,000 has been raised by municipal bonds. The contract was awarded to Messrs. Buchanan and Pow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yor Magoffin’s horse attached to his handsome new trap and hitched near the depot, took fright and ran away this afternoon. At the corner of Stanton and Missouri streets, the vehicle struck an express wagon and the trap was badly damag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anuary 18, 1899</w:t>
      </w:r>
    </w:p>
    <w:p>
      <w:pPr>
        <w:pStyle w:val="PlainText"/>
        <w:jc w:val="both"/>
        <w:rPr>
          <w:rFonts w:ascii="Times New Roman" w:hAnsi="Times New Roman" w:cs="Times New Roman"/>
          <w:sz w:val="24"/>
        </w:rPr>
      </w:pPr>
      <w:r>
        <w:rPr>
          <w:rFonts w:cs="Times New Roman" w:ascii="Times New Roman" w:hAnsi="Times New Roman"/>
          <w:sz w:val="24"/>
        </w:rPr>
        <w:t>Ranchers along the border reported to the local sheriff’s office yesterday that they were having considerable trouble with their cattle and horses being stolen and taken across the Rio Gran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 W.F. Conner, commander of the department of Texas, G.A.R., arrived in El Paso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eds totaling $400 were filed at the office of the county cle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umors were current here yesterday that a United States marine hospital would be built in the vicinity of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mbers of the electric street railway committee announced last night that actual construction work on the proposed street railway would be started by June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anta Fe railroad company announced yesterday that it would be able to handle about 10,000 head of cattle shipments next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60; the minimum was 3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18, 1899</w:t>
      </w:r>
    </w:p>
    <w:p>
      <w:pPr>
        <w:pStyle w:val="PlainText"/>
        <w:jc w:val="both"/>
        <w:rPr>
          <w:rFonts w:ascii="Times New Roman" w:hAnsi="Times New Roman" w:cs="Times New Roman"/>
          <w:sz w:val="24"/>
        </w:rPr>
      </w:pPr>
      <w:r>
        <w:rPr>
          <w:rFonts w:cs="Times New Roman" w:ascii="Times New Roman" w:hAnsi="Times New Roman"/>
          <w:sz w:val="24"/>
        </w:rPr>
        <w:t>Roadmaster Johns, of the Santa Fe, was in the city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sessor J.H. Smith and wife yesterday celebrated the 16th anniversary of their wed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Hogan’s dancing class will give a cake walk and dance at Chopin Music hall next Satur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arty consisting of M.D. Harper, of Colorado, county judge Harper, D.M. Payne and W.F, Payne left on the T.P. today for a hunting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Henderson, owner of the Bennet-Stephenson mines in the Organ mountains, left this morning for the mines, after staying several day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on the new city jail and fire department building is progressing rapidly. Already the brick outer walls are nearly completed as high as the second s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nitentiary agents J.S. Vines and J.S. McConnell arrived today to get 21 El Paso convicts and convey them from the jail in this city to the penitentiary at Rusk T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harles Hunt has returned from Kansas City, but stopped off at Las Cruces this morning. She will reach here tomorrow and will continue on her way to Chihuahua to join her husb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rgan’s paint gang of the G.H., which has been so artistically decorating the G.H. property here for some time past, left yesterday to paint all of the bridges between here and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arez is to have an ice factory in operation by next summer. It will yield 15 tons of ice per day and will supply a long felt want in Mexico. A. Courchesne and other El Paso capitalists are at the head of the enterpri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 W.F. Conner, commander of the department of Texas, G.A.R., has arrived in El Paso to inspect Emmett Crawford post of this city. He will be tendered a banquet tonight by the veterans of this city Gen. Conner resides at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Young Men’s Catholic club gave a dance at the club rooms, corner of Oregon and Overland streets, last night. Among those present were: Mr. and Mrs. Martin, Mr. and Mrs. William McCoy, Mr. and Mrs. Walkup, Mr. and Mrs. T.C. Lyons, Joseph Dunn and Miss Dun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19, 1899</w:t>
      </w:r>
    </w:p>
    <w:p>
      <w:pPr>
        <w:pStyle w:val="Normal"/>
        <w:jc w:val="both"/>
        <w:rPr/>
      </w:pPr>
      <w:r>
        <w:rPr>
          <w:rFonts w:cs="Times New Roman" w:ascii="Times New Roman" w:hAnsi="Times New Roman"/>
        </w:rPr>
        <w:t>The School Board met in special session last night and urged the City Council to provide a suitable location for a high school building. The board also recommended erection of an $8000 school building in the second war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deposit of tin has been discovered 14 miles east of Mount Franklin on a tract of land owned by Capt. Charles Davis, T.H. Conklin and C.R. Morehead. Specimens have been assayed and the report shows that they yield 68 9-10 percent tin, which at present prices would make each ton of ore worth $24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chool bonds soon to be offered for sale will command a heavy premium when sold. The mayor already has received one offer that would bring in more than $1000 above the par value of the bon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anuary 19, 1899</w:t>
      </w:r>
    </w:p>
    <w:p>
      <w:pPr>
        <w:pStyle w:val="PlainText"/>
        <w:jc w:val="both"/>
        <w:rPr/>
      </w:pPr>
      <w:r>
        <w:rPr>
          <w:rFonts w:cs="Times New Roman" w:ascii="Times New Roman" w:hAnsi="Times New Roman"/>
          <w:sz w:val="24"/>
        </w:rPr>
        <w:t>Construction work on the new city sewer pump station in the Cotton addition was starte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ilding permits totaling $500 were issued yesterday by the city cle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 W.F. Conner, commander of the Texas department of the G.A. R., arrived in the city last night to inspect the local Emmet Crawford post, No. 1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Charles Hunt was a visitor in the city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fficials of the Santa Fe Railroad company announced yesterday that a complete tour would be made of the territory in this district, with a view to ascertain the amount of work that would be done during the coming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60; the minimum was 2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20, 1899</w:t>
      </w:r>
    </w:p>
    <w:p>
      <w:pPr>
        <w:pStyle w:val="Normal"/>
        <w:jc w:val="both"/>
        <w:rPr/>
      </w:pPr>
      <w:r>
        <w:rPr>
          <w:rFonts w:cs="Times New Roman" w:ascii="Times New Roman" w:hAnsi="Times New Roman"/>
        </w:rPr>
        <w:t>Hundreds of curious people still continue to visit the site of the buried ruins of the ancient Aztecs temple. Many went out yesterday and many more last Sunday. The ruins are on the property of H.M. Mund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detail of the 10th United States Cavalry (colored) will be stationed at Fort Bliss and will be sent here as soon as the volunteer company, C, of the Third Texas, which is now here, is mustered ou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ork on the new City Hall and fire department building is progressing rapidly. Already the brick outer walls are almost complete as high as the second sto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anuary 20, 1899</w:t>
      </w:r>
    </w:p>
    <w:p>
      <w:pPr>
        <w:pStyle w:val="PlainText"/>
        <w:jc w:val="both"/>
        <w:rPr/>
      </w:pPr>
      <w:r>
        <w:rPr>
          <w:rFonts w:cs="Times New Roman" w:ascii="Times New Roman" w:hAnsi="Times New Roman"/>
          <w:sz w:val="24"/>
        </w:rPr>
        <w:t>Dr. Frederick A. Bayer registered his diploma here yesterday and will practice medicine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Real Estate and Building company held a meeting yesterday and declared a 25 per cent divid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 Davis Starr Jordan of Leland Stanford university gave a lecture under the auspices of the Women’s club at the district courtroom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ocal horse racing association announced that races would be started at Washington park at 2 o’clock Sun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ocal contractors announced yesterday that plans were being drawn up to construct a $300,000 theater in Chihuahua City,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61; the minimum was 2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20, 1899</w:t>
      </w:r>
    </w:p>
    <w:p>
      <w:pPr>
        <w:pStyle w:val="PlainText"/>
        <w:jc w:val="both"/>
        <w:rPr/>
      </w:pPr>
      <w:r>
        <w:rPr>
          <w:rFonts w:cs="Times New Roman" w:ascii="Times New Roman" w:hAnsi="Times New Roman"/>
          <w:sz w:val="24"/>
        </w:rPr>
        <w:t>W.A. Jennings has a desk in auditor Conners’ office of the E1 Paso and Northeaste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evening William Caples, of this city, was married to Miss Mayme Freeman, of Marfa,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L. Klink, Harry Bethea and Geo. Langdon arrived yesterday from a hunting trip in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Attorney Peyton Edwards left for Thurber, Texas, to be absent on legal business until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te news from collector Mose Dillon promises speedy recovery. He is now taking treatments at Hot Springs, 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Ballad, deputy United States marshal, went north over the Santa Fe this morning, bound for Socorro.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re broke out this morning in the basement of Momsen &amp; Thorne’s store on Oregon street. The $10,000 stock was considerably damag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on the now sewer pumping station in Cotton’s addition began this morning. The laying of the new sewer system is progressing rapid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W. Buson and Miss C. Lightner were married at their home in El Paso yesterday evening. The services were performed by Rev. Mr. Lumpk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istrict court was well filled last night with men and women who came to hear the address of Prof. David Starr Jordan, president of Leland Stanford univers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iram A. Hadley, of Las Cruces, will build a rooming house on the northeast corner of Oregon and Franklin streets, opposite Dr. Race’s. The house will contain 20 roo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opinion of the attorney general regard to the new bonds will be received tomorrow. The form of each of the three bond issues was submitted to him some time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ustralian Billy Smith has been serving it’s a quarantine guard at the S.P. bridge lately. Yesterday in going through the trains looking for persons without health certificates he found a Rough Rider who had the smallpo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at the grasping and wholesale robbing slot machine is very much in evidence in this city has been fully demonstrated. At present there are no less than 34 of these devices in conspicuous places, saloons and gambling houses and resorts throughout the tow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21, 1899</w:t>
      </w:r>
    </w:p>
    <w:p>
      <w:pPr>
        <w:pStyle w:val="Normal"/>
        <w:jc w:val="both"/>
        <w:rPr>
          <w:rFonts w:ascii="Times New Roman" w:hAnsi="Times New Roman" w:cs="Times New Roman"/>
        </w:rPr>
      </w:pPr>
      <w:r>
        <w:rPr>
          <w:rFonts w:cs="Times New Roman" w:ascii="Times New Roman" w:hAnsi="Times New Roman"/>
        </w:rPr>
        <w:t>H.W. Burson and Miss C.L. Lightner were married at their home here yesterday by Rev. A.M. Lumpk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ire broke out this afternoon in the basement of Momsen &amp; Thorne’s stove store on Oregon street and at 2:15 p.m. was burning fiercely. Stock valued at $10,000 was considerably damag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ome ingenious individuals have conceived a novel ideal in reaching the other side of the river without paying the necessary tolls. On traversing partly across the bridge and over the water, the miscreant quickly scales the bridge fence and drops to the bank below, a distance of eight f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21, 1899</w:t>
      </w:r>
    </w:p>
    <w:p>
      <w:pPr>
        <w:pStyle w:val="PlainText"/>
        <w:jc w:val="both"/>
        <w:rPr>
          <w:rFonts w:ascii="Times New Roman" w:hAnsi="Times New Roman" w:cs="Times New Roman"/>
          <w:sz w:val="24"/>
        </w:rPr>
      </w:pPr>
      <w:r>
        <w:rPr>
          <w:rFonts w:cs="Times New Roman" w:ascii="Times New Roman" w:hAnsi="Times New Roman"/>
          <w:sz w:val="24"/>
        </w:rPr>
        <w:t>The city of Barstow, Tex., has raised its quarantine against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Bryant, of Las Cruces, has removed to El Paso with his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S. Stewart, of the First National bank, left yesterday afternoon by way of the S.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M. Kemp and T.M. Little went to Montoya, N.M. this morning over the Santa Fe on a hunting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assenger traffic on all the lines running in and out of town has doubled, and all of the hotels are crow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J. Taylor. P.S. Austin and John Enlow went north over the Santa Fe this morning to Earlham, N.M., on a hunting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ard of health has instructed Dr. Yandell to enforce sewer connection in all parts of the city and to see that property owners clean up their back y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night in the Casino at Juarez the memorial services for the late collector of the port. M.M. Bauche, will take place according to the program. Street cars will be held for the El Pasoans until the meeting is o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llowing officers of the High school cadets were appointed by professor Roach this morning. Jack Hubbard, Albert Wilcox, George Sweeney, George Shutz, Selby Townsend, Arthur Kerr, Frank Hughes, Willie Schutz, Bruce Seeton and Harry Kel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en the R.G.S.M.&amp;P. train was entering the yards at Juarez late yesterday afternoon a wreck occurred which resulted in brakeman H.C. Newberry being slightly injured. It took six hours of hard work to clear the track and the train was transferred to this s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on the new city park, under the direction of Mrs. C.N. Buckler and A.S. Greig, has progressed finely. After all the bills have been settled on account of the improvements already made, there will remain a balance of about $300. It is now proposed to raise $1000 or $1500 to secure a statue of Gen. Houston as the crowning adornment of the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only the prompt and efficient work of the fire department yesterday afternoon that presented a big blaze at Momsen and Thorne”s, on Oregon street. The loss amounts to between $5000 and $6000 and is chiefly on account of sheet metal damaged by water. The loss to the building will not exceed $25. The stock was insured by H.B. Stevens for $6500. The building was insured by A.P. Coles, T.H. Conklin and A.M. Loom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 several days past work on the joint railroad bridge across at this point has been stopped. The railroad officials are accusing the Mexican government-with being responsible for the delay in its construction. The bridge when completed will contain four steel spans from 106 to 108 feet long, the entire length of the structure to be 438 feet. The Missouri Bridge and Ironworks has the contract for building the bridge and P. Wagner, the general foreman of that company, has been here for some time p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members answered to the roll call at the council meeting last except alderman McDuffie, who is still absent in California. Dr. Race stated that smallpox was a thing of the past. City engineer Wimberly stated that all sewer pipe on hand had been used and recommended that the workmen be paid off. Alderman Brunner, chairman of the fire and water committee moved that the mayor be authorized to ask for bids for furnishing the city with electric lights. The question of the kind of brick to be used in the city hall was again revived. Architect Maydell explained that buff brick was the most desirable material obtainable, but the cost would be $500 greater. Alderman Clifford favored the suggestion and moved that buff brick and Cerrilos white stone be used for facing. The motion was seconded and all alderman voted “aye” except Mr. Stewart, who voted “no.”</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anuary 22, 1899</w:t>
      </w:r>
    </w:p>
    <w:p>
      <w:pPr>
        <w:pStyle w:val="PlainText"/>
        <w:jc w:val="both"/>
        <w:rPr>
          <w:rFonts w:ascii="Times New Roman" w:hAnsi="Times New Roman" w:cs="Times New Roman"/>
          <w:sz w:val="24"/>
        </w:rPr>
      </w:pPr>
      <w:r>
        <w:rPr>
          <w:rFonts w:cs="Times New Roman" w:ascii="Times New Roman" w:hAnsi="Times New Roman"/>
          <w:sz w:val="24"/>
        </w:rPr>
        <w:t>Fire which originated from an unknown cause yesterday afternoon caused $4000 damage at the Momsen &amp; Thorn store on Oreg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eds totaling $900 were filed at the office of the county clerk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ilding permits amounting to $1,700 were issued by the city clerk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R. Hickley, local contractor, left yesterday for Hava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of improvement of the canal in the lower valley is nearing completion, according to an announcement mad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J. Howatt left yesterday for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ward R. Fox returned to El Paso yesterday from Casas Grand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56 degrees; the minimum 21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January 22, 1899</w:t>
      </w:r>
    </w:p>
    <w:p>
      <w:pPr>
        <w:pStyle w:val="PlainText"/>
        <w:jc w:val="both"/>
        <w:rPr/>
      </w:pPr>
      <w:r>
        <w:rPr>
          <w:rFonts w:cs="Times New Roman" w:ascii="Times New Roman" w:hAnsi="Times New Roman"/>
          <w:sz w:val="24"/>
        </w:rPr>
        <w:t>Eugene L. Giroux and wife returned yesterday afternoon from Denver, Colora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venings’ High Five club will meet at Mrs. E.P. Brown’s next Satur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F. Payne and B.D. Harper returned from Alamo Alto this morning. They brought a big sack of game alo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ew floor is being placed in the G.H. passenger depot by the bridge and building crew. Foreman Ealand is superintending the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Bryan, of New Mexico, was granted license to practice law in Texas this morning by the district court. He formerly practiced i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H. coal report for the freight service of that line has been issued. The list shows 54 engineers, and the first are: Mattair, Howe, Tracy, Johnson, Bernard, Simino, Colonel Hadlock, Rittinghouse and McNama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M. Walthall, district judge, has received the report of his committee assigned to set the dates for the trial of several district court cases. The committee was composed of W. Kemp, T.A. Falvey, W.M. Coldwell, A.G. Foster and W.H. Bur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Drifting Apart” and “A Dead Shot,” two catchy plays, will be given at the opera house by the Lyceum Dramatic company, under the management of A.S. Greig and Mrs. C.N. Buckler. The play will be given for the purpose of raising money for the erection of a monument to the memory of Gen. Sam Houston in the new city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men commenced today to remove the fence surrounding the triangular plaza opposite the courthouse, where the new city hall will stand. A committee, consisting of aldermen Badger, Clifford and Brunner, has been appointed to arrange for the cornerstone ceremonies and these committeemen will meet this evening and appoint working committ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alled meeting of the school board was held yesterday afternoon at Dr. Race’s office with all members present. The object was to select an architect to supervise the erection of the new school buildings. Motions were made by A.G. Foster, Dr. Race, county judge Harper and E.C. Pew, until after prolonged discussion Mr. Martin moved that the external committee draw up a contract with the architect’s name blank and submit to the board at a special meeting for ratifi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ral days ago The Herald announced that the valuable corner lot at the intersection of San Antonio and Oregon streets was about to change hands. Saturday afternoon the deal was consummated by A.P. Coles and the property changed hands. The property was owned by Chas. Davis and T.J. Beall, and was purchased by W.A. Morehouse and a Boston man for 30,000. The price paid was $500 per front foot. Thirty-six feet on the corner was bought by the Boston man and the remaining 20 by Morehouse. Commodious buildings will be erected on the lot which has so long been an eyesore in the heart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23, 1899</w:t>
      </w:r>
    </w:p>
    <w:p>
      <w:pPr>
        <w:pStyle w:val="Normal"/>
        <w:jc w:val="both"/>
        <w:rPr/>
      </w:pPr>
      <w:r>
        <w:rPr>
          <w:rFonts w:cs="Times New Roman" w:ascii="Times New Roman" w:hAnsi="Times New Roman"/>
        </w:rPr>
        <w:t>Workmen commenced today to remove the fence surrounding the triangular plaza opposite the court house where the new city hall will stand. The corner stone will be laid on St. Patrick’s Day and the ceremonies attending the formality will make that day one long to be remembered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would be a gross outrage if the slot machines should be licensed by the city. It would be simply defying the plain requirements of the state and national laws against lotter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Solomon has sold to Mrs. Pomeroy all his interest in the livery stable business. Mr. Rand is in charge of the establish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anuary 23, 1899</w:t>
      </w:r>
    </w:p>
    <w:p>
      <w:pPr>
        <w:pStyle w:val="PlainText"/>
        <w:jc w:val="both"/>
        <w:rPr>
          <w:rFonts w:ascii="Times New Roman" w:hAnsi="Times New Roman" w:cs="Times New Roman"/>
          <w:sz w:val="24"/>
        </w:rPr>
      </w:pPr>
      <w:r>
        <w:rPr>
          <w:rFonts w:cs="Times New Roman" w:ascii="Times New Roman" w:hAnsi="Times New Roman"/>
          <w:sz w:val="24"/>
        </w:rPr>
        <w:t>Dr. J.G. Cobb of the United States Marine hospital service was a visitor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ilding permits totaling $500 were issued by the city clerk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W. Radley left yesterday for Galve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L. Arguelles of Juarez started to develop his lead-carbonate mine near Guzman station on the Sierra Madre rail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Magoffin yesterday appointed Aldermen Badger, Clifford and Brunner as a committee to make arrangements for the laying of the cornerstone for the new city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N. Marshall left yesterday for Arizona to make a survey of mining proper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45; the minimum was 2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23, 1899</w:t>
      </w:r>
    </w:p>
    <w:p>
      <w:pPr>
        <w:pStyle w:val="PlainText"/>
        <w:jc w:val="both"/>
        <w:rPr/>
      </w:pPr>
      <w:r>
        <w:rPr>
          <w:rFonts w:cs="Times New Roman" w:ascii="Times New Roman" w:hAnsi="Times New Roman"/>
          <w:sz w:val="24"/>
        </w:rPr>
        <w:t>H.R. Lawrence came in on the Mexican Central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 Eddy left for Alamogordo this morning in his private c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reman Jones, of the Santa Fe, who has been enjoying a rest for the past few weeks, will report for duty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im Baird, cattle buyer for Nations Meat and Supply company, has sold his entire holdings in the Jarilla mountains to the Edd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R.F. Campbell’s home was the scene of merriment yesterday afternoon, when her niece, Miss Gardener, entertained a few young people delightful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McQueen, who has been night inspector at the G.H., is now in the machine shop-in the day time, while R.W. Spence is filling the position of night inspec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Lawton, assistant general freight agent of the Mexican Central, arrived from the south last night. Mr. Lawton was at one time agent at the joint warehouse at this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Knights of Honor have installed the officers elected in December. Their names are: A.G. Foster, A. Hille, Maurice Simon, John Saurenson, E.A. Shelton, W.H. Shelton, R.E. Cross, P.M. Millspaugh, I.M. Goodman and J. Stolaro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uilding permit was taken out by E.E. Neff today for the erection of a brick residence on lots five and six, of block 32, Morehead’s addition, costing $2000. The erection of the building was begun today by Driscoll, Hendrix and Martin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evening in the Casino at Juarez services were held in the memory of Col. M.M. Bauche, late collector of that port. A number of Americans from this side were present. Addresses were delivered by Messrs. Frias and Prieto Basave, Capt. Davis, judge Sexton and Capt. Be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learned today that an arrangement has been made under which Frank Powers will manage the planing mill and contracting business for Buchanan and Powers, while S.H. Buchanan has taken possession of room 54, Sheldon block, and will-resume the practice of architec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and Northeastern accomplished quite a feat in its first attempt at handling cattle a few days ago. Harry Alexander, the commercial agent, made the trip to see that every point was properly looked after. The cattle were from the Sierra Madre and Mr. Ellis drove them from Alamogordo to his ranch, some 50 miles further 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xt Thursday night when the city council meets, architects Maydell and McClintock will report on the cost of remodeling the steel cells now at the police station for use in the city jail. One firm offers to put in new cells for $1500 and it is possible that the cells now in use at the city jail will be thrown on the scrap iron pile, as was suggested yesterday by a city official.</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24, 1899</w:t>
      </w:r>
    </w:p>
    <w:p>
      <w:pPr>
        <w:pStyle w:val="Normal"/>
        <w:jc w:val="both"/>
        <w:rPr/>
      </w:pPr>
      <w:r>
        <w:rPr>
          <w:rFonts w:cs="Times New Roman" w:ascii="Times New Roman" w:hAnsi="Times New Roman"/>
        </w:rPr>
        <w:t>“</w:t>
      </w:r>
      <w:r>
        <w:rPr>
          <w:rFonts w:cs="Times New Roman" w:ascii="Times New Roman" w:hAnsi="Times New Roman"/>
        </w:rPr>
        <w:t>Drifted Apart” and “A Dead Shot” will be given by the Lyceum Dramatic Co. under the management of Mr. Greig and Mrs. Buckler. This will be a royal treat and it is given for the purpose of raising money for the erection of a monument to the memory of Gen. Sam Houston in the city pa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n Jan. 26 the Tuttle Paint &amp; Glass Co. will devote the afternoon to displaying their 1899 wall papers. Ladies are especially invi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r 300 years our neighboring city, Juarez jogged along without a modern hotel. The citizens of Juarez may now feel proud of what the Hon. Francisco Mallen has done in building the Gran Hotel Porfirio Diaz, and the fact that some El Paso people live there proves that it is conducted in good sty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anuary 24, 1899</w:t>
      </w:r>
    </w:p>
    <w:p>
      <w:pPr>
        <w:pStyle w:val="PlainText"/>
        <w:jc w:val="both"/>
        <w:rPr/>
      </w:pPr>
      <w:r>
        <w:rPr>
          <w:rFonts w:cs="Times New Roman" w:ascii="Times New Roman" w:hAnsi="Times New Roman"/>
          <w:sz w:val="24"/>
        </w:rPr>
        <w:t>Professor Cummins, assistant state geologist of Dallas, gave a lecture at the Trinity Methodist church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D. Bryan, late district attorney of Dona Ana county, New Mexico, was admitted to practice law in the district court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ilding permits totaling 3750 were issued by the city cle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G. Lee, representative of the Brotherhood of Railway Trainmen, was a visitor in the city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sidents of the Second ward sent a petition to Postmaster Campbell yesterday requesting free mail delivery service east of Stanton street and south of Second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B. Lawrence, mining engineer of Mexico City, was a caller in the city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40; the minimum 2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24, 1899</w:t>
      </w:r>
    </w:p>
    <w:p>
      <w:pPr>
        <w:pStyle w:val="PlainText"/>
        <w:jc w:val="both"/>
        <w:rPr>
          <w:rFonts w:ascii="Times New Roman" w:hAnsi="Times New Roman" w:cs="Times New Roman"/>
          <w:sz w:val="24"/>
        </w:rPr>
      </w:pPr>
      <w:r>
        <w:rPr>
          <w:rFonts w:cs="Times New Roman" w:ascii="Times New Roman" w:hAnsi="Times New Roman"/>
          <w:sz w:val="24"/>
        </w:rPr>
        <w:t>C.B. Eddy is expected home 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J.F. Harvey came down from Alamo-ordo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ul Hammet returned this morning from Roswell,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R. Brown, of the Santa Fe, has returned from his souther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E. Baker went north over the Santa Fe this morning to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ve Henderson, of the G.H. machine shop, is laid up with a sore fo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im Thornton is helping in the Santa Fe depot office, in the absence of Mr. Stewa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ob Lyons, of the G.H., returned home yesterday afternoon from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Wilkinson is erecting a two-story brick house on Upson avenue, near Santa F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force of workmen was busy yesterday constructing a foundation preparatory to raising the G.H. oil house, east of the sho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esterday afternoon Arthur Ealand, foreman of the bridge and building crew of the G.H., tested a new device for whitewash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olomon has sold to Mrs. Pomeroy all of his interest in the livery stable business. W.J. Rand is in charge of the establish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otels in this city are crowded to capacity, but the increase in travel still continues. As a consequence many have found it difficult to procure lodg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m Lawton, of the auditing department of the E.P.&amp;.N.E., will leave life position at the first of the month and will leave for New York. His place will be filled by Sam Bridg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chitect Ed Kneezell is now engaged in constructing B.F. Darbyshire’s fine residence, at the corner of Idaho and Florence streets. O.G. Seeton’s S7000 residence on Magoffin avenue, which the same architect is building, is nearly compl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eading architects in the city are nearly all opposed to submitting competitive plans for the school building, believing that it would be a waste of time, for the reason that there are no building experts on the school board. Architect Krause in believed to be the one to whom the plans would be given, if there is no compet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council, No. 631, National Union, will install the following officers Thursday, night, January 26; S.S. McCutcheon, J.C. Lackland, E.C. Pew, W.E. Sharp, G.B.C. Robinson, Dan Kelly, Frank E. Hunter, G.H. Higgins, Z.T. White, T.W. Faust, J.W. Morrison, C.C. Kiefer, J.W. Brown and J.F. Price. El Paso council has paid out to beneficiaries since its organization in 1893 over $10,000. Among the members are: W.R. Martin, W.S. McCutcheon, E.C. Pew, W.G. Walz, W.E. Sharpe, A.M. Loomis, Z.T. White, M.B. Davis. F.E. Hunter, J.C. Lackland, Dr. C.T. Race, R.G. Lightbody, W.E. Race. E.C. Roberts, C.H. Higgins, J.H. Crawford, W.F. Payne, M.W. Stanton, W.A. Wilson, W.W. Fink, G.E. Wallace, J.S. Morrisson, J.W. Brown, R.B. Bias, H.B Kelly, C.C. Keifer, W.M. Crosby, A. Lamour, Dr. W.A. Irvin, S.J. Gatlin, W.F. Price, John Sterffian, Geo. Parker, C.F. Slack and O.W. McPhetridg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25, 1899</w:t>
      </w:r>
    </w:p>
    <w:p>
      <w:pPr>
        <w:pStyle w:val="Normal"/>
        <w:jc w:val="both"/>
        <w:rPr/>
      </w:pPr>
      <w:r>
        <w:rPr>
          <w:rFonts w:cs="Times New Roman" w:ascii="Times New Roman" w:hAnsi="Times New Roman"/>
        </w:rPr>
        <w:t>The streets of El Paso, a city of some 18,000, have no signs or placards announcing the names, the result being that people are obliged to undergo much inconvenience and annoya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over-ambitious wagonette man is in trouble. He was using very bad language at the depot last night. When the train arrived he crossed the “deadline” in his effort to secure a passenger and was arrested by Officer Rayno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petition was presented to the City Council, asking that the City charter be so amended that no City official handling public money be allowed to hold office for more than two consecutive years and that all officials be required to give bo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anuary 25, 1899</w:t>
      </w:r>
    </w:p>
    <w:p>
      <w:pPr>
        <w:pStyle w:val="PlainText"/>
        <w:jc w:val="both"/>
        <w:rPr/>
      </w:pPr>
      <w:r>
        <w:rPr>
          <w:rFonts w:cs="Times New Roman" w:ascii="Times New Roman" w:hAnsi="Times New Roman"/>
          <w:sz w:val="24"/>
        </w:rPr>
        <w:t>Press dispatches received here last night from New York told how “Mysterious” Billy Smith cleverly and successfully defended his right and title to the foremost position as welterweight pugilist by defeating Billy Edwards of Austral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veral sharp earthquake shocks were felt in Mexico City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Meyer of La Luz was a business visitor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ilding permits totaling $800 were issued by the city cle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50; the minimum was 2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25, 1899</w:t>
      </w:r>
    </w:p>
    <w:p>
      <w:pPr>
        <w:pStyle w:val="PlainText"/>
        <w:jc w:val="both"/>
        <w:rPr>
          <w:rFonts w:ascii="Times New Roman" w:hAnsi="Times New Roman" w:cs="Times New Roman"/>
          <w:sz w:val="24"/>
        </w:rPr>
      </w:pPr>
      <w:r>
        <w:rPr>
          <w:rFonts w:cs="Times New Roman" w:ascii="Times New Roman" w:hAnsi="Times New Roman"/>
          <w:sz w:val="24"/>
        </w:rPr>
        <w:t>Attorney Millard Patterson left via the G.H. for the east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C. Troxel and Chas. Hunt, of Chihuahua, arrived last night on the Mexican Cent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ssistant cashier Stewart, of the Santa Fe, who has been ill for a few days, reported for work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J.A. Eddy, Mrs. Eddy’s cousin, Mr. Clark, of Philadelphia; Mrs. T.J, Beall and Miss Beall went to Alamogordo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usic Study club will hold an open meeting at the studio of Mrs. Baker this evening. The club intends having an open meeting every month or tw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Ice &amp; Refrigerator company will make quite on addition to its building on north side, occupying the entire ground between the present building and St. Louis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arload of ties went across the river today for the Mexican Central. It is said that 300 cars of cedar ties have been purchased in Chicago by the Mexican Central company to be delivered as rapidly as possi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uch activity is being manifested on San Antonio street, east of the courthouse. Several brick residences of modern architecture have recently been erected, and foundations are being laid for other dwellings and structu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ssrs. Buchanan and Powers had a corps of workmen engaged this morning in the walk in the new city park on north Oregon street. A foundation of gravel is being laid which will be covered by concrete, thus insuring substantial thoroughfa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H. Pierce administrator of the estate of J.A. De Mules, has rendered his final report to the county court, and the estate is now closed as far as it represents El Paso county. A.H. Richards will handle the output of the mines hereafter and dispose of the stones to the best advantage for the present owners of the valuable m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out 75 young people gathered last night at the home of the Misses Maple, on Leon street, the occasion being one of the pleasant socials given by the Baptist Young People’s union. The following took part in the program: Misses Coffin and Irvin, Misses Maple, Cole, Lockhart, Hoffman and Mrs. Walthall; Messrs. Howard, Coffin Brunner and Millic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nsumers’ Ice &amp; Storage company will, in the near future, enlarge its plant so that its capacity will be doubled. It is now a 16-ton factory, but it will be capable of producing 30 tons per day as soon as the enlargement is made. The coat of the improvements will amount to about $15,000. The stockholders of the ice plant are Phil Deiter, W.W. Fink, W.J. Lemp, of St. Louis, and J.H. Smi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great surprise was sprung yesterday by the arrival of a message from the general manager of the Missouri Bridge &amp; Iron company, to foreman Wagner, at this point, telling him to pack up immediately and go to Punda, Indian territory; that operations had ceased on the new bridge at this point. Mr. Wagner, who is general foreman for the Missouri Bridge &amp; Iron company, said that he could tell nothing more than that contained in the telegram. The woodwork on the center span of the bridge has been torn away and all of the false work compl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dermen Brunner, Badger and Clifford, the committee constituting the arrangements for ceremonies attending the laying of the corner stone of the city hall on March 17, met yesterday afternoon at the mayor’s office to formulate a plan for the exercises. The architects, the contractor and the mayor were present also. The stone is to be furnished by the architects and contractors, and a copper box to be placed within it, will be filled with coins, newspapers, etc. Governor Ahumada and staff and the Juarez officials will also be invited. Judge J.F. Crosby was unanimously chosen as orator for the day. Mayor Magoffin offered to subscribe $100 toward defraying the expenses of the bal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26, 1899</w:t>
      </w:r>
    </w:p>
    <w:p>
      <w:pPr>
        <w:pStyle w:val="Normal"/>
        <w:jc w:val="both"/>
        <w:rPr>
          <w:rFonts w:ascii="Times New Roman" w:hAnsi="Times New Roman" w:cs="Times New Roman"/>
        </w:rPr>
      </w:pPr>
      <w:r>
        <w:rPr>
          <w:rFonts w:cs="Times New Roman" w:ascii="Times New Roman" w:hAnsi="Times New Roman"/>
        </w:rPr>
        <w:t>Capt. James McClintock, of B Co., Rough Riders, returned home last night. He is around shaking hands with his many old friends and is being given a hearty welco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erald believes that the action of the school board last night in electing an architect arbitrarily, without called for competing plans or even consulting other architects in the city, is wro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ans who have slot machines in their places of business say they will not pay any tax to the city. That is all right. Now let the city throw the machines ou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anuary 26, 1899</w:t>
      </w:r>
    </w:p>
    <w:p>
      <w:pPr>
        <w:pStyle w:val="PlainText"/>
        <w:jc w:val="both"/>
        <w:rPr>
          <w:rFonts w:ascii="Times New Roman" w:hAnsi="Times New Roman" w:cs="Times New Roman"/>
          <w:sz w:val="24"/>
        </w:rPr>
      </w:pPr>
      <w:r>
        <w:rPr>
          <w:rFonts w:cs="Times New Roman" w:ascii="Times New Roman" w:hAnsi="Times New Roman"/>
          <w:sz w:val="24"/>
        </w:rPr>
        <w:t>Several local chicken fanciers left yesterday to attend the chicken show at Phoenix,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ilding permits totaling $400 were granted by the city clerk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of improving the city parks and planting new trees was starte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nouncement was made in local newspaper circles that a weekly newspaper would be started the first of the next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esterday a number of Mormon arrived here from Utah en route to the Mormon colonies in the Sierra Madr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ocal officials of the Southern Pacific announced that arrangements were being made to take care of an unusually heavy shipment of cattle that was expected from Southern Arizona next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55; the minimum was 2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27, 1899</w:t>
      </w:r>
    </w:p>
    <w:p>
      <w:pPr>
        <w:pStyle w:val="Normal"/>
        <w:jc w:val="both"/>
        <w:rPr/>
      </w:pPr>
      <w:r>
        <w:rPr>
          <w:rFonts w:cs="Times New Roman" w:ascii="Times New Roman" w:hAnsi="Times New Roman"/>
        </w:rPr>
        <w:t>The new chemical engine, made to order for the city at a cost of $1900, arrived yesterday. The extinguisher will be tried tonight on a big bonfire, after which, if satisfactory, the Mayor will issue the warrant to pay for the apparatu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iggest piece of work done last night by the City Council was the awarding of a contract for electric lights to the present company at a slight reduction in cost to the City, but none to private individuals. Today the business men of the city are indignant. A mass meeting will be held tonight at the office of Leigh Clark to discuss the mat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st night’s Mexican Central train brought in a half dozen deer consigned to local meat markets. Game has been plentiful this season. Quail were so thick in New Mexico that it was necessary to do away with game laws to allow hunters to thin them ou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anuary 27, 1899</w:t>
      </w:r>
    </w:p>
    <w:p>
      <w:pPr>
        <w:pStyle w:val="PlainText"/>
        <w:jc w:val="both"/>
        <w:rPr/>
      </w:pPr>
      <w:r>
        <w:rPr>
          <w:rFonts w:cs="Times New Roman" w:ascii="Times New Roman" w:hAnsi="Times New Roman"/>
          <w:sz w:val="24"/>
        </w:rPr>
        <w:t>A party of German fruit grower passed through El Paso yesterday en route to Arizona to investigate the adaptability of the soil for growing various kinds of frui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hoenix, Ariz., announced yesterday that a bond issue of $265,000 would be made to construct a new water pl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nry Turner returned Yesterday from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n cars of ore were brought up from Sabinal to the Juarez smelter over the Sierra Madre rail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Methodists of El Paso announce yesterday that they would dedicate their new church on South Oregon street next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city council last night a five-year contract was awarded to the El Paso Electric Light and Gas company for lighting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53; the minimum 2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27, 1899</w:t>
      </w:r>
    </w:p>
    <w:p>
      <w:pPr>
        <w:pStyle w:val="PlainText"/>
        <w:jc w:val="both"/>
        <w:rPr>
          <w:rFonts w:ascii="Times New Roman" w:hAnsi="Times New Roman" w:cs="Times New Roman"/>
          <w:sz w:val="24"/>
        </w:rPr>
      </w:pPr>
      <w:r>
        <w:rPr>
          <w:rFonts w:cs="Times New Roman" w:ascii="Times New Roman" w:hAnsi="Times New Roman"/>
          <w:sz w:val="24"/>
        </w:rPr>
        <w:t>Miss Florence Newman went to St. Louis yesterday to visit her sister, Mrs. Gr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xican Central officials are being smothered with applications for all kinds of work on that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torney C.R. Troxel, of Kansas City, and Capt. Charley Hunt, of Chihuahua, are spending a few day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George F. Tilton, wife of the master mechanic of the Mexican Central, went north over the Santa Fe this morning for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very important called meeting of the citizens’ committee on electric street cars will be held tonight at the offices of judge Leigh Cl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istrict court clerk Alderete left today via the T.P. for Waco, Texas, to attend the district clerk’s convention, which opens in that city Satu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 Boyd, who has been firing on the G.H. switch engine, has been promoted to road work, and Fireman Joe Fender has taken his place on the yard eng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nited States court clerk Hodgson has just received a copy of the rules applying to bankruptcy proceedings, as formulated by he United States supreme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xt Sunday afternoon at 3 o’clock the committee in charge of the arrangements for the laying of the cornerstone of the new city hall will meet at the court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thin the next 30 days the Mexican Central is to receive 100 flat cars and 130 coal cars. All of these will arrive direct from Chicago, loaded with the best quality of cedar 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eed was filed today for record in the county clerk’s office by A.M. Loomis convening to the Rio Grande Irrigation &amp; Land company grant 101 of the island tract, containing 48 acres for $1.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W. Allen received the El Paso Woman’s club at a social meeting yesterday afternoon. The following took part in the program: Miss Canady, Mrs. Gillespie, and Miss Winterbotho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commandery, No. 18, Knights Templar, met last night and elected the following officers: H.A. Carpenter. H.B. Watson, A. Courchesne, E.C. Pew, J.C. Lackland, George F. Tilton. J.W. Dor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ivate car of A.A. Robinson, president of the Mexican Central, left by way of the T.P. today for Topeka, Kas., to bring that official home. He has been in the east purchasing steel rails for his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usic Study club gave an open reception to invited guests last night. The following took part in the program. Mrs. W.R. Brown, Mrs. W.D. Howe, Mrs. Gillespie, Miss Leila Trumbull, Mrs. Goodman, Mrs. Baker Mrs. Hawkins, Miss Beall and Miss Ada Belle Smi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erald is looking into the cutoff across the Horseshoe of the Rio Grande below the city, making it straight east from the Stanton street bridge, learned that both governments and had consented to the arrangement that the boundary commission had settled its part of it, and that it had been turned over to the cities of El Paso and Juarez. Mayor Magoffin has been given power to act for this city. This morning in company with district clerk Escajeda, a Herald representative went over to Juarez and had an interview with jefe politico Onate on the subjec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28, 1899</w:t>
      </w:r>
    </w:p>
    <w:p>
      <w:pPr>
        <w:pStyle w:val="Normal"/>
        <w:jc w:val="both"/>
        <w:rPr/>
      </w:pPr>
      <w:r>
        <w:rPr>
          <w:rFonts w:cs="Times New Roman" w:ascii="Times New Roman" w:hAnsi="Times New Roman"/>
        </w:rPr>
        <w:t>There can be no mistaking the indignation with which the people of El Paso regard the outrageous trampling on their rights by the City Council in rushing through the contract with the existing light compan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bill creating Otero County and naming Alamogordo as the county seat has passed the upper house of the New Mexico Legislatu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I tell you what,” said an old citizen today, “Judge Walthall is one of the finest judges that adorned the bench. He comes as near being perfectly impartial as it is possible for a man to be. That man has a career ahead of him and El Paso may well be proud that she can boast of a judicial officer of his calib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28, 1899</w:t>
      </w:r>
    </w:p>
    <w:p>
      <w:pPr>
        <w:pStyle w:val="PlainText"/>
        <w:jc w:val="both"/>
        <w:rPr>
          <w:rFonts w:ascii="Times New Roman" w:hAnsi="Times New Roman" w:cs="Times New Roman"/>
          <w:sz w:val="24"/>
        </w:rPr>
      </w:pPr>
      <w:r>
        <w:rPr>
          <w:rFonts w:cs="Times New Roman" w:ascii="Times New Roman" w:hAnsi="Times New Roman"/>
          <w:sz w:val="24"/>
        </w:rPr>
        <w:t>Judge L.H. Davis left today for the coal mines at Sierra Blanca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admaster Fred Johns, of the Santa Fe, came in on that road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ick Rule, the Chinese inspector returned from Las Cruce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Geo. W. Lee arrived today on the T.P. after an absence of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F. Payne, F.H. Payne and J.B. Badger went to Alamo today for a short st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Ashton, expert mining engineer and superintendent of mines near Chihuahua, Mexico, has returned from New York and Wash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nta Fe company has moved a rail sawing machine from Newton, Kansas to this city, and is-now erecting it in the yards south of [missing] ice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L. Newman, jr., of the International Brick company, and J.F. Ford, manager of the same company, left this morning over the White Oaks route for Alamogordo, for the purpose of examining his mining proper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R. Martin today took out a permit for the erection of three cottages on lots 100 and 101, Mills addition, between Santa Fe and North El Paso streets, on the east and west, and Main and Franklin streets on the south and n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uriosity was aroused yesterday afternoon when it was noticed that the fireman had been piling barrels one upon another together with other inflammable material in the vacant lot on Myrtle avenue, soon after a torch was applied and an alarm was turned in. A few moments later the fire department arrived upon the scene and the curious were shown that the fire was no more than a tryout for the new chemical fire extinguis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chool board held a meeting last evening at the office of Dr. Race and elected by secret ballot, an architect to erect the new school buildings and repair the old ones. Ed Kneezell went in by almost an unanimous choice. A.G. Foster, in response to the request of Dr. Race, read the contract which had been prepared by the external committee as agreed upon at the last meeting and signed by the architects. J.R. Harper moved that the architect be elected by secret ballot and the motion war seconded by E.C. Pe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iggest piece of work done last night by the city council was the awarding of the contract for electric lights to the present company at a slight reduction in the cost of lighting the city, but no reduction for private individuals who use incandescent lights. Today the business men of El Paso are indignant at the hasty act of the council in the matter and are condemning the ironclad five year contract entered into and the non-reduction of the price of lights to the consumer. When the roll was called last night, all of the aldermen answered except alderman McDuffie. Alderman Badger requested the members to attend the corner stone meeting of the city hall Sunday afternoon. The matter of purchasing lots in the second ward for the erection of the school buildings was referred to the mayor, who confered with the school boar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anuary 29, 1899</w:t>
      </w:r>
    </w:p>
    <w:p>
      <w:pPr>
        <w:pStyle w:val="PlainText"/>
        <w:jc w:val="both"/>
        <w:rPr>
          <w:rFonts w:ascii="Times New Roman" w:hAnsi="Times New Roman" w:cs="Times New Roman"/>
          <w:sz w:val="24"/>
        </w:rPr>
      </w:pPr>
      <w:r>
        <w:rPr>
          <w:rFonts w:cs="Times New Roman" w:ascii="Times New Roman" w:hAnsi="Times New Roman"/>
          <w:sz w:val="24"/>
        </w:rPr>
        <w:t>Capt. Juan S. Hart, of the Cuban evacuation commission, arrived in El Paso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tractors announced yesterday that 10 new homes would be built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uilding permit for $700 was granted yesterday by the city clerk to W.R. Martin to build three brick cotta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ed Fenchler, W.H. Kraft and J.G. Follenshie left yesterday for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fficials of the Sierra Madre Railroad company announced yesterday that they are preparing for several hundred shipments of cattle next month, which are destined for Cuba, New Mexico and eastern points. The first shipment arrived in Juarez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rection of the new refining furnace at the Juarez smelter was complete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60 degrees; the minimum 32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29, 1899</w:t>
      </w:r>
    </w:p>
    <w:p>
      <w:pPr>
        <w:pStyle w:val="PlainText"/>
        <w:jc w:val="both"/>
        <w:rPr>
          <w:rFonts w:ascii="Times New Roman" w:hAnsi="Times New Roman" w:cs="Times New Roman"/>
          <w:sz w:val="24"/>
        </w:rPr>
      </w:pPr>
      <w:r>
        <w:rPr>
          <w:rFonts w:cs="Times New Roman" w:ascii="Times New Roman" w:hAnsi="Times New Roman"/>
          <w:sz w:val="24"/>
        </w:rPr>
        <w:t>Mrs. Patrick Dwyer and her sister arrived today over the G.H. from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L. Merrill, of The Herald, left for Roswell today on business trip. He will be absent a week or m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P. Coles today deeded to W.C. McGown three lots in Franklin Heights addition, including improve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fteen carloads of cattle were loaded at the G.H. stockyards yesterday and were shipped to Cuba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observer Lane, of the El Paso weather bureau, is in receipt of his first weekly crop and climate report from Porto Rico and Cub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st night George Cole, an ex-policeman, was shot in the arm above the elbow and painfully wounded. The weapon used was a 38 caliber pist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mbers of the Music Study club and a few other people had a rare treat yesterday afternoon in listening to the wonderful piano playing of Paloma Schr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y clerk Catlin received word today from George D. Bernard &amp; Co., the lithographers who are printing the bonds, stating that two lots had been shipped today, and the water works bonds wound be shipped Mo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ar waged against the slot machines by the people through The Herald has already had the effect of removing the latent arrival in the slot machine line, known as the “Uncle Sam.” This machine paid 40 to one when it paid at 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orce of workmen is now engaged in making excavations at the city hall site, preparatory to laying the foundation. The new jail and fire department building is going up rapidly. The stalls for the horses are now being constructed, and the floor has been la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irst class electric light plant, furnishing incandescent lights to all citizens at a reasonable figure, will soon be a reality in El Paso, provided the city council removes the obstacle now in progress. A letter was received by W.S. McCutcheon, chairman of the electric street railway this morning from C.B. Eddy, president of the El Paso &amp; Northeastern railway, who is now in New York City, which announces that a New York committee will start for El Paso without delay to investig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izens’ committee held a meeting last night at the office of Leigh Clark to protest against the five-year contract awarded by the council Thursday night, for the lighting of the city. The citizens’ committee members who are leading business men were indignant at the hasty action. Mr. Krakauer said that the five year contract was the biggest outrage perpetrated against any community. Mr. McCutcheon declared that mayor Magoffin has failed to stand by the business interests of the city. All agreed that the electric railway scheme would be badly crippl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30, 1899</w:t>
      </w:r>
    </w:p>
    <w:p>
      <w:pPr>
        <w:pStyle w:val="Normal"/>
        <w:jc w:val="both"/>
        <w:rPr/>
      </w:pPr>
      <w:r>
        <w:rPr>
          <w:rFonts w:cs="Times New Roman" w:ascii="Times New Roman" w:hAnsi="Times New Roman"/>
        </w:rPr>
        <w:t>The Herald suggests that to avoid any appearance of discrimination in regard to the city hall corner stone celebration the Masons be requested to take charge, with all Masonic rit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esident C.B. Eddy of the E.P.&amp;N.E., announces that he taken hold of the electric railway and light plant project and that a party of capitalists or their agent will come from New York without delay to investig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anuary 30, 1899</w:t>
      </w:r>
    </w:p>
    <w:p>
      <w:pPr>
        <w:pStyle w:val="PlainText"/>
        <w:jc w:val="both"/>
        <w:rPr>
          <w:rFonts w:ascii="Times New Roman" w:hAnsi="Times New Roman" w:cs="Times New Roman"/>
          <w:sz w:val="24"/>
        </w:rPr>
      </w:pPr>
      <w:r>
        <w:rPr>
          <w:rFonts w:cs="Times New Roman" w:ascii="Times New Roman" w:hAnsi="Times New Roman"/>
          <w:sz w:val="24"/>
        </w:rPr>
        <w:t>John M. Wyatt, receiver for the International Water company, announced that water bills would be rendered on the minimum charge basis and payment deman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lost 1,500 winter visitors on account of not having hotel accommodations, J.A. Happer repor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andolph lines in Arizona were consolidated under the name of the Arizona Easte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60; the minimum was 3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30, 1899</w:t>
      </w:r>
    </w:p>
    <w:p>
      <w:pPr>
        <w:pStyle w:val="PlainText"/>
        <w:jc w:val="both"/>
        <w:rPr>
          <w:rFonts w:ascii="Times New Roman" w:hAnsi="Times New Roman" w:cs="Times New Roman"/>
          <w:sz w:val="24"/>
        </w:rPr>
      </w:pPr>
      <w:r>
        <w:rPr>
          <w:rFonts w:cs="Times New Roman" w:ascii="Times New Roman" w:hAnsi="Times New Roman"/>
          <w:sz w:val="24"/>
        </w:rPr>
        <w:t>Capt. J.R. Hughes, of the ranger force, is opening a few day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Henderson arrived on yesterday’s Santa Fe train from Socorro,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M. Sutherland, county commissioner of Dona Ana county, arrived in the city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McNaughton, The Herald artist, left today over the Santa Fe for Hudson Hot Springs,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ses DiIlon, collector of this port, has returned, from Hot Springs, Arkansas, much improved in heal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W. Lightbody, a brother of R.C. Lightbody, came in on the Santa Fe yesterday to spend a few day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ierra Madre from the mouth brought in nine carloads of ore yesterday and they were transferred to the El Paso smel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undation for the G.H. pumphouse is completed and work on the main portion of the building will begin 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Tays, the night caller of the engine crews of the G.H., has been advanced to the position of assistant timekeeper of that road.</w:t>
      </w:r>
    </w:p>
    <w:p>
      <w:pPr>
        <w:pStyle w:val="PlainText"/>
        <w:jc w:val="both"/>
        <w:rPr>
          <w:rFonts w:ascii="Times New Roman" w:hAnsi="Times New Roman" w:cs="Times New Roman"/>
          <w:sz w:val="24"/>
        </w:rPr>
      </w:pPr>
      <w:r>
        <w:rPr>
          <w:rFonts w:cs="Times New Roman" w:ascii="Times New Roman" w:hAnsi="Times New Roman"/>
          <w:sz w:val="24"/>
        </w:rPr>
        <w:t>The new switch engine of the G.H. received yesterday, is one of the heaviest and most powerful of its kind in this portion of th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day the sisters in charge of the Sacred Heart school procured a permit to erect a brick schoolhouse on the corner of Oregon and Fourth streets, to cost $3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ver since the freight cars were robbed a few nights ago, the night watchmen at this point have been on the lookout for anyone prowling around the y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 several weeks past president Hart of the Chicago baseball team has been looking over the various points of this section of the country with a view of selecting a point where the team can get into shape for the coming sea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meeting of the citizens’ Saturday night it was agreed that the fight against the electric light contract should not be made by the city, but by citizens in general, all of whom are interested in obtaining cheaper incandescent lights. Saturday morning three attorneys of the city, Leigh Clark, W.M. Coldwell and W.H. Burges, met as agreed upon in the previous meeting and formed an opinion on the contract, which was delivered Saturday night by, Mr. Coldwell. A Petition to be given out to every El Pasoan to sign, was signed by Messrs. W.M. Coldwell, Adolph Krakauer, J. Calisher, W.S. McCutcheon, Frank C. O’Brien, E.B. Fatman, F. Schaffer, T.C. Lyons, Thomas O’Keeffe, S.J. Freudenthal, Leigh Clark, John Sneed, W.A. Irvin, W.A. Fox and Joseph Sweeney.</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31, 1899</w:t>
      </w:r>
    </w:p>
    <w:p>
      <w:pPr>
        <w:pStyle w:val="Normal"/>
        <w:jc w:val="both"/>
        <w:rPr>
          <w:rFonts w:ascii="Times New Roman" w:hAnsi="Times New Roman" w:cs="Times New Roman"/>
        </w:rPr>
      </w:pPr>
      <w:r>
        <w:rPr>
          <w:rFonts w:cs="Times New Roman" w:ascii="Times New Roman" w:hAnsi="Times New Roman"/>
        </w:rPr>
        <w:t>It is now necessary to choose a name for the new City park on North Oregon street. The Herald has been requested to ascertain the desires of the people, and a coupon scheme is adopted as the most convenient, every reader is requested to fill in the coupon abd send it to this offi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onthly “fine” blackmailing scheme that the City is working on gamblers, prostitutes, and dance hall proprietors is in effect simply taking those people into the employ of the gang that now controls the administration. The gang lets them violate the laws, so, as to use them when it is sore ne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anuary 31, 1899</w:t>
      </w:r>
    </w:p>
    <w:p>
      <w:pPr>
        <w:pStyle w:val="PlainText"/>
        <w:jc w:val="both"/>
        <w:rPr>
          <w:rFonts w:ascii="Times New Roman" w:hAnsi="Times New Roman" w:cs="Times New Roman"/>
          <w:sz w:val="24"/>
        </w:rPr>
      </w:pPr>
      <w:r>
        <w:rPr>
          <w:rFonts w:cs="Times New Roman" w:ascii="Times New Roman" w:hAnsi="Times New Roman"/>
          <w:sz w:val="24"/>
        </w:rPr>
        <w:t>Simon Kinsella of Chicago is in the city, a guest of J.P. O’Conn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population now numbers 22,000 inhabita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chwartz proprietor of the Fair dry goods store on East Overland street, is building a new addition to his st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67; the minimum 4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31, 1899</w:t>
      </w:r>
    </w:p>
    <w:p>
      <w:pPr>
        <w:pStyle w:val="PlainText"/>
        <w:jc w:val="both"/>
        <w:rPr>
          <w:rFonts w:ascii="Times New Roman" w:hAnsi="Times New Roman" w:cs="Times New Roman"/>
          <w:sz w:val="24"/>
        </w:rPr>
      </w:pPr>
      <w:r>
        <w:rPr>
          <w:rFonts w:cs="Times New Roman" w:ascii="Times New Roman" w:hAnsi="Times New Roman"/>
          <w:sz w:val="24"/>
        </w:rPr>
        <w:t>Rodney Fry came in on the Santa Fe this morning from the north, where he has been for two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T. Newman, Jr., came down last night from Alamogordo, where he has been, looking over some mining proper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W. Eccleston, formerly a mechanical engineer of Milwaukee, Wis., has been appointed to the position of master mechanic at the El Paso smel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C. Murdock, night manager of the Western Union, to back from a two weeks’ visit to friends at Yuma, Ariz., and will resume his duties at the telegraph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Victor E. Maggi, who has the work for the extension on the El Paso &amp; Northeastern road in hand, went up to Alamogordo this morning to spend two or three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Stewart, assistant cashier at the union depot, arrived at his post of duty this morning with the announcement that a girl baby was born at his hom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five or six boys amused themselves by throwing stones at Peter Wehner, who rooms across the street from the gas offices. They cried: Down with the gas company,” and fled behind a string of box c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race Stevens, the seven-year-old son of Horace B. Stevens, was riding the hill near his residence this morning when he fell from his wheel and broke his left arm between the elbow and wrist. Drs. Higgins and Wright set the a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 published in the Herald some time ago a government quarantine station will be established at Juarez to guard against contagious diseases being brought into this country. The quarantine will become effective February 8. Dr. Race and Dr. Yandell will issue certificates of vaccination to those entitled to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O. Smith has recently sent some fine specimens of Copper ore to C.B. James of this city, the agent of the Silver City smelter, to be assayed. Smith owns a copper mine in the Jarillas and recently struck another lead of copper ore and wants to ascertain from the assayers’ report if the ore is of sufficient value to be shipp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of the most representative bodies of citizens that ever got together in this city assembled last night at the district courtroom to discuss and take action on the contract with the electric light company, recently adopted by the city council and signed by the mayor. Fully 200 persons attended the mass meeting. D.W. Tucker was chosen secretary. The chair appointed J.P. Deiter, R.F. Campbell, J.L. Whitmore, Leigh Clark and A. Krakauer on a committee to draft resolutions and present them to the mayor and city council. Floyd Payne, T.C. Lyons, W.G. Walz and W.F. Stacy were appointed additional members of the Committee to present the resolution to the mayor and the counci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 1899</w:t>
      </w:r>
    </w:p>
    <w:p>
      <w:pPr>
        <w:pStyle w:val="Normal"/>
        <w:jc w:val="both"/>
        <w:rPr>
          <w:rFonts w:ascii="Times New Roman" w:hAnsi="Times New Roman" w:cs="Times New Roman"/>
        </w:rPr>
      </w:pPr>
      <w:r>
        <w:rPr>
          <w:rFonts w:cs="Times New Roman" w:ascii="Times New Roman" w:hAnsi="Times New Roman"/>
        </w:rPr>
        <w:t>The G.H.&amp; S.A. pay car is due to arrive at this point today and the eagle eyes of the workmen are all turned towards the ea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 Darsey Ponder is the man who conceived the idea of holding a celebration at the city hall cornerstone laying and if he is not too modest, he at least, ought to be given a prominent place on one of the committ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February 1, 1899</w:t>
      </w:r>
    </w:p>
    <w:p>
      <w:pPr>
        <w:pStyle w:val="PlainText"/>
        <w:jc w:val="both"/>
        <w:rPr>
          <w:rFonts w:ascii="Times New Roman" w:hAnsi="Times New Roman" w:cs="Times New Roman"/>
          <w:sz w:val="24"/>
        </w:rPr>
      </w:pPr>
      <w:r>
        <w:rPr>
          <w:rFonts w:cs="Times New Roman" w:ascii="Times New Roman" w:hAnsi="Times New Roman"/>
          <w:sz w:val="24"/>
        </w:rPr>
        <w:t>City Clerk Gatlin received yesterday $40,000 of the new school and city hall bo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arine quarantine station is to be established here. All persons entering El Paso from Juarez will be required to produce a vaccination certificate or be vaccin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vernor Otero of New Mexico has signed the bill creating Otero coun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Joseph Magoffin vetoed the proposed contract with the El Paso Gas and Electric Light and Power company yesterday, on account of the rates and length of the contra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estimated that over 5,000 head of Mexican cattle will pass through El Paso en route to Cuban ports this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69; the minimum 4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1, 1899</w:t>
      </w:r>
    </w:p>
    <w:p>
      <w:pPr>
        <w:pStyle w:val="PlainText"/>
        <w:jc w:val="both"/>
        <w:rPr>
          <w:rFonts w:ascii="Times New Roman" w:hAnsi="Times New Roman" w:cs="Times New Roman"/>
          <w:sz w:val="24"/>
        </w:rPr>
      </w:pPr>
      <w:r>
        <w:rPr>
          <w:rFonts w:cs="Times New Roman" w:ascii="Times New Roman" w:hAnsi="Times New Roman"/>
          <w:sz w:val="24"/>
        </w:rPr>
        <w:t>Attorney Hawkins went to Las Cruces this morning and will return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 on the improved piping of the twin tanks of the G.H. is progressing rapid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S. Church and Ed Kurmier, of El Paso, are employed in the commissary in the Jarilla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Vilas went this morning to San Marcial, N.M., in response to a call from Mr. Mudge, of that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reight crew which was taken off the G.H. two weeks ago, has been ordered on again. A rush of work necessitated th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ouis B. Bishop, late of troop B. Rough Riders, returned from Las Cruces yesterday and will reside permanently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Hedges, a well known young man of El Paso, is now holding down a good job with the Nannie Baird mine in the Jarilla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Henry Schugt today procured from the city clerk a permit for them erection of a brick house in Satterthwaite’s addition to cost $3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Arthur Isbell, of Silver City, N.M. who have been spending a few weeks in El Paso, left over the Mexican Central this afternoon for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m Maher left today with his family on the G.H. for a trip to New Orleans. Mr. Maher has been switching on the G.H. yards here for several months p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rbert J. Bishop left today to photograph all of the station buildings and attractive scenes along the G.H. road, under orders of J.J. Parks, general passenger and ticket ag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R. Gibbs, superintendent of the United Copper company, who owns a group of nine claims in the Jarillas, came down a few days ago with a load of copper are to ship to Silver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roop L. 10th U.S. cavalry (negroes), reached El Paso this morning and without leaving the cars were taken out to Ft. Bliss on the White Oaks road. Negro soldiers at Ft. Bliss will be something of a novel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xcavations for the new city hall on the little plaza, opposite the courthouse, are now being made and dirt is being shoveled rapidly. Some of the holes for the foundation have been dug to a depth of 10 f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arriage license was issued yesterday to Frank Chipman Earle and Catherine Knight Marr. The ceremony takes place this afternoon at the home of the bride’s parents, on South Campbell street. The groom holds a responsible position at the smelter and the bride is the daughter of Col. and Mrs. James Mar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afternoon at the office of Leigh Clark, the El Paso aldermen met the committee appointed by the mass meeting of the citizens, with the result that each alderman in turn, with two exceptions, admitted that he had acted hastily and without fully realizing that a stumbling block was being placed in the way of progress. The exceptions were Messrs. Badger and Robinson. Messrs. Campbell and Coldwell explained that the mayor could either veto, or the councilmen hold a special meeting and reconsider their action. Felix Martinez, who was present and had been introduced by attorney Clark, created no little sensation by offering to put up a $5000 forfeit that he could establish within six months a plant that could furnish El Paso with arc lamps at $9 per month, and incandescent lamps for $1 per month.</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 1899</w:t>
      </w:r>
    </w:p>
    <w:p>
      <w:pPr>
        <w:pStyle w:val="Normal"/>
        <w:jc w:val="both"/>
        <w:rPr/>
      </w:pPr>
      <w:r>
        <w:rPr>
          <w:rFonts w:cs="Times New Roman" w:ascii="Times New Roman" w:hAnsi="Times New Roman"/>
        </w:rPr>
        <w:t>Several orators will be needed to enliven the occasion of the city hall corner stone celebration with their eloquence and such men as Judge Crosby, Hon. Leigh Clark, Juan Hart, and Judge Coldwell ought to be selected for the purpose of letting the visitors know the kind of orators El Paso produc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administration are [is] always trying to pour oil on the troubled waters of politics in this city; the difficulty is that they use coal oil and then strike a match to 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onthly “fines” are rolling in fast and the chief is the busiest man in tow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February 2, 1899</w:t>
      </w:r>
    </w:p>
    <w:p>
      <w:pPr>
        <w:pStyle w:val="PlainText"/>
        <w:jc w:val="both"/>
        <w:rPr>
          <w:rFonts w:ascii="Times New Roman" w:hAnsi="Times New Roman" w:cs="Times New Roman"/>
          <w:sz w:val="24"/>
        </w:rPr>
      </w:pPr>
      <w:r>
        <w:rPr>
          <w:rFonts w:cs="Times New Roman" w:ascii="Times New Roman" w:hAnsi="Times New Roman"/>
          <w:sz w:val="24"/>
        </w:rPr>
        <w:t>There is a well-founded rumor that the Rock Island railroad will build from here to Nogal, N.M., 65 miles, shortening the distance to St. Louis 400 mi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W. Lightbody of Chicago is visiting his brother, R.C. Lightbod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is a coal famine along the line of the Mexican Central this side of Chihuahua City,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ree deeds were filed yesterday for lots in the Campbell addition amounting to $4,9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ttle Paloma Schramm, the child musician, entertained a large audience at Chopin hall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71; the minimum 4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3, 1899</w:t>
      </w:r>
    </w:p>
    <w:p>
      <w:pPr>
        <w:pStyle w:val="Normal"/>
        <w:jc w:val="both"/>
        <w:rPr/>
      </w:pPr>
      <w:r>
        <w:rPr>
          <w:rFonts w:cs="Times New Roman" w:ascii="Times New Roman" w:hAnsi="Times New Roman"/>
        </w:rPr>
        <w:t>An overwhelming majority of those who have taken the trouble to express their preferences as to a name for the new city park on North Oregon have voted for “Sam Houston Park.” This appears to be especially appropriate in view of the fact that General Sam Houston’s statue is to be its main adorn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row a brick in almost any direction in this town and you will hit a new house. And yet there are none to r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unty court room, where the city council met last night, was swarming with bond buyers, who had come long distances to bid on the $51,000 bond issu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new siding has been opened on the G.H.&amp;.S.A. midway between Fabens and the Rio Grande, and is known as “Tornill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February 3, 1899</w:t>
      </w:r>
    </w:p>
    <w:p>
      <w:pPr>
        <w:pStyle w:val="PlainText"/>
        <w:jc w:val="both"/>
        <w:rPr>
          <w:rFonts w:ascii="Times New Roman" w:hAnsi="Times New Roman" w:cs="Times New Roman"/>
          <w:sz w:val="24"/>
        </w:rPr>
      </w:pPr>
      <w:r>
        <w:rPr>
          <w:rFonts w:cs="Times New Roman" w:ascii="Times New Roman" w:hAnsi="Times New Roman"/>
          <w:sz w:val="24"/>
        </w:rPr>
        <w:t>When the city council met last night several bond buyers were present to bid for the new city bo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ver 10,000 goats will be shipped into western Sonora this sp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usiness men of Juarez are opposed to the establishment of the United States quarantine station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lored troops for garrison duty at Fort Bliss arrived yesterday from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66, the minimum 3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3, 1899</w:t>
      </w:r>
    </w:p>
    <w:p>
      <w:pPr>
        <w:pStyle w:val="PlainText"/>
        <w:jc w:val="both"/>
        <w:rPr>
          <w:rFonts w:ascii="Times New Roman" w:hAnsi="Times New Roman" w:cs="Times New Roman"/>
          <w:sz w:val="24"/>
        </w:rPr>
      </w:pPr>
      <w:r>
        <w:rPr>
          <w:rFonts w:cs="Times New Roman" w:ascii="Times New Roman" w:hAnsi="Times New Roman"/>
          <w:sz w:val="24"/>
        </w:rPr>
        <w:t>Miss Nina Neff is expected home very shortly from an eastern trip of several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Social club will give its regular bimonthly dance tonight at the court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 Five club will meet at the residence of Mrs. E.P. Brown next Saturday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J.R. Hughes of the Texas ranger force, left on the G.H., today for Marathon, T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nitial number of the International Industrial Record, published in El Paso by Alva B. McKie, reached this offic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m Spivy, of the G.H, car department, will entertain the Mandolin club at his residence in North Stanton tomorrow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ach engineer on the G.H. is to be provided with a tool box and he is to be responsible for the tools therein. Yesterday the first lot of these boxes was being placed on the engines in this divi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etition to the county commissioners to enforce the registration of voters who participate in the April election is being circulated today by ex-constable Farrell. More than 250 signatures have been proc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pha W. Davis purchased two lots on Myrtle avenue of Frank DeVoe yesterday, and will commence at once the building of a residence that will be an ornament to the avenue. Mr. Davis is an uncle to K.W. Morse, an El Pasoan, and only arrived here a few weeks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is a notice posted at the G.H. yard office, written by division superintendent W.R. Martin, and approved by E.P. Smith, terminal superintendent of the T.&amp;P., which says that all engineers and conductors of the T.&amp;P., who are not already provided with a book of the standard rules, will call at the office of W.R. Martin and procure 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night it is scheduled that the city council will open bids for the new municipal bonds and the program will be carried out unless it is decided that a special meeting will be held for the exclusive purpose of opening the bids and awarding the bonds to the highest bidder. It is believed that the three cornerstone committeemen. Messrs. Brunner, Badger and Clifford, will seize the opportunity offered them just after the adjournment of the council and proceeded to appoint sub-committees to arrange for the laying of the cornerstone. The names of the proposed committeemen are: A. Krakauer, A.K. Alberts, C.W. Fassett, S.J. Freudenthal, L.N. Heil, Henry Pfaff, B. Blumenthal, M.C. Edwards, J.W. Magoffin, W.G. Walz, E.P. Brown, W.M. Gillespie, W.R. Brown, F.P. Clark, John Happer, Harry Carpenter, U.S. Stewart, Sam Krakauer, A.J. Schutz, R.W. Curtis, W.H. Burges, F.E. Hunter, J.H. Russell, Briton Davis, D.W. Reckhart, M. Dillon, E.C. Pew, C.E. Kelly, Fred Schafer, W.J. Fewel, W.T. Hixon, H.P. Noake, P.W. Pitman, M.P. Charman, J. Calisher. Charles Davis, Juan S. Hart, W.S. McCutcheon, Al Howard, George Odgen, C.R. Morehead, W.H. Austin, Henry Capell, G.P. Putnam, H.R. Woo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4, 1899</w:t>
      </w:r>
    </w:p>
    <w:p>
      <w:pPr>
        <w:pStyle w:val="Normal"/>
        <w:jc w:val="both"/>
        <w:rPr>
          <w:rFonts w:ascii="Times New Roman" w:hAnsi="Times New Roman" w:cs="Times New Roman"/>
        </w:rPr>
      </w:pPr>
      <w:r>
        <w:rPr>
          <w:rFonts w:cs="Times New Roman" w:ascii="Times New Roman" w:hAnsi="Times New Roman"/>
        </w:rPr>
        <w:t>About twenty members of Hose Company No. 1 met in the district court room last night. It was decided to christen the new chemical wagon in the near future with a grand ball. A motion was made to call the new machine the “Magoff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J. Feldman, wife and camera departed on the Northwestern this morning for Alamogord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ity Clerk Catlin leaves tomorrow for Austin with the new bonds to register the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4, 1899</w:t>
      </w:r>
    </w:p>
    <w:p>
      <w:pPr>
        <w:pStyle w:val="PlainText"/>
        <w:jc w:val="both"/>
        <w:rPr/>
      </w:pPr>
      <w:r>
        <w:rPr>
          <w:rFonts w:cs="Times New Roman" w:ascii="Times New Roman" w:hAnsi="Times New Roman"/>
          <w:sz w:val="24"/>
        </w:rPr>
        <w:t>Water Davis will head a party of hunters going down the valley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wling club was delightfully entertained last night by Mrs. J. H. Russ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J. Feldman, wife and camera departed on the Northeastern today for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nited States commissioner Pino, of Las Cruces, came in on the Santa F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y clerk Catlin leaves Sunday for Austin, Tex., with the new bonds to register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lter Long, son of W.H. Long, of this city, is to be married in Cincinnati on the 15th of this month, to Miss Anna Har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oof on the new city building to be occupied as a jail and fire department is-now being put on. The building will be ready for occupancy in a few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im Paul, night agent at the G.H. ticket office, has taken a layoff for the next 30 days and will visit the interesting points in Mexico during his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city will be favored on the night of the ninth of the present month by the appearance at the opera house of Mme. Clementine De Vere, the entertaining prima donna, with a company of fine arti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Magoffin has just received a telegram from Briggs, Todd &amp; Co., of Cincinnati, notifying him that they were ready to deposit cash security as an evidence of good faith provided the bonds were awarded to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nnis club has reorganized this season with Stafford Campbell, Dr. Wilber Townsend and Eugene Neff as the grounds committee. It is the intention of the committee to fix, up the grounds in much better condition than they were las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rnerstone committee composed of Messrs. Badger, Brunner and Clifford will meet tonight at the office of John Brunner. Subcommittees of citizens will be appointed and arrangements will be made for a big blowout the day the cornerstone is la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usical and elocutionary entertainment will be given at the First Methodist church this evening. The following will take part in the program: Mrs. W.R. Brown, Miss Haille Irvin, Mrs. W.W. Fink, Miss Eva Kneeland, Miss Smith and Mrs. W.D. How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afternoon payrnaster D.E Vandergrift arrived and will proceed to pay off Company C, third Texas volunteers, now at Fort Bliss. As soon as this task is completed, the soldiers will go to San Antonio for the purpose of being mustered out of the service by Capt. Fen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out 20 members of hose company No. 1 met last night in the district court room for its regular meeting. It was decided to christen the new chemical in the near future with a ball. A motion was made to call the machine “Magoffin” and the resolution passed with but one objection. A committee of three will call upon mayor Magoffin and tell him of the honor bestowed upon him at this meeting. The committee is composed of Messrs. Reckhart, McCoy and Juli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urt room, where the city council met last night, was swarmed with bond buyers, who had come long distances to bid on the $51,000 bond issues. In addition to the number of bids submitted by those present, there were a number sent by mail. A certified check for $1000 accompanied each bid. Messrs. Badger and Clifford moved that the veto of the mayor regarding the electric light contract be sustained, and it was ordered so. Under the head of unfinished business the council proceeded to open the bids for the three bond issues. Eight bids were opened by the clerk, and after further discussion the council decided to meet this morning at 10 oclock, when the bonds will be awarded. The clerk presented the report of fire chief Powers on the new fire apparatus. The report recommended that the city accept saying that the chief had tested the engine and found it all righ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February 5, 1899</w:t>
      </w:r>
    </w:p>
    <w:p>
      <w:pPr>
        <w:pStyle w:val="PlainText"/>
        <w:jc w:val="both"/>
        <w:rPr/>
      </w:pPr>
      <w:r>
        <w:rPr>
          <w:rFonts w:cs="Times New Roman" w:ascii="Times New Roman" w:hAnsi="Times New Roman"/>
          <w:sz w:val="24"/>
        </w:rPr>
        <w:t>Frank P. Pace is in the city visiting his former college mate, County Clerk Park Pit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mainder of the city bonds, $11,000 in value, arrived and were signed by the mayor and city clerk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orsemen of El Paso will have a race meet at Washington Park on Washington’s birth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B. Badger, Joseph Magoffin, James Clifford, John Brunner, P.J. Edwards, Dr. Yandell, John Julian, C.R. Morehead and B.F. Hammett were appointed as a committee to select than speakers and music for the laying of the city hall corner stone March 1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government paymaster, accompanied by two assistants, arrived yesterday to pay off the troops stationed at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63; the minimum 4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5, 1899</w:t>
      </w:r>
    </w:p>
    <w:p>
      <w:pPr>
        <w:pStyle w:val="PlainText"/>
        <w:jc w:val="both"/>
        <w:rPr>
          <w:rFonts w:ascii="Times New Roman" w:hAnsi="Times New Roman" w:cs="Times New Roman"/>
          <w:sz w:val="24"/>
        </w:rPr>
      </w:pPr>
      <w:r>
        <w:rPr>
          <w:rFonts w:cs="Times New Roman" w:ascii="Times New Roman" w:hAnsi="Times New Roman"/>
          <w:sz w:val="24"/>
        </w:rPr>
        <w:t>J.A. Baird left over the G.H. today for Odessa, T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Social club dance last night was one of the most enjoyable of the sea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Howland went to work in the G.H. shops this morning as a machinist help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 Calisher, of Calisher’s “California store,” left this morning by way of the T.&amp;P. for New York and other eastern c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lerk issued a permit yesterday afternoon to Alpha W. Davis for the erection of a brick residence in Morehead’s ad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Robinson, of the Mexican Central, arrived this morning giver the T.&amp;P., in his private car. He has been east for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uke M. Farson, of Chicago, will get the bonds. It was so decided by the council this morning and the mayor was instructed to draw up a contract and forward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morrow afternoon at the residence of Mr. and Mrs. Pete Rader, on Franklin street, will be solemnized the marriage of conductor C.P. McGinnis to Miss Anna Ra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umber of pistol shots we retired on Myrtle avenue yesterday afternoon near the residence of A.P. Coles The shooting is supposed to have been done by some member of squad of negro soldiers returning to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ntertainment at the first M.E. church last night was well attended. The vocalists who took part were: Mrs. Maggi, Mrs. NewelL, Mr. W.W. Fink, Mrs. W.D. Howe, Mrs. Gillespie, Mrs. W.R. Brown, Miss Hallie Irvin, Miss Maud Doane and Miss Knee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 guests of the El Paso &amp; Northeastern railway, Mr. and Mrs. Carthy and Mrs. De Young, Mr. and Mrs. Houghton, Mr. and Mrs. J.M. Logan, and Mr. and Mrs. Hunt went up to Alamogordo this morning, where three days will be spent by the pa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lter Earhart, the globe trotter from El Paso, reached Bombay, India, December 26, and a mention of his arrival appears in a number of papers of that date published at Bombay. Earhart has by this time reached Cairo, Egypt, where he was due to 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Carolyn Payne entertained her friends yesterday on the occasion of her sixth birthday anniversary. Those present were: Natalie Davis, Sarah Eddy, Katharine Eddy, Doreas Payne, Kathleen Myles, Clorinda Ramsey, Lillian Austin, Ruth Fink, Isabel Seamon, Eileen Walz, Frances Clark, Frances Hughes, Anne Hughes, Adine Noake, Virginia Stewart and Jesse Payn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6, 1899</w:t>
      </w:r>
    </w:p>
    <w:p>
      <w:pPr>
        <w:pStyle w:val="Normal"/>
        <w:jc w:val="both"/>
        <w:rPr/>
      </w:pPr>
      <w:r>
        <w:rPr>
          <w:rFonts w:cs="Times New Roman" w:ascii="Times New Roman" w:hAnsi="Times New Roman"/>
        </w:rPr>
        <w:t>Admiral Dewey cabled the Navy Department this morning that insurgent Filipinos have attacked Manila in force. The American loss is 250; Filipinos, 4000. According to the Filipinos, all their efforts will be directed toward cutting off American reinforcements before they can reach Dewe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city bonds seem to be about the best investment to be found. Competition is keen and the premium high. Let us take care that the credit of the city is maintained at this high standar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very El Pasoan takes as a personal grievance the virtual abandonment of the Vendome Hotel after the promise had gone forth of a modern and creditable hotel to be built here. The city was never in greater need of a suitable hotel than no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February 6, 1899</w:t>
      </w:r>
    </w:p>
    <w:p>
      <w:pPr>
        <w:pStyle w:val="PlainText"/>
        <w:jc w:val="both"/>
        <w:rPr>
          <w:rFonts w:ascii="Times New Roman" w:hAnsi="Times New Roman" w:cs="Times New Roman"/>
          <w:sz w:val="24"/>
        </w:rPr>
      </w:pPr>
      <w:r>
        <w:rPr>
          <w:rFonts w:cs="Times New Roman" w:ascii="Times New Roman" w:hAnsi="Times New Roman"/>
          <w:sz w:val="24"/>
        </w:rPr>
        <w:t>The Times suggested that-the new city park be named Houston park in honor of Sam Hou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bonds were sold yesterday to W.J. Hayes &amp; Sons of Cleveland at a premium of $3,62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L. Campbell left yesterday for Dallas to attend the grand lodge of the I.O.O.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Davis, Jr., returned from the newly discovered tin mines in the Franklin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urkey dinner is advertised at the White House cafe every Sunday for 15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62; the minimum was 3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6, 1899</w:t>
      </w:r>
    </w:p>
    <w:p>
      <w:pPr>
        <w:pStyle w:val="PlainText"/>
        <w:jc w:val="both"/>
        <w:rPr>
          <w:rFonts w:ascii="Times New Roman" w:hAnsi="Times New Roman" w:cs="Times New Roman"/>
          <w:sz w:val="24"/>
        </w:rPr>
      </w:pPr>
      <w:r>
        <w:rPr>
          <w:rFonts w:cs="Times New Roman" w:ascii="Times New Roman" w:hAnsi="Times New Roman"/>
          <w:sz w:val="24"/>
        </w:rPr>
        <w:t>The Whist club will be entertained the latter part of this week by Miss Margaret Mau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mmercial club of Alamogordo was formed on last Saturday night, with J.S. Harvey presi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ailroad tourists under the eye of Harry Alexander will arrive tonight on the El Paso &amp; Northeaste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ll Almack, of the E.P.&amp; N.E. surveying corps, went north this morning over the Santa Fe to Albuquerq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C. Ronan, contractor, left this morning over the Santa Fe for Mesilla, to construct a brick residence for J.E. MacGregor of that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ck Happer, of the boundary commission, who left here last month for Washington, writes that he expects to return by the first of the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clerk Ben Catlin left yesterday for Austin to register the new municipal bonds. During his absence his brother Jake is holding down the clerk’s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pany C, 3d Texas volunteers, was mustered out of the service today and the men left via the T.&amp;P. for the their homes in east Texas this afternoon. Company C has been garrisoned at Ft. Bliss for several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 Five club was entertained last night at the home of Mrs. E.P. Brown. Among those present were: Mr. and Mrs. Eddy, Mr. and Mrs. A.P. Coles, Mr. and Mrs. W.R. Brown, Mr. and Mrs. Magoffin and Messrs. Flory, .Newman and Coo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ail end of the blizzard which has been sweeping over the United States, touched this vicinity last night and today the thermometer went below freezing. Snow fell heavily for a short time this morning, but melted as fast as the flakes touched the gr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a special meeting of the city council was held at the courthouse and the $51,000 municipal bonds were sold to W.G. Hayes &amp; Sons, of Cleveland, Ohio. The school bonds brought 8 percent premium, or $2400; the city hall bonds 8 percent, or $800 premium, and the waterworks bonds 2 percent, or $220 premium. The bid accepted by an unanimous vote, all aldermen being present except McDuffie and Stewa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afternoon a birthday party was given in honor of Miss Laura Maud Fink at the home of her parents on Magoffin avenue. Those present were: Hallie Irvin, Hazel Hyde, Winifred Roe, Laura Armstrong, Sydney Shackelford, Flora Campbell, Frank Nold, Marguerite Darbyshire, Charlie Wilcox, Ella Mathias, Charlie and Della Kiefer, Francis Wright, May Hadlock, Grace Montague, Helen Newell, Bessie Roe, Ruth and Marion Fink and Ruth Darwo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very person appointed to the cornerstone committee has been urged to meet tonight at the courthouse to formulate plans for the celebration and begin active preparations for the great event. The following committeemen were urged to be present: J.B. Badger, Joseph Magoffin, J.F. Clifford, John Brunner, P.F. Edwards, John Julian, C.P. Morehead, A. Krakauer, A.K. Albers, C.W. Fassett, S.J. Freudenthal, A.S. Heil, Henry Pfaff, B Blumenthal, M.C. Edwards, W.G. Walz, E.P. Brown, W.M. Gillespie, W.R. Brown, E.P. Clark, John Happer, Harry Carpenter, U.S. Stewart, Sam Krakauer, A.J. Schutz, P.H, Curran, W.H Burges, F.E. Hunter, J.H. Russell, Britton Davis, W.F. Payne, H.E. Dillon, J.R. Harper. T.C. Lyons, Chas. Davis, Juan S. Hart, W.S. McCutcheon, Al Howard, George Ogden, W.H. Austin, G.P. Putnam, H.R. Wood, Frank Powers, F.M. Millspaugh, J.J. Connor, D.W. Reckhart, Moses Dillon, E.C. Pew, C.E. Kelly, Fred Schaefer, W.J. Fewel, W.T. Hixson H.P. Noake, P.W. Pitman H.B. Charman and J. Calish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7, 1899</w:t>
      </w:r>
    </w:p>
    <w:p>
      <w:pPr>
        <w:pStyle w:val="Normal"/>
        <w:jc w:val="both"/>
        <w:rPr>
          <w:rFonts w:ascii="Times New Roman" w:hAnsi="Times New Roman" w:cs="Times New Roman"/>
        </w:rPr>
      </w:pPr>
      <w:r>
        <w:rPr>
          <w:rFonts w:cs="Times New Roman" w:ascii="Times New Roman" w:hAnsi="Times New Roman"/>
        </w:rPr>
        <w:t>A half dozen El Paso boys are with Dewey at Manila and no doubt were in the thick of the recent fight. Bert Tuttle, J.A. Heatherly and others enlisted here last summer when the regiment passed though on its way to San Francis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has an absolute right to insist that all street crossings shall be kept clear of obstruction by trains, and as complaint of abuse of privilege by railroad is frequent it is time the proper officials took steps to abate the nuisance. (Mayorality Candidate Ed Anderson please no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isses Ruth and Katherine Raynolds, daughters of Joshua Raynolds, president of the First National Bank of this city are at the White House as guests of President and Mrs. McKinle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February 7, 1899</w:t>
      </w:r>
    </w:p>
    <w:p>
      <w:pPr>
        <w:pStyle w:val="PlainText"/>
        <w:jc w:val="both"/>
        <w:rPr>
          <w:rFonts w:ascii="Times New Roman" w:hAnsi="Times New Roman" w:cs="Times New Roman"/>
          <w:sz w:val="24"/>
        </w:rPr>
      </w:pPr>
      <w:r>
        <w:rPr>
          <w:rFonts w:cs="Times New Roman" w:ascii="Times New Roman" w:hAnsi="Times New Roman"/>
          <w:sz w:val="24"/>
        </w:rPr>
        <w:t>Haymon Krupp, of H. Krupp &amp; Bros. left yesterday for eastern parts to purchase new spring st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chool trustees held a meeting last night at the office of Supt. G.P. Putman. Those present were Dr. C.T. Race, W.R. Martin, A.G. Foster, E.C. Pew and Edward Kneez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lice docket was heavy yesterday. Fourteen cases were tri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chemical fire engine that has just arrived will be named “Magoffin” in honor of Mayor Magoff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ver 30,000 head of cattle, recently purchased from the Terrazas ranch in Chihuahua, will be driven overland to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reaty of peace negotiated by the commissioners of the United States and Spain at Paris was ratified today by the U.S. Sen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39; the minimum 2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7, 1899</w:t>
      </w:r>
    </w:p>
    <w:p>
      <w:pPr>
        <w:pStyle w:val="PlainText"/>
        <w:jc w:val="both"/>
        <w:rPr>
          <w:rFonts w:ascii="Times New Roman" w:hAnsi="Times New Roman" w:cs="Times New Roman"/>
          <w:sz w:val="24"/>
        </w:rPr>
      </w:pPr>
      <w:r>
        <w:rPr>
          <w:rFonts w:cs="Times New Roman" w:ascii="Times New Roman" w:hAnsi="Times New Roman"/>
          <w:sz w:val="24"/>
        </w:rPr>
        <w:t>Corman Lowther is back from Pittsbur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lter Long left yesterday for Cincinnat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ductor Frank Devoe came in yesterday on the Texas &amp; Pacif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C. Jones left by way of the T.P. today for his ranch down the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torney Hawkins, of the E.P.&amp;N.E., returned from Santa F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eut. Matthews, quartermaster at Fort Bliss, left today for his eastern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j. Gordon, of Cincinnati, president of the electric light company, is in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issioner W.J. Harris and wife, of Ysleta, came in on the T.&amp;P. train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rietta Kirk is back from Shafter, Texas where she has been visiting her brother Maury Ki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pecial session of the city council was held last night for the purpose of perfecting the bond iss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 Davidson, superintendent of the Alamogordo Lumber company, went north over the E.P.&amp;N.E. lin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tandpipe used by the street sprinklers situated near the Consumers’ ice factory, burst at its elbow today from the effect of freezing and water was thrown in all direc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isses Ruth and Katherine Raynolds, daughters term of Joshua Raynolds, president of the First National bank of this city, are at the white house as guests of president and Mrs. McKin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city jail and fire department building it rapidly nearing completion and a few more weeks’ work will finish it. At present the roof of the building is being put on and the floors la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uch is to be crowded in the few days before Lent. Among the many, Mrs. J.M. Dean entertains the High Five club on Wednesday night and Mrs. James Magoffin the following Monday with a Social club d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baseball team will meet at the Santa Fe ticket office tonight and discuss a trip to Hudson Springs, N.M., early in the spring to play the Chicago baseball team which will get into shape for the 1899 season at that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half dozen or more El Paso boys are with the 18th infantry in Manila and were no doubt in the thick of the recent fight. Bert Tuttle, J.A. Heatherly and others enlisted here last summer when the regiment passed through on its way to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chool board, met last night at the superintendent with Messrs. Race, Pew, Foster, Martin and superintendent Putnam present. Ed Kneezell, architect for the board, also met with them. Mr. Pew moved that the external committee be authorized to purchase suitable ground for the Mexican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ineteen members of the committee appointed to arrange for the city hall cornerstone exercises met at the county court room last night. Those present were: A.J. Schutz, W.H. Burges, W.F. Payne, H.E. Dillon, J.R. Harper, T.C. Lyons Chas. Davis, W.H. Austin, Frank Powers, D.W. Reckhart, Fred-Schaefer, J.B. Badger, Jas. Clifford, John Brunner, and John Julia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8, 1899</w:t>
      </w:r>
    </w:p>
    <w:p>
      <w:pPr>
        <w:pStyle w:val="Normal"/>
        <w:jc w:val="both"/>
        <w:rPr/>
      </w:pPr>
      <w:r>
        <w:rPr>
          <w:rFonts w:cs="Times New Roman" w:ascii="Times New Roman" w:hAnsi="Times New Roman"/>
        </w:rPr>
        <w:t>Sherry Falkner is engaged in putting in the new fire department building a device worked by electricity and connected with the alarm apparatus so that when an alarm is turned in the horses will be released from their stalls and the fire started under the engine all in the same insta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chool board met this afternoon to ratify the action of the external committee which has decided to purchase block 56, between Kansas, Campbell, Seventh</w:t>
      </w:r>
      <w:r>
        <w:rPr/>
        <w:t>,</w:t>
      </w:r>
      <w:r>
        <w:rPr>
          <w:rFonts w:cs="Times New Roman" w:ascii="Times New Roman" w:hAnsi="Times New Roman"/>
        </w:rPr>
        <w:t xml:space="preserve"> and Eighth streets on which to erect a school. The price agreed upon was $14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ks of El Paso can never be accused of being lacking in enterprise. A committee composed of C.J. Ennis, A. Courchesne, J.P. Deiter, A.K. Albers and W.R. Brown has been instructed to look around for suitable ground and get estimates on various structures suited to their desires for lodge room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February 8, 1899</w:t>
      </w:r>
    </w:p>
    <w:p>
      <w:pPr>
        <w:pStyle w:val="PlainText"/>
        <w:jc w:val="both"/>
        <w:rPr/>
      </w:pPr>
      <w:r>
        <w:rPr>
          <w:rFonts w:cs="Times New Roman" w:ascii="Times New Roman" w:hAnsi="Times New Roman"/>
          <w:sz w:val="24"/>
        </w:rPr>
        <w:t>The G.H.&amp;S.A. Railway company has established a claim department at Houston,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F. Hatcher, aged 65, father-in-law of L.O. Hudson, express messenger on the T.&amp;P., was fatally injured by falling from an adobe wall in the rear of his daughter’s home at 107 Santa Fe street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W. Curtis, chief clerk to B.F. Darbyshire, general agent for the T.&amp;P. in El Paso, has been appointed traveling freight and passenger ag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average of 37,000 pieces of mail matter is being handled daily, according to Postmaster Campb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35; the minimum was 1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8, 1899</w:t>
      </w:r>
    </w:p>
    <w:p>
      <w:pPr>
        <w:pStyle w:val="PlainText"/>
        <w:jc w:val="both"/>
        <w:rPr>
          <w:rFonts w:ascii="Times New Roman" w:hAnsi="Times New Roman" w:cs="Times New Roman"/>
          <w:sz w:val="24"/>
        </w:rPr>
      </w:pPr>
      <w:r>
        <w:rPr>
          <w:rFonts w:cs="Times New Roman" w:ascii="Times New Roman" w:hAnsi="Times New Roman"/>
          <w:sz w:val="24"/>
        </w:rPr>
        <w:t>Mrs. E. Kneezell will entertain at cards this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irectors of the El Paso fire department will meet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E. Kelly, of the firm of Kelly &amp; Pollard, left for Red Lick, Mis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ngineer Will Roder, of the G.H., has been taking a layoff for the past few days.</w:t>
      </w:r>
    </w:p>
    <w:p>
      <w:pPr>
        <w:pStyle w:val="PlainText"/>
        <w:jc w:val="both"/>
        <w:rPr/>
      </w:pPr>
      <w:r>
        <w:rPr>
          <w:rFonts w:cs="Times New Roman" w:ascii="Times New Roman" w:hAnsi="Times New Roman"/>
          <w:sz w:val="24"/>
        </w:rPr>
        <w:t>Superintendent Hurley, of the Santa Fe, arrived this morning in his special car from the n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officers in Juarez have been very much annoyed the past week by a batch of begg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H. Morehouse will give a box party tomorrow night at the opera house complimentary to Mrs. Brown and Mrs. Harvey, of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H. Russell will entertain at luncheon Saturday in honor of her guests Mrs. Brown and Mrs. Hovey, of Kansas City, and Mrs. Morehouse, of Denver, Co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ectric light at the east side of the Santa Fe platform will be in working order in a few days. The pole has been placed in position, and the line men are connecting the w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W. Curtis, chief clerk to B.F. Darbyshire, Southwestern passenger agent to the T.&amp;P. in this city, has been appointed traveling freight and passenger agent for the same company, with headquarters at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chool board will hold a meeting this afternoon to ratify the action of the external committee, which met this morning and decided to purchase block 56, between Kansas, Campbell, Seventh, and Eighth streets, upon which to erect the Mexican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day the United States quarantine regulations became effective at Juarez and all persons crossing the border from Mexico must be provided with a certificate of vaccination, which may be procured from Dr. Race, Dr. Yandell and Dr. Alexan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ome of Mr. and Mrs. Pete Rader was the scene of much enjoyment last night, occasioned by the marriage of C.P. McGinnis to Miss Annie A. Rader. The couple immediately went to housekeeping at a home on the southeast corner of Missouri and Campbell streets, which the groom had prepa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fire department building will be ready for occupancy by March 15. Sherry Faulkner is at present engaged in putting in the new quarters a device of his own make which will be worked by electricity and connect with the alarm apparatus so that when the alarm is turned, the horses will be relea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ks of El Paso can never be accused of being lacking in enterprise. News has been coming in of lodges in other places erecting their own lodge rooms on ground purchased by the order, and last night the local lodge appointed a committee and instructed them to look around for suitable ground, and get estimates on various structures suited to their desires, and to report to the lodge within two weeks. The committee is composed of C.J. Ennis, A, Courchesne, J.P. Deiter, A.K. Albers and W.R, Brow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9, 1899</w:t>
      </w:r>
    </w:p>
    <w:p>
      <w:pPr>
        <w:pStyle w:val="Normal"/>
        <w:jc w:val="both"/>
        <w:rPr/>
      </w:pPr>
      <w:r>
        <w:rPr>
          <w:rFonts w:cs="Times New Roman" w:ascii="Times New Roman" w:hAnsi="Times New Roman"/>
        </w:rPr>
        <w:t>Messrs. Momsen &amp; Thorne presented the firemen a check for $25 for efficient services rendered at the recent fire in their establish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ailroad abolished the whistling nuisance after the people made known their urgent desire to have it stopped. Now let them act again and stop blocking the streets with strings of freight ca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will open the eyes of some when they learn that 12 trains arrived here and 10 departed today. There are but few towns in the Southwest that can equal us in railroad facilit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February 9, 1899</w:t>
      </w:r>
    </w:p>
    <w:p>
      <w:pPr>
        <w:pStyle w:val="PlainText"/>
        <w:jc w:val="both"/>
        <w:rPr>
          <w:rFonts w:ascii="Times New Roman" w:hAnsi="Times New Roman" w:cs="Times New Roman"/>
          <w:sz w:val="24"/>
        </w:rPr>
      </w:pPr>
      <w:r>
        <w:rPr>
          <w:rFonts w:cs="Times New Roman" w:ascii="Times New Roman" w:hAnsi="Times New Roman"/>
          <w:sz w:val="24"/>
        </w:rPr>
        <w:t>The parade committee for the cornerstone laying festivities will meet this afternoon at the office of Capt. Charles Dav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anta Fe railroad has ordered 50 new box cars to be used on the El Paso divi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Elks’ lodge has appointed a committee to report on the feasibility of erecting a building for lodge purpo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nor Don Manuel Aspiroz, the newly appointed ambassador from Mexico to the United States, will pass through Juarez and El Paso today en route to Wash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58; the minimum was 2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0, 1899</w:t>
      </w:r>
    </w:p>
    <w:p>
      <w:pPr>
        <w:pStyle w:val="Normal"/>
        <w:jc w:val="both"/>
        <w:rPr/>
      </w:pPr>
      <w:r>
        <w:rPr>
          <w:rFonts w:cs="Times New Roman" w:ascii="Times New Roman" w:hAnsi="Times New Roman"/>
        </w:rPr>
        <w:t>The council last night agreed to name the new city park “Buckler Square.” Mrs. C.N. Buckler, who has more than once shown that she has the interest of the city at heart, has declined the honor and states that she much prefers that it be given a name commemorating the heroic career of some great Tex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lectric lighting of the opera house has made a great difference. No more strained eyes, no more overpowering odor or noxious gas; and there is far greater opportunity for stage effec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is very little trouble being experienced at present with the hobo element and no chain gang is on the stree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February 10, 1899</w:t>
      </w:r>
    </w:p>
    <w:p>
      <w:pPr>
        <w:pStyle w:val="PlainText"/>
        <w:jc w:val="both"/>
        <w:rPr/>
      </w:pPr>
      <w:r>
        <w:rPr>
          <w:rFonts w:cs="Times New Roman" w:ascii="Times New Roman" w:hAnsi="Times New Roman"/>
          <w:sz w:val="24"/>
        </w:rPr>
        <w:t>The city council is considering buying Buckler Square, as Mrs. Buckler has agreed to pay for the upkeep of the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ouncil is considering buying a fire alarm system of not less than 45 alarm box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llas was visited by a $75,000 fire early yesterday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H. Llewellyn introduced in the house at Santa Fe a joint memorial to the president and congress providing that a large part of southern Texas be annexed to Mexico, with El Paso to be the capital of the new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ules which will govern the race meet at Washington park, February 22, will be published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66; the minimum was 3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10, 1899</w:t>
      </w:r>
    </w:p>
    <w:p>
      <w:pPr>
        <w:pStyle w:val="PlainText"/>
        <w:jc w:val="both"/>
        <w:rPr/>
      </w:pPr>
      <w:r>
        <w:rPr>
          <w:rFonts w:cs="Times New Roman" w:ascii="Times New Roman" w:hAnsi="Times New Roman"/>
          <w:sz w:val="24"/>
        </w:rPr>
        <w:t>Mrs. Fox will entertain a few friends at luncheon at her Myrtle street home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W. Bryan, foreman of the G.H. boilermakers, went to Alamogordo today to test a boiler for the E.P.&amp;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 Connors, C. Bendy and S.C. White left on the Northeastern this morning for a hunt in the Sacramento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anta Fe has a large force of men at work tearing up the old tracks in the yards and replacing it with the new and heavier ste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ocial hop will be given in the Ysleta school house this evening by society people of Ysleta. The reception committee consists of Joe Hudson, G.W. Huffman, G.W. Collie and I.G. Smi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foreman Booth, of the Santa Fe shops at this point, said this morning that there was absolutely no truth in the statement that the force at work in the shops was going to be increa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said that the volume of banking business transacted in the city during the last three months breaks all previous records and the amount of deposits at the First National exceed the million dollar mark with those of the State National a close seco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N. Buckler has more than once shows that she has the interest of the city at heart and at the session of the council it was determined to call the new park, “Buckler Square” in honor of the work of Mrs. Buckler. Mrs. Buckler in a note to the council declined the hon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irectors of the fire department met last night with an attendance of about 35. Vice president J.U. Sweeney being the highest ranking officer present, occupied the chair until the arrival of president Julian. The report of fire chief Powers was read. C.C. Kiefer said that Momsen and Thorne had presented the fireman a check for $25 for efficient services rendered at the recent fire in their establish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lans for the new joint railroad bridge of the Santa Fe and Mexican Central, it is said, are still in the hands of the Mexican authorities, notwithstanding the fact that they have had them in their possession for the past six weeks. Superintendent Hurley, of the Santa Fe, arrived here in his special car yesterday and it was rumored that his mission was to arrange to resume work on the abandoned brid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arade committee for the cornerstone celebration met yesterday afternoon. Capt. Chas. Davis was elected permanent chairman and Capt. Juan S. Hart, secretary. All members of the committee were present except Messrs. Howard, Putnam, Conner and Powers. On motion, the chair appointed H.R. Wood, George Ogden and P.M. Millspaugh a committee to inquire into what organizations and persons should be invited to participate in the parade and the expense to be incurred. W.S. McCutcheon and W.H. Austin were appointed to wait on the invitation committe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1, 1899</w:t>
      </w:r>
    </w:p>
    <w:p>
      <w:pPr>
        <w:pStyle w:val="Normal"/>
        <w:jc w:val="both"/>
        <w:rPr>
          <w:rFonts w:ascii="Times New Roman" w:hAnsi="Times New Roman" w:cs="Times New Roman"/>
        </w:rPr>
      </w:pPr>
      <w:r>
        <w:rPr>
          <w:rFonts w:cs="Times New Roman" w:ascii="Times New Roman" w:hAnsi="Times New Roman"/>
        </w:rPr>
        <w:t>Mrs. Morehouse and her guests looked very attractive last night in a box at the opera. Mrs. Morehouse was beautiful in a gown of pink duchess satin with a bodice of jeweled gauze and Mrs. W.R. Brown was gowned in a brocaded silk of most becoming col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ball committee of the city hall corner stone celebration has appointed a floor committee composed of James Magoffin, W.H. Burges, Britton Davis, T.C. Lyons, W.F. Payne and W.R. Brown, to look after the comfort of the guests and bounce any disorderly person from the ball room.</w:t>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11, 1899</w:t>
      </w:r>
    </w:p>
    <w:p>
      <w:pPr>
        <w:pStyle w:val="PlainText"/>
        <w:jc w:val="both"/>
        <w:rPr>
          <w:rFonts w:ascii="Times New Roman" w:hAnsi="Times New Roman" w:cs="Times New Roman"/>
          <w:sz w:val="24"/>
        </w:rPr>
      </w:pPr>
      <w:r>
        <w:rPr>
          <w:rFonts w:cs="Times New Roman" w:ascii="Times New Roman" w:hAnsi="Times New Roman"/>
          <w:sz w:val="24"/>
        </w:rPr>
        <w:t>S. Goodman has returned from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rk Pitman departed today over the G.H. for New Orle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ames Magoffin will entertain the High Five club Monday night Engineer F.E. Brown is handling the extra switch engine in the G.H. y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irectors of hose company No. 2 met this afternoon at the office of C.C. Kief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W. Smith arrived this morning from the mountains in Colorado and will make his home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Nina Neff returned on yesterday afternoon, after an absence of nine months in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ck. Britton, the machinist who has been laying off for the past week, has announced his intention of coming back to work Mo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cessity of the immediate construction of the joint bridge of the Santa Fe and Mexican Central at this point is being discussed at length by the Mexican officia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xconstable Farrell said yesterday that he had procured the requisite 500 signatures to the petition for registration and would submit it Monday to the county commission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aldermen answered to the rollcall last night except Messrs. McDuffie valid Brunner. Dr. Race reported that only one case of smallpox had appeared in the last 12 days and that the national quarantine was a great help. Alderman Scott moved that the mayor be instructed to purchase from Maj. Hammett the block of ground Mexican school in the second ward. This was seconded by Mr. Burton. It was agreed to open the bids for the cells for the new city jail. Five bids from various companies were opened, but no action was tak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meeting this morning the ball committee of the cornerstone celebration appointed its various working committees and got ready for business. When the committee met this morning those present were: J.W. Magoffin, W.G. Walz, Sam Krakauer, A.J. Shutz, W.H. Burges, W.F. Payne, H.E. Dillon and T.C. Lyons. J.W. Magoffin was chosen permanent chairman and H.E. Dillon secretary. The following committee was appointed to look after the guests: W.H. Burges, Britton Davis, James Magoffin, T.C. Lyons, W.F, Payne and W.R. Brow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February 12, 1899</w:t>
      </w:r>
    </w:p>
    <w:p>
      <w:pPr>
        <w:pStyle w:val="PlainText"/>
        <w:jc w:val="both"/>
        <w:rPr>
          <w:rFonts w:ascii="Times New Roman" w:hAnsi="Times New Roman" w:cs="Times New Roman"/>
          <w:sz w:val="24"/>
        </w:rPr>
      </w:pPr>
      <w:r>
        <w:rPr>
          <w:rFonts w:cs="Times New Roman" w:ascii="Times New Roman" w:hAnsi="Times New Roman"/>
          <w:sz w:val="24"/>
        </w:rPr>
        <w:t>At 1 o’clock this morning the temperature was 4 degrees below zero, one of the coldest mornings ever known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is to have a new $40,000 furniture factory. Work will start early in Apr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R. Morehead, accompanied by her grandchildren, will leave soon for Santa Monica, Cal., for a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ction of Hon. W.H.H. Llewellyn in introducing a resolution in the New Mexico legislature for the formation of a new state consisting of El Paso county and the southern part of New Mexico has aroused much inter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nday evening Mrs. J.W. Magoffin will entertain the High Five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upper committee of the city hall corner stone celebration will meet this afternoon at 4 o’clock at Reckhart’s assay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35; the minimum was 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February 12, 1899</w:t>
      </w:r>
    </w:p>
    <w:p>
      <w:pPr>
        <w:pStyle w:val="PlainText"/>
        <w:jc w:val="both"/>
        <w:rPr>
          <w:rFonts w:ascii="Times New Roman" w:hAnsi="Times New Roman" w:cs="Times New Roman"/>
          <w:sz w:val="24"/>
        </w:rPr>
      </w:pPr>
      <w:r>
        <w:rPr>
          <w:rFonts w:cs="Times New Roman" w:ascii="Times New Roman" w:hAnsi="Times New Roman"/>
          <w:sz w:val="24"/>
        </w:rPr>
        <w:t>Albert Mathias left this afternoon for New York and eastern c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oyal Arch Masons held a banquet last night at their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f. Hiram Hadley came in on the Santa Fe this morning from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l roads leading into this point report a good freight business at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 Robertson and Miss Mabel Markette procured a license yesterday afternoon to w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L. Merrill returned this morning from a trip through the Pecos valley for The Hera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H. Bailey returned from Las Cruces this morning, where he had been for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im Dwyer returned this morning from Las Cruces, where he had been for the last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x Posener left yesterday for the east to purchase goods. He may be gone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ernor Stearns, of Juarez, left this afternoon for Chihuahua to make surveys of several new mining clai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H. Russell entertained at luncheon yesterday in honor of her guests, Mrs. Brown and Mrs. Hovey, of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judge J.R. Harper and county clerk Park Pitman left yesterday over the G.H. to attend the Mardi Gras at New Orle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F.E. Hunter, J.L. Campbell, Will I. Watson and J.A. Shannon returned from Dallas yesterday, where they had been attending the Odd Fellows’ lod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V.E. Maggi, who has taken the contract for constructing the E.P. &amp; N.E. extension to the Salado coal fields, will soon leave for Denver to engage several hundred labor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Tennessee’s Partner,” presented at the opera house last night, called forth a fair sized audience. Since its appearance in El Paso last season the company has improved wonderful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Curry passed through here yesterday on his way to Santa Fe, N.M. It is understood that Capt. Curry will not take the appointment of sheriff for the new county of Oter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S. district attorney Childers, U.S. marshal Foraker, deputy U.S. marshal Coddington, mounted inspector H.F. Bloom. Joe Dwyer, judge Freeman and city passenger and ticket agent J.S. Morrison constituted a party which went over -the Santa Fe this morning to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r the third time this winter the Rio Grande was frozen over this morning the wind reached a velocity of 30 miles an hour and was exceedingly penetrating. At present the present the weather is moderating rapidly and observer Lane promises warm weather days again immediate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en it became noised abroad yesterday afternoon that the ball committee had unanimously voted against the bal masque, the public voiced its disapproval in no uncertain terms. The mask ball had been looked forward to by many El Pasoans as the chief event of the celebration.</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3, 1899</w:t>
      </w:r>
    </w:p>
    <w:p>
      <w:pPr>
        <w:pStyle w:val="Normal"/>
        <w:jc w:val="both"/>
        <w:rPr/>
      </w:pPr>
      <w:r>
        <w:rPr>
          <w:rFonts w:cs="Times New Roman" w:ascii="Times New Roman" w:hAnsi="Times New Roman"/>
        </w:rPr>
        <w:t>The public library with its 1200 books is the nucleus for a public library that shall before long be proportionate to the size and importance of this city. It is now practically certain that it will have suitable rooms in the new City Ha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alk of including El Paso in a new state would gain at once a powerful prestige and El Paso, already the metropolis, would as the capitol city occupy a commanding position. El Paso is the tail end of Texas and in the politics of the state cuts no figure whatev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irectors of the fire department met last night with an attendance of 35. Installation of a first class alarm system of not less than 50 boxes was discuss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February 13, 1899</w:t>
      </w:r>
    </w:p>
    <w:p>
      <w:pPr>
        <w:pStyle w:val="PlainText"/>
        <w:jc w:val="both"/>
        <w:rPr>
          <w:rFonts w:ascii="Times New Roman" w:hAnsi="Times New Roman" w:cs="Times New Roman"/>
          <w:sz w:val="24"/>
        </w:rPr>
      </w:pPr>
      <w:r>
        <w:rPr>
          <w:rFonts w:cs="Times New Roman" w:ascii="Times New Roman" w:hAnsi="Times New Roman"/>
          <w:sz w:val="24"/>
        </w:rPr>
        <w:t>Judge J.R. Harper and County Clerk Park Pitman left yesterday to attend the Mardi Gras at New Orle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Oak and Ivory club gave the Times a pleasant serenad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xican revenue reports show a large increase in business with this country. During the month of January merchandise imported to Mexico through Juarez was $415,550, and duties collected amounted to $102,67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9 o’clock last night Observer Lane received word from Washington, D.C., that a cold wave would reach El Paso tomorrow. The temperature is expected  to fall 25 to 40 degrees by Thurs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71; the minimum was 3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13, 1899</w:t>
      </w:r>
    </w:p>
    <w:p>
      <w:pPr>
        <w:pStyle w:val="PlainText"/>
        <w:jc w:val="both"/>
        <w:rPr>
          <w:rFonts w:ascii="Times New Roman" w:hAnsi="Times New Roman" w:cs="Times New Roman"/>
          <w:sz w:val="24"/>
        </w:rPr>
      </w:pPr>
      <w:r>
        <w:rPr>
          <w:rFonts w:cs="Times New Roman" w:ascii="Times New Roman" w:hAnsi="Times New Roman"/>
          <w:sz w:val="24"/>
        </w:rPr>
        <w:t>The bridge gang of the Southern Pacific has been laid off for the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rains on the roads did not experience a great deal of trouble during recent sto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ob Martin, storekeeper at the joint warehouse, is suffering from the effects of a sprained ank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B. Houghton arrived from Santa Fe, N.M., this morning, where he has been for several days p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olignac, receiver at the United States land office at Las Cruces, is spending a few day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unty commissioners held no session yesterday and appointed February 27 for their next regular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Nell Pollard, sister of Mrs. W.H. Burges, is in the city and expects to spend the balance of the winter visiting her si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x-governor Robert L. Taylor, of Tennessee, will probably visit El Paso in the near future and deliver one of his famous lectu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ob Lyons, chief clerk to master machine De Young, of the G.H., has announced his intention of running for alderman in the third w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passenger ticket agent Morrisson returned over the Santa Fe from Las Cruces this morning, where he been on business for th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eneral meeting of the committeemen on the corner stone celebration was held this afternoon at the commissioners’ court room. It was decided that the ball masque would prove a novelty. The opposition to the ball was not sufficient to overthrow the original plans of the committ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ury in the Britton Davis damage suit brought in a verdict for the plaintiff this morning, awarding him $9500. The suit had been on trial 11 days and had been bitterly fought. The plaintiff claimed $50,000 damages from the Texas &amp; Pacific Railway company for losses sustained from a large shipment of cattle from Fort Hancock to Colorado City,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rgaret Maule entertained the Whist club last night at the home of Dr. M.O. Wright. Among those present were: Mr. and Mrs. J.F. Williams, Mr. and Mrs. W.D. Howe, Mr. and Mrs. W.H. Burges, Mr. and Mrs. W.R. Brown, Mrs. B.B. Bailey, Misses Leila Trumbull, Beall, Loomis, Mamie Sexton, Kirk and Nell Pollard; Messrs. Marcher, Woods, Dan Tucker, Ted Cooley and Mo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afternoon Mrs. J.H. Russell gave in honor of her three guests, Mrs. Brown, Mrs. Morehouse and Mrs. Hovey, one of the most beautiful luncheons ever given in El Paso. One of Gibson’s drawings was won by Mrs. James Magoffin, Mrs. A.P. Coles getting a statuet [sic], and Mrs. Morehouse, a fancy Cyrano chain. Among those present were: Mesdames J.A. Aiken, Joseph Magoffin, E.P. Brown, J.A. Eddy, H.S. Beach, W.D. Howe, W.G. Walz, W.H. Austin, W.T. Hixson, E.E. Neff, J.A. Happer, McLachen, A.P. Coles, J.M. Dean, J.F. Williams, W.B. Butler, M.H. Webb, Z.T. White, A.M. Loomis, J.C. Lackland, T.J. Beall, E.D. Roberts, D.Y. Hadley and W.R. Brow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4, 1899</w:t>
      </w:r>
    </w:p>
    <w:p>
      <w:pPr>
        <w:pStyle w:val="Normal"/>
        <w:jc w:val="both"/>
        <w:rPr/>
      </w:pPr>
      <w:r>
        <w:rPr>
          <w:rFonts w:cs="Times New Roman" w:ascii="Times New Roman" w:hAnsi="Times New Roman"/>
        </w:rPr>
        <w:t>When the alligators at the bottom of the Plaza fountain basin awoke yesterday they were both greatly surprised to find themselves imprisoned beneath a cake of solid ice. For the third time this winter the Rio Grande was frozen over. The thermometer registered five degrees above zer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nce the discovery of a valuable deposit of tin ore near this city on land belonging to C.R. Morehead, Capt Charles Davis and T.H. Conklin, those gentlemen have been recipients of many letters of inquiry from all parts of the United Stat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February 14, 1899</w:t>
      </w:r>
    </w:p>
    <w:p>
      <w:pPr>
        <w:pStyle w:val="PlainText"/>
        <w:jc w:val="both"/>
        <w:rPr/>
      </w:pPr>
      <w:r>
        <w:rPr>
          <w:rFonts w:cs="Times New Roman" w:ascii="Times New Roman" w:hAnsi="Times New Roman"/>
          <w:sz w:val="24"/>
        </w:rPr>
        <w:t>Superintendent Putnam, of the city schools, has inaugurated a movement calling the Second ward people together to arrange a program to observe Arbor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Corsicana, Tex., cotton seed is selling for $10.50 per 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aces on Washington’s birthday are now assured and over $300 for purses has been rai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ittle village of Italian miners was caught in a snow slide and all the inhabitants were swept to their death near Silver Plume, Colo.,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55; the minimum was 1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14, 1899</w:t>
      </w:r>
    </w:p>
    <w:p>
      <w:pPr>
        <w:pStyle w:val="PlainText"/>
        <w:jc w:val="both"/>
        <w:rPr/>
      </w:pPr>
      <w:r>
        <w:rPr>
          <w:rFonts w:cs="Times New Roman" w:ascii="Times New Roman" w:hAnsi="Times New Roman"/>
          <w:sz w:val="24"/>
        </w:rPr>
        <w:t>Passenger trains were very irregular yesterday; the recent storm was responsi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ocial club dance at the court house tonight promises to be one of the swellest of the sea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ductor C.P. McGinnis, of the G.H., who has been laying off for the past week, reported for work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ny friends of “Rip” Robertson were greatly surprised yesterday upon learning that he had been marri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rand jury is in session at Las Cruces and many witnesses from this place have been summoned to appear before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C. James, of El Paso, and H.C. Lowther left yesterday for the famous Seven Star mine in the Chuichupa district beyond Casas Grand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said that governor Otero, of New Mexico, will visit this city the last of next week, on his way to Alamogordo, the county seat of the new county of Oter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ssrs. Morehead. Conklin and Davis leave tomorrow morning for another visit to their recently discovered tin mine on the other side of Mount Frankl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ipe men were busy at the G.H. shops yesterday. The cold weather of Saturday and Sunday had the effect of freezing the water in the pipes, in consequence of which many of the pipes bur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arrival on the Santa Fe this morning said that it would be well for the people of this vicinity to prepare for an unusual rise in the river, which, in his estimation, will reach here in the near fu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xecutive committee of the cornerstone celebration met this morning at secretary John Julian’s office and unanimously decided to have a mask ball as the feature of the day. Those who attended the meeting were Messrs. Clifford, Magoffin, Brunner, Jultan and Morehe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eneral meeting of the committeemen appointed to arrange for the cornerstone celebration was called to order yesterday afternoon at the courthouse. Those present were Messrs. John Julian, D.W. Reckhart, A.J. Schutz, J.W. Magoffin, Joseph Magoffin, H.E. Dillon Robert Krakauer, Chas. Davis, W.H. Burges, C.R. Morehead, Floyd Payne, C. Lyons, J.D. Ponder, J.H. McCutcheon, and John Sneed. James Magoffin, chairman of the ball committee, stated that the ball committee had organized and selected subcommitt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ames Magoffin delightfully entertained the High Five club last night at the Magoffin homestead. A pair of silver glove stretchers was won by Mrs. Eugene Neff, a dainty cup and saucer was won by Mrs. W.D. Howe; a piece of Wedgewood was won by Waters Davis, of the club, and a silver mounted whisk broom by A.P. Coles. Those present were: Mr. and Mrs. E.P. Brown, Mr. and Mrs. J.A. Aiken. Mr. and Mrs. J.H. Russell, Mr. and Mrs. J.M. Dean, judge and Mrs. Buckler, Mr. and Mrs. Eugene Neff, Mr. and Mrs. Z.T. White Mr. and Mrs. W.T. Hixson, Mr. and Mrs. Beach, Mrs. J.F. Williams, Waters Davis, Mrs. Morehouse, Mrs. Brown, Mrs. Glasgow, Mrs. Hovey, Miss Bewley, Mr. and Mrs. A.P. Coles, Mr. and Mrs. W.P. Brown; Messrs. George Flory, Newman and Aldridg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5, 1899</w:t>
      </w:r>
    </w:p>
    <w:p>
      <w:pPr>
        <w:pStyle w:val="Normal"/>
        <w:jc w:val="both"/>
        <w:rPr/>
      </w:pPr>
      <w:r>
        <w:rPr>
          <w:rFonts w:cs="Times New Roman" w:ascii="Times New Roman" w:hAnsi="Times New Roman"/>
        </w:rPr>
        <w:t>It is said that Governor Otero of New Mexico will visit this city next week on his way to Alamogordo, seat of the new county which has been establish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xecutive committee of the City Hall corner stone celebration met this morning at John Julian’s office and unanimously decided to have a grand mask ball as the feature of the 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is the best place for holding the Rough Riders’ reunion and can probably get it by asking for it. It would be worth our while if for no other purpose than to secure the presence of Governor Roosevel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February 15, 1899</w:t>
      </w:r>
    </w:p>
    <w:p>
      <w:pPr>
        <w:pStyle w:val="PlainText"/>
        <w:jc w:val="both"/>
        <w:rPr>
          <w:rFonts w:ascii="Times New Roman" w:hAnsi="Times New Roman" w:cs="Times New Roman"/>
          <w:sz w:val="24"/>
        </w:rPr>
      </w:pPr>
      <w:r>
        <w:rPr>
          <w:rFonts w:cs="Times New Roman" w:ascii="Times New Roman" w:hAnsi="Times New Roman"/>
          <w:sz w:val="24"/>
        </w:rPr>
        <w:t>The El Paso Social club entertained with a dance last night at the district court roo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Juan S. Hart left for Casas Grandes, Mexico, yesterda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is to have a new opera  house in the near fu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n Antonio, Texas, is in the grip of winter. For the first time in 20 years, the San Antonio river has been frozen over and people are enjoying ska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d was received from Senator W.W. Turney at Austin, the act was passed by the senate to establish a corporation court in all cities and incorporated towns. All fines collected will go to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arez will be represented at the masquerade ball to be given during the corner stone laying celeb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56; the minimum was 3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15, 1899</w:t>
      </w:r>
    </w:p>
    <w:p>
      <w:pPr>
        <w:pStyle w:val="PlainText"/>
        <w:jc w:val="both"/>
        <w:rPr>
          <w:rFonts w:ascii="Times New Roman" w:hAnsi="Times New Roman" w:cs="Times New Roman"/>
          <w:sz w:val="24"/>
        </w:rPr>
      </w:pPr>
      <w:r>
        <w:rPr>
          <w:rFonts w:cs="Times New Roman" w:ascii="Times New Roman" w:hAnsi="Times New Roman"/>
          <w:sz w:val="24"/>
        </w:rPr>
        <w:t>Dave Andrews, of the G.H. shops, was on the layoff list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erry Wines and S.T. Chapin left today for a hunt down the Texas &amp; Pacific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torney W.A. Hawkins, of the E.P.&amp;N.E., went:north over the Santa Fe this morning to Albuquerq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man W. Wales, of the Southern Pacific out of this point, returned yesterday and reported for work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all will be given in Juarez next Saturday night in honor of the new collector of customs, senor Ogarr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ispatcher Hoover has been sent to this point to fill the position of dispatcher Walker, who left for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n Catlin, city clerk, returned from Austin this morning with the bonds issues, which were registered while he was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anta Fe is making arrangements to handle 100 cars of cattle belonging to J.H. Riley. They are to be removed from here to Colora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ole and fixtures are all ready at the Santa Fe depot but for some reason or other there is a long delay in the city council placing a light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Connors, manage of the new city hospital for contagious diseases, was in the city today circulating among his friends. Only a few patients are now being taken care o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 Campbell; who for some time past has been with the bridge and building crew of the Southern Pacific, is in the city. Mr. Campbell will join the G.H. bridge crew under the management of Arthur Ea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L. Johnson and B.C. McCowan will soon leave for the gold country beyond Casas Grandes to prospect for mineral deposits. Johnson and McCowan will buy complete outfits here before leaving for Casas Grand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arty of El Pasoans returned Monday evening from Corralitos, where they had been for a few days on a hunting and pleasure trip. Those in the party were: Mrs. McKinnel, Mrs. Greig, Miss Windsor, Miss Katherine Crosby, Mr. John and J.F. Crosby j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nce the announcement in these columns that Bob Lyons of the G.H., was going to make the race for aldermanic honors in the third ward a great many new aspirants have sprung up. Maj. Bill Truscott, of the G.H., truck department is by no means the least light among these aspira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ubscriber and constant reader of The Herald suggests that the new park (now Carnegie square) be called “Military plaza” This piece of ground was originally donated by Simon Hart, Juan Hart’s father, to the government to be used as a burying ground for soldiers. In later years it became the property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umber of citizens of the second ward, met last evening at the Central school building to prepare for an Arbor day celebration on February 22. Messrs. Alderate and Ogden were appointed to purchase the requisite number of trees and have holes dug in readiness to set them out on the morning of the 22d. It was agreed to put a row of trees all around the school lots and double rows along the front, and along each side of the wal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ssrs. James Magoffin, W.M. Burges, Floyd Payne, Schutz and Krakauer, of the ball committee of the corner stone celebration, met at the office of McCutcheon, Payne &amp; company this morning. As soon as chairman Magoffin had called the meeting to order a communication from Messrs. Pitzer’s and Wilson’s orchestra was read. The chairman announced that since the executive committee had left the supper entirely in the hands of the ball committee he would take the liberty of suggesting that the women of the El Paso public Library association be given the supper privileges and be allowed to make what they could out of i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6, 1899</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Helen Gould” or “Sam Houston”—between those two names the choice rests for a title for the new city park on Oregon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was the gayest of the gay last night as there were three dances going on, one at Chopin Hall by the young people, the Social Club at the Court House, and a German at the Smel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ole and fixtures are all ready at the Santa Fe depot but for some reason or other there is a long delay in the City Council placing a light t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February 16 1899</w:t>
      </w:r>
    </w:p>
    <w:p>
      <w:pPr>
        <w:pStyle w:val="PlainText"/>
        <w:jc w:val="both"/>
        <w:rPr/>
      </w:pPr>
      <w:r>
        <w:rPr>
          <w:rFonts w:cs="Times New Roman" w:ascii="Times New Roman" w:hAnsi="Times New Roman"/>
          <w:sz w:val="24"/>
        </w:rPr>
        <w:t>The new city pump house was completed and the work of installing the new machinery was star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ilding permits totaling $1,450 were issued by the city cle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 on the new Santa Fe railroad bridge was resum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mmittee in charge of arrangements for the spring racing meet reported that $169.50 had been raised toward purses to be given during the m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arge shipment of agricultural implements was exported through here in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B. Walton, editor of the Silver City Independent, was a visitor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Davis deeded to John D. Hubbell of Boston, 26x120 feet on the southeast corner of San Antonio and Overland streets for a consideration of $2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60; the minimum was 4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7, 1899</w:t>
      </w:r>
    </w:p>
    <w:p>
      <w:pPr>
        <w:pStyle w:val="Normal"/>
        <w:jc w:val="both"/>
        <w:rPr>
          <w:rFonts w:ascii="Times New Roman" w:hAnsi="Times New Roman" w:cs="Times New Roman"/>
        </w:rPr>
      </w:pPr>
      <w:r>
        <w:rPr>
          <w:rFonts w:cs="Times New Roman" w:ascii="Times New Roman" w:hAnsi="Times New Roman"/>
        </w:rPr>
        <w:t>There is a move among the Odd Fellows here to organize a lodge for the Degree of Rebekah. This is a branch of the order where the ladies have full sw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I.J. Bush was the recipient today of a present in the shape of an elegant gold medal, bearing on its face the following inscription: “Presented to Dr. I.J. Bush by the ladies of Pecos in graceful recognition of his noble services in the small pox epidemic of 1898-99.” To say the doctor is proud of it puts it mild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February 17, 1899</w:t>
      </w:r>
    </w:p>
    <w:p>
      <w:pPr>
        <w:pStyle w:val="PlainText"/>
        <w:jc w:val="both"/>
        <w:rPr>
          <w:rFonts w:ascii="Times New Roman" w:hAnsi="Times New Roman" w:cs="Times New Roman"/>
          <w:sz w:val="24"/>
        </w:rPr>
      </w:pPr>
      <w:r>
        <w:rPr>
          <w:rFonts w:cs="Times New Roman" w:ascii="Times New Roman" w:hAnsi="Times New Roman"/>
          <w:sz w:val="24"/>
        </w:rPr>
        <w:t>J.J. Conners, manager of the city hospital, who has been ill, is able to be out ag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v. W.S. Huggett has returned from a trip to Memph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J. O’Neil has opened a new grocery store at 402 Mesa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 Felix Faure, president of France, died at 10 o’clock last night after an illness of three hou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overnors of Texas, New Mexico and Chihuahua will be invited to attend the corner stone celeb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64; the minimum was 4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17, 1899</w:t>
      </w:r>
    </w:p>
    <w:p>
      <w:pPr>
        <w:pStyle w:val="PlainText"/>
        <w:jc w:val="both"/>
        <w:rPr>
          <w:rFonts w:ascii="Times New Roman" w:hAnsi="Times New Roman" w:cs="Times New Roman"/>
          <w:sz w:val="24"/>
        </w:rPr>
      </w:pPr>
      <w:r>
        <w:rPr>
          <w:rFonts w:cs="Times New Roman" w:ascii="Times New Roman" w:hAnsi="Times New Roman"/>
          <w:sz w:val="24"/>
        </w:rPr>
        <w:t>A.W. Dutton, who founded the El Paso foundry,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n Kelly went to Jarilla this morning to spend a couple of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orce of workmen was busy yesterday repairing the railroad crossing on Santa F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W. Gifford, a mining man, who is operating in the Jarilla mountains, is in the city for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 Buchanan and Mr. Francis left today for Doane’s ranch where they will spend a couple of days on a hunting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L. Siebrecht, United States marshal of this district, will arrive this afternoon over the G.H. from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 Gibbs, superintendent of the United Copper company, operating in the Jarillas, came in last evening en route to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Stella Jennings, of St. Louis, who has been the guest of her brother here for the last three weeks, left today over the Santa Fe for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ggs are unusually short in this city at present. It is Lent and there is an unusual demand for them by private families, as well as restaura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yceum Dramatic association is preparing for a performance to be given at the opera house soon after lent, for the benefit of the new city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ig flag at the G.H. shops was floating from the pole at half mast yesterday, in honor of the first anniversary of the destruction of the battleship Ma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George Curry, who commanded troop H, of the rough riders, is expected to arrive in this city shortly and reorganize his troop to go to the Philippine Islands and help keep Aguinaido and his followers in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gular meeting of the Woman’s club was held yesterday at noon in the commissioners’ room at the courthouse. Mrs. Leigh Clark was elected delegate to the Galveston convention and Mrs. E. Kohlberg altern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clerk Ben Catlin, who returned from Austin yesterday, says that Billie Bridgers, representative from this district, has prepared a resolution to be presented in the house, protesting against the annexation of this part of Texas to souther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men of the Library association met yesterday afternoon to consider the question of providing supper for the mask ball, which the ball committee had offered to place in their hands. After a discussion it was decided the offer with than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A.H. Greig of the E.P.&amp; N.E., thinks that the new park should be named in honor of Mrs. Buckler, whether she is willing or not. “She has been untiring in her efforts to beautify the new park,” said superintendent Greig, “and it should be named in her hon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st Monday Dr. I.J. Bush, health officer for Pecos, was the recipient of a present in the shape of a gold medal, bearing on its face the following inscription: “Presented to Dr. I.J. Bush by the women of Pecos, Texas, in grateful recognition of his noble service in the smallpox epidemic of 1898-1899.”</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18, 1899</w:t>
      </w:r>
    </w:p>
    <w:p>
      <w:pPr>
        <w:pStyle w:val="Normal"/>
        <w:jc w:val="both"/>
        <w:rPr>
          <w:rFonts w:ascii="Times New Roman" w:hAnsi="Times New Roman" w:cs="Times New Roman"/>
        </w:rPr>
      </w:pPr>
      <w:r>
        <w:rPr>
          <w:rFonts w:cs="Times New Roman" w:ascii="Times New Roman" w:hAnsi="Times New Roman"/>
        </w:rPr>
        <w:t>City Clerk Catlin, who returned from Austin today, says Willie Bridgers, representative from this district, has prepared a resolution to be presented in the House, protesting against the annexation of this part of Texas to Southern New Mexi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derman Burton reported to the City Council last night on the bids for cells at the police station. He said he and the chief had agreed that to purchase six cells for $912 would be the best that could be obtain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st detachment of the Salvation Army to reach El Paso arrived yesterday. It consisted of Capt. J. Pitt and wife. As soon as they are organized a hall will be rented and nightly services will be held therein and also on the stree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February 18, 1899</w:t>
      </w:r>
    </w:p>
    <w:p>
      <w:pPr>
        <w:pStyle w:val="PlainText"/>
        <w:jc w:val="both"/>
        <w:rPr>
          <w:rFonts w:ascii="Times New Roman" w:hAnsi="Times New Roman" w:cs="Times New Roman"/>
          <w:sz w:val="24"/>
        </w:rPr>
      </w:pPr>
      <w:r>
        <w:rPr>
          <w:rFonts w:cs="Times New Roman" w:ascii="Times New Roman" w:hAnsi="Times New Roman"/>
          <w:sz w:val="24"/>
        </w:rPr>
        <w:t>Miss Adele Schutz left over the Santa Fe for Las Cruce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ury Kemp left this morning for the mountains on a hunting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oughton will entertain the Women’s club on next Thurs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W. Curtis left for the west this afternoon in the interest of his company, the T.&amp;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Caroline Reese arrived today from Alabama to visit for the rest of the winter, Mrs. A.P. Co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n Kelly has spent several days inspecting his holdings and the general condition of camp at Jarilla,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 Hawkins, attorney for the White Oaks road, returned this morning from a business trip into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jail and fire department building on the corner of East Overland and Stanton street will be an ornament to that section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y mine at Jarilla, N.M., owned by S.S. Smith and Fassett &amp; Kelly, has put a force of men to work and will begin shipping immediate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G.H. Higgins, accompanied by her daughter, Miss Gertrude, who is just returning from school in the east, came in this morning on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cLachlin entertains at cards this afternoon in honor of Mrs. E.P. Brown, Mrs. Hovey and Mrs. E.P. Brown, Mrs. Hovey and Mrs. Morehouse, guests of her sister, Mrs. J.H. Russ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ters Davis, judge Falvey and Joe Williams leave today on a Texas &amp; Pacific freight train to spend Sunday several miles down the valley slaughtering g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vernor Otero, of New Mexico will arrive tomorrow morning via the Santa Fe, but will stop in El Paso only long enough to transfer and then proceed to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H. coal report for the month of January has been issued and engineers Wessel, McNamara, Howe, Connell, Handibo, Beaty, Lee, Swartz, Starkey and Hathaway are the first ten on the l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usic and elocutionary entertainment at the First M.E. church last night was well attended and highly appreciated. The following took part in the program: Miss Mamie Blacker, Miss Maud Doane, Joseph Crosby, jr., Mr. McClintock, Mrs. Baker, Mrs Gillespie and Mrs. W.R. Br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eman Noss’s gang has arrived to assist in the construction of the new railroad bridge across the Rio Grande. There are at present 60 men employed on the job, and work is progressing rapidly. It is the opinion of the officials that the plans and specifications will arrive in a few days from the City of Mexico with the approval of the Mexican government, and the bridge will be pushed to completion in less than three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ut little except the usual amount of routine was transacted by the city council last night. After the mayor called the council to order, Messrs. Brunner, Badger, Burton, Stewart, Robinson and Scott answered to the roll call. Alderman Stewart, chairman of the taxation committee, stated that he had checked up, the report of the assessor and collector and found it correct. Alderman Badger reported that the arrangements for the corner stone celebration were progressing favorably. Alderman Burton reported on the bids for the new cells for the police station. He said that he and the chief had conferred and agreed that to purchase six cells from Pauly, of St. Louis, would be the best that could be obtained. A communication was read from Mrs. Buckler declining to have the new park named Buckler squar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February 19, 1899</w:t>
      </w:r>
    </w:p>
    <w:p>
      <w:pPr>
        <w:pStyle w:val="PlainText"/>
        <w:jc w:val="both"/>
        <w:rPr>
          <w:rFonts w:ascii="Times New Roman" w:hAnsi="Times New Roman" w:cs="Times New Roman"/>
          <w:sz w:val="24"/>
        </w:rPr>
      </w:pPr>
      <w:r>
        <w:rPr>
          <w:rFonts w:cs="Times New Roman" w:ascii="Times New Roman" w:hAnsi="Times New Roman"/>
          <w:sz w:val="24"/>
        </w:rPr>
        <w:t>Governor Otero of New Mexico will pass through El Paso this morning en route to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ostoffice at San Jose was discontinued on the 15th of this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mmittee of the Masonic lodge is drawing plans for a new te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elix Martinez has offered to build a $15,000 clubhouse for the McGinty club. President D.W. Reckhart is looking for a desirable building si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Carolina Reese of Montgomery, Ala., will arrive today to visit her friend, Mrs. A.P. Co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presentative W.W. Bridgers of this city will protest the resolution introduced in the legislature of New Mexico which has for its object the formation of a new state to be composed of the county of El Paso and the southern portion of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62; the minimum was 3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19, 1899</w:t>
      </w:r>
    </w:p>
    <w:p>
      <w:pPr>
        <w:pStyle w:val="PlainText"/>
        <w:jc w:val="both"/>
        <w:rPr/>
      </w:pPr>
      <w:r>
        <w:rPr>
          <w:rFonts w:cs="Times New Roman" w:ascii="Times New Roman" w:hAnsi="Times New Roman"/>
          <w:sz w:val="24"/>
        </w:rPr>
        <w:t>A portion of the Texas &amp; Pacific stockpens, which was quarantined, was released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ck Hallahan, a civil engineer on the White Oaks road arrived in the city today to spend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alisher has issued invitations for a card party on Washington’s birthday anniversary, next Wednes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ednesday, being Washington’s birthday anniversary, is a legal holiday and all of the shopmen who wish may lay off at the G.H. sho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ernor Otero and the majority of his party, arrived from Alamogordo this morning and left on the regular Santa Fe train for Santa Fe,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E.M. Gleason, of Dallas, Tex., and Miss Ida Orleans, of Fort Worth, daughter and niece of Capt. T.J. Beall, are guests of the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verything is now in readiness for the ball which is to come off Wednesday night at the courthouse. A fine supper has been prepared for the event and there will no doubt be a great crowd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ne weather today brought out a large crowd or people to enjoy the warm sunshine. Crowds could be seen on the surrounding hillsides. Rand’s grove which is situated south of the Texas &amp; Pacific shops, was visited by a large crow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ress committee of the cornerstone celebration held a session this afternoon at the office of J.H. McCutcheon with a full attendance, Messrs. J.D. Ponder, John Sneed and J.H. McCutcheon being present. J.D. Ponder was elected permanent chairman and J.H. McCutcheon secret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ernor Miguel Ahumada is due to arrive in Juarez today. While here he will confer with mayor Magoffin in regard to the proposed cutoff across the horseshoe, a mile below the city. Negotiations for this work have been pending for about a year. The United States officials quickly decided what they were willing to do and guaranteed the money and were ready for the digging of the canal to proceed. The Mexican officials, however, have been many months making up their mi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afternoon Mrs. McLachlin entertained in honor of Mrs. Brown, Mrs. Hovey and Mrs. Morehouse. Mrs. Hixson and Mrs. Davis won the first prizes, one a monkey skin glove case and the other a card case. Those present were: Mesdames Brown, Hovey, Morehouse, J.H. Russell, Z.T. White, Ayers, A.P. Coles, Aiken, Lackland, D.Y. Hadley, J.M Dean, E.P. Brown, Hixson, Eugene Neff, Comfort, Loomis, W.R. Brown, J.A. Happer, Devoe, Budd, W.D. Howe, J.T. Williams, Wiel, Solomon Gist, Misses Gregory, Reese and Bewle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0, 1899</w:t>
      </w:r>
    </w:p>
    <w:p>
      <w:pPr>
        <w:pStyle w:val="Normal"/>
        <w:jc w:val="both"/>
        <w:rPr>
          <w:rFonts w:ascii="Times New Roman" w:hAnsi="Times New Roman" w:cs="Times New Roman"/>
        </w:rPr>
      </w:pPr>
      <w:r>
        <w:rPr>
          <w:rFonts w:cs="Times New Roman" w:ascii="Times New Roman" w:hAnsi="Times New Roman"/>
        </w:rPr>
        <w:t>New Mexico is considerably agitated over the attitude of El Paso toward the proposed annexation scheme. Residents of that section appear to want to take this part of Texas whether Texas or West Texas is willing or no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rchitect McClintock, who is erecting the new fire department structure, said that wiring was needed. He said he had one bid, offering to furnish the wires and put them in for less than $2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February 20, 1898</w:t>
      </w:r>
    </w:p>
    <w:p>
      <w:pPr>
        <w:pStyle w:val="PlainText"/>
        <w:jc w:val="both"/>
        <w:rPr>
          <w:rFonts w:ascii="Times New Roman" w:hAnsi="Times New Roman" w:cs="Times New Roman"/>
          <w:sz w:val="24"/>
        </w:rPr>
      </w:pPr>
      <w:r>
        <w:rPr>
          <w:rFonts w:cs="Times New Roman" w:ascii="Times New Roman" w:hAnsi="Times New Roman"/>
          <w:sz w:val="24"/>
        </w:rPr>
        <w:t>The El Paso Ice &amp; Refrigerator company will area a new office and packing house on St. Louis and Florence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astern capitalists are buying much real estate in Alamogordo,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guel Otero, governor of New Mexico, passed through El Paso en route to Alamogordo, N.M., to attend the big celebration and witness the opening of the new electric light pl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ris was the scene of a big demonstration yesterday following the election of M. Loubet, the new president of Fr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64; the minimum was 3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20, 1899</w:t>
      </w:r>
    </w:p>
    <w:p>
      <w:pPr>
        <w:pStyle w:val="PlainText"/>
        <w:jc w:val="both"/>
        <w:rPr>
          <w:rFonts w:ascii="Times New Roman" w:hAnsi="Times New Roman" w:cs="Times New Roman"/>
          <w:sz w:val="24"/>
        </w:rPr>
      </w:pPr>
      <w:r>
        <w:rPr>
          <w:rFonts w:cs="Times New Roman" w:ascii="Times New Roman" w:hAnsi="Times New Roman"/>
          <w:sz w:val="24"/>
        </w:rPr>
        <w:t>Attorney W.H. Burges left for Alpine, Texas, yesterda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last week the town was quiet and the police had very little to 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lter Long and Bride are expected to arrive in El Paso next Wednes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A. Stewart came in today from Las Cruces, where he had been for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 Scant n left for Jarilla New Mexico, this morning over the White Oaks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s. Gillett, who has been in the city for a few days, goes went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C. Lightbody left for Chicago this morning over the T.&amp;P., to be gone for six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Leila Trumbull will entertain her many friends Wednesday afternoon at a card pa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B. Holmes takes the place of Miss Claire Burger as stenographer for the White Oaks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A. Taylor left yesterday for the City of Mexico to be gone for a period of ten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man S.A. Majors returned from a business trip to Tucson yesterday and reported for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J.A. Eddy returned this morning after a week in the Sacramento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M. Hutchinson left for San Antonio this afternoon over the G.H., to be gone for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il Clerk Bert Sampson, accompanied by his two children and Miss Watson, his sisterinlaw, returned from Las Cruce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nt this year does not seem to deter the good people from having a good time as the many card parties, which are to take place, will amply testif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lly Morton, Harry Howland, Harry Bethea and Charlie Irwin, all of the G.H. shops went north over the E.P.&amp;N.E. road Sunday to a point north of here on a hunting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ford E. Williams, licensed to practice law in the courts of Michigan, and John Sneed, licensed to practice in the courts of Tennessee, were today admitted to the Texas bar by judge Walt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Francisco Canedo, governor of Sinaloa and Ramon Corral, governor of Sonora, accompanied by Messrs. F. Verugo, G. Ortiz and J. Lacarra, reached this city yesterday morning from the City of Mexico and left yesterday afternoon for the 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ffice of city clerk appears to be a favorite one this year among the Democratic office seekers and ex-office holders. At present there are four persons anxious to hold down the position for the next two years which Ben Catlin has held for three consecutive terms. Those who want the office are Ben Catlin, the present incumbent; Ben Jenkins, who also ran for the nomination of a county office last fall; J.A. Escajeda, for many years district court clerk, and J.D. Ponder, who has for many years fought without reward the battles of his part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1, 1899</w:t>
      </w:r>
    </w:p>
    <w:p>
      <w:pPr>
        <w:pStyle w:val="Normal"/>
        <w:jc w:val="both"/>
        <w:rPr/>
      </w:pPr>
      <w:r>
        <w:rPr>
          <w:rFonts w:cs="Times New Roman" w:ascii="Times New Roman" w:hAnsi="Times New Roman"/>
        </w:rPr>
        <w:t>The first Catholic mission ever held in El Paso is conducted this week at the Church of the Immaculate Conception, corner Myrtle and Campbell, by Rev. Father Barry of Denv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 Washington’s Birthday, all men who wish may lay off at the G.H. shops. As it is a legal holiday however, those who work will receive one-half pay extra for their servic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ress committee of the city hall corner stone celebration composed of J.H. McCutcheon, J.D. Ponder and John Sneed held a session today. J.D. Ponder was elected permanent chairm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February 21, 1899</w:t>
      </w:r>
    </w:p>
    <w:p>
      <w:pPr>
        <w:pStyle w:val="PlainText"/>
        <w:jc w:val="both"/>
        <w:rPr/>
      </w:pPr>
      <w:r>
        <w:rPr>
          <w:rFonts w:cs="Times New Roman" w:ascii="Times New Roman" w:hAnsi="Times New Roman"/>
          <w:sz w:val="24"/>
        </w:rPr>
        <w:t>Four governors are visiting in El Paso this week. Chief executives of Chihuahua, Sonora, Sinaloa and New Mexico are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 Burgess went to Alpine yesterda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flour mill at Anthony is to start operations the first of Ma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ttle are being shipped to Weatherford from Sweetwater to be fattened for the mark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arge consignment of material for the new Santa Fe bridge from the American Bridge works of Chicago was being unloaded yesterday in the Santa Fe y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appropriation of 160,000 francs was made to defray the expenses of the obsequies of the late president Faure of Fr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74; the minimum was 2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21, 1899</w:t>
      </w:r>
    </w:p>
    <w:p>
      <w:pPr>
        <w:pStyle w:val="PlainText"/>
        <w:jc w:val="both"/>
        <w:rPr>
          <w:rFonts w:ascii="Times New Roman" w:hAnsi="Times New Roman" w:cs="Times New Roman"/>
          <w:sz w:val="24"/>
        </w:rPr>
      </w:pPr>
      <w:r>
        <w:rPr>
          <w:rFonts w:cs="Times New Roman" w:ascii="Times New Roman" w:hAnsi="Times New Roman"/>
          <w:sz w:val="24"/>
        </w:rPr>
        <w:t>Arthur H. Roller has taken a position with the “White Oaks”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 W. Mills, U. S. consul, is in the city from Chihuahua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Bray, veterinary surgeon, left this morning over the Santa Fe for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S. Raynolds, president of the First National bank, came in thin morning from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us Zork was among the departures south over the Mexican Central this afternoon for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all and banquet will be given at the courthouse tomorrow night by the Forresters of Ameri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Lew Davis, who is interested in mining in the Jarilla district, left for that plac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 Conrad, traveling auditor of the Santa Fe, was in the city today checking up this end of the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H. Morehouse, who has been visiting friends and relatives in this city, left for Denver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F. Pennebaker left for the east this morning on the Santa Fe, to be gone for several weeks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morrow is Arbor day in the state of Texas. Let every citizen plant some tree or flower in observance of the occa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x Krakauer went south over the Mexican Central this morning to his home in Chihuahua, after spending several day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bert Norton will return from his vacation trip in a few days and will take up his old position with the construction work on the “White Oaks”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Fouche, humorist, dramatic artist, and Shaksperean interpreter, will give a recital this evening at Chopin hall for the benefit of the public school libr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ermit was issued by the city clerk today to Krakauer, Zork &amp; Moye for the erection of a corrugated iron shed back, of their store on Oregon street, to cost $1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arade of the Norris Dog and Pony show at noon today was very creditable and attracted a good deal of attention. The tent is situated near the Old city hall and a great crowd visited that show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ernor Miguel Ahumada reached Juarez last night, from Chihuahua. Today mayor Magoffin called on him and they held a consultation regarding the cutoff across the horseshoe bend on the river below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rangements have been perfected for the races to be held at Washington Park tomorrow afternoon. Horses owned by the following cities will enter the races, W.W. Davis, J.S. Nickerson, George Ogden, R. Keays, J.S. Morrison, Ike Alderete and W.L. Flag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ome miscreant broke one of the large plate glass panes in front of Krakauer, Zork and Moye’s hardware store last night. The glass was broken with the intent to rob the window where a large number of costly guns and pistols and much fine cutlery was on displ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essor Putnam has arranged a program for Arbor day, Washington’s birthday, which will be observed in the second ward by parents and pupils, who will plant trees on the new school lots. The following will take part in the program: Miss Alma Jones, Miss Anna Shelton, Ira Huggett, Miss Alice Marvin, Miss Grace Allen, John R. Harper, A.G. Foster, and Miss Pearl Fo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T. Race gave an enjoyable party last night. Mrs. W.T. Hixson assisted in the reception of the guests. The following were present: Misses Bella and Irma Schutz, Marguerite Ainsa, Lila Trumbull, Pansy Loomis, Blanche Bacon, Hattie Race, Kate Goodjohn, Jennie Walz, Bewley, and Pell, Messrs. Cooley, Woods, Flory, Moore, Wicks, Harry, Dillon, Turner, Roxie, Loornis, W.B. Latta, Mrs. Hixson and Mrs. Rac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2, 1899</w:t>
      </w:r>
    </w:p>
    <w:p>
      <w:pPr>
        <w:pStyle w:val="Normal"/>
        <w:jc w:val="both"/>
        <w:rPr/>
      </w:pPr>
      <w:r>
        <w:rPr>
          <w:rFonts w:cs="Times New Roman" w:ascii="Times New Roman" w:hAnsi="Times New Roman"/>
        </w:rPr>
        <w:t>It must be apparent to every businessman in this city that a commercial club would be of enormous benefit. It must be more than a gambling club, or an upstairs drinking saloon. What we want is to get together and talk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irty young men of this city have signed a contract to go to Cuba as mule packers for the Government. The contract calls for six months service at $60 a mon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February 22, 1899</w:t>
      </w:r>
    </w:p>
    <w:p>
      <w:pPr>
        <w:pStyle w:val="PlainText"/>
        <w:jc w:val="both"/>
        <w:rPr/>
      </w:pPr>
      <w:r>
        <w:rPr>
          <w:rFonts w:cs="Times New Roman" w:ascii="Times New Roman" w:hAnsi="Times New Roman"/>
          <w:sz w:val="24"/>
        </w:rPr>
        <w:t>The Second Ward and Aoy school pupils will have exercises celebrating Washington’s birthday this afternoon at Chopin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Krakauer, Zork &amp; Moye secured a permit yesterday to erect a wagon yard in the rear of their st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alveston is seeking as additional appropriation to approve its harb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gonettes and hacks will meet those going to the races this afternoon at the corner of San Antonio and El Paso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ill be a horse race at Washington Park this afternoon. Twelve horses are entered. The purses will amount to over $3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74; the minimum was 4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3, 1899</w:t>
      </w:r>
    </w:p>
    <w:p>
      <w:pPr>
        <w:pStyle w:val="Normal"/>
        <w:jc w:val="both"/>
        <w:rPr>
          <w:rFonts w:ascii="Times New Roman" w:hAnsi="Times New Roman" w:cs="Times New Roman"/>
        </w:rPr>
      </w:pPr>
      <w:r>
        <w:rPr>
          <w:rFonts w:cs="Times New Roman" w:ascii="Times New Roman" w:hAnsi="Times New Roman"/>
        </w:rPr>
        <w:t>Ballard Coldwell, one of the bright sons of Judge Coldwell, called at The Herald and suggested the name of Ponce for the new park. Ballard is familiar with early El Paso and refers to Don Juan Maria Ponce de Leon, who in 1827 procured a grant of land from the town council of Paso del Norte, now Juarez, for the major portion of the land on which El Paso now stands. The grant cost him $8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e believe that it would be to the advantage of El Paso if the new statehood proposition should be carried through. The old fogies who have moved from East Texas to El Paso had rather live as a cipher in Texas than to be an integral part of a state like New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February 23, 1899</w:t>
      </w:r>
    </w:p>
    <w:p>
      <w:pPr>
        <w:pStyle w:val="PlainText"/>
        <w:jc w:val="both"/>
        <w:rPr/>
      </w:pPr>
      <w:r>
        <w:rPr>
          <w:rFonts w:cs="Times New Roman" w:ascii="Times New Roman" w:hAnsi="Times New Roman"/>
          <w:sz w:val="24"/>
        </w:rPr>
        <w:t>Representative Bailey of Texas in a speech at a Washington’s birthday celebration in Washington hailed W.J. Bryan as the standard bearer of the Democratic party at the next el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merican troops will push the campaign against Aguinal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mpbell Real Estate company advertises home sites on easy terms in the new Pierce-Finley addition through which the proposed electric car line will ru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shington’s birthday was celebrated in the schools of El Paso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nest racing meet of the season was held at Washington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23, 1899</w:t>
      </w:r>
    </w:p>
    <w:p>
      <w:pPr>
        <w:pStyle w:val="PlainText"/>
        <w:jc w:val="both"/>
        <w:rPr>
          <w:rFonts w:ascii="Times New Roman" w:hAnsi="Times New Roman" w:cs="Times New Roman"/>
          <w:sz w:val="24"/>
        </w:rPr>
      </w:pPr>
      <w:r>
        <w:rPr>
          <w:rFonts w:cs="Times New Roman" w:ascii="Times New Roman" w:hAnsi="Times New Roman"/>
          <w:sz w:val="24"/>
        </w:rPr>
        <w:t>Mrs. Phil M. Curran went to Las Cruces this morning over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ose Stillman Stock company came in on the T.P. this morning from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E. Hunt, commercial agent of the Southern Pacific, game in today from the 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Hartman, of the Mexican Central, went south on the Mexican Central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Beasley, who owns a big sheep ranch in the Organ mountains, went north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was pay day on the Mexican Central and the employes on this side of the river had to go to Juarez to get their “dob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surveyor Parker has recently returned from the El Paso county sulphur mines, at a point near Guadalupe, on the Pecos Valley rail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lter Long and his bride returned by way of the G.H., today, from Cincinnati. He was recently married in that city to Miss Rebecca Har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mple Aid society of Mt. Sinai congregation realized over $400 from its tablecloth and napkin distribution, the large tablecloth going to Mrs. L.N. He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given out yesterday that all those desiring to lay off from the work, at the G.H. shops would be allowed to do no. The employes were divided in regard to the holi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ome 30 young people enjoyed the B.Y.P.U. social given by Mrs. Murry, on San Antonio, last evening. The following took part in the program: Mr. Williams, Miss Alma Jones, Mrs. Maggi, Miss Murry and Mrs. B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eting of Republicans was held at Union Labor hall last evening, for the purpose of formulating an organization to look after the spring election. The following were present: J.W. Lucas, J.P. Crosby jr., J.J.T. Armstrong, W.M. McCoy, C.M. Murray, Frank Coffin and A.L. Ro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ny friends of Sam Bridgers, assistant to auditor Connor of the E.P.&amp;N.E. road, were greatly surprised this morning when he announced his intention of getting married this evening at the home of the bride’s mother, on Missouri street, to Miss Nettie Wauchope. Rev. Mr. Schutz will offici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sitive information has been received that work on this projected cutoff south of the city will be commenced at once and pushed rapidly until completed. The projected work will cost about $5000, one-half of the expense to be paid by El Paso city and county and the other by the Mexican govern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bor day and the anniversary of George Washington’s birthday were both observed in a fitting manner in this city. Flags were flying from the tops of all tall buildings in El Paso and from the pole in the plaza. Arbor day was generally observed over the city by citizens who planted many trees, shrubs and flow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Leila Trumbull entertained delightfully at cards yesterday at the home of her mother, on Magoffin avenue. Prizes were awarded to Miss Bewley and Mrs. A.P. Coles. Those present were: Mesdames W.D. Howe. J.F. Williams, W.H. Burges, W.R. Brown, J.A. Murdock, A.P. Coles, J.M. Dean, H.S. Beach and Tanner; Misses Reese, Loomis, Pollard, Logan, Bewley, Paddock, Maule and Sext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4, 1899</w:t>
      </w:r>
    </w:p>
    <w:p>
      <w:pPr>
        <w:pStyle w:val="Normal"/>
        <w:jc w:val="both"/>
        <w:rPr/>
      </w:pPr>
      <w:r>
        <w:rPr>
          <w:rFonts w:cs="Times New Roman" w:ascii="Times New Roman" w:hAnsi="Times New Roman"/>
        </w:rPr>
        <w:t>The new fire department and city jail building will be ready for occupancy March 1. The building is one of the handsomest looking structures in the city and cost upwards of $10,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ommercial club should be formed here, and it should concentrate its efforts on securing fair jobbing rates from the railroads. This city is shamefully discriminated against in this respect. Fair rates should be insisted upon by El Paso merchants. (And 40 years later, they’re still insist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certainly good news that the Rio Grande cutoff will be made at once. There has been a great apprehension among our citizens that the danger of a destructive flood this spring was more imminent than it was last, on account of the unusual snowfa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February 24, 1899</w:t>
      </w:r>
    </w:p>
    <w:p>
      <w:pPr>
        <w:pStyle w:val="PlainText"/>
        <w:jc w:val="both"/>
        <w:rPr/>
      </w:pPr>
      <w:r>
        <w:rPr>
          <w:rFonts w:cs="Times New Roman" w:ascii="Times New Roman" w:hAnsi="Times New Roman"/>
          <w:sz w:val="24"/>
        </w:rPr>
        <w:t>Judge Harper has returned from New Orleans, where he attended the Mardi Gr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Congregational church, destroyed in the high water two years ago, is being rebuilt on Kansas street, between Fourth and Fifth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Gorman, a driver for the Pomeroy Transfer company, was injured in a runaway accident yesterday. His left arm was broken in two pla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ousands of people gathered to witness the funeral procession of the late Felix Faure of France, in Paris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adies’ Aid society of Temple Mt. Sinai gave a dramatic entertainment at Chopin hall last night. Among those taking part were Walter Kohlberg, Edgar Kayser, William Klein, Harry Schutz and Arthur Blumenth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54; the minimum was 3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24, 1899</w:t>
      </w:r>
    </w:p>
    <w:p>
      <w:pPr>
        <w:pStyle w:val="PlainText"/>
        <w:jc w:val="both"/>
        <w:rPr/>
      </w:pPr>
      <w:r>
        <w:rPr>
          <w:rFonts w:cs="Times New Roman" w:ascii="Times New Roman" w:hAnsi="Times New Roman"/>
          <w:sz w:val="24"/>
        </w:rPr>
        <w:t>Newspapers all over the southwest concede that El Paso is the proper place to hold the Rough Riders’ reunion next summer, which attended by governor Roosevelt and staff and bring together at least four or five thousand visi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 Blumenthal left over the T.&amp;P. today for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 of R. T. held a meeting yesterday and initiated several new memb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M. Parsons, E.B. Houghton, and W.R. Brown went to Willcox, Arizona,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ain A.B. Fall, U.S.V., returned today and will locate In El Paso, where he will resume the practice of la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otel Alamogordo will tender C.E. Eddy a reception tomorrow night. He and his party leave tomorrow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sodoro Armijio, of El Paso, has return from Las Cruces, where he was summoned on account of the illness of his fa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Adele Schutz goes to Las Cruces every Saturday morning, where she has a large class of music pupils and returns Monday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rty young men of this city have signed a contract to go to Cuba as mule packers for the government. The contract calls for six months’ serv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H. Nickerson, general manager of the Mexican Central is in the city, accompanied by A. Hoffman, general freight agent, and A.P. Schumacher, chief cle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istrict court room was crowded last night, the event being the annual ball of the Foresters of America. The court room was decorated for the occasion and presented a beautiful appear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C.B. Eddy, of the E.P.&amp;N.E., returned this afternoon from New York, He has under way plans for building an electric railway for El Paso and has interested a number of eastern capitalists in the sche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fire department and city jail building will be ready for occupancy on March 1, and the fire department on that day will move in. The building is one of the handsomest and most substantial looking structures in the city and cost upward of $1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e of the handsomest dinner parties ever given in El Paso was given last night at the Grill room by Mr. and Mrs. E.P. Brown in honor of her guests, Mrs. J.H. Russell and Mrs. Hovey. Those present were: Mesdames Brown, Hovey, Russell, McLachlan, W.R. Brown and Jas. Magoffin, Messrs. Geo. Flory, James Magoffin, J.H. Russ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Thursday afternoon Mrs. Houghton entertained the Woman’s club delightfully with a musical program. Those present were Mesdames J.C. Voss, E.A. Shelton, T.J. Beall, Leigh Clark, J.T. Townsend, J.A. Rawlins, E. Kohlberg, S. Aronstein, H.W. Allen, Irving Johns, Mary Cooper, C Kellogg, Eugene Neff, W.R. Brown, W.D. Merchant, W.D. Howe, Baker, Baker, Brown and Gillespie; Misses Westcott, Pell, Canady, Kellogg and Smi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ntertainment given at Chopin hall last evening by the Aid society of Mount Sinai temple for the benefit of the building fund was a pronounced success. A large audience attended and all present were highly delighted with entertainment. The following participated in the entertainment: Willie Schutz, Walter Kohlberg, Edgar Kayser, Carl Blumenthal, John Klein, Arthur Blumenthal, Elsie Kohlberg, Stella Goodman and Elia Mathi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arrangements for the mammoth cornerstone celebration are progressing favorably. The various committees have been hard at work ever since their appointment and the success of the celebration now assured. Since the library association failed to supply the supper, that enterprise was tendered to the King’s Daughters. They held a meeting today to discuss the project and Mr. Payne is to confer with them between now and Saturda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5, 1899</w:t>
      </w:r>
    </w:p>
    <w:p>
      <w:pPr>
        <w:pStyle w:val="Normal"/>
        <w:jc w:val="both"/>
        <w:rPr/>
      </w:pPr>
      <w:r>
        <w:rPr>
          <w:rFonts w:cs="Times New Roman" w:ascii="Times New Roman" w:hAnsi="Times New Roman"/>
        </w:rPr>
        <w:t>Suppose we did have a fairly good hotel. The present electric light plant could with all its capacity hardly furnish lights enough for the rooms. A modern hotel with oil lamps would be a fine advertisement for the metropolis of the Southwe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oday Mrs. A.P. Coles will entertain the married ladies at cards in the afternoon and the young in the evening. A delightful time is anticipated by those lucky enough to be asked as Mrs. Coles is a charming host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mong other important business to come up for consideration by the County Commissioners’ Court today is the petition to require the registration of voters in the coming City ele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25, 1899</w:t>
      </w:r>
    </w:p>
    <w:p>
      <w:pPr>
        <w:pStyle w:val="PlainText"/>
        <w:jc w:val="both"/>
        <w:rPr>
          <w:rFonts w:ascii="Times New Roman" w:hAnsi="Times New Roman" w:cs="Times New Roman"/>
          <w:sz w:val="24"/>
        </w:rPr>
      </w:pPr>
      <w:r>
        <w:rPr>
          <w:rFonts w:cs="Times New Roman" w:ascii="Times New Roman" w:hAnsi="Times New Roman"/>
          <w:sz w:val="24"/>
        </w:rPr>
        <w:t>B. Blumenthal left for the east today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ury Kemp went to Anthony, N.M., this morning on a hu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 next Wednesday afternoon, Mrs. Fox will entertain at cards in honor of her sister, Miss Pell, of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 Posenor returned yesterday from an extended trip east, where he had been for the purchase of new spring and summer goo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next Thursday Mrs. A.P. Coles will entertain the married women at cards in the afternoon and the young women in the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one of the boxes last night at the opera house was a party composed of Walter Long and bride, Miss Long, Mrs. Perry and W.H. Lo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m Bridgers, of the auditing department of the E.P.&amp;N.E., who has been laying off for the past few days reported for work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R. Harvey, formerly county attorney of El Paso, left today with his wife for Kansas City, where he will take charge of the private correspondence of J.H. Na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cKinnell entertained at luncheon yesterday in honor of her sister, Miss White, and Miss Pell. Those present were Mesdames: J.F. Williams, Fox, and Jordan, Misses Pell, White and Jo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court meets Monday and among other important business to come up for consideration will be the petition to require the registration of voters for the coming city el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eather man made a big mistake in his calculation last night and today turned loose a howling March wind that has been sweeping this locality at a velocity of more than 50 miles an hour sinc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rk W. Pitman, one of the most confirmed bachelors in El Paso county, has been married in Bowling Green, Ky. This information reached the city yesterday. When the county clerk left here a short time ago he said that he was going to New Orleans to attend the Mardi Gr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C.B. Eddy, of the El Paso and Northeastern railway, who has been interesting himself while in New York to procure an electric railway for El Paso, says that the capitalists whom he persuaded to take hold of the scheme will certainly take the road if they are convinced, after investigation of the merits of the proje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 the surprise of everyone, alderman McDuffie returned yesterday from California and resumed his seat in the city council last night. Alderman Scott also returned yesterday. He disappeared suddenly about 10 days ago, but turned up again yesterday with a wife. He had been to Cuero, Tex., and got married. The bride’s name is Miss Graf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lub was organized yesterday afternoon at the home of Mrs. W.B. Merchant on North Campbell street, the subject being a study of ceramics. Those present and who joined the club were Mesdames Finley, A, Durrall, J.C. Voss, S.J. Ross, I.E. Bishop, W.S. Kitchen, Leigh Clark, T.J. Beall, J.A. Eddy, Eugene Neff, J.W. Hawkins, J.A. Happer, C. Kellogg and Miss Bessie Park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 the first time in many weeks when assistant Jake Catlin called the roll last night all aldermen answered to their names. A petition was read from the Consumers’ Ice and Storage company, asking permission to construct an addition to its plant, not of brick, but of lumber, to be used for cold storage service. On motion of Mr. Badger, it was ordered that the fire department be officially notified to move in the new building on March 1. The mayor stated that the tax payers had requested him to defer the collection of delinquent taxes until March 15.</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February 26, 1899</w:t>
      </w:r>
    </w:p>
    <w:p>
      <w:pPr>
        <w:pStyle w:val="PlainText"/>
        <w:jc w:val="both"/>
        <w:rPr>
          <w:rFonts w:ascii="Times New Roman" w:hAnsi="Times New Roman" w:cs="Times New Roman"/>
          <w:sz w:val="24"/>
        </w:rPr>
      </w:pPr>
      <w:r>
        <w:rPr>
          <w:rFonts w:cs="Times New Roman" w:ascii="Times New Roman" w:hAnsi="Times New Roman"/>
          <w:sz w:val="24"/>
        </w:rPr>
        <w:t>New Mexico officials want a convention held in El Paso to discuss the feasibility of the proposed new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Porfirio Diaz of Mexico is seriously ill with la grip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anley Good has charge of the gates at Washington park during the ra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eds filed yesterday amounted to $3,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 Blumenthal left yesterday for the eastern mark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esse James was identified yesterday in Kansas City as one of the Leeds train robb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53; the minimum was 3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26, 1899</w:t>
      </w:r>
    </w:p>
    <w:p>
      <w:pPr>
        <w:pStyle w:val="PlainText"/>
        <w:jc w:val="both"/>
        <w:rPr>
          <w:rFonts w:ascii="Times New Roman" w:hAnsi="Times New Roman" w:cs="Times New Roman"/>
          <w:sz w:val="24"/>
        </w:rPr>
      </w:pPr>
      <w:r>
        <w:rPr>
          <w:rFonts w:cs="Times New Roman" w:ascii="Times New Roman" w:hAnsi="Times New Roman"/>
          <w:sz w:val="24"/>
        </w:rPr>
        <w:t>G.T. Newman came in on the Santa Fe today from the n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B. Fall went to Las Cruces this morning over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S. Fowler left for Kansas City this morning over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 Coffin and Billy Rheinheimer left for Clint, Tex., this afternoon, over the T.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deputy sheriff Ten Eyck came in on the T.P. yesterday morning from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 Hawkins, general attorney, for the White Oaks road, has returned to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ssistant superintendent Ayer of the Santa Fe went north over that line last night to Rincon,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night at Chopin ball, professor Fran Fouche will give a recital for the benefit of the public school libr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ermit was issued this morning to Mrs. Annie Wood by the city clerk for the erection of a $2000 residence on Mai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P.&amp;N.E. is considering the advisability of running semi-monthly excursions north over its line to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Frank Morgan, general livestock agent of the Pecos Valley railway, who is contracting livestock shipments for the Panhandle district,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mportations of Mexican ore through this port are remarkable in view of the fact that the Juarez smelter, recently erected across the river on the Mexican side is reducing several thousand tons of ore per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wo Married Men” company was greeted by a very small audience last night. The comedians excited some laughter, but nothing to be compared with the mirth that could have been procured by stronger actors.</w:t>
      </w:r>
    </w:p>
    <w:p>
      <w:pPr>
        <w:pStyle w:val="PlainText"/>
        <w:jc w:val="both"/>
        <w:rPr/>
      </w:pPr>
      <w:r>
        <w:rPr>
          <w:rFonts w:cs="Times New Roman" w:ascii="Times New Roman" w:hAnsi="Times New Roman"/>
          <w:sz w:val="24"/>
        </w:rPr>
        <w:t>A paper was being circulated today for signatures among business men to call a convention to meet in this city March 16 and 17 to take action with reference to the formation of the new state out of portions of New Mexico and West Texas. It is proposed to invite delegates from all counties interested, and take definite a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publican club met last evening at Union Labor ball and adopted by-laws and constitution. It will go to work to secure the enrollment of all the Republicans in the city and hopes to secure the election of the ticket which will be put out by the Republicans at the coming convention next month. P.M. Millspaugh was elected vice president of the club.</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7, 1899</w:t>
      </w:r>
    </w:p>
    <w:p>
      <w:pPr>
        <w:pStyle w:val="Normal"/>
        <w:jc w:val="both"/>
        <w:rPr/>
      </w:pPr>
      <w:r>
        <w:rPr>
          <w:rFonts w:cs="Times New Roman" w:ascii="Times New Roman" w:hAnsi="Times New Roman"/>
        </w:rPr>
        <w:t>What El Paso needs most is to be given the advantage of such freight rates as will enable her to become the main distribution point south of St. Louis. The railroads must be induced, or forced to remove the handicap that has now to be carri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paper was being circulated for signature today to call a convention to meet in this city March 16 and 17 to take action with reference to the formation of a new state out of portions of New Mexico and West Tex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were 10 men on the chain gang today and they were put to work cleaning Overland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February 27, 1899</w:t>
      </w:r>
    </w:p>
    <w:p>
      <w:pPr>
        <w:pStyle w:val="PlainText"/>
        <w:jc w:val="both"/>
        <w:rPr/>
      </w:pPr>
      <w:r>
        <w:rPr>
          <w:rFonts w:cs="Times New Roman" w:ascii="Times New Roman" w:hAnsi="Times New Roman"/>
          <w:sz w:val="24"/>
        </w:rPr>
        <w:t xml:space="preserve">The board of directors of the McGinty club will meet next week to discuss the construction of a new club house.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y Attorney Kemp left yesterday to enjoy a week’s vacation i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W. Davis’ racing stallion, Ariel, will be entered in the spring meet to be held at Washington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lvation Army has opened headquarter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emen are all happy. They will move into their new quarters next week, the new fire and police station building at the southeast corner of Overland and Stanton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59; the minimum was 4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27, 1899</w:t>
      </w:r>
    </w:p>
    <w:p>
      <w:pPr>
        <w:pStyle w:val="PlainText"/>
        <w:jc w:val="both"/>
        <w:rPr/>
      </w:pPr>
      <w:r>
        <w:rPr>
          <w:rFonts w:cs="Times New Roman" w:ascii="Times New Roman" w:hAnsi="Times New Roman"/>
          <w:sz w:val="24"/>
        </w:rPr>
        <w:t>Editor J.H. Lightfoot is in the city from Alamogordo, to spend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H. Ford returned to this city today, after a business trip to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J. Harris, county commissioner, came up from Ysleta this morning to attend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Kindell and W. Miller leave for Los Angeles today over the Southern Pacif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W. Corwin, connected with the Colorado Fuel and Iron company, went north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llowing physicians have been registered by the city clerk L.J. Smith, H.H. Stark and J.E. Vic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cital given at Chopin hall last night by Prof. Frank Fouche for the benefit of the public school library, was well atten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nroe Harper left this morning for Casas Grandes on his way to the Dos Cabezas mine, which was sold a few days ago for $310,000, Mexican mo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S.G. Bottes, a man who has traversed nearly every river on the continent from the mouth to its source in his canoe, and who claims to be the champion canoeist of the world,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 Austin has severed his connection with Newman’s bank and leaves for Kansas City in a few days to take a position with the live stock commission company of which J.H. Nations has become a mem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yceum Dramatic company met at the opera house last night to rehearse the plays which it is going to present in the near future. The following took part in the rehearsal: Julius Krakauer, Gus Buckler, Lucy Kneeland, Gertrude Windsor, Jos. Crosby, Mrs. Ines Greig and Kate Crosb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morning sometime before daylight, robbers entered a restaurant on South El Paso street and helped themselves to everything they could carry. The robbers are becoming very bold in the city. It was only a short time ago that Murry’s grocery store and Krakauer, Zork &amp; Moye’s hardware store were entered and goods tak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The Ruth Winterbotham Ceramic club of El Paso”, was the name chosen for the pottery club at yesterdays meeting. No other name was given suggested, as all the members were anxious that the club should be honored with Miss Winterbotham’s name. The second meeting was held at the residence of Mrs. J.A. Eddy, with a full attend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court at its regular session today granted to the petition for the registration or voters and ex-sheriff F.B. Simmons was appointed registrar. The petition of A.G. Foster that errors in assessments be corrected, was granted. C.G. Coffin was appointed water commissioner for the Clint system, vice McPickens, resigned.</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February 28, 1899</w:t>
      </w:r>
    </w:p>
    <w:p>
      <w:pPr>
        <w:pStyle w:val="Normal"/>
        <w:jc w:val="both"/>
        <w:rPr/>
      </w:pPr>
      <w:r>
        <w:rPr>
          <w:rFonts w:cs="Times New Roman" w:ascii="Times New Roman" w:hAnsi="Times New Roman"/>
        </w:rPr>
        <w:t>The county commissioners were in session today and among other matters the February salary list amounting to $579.40 was approved. The sum of $40 collected by the courtroom janitor for use of the courtroom purposes was approv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great increase in ore shipments through and to this point is one of the most remarkable facts in the history of our growth. Over 500 tons a day arrive, and a large proportion of the total is treated at the smelter 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February 28, 1899</w:t>
      </w:r>
    </w:p>
    <w:p>
      <w:pPr>
        <w:pStyle w:val="PlainText"/>
        <w:jc w:val="both"/>
        <w:rPr/>
      </w:pPr>
      <w:r>
        <w:rPr>
          <w:rFonts w:cs="Times New Roman" w:ascii="Times New Roman" w:hAnsi="Times New Roman"/>
          <w:sz w:val="24"/>
        </w:rPr>
        <w:t>The commissioners' court held a meeting yesterday morning and elected F.B. Simmons registr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ill was passed in the senate appropriating $5.000 for the investigation of leprosy in this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ordinance was introduced to prohibit stock running at large in Ysle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entertainment was given at Chopin hall last night for the benefit of the public school libr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is considerable excitement created along the border by the proposed proposition to abolish the rang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63; the minimum was 2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28, 1899</w:t>
      </w:r>
    </w:p>
    <w:p>
      <w:pPr>
        <w:pStyle w:val="PlainText"/>
        <w:jc w:val="both"/>
        <w:rPr>
          <w:rFonts w:ascii="Times New Roman" w:hAnsi="Times New Roman" w:cs="Times New Roman"/>
          <w:sz w:val="24"/>
        </w:rPr>
      </w:pPr>
      <w:r>
        <w:rPr>
          <w:rFonts w:cs="Times New Roman" w:ascii="Times New Roman" w:hAnsi="Times New Roman"/>
          <w:sz w:val="24"/>
        </w:rPr>
        <w:t>Mrs. T.W. Brown went to Del Rio, Texa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T. Hixson will entertain the Evening High Five club on next Saturday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T.B. Catron, of Santa Fe, sister of W.G. Walz, is visiting in the city for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arty that was to have been given tomorrow by Mrs. Fox has been postponed on account of illness of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thur H. Roller, who is interested in mining in the Jarillas, left yesterday for the mountains over the White Oaks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m Maher, who has been employed in the G.H. yards as night switchman, has been promoted to work in the same yards in day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ttendance at the Christian church last night was good and the sermon by Dr. Walk, who is now engaged in evangelistic services in the city, was go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ngines for the new sewer station arrived some time ago from Kansas City and have been put up and are now in working order but the pumps ordered from Syracuse, have not yet arri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A. Lain, formerly of the G.H. shops, who enlisted during the late difficulty, returned yesterday. It was the proposition that all those who enlisted would be reinstated if they wanted to retu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Passenger traffic on the Mexican Central has been very heavy north and south lately. The incoming passenger train on that road Monday night was the heaviest that has reached this point in month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ssrs. Baker and Glover, both of the auditing department of the E.P.&amp;N.E. at this point, today resigned their positions. Mr. Glover will hereafter be identified with the Alamogordo Lumber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vey Ross, foreman at present of one of the crews employed on the construction of the new railroad bridge met with an accident yesterday. While handling some very heavy pieces of iron one of them slipped and fell on his left fo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W.R. Martin and master mechanic De Young left on No. 19 today for the scene of the fire at Valentine, Texas, the first division of the G.H. east of there. The burning of the roundhouse and the destruction of two engines will cost the company in the neighborhood of $2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as a great bustle and stir at the new fire department building this morning. The firemen are taking possession of their’ new quarters. ‘The builders have just completed their work and the interior of the house is still filled with scraps of lumber. The big alarm bell was brought this morning from the old quarters and raised to the tower of the new building by means of pulleys and ropes. It is possible to see all over the city from the roof of this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afternoon the county commissioners signed a petition to Thomas Scurry, adjutant general of the state, urging that he use, his influence with the legislature that the present ranger force of this section be not interfered with or reduced and that sufficient money be appropriated to keep them at their prevent point of efficiency. The report of H.J. Darwood, ex-Justice of the peace, of moneys collected by him during his term of office was approved, as was the report of county judge Harper. The reports of A.W. Spencer, and J.H. White, tax collector, and the bonds of Jesus Montes were appro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aper has been circulated inviting delegates from Texas and New Mexico to meet here March 29 to discuss the creation of a new state from portions of New Mexico and Texas. The following is the form of the paper submitted for signatures. “A cordial invitation is hereby extended the citizens of Grant, Sierra, Socorro, Dona Ana, Lincoln, Eddy, Chavez and Otero counties of New Mexico, and to the citizens of El Paso, Reeves, Loving, Jeff Davis, Presidio, Brewster, Foley, Buchell, Pecos and Ward, counties, Texas, to meet in the city of El Paso, March 16, at 10 a.m.” It is signed by Frank Powers, Fred Schaefer, A.K. Albers, Harry Charman, John Brunner, W.G. Walz, L.N. Heil, J.J. Taylor, G.T. Hoyt, J.S. Raynolds, R.B. Stevens, Henry Pfaff, A. Krakauer, Felix Martinez, W.T. Hixson, George Ogden, Al Howard, S.S. Freudenthal, Chas. Schutz, J.P. Dieter, Phil Smith, Gus Momsen, W.J. Fewel, B.F. Campbell, Phil Young and D.W. Reckhar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 1899</w:t>
      </w:r>
    </w:p>
    <w:p>
      <w:pPr>
        <w:pStyle w:val="Normal"/>
        <w:jc w:val="both"/>
        <w:rPr/>
      </w:pPr>
      <w:r>
        <w:rPr>
          <w:rFonts w:cs="Times New Roman" w:ascii="Times New Roman" w:hAnsi="Times New Roman"/>
        </w:rPr>
        <w:t>Mrs. A.P. Coles as a charming hostess is so well known that it is useless to speak in detail of the delightful afternoon and evening all enjoyed yesterday. First prizes in a hotly contested game of high five were awarded Mrs. J.M. Dean and Mrs. W.D. How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Gallagher went down to Marfa this afterno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atest El Paso political mystery is the disappearance of the petition to require registration of voters. Those familiar with the working of the Democratic gang were expecting some sort of surprise prior to the election, but were not looking for an outrage of this ki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rch 1, 1899</w:t>
      </w:r>
    </w:p>
    <w:p>
      <w:pPr>
        <w:pStyle w:val="PlainText"/>
        <w:jc w:val="both"/>
        <w:rPr>
          <w:rFonts w:ascii="Times New Roman" w:hAnsi="Times New Roman" w:cs="Times New Roman"/>
          <w:sz w:val="24"/>
        </w:rPr>
      </w:pPr>
      <w:r>
        <w:rPr>
          <w:rFonts w:cs="Times New Roman" w:ascii="Times New Roman" w:hAnsi="Times New Roman"/>
          <w:sz w:val="24"/>
        </w:rPr>
        <w:t>The county judges of 18 nearby counties have been invited to attend the convention at El Paso for the proposed new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expert says the richest mines in the world are to be found in the Sierra Madr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vernor Otero of New Mexico will appoint the new officials of Otero county April 1. George Curry, of Tularosa, will' be sheri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county commissioners yesterday afternoon, attention was called to the condition of the levee at East El Paso and the danger of floo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cording to a folder of the El Paso Progressive association, statements were made as follows: In 1880 El Paso had about 300 population. In 1884 it had grown to 3,000; in 1890 the population nearly reached 1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Tent &amp; Awning company, a new enterprise, will open for busines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72; the minimum was 3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1, 1899</w:t>
      </w:r>
    </w:p>
    <w:p>
      <w:pPr>
        <w:pStyle w:val="PlainText"/>
        <w:jc w:val="both"/>
        <w:rPr>
          <w:rFonts w:ascii="Times New Roman" w:hAnsi="Times New Roman" w:cs="Times New Roman"/>
          <w:sz w:val="24"/>
        </w:rPr>
      </w:pPr>
      <w:r>
        <w:rPr>
          <w:rFonts w:cs="Times New Roman" w:ascii="Times New Roman" w:hAnsi="Times New Roman"/>
          <w:sz w:val="24"/>
        </w:rPr>
        <w:t>Mrs. G.W. Emerson will give a small dinner party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Francis Gallegher left for Marfa, Tex.,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rbert Bishop came in on the T.&amp;P. from Ft. Worth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W. Bentley left over the Santa Fe this morning for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H. Glover left for Alamogordo this morning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Ida Bishop left for San Marcial, N.M., this morning to visit her sister-in-la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sidoro Armijo, accompanied by him daughter, came in from Las Cruce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Henry T. Safford registered his physician’s license in the district clerk’s offic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Carr has sold the Plaza restaurant to Mr. and Mrs. F.A. Taylor, who will hereafter conduct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Lillie Smith and Miss Lillie Maple are spending the day in the vicinity of the Sacramento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Adele Schutz returned from Alamo-ordo last night, where she was called to play for a church entertain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 Posener is having his storeroom in the Sheldon block enlarged and improved to handle the expected increase in tr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chinist Tom-McPherson and helper, of the G.H., went to Valentine yesterday to prepare 814 and 913 engines for shipment to this poi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Parker and daughter, wife and daughter of J.A. Parker, agent of the Mexican Central at Jimenez, Mexico, are in the city, the guests of the family of conductor Sloan, of the same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lag over the fire department was flying upside down today, a signal of distress. Some person started the report that was run up by the Democratic faction responsible for the loss of the petition, of regist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P. Coles entertained delightfully during the afternoon and evening on Tuesday. In the afternoon, after a most hotly contented game of high five, the prizes were awarded to Mrs. J.M. Dean, and Mrs. W.D. Howe. In the evening the prizes were won by Miss Bewley and J.L. Log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atest El Paso political mystery is the disappearance of the registration petition, which was submitted to the commissioners’ court Monday, and, although not acted upon, F.B. Simmons was appointed registrar to serve for a term of two years. County judge J.R. Harper, who is chairman of the commissioners’ court, said that D.S. Farrell was nominated by the petition for the position of registrar. Mr. Courchesne nominated F.B. Simmons, who was unanimously elected. D.S. Farrell then withdrew and left the petition on the table. The clerk said that he saw it, but it was never given into his keeping, nor filed with him.</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 1899</w:t>
      </w:r>
    </w:p>
    <w:p>
      <w:pPr>
        <w:pStyle w:val="Normal"/>
        <w:jc w:val="both"/>
        <w:rPr/>
      </w:pPr>
      <w:r>
        <w:rPr>
          <w:rFonts w:cs="Times New Roman" w:ascii="Times New Roman" w:hAnsi="Times New Roman"/>
        </w:rPr>
        <w:t>A most wonderful and unusual thing happened in this city this morning. Today is Texas Independence Day. A lone star, viewed by thousands, made its appearance in El Paso during broad daylight. In order than outsiders might not discredit the strange story, a Herald reporter requested Richard F Burges, L.M. Kemp, G.C. Wimberly and W.D. Howe to go before a notary and make an affidavit to this fact, which they di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P. Noake, the carriage manufacturer, recently returned from a buying trip. He purchased 10 car loads of vehicles. Among them are the finest carriages, phaetons and buggies ever seen in this se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amp;P. Pullman arrived this morning without a passenger. The oldest employe of the road cannot remember when such a thing has happened befo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rch 2, 1899</w:t>
      </w:r>
    </w:p>
    <w:p>
      <w:pPr>
        <w:pStyle w:val="PlainText"/>
        <w:jc w:val="both"/>
        <w:rPr>
          <w:rFonts w:ascii="Times New Roman" w:hAnsi="Times New Roman" w:cs="Times New Roman"/>
          <w:sz w:val="24"/>
        </w:rPr>
      </w:pPr>
      <w:r>
        <w:rPr>
          <w:rFonts w:cs="Times New Roman" w:ascii="Times New Roman" w:hAnsi="Times New Roman"/>
          <w:sz w:val="24"/>
        </w:rPr>
        <w:t>Dr. A.B. Roberts of Casas Grande was a business visitor in El Paso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George Curry was a caller in the city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Henry T. Safford registered his diploma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ral prospectors en route to Casas Grandes passed through here yesterday and purchased a quantity of suppl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e department moved into its new home yesterday afternoon at East Overland and Stanton streets. The police department will be moved 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75; the minimum was 4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3, 1899</w:t>
      </w:r>
    </w:p>
    <w:p>
      <w:pPr>
        <w:pStyle w:val="Normal"/>
        <w:jc w:val="both"/>
        <w:rPr/>
      </w:pPr>
      <w:r>
        <w:rPr>
          <w:rFonts w:cs="Times New Roman" w:ascii="Times New Roman" w:hAnsi="Times New Roman"/>
        </w:rPr>
        <w:t>Dr. Henry T. Safford registered his physician’s license in the district clerk’s office yester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work of laying a cement floor in the G.H. shop was commenced today. This will be a great improvement over the old mud floor and the conditions will be thoroughly appreciated by the workm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Chemical Co. No. 1 met last night and adopted resolutions to christen the new engine, which has been named Joseph Magoffin. It will doubtless take place March 17, by breaking a bottle of alkali water over it</w:t>
      </w:r>
      <w:r>
        <w:rPr/>
        <w:t>s</w:t>
      </w:r>
      <w:r>
        <w:rPr>
          <w:rFonts w:cs="Times New Roman" w:ascii="Times New Roman" w:hAnsi="Times New Roman"/>
        </w:rPr>
        <w:t xml:space="preserve"> prow. Champagne was suggested but firemen never indulge in anything stronger than alkali wa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rch 3, 1899</w:t>
      </w:r>
    </w:p>
    <w:p>
      <w:pPr>
        <w:pStyle w:val="PlainText"/>
        <w:jc w:val="both"/>
        <w:rPr>
          <w:rFonts w:ascii="Times New Roman" w:hAnsi="Times New Roman" w:cs="Times New Roman"/>
          <w:sz w:val="24"/>
        </w:rPr>
      </w:pPr>
      <w:r>
        <w:rPr>
          <w:rFonts w:cs="Times New Roman" w:ascii="Times New Roman" w:hAnsi="Times New Roman"/>
          <w:sz w:val="24"/>
        </w:rPr>
        <w:t>Alderman Robinson recommended that the city buy two new street sprinkl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rnelius Vanderbilt, Jr., and party, of New York will pass through El Paso this afternoon en route to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x more regiments have been ordered to Manila to reinforce General Ot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Davis, chairman of the parade committee for the cornerstone laying celebration, will have a meeting in his office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yor and members of the council will inspect the levee in East El Paso Mo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was observed as the anniversary of Texas Independence day. All public offices and banks were clo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79; the minimum was 4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3, 1899</w:t>
      </w:r>
    </w:p>
    <w:p>
      <w:pPr>
        <w:pStyle w:val="PlainText"/>
        <w:jc w:val="both"/>
        <w:rPr>
          <w:rFonts w:ascii="Times New Roman" w:hAnsi="Times New Roman" w:cs="Times New Roman"/>
          <w:sz w:val="24"/>
        </w:rPr>
      </w:pPr>
      <w:r>
        <w:rPr>
          <w:rFonts w:cs="Times New Roman" w:ascii="Times New Roman" w:hAnsi="Times New Roman"/>
          <w:sz w:val="24"/>
        </w:rPr>
        <w:t>W.A. Hawkins left over the Santa Fe this morning for Santa Fe, New Mexico, where he goes on business for the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 Norton has taken his old position as operator at the front of the E.P.&amp; N.E. He has been spending a vacation in Colora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etition from L.C. Barnes for permission to erect a frame structure on Franklin Heights was referred to the fire and water committ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Martin arrived here from Valentine, Texas, yesterday after investigating, the burning of the roundhouse at that place Tues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H. and Santa Fe have had a force of men at work for some time past repairing their crossings and they are all in good condition at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ngineer Love and his fireman, Wales, of the west end, kicked for a rest yesterday and they were allowed a few days in which to recuper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esterday being the anniversary of Texas independence, it was a legal holiday in the state. The banks and postoffice were closed and flags were flying in all parts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Bettes, who has already earned quite a local reputation as a lecturer, has consented to lecture tomorrow night at Chopin hall for the benefit of Jefferson lodge, Knights of Lab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Shackelford, D.M. Payne and W.D. Howe, the auditing members of the grand jury, after investigating the accounts of the county officers reported that all were in first class condition so far as they were able to lea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1 Paso Chemical company No. 1 met last night at the new department headquarters and adopted a resolution to christen the new engine, which was named Joseph Magoffin, several weeks ago. After it was decided to formally christen the new engine, a committee was appointed to select the day for the christening and rep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J.A. Eddy gave an informal card party last evening in honor of the fifth anniversary of their marriage. The following persons made up the party: Mr. and Mrs. J.A. Eddy, Mr. and Mrs. E.P. Brown, Mr. and Mrs. J.H. Russell, Mr. and Mrs. A.P. Coles, Miss Reese, Miss Neff, C.B. Eddy and O.C. Coles. The women’s prizes were won by Mrs. J.H. Russell and Miss Reese. while A.P. Coles and J.H. Russell won the men’s priz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ession of the city council last night of unusual levity. Nothing of great importance was transacted. The clerk presented the city pay roll for the month of February. At the request of alderman Clifford the itemized salary account was read instead of the totals. Chief Powers, of the fire department, said that the new building is in need of furniture and other equipments and suggested that some provision be made to supply s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erald has had members of its staff looking after the proposed cutoff both with the American and Mexican authorities and they have received assurances that are satisfactory concerning the early commencement of the work and its speedy completion. The people, however, wish to see work commence at once. There are so many formalities in dealing with public affairs in Mexico that they are afraid that the matter will be postponed until too late to avert disaster from the flood waters of the Rio Grande which are certain to come down this sp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ost wonderful and unusual thing happened in this city yesterday. While some men were endeavoring to run up the Texas flag on the dome of the courthouse in honor of Texas independence, attorney Richard F. Burges, who was standing in the courthouse grounds, happened to look at the cloudless sky and his startled vision caught in the distant heavens, blue as the folds of the flag, another star blazing brightly. It was perfectly distinct and shining brightly although the sun shone in another part of the heavens, some two hours up. In order that outsiders might not discredit the strange story a number of well known citizens made an affidavit to the fact. The affidavit was signed by Richard F. Burges, lawyer; L.M. Kemp, teacher; George C. Wimberly, city engineer; and W.D. Howe, lawyer.</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4, 1899</w:t>
      </w:r>
    </w:p>
    <w:p>
      <w:pPr>
        <w:pStyle w:val="Normal"/>
        <w:jc w:val="both"/>
        <w:rPr/>
      </w:pPr>
      <w:r>
        <w:rPr>
          <w:rFonts w:cs="Times New Roman" w:ascii="Times New Roman" w:hAnsi="Times New Roman"/>
        </w:rPr>
        <w:t>The salary list for the city was approved last night at the council meeting. The total expended for January was $2933.46.</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alvation Army has come to El Paso and come to stay. Three “soldiers” are preparing to attack the Prince of Darkness in his strongholds. Their object is to invade the slums where outcasts and those in outer darkness congregate, and rescue the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ayor, board of aldermen and city clerk with J.A. Eddy and Messrs. Martin, Houghton and Smith are making a detour of the river front today examining the levees. They intend to be prepared for the heavy flood expected this spr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4, 1899</w:t>
      </w:r>
    </w:p>
    <w:p>
      <w:pPr>
        <w:pStyle w:val="PlainText"/>
        <w:jc w:val="both"/>
        <w:rPr>
          <w:rFonts w:ascii="Times New Roman" w:hAnsi="Times New Roman" w:cs="Times New Roman"/>
          <w:sz w:val="24"/>
        </w:rPr>
      </w:pPr>
      <w:r>
        <w:rPr>
          <w:rFonts w:cs="Times New Roman" w:ascii="Times New Roman" w:hAnsi="Times New Roman"/>
          <w:sz w:val="24"/>
        </w:rPr>
        <w:t>J.F. Norton left for New Orlean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nry Pfaff is in Alamogordo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 Bendes left over the Santa Fe for Los Angele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night the Ralstonites and their friends will hold a public meeting at their new hall on Mesa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E. Hunt came in from the west today over the Southern Pacif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 Well arrived yesterday over the S.P. from an eastern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ee Newman returned to Mesilla Park college yesterday after a pleasant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E. Condon, a member of the boundary commission, is spending the day at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ome of the G.H. boys are giving a dance tonight at the Buchanan and Powers new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cretary Thos. Johnston, of the Y.M.C.A., and family, arrived over the T.&amp;P. this morning from Little Rock, Arkans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ixty-third anniversary of Texas independence was celebrated by Myrtle lodge No. 10, K. of P., at Chopin hall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ster car repairer Borcherding was given orders for all cars of the G.H. entering the repair shops from now on to be equipped with automatic coupl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Central is receiving new flat cars daily from the east. They are loaded with heavy ties which are to be used in repairing the track between here and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uncheon was given by Mrs. J.A. Eddy Tuesday in honor of C.B. Eddy and some eastern capitalists. Those present were: Mr. and Mrs. J.A. Eddy, Mr. Ford, Mr. Van Wyck, C.B. Eddy, and Misses Neff, Reese and Pe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irectors of the El Paso Public library will next week issue cards asking for contributions of 25 cents for the purchase of new books. It is intended to send these cards to every public spirited man and woman in El Paso, and to many outside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yor and board of aldermen with the city clerk, J.A. Eddy, and Messrs. Martin, Houghton and Smith are making a detour of the river front this afternoon examining the levee. The city and railroad intend to fortify the levee and be prepared for the heavy flood expected this spring when the snows mel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leasant social gathering was held at the residence of Mr. and Mrs. Ben Catlin last evening. Those attending were Miss Paddock, of Fort Worth, Misses Logan, Kate Goodhorn, Grace Allen, Alice Lee Shelton, Gertrude and Ethel Catlin, and Mrs. Ida Patterson, James Marr, Owen White, Gus Dooty, Maury Kemp, Mr. Fulton, of Chicago, and John Franklin, of Eddy, New Mexic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rch 5, 1899</w:t>
      </w:r>
    </w:p>
    <w:p>
      <w:pPr>
        <w:pStyle w:val="PlainText"/>
        <w:jc w:val="both"/>
        <w:rPr/>
      </w:pPr>
      <w:r>
        <w:rPr>
          <w:rFonts w:cs="Times New Roman" w:ascii="Times New Roman" w:hAnsi="Times New Roman"/>
          <w:sz w:val="24"/>
        </w:rPr>
        <w:t>Local politics are warming up. Many politicians favor the re-election of Mayor Joseph Magoff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ritton Davis left yesterday for New York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g crowds are expected to attend the cornerstone laying celebration on the 17th. Fifteen business firms will have floats in the par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eds filed yesterday amounted to $2,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government has granted permission for the completion of the Santa Fe’s new International bridge across the Rio Grande at this p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cursion rates on the T.&amp;P. railway to Fort Worth and return are $11.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ven new books have been recently added to the public libr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ngineer predict that if the Mexican authorities delay action on the matter of cutting through the Samaniego peninsula, the spring flood will wash away half of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68 degrees; the minimum was 41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5, 1899</w:t>
      </w:r>
    </w:p>
    <w:p>
      <w:pPr>
        <w:pStyle w:val="PlainText"/>
        <w:jc w:val="both"/>
        <w:rPr/>
      </w:pPr>
      <w:r>
        <w:rPr>
          <w:rFonts w:cs="Times New Roman" w:ascii="Times New Roman" w:hAnsi="Times New Roman"/>
          <w:sz w:val="24"/>
        </w:rPr>
        <w:t>Dr. W.A. Irvin left for Springfield, Mo.,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torney Millard Patterson left for Pecos today over the T.&amp;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M. Gardner left for Kansas City this morning over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 Stevens and family left for Los Angeles this afternoon over the S. 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M. Mundy and daughter went to their ranch this morning near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Freeman came in on the Santa Fe from Socorro, New Mexico,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A. Hawkins and family left this afternoon over the S.P. for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A.M. Walthall, accompanied by his wife, went to Pecos today over the T. 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Anne Bean, of San Francisco, arrived yesterday to visit Mr. and Mrs. J.O. Buqu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 Gray. of the W.G. Walz company, went to Cleveland, Ohio, yesterday over the T.&amp;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ssrs. McNaughton and Mahoney, both of the Herald, returned from San Marcial, N.M.,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Talbot returned this morning from Berino New Mexico, from a short visit to Mrs. Talbot’s par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irect a of the El Paso public library will this week issue cards asking for contributions of 25 cents for the purchase of new boo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nce A.L. Roy began forming a company of mule packers for the army at Cuba and Manila, he has been besieged with applicants and more than 50 young men have been engaged for the service, provided they are accep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 Welles, general superintendent of the New Mexico Coal company, arrived here yesterday. He was on his way to the Salado coal fields to develop the mines there, prior to the completion of the El Paso and Northeastern extension. A large force of men will be put to work immediately developing the m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arade committee of the cornerstone celebration meets thin afternoon at the office of Capt. Charles Davis. The executive committee has been asked to meet with the parade committee and it is presumed that the financial question will be discussed. Chairman Badger has issued a call for all committees to assemble at the courthouse on next Monday evening and make final rep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liceman Taylor will succeed to the day position on the force left vacant by Pat Dwyer, and Charles Christley, who has been doing extra duty for some time past, will take Taylor’s place on the night force. Juan Franco has resigned to accept a position with the Wells-Fargo, and it is stated that he will take a run as messenger between here and Zacatecas. Precillo Duran has been appointed to succeed Franco on the night for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arade committee of the cornerstone celebration met yesterday afternoon at the office of its chairman, Capt. Charles Davis, in the Morehouse block. Five members of the committee were present and Messrs. Julian and Yandell, of the executive committee. It was decided that it would be best to leave the actual cornerstone ceremonies to mayor Magoffin, as the Masons, who usually have charge of the cornerstone ceremonies for public buildings, have declined to serve. Fourteen floats have been promised by as many firms, and there is a prospect that many more will be secur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6, 1899</w:t>
      </w:r>
    </w:p>
    <w:p>
      <w:pPr>
        <w:pStyle w:val="Normal"/>
        <w:jc w:val="both"/>
        <w:rPr/>
      </w:pPr>
      <w:r>
        <w:rPr>
          <w:rFonts w:cs="Times New Roman" w:ascii="Times New Roman" w:hAnsi="Times New Roman"/>
        </w:rPr>
        <w:t>Every indication points to the fact that it is the indication of the great Rock Island Railway system to extend its line to connect with the E.P.&amp;N.E. at White Oaks in an effort to get a share of the immense railroad business of this sec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hy Smith Left Home” company came in yesterday and will take a rest until their engagement at Myar’s Opera House tomorro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s soon as warm weather struck this locality the hens began to lay again. During the blizzard they suspended operations and in El Paso eggs were at a premium and not obtainable at any pr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rch 6, 1899</w:t>
      </w:r>
    </w:p>
    <w:p>
      <w:pPr>
        <w:pStyle w:val="PlainText"/>
        <w:jc w:val="both"/>
        <w:rPr/>
      </w:pPr>
      <w:r>
        <w:rPr>
          <w:rFonts w:cs="Times New Roman" w:ascii="Times New Roman" w:hAnsi="Times New Roman"/>
          <w:sz w:val="24"/>
        </w:rPr>
        <w:t>The firemen are installed in their new quarters and are endeavoring to get things in running o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wo drawing cards for the El Paso cornerstone celebration are the masquerade ball and the new state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mbers of the McGinty band are requested, by Herbert Ward, to meet next to Sunday afternoon for a business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eading hotels are Grand Central, Pierson, Lindell and Commerci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usiness men are endeavoring to raise a purse of $4,000 for a big race meet at Washington park during M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73; the minimum was 5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6, 1899</w:t>
      </w:r>
    </w:p>
    <w:p>
      <w:pPr>
        <w:pStyle w:val="PlainText"/>
        <w:jc w:val="both"/>
        <w:rPr>
          <w:rFonts w:ascii="Times New Roman" w:hAnsi="Times New Roman" w:cs="Times New Roman"/>
          <w:sz w:val="24"/>
        </w:rPr>
      </w:pPr>
      <w:r>
        <w:rPr>
          <w:rFonts w:cs="Times New Roman" w:ascii="Times New Roman" w:hAnsi="Times New Roman"/>
          <w:sz w:val="24"/>
        </w:rPr>
        <w:t>W.C. Comstock, of this city, left for Los Angeles over the Santa F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 Locker, R.E. Harris and A. Allen left over the Santa Fe this morning for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Lucy Kneeland fell from her wheel Saturday and has been confined to her home for three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Hall, building and bridge superintendent of the T.&amp;P., came in this morning from Baird,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O, Smith and his father, J.R. Smith, came in from the Jarillas yesterday evening over the White Oaks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aylor Lewis, who owns large mining properties in the Jarillas, left over the White Oaks road for that plac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y mine, owned by Dan Kelly and S.O. Smith, in the Jarillas, shipped its first carload of ore last week to Silver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ourist travel through from St. Louis to Mexico and California during the past two months has been the heaviest for many seas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night the sisters of Loretto, of the Sacred Heart school, will give an entertainment at Chopin hall for the benefit of that institu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ance was given at Juarez Saturday night, under the auspices of the Casino club, and attended by a large number of society peo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dell and McClintock have submitted plans for the new band stand in the Sam Houston-Helen Gould square, and bids will be called for at once. This structure will cost between $500 and $6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rangements are being made by the Santa Fe railroad to run an excursion train to Hot Springs, N.M., the last of the month. The Chicago baseball team will arrive there shortly and it will give the El Paso people a chance of witnessing the famous te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ly 10 days remain until the date when the big corner stone celebration will be held in this city. Chairman Badger has issued a call for a general meeting of all of the committees this evening, when final reports will be heard and final arrangements for the celebration concluded. Following are the persons who comprise the committees: J.W. Magoffin, J.B. Badger, Jas. Clifford, John, Brunner, P.F. Edwards, Dr. Yandell, John Julian, C.R. Morehouse, A. Krakauer, A.K. Albers, C.W. Fassett, J.P. Dieter, S.J. Freudenthal, L.N. Heil, Henry Pfaff, B. Blumenthal, M.C. Edwards, W.G. Walz, E.P. Brown, W.M. Gillespie, W.R. Brown, F.B. Clark, J.A. Happer, Harry Carpenter, U.S. Stewart, Robert Krakauer, A.J. Schutz, R.W. Curtis, W.H. Burges, F.E. Hunter, Britton Davis, J.H. Russell, W.F. Payne, H.E. Dillon, J.R. Harper, T.C. Lyons, Chas. Davis, Juan S. Hart, W.S. McCutcheon, Si Ryan, George Ogden, Harry Alexander, Henry Capell, G.P. Putnam, H.R. Wood, Frank Powers, H.M. Millspaugh, J.J. Connor. All the roads will put on an excursion rate for the celebration and the attendance from a distance will undoubtedly be larg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7, 1899</w:t>
      </w:r>
    </w:p>
    <w:p>
      <w:pPr>
        <w:pStyle w:val="Normal"/>
        <w:jc w:val="both"/>
        <w:rPr/>
      </w:pPr>
      <w:r>
        <w:rPr>
          <w:rFonts w:cs="Times New Roman" w:ascii="Times New Roman" w:hAnsi="Times New Roman"/>
        </w:rPr>
        <w:t>We hope Senator Turney will make a determined fight against the school text book law outrage, which will result in forcing upon our schools an inferior class of books and in compelling every parent in El Paso to provide a whole set of books. He will make a great many friends in this community by so do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ydwell and McClintock have donated plans for the new band stand in “Sam Houston-Helen Gould” square, and bids will be called for at once. The structure will cost between five and six hundred dolla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 account of the “new state” convention and corner stone celebrations in El Paso March 17, T.&amp;P. agents have been instructed to sell tickets from points as far away as Abilene at one fare for the round tri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rch 7, 1899</w:t>
      </w:r>
    </w:p>
    <w:p>
      <w:pPr>
        <w:pStyle w:val="PlainText"/>
        <w:jc w:val="both"/>
        <w:rPr>
          <w:rFonts w:ascii="Times New Roman" w:hAnsi="Times New Roman" w:cs="Times New Roman"/>
          <w:sz w:val="24"/>
        </w:rPr>
      </w:pPr>
      <w:r>
        <w:rPr>
          <w:rFonts w:cs="Times New Roman" w:ascii="Times New Roman" w:hAnsi="Times New Roman"/>
          <w:sz w:val="24"/>
        </w:rPr>
        <w:t>J.J. Conners has resumed his duties at the court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siderable excitement was caused yesterday by the discovery of two sticks of dynamite in th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an Franco, night mounted police, has sent in his resign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chool trustees held a meeting last night. Supt. G.P. Putnam submitted the report for Febru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eds filed yesterday amounted to $2,6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a general meeting of the celebration committee last night. Mayor Magoffin and Charles Davis presi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71; the minimum was 3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March 7, 1899</w:t>
      </w:r>
    </w:p>
    <w:p>
      <w:pPr>
        <w:pStyle w:val="PlainText"/>
        <w:jc w:val="both"/>
        <w:rPr/>
      </w:pPr>
      <w:r>
        <w:rPr>
          <w:rFonts w:cs="Times New Roman" w:ascii="Times New Roman" w:hAnsi="Times New Roman"/>
          <w:sz w:val="24"/>
        </w:rPr>
        <w:t>P.A. Kelly came in from Mexico last evening.</w:t>
      </w:r>
    </w:p>
    <w:p>
      <w:pPr>
        <w:pStyle w:val="PlainText"/>
        <w:jc w:val="both"/>
        <w:rPr>
          <w:rFonts w:ascii="Times New Roman" w:hAnsi="Times New Roman" w:cs="Times New Roman"/>
          <w:sz w:val="24"/>
        </w:rPr>
      </w:pPr>
      <w:r>
        <w:rPr>
          <w:rFonts w:cs="Times New Roman" w:ascii="Times New Roman" w:hAnsi="Times New Roman"/>
          <w:sz w:val="24"/>
        </w:rPr>
        <w:t>Sam Gallady, switchman in the G.H. yards, was resting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A. Kline leaves on the limited this evening for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 Davidson, superintendent of the mills at Alamogordo, is in the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 Pettibone, H.M. Bearsley and M.B. Northrop leave for Los Angeles tonight on the limi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R.S. Austin left today for Phoenix, Arizona, to visit her sister and brother, Mr. and Mrs. A.H.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 Lambert is stepping quite high the past few days, all owing to the fact that Mrs. Lambert presented him with a fine boy some days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ollowing went over the E.P.&amp;N.E. this morning in C.B. Eddy’s private car to visit the Jarilla mining camp: A.S. Greig, A.S. Evans, J.A. Eddy and C.B. Edd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H. Chase, of Juarez, gave a very pleasant luncheon at her home Monday afternoon. Those attending were: Mrs. F. Smith, Mrs. F.R. Comfort, Mrs. W.A. Place, Mrs. T. Schaper, Mrs. Ramsey, Mrs. Jordon and Miss Higg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rch 1 senor E. Prieto Basave was succeeded at Juarez by Camilo E. Pani as engineer in charge of the river work. Permission has already been granted for the completion of the Mexican Central railway bridge and it is believed that the plans of the proposed cutoff will be sanctioned very s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eneral meeting of the committees of the cornerstone celebration was attended by a large number of citizens last night. A. Krakauer, chairman of the transportation committee, reported that he had been successful in procuring rates from all railroads. J.D. Ponder moved that the Masons be requested to lay the cornerstone. His motion was seconded by Messrs. Walz and Wood. Henry I Capell favored the Masons in a short, but vigorous spee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chool board met last night in regular monthly session at the office of the superintendent. Present were: Messrs. Race, Pew, Foster and Shelton, with superintendent Putnam and architect Kneezell. The superintendent presented his report. ‘The proposed extension of the state school text law was discussed and the sentiment of the board was unanimously against the recommendation of, the governor. The proposed parade of the school children the day of the corner stone celebration was discussed and the matter was left to the superintendent with power to act in his discretion.</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8, 1899</w:t>
      </w:r>
    </w:p>
    <w:p>
      <w:pPr>
        <w:pStyle w:val="Normal"/>
        <w:jc w:val="both"/>
        <w:rPr/>
      </w:pPr>
      <w:r>
        <w:rPr>
          <w:rFonts w:cs="Times New Roman" w:ascii="Times New Roman" w:hAnsi="Times New Roman"/>
        </w:rPr>
        <w:t>The last span of the old railroad bridge which has been so conspicuous at the foot of El Paso street for years past was lowered yesterday in the presence of a large crowd. It will take only a short time to get the new structure in condition to withstand the force of the annual rise of the Rio Gran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was said this morning that Juan Franco, Stanley Good, D.S. Farrell, Jim Fulgham and several others would like to have the job as constab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nicely bound book of Washington Irving’s “Knickerbocker Stories,” was awarded to Miss Hallie Irvin of the High School for the best composition on “The Revival of Classical Lear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rch 8, 1898</w:t>
      </w:r>
    </w:p>
    <w:p>
      <w:pPr>
        <w:pStyle w:val="PlainText"/>
        <w:jc w:val="both"/>
        <w:rPr/>
      </w:pPr>
      <w:r>
        <w:rPr>
          <w:rFonts w:cs="Times New Roman" w:ascii="Times New Roman" w:hAnsi="Times New Roman"/>
          <w:sz w:val="24"/>
        </w:rPr>
        <w:t>The quarantine against Juarez will be discontinued on April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combination truck and chemical fire engine will be christened “Magoffin No.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agnificent parade is assured for the cornerstone celebration. Thirty-six business firms have promised to have floats in the par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tractors have been notified to call at the office of Maydell &amp; McClintock for plans and specifications of a pavilion for Buckler Squa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80; the minimum was 2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8, 1899</w:t>
      </w:r>
    </w:p>
    <w:p>
      <w:pPr>
        <w:pStyle w:val="PlainText"/>
        <w:jc w:val="both"/>
        <w:rPr/>
      </w:pPr>
      <w:r>
        <w:rPr>
          <w:rFonts w:cs="Times New Roman" w:ascii="Times New Roman" w:hAnsi="Times New Roman"/>
          <w:sz w:val="24"/>
        </w:rPr>
        <w:t>J.D. Welch and brother came up from Mexico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Sue Greenleaf came in on the T.&amp;P. this morning from For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C. Gleason departed over the Texas &amp; Pacific for St. Louis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reliably reported that George Curry has been appointed by governor Otero, of New Mexico, as a special officer to arrest Oliver L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A. Lane, who left his position in the paint shop of the G.H., to go to the front with the soldier boys, is again in his old position at this poi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nday afternoon a very delightful entertainment was given by the sisters of Loretto, at Chopin hall. There were nearly 300 people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enches in the plaza have recently all been painted. With the approach of the concert season the plaza is being put in a good con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B. Nichols, of Las Cruces, has purchased from John P. Mitchell, the property at 706 North Campbell street and will occupy it as a residence in the near fu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P. Turner, general passenger and ticket agent of the T.&amp;P., has issued an order to the effect that a special rate will be put on by that road during the cornerstone celeb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en the northbound passenger train of the Mexican Central, due last evening, reached a point 61 kilometers this side of Chihuahua the front truck of the engine jumped the track and with the baggage car and third class car, went into the dit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ernor Ahumada, of the state of Chihuahua, will arrive tomorrow night on the Mexican Central. It is stated on good authority that he will personally take a hand in the settlement of the vexed question of the cutoff in the Rio Grande, below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ndidates for the position as constable left vacant by the killing of Sam Farr are plentiful. It is said that Juan Franco, D.S. Farrell, Stanley Good, Jim Fulgham and several others would like to have the job and will apply to the commissioners court for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arade committee of the cornerstone celebration up to date has procured 32 trade display floats for the big procession on March 17. The invitation committee is now issuing invitations to the ball. The state Masonic grand master has telegraphed authority to the El Paso lodge to lay the st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lan for a cooperative movement among the railroad companies and city and county governments, looking for the permanent strengthening of the levee system, is in a fair way to successful execution. No details have been given yet, but people may expect to receive assurance at an early day that fears from high waters may safely be laid as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ast span of the old railroad bridge, which has been so conspicuous at the foot of El Paso street for years past, was lowered yesterday, in the presence of a large crowd of people. The piers of the new bridge will be completed in a few days and it will take only a short time then to get the structure in a condition to withstand the force of the annual rise in the Rio Grand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9, 1899</w:t>
      </w:r>
    </w:p>
    <w:p>
      <w:pPr>
        <w:pStyle w:val="Normal"/>
        <w:jc w:val="both"/>
        <w:rPr/>
      </w:pPr>
      <w:r>
        <w:rPr>
          <w:rFonts w:cs="Times New Roman" w:ascii="Times New Roman" w:hAnsi="Times New Roman"/>
        </w:rPr>
        <w:t>The chemical company was in some doubt about parading in the cornerstone celebration parade as they have no horses. Chief Powers stated, however, that Alderman Badger had tendered the use of one of the fine teams of the Payne Badger Coal 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deed was filed today by John B. Tays and wife and August G. Andreas and wife conveying to Ernest Kohlberg 100 by 109 feet at the corner of Oregon and Main streets for $45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plan for a co-operative movement among the railroad companies and the city and county governments, looking to the permanent strengthening of our levee system, is now in a fair way to successful execu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rch 9, 1899</w:t>
      </w:r>
    </w:p>
    <w:p>
      <w:pPr>
        <w:pStyle w:val="PlainText"/>
        <w:jc w:val="both"/>
        <w:rPr/>
      </w:pPr>
      <w:r>
        <w:rPr>
          <w:rFonts w:cs="Times New Roman" w:ascii="Times New Roman" w:hAnsi="Times New Roman"/>
          <w:sz w:val="24"/>
        </w:rPr>
        <w:t>Capt. S.G. Bettes gave a talk on free silver to a large audience at Oregon and San Antonio streets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V. Berrien returned yesterday from a business trip to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Australian Billy Smith” and Newt Stewart went to work in the El Paso police department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B. James and her daughter returned yesterday from Santa Rosalia Spr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81; the minimum was 3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0, 1899</w:t>
      </w:r>
    </w:p>
    <w:p>
      <w:pPr>
        <w:pStyle w:val="Normal"/>
        <w:jc w:val="both"/>
        <w:rPr/>
      </w:pPr>
      <w:r>
        <w:rPr>
          <w:rFonts w:cs="Times New Roman" w:ascii="Times New Roman" w:hAnsi="Times New Roman"/>
        </w:rPr>
        <w:t>Alderman Badger suggests that an invitation be extended to Hon. William J. Bryan to attend the corner stone celebration. The city clerk wired the invitation to Houst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t. John Ginn returned from the Jarillas via buckboard to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enches in the plaza have all been painted green and the improvement is wonderful. With the approach of the concert season the plaza is being put in good condi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rch 10, 1899</w:t>
      </w:r>
    </w:p>
    <w:p>
      <w:pPr>
        <w:pStyle w:val="PlainText"/>
        <w:jc w:val="both"/>
        <w:rPr>
          <w:rFonts w:ascii="Times New Roman" w:hAnsi="Times New Roman" w:cs="Times New Roman"/>
          <w:sz w:val="24"/>
        </w:rPr>
      </w:pPr>
      <w:r>
        <w:rPr>
          <w:rFonts w:cs="Times New Roman" w:ascii="Times New Roman" w:hAnsi="Times New Roman"/>
          <w:sz w:val="24"/>
        </w:rPr>
        <w:t>At the council meeting last night the clerk read the proclamation calling for an election for mayor and one alderman from each ward to be held on the second Tuesday in Apr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P. Coles left yesterday morning on a business trip to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iam Jennings Bryan addressed over 6,000 people at Houston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 Kohlberg purchased the northwest corner tract of land at Main and Oregon streets yesterday for a consideration of $8,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emand for kerosene in Mexico has caused a search to be made for it in the Sierra Mad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vernor Ahumada arrived in Juarez last night and will have a conference with Mayor Magoffin today relative to cutting the river through the Samaniego peninsu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telegraphed William Jennings Bryan at Houston an invitation to address the new state convention next Thurs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81; the minimum was 4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10, 1899</w:t>
      </w:r>
    </w:p>
    <w:p>
      <w:pPr>
        <w:pStyle w:val="PlainText"/>
        <w:jc w:val="both"/>
        <w:rPr>
          <w:rFonts w:ascii="Times New Roman" w:hAnsi="Times New Roman" w:cs="Times New Roman"/>
          <w:sz w:val="24"/>
        </w:rPr>
      </w:pPr>
      <w:r>
        <w:rPr>
          <w:rFonts w:cs="Times New Roman" w:ascii="Times New Roman" w:hAnsi="Times New Roman"/>
          <w:sz w:val="24"/>
        </w:rPr>
        <w:t>Mrs. G.R. Harvey and son left for Kansas City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 Greig and party are expected in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B. Eddy returned last night from a trip up to the Turquoise m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Republican club will meet Friday night, over Watson’s grocery st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x Weber and party left on the Sierra Madre this morning for Casas Grandes, on a pleasure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ach month the teachers of the city schools have a general meeting. The results of the meetings have been highly benefici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rbert Maple left over the Sierra Madre for the Candelaria Mining distric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uther Clark Toney registered his diploma from the Bellevue Medical hospital, of New York, in the district clerk’s offic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 Connor, auditor and paymaster of the E.P.&amp;N.E., went up the lines to pay off today, accompanied by Mr. and Mrs. A.P. Coles, Mrs. L.M. Beall and Mrs. Hamil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Stella Morrisson, at the-home of Mrs. E.M. Rush, gave an informal tea on Tuesday afternoon. The following were present: Mrs. G.L. Hoyt, Mrs. Harvey, Mrs. Symes, Misses Pels, Thornton, Jones and Consta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 Ryan, master mechanic of the San Antonio division of the G.H.&amp;S.A.; D.K. Colburn, superintendent of B. and B. of the G.H.; H..B. Small, assistant superintendent of B. and B. of the same line, and master mechanic De Young came in over the G.H.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J.B. Badger, chairman of the cornerstone executive committee, received a communication from A. Krakauer, chairman of the transportation committee, stating that the G.H.&amp;S.A. will make special rates from Alpine to El Paso during the celeb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ernor Ahumada reached Juarez last night from Chihuahua. It is believed that his coming means that the cutoff below the city will now be made without delay. The matter rests entirely in his hands and he will confer with the mayor, concerning the canal immediate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out 25 of the volunteer firemen attended the regular monthly meeting at their new hall. The hall is well lighted and in airy and well ventilated. President John Julian occupied the chair last night. The chiet’s showed there had been no alarms of fire during the past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ile people were waiting around for the Mexican Central train, to arrive in Juarez last night, rubbish under the platform on the south side of the depot caught fire and for a time it looked like the big depot was doomed to destruction. Work on the part of those present, however, saved the structure, and little damage was d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of improving Sam Houston-Helen Gould square is proclaiming satisfactorily. The plans for laying out the park, including walks, grass plots and flower beds was designed by Mr. McClintock, of the firm of Maydell and McClintock, and cost the park improvement committee nothing. The same architect prepared plans for a band stand to cost $500 or $600, and donated them to the committee. Soon after Easter the Lyceum dramatic company will give several plays for the benefit of the park.</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1, 1899</w:t>
      </w:r>
    </w:p>
    <w:p>
      <w:pPr>
        <w:pStyle w:val="Normal"/>
        <w:jc w:val="both"/>
        <w:rPr/>
      </w:pPr>
      <w:r>
        <w:rPr>
          <w:rFonts w:cs="Times New Roman" w:ascii="Times New Roman" w:hAnsi="Times New Roman"/>
        </w:rPr>
        <w:t>H.D. Slater, editor of The Herald, left on the G.H. today for a few weeks’ visit in Washingt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en other cities want to hold a big convention they begin to make arrangements a year in advance. El Paso should be at work now on the Rough Riders Reun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ity attorney, Judge Kemp, met with the aldermen and mayor today and went over carefully the proposed amendments to the city charter, which are to be forwarded to Senator Turney to be by him submitted to the Legislatu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11, 1899</w:t>
      </w:r>
    </w:p>
    <w:p>
      <w:pPr>
        <w:pStyle w:val="PlainText"/>
        <w:jc w:val="both"/>
        <w:rPr>
          <w:rFonts w:ascii="Times New Roman" w:hAnsi="Times New Roman" w:cs="Times New Roman"/>
          <w:sz w:val="24"/>
        </w:rPr>
      </w:pPr>
      <w:r>
        <w:rPr>
          <w:rFonts w:cs="Times New Roman" w:ascii="Times New Roman" w:hAnsi="Times New Roman"/>
          <w:sz w:val="24"/>
        </w:rPr>
        <w:t>S.E. Knapp left for Los Angele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H. Nations left for Kansas City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S. Greig came in last night from up the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ury Kemp went up to Canutillo on a hun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 Haight. Dr. Bush and P. Lick went to Los Angeles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 Austin left for Kansas City this morning. His family will join him in the near fu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ere 60 passengers going to Fort Worth this afternoon, to attend the cattlemen’s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ong service will be held at the Presbyterian church tomorrow night, at which Miss Ada Belle Smith will take pa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 Connor, auditor of the White Oaks road returned to the city on today’s train from his monthly trip on the pay c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E. Hurley, superintendent of the Santa Fe at Las Vegas, and G.E. Ayers. assistant, went out this afternoon in their private c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A. Eddy and children left in their private car for Alamogorgo this morning, accompanied by Miss Grace Allen and Miss Carolyn Pay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P. Safford, superintendent of the Mexican Central at Escalon, who has been in this city for a few days, returned yesterday to that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Cameron, chief clerk for superintendent Hartman, of the Central, and his wife left for Tampico, Mex., this afternoon on a two weeks’ pleasure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od &amp; Co., contractors, have finished laying steel on the Jarilla branch and are now surfacing the track which will be in a condition for traffic with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ernor Ahumada, of Chihuahua, was in El Paso, today. He was driven over from Juarez this morning in a hack with the mayor. The governor and the mayor were in consultation yesterday afternoon concerning the cutoff below the city, and it is believed there will be no further delay in the important work, which will serve to relieve Juarez and El Paso from further menace by the floo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aldermen answered to the roll call at the meeting of the city council last night. Ed Wales reported the bids for painting the plaza grand stand. The contract was awarded to Neil whose bid was $30. Alderman McDuffie reported that the runway and fire hose had been put in and the furniture for the firemen’s hall purchased. The clerk read a communication from Mrs. C. N. Buckler, in which she said that she had changed her mind in regard to the new park, at earnest solicitation of her many friends, and had decided to permit the council to name the new park for her. The mayor’s proclamation calling a municipal election on April 11, for the purpose of electing his successor and four aldermen was read by the clerk and ordered published. The mayor reported that governor Ahumada had arrived and negotiations were in progress to construct the cutoff. Alderman Badger moved that an invitation be extended to W.J. Bryan, now in Texas, to attend the cornerstone celebration and the clerk was instructed to wire the invitation at once to Houst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rch 12, 1899</w:t>
      </w:r>
    </w:p>
    <w:p>
      <w:pPr>
        <w:pStyle w:val="PlainText"/>
        <w:jc w:val="both"/>
        <w:rPr/>
      </w:pPr>
      <w:r>
        <w:rPr>
          <w:rFonts w:cs="Times New Roman" w:ascii="Times New Roman" w:hAnsi="Times New Roman"/>
          <w:sz w:val="24"/>
        </w:rPr>
        <w:t>H.C. Myles, A.B. Urmstein, W.H. Tuttle, Floyd J. Godoir and T.E. Pettus will leave Friday for Fort Worth to attend the cattlemen’s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thodist church proposes to build a university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agnificent plane will be presented to Magdalena Ahumada, daughter of Governor Ahumada of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H.&amp;S.A. Railway company has provided stepping boxes to be placed at the steps for the convenience of the passengers getting on and off passenger tr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ernor Ahumada and Mayor Magoffin reached an agreement yesterday of the proposed cut-off of the Rio Grande through the Bosque de Cordova, as recommended by the United States and Mexican boundary commission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62 degrees; the minimum was 36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12, 1899</w:t>
      </w:r>
    </w:p>
    <w:p>
      <w:pPr>
        <w:pStyle w:val="PlainText"/>
        <w:jc w:val="both"/>
        <w:rPr/>
      </w:pPr>
      <w:r>
        <w:rPr>
          <w:rFonts w:cs="Times New Roman" w:ascii="Times New Roman" w:hAnsi="Times New Roman"/>
          <w:sz w:val="24"/>
        </w:rPr>
        <w:t>A. Anderson and family went to Los Angele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Baird went down to San Elizario, Tex.,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mmercial agent T.E. Hunt went to Bisbee, Ariz.,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B. Cacton went to Los Angeles today over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ngineer Lowe, of the Texas &amp; Pacific, is enjoying a few days’ r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m Hughes came in yesterday from his mines in New Mexico and returned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rk Pitman, clerk of El Paso county, returned today over the G.H., with his br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R. Simpson and family, and W. Murray, left over the Santa Fe yesterday morning for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Oberholser, baggage master at the Santa Fe depot, broke the record yesterday in handling 325 trunks in his day’s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 Eddy, spent Sunday at home, and returns this morning to the front, to look after work in connection with the exten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Baird, cattle buyer for Newman Bros. &amp; Nations, came up from Casas Grandes today, where he has been buying ca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Magoffin received a dispatch this morning from W.J. Bryan, at Dallas, declining the invitation to attend the new statehood convention and cornerstone celebration, owing to the pressure of other-engage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arshall gave a. dinner party last night at the house of Mrs. A.L. Justice on the other side, in honor of governor Ahumada and his party. There were about 25 people present, including the guests from this s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McDonald and Miss Bessie Leland were married at Roswell, N.M., on March 9. The bride is the daughter of H. Leland register of the land office at Roswell, and the groom is one of the young businessmen of that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and some of the county commissioners and railway officials met in special session this afternoon to devise measures for hastening the work on the proposed cutoff. Consulting engineer Follett, of the boundary commission had estimated that the ditch would cost about $5000, American money, and it was proposed for the county, city and the railroads interested to share the expen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rkmen who are employed excavating for the construction of the piers for the new railroad bridge, which is to span the Rio Grande at this point, met with a surprise yesterday which is not frequently encountered. At the depth of ten feet under the surface of the earth one of the workmen’s picks came in contact with an iron box. The opening of the lid disclosed a key 18 inches in length and made of galvanized iron. A railroad man said yesterday that the key was buried at the ceremony of the opening of the railroad bridg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3, 1899</w:t>
      </w:r>
    </w:p>
    <w:p>
      <w:pPr>
        <w:pStyle w:val="Normal"/>
        <w:jc w:val="both"/>
        <w:rPr>
          <w:rFonts w:ascii="Times New Roman" w:hAnsi="Times New Roman" w:cs="Times New Roman"/>
        </w:rPr>
      </w:pPr>
      <w:r>
        <w:rPr>
          <w:rFonts w:cs="Times New Roman" w:ascii="Times New Roman" w:hAnsi="Times New Roman"/>
        </w:rPr>
        <w:t>John O’Keefe was a first rate alderman and a first class soldier. Why would he not make a good mayo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yor Magoffin received a dispatch this morning from Hon. W.J. Bryan at Dallas declining the invitation to attend the new statehood convention and the city hall corner stone celebrations owing to pressure of other engagem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ully 200 people attempted to cross the river to attend the bullfight yesterday, but were turned back. They were told they might go if they persisted, but that they would be detained two weeks, awaiting development of smallpox among the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rch 13, 1899</w:t>
      </w:r>
    </w:p>
    <w:p>
      <w:pPr>
        <w:pStyle w:val="PlainText"/>
        <w:jc w:val="both"/>
        <w:rPr/>
      </w:pPr>
      <w:r>
        <w:rPr>
          <w:rFonts w:cs="Times New Roman" w:ascii="Times New Roman" w:hAnsi="Times New Roman"/>
          <w:sz w:val="24"/>
        </w:rPr>
        <w:t>It is said the price of cattle has been advanced from $5 to $7.50 per he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igh wind played havoc on South El Paso street last night. The roof of a Chinese laundry was blown o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Arizona cattlemen have reported that a large number of cattle have died from the blackleg.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amogordo now claims 1,000 inhabita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ntire state has been quarantined against Laredo on account of smallpo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ate of Wyoming has been in the throes of a severe blizzard for six weeks. Trains from the north are 15 days overdue. The loss of cattle and sheep will be heav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ximum temperature yesterday was 65 degrees, the minimum was 38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13, 1899</w:t>
      </w:r>
    </w:p>
    <w:p>
      <w:pPr>
        <w:pStyle w:val="PlainText"/>
        <w:jc w:val="both"/>
        <w:rPr>
          <w:rFonts w:ascii="Times New Roman" w:hAnsi="Times New Roman" w:cs="Times New Roman"/>
          <w:sz w:val="24"/>
        </w:rPr>
      </w:pPr>
      <w:r>
        <w:rPr>
          <w:rFonts w:cs="Times New Roman" w:ascii="Times New Roman" w:hAnsi="Times New Roman"/>
          <w:sz w:val="24"/>
        </w:rPr>
        <w:t>F.S. Evans returned from Alamogordo last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H. Went out via the Santa Fe today bound for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Harper went down to San Elizario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F. Orchard and George Harton left today for Santa Fe,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C. Hitchcock went to Roswell, N.M., on business yesterday and will return Tues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Horace Broaddus presented her husband this morning with a handsome 10-pound bo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Nellie Mundy returned from the ranch near Chamberino, N.M., on this morning’s Santa Fe tr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irman Fink has called a city convention to meet at the courthouse on Wednesday night, the 15th of this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F. Chambers, T.C. Curtis, H.H. Hawes and B. Clayton went to St. Louis this afternoon over the Texas &amp; Pacif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John R. Hughes of the Rangers, returned from Santa Fe this morning with Ge-ronimo Parra, who will be tried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ully 200 people tried to cross the line to attend the bull fight in Juarez yesterday afternoon, but were turned back at the bridge by the United States sanitary offic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state convention to be held here next Thursday is attracting widespread attention and all interested counties will send a delegation of ten prominent citizens to discuss the propos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se company number 1 will christen its new hose and chemical engine tomorrow evening. The new combination hose wagon and chemical engine will be christened “Magoffin” in honor of mayor Magoff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sul Mallen’s friends are pleased to learn that he is successful in procuring both the fifth and thirteenth infantry bands from Chihuahua, which arrived last might in Juarez, to participate in the El Paso cornerstone celeb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ly three more days will elapse until the dawn of St. Patrick’s day and the day of the cornerstone celebration, to consist of a mammoth street parade in day and a mask ball at night. This afternoon the parade committee will hold its final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unty commissioners met in regular session today and among other important business elected W.J. Ten Eyck to succeed the late Sam Karr as constable. The cutoff proposition then came up for consideration, and, on motion of commissioner Courchesne it was decided that El Paso county bear one half the expense of digging the canal above the amount contributed by the railroads. The contract will be let by the city and county join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W. Bridgers has named the following list of notaries public: A.P. Coles, T.H. Conklin, Leigh Clark, Zeno D. Clardy, Manuel E. Flores, F.R. Hunter, Wyndham Kemp, J.C. Lackland, A.M. Loomis, W.C. McGown, Millard Patterson, T.H. Russell, Horace B. Steven, John F. Mitchell, R.F. Burges, I.A. Barnes, Peyton J. Edwards, A.G. Foster, John H. Harper, W.D. Howe, M.I. McKelligon, H.L. Newman Jr., D. Storms, M.W. Stanton, W.S. Smallwood, J.U. Sweeney, J.F. Williams George E. Wallace. H.R. Wood, A.S.J. Eylar; T.E. Shelton, H.J. Darwood, J.F. Townsend, John Julian, J.A. Brock, W.H. Burges, Howard Johnson, D.A. Richards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4, 1899</w:t>
      </w:r>
    </w:p>
    <w:p>
      <w:pPr>
        <w:pStyle w:val="Normal"/>
        <w:jc w:val="both"/>
        <w:rPr/>
      </w:pPr>
      <w:r>
        <w:rPr>
          <w:rFonts w:cs="Times New Roman" w:ascii="Times New Roman" w:hAnsi="Times New Roman"/>
        </w:rPr>
        <w:t>As was recently shown by the Bridgers resolution, the Texas politicians are united against the idea of dividing Texas and doubtless they will be as strongly backed by the New Mexico politicians of the sections left out of the dea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publicans should remember the Republican Club meets every Friday night over Watson’s Grocery Store. Every Republican in the City is urged to atte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nly two more days will elapse until the dawn of St. Patrick’s Day and the day of the corner stone celebration, to consist of a mammoth street parade in the day and a grand mask ball at n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otel arrivals intended for yesterday’s paper were crowded over until today and those for today unavoidably crowded out entire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rch 14, 1899</w:t>
      </w:r>
    </w:p>
    <w:p>
      <w:pPr>
        <w:pStyle w:val="PlainText"/>
        <w:jc w:val="both"/>
        <w:rPr/>
      </w:pPr>
      <w:r>
        <w:rPr>
          <w:rFonts w:cs="Times New Roman" w:ascii="Times New Roman" w:hAnsi="Times New Roman"/>
          <w:sz w:val="24"/>
        </w:rPr>
        <w:t>Governor Ahumada of Chihuahua has sent two military bands for the corner stone celeb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exas &amp; Pacific freight train was wrecked near Sierra Blanca yesterday morning. Engineer W.J. McMurray and his fireman, George Uetz, both of El Paso, were ki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rk W. Pitman, county clerk arrived from the east Sunday with his young bride. They are stopping at Hotel Pi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publicans will hold a meeting tonight to nominate a candidate for mayor and four alder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nited States troops under General Lloyd Wheaton made a successful attack on the rebels at Manila yesterday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68 degrees; the minimum was 37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14, 1899</w:t>
      </w:r>
    </w:p>
    <w:p>
      <w:pPr>
        <w:pStyle w:val="PlainText"/>
        <w:jc w:val="both"/>
        <w:rPr>
          <w:rFonts w:ascii="Times New Roman" w:hAnsi="Times New Roman" w:cs="Times New Roman"/>
          <w:sz w:val="24"/>
        </w:rPr>
      </w:pPr>
      <w:r>
        <w:rPr>
          <w:rFonts w:cs="Times New Roman" w:ascii="Times New Roman" w:hAnsi="Times New Roman"/>
          <w:sz w:val="24"/>
        </w:rPr>
        <w:t>W.G. Walz left for Los Angele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e Brick returned from Las Cruce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J. Harris, county commissioner, came in from Ysleta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M. Sweeney left over the Santa Fe for Pueblo, Colo.,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 Leavitt, A. Hall and Miss Stewart go west on the limited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Simon Picard, of Juarez, expected to leave today for a trip to Europe, to be absent several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F. Chambers, T.C. Curtis, H.H. Hawes and B. Clayton went to St. Louis this afternoon over the T.&amp;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asketball team of this city has challenged the Las Cruces team for a game the latter part of this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S. Welch, material agent at Alamogordo, left for Beaumont, Tex., on business connected with his department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nor M. Aspiroz, ambassador to the United States from the republic of Mexico, will reach El Paso tomorrow night on his way to Wash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d reached here yesterday morning that an incoming T.&amp;P. freight train had gone into the ditch near Malone, a small station west of Sierra Blan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yron H. McCord, who occupied the honorable position of governor of Arizona at the time the war broke out between this country and Spain, arrived this morning from Florida, on the G.H.&amp;S.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eting that was to have been held at the courthouse last night to give the citizens some idea of the plans of the committee in charge of the work of getting a Methodist college for E1 Paso was, on account of the inclemency of the weather, postponed until tonight. W.M. Coldwell and others will speak at the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larence Murray celebrated his 13th birthday anniversary yesterday with the following girls and boys present: Nellie Mitchell, Ada Lane, Lucille Cross, Bessie and Annie Robison, Clara Biggs, Doris Derrick, Rena Desmond, Arthur Watson, Ray Smith, Aubrey Cross, Floyd Bates, Milton and Henry Shedd and Perry Gre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mmissioners’ court was in session all yesterday afternoon and again today. The cornerstone celebration was allowed the use of the courthouse on March 17. The bond of constable Ten Eyck was approved. It was signed by J.C. Jones and Millard Patterson. The clerk was instructed to draw warrants on the treasurer to pay the interest on the courthouse and jail bo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mmoth street parade promises to be one of the most attractive displays of the kind ever witnessed in the southwest. The parade committee of .the cornerstone celebration met yesterday afternoon and made final preparations for the big procession. Capt. Davis named the following aides: W. Vilas, Si Ryan, H.R. Wood, B.S. Catlin, Prof. Roach, H.R. Dinan, Chas. Davis, jr.; W.C. McGown, Juan S. Hart, George Oden, J.J. O’Connors, Dr. W.M. Yandell, Prof. G.P. Putnam, John O’Keeffe and Frank Col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5, 1899</w:t>
      </w:r>
    </w:p>
    <w:p>
      <w:pPr>
        <w:pStyle w:val="Normal"/>
        <w:jc w:val="both"/>
        <w:rPr/>
      </w:pPr>
      <w:r>
        <w:rPr>
          <w:rFonts w:cs="Times New Roman" w:ascii="Times New Roman" w:hAnsi="Times New Roman"/>
        </w:rPr>
        <w:t>Ex-Governor Robert L. Taylor of Tennessee is booked for two lectures in this city. He comes under the auspices of the Tennessee Club, whose president, A.P. Coles, says that $300, the requisite amount of guarantee money, has already been rais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McKinley prosperity” is here and here to stay. Let us elect a Republican mayor and Republican aldermen to keep pace with the good tim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gymnasium and bath rooms at the Y.M.C.A. on St. Louis street, are open daily and members are expected to use them. Other attractions will be added so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rch 15, 1899</w:t>
      </w:r>
    </w:p>
    <w:p>
      <w:pPr>
        <w:pStyle w:val="PlainText"/>
        <w:jc w:val="both"/>
        <w:rPr/>
      </w:pPr>
      <w:r>
        <w:rPr>
          <w:rFonts w:cs="Times New Roman" w:ascii="Times New Roman" w:hAnsi="Times New Roman"/>
          <w:sz w:val="24"/>
        </w:rPr>
        <w:t>Citizens held a meeting last night at the courthouse and discussed the proposed Methodist colle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the Republicans opened the city campaign. John O’Keeffe will be the Republican nominee for may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hristening of the new chemical engine last night was the occasion for a general meeting of El Paso’s fireman. The engine was christened the “Joseph Magoffin No.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unty commissioners held their regular meeting yesterday morning. The bond of W.J. Ten Eyck as constable was appro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76 degrees; the minimum was 40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March 15, 1899</w:t>
      </w:r>
    </w:p>
    <w:p>
      <w:pPr>
        <w:pStyle w:val="PlainText"/>
        <w:jc w:val="both"/>
        <w:rPr/>
      </w:pPr>
      <w:r>
        <w:rPr>
          <w:rFonts w:cs="Times New Roman" w:ascii="Times New Roman" w:hAnsi="Times New Roman"/>
          <w:sz w:val="24"/>
        </w:rPr>
        <w:t>L.P. Maple went to Cincinnati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day was pay day on the Santa Fe, the checks being a day l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A.L. Justice and family returned this morning from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B. McCormick went over the Santa Fe to Las Vegas Hot Spring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oard of directors of the Y.M.C.A. is row considering plans towards a change of lo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Bishop returned this morning from San Marcial, N.M., where she has been for the pas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istrict court room is being elaborately decorated today for the mask ball Fri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eman Noss’s crew has been sent to Rincon, N.M., to construct a small iron bridge for the Santa F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 Fewson Smith will be in this city in a day or two and begin work making the preliminary survey of the Sierra Madre narrow gage extension to the timber and ore country beyond Casas Grand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eut. Chris Fewel, U.S.N., is due to reach this city this afternoon to visit his parents, Mr. and Mrs. W.J. Fewel. Lieut. Fewel comes direct from Havana, where he was stationed aboard the Marblehe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o freight will be received or delivered by any of the railroads and no transfer will be made to or from Mexico, unless a train of cattle should show up, in honor of the corner stone celebration Fri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iers for the new railroad bridge were completed this afternoon, and the danger from high water will be over in a few days. Foreman Mustain’s crew of 70 men to pushing the work as rapidly as possible, and the bridge will be open and ready for the flood by May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F. Carson, formerly an operator in the Western Union office here, is now doing duty in the provost marshal’s office in Manila. Ed Leonard, dispatcher of the Sierra Madre company, received a long letter from Carson, also a description of Manila, as viewed by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air sized audience assembled in the district court room last night and heard Rev. J.D. Hammond, secretary of the board of the M.E. church, south, who came to El Paso for the purpose of establishing a Methodist colle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emen held a blowout at their new quarters last night, the occasion being the christening of the new chemical engine, “Magoffin No. 1.” Speeches were made by judge Edwards and colonel Neff. Mayor Magoffin told of the large amount of public funds expended since he had been in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publican primaries held in the various wards in the city last night passed off quietly, although the attendance at most of the polling places was large. From the present outlook John O’Keeffe will receive the unanimous nomination for mayor. On motion of A.G. Foster 14 delegates were selected to represent the-third ward. The following were then nominated: B.F. Coffin, J.J. Stewart, H.R. Hillebrand, J.A. Smith, Jos. Crosby, jr., P.M. Millspaugh, J.W. Lucas, U.S. Stewart, George Parker. A.G. Foster, M.C. McGlennon, W. Bergman, Thos. McPherson, H.C. Borcher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rner stone has been cut and polished for the celebration and to now is lying at the new city hall site, where it was inspected by hundreds of persons today. W.J. Ten Eyck, W.J. Rand and Charles R. Dowd have been appointed aids in addition to those already selected by grand marshal Davis, chairman of the parade committee of the corner stone celebration. The committee in charge of the floor and door will be: D.W. Reckhart. W.R. Brown, T.C. Lyons, W.M. McCoy, A.J. Schutz, Robert Krakauer, H.A. Carpenter, W.H. Burges. A reception luncheon will be given by the mayor to governor Ahumada and others Frida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6, 1899</w:t>
      </w:r>
    </w:p>
    <w:p>
      <w:pPr>
        <w:pStyle w:val="Normal"/>
        <w:jc w:val="both"/>
        <w:rPr/>
      </w:pPr>
      <w:r>
        <w:rPr>
          <w:rFonts w:cs="Times New Roman" w:ascii="Times New Roman" w:hAnsi="Times New Roman"/>
        </w:rPr>
        <w:t>The San Antonio Express gets off the following upon Representative Bridgers: “Representative Bridgers, the well-known popular newspaper man of El Paso, is about the only member of the House who has not been heard on the floor of that body since the session open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oper Bros., 121 El Paso street will start the soda fountain tomorrow for the seas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orses attached to a street sprinkler ran away this morning and the heavy cart collided with the back part of Walz’s store, doing considerable dama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rch 16, 1899</w:t>
      </w:r>
    </w:p>
    <w:p>
      <w:pPr>
        <w:pStyle w:val="PlainText"/>
        <w:jc w:val="both"/>
        <w:rPr>
          <w:rFonts w:ascii="Times New Roman" w:hAnsi="Times New Roman" w:cs="Times New Roman"/>
          <w:sz w:val="24"/>
        </w:rPr>
      </w:pPr>
      <w:r>
        <w:rPr>
          <w:rFonts w:cs="Times New Roman" w:ascii="Times New Roman" w:hAnsi="Times New Roman"/>
          <w:sz w:val="24"/>
        </w:rPr>
        <w:t>C.V. Harper of Bacerac was a visitor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R. Anderson, mining man of Chihuahua City, was a business visi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pproximately 200,000 head of sheep have been wintered near Phoenix, according to information received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R. Goodrich of Pima county, arrived in the city, purchased a complete prospector’s outfit and left with a number or others on a prospecting tour in the Sierra Madre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Arrangements were being made to celebrate the laying of the cornerstone at the new city hall tomorrow.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78; the minimum was 3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7, 1899</w:t>
      </w:r>
    </w:p>
    <w:p>
      <w:pPr>
        <w:pStyle w:val="Normal"/>
        <w:jc w:val="both"/>
        <w:rPr/>
      </w:pPr>
      <w:r>
        <w:rPr>
          <w:rFonts w:cs="Times New Roman" w:ascii="Times New Roman" w:hAnsi="Times New Roman"/>
        </w:rPr>
        <w:t>In El Paso it makes no difference to the officers if the laws are violated; so the defining of slot machines as lotteries will not affect those in use 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long pull, a strong pull, and a pull, altogether by Republicans and Democrats who are tired of “ring” rule will elect the entire Republican city ticket next mon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ort of El Paso now ranks seventh in importance as to receipts and volume of business. Total receipts from customs for the fiscal year ending June 30, 1898 were $471,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mbitious small boy who carved his initials on the polished front of the City Hall corner stone for the sake of having his name handed down to posterity was identified this morning as Willie Kellar. Willie spent the morning sadly enough behind the iron bars of the police station and his sobs could be heard a half block aw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rch 17, 1899</w:t>
      </w:r>
    </w:p>
    <w:p>
      <w:pPr>
        <w:pStyle w:val="PlainText"/>
        <w:jc w:val="both"/>
        <w:rPr>
          <w:rFonts w:ascii="Times New Roman" w:hAnsi="Times New Roman" w:cs="Times New Roman"/>
          <w:sz w:val="24"/>
        </w:rPr>
      </w:pPr>
      <w:r>
        <w:rPr>
          <w:rFonts w:cs="Times New Roman" w:ascii="Times New Roman" w:hAnsi="Times New Roman"/>
          <w:sz w:val="24"/>
        </w:rPr>
        <w:t>P.H. McGuire, mining man from the Yaqui gold fields, arrived her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M. Brown of Tularosa was a business caller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rty-six cars of coal arrived yesterday on the Santa Fe consigned 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ernor Otero, of New Mexico, and staff arrived here yesterday to attend the laying of the cornerstone of the new city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J.F. Harvey of Alamogordo arrived her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ierra Madre railroad brought in four cars of or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on Riccido G. Granados of Chihuahua City was a caller in the city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64; the minimum was 4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17, 1899</w:t>
      </w:r>
    </w:p>
    <w:p>
      <w:pPr>
        <w:pStyle w:val="PlainText"/>
        <w:jc w:val="both"/>
        <w:rPr>
          <w:rFonts w:ascii="Times New Roman" w:hAnsi="Times New Roman" w:cs="Times New Roman"/>
          <w:sz w:val="24"/>
        </w:rPr>
      </w:pPr>
      <w:r>
        <w:rPr>
          <w:rFonts w:cs="Times New Roman" w:ascii="Times New Roman" w:hAnsi="Times New Roman"/>
          <w:sz w:val="24"/>
        </w:rPr>
        <w:t>W.E. Grayson left over the Texas &amp; Pacific for St. Loui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L. Simmons and wife went to San Diego, Cal., this morning over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D. Bryant came in on the Santa Fe this morning from Las Cruces, having been called there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 Ascarate, Fred Armijo, D. Armijo and D. Ronan, all of Las Cruces, came down on the Santa F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reliably reported that another infantry company will be quartered at Fort Bliss in the near future to succeed the negro troop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puty sheriff Jim Dywer has resigned his position with sheriff Boone’s force. He will be succeeded as jailer by Ben Jenk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H.&amp;S.A. wrecking crews which left here in haste Monday morning to clear up the T.&amp;P. freight at Malone, returned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L. Johnson, who has been prospecting in the mountains in New Mexico, is now in the city with specimens of ore taken from his mine near Fort Seld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ousands of visitors arrived this morning on the Santa Fe from New Mexico. The Masonic lodge, of Las Cruces, came and, forming in double columns, marched to the lodge rooms of the El Paso organiz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Eben Smith, of the Texas &amp; Pacific, says that all workmen in the shops ‘at this point will be given a chance to enjoy themselves. On account of the cornerstone ceremonies, there will be no work ther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is St. Patrick’s day and all over the United States loyal Irishmen are holding celebrations. In El Paso the customary observance of the day will take place, but instead of having a parade all to themselves, the Hibernians will march with the big cornerstone proce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arge assembly of prominent citizens of El Paso and Juarez met at the festive board text night at the Casino club rooms, by invitation of Don Miguel Ahumada, governor of Chihuahua, to do honor to the presence at the border of Manuel Aspiroz, ambassador from Mexico to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nvention having for its object the carving of a new state out of portions of West Texas, New Mexico and Arizona, met this morning at the United States courtroom. Among those present were: Judge Lew Davis, of this city, and M.W. Stanton, W.D. Howe, Leigh Clark, Moses Dillon, Charles Patterson, A. Krakauer, Phil Deiter, J.F. Crosby, W.T. Hixson, W.J. Fewel, A.A. Howard, Charles A. Schutz, R.F. Campbell and R.B. Stevens, J.A. Escajeda was noted secretary of the unanimously chos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ach train arriving last night and this morning brought hundreds of visitors to El Paso, who have come to attend the celebration today and the mask ball tonight. The city is elaborately and beautifully decorated and a myriad of flags are flying. The cornerstone was laid by Frock Masons, headed by United States commissioner Sexton, who conducted the impressive ceremonies. This afternoon the mayor and members of the city council will tender a banquet to ambassador Aspiroz, governor Ahumada and governor Otero, after the cornerstone laying exerci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publican convention assembled last night at the district courtroom and unanimously nominated Lieut. Jno. O’Keefe for mayor of the city of El Paso. E.C. Roberts was chosen as temporary chairman. The committee on credentials reported the following names as delegates entitled to seats in the convention: W.M. McCoy, E.C. Scott, C. Bahney, John Hammond, Jim Ford John O’Keeffe, G. Fernandez, Col. J. Marr, R.E. Nix, T. Hertnan, D.A. Richardson, A.C. Murphy, F. Evans. U.S. Stewart, George Parker, J.A. Smith, J.F. Crosby, jr., P.M. Millspaugh, H.F. Bloom, H.C. Borcherding, J.J. Stewart, H.R. Hillebrand, M.C. McGlennon, Lawrence Flood, J. O’Neill, E.M, Fink, B.F. Coffin, E.C. Roberts, A. Schutz, J.L. Campbell, J.Y. Hadley, Gregorio Orosco, F.E. Tusti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18, 1899</w:t>
      </w:r>
    </w:p>
    <w:p>
      <w:pPr>
        <w:pStyle w:val="Normal"/>
        <w:jc w:val="both"/>
        <w:rPr/>
      </w:pPr>
      <w:r>
        <w:rPr>
          <w:rFonts w:cs="Times New Roman" w:ascii="Times New Roman" w:hAnsi="Times New Roman"/>
        </w:rPr>
        <w:t>El Paso’s big cornerstone celebration is now a thing of the past. The occasion was a monumental success, the parade being admirably arranged and managed, and the mask ball a source of unalloyed delight to nearly a thousand participants and spectato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reliably reported that another infantry company will be quartered at Fort Bliss and that three surgeons will be stationed here. It is said to be the purpose of the war department to send all sick soldiers brought from Cuba and Manila to this point to recuper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18, 1899</w:t>
      </w:r>
    </w:p>
    <w:p>
      <w:pPr>
        <w:pStyle w:val="PlainText"/>
        <w:jc w:val="both"/>
        <w:rPr>
          <w:rFonts w:ascii="Times New Roman" w:hAnsi="Times New Roman" w:cs="Times New Roman"/>
          <w:sz w:val="24"/>
        </w:rPr>
      </w:pPr>
      <w:r>
        <w:rPr>
          <w:rFonts w:cs="Times New Roman" w:ascii="Times New Roman" w:hAnsi="Times New Roman"/>
          <w:sz w:val="24"/>
        </w:rPr>
        <w:t>W.S. McCutcheon and Henry Stoes went up to Las Cruces this morning over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 Hawkins, general attorney for the White Oaks road, arrived on the Santa F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scalero Indians, who took part in the parade yesterday, returned to the Sacramento mountain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on. H.B. Ferguson, who came down from Albuquerque yesterday to take in the parade, went to Alamogordo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T.R. Cheatham, who has been spending a few days this city with Miss Lillian Cole, left today for her home at Colorado City, T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ob Lyons, chief clerk to master mechanic De Young, has announced as candidate for alderman from the third ward, on the Democratic tick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enty-five members of the Masonic lodge of Las Cruces who came down yesterday to participate in the parade returned this morning to their hom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R. Deposter again has charge of the short train from here to Dallas. During his absence of several months I.N. Cole, of Fort Worth, was acting conduc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wing to the cornerstone celebration ball, there was no meeting of the Republican club last night. A meeting will be held Monday night and every Republican is requested to att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mbassador Aspiroz, wife, daughter and secretary, left today over the Santa Fe for Washington. There were a number of Mexican officials at the depot to see them off, including governor Ahumada and pa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 E. Bovee, the efficient deputy revenue collector for this district stands a good chance of securing a well deserved promotion. There is a vacancy in the second division, and if qualifications are considered, Mr. Bovee will fill the vacanc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ouse of representatives judiciary committee, has reported favorably on W.W. Turney’s bill extending the 4lst judicial district into El Paso county. The purpose of this bill is to give authority for judge Gillis to come to El Paso to hold court the same time that Judge Walthall does in order that the docket of the district court, which is sadly behind, may cleared of a portion of its cas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rch 19, 1899</w:t>
      </w:r>
    </w:p>
    <w:p>
      <w:pPr>
        <w:pStyle w:val="PlainText"/>
        <w:jc w:val="both"/>
        <w:rPr>
          <w:rFonts w:ascii="Times New Roman" w:hAnsi="Times New Roman" w:cs="Times New Roman"/>
          <w:sz w:val="24"/>
        </w:rPr>
      </w:pPr>
      <w:r>
        <w:rPr>
          <w:rFonts w:cs="Times New Roman" w:ascii="Times New Roman" w:hAnsi="Times New Roman"/>
          <w:sz w:val="24"/>
        </w:rPr>
        <w:t>Mayor Magoffin held a banquet last night at the Hotel Pierson in honor of Ambassador Aspiroz and Governor Ahuma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arge number of Juarez citizens held a mass meeting last night to discuss the proposed cut-off in the Rio Grande. After the meeting an announcement was made that they would oppose this cut-o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N. Bickel returned yesterday from a trip to Casas Grand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C. Lightbody returned yesterday from a business trip to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ve cars of ore arrived here yesterday on the Sierra Madre rail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64 degrees; minimum 43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19, 1899</w:t>
      </w:r>
    </w:p>
    <w:p>
      <w:pPr>
        <w:pStyle w:val="PlainText"/>
        <w:jc w:val="both"/>
        <w:rPr>
          <w:rFonts w:ascii="Times New Roman" w:hAnsi="Times New Roman" w:cs="Times New Roman"/>
          <w:sz w:val="24"/>
        </w:rPr>
      </w:pPr>
      <w:r>
        <w:rPr>
          <w:rFonts w:cs="Times New Roman" w:ascii="Times New Roman" w:hAnsi="Times New Roman"/>
          <w:sz w:val="24"/>
        </w:rPr>
        <w:t>Captain Hughes returned this morning from Ysle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ain Geo. Curry came in this morning from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 Austin left today over the Santa Fe for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rbert Maple went to Alamogordo this morning for a short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Nellie Mundy went up to Chamberino, New Mexico,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Buckner and family returned from Guzman, Mexico,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J.T. Taylor, dentist, is visiting Alamo-gordo this week professional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 A. Scott and Dr. A.B. King left on the limited last night for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J. Taylor is erecting two houses on Newman street, right back of his Myrtle avenue resid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ermit was issued today to W.C. Wellington for the erection of a kitchen in the alley between San Antonio and Overland streets, to cost $1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a baptising in the Rio Grand [sic] this afternoon near Stanton street bridge, which attracted considerable attention. A convert of the Mexican Baptist church was immer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wing to the threat of Dr. Alexander that he would adopt drastic measures to prevent residents of this city attending the bull fight at Juarez, but few people went over there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secretary Palmer, of the Young Men’s Christian Association of the state, has notified local secretaries that general secretaries Gates and Shipp, of New York, will be here at the state convention of April 2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 Cavanaugh, who was reported as having committed suicide some place in California several months ago, showed up today and surprised many of his friends. At the time of his disappearance in California, he was section boss on the G.H.&amp;S.A. at Ft. Hanc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N. Buckler has let the contract for the band stand to T. S. Kerr, for $640. It will be finished about April 1. The original estimate on the stand was $774 but it will be built, less a part of the ornamentation, which will be added at a later date, providing the’ receipts for that purpose are sufficient to cover the additional cost. The Lyceum club will give its play on Easter Monday for the benefit of the band st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has no reason to complain of the delegation Las Cruces sent down to the corner stone celebration. The following are the names of those who came down Thursday morning: Nestor Armijo, Fred Armijo and wife, Mrs. O. Lohman, Vincent May, Messrs. Lapoint, Mills Lohman, Raymond, Demeir, Ames, Capt. Downing, Holt, Desmaris, Atkins, Garrett, Mrs. and Miss Donnelly, Misses Barker, French, Lemon and Dr. and Mrs. Cow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icago baseball team arrived at Hudson Springs, N.M., yesterday afternoon. There are good accommodations at the hotel and all are well pleased at the surroundings. They will stay about three weeks. F.B. Houghton, general agent of the Santa Fe at this end, says that it is his intention to run an excursion train to Hudson Springs in the near future. Among the players mentioned who are still in the game are Jimmy Callahan and Frank Ch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big cornerstone celebration is now a thing of the past. It has come and gone, but will live long in the memory of this city and surrounding section. The parade was the main feature of the day, and it was well handled. Carriages containing distinguished guests and city officials formed a part of the parade. The first of those contained mayor Magoffin, senor Aspiroz, Mexican ambassador; governor Ahumada and Dr. Samaneigo. The other carriages contained United States consul Kindrick and Mexican consul Francisco Mallen and officials of El Paso and Juarez. Judge Magoffin made a brief address after the cornerstone ceremonies. The hollow within the stone before the work was completed was filled with coins souvenirs and copies of the daily papers, which preserved therein, for future generations. The Masonic ceremonies were observed at the laying of the cornerston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0, 1899</w:t>
      </w:r>
    </w:p>
    <w:p>
      <w:pPr>
        <w:pStyle w:val="Normal"/>
        <w:jc w:val="both"/>
        <w:rPr/>
      </w:pPr>
      <w:r>
        <w:rPr>
          <w:rFonts w:cs="Times New Roman" w:ascii="Times New Roman" w:hAnsi="Times New Roman"/>
        </w:rPr>
        <w:t>There was a baptizing in the Rio Grande yesterday near the Stanton street bridge. It was witnessed by a large number of pers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Alexander deserves credit for the strong stand he has taken in quarantine measures against parties who attend bull fights in Juarez. While other border cities are reeking with smallpox El Paso has none and this fact is due to the quarantine measures we have tak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rch 20, 1899</w:t>
      </w:r>
    </w:p>
    <w:p>
      <w:pPr>
        <w:pStyle w:val="PlainText"/>
        <w:jc w:val="both"/>
        <w:rPr>
          <w:rFonts w:ascii="Times New Roman" w:hAnsi="Times New Roman" w:cs="Times New Roman"/>
          <w:sz w:val="24"/>
        </w:rPr>
      </w:pPr>
      <w:r>
        <w:rPr>
          <w:rFonts w:cs="Times New Roman" w:ascii="Times New Roman" w:hAnsi="Times New Roman"/>
          <w:sz w:val="24"/>
        </w:rPr>
        <w:t>The cornerstone celebration was a grand success. The Times will receive a vote of thanks, as the celebration was first suggested by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ublic schools and city officials will hold a conference relative to a program for San Jacinto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Kerr, who has been visiting his brother, Thomas L. Kerr, of this city, will leave for his home in New York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scalero Indians who participated in the cornerstone celebration parade left for their homes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estimated today that 16 dead, 66 missing and 57 injured will be the toll of the Hotel Windsor fire in New York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ximum temperature yesterday was 64 degrees; the minimum was 43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20, 1899</w:t>
      </w:r>
    </w:p>
    <w:p>
      <w:pPr>
        <w:pStyle w:val="PlainText"/>
        <w:jc w:val="both"/>
        <w:rPr/>
      </w:pPr>
      <w:r>
        <w:rPr>
          <w:rFonts w:cs="Times New Roman" w:ascii="Times New Roman" w:hAnsi="Times New Roman"/>
          <w:sz w:val="24"/>
        </w:rPr>
        <w:t>C.R. Morehead has returned from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 Burges went down to Marfa, Tex.,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S. McCutcheon and wife returned this morning from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ul Hammett left yesterday for a short stay in Albuquerque,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C. Lightbody returned from an eastern business trip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R. Giraham left today for the Sacramento mountains on a pleasure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 Phelps and E. Crawmer left over the Santa Fe for Chicago yesterday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Goodman, of the El Paso Grocery company, went to Kansas City yesterda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J. Freudenthal, general manager of the H. Lesinsky company, is now in Solomonsville,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amous Chiliuahua band gave a concert in Juarez Saturday evening at the customs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on Smith went back to-Alamogordo this morning to take a position with the White Oaks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publican club will meet tonight at the old Union labor hall, over Watson’s grocery st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Robinson, chief bridge engineer of the Santa Fe. is in town looking over the new brid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Bessie Olshausen leaves for Los Angeles in a few days, for a month’s visit with her uncle in that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siderable excitement was caused today at the corner of San Antonio and Oregon streets by W. J. Ten Eyck fainting there. He was picked up and conveyed to his roo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and storm of unusual violence raged here today and did considerable damage. Persons following out of door employment were compelled to lay off and it was next to impossible to get out. A number of awnings were torn into shreads [sic], signboards were misplaced and glass brok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 Fewson Smith, chief engineer of the Sierra Madre railway, arrived today from Salt Lake city, and will begin as soon as surveying parties are organized to run the preliminary survey. The new extension will go into the heart of the rich mineral and timber belt of the Sierra Madre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iram Hadley will build an apartment house on the corner of Franklin and Oregon streets. Contractors’ bids for the construction of the house were opened today and the contract awarded to Buchanan and Powers. Bids from the following contractors were submitted: Rattenbury and Davis, Buchanan and Powers, Wm. Rheinheimer, T.J. Holland and J.L. Whitmore. S.H. Buchanan is the architec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1, 1899</w:t>
      </w:r>
    </w:p>
    <w:p>
      <w:pPr>
        <w:pStyle w:val="Normal"/>
        <w:jc w:val="both"/>
        <w:rPr>
          <w:rFonts w:ascii="Times New Roman" w:hAnsi="Times New Roman" w:cs="Times New Roman"/>
        </w:rPr>
      </w:pPr>
      <w:r>
        <w:rPr>
          <w:rFonts w:cs="Times New Roman" w:ascii="Times New Roman" w:hAnsi="Times New Roman"/>
        </w:rPr>
        <w:t>Judge and Mrs. Walthall will return from Pecos tomorrow. The Pecos County News states that very few people who ever lived there has so great a hold upon the people as they, and they may always expect a most cordial welcome from Pecos when they choose to come that w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publican Club held a rousing meeting at Union Labor Hall last night attended by between 50 and 60 memb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ttle growers in the northern part of El Paso County have suffered severely of gray wolves and coyotes. One ranchman is quoted as saying that he has lost over 25 head during the win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rch 21, 1899</w:t>
      </w:r>
    </w:p>
    <w:p>
      <w:pPr>
        <w:pStyle w:val="PlainText"/>
        <w:jc w:val="both"/>
        <w:rPr>
          <w:rFonts w:ascii="Times New Roman" w:hAnsi="Times New Roman" w:cs="Times New Roman"/>
          <w:sz w:val="24"/>
        </w:rPr>
      </w:pPr>
      <w:r>
        <w:rPr>
          <w:rFonts w:cs="Times New Roman" w:ascii="Times New Roman" w:hAnsi="Times New Roman"/>
          <w:sz w:val="24"/>
        </w:rPr>
        <w:t>A flour mill is the latest proposed industry for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W.S. Huggett left this morning for Pec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ral good new mining properties are being opened up near Globe,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arge shipment of ore was received in Juarez yesterday from Sabin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alth offices have called for Texas rangers to assist them in enforcing quarantine ordinances at Lare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R. Morehead has returned from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ig building boom is on in Albuquerq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77 degrees; the minimum was 38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March 21, 1899</w:t>
      </w:r>
    </w:p>
    <w:p>
      <w:pPr>
        <w:pStyle w:val="PlainText"/>
        <w:jc w:val="both"/>
        <w:rPr>
          <w:rFonts w:ascii="Times New Roman" w:hAnsi="Times New Roman" w:cs="Times New Roman"/>
          <w:sz w:val="24"/>
        </w:rPr>
      </w:pPr>
      <w:r>
        <w:rPr>
          <w:rFonts w:cs="Times New Roman" w:ascii="Times New Roman" w:hAnsi="Times New Roman"/>
          <w:sz w:val="24"/>
        </w:rPr>
        <w:t>Capt. George Curry went up to Alamogordo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and Mrs. Walthall left Pecos, Texas, for El Paso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W. Benton and wife went over the Santa Fe to Winslow, Arizona,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C. Welle, of the Alamogordo coal company, came down last night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F. Robinson, chief bridge engineer of the Santa Fe, left this morning for Topeka, Kans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ichard Hudson, a prominent Republican of Deming, New Mexico, came in on the S.P.,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iken and child left this afternoon for Austin, Texas, to visit Miss Clara Edwards, Mrs. Aiken’s si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 Kruttschnitt, general manager and fourth vice-president of the Southern Pacific, left this afternoon for the 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M. Wilson, a contractor, went to Alamo-gordo this afternoon where he has contracted for several build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B. Eddy, J.A. Eddy and C.B. Simpson came in last night on the special car “Del Norte” from an inspecting tour on the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ttle growers of the northwestern part of El Paso county have suffered severely from the ravages of gray wolves and coyo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B. Rogers has leased the dilapidated International hotel near the Santa Fe depot for five years, and will repair and fit it up for mining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oderate cyclone struck here yesterday at noon and for a few hours the air in the railroad yards was flavored with cinders and alkali du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R. Francis hotel is to be enlarged to twice its present size. Work on the addition was commenced this morning and a number of men started breaking di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F. Mudge, yardmaster for the Santa Fe, who has been in Deming for the past month recuperating his health, returned yesterday, and will report for work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man B.H. Sneddon, of the G.H., who volunteered at the time of the war and started for the front with an American flag in every pocket, has returned and .for heroic service which he performed, he has been put on the same line, firing passen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Cunningham, of Las Vegas, is in the city. He is president of the San Miguel bank and a capitalist of note. During the course of a conversation at Felix Martinez’s office this morning, Dr. Cunningham expressed himself in flattering terms concerning El Paso’s fu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publican club held a rousing meeting at Union labor hall last night, attended by 50 or 60 members. A large number who would otherwise have attended were kept away by the violent sandstorm which raged all evening. Each mention of the name of John O’Keefe was cheered to the ech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chief engineer Smith, who arrived in this city to begin the preliminary survey of the narrow gage from Casas Grandes to the timber and mineral regions of the Sierra Madre mountains, announced that he would require two parties of surveyors to run the preliminary line for the new road and that he would employ the requisite number of young men in El Paso to form the par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lorence and Willie Klein celebrated their birthday anniversaries on Saturday afternoon by entertaining their little friends at a fine luncheon. Those present were: Laura Armstrong, Vera Chenoweth, Genevieve O’Mara, Hazel Henderson, Della Keifer, Rachel Levy, Frances Carr, Coral Christie, Mary Schutz, Mary Stolaroff, Annie Stolaroff, Florence Klein, Eddie Howley, Tommy Howie, Joe Hide, Arthur Watson, Harry D. Carr, Glenn Bell, Waite Bell, Stanley Good, Herbert Kerr, Roy Hagan, Johnny Andrews, Russell Rokahr, Mena Schwartz, John Klein and Ike Klei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2, 1899</w:t>
      </w:r>
    </w:p>
    <w:p>
      <w:pPr>
        <w:pStyle w:val="Normal"/>
        <w:jc w:val="both"/>
        <w:rPr>
          <w:rFonts w:ascii="Times New Roman" w:hAnsi="Times New Roman" w:cs="Times New Roman"/>
        </w:rPr>
      </w:pPr>
      <w:r>
        <w:rPr>
          <w:rFonts w:cs="Times New Roman" w:ascii="Times New Roman" w:hAnsi="Times New Roman"/>
        </w:rPr>
        <w:t>Last Saturday Mrs. Spencer, who resides on North Stanton just north of the S.P. tracks, came very near losing her cow. Several bad boys endeavored to drive off the animal and sell h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D.R. Francis Hotel is to be enlarged to twice its original size. The new building will be at the west size of the present hotel and will cost about $25,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resident of Chihuahua writes The Herald and insists that a portion of northern Chihuahua be taken as a part of the new state, having El Paso as its capital. The state would be almost square with El Paso in the cen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rch 22, 1899</w:t>
      </w:r>
    </w:p>
    <w:p>
      <w:pPr>
        <w:pStyle w:val="PlainText"/>
        <w:jc w:val="both"/>
        <w:rPr/>
      </w:pPr>
      <w:r>
        <w:rPr>
          <w:rFonts w:cs="Times New Roman" w:ascii="Times New Roman" w:hAnsi="Times New Roman"/>
          <w:sz w:val="24"/>
        </w:rPr>
        <w:t>The Republicans held a meeting last night and nominated the following candidates for the coming municipal election: Mayor, John O’Keefe, and four aldermen, Peter Michero, Dr. O.C. Irvin, J.W. Lucas and Adolph Schut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rchants and shippers of El Paso will organize a Commercial club next Mon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abst Brewing company of Milwaukee purchased the W.J. Fewel property, located at that northeast corner of El Paso and Overland streets yesterday The consideration was $2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miners were rescued from the Bon Air mines, near Leadville, Colo., last night after being imprisoned 13 days. Both men are w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sliding poles in the fire station, to enable the men to descend quickly in case of an alarm, were installe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emocrats will meet next Saturday to nominate a mayor and four aldermen for the municipal election to be held Tuesday, April 1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77 degrees; the minimum was 50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22, 1899</w:t>
      </w:r>
    </w:p>
    <w:p>
      <w:pPr>
        <w:pStyle w:val="PlainText"/>
        <w:jc w:val="both"/>
        <w:rPr>
          <w:rFonts w:ascii="Times New Roman" w:hAnsi="Times New Roman" w:cs="Times New Roman"/>
          <w:sz w:val="24"/>
        </w:rPr>
      </w:pPr>
      <w:r>
        <w:rPr>
          <w:rFonts w:cs="Times New Roman" w:ascii="Times New Roman" w:hAnsi="Times New Roman"/>
          <w:sz w:val="24"/>
        </w:rPr>
        <w:t>Ed B. Clark went to Jarilla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mmercial agent T.E. Hunt arrived on the S.P.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Schutz arrived on the T.&amp;P. this morning from Ysleta,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elix Martinez went to Las Vegas, N.M., this morning on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Jennie Patterson left on the T.P. this afternoon for Big Springs,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C. Sperry, wife of the boiler maker, left for Globe, Ariz.,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C. Cox, one of the biggest cattle buyers in this country, returned from Mexico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 M. Clare is in the city from Jarilla on business connected with the Jarilla m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scarte returned home to Las Cruces this morning after a day’s shopping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K. Glover, of the Alamogordo Lumber company, was in the city yesterday on a flying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ductor E.C. Pollock, of the E.P.&amp;N.E., is laying off on account of illness, and Col. Lewis has charge of the tr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ddy brothers’ private car, Paso del Norte, leaves this afternoon with C.D. Simpson, wife and daughter and party for Los Angeles, Cali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as a warm time at the corner of El Paso and San Antonio streets this morning, between George Harold and ex-policeman Pat Dwy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uarez smelter has recently been fitted up with one of the Sergeant fume condensers, which has proven to be a remarkable saver in many w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reman Geddes of the G.H., is now hostling nights for that road on this end of the line. H.M. Young, the former hostler has been put back to his old place on the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D. Kilmer, formerly chief clerk for J.E. Hurley, has been made agent at Raton, N.M., vice W.M. Oliver, resigned. Mr. Kilmer was succeeded by F.G. Etter, who was formerly stenographer for Mr. Hur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urteen of Frank Hammond’s iron bridge gang, who have been putting the finishing touches on the bridge at Isleta, will arrive at this point tomorrow and join his crew of 14 already here. By tomorrow night the bridge will be far enough advanced to withstand the pressure of high water and in 10 days it will be compl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yceum Dramatic club will give its next performance on April 2, at the opera house. Plays of unusual merit have been selected for the occasion and the caste is all that could be desired with Miss Lucy Kneeland in the lead. The evening’s entertainment will be opened with a curtain raiser entitled “Nettled,” by Mrs. A.S. Greig, and J.P. Crosby, j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esident of Chihuahua writes The Herald and insists that a portion of the territory of northern Chihuahua; be taken in as a part of the new state having El Paso as its capital. He insists that it would be just as easy to procure that portion of Mexico as to get portions of surrounding territories and by including a part of Chihuahua the new state would be almost square with El Paso in the ce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very evident that there has been a gang of burglars in town for the past few weeks. A few days ago two daring robberies occurred in this city during the quiet hours of night and two more robberies were reported to the police this morning. Sometime during the night a burglar entered the residence of Phil Dieter, on Magoffin avenue, and removed all that there was of value from Mr. Dieter’s clothes. The next victim of the midnight prowler was Robt. M. Bishop, the baggage master at the G.H.&amp;S.A. depot. His residence on Texas street was entered some time during the night in the same manner as that of Mr. Dieter. They removed everything from him day clothes which consisted of $7.60 and a fine gold watch.</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3, 1899</w:t>
      </w:r>
    </w:p>
    <w:p>
      <w:pPr>
        <w:pStyle w:val="Normal"/>
        <w:jc w:val="both"/>
        <w:rPr/>
      </w:pPr>
      <w:r>
        <w:rPr>
          <w:rFonts w:cs="Times New Roman" w:ascii="Times New Roman" w:hAnsi="Times New Roman"/>
        </w:rPr>
        <w:t>Acting upon the suggestion of the newspapers of the City a number of business men propose to meet at the Court House tonight and organize a board of trade. One of the first and greatest evils to be combated is the discrimination against El Paso by the railroads in making freight rat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amogordo has taken another leap forward. The latest innovation of the little magic city of the mountains that sprung into being almost in a night, is her decision to put in a splendid system of water work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r the first time in a year all outstanding school warrants are payable, on demand, the treasurer having funds on hand for all warrants issued up to the present ti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4, 1899</w:t>
      </w:r>
    </w:p>
    <w:p>
      <w:pPr>
        <w:pStyle w:val="Normal"/>
        <w:jc w:val="both"/>
        <w:rPr/>
      </w:pPr>
      <w:r>
        <w:rPr>
          <w:rFonts w:cs="Times New Roman" w:ascii="Times New Roman" w:hAnsi="Times New Roman"/>
        </w:rPr>
        <w:t>The Loretto Literary and benevolent institution of Loretto, Kentucky, has purchased the whole block No. 284 in what is known as the Pierce Finley addition of the City of El Paso and intends to build at once an educational institution which will coved with its appurtenances the entire bloc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Council last night discussed the purchase of two new street sprinklers. Two catalogs had been received but as actual prices had not been given the councilmen only looked at the pictur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young ladies comprising the college basketball team of Las Cruces will play a game against the El Paso team April 1 at Chopin Hall. The girls have provided themselves with tasty costum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rch 24, 1899</w:t>
      </w:r>
    </w:p>
    <w:p>
      <w:pPr>
        <w:pStyle w:val="PlainText"/>
        <w:jc w:val="both"/>
        <w:rPr/>
      </w:pPr>
      <w:r>
        <w:rPr>
          <w:rFonts w:cs="Times New Roman" w:ascii="Times New Roman" w:hAnsi="Times New Roman"/>
          <w:sz w:val="24"/>
        </w:rPr>
        <w:t>Work on the Rio Grande cut-off is progressing rapidly and the new river channel will be ready for the spring floo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elix Martinez left last night for Las Vegas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arge flock of parrots was seen recently near the Arroyo mountains in Guanajuato, M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city council last night a vote of thanks was given Gov. Miguel Ahumada of Chihuahua for his assistance and his military band during the cornerstone celeb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ichard Caples filed his title for the site of the new lumber yar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fficials in Washington are looking forward to the meeting of the Mexican congress next month, when the new extradition treaty; already ratified by the United States senate, will be presented for ratification by the Mexican sen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83 degrees; the minimum was 52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24, 1899</w:t>
      </w:r>
    </w:p>
    <w:p>
      <w:pPr>
        <w:pStyle w:val="PlainText"/>
        <w:jc w:val="both"/>
        <w:rPr>
          <w:rFonts w:ascii="Times New Roman" w:hAnsi="Times New Roman" w:cs="Times New Roman"/>
          <w:sz w:val="24"/>
        </w:rPr>
      </w:pPr>
      <w:r>
        <w:rPr>
          <w:rFonts w:cs="Times New Roman" w:ascii="Times New Roman" w:hAnsi="Times New Roman"/>
          <w:sz w:val="24"/>
        </w:rPr>
        <w:t>J.A. Eddy left this morning for a trip over the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Allen, stenographer of the White Oaks, will resign on April 1.</w:t>
      </w:r>
    </w:p>
    <w:p>
      <w:pPr>
        <w:pStyle w:val="PlainText"/>
        <w:jc w:val="both"/>
        <w:rPr/>
      </w:pPr>
      <w:r>
        <w:rPr>
          <w:rFonts w:cs="Times New Roman" w:ascii="Times New Roman" w:hAnsi="Times New Roman"/>
          <w:sz w:val="24"/>
        </w:rPr>
        <w:t>Fred Fenchler returned yesterday on the Mexican Central from his mines near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B. Eddy accompanied the Simpson party west yesterday afternoon and will return Tues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O.D. Curry stopped off in El Paso overnight on life way to Las Cruces to look over his copper proper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oodyear special went over the White Oaks line yesterday with superintendent Greig in charge and returned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 Seeton and daughter left for the east this afternoon for about a month’s visit with their son and brother, O.G. See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sewer pumps and engine are now set up and ready to run. A test run will be made tomorrow morning, and chairman Badger will offici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C Welles, superintendent of the New Mexico Fuel company, who is now developing the Salado coal fields, and has been In the city purchasing supplies, returned this morning, accompanied by mine boss W.A. Vin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young woman comprising the college basketball team will play match against the El Paso team Monday April 1 at Chopin hall. The El Paso girls have provided themselves with tasty costumes and a lively game is expe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rps of the American draughtsmen of the American boundary commission, who have been working in the city for many months in the courthouse, will fold up their maps and gather up their paraphernalia the first of next month and steal quietly a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C. Gaither, of this city, has just received from Havana a part of the illfated battleship Maine, the only vessel lost by Uncle Sam during the war with Spain. The piece of wood in about three feet long, three inches broad, and about two inches thi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P. Dieter, by his attorney, W.M. Coldwell, filed in the district court yesterday afternoon a petition asking that the Southern Telegraph &amp; Telephone company be restrained from erecting a pole with wires in front of his premises at the corner of Stanton and San-Antonio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J. Fewel has sold to the Pabst Brewing company, of Milwaukee, his valuable property, on the corner of El Paso and Overland streets for $25,000. The lot fronts 50 feet on El Paso and extends 120 feet back to the alley. The buildings are occupied by the Senate saloon and grill roo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Charles Davis, chairman or the city Democratic executive committee, has issued a call for Democratic ward primaries to be held Friday, March 31, for the election of delegates-to the city convention to meet at the district courtroom Saturday evening, April 1, for the purpose of nominating a candidate for mayor and one candidate from each ward for alder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rowd that assembled at the district courtroom last night to complete the Republican city ticket by nominating one alderman from each ward to make the race with John O’Keeffe, was large and enthusiastic. The nominees were: First ward, Peter Michero; second ward, Dr. O.C. Irvin; third ward; J.W. Lucas; fourth ward, Adolph Schutz. After completing its labors, the convention was addressed, by Jim Dwyer, who spoke to the Mexicans in Spanish kind the Americans in English.</w:t>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5, 1899</w:t>
      </w:r>
    </w:p>
    <w:p>
      <w:pPr>
        <w:pStyle w:val="Normal"/>
        <w:jc w:val="both"/>
        <w:rPr/>
      </w:pPr>
      <w:r>
        <w:rPr>
          <w:rFonts w:cs="Times New Roman" w:ascii="Times New Roman" w:hAnsi="Times New Roman"/>
        </w:rPr>
        <w:t>Mrs. W.B. Merchant entertained the El Paso Woman’s Club and Ruth Winterbotham Ceramic Club in a most charming and artistic manner yesterday. Mrs. Walter D. Howe, whose sympathetic voice always charms her hearers, sang Cupid’s Dart from Victor Herbert’s Serena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awers in both the regular width and the umbrella style, 35c to $2.00 at J. Calisher’s California Sto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25, 1899</w:t>
      </w:r>
    </w:p>
    <w:p>
      <w:pPr>
        <w:pStyle w:val="PlainText"/>
        <w:jc w:val="both"/>
        <w:rPr>
          <w:rFonts w:ascii="Times New Roman" w:hAnsi="Times New Roman" w:cs="Times New Roman"/>
          <w:sz w:val="24"/>
        </w:rPr>
      </w:pPr>
      <w:r>
        <w:rPr>
          <w:rFonts w:cs="Times New Roman" w:ascii="Times New Roman" w:hAnsi="Times New Roman"/>
          <w:sz w:val="24"/>
        </w:rPr>
        <w:t>Conductor Pollock is again able to get out on his regular ru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J. Barnes and W.B. Hunt left today for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llard Patterson went down to Marfa, Texas,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lector Moses Dillon went up the White Oaks line this morning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s. Harvey, one of the managers of Hotel Alamogordo, went hom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M. Evans went over the Santa Fe to San Diego, Cal., this morning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ury Kemp went down to judge Karr’s ranch, at Clint, Texas, on a hunt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 Lockwood has a position in the hotel at Alamogordo, and left this morning on the White Oa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pril term of the district court begins Monday and a heavy docket awaits the attention of the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rds are out announcing the engagement of Haymon Krupp, of this city, to Miss Fannie Silvermann, of New York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m of Cooley and Prow, who have been doing a mercantile business in Juarez, have removed their entire business to Casas Grand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hereabouts of Arthur Hughes, a mining and cattle man, is still a mystery. The foothills have been searched but nothing was seen of the missing 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ewson Smith, chief engineers of the Sierra Madre road, will complete, final arrangements for the journey of the surveyors, and the party will leave Juarez early tomorrow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10th grade of the high school will give a hay ride tonight. They will go out on the country road and return in the morning. The teachers of the high school will act as chaper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B. Merchant on Monday entertained the El Paso Woman’s club and the Ruth Winterbotham Ceramic club in a most charming and artistic manner. About, 49 women were entertained with a musical program. The following took part on the program: Mrs. W.D. Howe, Mrs. Irvin John, Miss Leila Trumbull, Mrs. Avirett and Miss Florence Be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met in regular session last night at the county court room. The mayor announced that work on the cutoff was progressing rapidly, with about 45 teams at work. Maydell and McClintock notified the council of the completion of the police and fire department building and recommended that the balance due to contractors Buchanan and Powers, amounting to $1930, be paid. Alderman Scott presented a petition from Rev. G.M. DuBois, asking for a sewer extension to block 263, Campbell’s ad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eliminary trial of the two newly purchased Weber gasoline engines by the city, each having a 10 horsepower capacity, took place at the new city pump station, at the foot of second street, and was witnessed by the mayor, city engineer, three aldermen and W.S. McCutcheon, of the firm of McCutcheon, Payne and company, agents for the Weber engine works. The experiment was a decided success. Among those present at the pumphouse who evidenced satisfaction were: Mayor Magoffin, councilmen Badger, Burton and McDuffie and city engineer Wimberly.</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rch 26, 1899</w:t>
      </w:r>
    </w:p>
    <w:p>
      <w:pPr>
        <w:pStyle w:val="PlainText"/>
        <w:jc w:val="both"/>
        <w:rPr>
          <w:rFonts w:ascii="Times New Roman" w:hAnsi="Times New Roman" w:cs="Times New Roman"/>
          <w:sz w:val="24"/>
        </w:rPr>
      </w:pPr>
      <w:r>
        <w:rPr>
          <w:rFonts w:cs="Times New Roman" w:ascii="Times New Roman" w:hAnsi="Times New Roman"/>
          <w:sz w:val="24"/>
        </w:rPr>
        <w:t>John Sullivan left last night for Del Rio on business for the Clifford Brothers’ Grocery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ill be a racing program at Washington Park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latest manufacturing industry is a cigar factory. It will start operations with 100 cigarmak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El Pasoan has been offered $100,000 to be used in erecting a big metropolitan hotel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 Morehouse has donated $25 to the public libr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84 degrees, the minimum 55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26, 1899</w:t>
      </w:r>
    </w:p>
    <w:p>
      <w:pPr>
        <w:pStyle w:val="PlainText"/>
        <w:jc w:val="both"/>
        <w:rPr>
          <w:rFonts w:ascii="Times New Roman" w:hAnsi="Times New Roman" w:cs="Times New Roman"/>
          <w:sz w:val="24"/>
        </w:rPr>
      </w:pPr>
      <w:r>
        <w:rPr>
          <w:rFonts w:cs="Times New Roman" w:ascii="Times New Roman" w:hAnsi="Times New Roman"/>
          <w:sz w:val="24"/>
        </w:rPr>
        <w:t>A.B. Montcastle left for Las Cruce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W. Wilson left on the Santa Fe for Denver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J. Cox went to Kansas City today over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Howard Thompson went to Van Horn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W. Craig left over the G.H. for San Antonio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loyd Payne returned from his ranch down the valley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ain Chas. Hunt and wife came up from Chihuahua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uma Buchoz returned from an extended trip through Colorado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J. Wharton went up to White Oaks this morning on the E.P.&amp;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torney P.H. Clarke returned today from Marfa, Texas, where he has begun attending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ontague and children returned from a trip to eastern Texas on this morning’s T.&amp;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H.&amp;S.A. shops are closed today out of respect to the late master mechanic De You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ys’ Glee club of the high school will give a musical entertainment next Friday afternoon at the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nator W.W. Turney reached this city yesterday from Austin and departs this afternoon to resume his duties at the capit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ile coupling cars in the G.H. yards this afternoon, switchman Webber got his left hand caught and it was badly mash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ollowing persons were licensed to wed by county clerk Park Pitman today: A. Patie and Miss Barbara Rufin, H.K. Fisher and Miss Ida L. Ag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locality was vested by a comparatively heavy rainfall today after a drouth of several months’ duration. The rain this morning amounted to twenty-one hundredths of an in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Santa Fe warehouse is packed with freight, among which is a fine bowling alley outfit. There are seven pieces forty feet in length and each piece weighs 900 pounds. The mere thought of having to move them, is callousing the hands of the work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urveying parties organized here in the last few days by J. Fewson Smith, chief engineer of the Sierra Madre railroad, departed this morning en route for the scene of operations. The work of the parties will probably consume three months of time as the territory wherein they will work is a mountainous country and will necessitate slow progress on that accoun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7, 1899</w:t>
      </w:r>
    </w:p>
    <w:p>
      <w:pPr>
        <w:pStyle w:val="Normal"/>
        <w:jc w:val="both"/>
        <w:rPr/>
      </w:pPr>
      <w:r>
        <w:rPr>
          <w:rFonts w:cs="Times New Roman" w:ascii="Times New Roman" w:hAnsi="Times New Roman"/>
        </w:rPr>
        <w:t>It has been officially announced that on next Sunday the Santa Fe will run an excursion to the Hudson, N.M., Hot Springs, where the famous Chicago baseball team is practicing for the coming struggle for supremacy in the National Leagu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J. Fewel has sold to the Pabst Brewing Co. of Milwaukee, his valuable property corner of El Paso and Overland streets for $25,000. The building thereon is now occupied by the Senate saloon and grillroo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is pushing right along. The E.P.&amp; N.E. Railway is building for the coal fields rapidly. This means cheap coal for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rch 27, 1899</w:t>
      </w:r>
    </w:p>
    <w:p>
      <w:pPr>
        <w:pStyle w:val="PlainText"/>
        <w:jc w:val="both"/>
        <w:rPr/>
      </w:pPr>
      <w:r>
        <w:rPr>
          <w:rFonts w:cs="Times New Roman" w:ascii="Times New Roman" w:hAnsi="Times New Roman"/>
          <w:sz w:val="24"/>
        </w:rPr>
        <w:t>The new gasoline pumping engines for El Paso’s sewer system were tried out yesterday and the test was highly successful. The new pumping station is at the east end of Second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settlement at Alamogordo was in June, last year, and consisted of three tents. The present population is over 1,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arty of English sportsmen returned yesterday from a hunting trip to Mexico and will leave for Chicago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Grace Massey, of St. Louis, is visiting Mrs. B.F. Hammett at the Hotel D.R. Franc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liver D. Young, master mechanic for the G.H.&amp;S.A., died last night at his home on North Campbell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ewish Passover celebration of the festival begins this evening at sund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85 degrees; the minimum was 57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March 27, 1899</w:t>
      </w:r>
    </w:p>
    <w:p>
      <w:pPr>
        <w:pStyle w:val="PlainText"/>
        <w:jc w:val="both"/>
        <w:rPr/>
      </w:pPr>
      <w:r>
        <w:rPr>
          <w:rFonts w:cs="Times New Roman" w:ascii="Times New Roman" w:hAnsi="Times New Roman"/>
          <w:sz w:val="24"/>
        </w:rPr>
        <w:t>Capt. Hughes returned this morning from Ysleta, T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ax Schutz came in on the Texas &amp; Pacific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F. Mundy left over the White Oak line for Hueco, N.M.,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amp;P. pay car arrived yesterday and made all of the boys happ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urice McKelligan, federal court stenographer, arrived in the city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Mr. French returned from eastern Texas this morning, over the T.&amp;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Kinsell went to Cleveland today. He will return in about two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 Dachene, Joe Dougher and John Dougher went up to Jarilla today on a hu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 Davidson and B.N. Walker both of Alamogordo, went out today on the E.P.&amp;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Andrews, traveling passenger agent of the Southern Pacific, arrived in the city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ay ride given by the high school boys of the tenth grade last night, was a thorough succ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W. Ellis, formerly with the El Paso Fuel company, is in the city shaking hands with old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x sailors of the United States battleship Baltimore passed through today on their way to Norfolk, Va. On April 1 the basketball team of El Paso will play the girls agricultural team of Las Cruces at Chopin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has been announced that on text Sunday the Santa Fe will run an excursion to the Hudson, New Mexico, Hot Springs, where the famous Chicago baseball team is practicing for the coming struggle for supremacy in the National leag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 Conrad, traveling auditor of the Santa Fe, was in the city today, auditing the accounts on this end of the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lerk issued a permit today to J.E. Piper for the erection of a $3000 brick residence on lot 16, block 7, Hart’s surv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wood Meade, the state engineer of Wyoming, arrived here Friday on a mission for the United States agricultural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Hughes and his rangers have ordered to Laredo, Tex. The ranger party was comprised of Capt. Hughes, J.C. Hudson, R.E. Bryant and J.W. Saund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deputy sheriff from Las Cruces was here today looking for two horse thieves. The horses were tracked to a bosque beyond the smelter and it is thought that they are in the valley below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lector James H. White has mailed notices to all but three lawyers of this city to call and settle up their occupation tax for the present year. Three of them have already paid. The tax is $10 each and there are more than 40 lawyer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en the reunion of the Rough Riders is held in the southwest this summer it will be attended by thousands of persons besides the soldiers themselves and almost every village of any pretensions in this part of the country will make an effort to capture the reunion.</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8, 1899</w:t>
      </w:r>
    </w:p>
    <w:p>
      <w:pPr>
        <w:pStyle w:val="Normal"/>
        <w:jc w:val="both"/>
        <w:rPr/>
      </w:pPr>
      <w:r>
        <w:rPr>
          <w:rFonts w:cs="Times New Roman" w:ascii="Times New Roman" w:hAnsi="Times New Roman"/>
        </w:rPr>
        <w:t>Collector James H. White has mailed notices to upwards of 40 lawyers of this city to call and settle up their occupation tax for the present year. The tax is $10 each. Those who do not practice are immu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post office has been offered a stamping machine. Power for the machine would be needed all day and as the present plant does not supply electricity until after 6 p.m., the post office had to decline the machine until an electric railway system is buil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rch 28, 1899</w:t>
      </w:r>
    </w:p>
    <w:p>
      <w:pPr>
        <w:pStyle w:val="PlainText"/>
        <w:jc w:val="both"/>
        <w:rPr>
          <w:rFonts w:ascii="Times New Roman" w:hAnsi="Times New Roman" w:cs="Times New Roman"/>
          <w:sz w:val="24"/>
        </w:rPr>
      </w:pPr>
      <w:r>
        <w:rPr>
          <w:rFonts w:cs="Times New Roman" w:ascii="Times New Roman" w:hAnsi="Times New Roman"/>
          <w:sz w:val="24"/>
        </w:rPr>
        <w:t>Senator W.W. Turney was a visitor in the city yesterday from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hird day’s fighting, north of Manila with Aguinaldo’s forces, is still progressing with the American base advanced to Marilo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uma Buchoz has returned from Trinidad, Co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 destroyed the Armour Curled Hair and Felt works, at Chicago last night. The property loss was $4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S. Bovee, deputy revenue collector of the third district of Texas, arrived in the city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J. Cox left last night for Kansas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55 degrees; the minimum was 45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28, 1899</w:t>
      </w:r>
    </w:p>
    <w:p>
      <w:pPr>
        <w:pStyle w:val="PlainText"/>
        <w:jc w:val="both"/>
        <w:rPr>
          <w:rFonts w:ascii="Times New Roman" w:hAnsi="Times New Roman" w:cs="Times New Roman"/>
          <w:sz w:val="24"/>
        </w:rPr>
      </w:pPr>
      <w:r>
        <w:rPr>
          <w:rFonts w:cs="Times New Roman" w:ascii="Times New Roman" w:hAnsi="Times New Roman"/>
          <w:sz w:val="24"/>
        </w:rPr>
        <w:t>E.S. Jennings left for Trinidad, Colo.,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O. Coffin left for her ranch at Clint, Texas,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anta Fe has issued a date map showing the new E.P.&amp;N.E. road out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H.R. Ayres left Sunday for the east and will be absent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Norton has returned to the city, after spending several months near Pecos City,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Walker arrived on the T.&amp;.P. this afternoon in charge of seven Chinamen on their way 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C.N, Buckler and Millard Patterson have arrived in Marfa, Texas, where they have some important cases in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ry Fisher came up from Chihuahua yesterday and met his wife and two children, who have just arrived from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rip to Hudson Springs, next Sunday, where the Chicago baseball team is training will be attended by a large crow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T. Bayless, of Louisville, Ky., and Miss Clara A. Lindamood procured a license to wed this morning. The groom resides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P.I. Clarke have arrived in Marfa, Texas, and will probably remain there until after the court, as. Mr. Clark has several cases in court. Capt. J.R. Hughes, Ed Byant and other rangers returned to today from Laredo, Texas. They report that the rioting and lawlessness at Laredo subsided after the arrival of troops on the sce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postoffice has bee offered a stamping-machine by the department. The machine, however, can not be accepted because of the fact that electric power for running it is not obtainable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urveying corps for the projected narrow guage extension of the Sierra Madre, consisting of about 20 men, headed by J. Fewson Smith, chief engineer, has arrived in Casas Grandes and will start out this morning to locate the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the intention of Mr. Hammond to finish the new railroad bridge across the Rio Grande next Saturday. It will require 6240 rivets to connect the floor beams with the girders, and a gang of riveters will arrive tomorrow to do that part of the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A.S. Grieg, of the E.P.&amp;N.E. received a dispatch yesterday from above the line saying that the corps of laborers engaged in grading the Salado extension of the White Oaks railway exposed a tremendous vein of rich ore, while blasting near the base of a small hill. Many of the laborers threaten to quit their jobs and go prospec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 Springer, Moses Dillon, Adolph Schutz. W.S. McCutcheon, Dr. Turner, Dr. Race, H.B. Stevens, R.B. Allen, J.C. Ross, C.M. Murry, J.W. Emerson, G.L. Hoyt, J. Krakauer, Carl Ennis, Floyd Payne, T.C. Lyons, H. Krupp, James Murdock, E.E. Russell, county commissioner Courchesne, Judge J.R. Harper, L.M. Turner, and about 40 other business men assembled at the court house last night for the purpose of organizing a board of trade; or Commercial club, for the advancement of the city’s interests. Judge Hunter called the meeting to order and H.B. Stevens was unanimously elected chairman, while Thos. O’Keeffe acted as secretar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29, 1899</w:t>
      </w:r>
    </w:p>
    <w:p>
      <w:pPr>
        <w:pStyle w:val="Normal"/>
        <w:jc w:val="both"/>
        <w:rPr>
          <w:rFonts w:ascii="Times New Roman" w:hAnsi="Times New Roman" w:cs="Times New Roman"/>
        </w:rPr>
      </w:pPr>
      <w:r>
        <w:rPr>
          <w:rFonts w:cs="Times New Roman" w:ascii="Times New Roman" w:hAnsi="Times New Roman"/>
        </w:rPr>
        <w:t>Ground will be broken today at Alamogordo for the new depot which will be twice as large as the one in El Paso and a much finer structu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tain J.R. Hughes, Ed Bryant and other Rangers returned to Ysleta today from Laredo. They report that the rioting and lawlessness at Laredo subsided after the arrival of troops on the sce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mmencing April 1, only one train each way per week will be run between New Orleans and San Francisco. They will pass here Thursday and Friday. A train going and coming between Chicago and San Francisco will pass El Paso Wednesday and Thurs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rch 29, 1899</w:t>
      </w:r>
    </w:p>
    <w:p>
      <w:pPr>
        <w:pStyle w:val="PlainText"/>
        <w:jc w:val="both"/>
        <w:rPr/>
      </w:pPr>
      <w:r>
        <w:rPr>
          <w:rFonts w:cs="Times New Roman" w:ascii="Times New Roman" w:hAnsi="Times New Roman"/>
          <w:sz w:val="24"/>
        </w:rPr>
        <w:t>Judge S.B. Newcomb and family of Las Cruces are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amogordo is to have a new $10,000 railway dep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ernor Otero of New Mexico has announced his appointments for Otero county. George Curry is sheriff, W.S. Sheppard, Tularosa, probate clerk, and Frank B. Stuart, former El Pasoan, is chairman of the county commission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ur new stores have recently been opened in Juarez. Business is on a boo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ocal authorities of Ciudad Juarez have received orders from the Mexican government to enforce vaccin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Rolland left yesterday for a trip to Casas Grandes, M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72 degrees; the minimum was 4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29, 1899</w:t>
      </w:r>
    </w:p>
    <w:p>
      <w:pPr>
        <w:pStyle w:val="PlainText"/>
        <w:jc w:val="both"/>
        <w:rPr/>
      </w:pPr>
      <w:r>
        <w:rPr>
          <w:rFonts w:cs="Times New Roman" w:ascii="Times New Roman" w:hAnsi="Times New Roman"/>
          <w:sz w:val="24"/>
        </w:rPr>
        <w:t>Editor J.H. Lightfoot is in the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an S. Hart has returned from Casas Grand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 J. Harris returned home to Ysleta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 Buchanan went up to Alamogordo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G. Seeton is moving into his new and handsome residence on Magoffin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T. Weston, F. Gordon and H. Johnson all went to Los Angeles this afternoon on the S.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nitary board should give its attention to the conditions of some of the back yards and outhou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H. employes seem positive that J.W. Lucas will be the next councilman from the third w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esse Bowers, a Western Union messenger boy, met with a serious mishap, while riding his bicycl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asketball game between the young women’s team from the college at Las Cruces and the El Paso club takes place at Chopin hall on April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D. Boyd and Pat Durac left this morning on the Sierra Madre train the former for the Corralitos ranch, and the latter for his mining proper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lter Earhart is now at Hot Springs, Ark., on his way to El Paso. Since leaving here last year, he has mixed with the strange habitants of the four quarters of the glob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out 50 people attended the social given at the residence of Mrs. B. McManis on Florence street last evening and a very fine musical program was rendered. Refreshments were ser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ngineers are in the field and grading will soon begin from Casas Grandes, Mexico, on the narrow gage extension into the rich mineral and timber country in the vicinity of the Sierra Madre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opular organization known as the Lyceum Dramatic club, has gone to pieces on the shoals of contention and discord. M.S. C.N. Buckler, president; Miss Lucy Kneeland and Mr. and Mrs. Gus Buckler have withdrawn from the club. That is all out it spoke volumes and told the whole s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ession composed of E.A. Shelton, A.G. Foster, A.C. Trotten, W.F. Hunt and Dr. J.A. Rawlings, financial committee; Walter Shelton and P.M. Millspaugh, trustees; W.H. Burges and J.J. Longwell, met last night to decide definitely on the improvement of the Presbyterian church on Myrtle avenue and a committee of five was appointed to raise the necessary funds to build an extension which will begin as soon as the funds are raised.</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30, 1899</w:t>
      </w:r>
    </w:p>
    <w:p>
      <w:pPr>
        <w:pStyle w:val="Normal"/>
        <w:jc w:val="both"/>
        <w:rPr>
          <w:rFonts w:ascii="Times New Roman" w:hAnsi="Times New Roman" w:cs="Times New Roman"/>
        </w:rPr>
      </w:pPr>
      <w:r>
        <w:rPr>
          <w:rFonts w:cs="Times New Roman" w:ascii="Times New Roman" w:hAnsi="Times New Roman"/>
        </w:rPr>
        <w:t>The fire boys had a handsome team of greys hitched to the new chemical wagon today giving them a trial. They are five and six years of age and the fire laddies think they can be trained to do good serv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alter Earhart is now in Hot Springs, Ark., on his way to El Paso. Since leaving here last year, he has visited many foreign lands and mixed with strange inhabitants of the four quarters of the glob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banquet was held at Masonic Hall last night. The occasion was what is known as a “mystic banquet of the Scottish Rite Masons” and it was attended by 36 thirty-second degree Masons and one thirty-third degre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rch 30, 1899</w:t>
      </w:r>
    </w:p>
    <w:p>
      <w:pPr>
        <w:pStyle w:val="PlainText"/>
        <w:jc w:val="both"/>
        <w:rPr>
          <w:rFonts w:ascii="Times New Roman" w:hAnsi="Times New Roman" w:cs="Times New Roman"/>
          <w:sz w:val="24"/>
        </w:rPr>
      </w:pPr>
      <w:r>
        <w:rPr>
          <w:rFonts w:cs="Times New Roman" w:ascii="Times New Roman" w:hAnsi="Times New Roman"/>
          <w:sz w:val="24"/>
        </w:rPr>
        <w:t>Col. R.C. Pate offers to bring a carload of hounds and rabbits to El Paso for a series of chases. Colonel Pate said El Paso could be the great sporting center of the wor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Grocery company is selling four pounds of prunes for 25 cents. Fresh eggs are selling at two dozen for 25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carloads of thoroughbred yearling heifers from Illinois passed through El Paso en route to Mexico City, to stock a fancy cattle ranch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overnor of New Mexico declines to appoint Miss Gilmore as school superintendent of Otero county, preferring a man for that pos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ity Democratic convention of delegates is called together at the district court room for the purpose of nominating candidates for the municipal el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70; the minimum was 4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rch 31, 1899</w:t>
      </w:r>
    </w:p>
    <w:p>
      <w:pPr>
        <w:pStyle w:val="Normal"/>
        <w:jc w:val="both"/>
        <w:rPr>
          <w:rFonts w:ascii="Times New Roman" w:hAnsi="Times New Roman" w:cs="Times New Roman"/>
        </w:rPr>
      </w:pPr>
      <w:r>
        <w:rPr>
          <w:rFonts w:cs="Times New Roman" w:ascii="Times New Roman" w:hAnsi="Times New Roman"/>
        </w:rPr>
        <w:t>A general fire alarm will be turned in this evening at 6 p.m. for the purpose of testing the new striking alarm system which has been put in oper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ayor opened the proceedings of the City Council meeting last night by stating that the fire department building had been paid for in full except the jail cages. The city clerk presented the city payroll for March, amounting to $3064.38, which after reading was approv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acific Coast limited will run through this point but once a week from now until May 3, on which date it will be pulled off for the seas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rch 31 1899</w:t>
      </w:r>
    </w:p>
    <w:p>
      <w:pPr>
        <w:pStyle w:val="PlainText"/>
        <w:jc w:val="both"/>
        <w:rPr>
          <w:rFonts w:ascii="Times New Roman" w:hAnsi="Times New Roman" w:cs="Times New Roman"/>
          <w:sz w:val="24"/>
        </w:rPr>
      </w:pPr>
      <w:r>
        <w:rPr>
          <w:rFonts w:cs="Times New Roman" w:ascii="Times New Roman" w:hAnsi="Times New Roman"/>
          <w:sz w:val="24"/>
        </w:rPr>
        <w:t>Capt. Juan S. Hart has returned from a trip through the Sierra Madr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ells for the new city jail arrived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ttle now command the highest price known in this vicinity. Fat steers have sold as high as $4.4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B.F. Hammett returned hom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P. Huntington, president, and Julius Kruttschnitt, general manager of the Southern Pacific lines, accompanied by H. Van Vleck. general manager of the G.H.&amp;S.A. Railway company, passed through El Paso last night en route to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new street sprinklers have been ordered by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62 degrees; the minimum was 34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 1899</w:t>
      </w:r>
    </w:p>
    <w:p>
      <w:pPr>
        <w:pStyle w:val="Normal"/>
        <w:jc w:val="both"/>
        <w:rPr/>
      </w:pPr>
      <w:r>
        <w:rPr>
          <w:rFonts w:cs="Times New Roman" w:ascii="Times New Roman" w:hAnsi="Times New Roman"/>
        </w:rPr>
        <w:t>In these days of ward heeling and wind jamming, free wind is a great thing. McCutcheon Payne &amp; Co., have appreciated this fact and are keeping compressed air on tap. This air is not, however, for election purposes but for the free inflation of bicycle tires and is on up-to-date featu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ublic is looking forward with ill-disguised interest to the basketball contest between El Paso and Las Cruces girls at Chopin Hall tonight. The young women will wear costumes which will display to the best advantage their agility and permit free use of the muscles. Hallie Irvin is captain of the El Paso tea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1, 1899</w:t>
      </w:r>
    </w:p>
    <w:p>
      <w:pPr>
        <w:pStyle w:val="PlainText"/>
        <w:jc w:val="both"/>
        <w:rPr>
          <w:rFonts w:ascii="Times New Roman" w:hAnsi="Times New Roman" w:cs="Times New Roman"/>
          <w:sz w:val="24"/>
        </w:rPr>
      </w:pPr>
      <w:r>
        <w:rPr>
          <w:rFonts w:cs="Times New Roman" w:ascii="Times New Roman" w:hAnsi="Times New Roman"/>
          <w:sz w:val="24"/>
        </w:rPr>
        <w:t>Alfred Bishop arrived this morning on the T.&amp;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C. Cole left for New York on this morning’s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J.C. French went up to Las Cruce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W. Johnson left for Chicago this morning via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arl Pierce came down from Alamogordo last night and returned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C. Kline went to Jarilla this morning. Mr. Kline has accepted a position as train dispatcher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reman Faulkner is the latest man on the list of G.H. firemen, his name having been placed ther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P. Clark, chief deputy to collector of customs Moses Dillon, has just been advanced from a salary of $1300 to $2000 per annu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ngineers Mast, Marsh, Price, Rader, Blanton, Howe, Simino, Starkey and Hobein are the ten leaders of the G.H.&amp;S.A. coal record for the month of Febru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 Colliander, chief clerk at the G.H.&amp;S.A. shops, has announced his intention of entering the tent and awning business. Mr. Colliander has been with the G.H. for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umber of Mexicans were banqueted at the Grand Central dining hall by mayor Magoffin, alderman Brunner and Dennis Storms, who wants the job now held by judge Kem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nited States senator Warner Miller, president of the Nicaragua Canal company, and his party, reached the city this morning. The distinguished visitors were entertained while in the city by Moses Dillon, collector of custo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S.H. Norris, of Dallas, Tex., grand worthy chancellor of the Independent Order of Calanthe, arrived in the city on Wednesday and established a court, to be known as Marechal Neil court, eight being initiated the first night. Mrs. M.J. Ford is the worthy counsellor and Mrs. G. Peeret worthy inspec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general fire alarm was turned in at headquarters yesterday for the purpose of testing the new electrical device recently perfected by Sherry Falconer, which rings the alarm, releases the horses and starts the fire under the engine at the same time. The device is connected with the telephone and as soon as the alarm is turned in it gets in its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ublic is looking forward with ill disguised interest to the basketball contest between the El Paso and Las Cruces college girls at Chopin hall tonight. The girls’ basketball team of Las Cruces came down this morning. The following comprised the party: Gladys Llewelyn, Mrs. Newberry, Francis Llewlyn, Minnie Newberry, Tudie Bailey, Ruth Coleman, Ernest Winters, and Harry Hubbard. The El Paso girls are as follows: Hallie Irvin, captain: Olivette Paul, Laura Mundy, Josie Marr, “Baby” Wilcox and Allen Black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aldermen answered to the roll call at last night’s meeting of the city council. Alderman Robinson reported on the petition of the Sisters of Loretto, for closing an alley and recommended that it be granted. Alderman McDuffie reported that the building committee had examined the jail and fire department building. Alderman Scott presented a deed from the Campbell Real Estate company to the city for the recently purchased Mexican school lot in the second ward. The city clerk presented the city pay roll for March, amounting to $3044.35, which was appro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pril 2, 1899</w:t>
      </w:r>
    </w:p>
    <w:p>
      <w:pPr>
        <w:pStyle w:val="PlainText"/>
        <w:jc w:val="both"/>
        <w:rPr>
          <w:rFonts w:ascii="Times New Roman" w:hAnsi="Times New Roman" w:cs="Times New Roman"/>
          <w:sz w:val="24"/>
        </w:rPr>
      </w:pPr>
      <w:r>
        <w:rPr>
          <w:rFonts w:cs="Times New Roman" w:ascii="Times New Roman" w:hAnsi="Times New Roman"/>
          <w:sz w:val="24"/>
        </w:rPr>
        <w:t>The El Paso Foundry &amp; Machine company will move into their new quarters on West St. Louis street in a few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evere earthquake shock visited Vera Cruz last night, causing considerable dam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ew device for ringing the alarm bell at the fire station was installed yesterday. The rope need in ringing the bell will be done away wi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J. Valentine, president of the Wells-Fargo Express company, left last night in his private car for Oak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eds amounting to over $3,000 were file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61 degrees; minimum 45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2, 1899</w:t>
      </w:r>
    </w:p>
    <w:p>
      <w:pPr>
        <w:pStyle w:val="PlainText"/>
        <w:jc w:val="both"/>
        <w:rPr>
          <w:rFonts w:ascii="Times New Roman" w:hAnsi="Times New Roman" w:cs="Times New Roman"/>
          <w:sz w:val="24"/>
        </w:rPr>
      </w:pPr>
      <w:r>
        <w:rPr>
          <w:rFonts w:cs="Times New Roman" w:ascii="Times New Roman" w:hAnsi="Times New Roman"/>
          <w:sz w:val="24"/>
        </w:rPr>
        <w:t>County commissioner Harris came up this morning from Ysle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mmercial agent T.E. Hunt arrived from the west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S. Bridgers and S.H. Buchanan went up to Jarilla toda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F. Perry and Jim Rader went to Kansas City on the Santa F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 Scanlan, chief clerk for the contractors at Jarilla, left for that plac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act amending the charter of the city of El Paso passed the house on last Satu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obert Longwell, nephew of J.J. Longwell, arrived in the city this morning from Philadelph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United States courts met for the April term this morning with judge T.S. Maxey on the bench and the other court officers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nnual meeting of the congregation of St. Clement’s church for the reception of reports and election of a new vestry will be held Mo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Paul, the well known contractor and builder, returned to Chihuahua, Mexico, yesterday after a brief visit, to his family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igh Clark called the fourth ward primarily to order and Maurice McKelligan acted as secretary. On the ticket were the following names: F.B. Simmons, Leigh Clark, Gus Buckler, B.S. Catlin, Dan Stewart, Jim Wat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D. Slater, editor of the Herald, returned this afternoon from Washington, where he was married on Thursday last to Miss Elsie Pomeroy McElroy, of that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Henry Pfaff went to Houston, Texas, this afternoon to visit her mother, Mrs. Jas. Beaumo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turday night the girls of El Paso made a record for themselves in the category of Southwestern basket-ball fame by lowering the colors of the Agricultural college by the score of 13 to 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election of school trustees is in progress today at the El Paso smelter. The vote is progressing slowly there only being one ticket, which is A. Courchesne, T.S. Austin and E.M. Br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llowing ticket was declared elected in the third: M.C. Edwards, W.C. McGown, Joe Morgan, C.C. Hawkinson, M. Boyle, Ed Wales, A.P. Coles, D.E. McDuffie, H.J. Allen, Joe Grant, H.R. Woods, W.N. Yand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ward Democratic primary was held in a small room in the opera house building. Captain Charles Davis called the primaries to order at 8 o’clock and read a letter from Billie Bridgers, ward chairman, asking him to preside. W.H. Winn was elected temporary chairman and J.D. Ponder was elected temporary secretary. J.B. Badger and Jim Harper were appointed tellers. After the votes had been counted the following were declared delegates to the city convention: Charles Davis, J.D. Ponder, T.J Beall, Ike Alderete, Chas. Davis, Jr., W.H. Winn, J.H. Harper, J.H. White, D.S. Farrell, Alva Richie, J.F. Ford, J.W. Magoffin, Z.C. Farmer, C.W. Fassett, Henry Heep, J.A. Escajeda, Juan Franco, J.B. Badger, C.B. Patterson, J.R. Harper, A. Martinez, J.W. Page, Jas. Hunter, Chas. Krause.</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3, 1899</w:t>
      </w:r>
    </w:p>
    <w:p>
      <w:pPr>
        <w:pStyle w:val="Normal"/>
        <w:jc w:val="both"/>
        <w:rPr/>
      </w:pPr>
      <w:r>
        <w:rPr>
          <w:rFonts w:cs="Times New Roman" w:ascii="Times New Roman" w:hAnsi="Times New Roman"/>
        </w:rPr>
        <w:t>An incident unprecedented in criminal annals happened in this city today. A telegraph boy was arrested for the fast riding of his bike on a public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ommercial Club at Alamogordo is about to complete arrangements to have a club house erected costing $5000 to $6000 and is one of the best working organizations of the kind in the west. El Paso may well take a lesson in the organization of its new club.</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tain Charley Hunt, while in Cuba several months ago, procured a genuine Cuban Negro at Havana and now has him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pril 3, 1899</w:t>
      </w:r>
    </w:p>
    <w:p>
      <w:pPr>
        <w:pStyle w:val="PlainText"/>
        <w:jc w:val="both"/>
        <w:rPr/>
      </w:pPr>
      <w:r>
        <w:rPr>
          <w:rFonts w:cs="Times New Roman" w:ascii="Times New Roman" w:hAnsi="Times New Roman"/>
          <w:sz w:val="24"/>
        </w:rPr>
        <w:t>At the city Democratic convention last night the following municipal ticket was nominated: Mayor, Joseph Magoffin; alderman, George Ogden, J.B.W. Burton, J.L. Whitmore and John Brun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oundation for the new city hall building is nearly compl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the smelter yesterday A. Courchesne, E.M. Bray and T.S. Austin were elected school trustees for the coming te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B.F. Hammett returned yesterday from a business trip to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Foundry &amp; Machine company will install a five horsepower steam boiler for the Times nex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3, 1899</w:t>
      </w:r>
    </w:p>
    <w:p>
      <w:pPr>
        <w:pStyle w:val="PlainText"/>
        <w:jc w:val="both"/>
        <w:rPr>
          <w:rFonts w:ascii="Times New Roman" w:hAnsi="Times New Roman" w:cs="Times New Roman"/>
          <w:sz w:val="24"/>
        </w:rPr>
      </w:pPr>
      <w:r>
        <w:rPr>
          <w:rFonts w:cs="Times New Roman" w:ascii="Times New Roman" w:hAnsi="Times New Roman"/>
          <w:sz w:val="24"/>
        </w:rPr>
        <w:t>George Webster left for Los Angele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s. Kinney, government inspector, went up to Las Cruce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athias, of this city, went up the White Oaks on busines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no. Anderson and L. Kayser went to Denver this morning over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puty marshal H.R. Hillebrand went down to Dryden, Texas, today on the G.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C. Kayser, one of the largest cattle dealers in the west, went to Kansas City this morning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Allen, who has been with the White Oaks for the past six months, has opened up an office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Amy Moore came in on the Santa Fe this morning to visit her sister, Miss Daisy Moore, of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building for the Mexican Congregational church is finished and the first service in it was hel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parring matches were indulged in early yesterday morning, but were stopped by night Capt. Bendy, at the Tivoli gard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ill be a meeting at Ogden and Charman’s cigar store tonight for the purpose of arranging matters for the spring ra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aster services at the first M.E. church passed off pleasantly. The church was beautifully decorated. A duet by Mrs. W.W. Fink and E.E. Nold was very go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istrict court met this morning with judge Walthall presiding. The following grand jury was selected with B.F. Hammett as foreman: B. Blumenthal, G.F. Pennebaker, Phil Young, Harry Wood, P.C. Boller, N.N. Talbot, C.O. Coffin, J.C. Lackland, Frank Del Buono, E.W.S. Neff, D.E. Dea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xcursion to Hudson Hot Springs yesterday was not as well attended as the occasion deserved. The afternoon was spent very pleasantly watching the ball game in which the famous Chicago team participated. The Chicago boys showed great activity and cleverness and it is thought that they will finish close to the front next f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llowing grand jury was sworn in the United States court this morning with judge T.S. Maxey on the bench: J.D. Jackson, E.F. Rush. L.B. Carruters, J.A. Shannon, J.J. Gunn, Chas. Owens, Chas. Jones, C.R. Helm, C.D. Colson, W.D. Cowan, George Evans, J. Calisher, B.B. McCutcheon, L. Haley, John Wyatt, John Lehner, S.G. Kilgore, B. Liebman, Charles Smith. The petit jurors are: C.O. Finley, Frank W. Brown, W.E. Pruett, George Withrow, H. Robinson, H. Kayser, Robert Dent, J.M. Goodman, Sam Crunton, Mead Wilson, W.W. B—gel, Otis Andrews, Joe Silva, John A. P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omething above 25 Democrats and nearly as many Republicans assembled at the district court room last night to ratify the nomination of Joseph Magoffin for mayor. Office holders and tax payers in abundance attended the meeting, and the police were much in evidence. Capt. Charles Davis called the convention to order. Park W. Pitman was elected temporary secretary. T.J. Beall was elected temporary chaiman. The following were the appointees: H.R. Wood, J.P. Bender, J.H. Harper, Dan Stewart, D. Storms, W.C. McGowan, Charles Davis, B.S. Catlin, J.D. Ponder, W.M. Yandell, H.P. Charman and Gus Buckler. George Ogden was nominated for alderman from the first ward. John Burton was nominated in the second ward, and J.L. Whitmore was the choice of the delegation from the third. John Brunder was nominated from the fourth ward.</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4, 1899</w:t>
      </w:r>
    </w:p>
    <w:p>
      <w:pPr>
        <w:pStyle w:val="Normal"/>
        <w:jc w:val="both"/>
        <w:rPr/>
      </w:pPr>
      <w:r>
        <w:rPr>
          <w:rFonts w:cs="Times New Roman" w:ascii="Times New Roman" w:hAnsi="Times New Roman"/>
        </w:rPr>
        <w:t>H.D. Slater, editor of The Herald, returned this afternoon from Washington, where he was married on Thursday last to Miss Elsie Pomeroy McElroy of that city. They will reside for the present at 513 Myrtle avenu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olice court is practically out of business until after election. It looks as if all the sworn keepers of the peace are too busy with election matters to pick up offend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will be a meeting at Ogden &amp; Charman’s cigar store tonight for the purpose of arranging matters for the spring rac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pril 4, 1899</w:t>
      </w:r>
    </w:p>
    <w:p>
      <w:pPr>
        <w:pStyle w:val="PlainText"/>
        <w:jc w:val="both"/>
        <w:rPr/>
      </w:pPr>
      <w:r>
        <w:rPr>
          <w:rFonts w:cs="Times New Roman" w:ascii="Times New Roman" w:hAnsi="Times New Roman"/>
          <w:sz w:val="24"/>
        </w:rPr>
        <w:t>On account of the new law passed April 1, the school board will be reorganized. The mayor and country judge will cease to be members The new law calls for six members, three of whom will retire every two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xteen carloads of cattle came up yesterday from Casas Grandes and will be sent to East Texas to be fattened for mark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enry Pfaff left yesterday for a visit to Hou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Adolph Solomon will leave tomorrow for New York to sail for Europe. They were given a banquet by friends at the home of A.A. Klin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ays and Mrs. J.B. Tays of Las Cruces arrived yesterday and are visiting Mrs. Mays’ daughter, Mrs. August Andre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72 degrees; the minimum was 50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4, 1899</w:t>
      </w:r>
    </w:p>
    <w:p>
      <w:pPr>
        <w:pStyle w:val="PlainText"/>
        <w:jc w:val="both"/>
        <w:rPr>
          <w:rFonts w:ascii="Times New Roman" w:hAnsi="Times New Roman" w:cs="Times New Roman"/>
          <w:sz w:val="24"/>
        </w:rPr>
      </w:pPr>
      <w:r>
        <w:rPr>
          <w:rFonts w:cs="Times New Roman" w:ascii="Times New Roman" w:hAnsi="Times New Roman"/>
          <w:sz w:val="24"/>
        </w:rPr>
        <w:t>Malcolm McLachen went up to Alamogordo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H. King went to Chicago this morning over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Gertrude Bailey returned to Mesilla Park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anger Ed Bryant came in this morning and brought two prison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P. Brown and B. Cohen left over the Santa Fe for Los Angele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rbert Maple’s name has been added to the extra list of G.H.&amp;S.A. fire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asketball club cleared $50 last Saturday night after all expenses were pa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W. Fink went down to the ranch near San Elizario, Tex., this afternoon over the T.&amp;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ivate car Paso Del Norte returned last evening with C.B. Eddy, J.A. Eddy and C.D. Simp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H. Holmes returned from Mexico last night with two carloads of cattle for his ranch near Lake Valley,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ainfall today was greatly appreciated by the railroad men. It has the effect of removing the dust from the 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isters of Loretto always give their pupils a holiday on Easter Monday, and yesterday was a gala day for the pupils of St. Joseph’s academ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orgeland and Griffin have purchased the Bank saloon. Griffin was the original owner of the saloon when it first opened a number of years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reported that the grand jury is at present investigating those attorneys who are delinquent and all who have not paid up their occupation taxes will be indicted. The tax is $10, and notices that it was due were sent out a week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Race, treasurer Foster, secretary Pew, E.A. Shelton, F.B. Sexton, judge Harper, mayor Magoffin, superintendent Putnam, C.R. Morehead, R.F. Campbell, city attorney, Kemp and architect Kneezell attended the regular school board meeting at the Central school building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eting was held at the city clerk’s office yesterday behind closed doors which was attended by C.R. Morehead, Joseph Magoffin, Ben Catlin, George Ogden, John Burton, chief Lockhart and others. It is alleged that persons having business with the city clerk were locked out. Another meeting was held last night at Jim Magoffin’s brewery office in the third war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5, 1899</w:t>
      </w:r>
    </w:p>
    <w:p>
      <w:pPr>
        <w:pStyle w:val="Normal"/>
        <w:jc w:val="both"/>
        <w:rPr/>
      </w:pPr>
      <w:r>
        <w:rPr>
          <w:rFonts w:cs="Times New Roman" w:ascii="Times New Roman" w:hAnsi="Times New Roman"/>
        </w:rPr>
        <w:t>Recorder Patterson looked unusually bright this morning when he poked his face into the docket and found that no arrests had been made, and that he would not be out to the unpleasant and unprofitable task of assessing a fine so close to ele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rading work on the main line of the E.P.&amp;N.E. is completed as far as Tularosa and track laying will begin short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pril 5, 1899</w:t>
      </w:r>
    </w:p>
    <w:p>
      <w:pPr>
        <w:pStyle w:val="PlainText"/>
        <w:jc w:val="both"/>
        <w:rPr>
          <w:rFonts w:ascii="Times New Roman" w:hAnsi="Times New Roman" w:cs="Times New Roman"/>
          <w:sz w:val="24"/>
        </w:rPr>
      </w:pPr>
      <w:r>
        <w:rPr>
          <w:rFonts w:cs="Times New Roman" w:ascii="Times New Roman" w:hAnsi="Times New Roman"/>
          <w:sz w:val="24"/>
        </w:rPr>
        <w:t>A.P. Coles is conducting negotiations with a New York hotel man relative to organizing a stock company to erect a $400,000 hotel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unro Harper of the Dos Cabezas Mining company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bert Krakauer’s horse ran away near the Southern Pacific dep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rk Pitman was elected exalted ruler of the Elks’ lod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ximum temperature yesterday was 68 degrees; the minimum was 53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5, 1899</w:t>
      </w:r>
    </w:p>
    <w:p>
      <w:pPr>
        <w:pStyle w:val="PlainText"/>
        <w:jc w:val="both"/>
        <w:rPr>
          <w:rFonts w:ascii="Times New Roman" w:hAnsi="Times New Roman" w:cs="Times New Roman"/>
          <w:sz w:val="24"/>
        </w:rPr>
      </w:pPr>
      <w:r>
        <w:rPr>
          <w:rFonts w:cs="Times New Roman" w:ascii="Times New Roman" w:hAnsi="Times New Roman"/>
          <w:sz w:val="24"/>
        </w:rPr>
        <w:t>Mr. Kuhn, of the Mexican Central, went down the line toda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G.H.&amp;S.A. pump house near Fort Bliss, is completed and is in fine working o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young women’s basketball team of Mesilla college has issued a challenge to the El Paso team for another contest on April 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H. employes say, that Lucas will be the next alderman from the third ward. He is a thorough railroader and a business man.</w:t>
      </w:r>
    </w:p>
    <w:p>
      <w:pPr>
        <w:pStyle w:val="PlainText"/>
        <w:jc w:val="both"/>
        <w:rPr>
          <w:rFonts w:ascii="Times New Roman" w:hAnsi="Times New Roman" w:cs="Times New Roman"/>
          <w:sz w:val="24"/>
        </w:rPr>
      </w:pPr>
      <w:r>
        <w:rPr>
          <w:rFonts w:cs="Times New Roman" w:ascii="Times New Roman" w:hAnsi="Times New Roman"/>
          <w:sz w:val="24"/>
        </w:rPr>
        <w:t>Justice Ellis was called upon this morning to perform a pleasing duty. He married R.S. Noaks, hospital steward at the post, and Mrs. Clara O’Conn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nta Eulalia road from Chihuahua will shortly begin operations in construction. It will have a length of only about 18 miles, but will do a heavy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F. Maurer, auditor of the Chihuahua and Pacific, is in the city getting acquainted with a nine pound addition to the family, born to Mrs. Maurer at Hotel Dieu last Mo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N.J. Ryan, of the G.H., has not made the appointment for master mechanic at this point, made vacant by Mr. De Young. It is said that the pick for that place, will be made out of men at this end of the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ispatch from Hudson Hot Springs, N.M., where the Chicago Nationals are training, announced that Frank Leroy Chance, the big catcher, has shared the fate of Frank Lange, and married a Chicago gir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al estate in this city is in actual demand, and a boom is expected to swoop down almost at any time. A.P. Coles sold 20 lots in the Franklin Heights addition yesterday to parties who expect to build handsome cottages. Other real estate dealers report a rushing business, with many inquiries coming in from outside c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nnual election of officers was held last night by El Paso lodge No. 187, B.P.O.E. Two candidates were also initiated and the session lasted until midnight. The following were elected: P.W. Pitman, E.R. Pollard, C.J. Ennis, Holland Adams, F.W. Reiner, S.J. Gatlin, T.E. Shelton, A.A. Howard, Dr. G.H. Higgins was elected delegate to represent the lodge at the grand lodge meeting in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ay Smith celebrated his 11th birthday anniversary on April 1, at big home on Myrtle avenue, with a party to his friends. The following were present: Sallie Walthal, Mary Benham, Mary Hadlock, Ana Lane, Anne Robinson, Dessie Robinson, Nellie Mitchell, Rena Desmond, Clara Biggs, Clarence Murry, Perry Greer, Walter Bell, Tom Berrien, Ted Davis, Britton Davis, Arthur Watson, Stewart Bell, Roscoe Gaither and Donald Gai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cent act of the legislature, which provides for a reorganization of school boards in this city and elsewhere, was adopted last week. The El Paso school board meets next Thursday to organize under the new law. The election of a successor to judge Blecker, now a resident of Otero county, New Mexico, will also take place. C.R. Morehead is the only candidate for the office yet to appear, and lie will doubtless be ele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April 6, 1899</w:t>
      </w:r>
    </w:p>
    <w:p>
      <w:pPr>
        <w:pStyle w:val="Normal"/>
        <w:jc w:val="both"/>
        <w:rPr/>
      </w:pPr>
      <w:r>
        <w:rPr>
          <w:rFonts w:cs="Times New Roman" w:ascii="Times New Roman" w:hAnsi="Times New Roman"/>
        </w:rPr>
        <w:t>The President of the United States will almost certainly be in this city next summer. Preparations should even now be begun for the ev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eeting of the members of the Tennessee Society is called for Friday evening next. It is hoped that all members or ex-Tennesseans in El Paso will be pres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ibernian ball at the Courthouse last night was largely attended and hugely enjoyed by all present. The affair was a brilliant one in every sense of the word. The costumes of many of the ladies present were marvels of beauty and fash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pril 6, 1899</w:t>
      </w:r>
    </w:p>
    <w:p>
      <w:pPr>
        <w:pStyle w:val="PlainText"/>
        <w:jc w:val="both"/>
        <w:rPr>
          <w:rFonts w:ascii="Times New Roman" w:hAnsi="Times New Roman" w:cs="Times New Roman"/>
          <w:sz w:val="24"/>
        </w:rPr>
      </w:pPr>
      <w:r>
        <w:rPr>
          <w:rFonts w:cs="Times New Roman" w:ascii="Times New Roman" w:hAnsi="Times New Roman"/>
          <w:sz w:val="24"/>
        </w:rPr>
        <w:t>C.E. Kelly is confined to his home with a severe attack of la grip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will not get the proposed Marine hospital, according to word receive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ierra Madre yesterday brought in 11 cars of ore from San Pedro and a car of cattle from Nueva Casas Grand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muel F. Dubs, ore buyer for the El Paso smelting works, arrived yesterday from Casas Grandes, M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ew $100,000 sanatorium is being planned for this city by physicians in El Paso, New York and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ximum temperature yesterday was 68 degrees; the minimum was 45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7, 1899</w:t>
      </w:r>
    </w:p>
    <w:p>
      <w:pPr>
        <w:pStyle w:val="Normal"/>
        <w:jc w:val="both"/>
        <w:rPr/>
      </w:pPr>
      <w:r>
        <w:rPr>
          <w:rFonts w:cs="Times New Roman" w:ascii="Times New Roman" w:hAnsi="Times New Roman"/>
        </w:rPr>
        <w:t>Alderman Badger reported to the city council last night on the ordinances fixing the salaries of city officials as follows: The mayor shall receive a monthly salary of $75, the recorder $100, and no fees whatever, the city treasurer $100, and each alderman $25.</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ose company No. 1 met for the first time last night at the new quarters of the fire depart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fter the election is over, every business man ought to turn in and help to make the proposed commercial club a success. The city needs nothing more at present than such a club.</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pril 7, 1899</w:t>
      </w:r>
    </w:p>
    <w:p>
      <w:pPr>
        <w:pStyle w:val="PlainText"/>
        <w:jc w:val="both"/>
        <w:rPr>
          <w:rFonts w:ascii="Times New Roman" w:hAnsi="Times New Roman" w:cs="Times New Roman"/>
          <w:sz w:val="24"/>
        </w:rPr>
      </w:pPr>
      <w:r>
        <w:rPr>
          <w:rFonts w:cs="Times New Roman" w:ascii="Times New Roman" w:hAnsi="Times New Roman"/>
          <w:sz w:val="24"/>
        </w:rPr>
        <w:t>Dr. S.T. Turner was elected president of the new school bo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d hay, baled, is selling for $15 per 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x &amp; Kayser have purchased 31,000 head of cattle from Luis Terraz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ailroad men of this city held a meeting and endorsed Joseph Magoffin for may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y salaries were fixed at a meeting of the city council. The mayor’s salary will be $75 per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40 degrees; the minimum was 40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7, 1899</w:t>
      </w:r>
    </w:p>
    <w:p>
      <w:pPr>
        <w:pStyle w:val="PlainText"/>
        <w:jc w:val="both"/>
        <w:rPr>
          <w:rFonts w:ascii="Times New Roman" w:hAnsi="Times New Roman" w:cs="Times New Roman"/>
          <w:sz w:val="24"/>
        </w:rPr>
      </w:pPr>
      <w:r>
        <w:rPr>
          <w:rFonts w:cs="Times New Roman" w:ascii="Times New Roman" w:hAnsi="Times New Roman"/>
          <w:sz w:val="24"/>
        </w:rPr>
        <w:t>Court stenographer Rice left for Socorro, N.M.,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B. Freudenthal went to Alamogordo this morning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arris and Mrs. Hoffman came up from Ysleta, Tex.,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mmercial agent Alexander, of the White Oaks, went to Colorado yesterday morning over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C. Myles went to his ranch down the G.H. line this afternoon, to make arrangement for a shipment of ca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clerk Colliander, of the G.H., has resigned his position, and the place is being filled temporarily by Bob Ly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lter A. Aiken, a young engineer, has been taken into partnership by S.H. Buchanan, in the building and constructi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eting of the members of the Tennessee society will be held Friday evening, in the reading, rooms of St. Andrew’s Brotherhood, on Mesa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administration has just found out that a few railroad men work in El Paso and yesterday a committee called on the boys at the G.H. sho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lly Mustain’s crew is busy removing the false work from the new joint railroad bridge, preparatory to leaving for the Silver City branch, where another bridge is to be constru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Hammond and his gang of 14 steel workers, who built the steel work on the new railroad bridge at this point, have left for Las Vegas, N.M. where they will construct four more brid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nator W.J. Leon passed through the city yesterday, bound from the city of Mexico to the Indian territory, for the purpose of escorting the Creeks, Cherokees and Delawares to their new home in the republ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Reckhart entertained Tuesday evening at their residence on San Francisco street.Those attending were Mr. and Mrs. Pitzer, Prof. Wilson and wife, Mrs. Wood, Miss Hilbert, Mrs. Hilbert, Mrs. and Miss Griggs, Jim Watts and Harry Char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Grant G. Gillett, baby and maid reached here last night from Chihuahua on the Mexican Central. Grant Gillett has left Chihuahua and gone to Torreon to engage in the cattle business. His wife is on her way to her former home at Abilene, K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school board meeting last night, all members were present except W.R. Martin. Besides the members of the board were superintendent Putnam, architect Kneezell, Mr. Hill, city attorney Kemp and attorney Burges. The resignation of judge Allen Blacker was accepted and it was resolved that a successor be appointed and a president elected. Mr. Foster nominated Dr. T.S. Turner for president and C.R. Morehead as successor to judge Blacker, and they were unanimously elected. As the sale of the bonds placed a much larger sum of money in the hands of the treasurer, it was ordered by the board that he give an additional bond of $15,000.</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8, 1899</w:t>
      </w:r>
    </w:p>
    <w:p>
      <w:pPr>
        <w:pStyle w:val="PlainText"/>
        <w:jc w:val="both"/>
        <w:rPr>
          <w:rFonts w:ascii="Times New Roman" w:hAnsi="Times New Roman" w:cs="Times New Roman"/>
          <w:sz w:val="24"/>
        </w:rPr>
      </w:pPr>
      <w:r>
        <w:rPr>
          <w:rFonts w:cs="Times New Roman" w:ascii="Times New Roman" w:hAnsi="Times New Roman"/>
          <w:sz w:val="24"/>
        </w:rPr>
        <w:t>George Clark left over the T.&amp;P. today for Hot Springs, 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Talbot went to Berino, N.M. this morning to visit her par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ailroad men will be given an hour off Tuesday in which to vo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ggie Lyons went to Alamogordo today to visit Mrs. Suther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F.H. Smith, parents of Mrs. H.H. Munny, are expected to arrive in this city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 Ryan, master mechanic of the San Antonio division of the G.H., was in the city yesterda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ssrs. Walz, Stewart and others are organising a golf club and expect to be in shape for business 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eriff Higgins, of Roswell, N.M., and lieutenant Ballad, of the Rough Riders, (deputy sheriff) went to Roswell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Since J.A. Escajeda retired from the position of district court clerk, he has been engaged in the grocery business on El Paso street.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trick Dwyer, who has already shown himself to be a political worker, was out again last night whooping things up for John O’Kee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ioneer Grocery company extended a formal greeting to the people of El Paso today and the store, corner of El Paso and San Francisco streets, has been thronged with visitors since early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ttery A, Sixth artillery, arrived this morning from San Augustine, Fla., where it has been stationed for the past year and a half. The battery is on its way to Honolulu for garrison duty for some time and then proceed to the Philipp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Estella Powell Jones and William Gordon Dunn were married today at the residence of the bride’s parents on North Oregon street, Rev. Mr. Millican officiating. The groom is prominent in business circles and the bride is well known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Washington Lee, railway promoter, is a free man once more. Lee was charged with using the United States mails to defraud. Marshall Hillebrand was the bearer of the glad tidings to Lee, and the young man was told that he could go as soon as he saw f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fteen or 20 people held a meeting on Stanton street last night and shouted for Magoffin. Every day that passes. John O’Keefe is gaining strength. Many prominent citizens who have heretofore been identified with the Democrats have come out boldly and announced their intention of supporting O’Kee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ys of the Glee club of the high school, gave a concert at the Central school yesterday to the members of the school and their friends. The following took part in the program: Ira Huggett, Park Hyde, Jack Hubbard, W.K. Marr, Bruce Seeton, Edgar Kayser, Wm. Schutz, Robert Lammers, Frank Hughes and Robert Philli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se company No. 1, met for the first time last night at the new quarters of the fire department. W.H. Tuttle was elected a delegate to the fireman’s convention at Paris, Tex., with T.H. Springer as an alternate. They were instructed to vote for the 1900 convention to go to Waxahatchie if they saw the way clear. A committee of three consisting of Messrs. Reckhart, Springer and McCoy was appointed to investigate the applications for membership of George Bovee and Jos, Doug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ast session of the city council, prior to election day was an uneventful one, and was not of long duration. The mayor announced that 14 sewer bonds had been cancelled. The mayor also announced that he had footed the bills of the corner stone celebration amounting to about $275, and hoped that the council would sustain his action. John H. Momsen asked that his taxes be refunded, as he had not improved his property until after May, and had been taxed for improvements. Bids for the two new street sprinklers were opened.</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pril 9, 1899</w:t>
      </w:r>
    </w:p>
    <w:p>
      <w:pPr>
        <w:pStyle w:val="PlainText"/>
        <w:jc w:val="both"/>
        <w:rPr>
          <w:rFonts w:ascii="Times New Roman" w:hAnsi="Times New Roman" w:cs="Times New Roman"/>
          <w:sz w:val="24"/>
        </w:rPr>
      </w:pPr>
      <w:r>
        <w:rPr>
          <w:rFonts w:cs="Times New Roman" w:ascii="Times New Roman" w:hAnsi="Times New Roman"/>
          <w:sz w:val="24"/>
        </w:rPr>
        <w:t>Mr. and Mrs. D.W. Reckhart entertained a number of friends at their new home on San Francisco street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entertainment is being planned for the benefit of the Aoy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fficers and men of Battery A, Sixth field artillery, from San Augustine, Fla., passed through El Paso last night on route to Honolul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hird ward Democrats held a meeting in Union Labor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ennessee club held a meeting last night. A.P. Coles presi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78 degrees; the minimum was 49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9, 1899</w:t>
      </w:r>
    </w:p>
    <w:p>
      <w:pPr>
        <w:pStyle w:val="PlainText"/>
        <w:jc w:val="both"/>
        <w:rPr>
          <w:rFonts w:ascii="Times New Roman" w:hAnsi="Times New Roman" w:cs="Times New Roman"/>
          <w:sz w:val="24"/>
        </w:rPr>
      </w:pPr>
      <w:r>
        <w:rPr>
          <w:rFonts w:cs="Times New Roman" w:ascii="Times New Roman" w:hAnsi="Times New Roman"/>
          <w:sz w:val="24"/>
        </w:rPr>
        <w:t>Attorney W.W. Turney arrived in the city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 Newman has returned from his New Mexico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Godair returned from Roswell, N.M.,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 Crosby returned from New York this morning on the T.&amp;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H. Watkins and J.T. Judd went north over the Santa F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W. Gifford went up to the Sacramento mountain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C. Callington left their old home in England, to be gone for several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H. Pierce and judge Allen Blacker, of Alamogordo, spent yesterday and today in the city visi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R. Morton, Good &amp; Co.’s, stenographer and operator and B.N. Walker are in the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Brodbury and Capt. Eldridge left in J.J. Valentine’s private car for California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W. Loomis, private detective for the Wells-Fargo company, went up the White Oaks road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T. Lewis, chief clerk for manager Nickerson, of the Mexican Central, went to Topeka, Kans.,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ena Harter arrived from Chicago on the T.&amp;P. today to visit her sister, Mrs. Ed O’Hara on Chihuahua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obert Longwell, after spending a very pleasant week in this city with relatives, went to Santa Fe this morning for a short visit before returning to school in Philadelph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nnouncement in one of the organs of “the gang” that T.C. Lyons would be appointed chief of police by John O’Keeffe is a pleasant surprise to many. T.C. Lyons is popular with the mas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DeGroff, proprietor of the new Orndorff hotel in Tucson, is reported as having purchased the Vendome hotel in this city. Mr. DeGroff is now in Tucson, and will come to El Paso to open the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Presbyterian church, in the absence of the pastor, the young people, through their organizations, occupied the session. The following took part in the morning session: Miss Ida Sorenson, Miss Alice Marvin, A.G. Foster and Miss Litteha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 was discovered in the basement of Calisher’s store today. The entire block would doubtless have been reduced to ashes had it not been for prompt work of the firemen. Mr. Calisher said this morning that in his opinion the fire started from a match or cigar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W. Bridgers, representative from this district from Austin and will remain until tomorrow or next day. Mr. Bridgers says that the district court bill passed the house Saturday and that it does not call for another clerk or district attorney, but that Ike Alderete and J.M. Dean will do the work in both court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0, 1899</w:t>
      </w:r>
    </w:p>
    <w:p>
      <w:pPr>
        <w:pStyle w:val="Normal"/>
        <w:jc w:val="both"/>
        <w:rPr>
          <w:rFonts w:ascii="Times New Roman" w:hAnsi="Times New Roman" w:cs="Times New Roman"/>
        </w:rPr>
      </w:pPr>
      <w:r>
        <w:rPr>
          <w:rFonts w:cs="Times New Roman" w:ascii="Times New Roman" w:hAnsi="Times New Roman"/>
        </w:rPr>
        <w:t>Commissioners Court met this morning in regular session. The sheriff was allowed a telephone in his office at the expense of the coun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grand jury adjourned today after returning a large number of indictments and without indicting a single lawyer, whose occupation tax is delinquent. A number of lawyers became frightened after receiving notices and paid u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pril 10, 1899</w:t>
      </w:r>
    </w:p>
    <w:p>
      <w:pPr>
        <w:pStyle w:val="PlainText"/>
        <w:jc w:val="both"/>
        <w:rPr>
          <w:rFonts w:ascii="Times New Roman" w:hAnsi="Times New Roman" w:cs="Times New Roman"/>
          <w:sz w:val="24"/>
        </w:rPr>
      </w:pPr>
      <w:r>
        <w:rPr>
          <w:rFonts w:cs="Times New Roman" w:ascii="Times New Roman" w:hAnsi="Times New Roman"/>
          <w:sz w:val="24"/>
        </w:rPr>
        <w:t>Conductor Charles E. Pollock, of the El Paso &amp; Northeastern Railway company, left for Roswell,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Ice &amp; Refrigerator company has completed plans for enlarging its pl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 account of the heavy docket the Forty-first district court will be reorganiz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P. Coles sold 12 lots on Texas street to the Alamogordo Lumber company. The land will be used as a lumber y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eel is being laid on the E.P.&amp;N.E. railway from Alamogordo to Tularosa,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71 degrees; the minimum was 60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10, 1899</w:t>
      </w:r>
    </w:p>
    <w:p>
      <w:pPr>
        <w:pStyle w:val="PlainText"/>
        <w:jc w:val="both"/>
        <w:rPr>
          <w:rFonts w:ascii="Times New Roman" w:hAnsi="Times New Roman" w:cs="Times New Roman"/>
          <w:sz w:val="24"/>
        </w:rPr>
      </w:pPr>
      <w:r>
        <w:rPr>
          <w:rFonts w:cs="Times New Roman" w:ascii="Times New Roman" w:hAnsi="Times New Roman"/>
          <w:sz w:val="24"/>
        </w:rPr>
        <w:t>W.H. Burges left for Austin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Kapan and wife went to San Antonio yesterday on the G.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P. Hallihan and J.M. McClure left for Las Cruces today over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manager Thorne’s party went up the White Oaks line today in their own tr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S. Raynolds, president of the First National bank in this city, arrived from Las Vegas, New Mexico,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nry Sayles, prominent attorney of Abilene, Texas, and J.P. Anderson arrived here yesterday on the T.&amp;P. to attend court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P. Mattox, publisher of the Chihuahua Enterprise, came up on last night’s Mexican Central train and will spend a few day in the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T.B. Potter who have been visiting Mrs. W.P. Watson and Mrs. Joe Pollard in this city, returned home to Chicago this morning on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girls’ basketball team has challenged the Albuquerque girls for a match game to be played some time next month, but have not yet received an answer to their challen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preliminaries have been arranged for tomorrow’s election and some of the clerks and judges in the various wards have been appointed. The presiding judges are: First ward, A. Lamour; second ward, C.W. Fassett; third ward, J.B. McKie; fourth ward, W.M. Coldw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Quite a crowd gathered around Republican headquarters last night. The callers brought a band along, and for a while things progressed harmoniously. Finally a number of Magoffin’s heelers came along. Park Pitman climbed into an express wagon and tried to make a speech for Magoffin. Someone kicked the horse in the ribs and Park fell out on the ground. He got up again, however, and the performance was repe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mmissioners’ court met this morning in regular sessions with all officers present except judge Harper and during his absence Mr. Courchesne presided. The sheriff was allowed a telephone in his office at the expense of the county. A communication from the attorney general in reference to the funded indebtedness bonds was read and referred to the county judge for action. The following bills were allowed: Payne, Badger Coal company, $5; O.T. Basset, $7.20; T.H. Springer, $21.65; Ellis Brothers, $2; J.H. White, $8.50; P.W. Pitman, $3.50; Walter Downs, $1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xpenses of the corner stone celebration paid out of the levee fund are as follows: Hacks, $140; banquet, $160.60; lodging and feeding indians, $41.50; Fassett &amp; Kelly, $1; Hull for printing circulars, $18.2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stated that the mayor personally ordered a lot of loose rock to be dumped across the river ford just below the Stanton street bridge so as to prevent people from crossing the river bed when the water was low, compelling them to use the bridge. This means a great deal to hundreds of Mexicans, as well as to many other people who use the ford so as to avoid paying the extortionate rates charged by mayor Magoffin’s bridge company.</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1, 1899</w:t>
      </w:r>
    </w:p>
    <w:p>
      <w:pPr>
        <w:pStyle w:val="Normal"/>
        <w:jc w:val="both"/>
        <w:rPr>
          <w:rFonts w:ascii="Times New Roman" w:hAnsi="Times New Roman" w:cs="Times New Roman"/>
        </w:rPr>
      </w:pPr>
      <w:r>
        <w:rPr>
          <w:rFonts w:cs="Times New Roman" w:ascii="Times New Roman" w:hAnsi="Times New Roman"/>
        </w:rPr>
        <w:t>The Woman’s Club of El Paso is taking up the matter of getting representation on the School Board for the better half of the town. The Herald is thoroughly in favor of letting the women have a hand in the management of the school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Whitmer has formed a partnership with Dr. James A. Brady, formerly of Santa Fe. Dr. Brady left this morning to close out his business at Santa Fe and will return by May 1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hird, or silk stocking ward, is noted for its quietude and good behavior on election day and today it was no exception to the ru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pril 11, 1899</w:t>
      </w:r>
    </w:p>
    <w:p>
      <w:pPr>
        <w:pStyle w:val="PlainText"/>
        <w:jc w:val="both"/>
        <w:rPr>
          <w:rFonts w:ascii="Times New Roman" w:hAnsi="Times New Roman" w:cs="Times New Roman"/>
          <w:sz w:val="24"/>
        </w:rPr>
      </w:pPr>
      <w:r>
        <w:rPr>
          <w:rFonts w:cs="Times New Roman" w:ascii="Times New Roman" w:hAnsi="Times New Roman"/>
          <w:sz w:val="24"/>
        </w:rPr>
        <w:t>Many large shipments of mining machinery are passing through El Paso en route 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lamogordo Improvement company has started laying out the townsite of Tularosa,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ree bandits held up 25 employes in the Alamogordo Lumber company office in Alamogordo,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W. Bridgers, member of the Texas legislature, has returned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remen extinguished a small fire yesterday at Calisher’s California store on El Pas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70 degrees; the minimum was 56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11, 1899</w:t>
      </w:r>
    </w:p>
    <w:p>
      <w:pPr>
        <w:pStyle w:val="PlainText"/>
        <w:jc w:val="both"/>
        <w:rPr>
          <w:rFonts w:ascii="Times New Roman" w:hAnsi="Times New Roman" w:cs="Times New Roman"/>
          <w:sz w:val="24"/>
        </w:rPr>
      </w:pPr>
      <w:r>
        <w:rPr>
          <w:rFonts w:cs="Times New Roman" w:ascii="Times New Roman" w:hAnsi="Times New Roman"/>
          <w:sz w:val="24"/>
        </w:rPr>
        <w:t>Don Smith went up to Alamogordo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Blacker left on a business trip to Las Cruce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F. Smith left on the S.P. this afternoon for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 Roberts left over the G.H. for New Orleans,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H. McCutcheon went up to Socorro, New Mexico,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S. Harvey and H.P. Peterson went north over the Santa F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Burns left on a business trip to Tularosa, New Mexico,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P. Martin left over the Southern Pacific for Tucson, Ariz.,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lifornia cherries are coming in at a rapid rate over the Southern Pacif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N. Small, of the El Paso foundry, went down to Durango yesterda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 Wilson, chief clerk of the Mescalero agency, went up to Las Cruce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m Courchesne came down last night from Jarilla, N.M. after doing some assessment work on some mines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C. Covington sent a number of American workmen up to Alamogordo for Good and company, in charge of R.R. Morton,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ome of O’Keefe’s friends discovered today that Pat Dywer was busily engaged in working for the Democratic nominee while posing as O’Keefe’s best fri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umber of Mexicans got into a lively dispute in front of the Lindell hotel at an early hour this morning, and for a time it looked as if serious damage would result. The Mexicans were in charge of Manny Clements who was taking them to the polling place in the second w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st night’s crowd assembled in front of the Republican headquarters is a revelation to many. It served to indicate the strength of John O’Keefe. A meeting was held at Union labor hall last night and was addressed by George Wallace and Willie Bridgers, C.R. Morehead attended the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ws reached here last night of one of the boldest holdups that have taken place in this section for many a day. It occurred at Alamogordo, New Mexico, yesterday at the office of the Alamogordo Lumber company. Yesterday was payday at the lumber camp which is a large one, and the robbers compelled cashier Davidson to open the safe and secured about $5000 worth of script, which they took for greenbac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ection day dawned clear and cool. The polls opened with both sides confident and those inclined to gamble offered 2 to 1 odds on O’Keefe with plenty of takers. The voting commenced shortly after eight o’clock, as soon as the organization of clerks and judges had been perfected. The officers in the first ward are: A. Lamour, T. Kelly, E.C. Scott, Chas. Read, Dave McChesney, Phil Baker, and J.P. Nonnan. The following are the officers in the second ward: C.W. Fassett, W.S. McCutcheon, J.S. Catlin, Sam Dywer, T. Hartnan, A.B. Putnam, George Harper, John H. Harper. The following were sworn in at the third ward: Milt Robinson, A.G. Foster, Fred Gutting, S. Hill, S.H. Buchanan, John Sneed and J.A. Nabb. The officers in the fourth ward are: W.M. Coldwell, F.E. Tustin, E.C. Roberts, Ben Catlin, J.L. Priest, Gus Buckler, C.C. Sexton and alderman Stewar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2, 1899</w:t>
      </w:r>
    </w:p>
    <w:p>
      <w:pPr>
        <w:pStyle w:val="Normal"/>
        <w:jc w:val="both"/>
        <w:rPr>
          <w:rFonts w:ascii="Times New Roman" w:hAnsi="Times New Roman" w:cs="Times New Roman"/>
        </w:rPr>
      </w:pPr>
      <w:r>
        <w:rPr>
          <w:rFonts w:cs="Times New Roman" w:ascii="Times New Roman" w:hAnsi="Times New Roman"/>
        </w:rPr>
        <w:t>The Democratic jollification last night in honor of the success of boodle, booze and treachery was a grand affair in every sense of the wor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ost corrupt election known in the history of El Paso took place yesterday. Decent men had no object in voting for their protests against the boodlers were smothered. Voters by the wagonload were purchased body and soul and voted over and over aga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White Oaks is sinking a well in the yards and they will have to go down 450 feet before they strike good wa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pril 12, 1899</w:t>
      </w:r>
    </w:p>
    <w:p>
      <w:pPr>
        <w:pStyle w:val="PlainText"/>
        <w:jc w:val="both"/>
        <w:rPr>
          <w:rFonts w:ascii="Times New Roman" w:hAnsi="Times New Roman" w:cs="Times New Roman"/>
          <w:sz w:val="24"/>
        </w:rPr>
      </w:pPr>
      <w:r>
        <w:rPr>
          <w:rFonts w:cs="Times New Roman" w:ascii="Times New Roman" w:hAnsi="Times New Roman"/>
          <w:sz w:val="24"/>
        </w:rPr>
        <w:t>Representative W.H. Bridgers left last night for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reless telegraphy is to established between Washington, D.C., and Fort Meyer, a distance of five mi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Magoffin was re-elected yesterday. He received a majority of 1,200 votes over his opponent, O’Keefe. The total number of votes cast wax 2,62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S. Thorne, vice president and general manager of the Texas &amp; Pacific Railway company, left last night for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ndition of war which has existed between the United States and Spain since April 21, 1893, was terminated today when the peace treaty was ratified by President McKin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81 degrees; the minimum was 60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12, 1899</w:t>
      </w:r>
    </w:p>
    <w:p>
      <w:pPr>
        <w:pStyle w:val="PlainText"/>
        <w:jc w:val="both"/>
        <w:rPr>
          <w:rFonts w:ascii="Times New Roman" w:hAnsi="Times New Roman" w:cs="Times New Roman"/>
          <w:sz w:val="24"/>
        </w:rPr>
      </w:pPr>
      <w:r>
        <w:rPr>
          <w:rFonts w:cs="Times New Roman" w:ascii="Times New Roman" w:hAnsi="Times New Roman"/>
          <w:sz w:val="24"/>
        </w:rPr>
        <w:t>W.W. Turney left for Austin today over the G.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ductor Pollock returned from Pecos, Texas, on the T.&amp;P.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nday night the Chorus club will have a rehearsal with the orchest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clerk W.E. Jennings took the pay car up the White Oaks today to pay off the ernploy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s. Whitlock, a big cattleman of New Mexico, came down on the S.P. this afternoon from Silver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M. Cassman, of Santa Fe, and United States marshal Foraker came down on the Santa F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ed Fanchler returned to the city last night on the Mexican Central, after spending a few days in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H.&amp;S.A. is making the distance between here and Sierra Blanca a great deal shorter by making several cut-offs in the cur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Vendome hotel has been sold to Mr. and Mrs. Chas. De Groff, who have been conducting the new Orndorff hotel at Tucson. The deal was closed in this city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Amasa Cobb, who gained fame as a soldier and civil officer, has been visiting El Paso for the last two days. Judge Cobb is returning home to Lincoln, Nebraska, from a trip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uch talked of struggle for supremacy with the railroad boys is ended. The have lost and for the next two years must submit to the same treatment they have been subjected to for the past two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emocratic jollification held last night was a grand affair in every sense of the word. After the speaking, bonfires and the shouting were over, a procession was formed with Pat Dwyer in the lead and marched out to Magoffin’s residence. Patrick was congratulated for the success of his labors and all went merry as a marriage b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ederal grand jury before completing its labors and before its final discharge by judge Maxey, rendered a report which makes exceedingly interesting reading as it deals, with matters of the utmost importance to this locality and for many miles along the valley. The report was signed by the following jurors: L.B. Carruthers, J.B. Lehne, L.D. Jackson, D.R. Helm, E.F. Ruch, C.A. Owens, S.D. Coulson, John Wyerts, B. Leiman, J.A. Shannon, B.B. McCutcheon, Charles Smith, John I. Ginn, S.G. Kilgore, J. Calisher, C.E. Jones and Lawrence Ha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seph Magoffin was elected mayor of El Paso yesterday by the biggest majority ever given any candidate in this city before. The triumph of the officeholders was a glorious one and they rejoiced last night by building bonfires, delivering orations and serenading Magoffin and Morehead. The second ward was nearly unanimous for Magoffin. The full Democratic ticket was elected which will make the council entirely Democratic. On the whole, the election was quiet and orderly during the day, for O’Keeffe gave up the fight and practically quit the race early in the day. The entire vote for Magoffin yesterday was 1914 and that if O’Keeffe 711. There were exactly 1277 more votes cast yesterday for mayor than the last mayoralty contest when these were [undecipherable] Magoffin defeated O’Keeffe by a majority of exactly 1200.</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3, 1899</w:t>
      </w:r>
    </w:p>
    <w:p>
      <w:pPr>
        <w:pStyle w:val="Normal"/>
        <w:jc w:val="both"/>
        <w:rPr/>
      </w:pPr>
      <w:r>
        <w:rPr>
          <w:rFonts w:cs="Times New Roman" w:ascii="Times New Roman" w:hAnsi="Times New Roman"/>
        </w:rPr>
        <w:t>There will be a free concert at Walz’s store this evening, the wonderful possibilities of the Angelus Self Playing Piano Attachment and the Crown Piano with its orchestral effect will be shown. It will be worth your while to hear this 20th Century wond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lerk read a communications to the Council last night from the secretary of the fire department, announcing the resignation of John Sullivan to accept a paying posi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believed that the present year will surpass all that have gone before in the number of bicycles made and sold. It is only another phase of Republican prosper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pril 13, 1899</w:t>
      </w:r>
    </w:p>
    <w:p>
      <w:pPr>
        <w:pStyle w:val="PlainText"/>
        <w:jc w:val="both"/>
        <w:rPr>
          <w:rFonts w:ascii="Times New Roman" w:hAnsi="Times New Roman" w:cs="Times New Roman"/>
          <w:sz w:val="24"/>
        </w:rPr>
      </w:pPr>
      <w:r>
        <w:rPr>
          <w:rFonts w:cs="Times New Roman" w:ascii="Times New Roman" w:hAnsi="Times New Roman"/>
          <w:sz w:val="24"/>
        </w:rPr>
        <w:t>Mr. and Mrs. Charles DeGroff of Tucson have purchased the Vendome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ostoffice at Van Horn, Texas, has been made a money order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Rowland, secretary of the Rio Grande, Sierra Madre and Pacific railway company, has returned from Casas Grandes,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re custom guards are needed here, according to the report of the federal grand jury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80 degrees; the minimum was 57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4, 1899</w:t>
      </w:r>
    </w:p>
    <w:p>
      <w:pPr>
        <w:pStyle w:val="Normal"/>
        <w:jc w:val="both"/>
        <w:rPr/>
      </w:pPr>
      <w:r>
        <w:rPr>
          <w:rFonts w:cs="Times New Roman" w:ascii="Times New Roman" w:hAnsi="Times New Roman"/>
        </w:rPr>
        <w:t>There are several picnics, burro rides, hay rides, etc., planned for the moonlight nights this month and if the young folks do not have plenty of fun it will not be because they haven’t laid their plans for it. Of course, the chaperones are supposed to be of a jolly nature and out for a good time as well as the re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anal across the horseshoe bend below the city is now complete and water was turned into it yester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girls of the El Paso basketball team feel confident they will win the game at Albuquerque if it is played according to the rules of 189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pril 14, 1899</w:t>
      </w:r>
    </w:p>
    <w:p>
      <w:pPr>
        <w:pStyle w:val="PlainText"/>
        <w:jc w:val="both"/>
        <w:rPr>
          <w:rFonts w:ascii="Times New Roman" w:hAnsi="Times New Roman" w:cs="Times New Roman"/>
          <w:sz w:val="24"/>
        </w:rPr>
      </w:pPr>
      <w:r>
        <w:rPr>
          <w:rFonts w:cs="Times New Roman" w:ascii="Times New Roman" w:hAnsi="Times New Roman"/>
          <w:sz w:val="24"/>
        </w:rPr>
        <w:t>Fred Frenchler has returned from Chihuahua City, where he has been several weeks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arge shipment of lumber is expected today in Juarez from the Sierra Madre saw mil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nator W.W. Turney left last night for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io Grande was turned into the new channel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B.F. Hammett left yesterday for Roswell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77 degrees, the minimum was 57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14, 1899</w:t>
      </w:r>
    </w:p>
    <w:p>
      <w:pPr>
        <w:pStyle w:val="PlainText"/>
        <w:jc w:val="both"/>
        <w:rPr/>
      </w:pPr>
      <w:r>
        <w:rPr>
          <w:rFonts w:cs="Times New Roman" w:ascii="Times New Roman" w:hAnsi="Times New Roman"/>
          <w:sz w:val="24"/>
        </w:rPr>
        <w:t>G.P. Bent went to Tucson, Ariz.,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L. Powell, U.S. surveyor, went to Denver 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L.H. Bailey left on the Santa Fe for Kansas City this morning.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 McLean went to Alamogordo today to figure on the plumbing of the new dep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hite Oaks road is sinking a well in its yards and will have to go down 450 feet before getting good w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B.P. McNeal gave a pleasant luncheon party at her home on North Oregon street to a number of friends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alstonites will have a social meeting this evening this evening on Mesa avenue. There will be songs, music, recitations and physical culture exerci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arriage license was issued yesterday to J.C. Mahoney and Miss S.A. Carr. Mr. Mahoney and Miss Carr were united at 9 oclock this morning by father Cah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J. Stewart, engaged in erecting the new El Paso foundry building, was injured yesterday afternoon by a falling joist Stewart was taken home and physicians were ca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pha W. Davis, who has spent the winter here with his nephew, J.R. Morse, left today over the T.&amp;P. for his home in Waterbury, Vermont. Mr. Davis has made some investments here and will return to locate permanen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anal across the horseshoe bend below the city is now complete and water was turned into it yesterday afternoon. This was accomplished by throwing a temporary dam across the river below the cutoff which soon caused the water to rise and begin running into the can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t and Sam Dwyer shook the dust of El Paso and the United States from their feet this morning and crossed the Rio Grande. The two brothers boarded the south bound Sierra Madre train and departed for Casas Grandes, where Sam has a contract for hauling ore from the Dos Cabezas mine to the rail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urence G. Leonard and Miss Ada Belle Smith, daughter of Eben B. Smith, superintendent of terminals of the Texas &amp; Pacific railway, were married at the residence of the bride’s parental last night. Rev. J.T. French performed the ceremony. Mr. Leonard is a brother of Ed Leonard, train dispatcher of the Sierra Madre line. He holds a position with the T.&amp;.P. railwa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April 15, 1899</w:t>
      </w:r>
    </w:p>
    <w:p>
      <w:pPr>
        <w:pStyle w:val="Normal"/>
        <w:jc w:val="both"/>
        <w:rPr/>
      </w:pPr>
      <w:r>
        <w:rPr>
          <w:rFonts w:cs="Times New Roman" w:ascii="Times New Roman" w:hAnsi="Times New Roman"/>
        </w:rPr>
        <w:t>No road leading into El Paso is receiving so much favor as is the Santa Fe and in the face of such a fact they should make their property on this end of the line worthy of admiration. No one can deny the fact that the present depot needs a little fixing up and what it needs the most is an overcoat of pai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very enjoyable german was danced at Chopin Hall last evening in which 20 couples participa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hemical team was out today in a brand new set of harness. The team is fast becoming acquainted with their work in the engine house and will in a short time be able to render valuable serv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15, 1899</w:t>
      </w:r>
    </w:p>
    <w:p>
      <w:pPr>
        <w:pStyle w:val="PlainText"/>
        <w:jc w:val="both"/>
        <w:rPr>
          <w:rFonts w:ascii="Times New Roman" w:hAnsi="Times New Roman" w:cs="Times New Roman"/>
          <w:sz w:val="24"/>
        </w:rPr>
      </w:pPr>
      <w:r>
        <w:rPr>
          <w:rFonts w:cs="Times New Roman" w:ascii="Times New Roman" w:hAnsi="Times New Roman"/>
          <w:sz w:val="24"/>
        </w:rPr>
        <w:t>Don Smith went up to Alamogordo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 Kline and wife came down from Jarilla, N.M.,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Bessie Johnson and Miss Witt came up from Ysleta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Chas. Purtell went up to Alamogordo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 Fink, customs inspector at Las Cruces, came down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Ketelgen and A. Reese, prominent business men of Chihuahua, are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J.E. Moore and Miss Emily Miller left this morning for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L. Crockett is in the city from Las Vegas, with a view of investing in some prop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 Ringer, a prominent cattleman of Hillsboro, New Mexico, came down on the Santa F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J. Cox, the big cattle dealer and J. Dickey left by the Santa Fe for Kansas City,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hemical was out today in a brand new set of harness and bold horses and harness looked f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 Hailes, engineer on the G.H.&amp;S.A., who has been visiting friends in Houston for some time past, returne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ain Charley Hunt while in Cuba several months ago procured a genuine Cuban negro at Havana, and now has him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reported yesterday that a “joint” spotter had struck town and was preparing to do dirty work on a wholesale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ury in the case of W.D. Casey, a prominent cattleman of Pecos City, Texas, who was charged in the federal court with smuggling cattle from Mexico, returned a verdict of not guil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Manning, who arrived from the Alamogordo country last night says that the E.P.&amp;N.E. railroad people are preparing to sink several shafts in the rich coal fields which the main lines will penetr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llowing will take part in the concert which is to be given at the Presbyterian church next Tuesday night by the Monday Night chorus: H.T. Walz, Mrs. Baker, Mrs. Maggi, Mrs. Goodman, Mrs. Cohen, Miss Littlehale, Mrs. Barnes, Miss Doane, and Miss Canad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ednesday evening at the home of the bride’s mother on Florence street, W.A. Bourland and Miss Florence Callie Wolf were united in marriage; Rev. Mr. French officiating. The groom is prominent in business circles as manager of the Valley Fruit company, while the bride enjoys the esteem of a wide circle of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ard of directors of the fire department met last night at Firemen’s hall. About 25 persons were present and president John Julian presided. Frank Powers, chief, submitted his report for March, enumerating the fires that had taken place during the month and treating of other matters. The chief announced that he had let the contract for horse feed during April to O.G. Seeton, the lowest bidder. The El Paso delegation to the state convention at Paris, Texas, is as follows: C.W. Fassett, J.B. Badger, C.C. Kiefer and W.H. Tuttle. W.H. Tuttle, C.C. Kiefer and Tom Holland were appointed to assist the delegates in preparing their papers for the deb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dads met last night with all present except Mr. Brunner. The council meets only once again until Messrs. Scott and Robinson retire and Messrs. Ogden and Whitmore succeed them. The clerk presented a report from the city assessor for March. Alderman Robinson said that the street and grade committee had deferred action on purchasing the new street sprinklers and was granted further time. A communication from the El Paso Foundry and Machine company was read wherein it was asked that a fire plug be put in their new building. Mr. Clifford said that Zach White would put in his bill for electric lights next Thursday night. W.D. Howe came before the council to inquire what disposition had been made of the Pauly jail cell matter. Councilmen contended that Pauly had accepted the contract entered into by Shelton and city attorney Kemp agreed to the contention. Saturday morning the election returns will be canvas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pril 16, 1899</w:t>
      </w:r>
    </w:p>
    <w:p>
      <w:pPr>
        <w:pStyle w:val="PlainText"/>
        <w:jc w:val="both"/>
        <w:rPr/>
      </w:pPr>
      <w:r>
        <w:rPr>
          <w:rFonts w:cs="Times New Roman" w:ascii="Times New Roman" w:hAnsi="Times New Roman"/>
          <w:sz w:val="24"/>
        </w:rPr>
        <w:t>The United States hospital corps from Fort McPherson, Atlanta, Ga., passed through El Paso yesterday en route to Mani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Goodman has returned from a business trip to the n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rders have been received from the postal department at Washington, D.C. requiring all postal employes to wear unifor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falfa hay is selling for $11 per ton on the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ugh McLean left yesterday for Alamogordo, N.M.,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74 degrees; the minimum was 5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16, 1899</w:t>
      </w:r>
    </w:p>
    <w:p>
      <w:pPr>
        <w:pStyle w:val="PlainText"/>
        <w:jc w:val="both"/>
        <w:rPr/>
      </w:pPr>
      <w:r>
        <w:rPr>
          <w:rFonts w:cs="Times New Roman" w:ascii="Times New Roman" w:hAnsi="Times New Roman"/>
          <w:sz w:val="24"/>
        </w:rPr>
        <w:t>Mrs. Tays and T. Jackson left for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ury Edwards returned from eastern Texa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llard Patterson returned on the T.&amp;P. this morning from Pec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K. Jolley, contractor, of Pittsburg, came in this morning on the T.&amp;.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Bray came down on the Santa Fe this morning from Chamberino,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Reckart arrived on the Santa Fe this morning from Pearce,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 Webb left by way of the Santa Fe this morning for San Diego, Cali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 A.J. Malloy left for Mineral Wells, Texas, yesterday on a brief layo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H. Holt left on the Santa Fe this morning for Colorado Spr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E. Piper and son came down on the Santa Fe this morning from Silver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very enjoyable german was danced at Chopin hall last evening, in which 20 couples particip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 Hartman took 16 Mexican laborers up to Alamogordo today to work for Good and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esterday afternoon the little son of John Lomax was attacked by a vicious dog in front of Pomeroy’s stab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rner Miller and party of New York came up from Mexico last night in their private car, and continued west today over the S.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was treated to an ideal spring day today. The shower of yesterday had purified the atmosphere and today dawned cool and cl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ough the efforts of United States district attorney Terrell, supported by judge Maxey and collector Dillon, an assistant has been allowed Mr. Terrell here, and A.G. Foster has been appointed to the pos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 Draper, one of the oldest and most thoroughly competent engineers on the G.H.&amp;S.A., lost his left arm yesterday by the accidental discharge of a shotgun. When he reached for the gun, both barrels were discharged, mutilating his left a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hysical culture class of Miss S. Hogan was given a chance to show their advancement in that particular line yesterday afternoon at Chopin hall, in the older class. Miss Ollie Lockhart was declared the most perfect, while in the younger class Miss Loraine Baker carried off the honors. The judges for the event were Mrs. T.H. Conklin and Miss Mamie Sexton.</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7. 1899</w:t>
      </w:r>
    </w:p>
    <w:p>
      <w:pPr>
        <w:pStyle w:val="Normal"/>
        <w:jc w:val="both"/>
        <w:rPr/>
      </w:pPr>
      <w:r>
        <w:rPr>
          <w:rFonts w:cs="Times New Roman" w:ascii="Times New Roman" w:hAnsi="Times New Roman"/>
        </w:rPr>
        <w:t>The officers of Mt. Sinai congregation held a meeting last night to decide on the architect to draw up plans for the temple which they will shortly erect on the plot of ground, corner of Oregon and Boulevar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ounty Commissioners at meeting held this morning discussed the advisability of sprinkling the county road to a distance of five miles beyond the city limi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ine American workmen and their families from Scranton, Pa., came in this morning and went up to Alamogordo to work in the new mi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pril 17, 1899</w:t>
      </w:r>
    </w:p>
    <w:p>
      <w:pPr>
        <w:pStyle w:val="PlainText"/>
        <w:jc w:val="both"/>
        <w:rPr>
          <w:rFonts w:ascii="Times New Roman" w:hAnsi="Times New Roman" w:cs="Times New Roman"/>
          <w:sz w:val="24"/>
        </w:rPr>
      </w:pPr>
      <w:r>
        <w:rPr>
          <w:rFonts w:cs="Times New Roman" w:ascii="Times New Roman" w:hAnsi="Times New Roman"/>
          <w:sz w:val="24"/>
        </w:rPr>
        <w:t>A.G. Foster has been appointed United States District attorney for this distri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city council yesterday morning, Mayor Magoffin and the new aldermen were declared duly elected and sworn into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mbers of the Mt. Sinai congregation have purchased two lots on North Oregon street and will erect a $7,000 synagog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mbers of the McGinty club are making plans to celebrate the anniversary of Admiral Dewey’s victory at Manila on May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on. James M. Goggin has been appointed judge of the Forty-first judicial district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80 degrees; the minimum was 64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17, 1899</w:t>
      </w:r>
    </w:p>
    <w:p>
      <w:pPr>
        <w:pStyle w:val="PlainText"/>
        <w:jc w:val="both"/>
        <w:rPr>
          <w:rFonts w:ascii="Times New Roman" w:hAnsi="Times New Roman" w:cs="Times New Roman"/>
          <w:sz w:val="24"/>
        </w:rPr>
      </w:pPr>
      <w:r>
        <w:rPr>
          <w:rFonts w:cs="Times New Roman" w:ascii="Times New Roman" w:hAnsi="Times New Roman"/>
          <w:sz w:val="24"/>
        </w:rPr>
        <w:t>Mrs. T.E. Hunt is much better and will be able to be about 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turday night Capt. John I. Ginn slipped on the sidewalk and injured his right le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ry Lockhart, Jr., of Albuquerque, N.M., is in the city and thinks that he will remain here permanen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J.W. Brown left for Dallas today to attend the Home Mission society of the Methodist church, will be in session there April 19 to 2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exploding a blast at Courchesne today, a Mexican was seriously hurt, and Tom Courchesne, a nephew of A. Courchesne was slightly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ave Roberts went to Dallas, Tex., yesterday over the Texas &amp; Pacific, where he was sent as a delegate to the K.P. convention at that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anady and daughter, Myrtle, returned on the Texas &amp; Pacific this morning from Fort Worth, Tex., where they have been spending the past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 Jones, secretary at the San Pedro mines, is an arrival in the city and brings the intelligence that superintendent B.D. Smith was thrown from a vicious horse at the mine last Saturday and seriously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at a meeting held this afternoon, discussed the advisability of sprinkling the county road to a distance of five miles beyond the city limits. Definite action on the matter was deferred until another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d reached here that several head of Mexican cattle had been smuggled through the lines to Las Cruces, N.M., and Ed Fink went to that place and succeeded in capturing half the cattle which were unlawfully crossed over the line. The cattle were sold at public au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fficers of the Mount Sinai congregation held a meeting last night to decide on the architect to draw up the plans for the temple which they will shortly erect on the plot of ground, corner of Oregon street and Boulevard, which they have lately acquired. After considerable discussion the officials were unable to take a definite a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cent edict of the treasury department at Washington regarding the entry of personal effects at the ports of the United States under the war revenue act, which restricts to a certain extent the purchasers of Americans abroad is of special interest to El Pasoans, as it will in a measure determine the [unintelligible] number of articles which can be brought into this city from Mexic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8, 1899</w:t>
      </w:r>
    </w:p>
    <w:p>
      <w:pPr>
        <w:pStyle w:val="Normal"/>
        <w:jc w:val="both"/>
        <w:rPr/>
      </w:pPr>
      <w:r>
        <w:rPr>
          <w:rFonts w:cs="Times New Roman" w:ascii="Times New Roman" w:hAnsi="Times New Roman"/>
        </w:rPr>
        <w:t>The railroad boys ought to turn out in force tonight for the mass meeting at the courthouse for if the anti-trust bill should go through, it would threaten the existence of every railroad brotherhood in the sta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eason for baseball playing has arrived and the question is frequently being asked the question is frequently being asked whether or not we are going to have a team to meet the teams in the surrounding tow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Gallagher went up to Alamogordo this morning on professional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pril 18, 1899</w:t>
      </w:r>
    </w:p>
    <w:p>
      <w:pPr>
        <w:pStyle w:val="PlainText"/>
        <w:jc w:val="both"/>
        <w:rPr/>
      </w:pPr>
      <w:r>
        <w:rPr>
          <w:rFonts w:cs="Times New Roman" w:ascii="Times New Roman" w:hAnsi="Times New Roman"/>
          <w:sz w:val="24"/>
        </w:rPr>
        <w:t>Tom Courchesne and a Mexican were injured by the explosion of a blast at Courches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Fred Schaefer announce the arrival of a nine-pound 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county commissioners it was decided to sprinkle the county road for a distance of five miles beyond the city limi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reported the G.H.&amp;S.A. railroad company will establish a division point at Alpine instead of Valentine,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undation for the capitol building at Phoenix, Arizona, is compl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83 degrees; the minimum was 5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18, 1899</w:t>
      </w:r>
    </w:p>
    <w:p>
      <w:pPr>
        <w:pStyle w:val="PlainText"/>
        <w:jc w:val="both"/>
        <w:rPr>
          <w:rFonts w:ascii="Times New Roman" w:hAnsi="Times New Roman" w:cs="Times New Roman"/>
          <w:sz w:val="24"/>
        </w:rPr>
      </w:pPr>
      <w:r>
        <w:rPr>
          <w:rFonts w:cs="Times New Roman" w:ascii="Times New Roman" w:hAnsi="Times New Roman"/>
          <w:sz w:val="24"/>
        </w:rPr>
        <w:t>Rev. J.T. French left today for Lockhart, T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B. Rogers has opened a mining office in the International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 Hawkins is up in the Jarillas looking over some mining prop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L. Powell, United States surveyor, came down from Denver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e department is training two new horses for the new chemical eng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B. Welch, of the new Commercial hotel, went to San Antonio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Hixson and wife are taking a rest at Hudson hot springs,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F. Winn, master mechanic of the E.P.&amp;N.E. railroad, has tendered his resign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ul Warren, of troop F, of the Rough Riders, returned last night from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m Bridgers is acting as ticket agent in Frank Morris’s place at the White Oaks dep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ncert to be given at Chopin hall by the Monday night chorus will be well worth attending. The chorus club should be substantially encourag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aters Davis, Mrs. A.M. Loomis, Mrs. T.A. Falvey and Miss Pansy Loomis left on the G.H. this afternoon to attend the Battle of Flowers at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Up goes the rent,” said a San Antonio street merchant this morning. “We have been notified that our rent for this room would be advanced $15 per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oposed anti-trust law for the state of Texas threatens the existence of every railroad brotherhood in the state. Come to the courthouse tonight and register your prote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reasury department has directed special employe Dick Rulen to act as Chinese inspector during the absence of Chinese inspector Chas. Mehan, temporarily stationed in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eason for baseball playing has arrived and the question is frequently asked whether or not, the city to going to have a baseball team to meet the clubs in the surrounding towns. The managers of Washington park have offered the use of the ground free of charge. Tony Sierra has organized a te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se of Britton Davis vs. the Texas &amp; Pacific, was up again before judge Maxey in the federal court this morning. Quite an important ruling was made, one of considerable importance to lawyers especially. The court after hearing the evidence on both sides issued an order remanding the case to the district court of this distric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9, 1899</w:t>
      </w:r>
    </w:p>
    <w:p>
      <w:pPr>
        <w:pStyle w:val="Normal"/>
        <w:jc w:val="both"/>
        <w:rPr/>
      </w:pPr>
      <w:r>
        <w:rPr>
          <w:rFonts w:cs="Times New Roman" w:ascii="Times New Roman" w:hAnsi="Times New Roman"/>
        </w:rPr>
        <w:t>There is a strong rumor a float that the Southern Pacific will put on two fast trains between New Orleans and San Francisco. This will be done to handle the mail contract recently secured from the Santa F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out 35 people met last night at the court house to discuss the proposed anti-trust law. Colonel Bob Campbell was elected chairman and Horace S. Stevens, secretary, of the meet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io Grande is rising and the river guards are jubilant owing to the increasing difficulty of the Mexicans crossing the riv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pril 19 1899</w:t>
      </w:r>
    </w:p>
    <w:p>
      <w:pPr>
        <w:pStyle w:val="PlainText"/>
        <w:jc w:val="both"/>
        <w:rPr/>
      </w:pPr>
      <w:r>
        <w:rPr>
          <w:rFonts w:cs="Times New Roman" w:ascii="Times New Roman" w:hAnsi="Times New Roman"/>
          <w:sz w:val="24"/>
        </w:rPr>
        <w:t>Mrs. T.A. Falvey, Mrs. Waters Davis, Mrs. A.M. Loomis and Miss Pansy Loomis, left last night for San Antonio to attend the Battle of Flow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n S. Catlin was elected city clerk and Judge Wyndham Kemp was reelected city attor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onday Night Chorus club entertained with a musical at Chopin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B.F. Hammett has returned from Roswell,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argest tree in Alamogordo, N.M., was cut yesterday. It measured six feet two inches in diameter at the base, and contained enough lumber to build a good-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84 degrees; the minimum was 57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19, 1899</w:t>
      </w:r>
    </w:p>
    <w:p>
      <w:pPr>
        <w:pStyle w:val="PlainText"/>
        <w:jc w:val="both"/>
        <w:rPr>
          <w:rFonts w:ascii="Times New Roman" w:hAnsi="Times New Roman" w:cs="Times New Roman"/>
          <w:sz w:val="24"/>
        </w:rPr>
      </w:pPr>
      <w:r>
        <w:rPr>
          <w:rFonts w:cs="Times New Roman" w:ascii="Times New Roman" w:hAnsi="Times New Roman"/>
          <w:sz w:val="24"/>
        </w:rPr>
        <w:t>L. Travis left this morning for Denver over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Maxey and wife left this afternoon for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 Hawkins returned from the Jarilla mines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Burns went to Albuquerque on the Santa F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S.P. Ascarate came down from Las Cruce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Chas. Reese and children went down to San Antonio today on the G.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Kaufman and J. Wilcox went down to San Antonio today to the battle of flow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R. Brown, traveling passenger agent of the Santa Fe, went to Chihuahua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or H.H. Llewlyn, district attorney for Dona Ana and Otero counties, N.M., went up to Alamogordo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lson Graham, of the E.P.&amp;N.E. auditing force, left today for San Antonio, to attend the battle of flow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thur Ealand’s crew of the G.H. has removed the old boiler from the pumphouse and placed it on a flat car preparatory to shipping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ngineer E.F. Maier, who handled the contraction engine on the E.P.&amp;N.E., has returned to El Paso, after making a trip into the southwest. He will take charge of the track laying engine of the same line nex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lis P. Huntington, president of the Southern Pacific system, accompanied by several minor officials, passed through here bound for New York and it is rumored that they were on a special mission in the interest of the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out thirty-five people met last night at the courthouse to discuss the proposed anti-trust law. Bob Campbell was elected chairman and Horace B. Stevens secretary of the meeting. A.P. Coles was asked by the chairman to explain the purpose of the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ncert given by the Monday Night Chorus club for the benefit of the Presbyterian church, last night was a decided success artistically. The chorus work was even and well sustained. Mrs. Baker used her material to good effect. The following took part in the program: Mrs. Baker, Mrs. Cohen, Mrs. Maggi, Mrs. Goodman, Miss Canady and Mrs. Gillespi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nnual meeting of the Mexican mission of the American board will be held in El Paso April 20 to 24. This mission has work in the states of Jalisco, Chihuahua, Sonora, and Sinaloa, and the training school for Mexican youths in El Paso. The missionaries who will be present are: Rev. John Howland, J.D. Eaton, H.M. Bissell, O.C. Olds and H.T. Wagner, Mrs. Bissell, Mrs. Olds and the Misses Haskins, Burks and Miller, the teachers, will also be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a nervous crowd assembled around the courthouse discussing the possible success of the various candidates who have thrown themselves on the mercy of the city council for election to office. The roll call showed all aldermen present, the old and the new. Alderman Whitmore, the newly elected alderman from the third ward, introduced James D. Ponder as the proper man to fill the city clerkship Badger introduced Ben Catlin for the place and said that he was well known and needed no recognition. Catlin received five of the eight votes and he was declared elected. The election of a city attorney was next called for and Mr. Burton nominated judge Kemp. Mr. Whitmore named George Wallace, and D. Storm’s name was added to the list by another alderman. Judge Kemp got four votes, Wallace one, and Storms three. Ed. Wales had no opposition for the office of street commissioner and he was elected by acclamati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0, 1899</w:t>
      </w:r>
    </w:p>
    <w:p>
      <w:pPr>
        <w:pStyle w:val="Normal"/>
        <w:jc w:val="both"/>
        <w:rPr>
          <w:rFonts w:ascii="Times New Roman" w:hAnsi="Times New Roman" w:cs="Times New Roman"/>
        </w:rPr>
      </w:pPr>
      <w:r>
        <w:rPr>
          <w:rFonts w:cs="Times New Roman" w:ascii="Times New Roman" w:hAnsi="Times New Roman"/>
        </w:rPr>
        <w:t>Miss Bella McKie, daughter of Judge McKie, and one of El Paso’s most charming young women, will be married this evening to B.M.G. Williams, who is associated with J.B. Watson in the grocery business of this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ailroad men in the city propose to organize a baseball club in a short time and get in shape to play several match games this seas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W. Bridgers went down to San Antonio this afterno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eachers of El Paso and portions of New Mexico have been agitating for a long time form the opening of a summer school in the heart of the Sacramento Mountai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pril 20, 1899</w:t>
      </w:r>
    </w:p>
    <w:p>
      <w:pPr>
        <w:pStyle w:val="PlainText"/>
        <w:jc w:val="both"/>
        <w:rPr>
          <w:rFonts w:ascii="Times New Roman" w:hAnsi="Times New Roman" w:cs="Times New Roman"/>
          <w:sz w:val="24"/>
        </w:rPr>
      </w:pPr>
      <w:r>
        <w:rPr>
          <w:rFonts w:cs="Times New Roman" w:ascii="Times New Roman" w:hAnsi="Times New Roman"/>
          <w:sz w:val="24"/>
        </w:rPr>
        <w:t>A ledge of 31 ounces of free milling quartz has been discovered in the Casas Grandes distri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mayor at Santa Fe, N.M., has discharged the police force of that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io Grande is now dry, but the spring floods will start in a few weeks and the banks will be full ag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shop Kendrick, of the Episcopal church, left for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istrict Attorney W.H.H. Llewellyn, of Dona Ana and Otero counties, passed through El Paso last night en route to Alamogordo,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inimum temperature yesterday was 82 degrees; the minimum was 51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1, 1899</w:t>
      </w:r>
    </w:p>
    <w:p>
      <w:pPr>
        <w:pStyle w:val="Normal"/>
        <w:jc w:val="both"/>
        <w:rPr/>
      </w:pPr>
      <w:r>
        <w:rPr>
          <w:rFonts w:cs="Times New Roman" w:ascii="Times New Roman" w:hAnsi="Times New Roman"/>
        </w:rPr>
        <w:t>The Southern Pacific in handling a through freight every day from New York to San Francisco. It is due at this point every evening at 5 o’cloc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anks and various departments of the city were closed today in honor of the battle of San Jacinto. The Texas flag was floating in the breeze over the courthouse and the city had on a holiday like appeara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arried men of El Paso intend organizing a first-class baseball team and then challenge all comers who desire a game with a cracker-jack tea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pril 21, 1899</w:t>
      </w:r>
    </w:p>
    <w:p>
      <w:pPr>
        <w:pStyle w:val="PlainText"/>
        <w:jc w:val="both"/>
        <w:rPr/>
      </w:pPr>
      <w:r>
        <w:rPr>
          <w:rFonts w:cs="Times New Roman" w:ascii="Times New Roman" w:hAnsi="Times New Roman"/>
          <w:sz w:val="24"/>
        </w:rPr>
        <w:t>Mrs. A. Goodman, accompanied by her son and daughter, left for Nashville, Tenn., for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elve carloads of cattle arrived from Mexico from the Sierra Madre distri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schools will close May 19 for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mbers of the Tenth cavalry, stationed at Fort Bliss, will leave next week for Cub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66 degrees; the minimum was 53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21, 1899</w:t>
      </w:r>
    </w:p>
    <w:p>
      <w:pPr>
        <w:pStyle w:val="PlainText"/>
        <w:jc w:val="both"/>
        <w:rPr/>
      </w:pPr>
      <w:r>
        <w:rPr>
          <w:rFonts w:cs="Times New Roman" w:ascii="Times New Roman" w:hAnsi="Times New Roman"/>
          <w:sz w:val="24"/>
        </w:rPr>
        <w:t>O.L. Rice left over the Santa F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D. Drake went to Tucson, Ariz.,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W. Loomis returned from Casas Grandes last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W Bridgers went down to San Antonio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F. Winn left ever the Santa Fe today for Washington, D.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s. Dowd, customs inspector, went up to Las Cruce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e Dywer, mounted inspector, is in Dallas, Texas, on a leave of 10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man’s club, of El Paso was entertained last night by Mrs. W.D. Reckha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rakeman Green, of the G.H., has taken a leave of absence and will leave for San Antonio 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thur Baland, foreman of the G.H. bridge and building crew, has completed his labors on this end of the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Morris returned from Alamogordo last evening where he went to look after his homestead in the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R. Martin, superintendent of the Rio Grande division of the G.H.&amp;S.A., arrived here with the special party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Annie Coffin and Miss Winona Lemley went down to Clint, Texas, this afternoon to spend the holidays at the ran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ssrs. Cox and Kayser, the well known cattlemen, brought over 12 cars of cattle yesterday afternoon from the Casas Grandes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celebration of San Jacinto day, three grades of the High school went over the river to the picnic grounds opposite Hart’s mill for a day’s ou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es Lillie Maple and Lillie Smith, Mrs. Sherry Falconer, and K.B. Holman and mother, left over the Sierra Madre this morning to view the sights in the Casas Grandes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H.&amp;S.A. construction train is stationed near the cutoff in the river, a short way east of here and a large force of men is employed reducing the curve of the railroad at that poi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anks and the various departments of the city were closed in honor of the battle of San Jacinto. The Texas flag was floating to the breeze over the courthouse and the city had a holiday appear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 G.P. Putnam, superintendent of the city schools, said this morning that the graduation exercises of the High school would be held on May 19. The graduating class numbers 17, the largest El Paso has ever had and double in number the former-clas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n employed in the railroad service in this city propose to organize a baseball club in a short time and get in shape for several games this season. It is the intention of the railroad team to challenge the San Marcial railroad team, and it possible, secure games with Lordsburg, Deming and other pla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rustees of the Mt. Sinai congregation held a meeting last night at the home of rabbi Cohen to decide on the plans for the new temple. Mr. Krause was the architect selected. A subcommittee of three of the trustees, including A. Krakauer, Mr. Cohen and E. Moye, was appointed to make all the preliminary arrange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ver since the construction of the dam across the cutoff in the river below, there has been an audible murmur of dissatisfaction among the people in the village of Ysleta, 12 miles east of here. They claim that the dam was shutting off their supply of water and made a strong demand that an opening be made so that the water could get through. Mr. Alderete made a call on mayor Magoffin, and the mayor at once ordered the road supervisor to make an opening in the dam.</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2, 1899</w:t>
      </w:r>
    </w:p>
    <w:p>
      <w:pPr>
        <w:pStyle w:val="Normal"/>
        <w:jc w:val="both"/>
        <w:rPr/>
      </w:pPr>
      <w:r>
        <w:rPr>
          <w:rFonts w:cs="Times New Roman" w:ascii="Times New Roman" w:hAnsi="Times New Roman"/>
        </w:rPr>
        <w:t>The first National Bank was visited by a great crowd of people yesterday to take a look at the new safe which is intended to preserve the deposits of those who transact business with that concern. The safe weighs 15,000 pounds and was purchased at a cost of $3000. It is a thing of beauty and will last for years to co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f you want an appetizer just walk down San Antonio street and smell the gutter in the vicinity of the Silver King salo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22, 1899</w:t>
      </w:r>
    </w:p>
    <w:p>
      <w:pPr>
        <w:pStyle w:val="PlainText"/>
        <w:jc w:val="both"/>
        <w:rPr/>
      </w:pPr>
      <w:r>
        <w:rPr>
          <w:rFonts w:cs="Times New Roman" w:ascii="Times New Roman" w:hAnsi="Times New Roman"/>
          <w:sz w:val="24"/>
        </w:rPr>
        <w:t>J. Beall went to Houston, Tex.,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J.R. Harper went to Montoya, N.M., today on a hunting and fishing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B. Eddy left for the north this morning over the Northeastern in his private c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H. is making preparations to receive the inspection party due here 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Davidson, of the Alamo-gordo Lumber company, returned north today. He took several mill hands with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ncrete floor is being put in the G.H. machine shop. The old plank floor his served the company a long time and they wisely concluded to make the chan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National bank was visited by a great crowd of people yesterday afternoon to take a look at the new safe, which is intended to preserve the deposits of those who transact business with that conce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djusters of the Calisher fire have finished their work and the claim allowed is for $6000. Mr. Calisher has rented the store under the Phoenix hotel and will begin selling the damaged goods Mo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ohn P. Ramsey accompanied by her aunt, who is visiting her, left on the G.H. this afternoon Galveston, where she will represent the El Paso Woman’s club at the convention of the Texas Federation of Woman’s club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lius Schutz, who has been in the Postal service here since 1892, as a carrier land distributor, has been notified of his transfer to the Philippine Islands. As living in the Philippines is cheaper than El Paso, this is quite a promotion for in El Paso bo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 Simon, who is in the city in the interest of Dallas and New York capitalists, who propose to erect a large theater here, has been successful in leasing a large piece of land from J.C. Buck, by A.M. Loomis, agent, at the corner of Santa Fe and Second streets, it is believed that only a temporary structure will be erected for the present time as the capitalists are desirous of knowing whether the venture will prove a succ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chool board at its last meeting elected a president. Dr. S.T. Turner, to succeed Dr. Chas. T. Rice, and also elected C.R. Morehead to fill the vacancy of judge.Blacker, resigned. The term of school superintendent being about to expire, Mr. Martin moved that Prof. G.P. Putnam be reelected for two years at a salary of $1800 per year. The motion was carried and Mr. Putnam was chosen superintendent for a term of two years more. The bids for the Mesa school addition were regarded as too high and it was finally determined to call for bids for a two room addition to the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A. Howard, proprietor of the Parlor cafe, has stretched across the top of his bar, full length, the skin of a boa constrictor, which was presented to him by a friend who visited Afric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pril 23, 1899</w:t>
      </w:r>
    </w:p>
    <w:p>
      <w:pPr>
        <w:pStyle w:val="PlainText"/>
        <w:jc w:val="both"/>
        <w:rPr>
          <w:rFonts w:ascii="Times New Roman" w:hAnsi="Times New Roman" w:cs="Times New Roman"/>
          <w:sz w:val="24"/>
        </w:rPr>
      </w:pPr>
      <w:r>
        <w:rPr>
          <w:rFonts w:cs="Times New Roman" w:ascii="Times New Roman" w:hAnsi="Times New Roman"/>
          <w:sz w:val="24"/>
        </w:rPr>
        <w:t>The new extradition treaty between United States and Mexico has been ratifi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safe for the First National bank arrive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are 30 physicians register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rd Beresford arrived last night from his ranch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t. W.R. Martin left last night for Del Rio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79 degrees; the minimum was 54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23, 1899</w:t>
      </w:r>
    </w:p>
    <w:p>
      <w:pPr>
        <w:pStyle w:val="PlainText"/>
        <w:jc w:val="both"/>
        <w:rPr/>
      </w:pPr>
      <w:r>
        <w:rPr>
          <w:rFonts w:cs="Times New Roman" w:ascii="Times New Roman" w:hAnsi="Times New Roman"/>
          <w:sz w:val="24"/>
        </w:rPr>
        <w:t>Judge Newcomb is in the city from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girl was born last night to Mr. and Mrs. U.S. Stewa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Lela Holmes came down from Las Cruces this morning to visit relative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Nabb went up to San Marcial, N.M., this morning to be gone a month or m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ridge guards reported at 10 oclock this morning that the river had risen 3½ feet since 6 oc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avid L. Cresswell has been appointed inspector in the customs service at El Paso at $3 per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morning the two baseball teams captained by Jim White and Ed Agnew met in deadly combat, which resulted in the defeat of the White team by the score of 20 to 1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F. Anderson, an old time G.H.&amp;S.A. man, who has been for some time past employed on the Guadalajara branch of the Mexican Central came up last night and will spend the next ten days with his friends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has been a rumor current in the city for some days past that Pat Dwyer would receive the appointment as night captain of the police force. Mayor Magoffin, when asked if he intended to appoint Dwyer, said: “I know nothing of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icnic given by the high school cadets yesterday was a success in every respect. About 80 attended. The weather was perfect and the day was spent in fishing, boating and field sports. Miss Thornton, Mrs. W.R. Brown and G.A. Roach acted as chaper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st Friday deputy United States marshal Sheridan arrested an alleged counterfeiter at Lordsburg who is believed to be a prominent member of a well organized gang which has long operated here and at Juarez. Treasury agent Dick Rule worked up the case here and wired a description of the suspect to Sherid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arty of local musicians left over the Northeastern yesterday morning for Alamo-gordo, where they will give a concert under the auspices of the Alamogordo Commercial club. The party is under the management of H.T. Walz, and consists of Messrs. H.T. Walz and Jim Milne, Misses Jennie Walz, Leila Trumbull and Myrtle Canad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ntroversy which has existed a long time between the Pauly Jail company and the city authorities, regarding the building of the cells of the new jail, seems to have come to a peaceful settlement. T.E. Shelton, representative of the company in this city, agreed to put in the calls for the sum of $80 in addition to the $960 to be paid when the cells are laid down here. Mr. Shelton afterward discovered that he had made an error in computing the co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arty of 11 local contractors and architects left this morning for Alamogordo, there they go to investigate the lumber and brick plants of the Alamogordo Lumber company. The party will make the trip at the invitation of the lumber company, and is in charge of I.A. Shedd. The party consists of the following: G.L. Hitt, T.J. Holland, R.S. Davis, T.S. Kerr, R.H. Harvey, Chas. Peterson, and W.R. Riley, E. Krause, Ed Kneezell, R.C. Ball and W.A. Allen. They will return Mon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gular council meeting convened last evening. The report of the chief of police was tendered by alderman Burton. The long looked for report of the celebration ball committee arrived and looks very well. The net expense of the celebration after defraying all the expenses of the ball, were $170.40. At this point in the proceedings clerk Catlin read the list of appointments for the ensuing year. Police, J.W.B. Burton, John Brunner, George Ogden; street and sidewalk maintenance, J.B. Badger, James Clifford, E. McDuffie; ordinance and rules, George Ogden, D.P. Stewart, John Brunner; Taxation, D.P. Stewart and James Clifford. Clerk Catlin submitted the official bonds of himself and city attorney Kemp, for $1000 each. Mr. Catlin’s sureties were J.P. Dieter and B.F. Hammett; and Judge Kemp’s T.J. Beall and J.C. Lackland.</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4, 1899</w:t>
      </w:r>
    </w:p>
    <w:p>
      <w:pPr>
        <w:pStyle w:val="Normal"/>
        <w:jc w:val="both"/>
        <w:rPr/>
      </w:pPr>
      <w:r>
        <w:rPr>
          <w:rFonts w:cs="Times New Roman" w:ascii="Times New Roman" w:hAnsi="Times New Roman"/>
        </w:rPr>
        <w:t>Every day sees some new development in the campaign of Municipal Ownership. The principle is advancing slowly, but none the less surely. The time is coming when all of what are known as “public utilities” will be owned by the municipalities and either operated by them or leased by responsible companies. (What a long range prophet he w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effort will be made to organize a racing association here. There will be a meeting held in the reception room of the Parlor Saloon tonight and an organization will be formed and work commenced in earne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Odd Fellows or El Paso will entertain their friends on the night of April 26 in honor of the eighteenth anniversary of the foundation of the order in the United Stat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pril 24, 1899</w:t>
      </w:r>
    </w:p>
    <w:p>
      <w:pPr>
        <w:pStyle w:val="PlainText"/>
        <w:jc w:val="both"/>
        <w:rPr/>
      </w:pPr>
      <w:r>
        <w:rPr>
          <w:rFonts w:cs="Times New Roman" w:ascii="Times New Roman" w:hAnsi="Times New Roman"/>
          <w:sz w:val="24"/>
        </w:rPr>
        <w:t>Fred Fenchler and George Sauer have returned from Chihuahua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Charles DeGroff took charge of the Hotel Vendom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amewell fire alarm system will be installed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xt week the city council will be asked to grant a franchise for an electric light pl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 &amp; P. baseball club managed by Capt. Sullivan, is getting in shape for the sea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80 degrees; the minimum was 65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April 24, 1899</w:t>
      </w:r>
    </w:p>
    <w:p>
      <w:pPr>
        <w:pStyle w:val="PlainText"/>
        <w:jc w:val="both"/>
        <w:rPr>
          <w:rFonts w:ascii="Times New Roman" w:hAnsi="Times New Roman" w:cs="Times New Roman"/>
          <w:sz w:val="24"/>
        </w:rPr>
      </w:pPr>
      <w:r>
        <w:rPr>
          <w:rFonts w:cs="Times New Roman" w:ascii="Times New Roman" w:hAnsi="Times New Roman"/>
          <w:sz w:val="24"/>
        </w:rPr>
        <w:t>C.P. Davidson, connected with the building association of Alamogordo,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G. Farnham, an old conductor of the T.&amp;P. arrived in the city from Chicago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J. Manning, of the Santa Fe, New Mexican, came down from Santa Fe this morning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L. Brackett, a merchant of Raton, N.M., is in the city. He is expecting to go to Alamogordo to loc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K. Newhall, of Albuquerque, one of the live business men of that city, came in from the north and will remain here for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xt regular examination for the customs service in the first second and third grades will be held at the custom house on Wednesday, June 21, 189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amp;P. railroad boys have organized a baseball team, and are preparing for a contest. It is the intention of the T.&amp;P. club to invite all the railroad teams in a radius of 500 miles to cross bats with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has just leaked out that a prominent real estate man of El Paso, while returning from Juarez was held up by the guards at the bridge and searched. Several packages of fine Mexican cigars were found concealed about his person and were confisc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arly this morning, while Mexicans in the vicinity of the river directly south of town were busy, a very attractive visitor in the shape of a white pelican appeared. The pelican was killed and its remains brought to the city and purchased by the Acme sal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ome unknown person apparently endeavored to operate a smooth swindling scheme in this vicinity a short time ago. The game, however, fell through and no one was the loser thereby. A.N. Daguerre, of Juarez, seems to have been chosen as the innocent victim of the swindl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te Saturday evening the workmen at the gravel pit a short way west of the new park, (where Cleveland square now is) were horrified upon coming across the skeleton of a man. Old timers here say that the hills in this vicinity are well filled with skeletons, having been used as a cemetery for soldiers for many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E. Shelton, representatives Pauly jail company, which sold the new cells to the city for the fitting up of the new police station, stated this morning that his company was not out a dollar on the deal and it did not try to back out of the contract after learning the error in the cost as figured ou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5, 1899</w:t>
      </w:r>
    </w:p>
    <w:p>
      <w:pPr>
        <w:pStyle w:val="Normal"/>
        <w:jc w:val="both"/>
        <w:rPr>
          <w:rFonts w:ascii="Times New Roman" w:hAnsi="Times New Roman" w:cs="Times New Roman"/>
        </w:rPr>
      </w:pPr>
      <w:r>
        <w:rPr>
          <w:rFonts w:cs="Times New Roman" w:ascii="Times New Roman" w:hAnsi="Times New Roman"/>
        </w:rPr>
        <w:t>Water is flowing in the channel of the Rio Grande today to a depth of several feet. Farmers in the Valley are rejoicing at the early prospect of ample water for irrigation purpos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rack laying on the White Oaks extensions begins May 1. The branch line to the Salado coal fields will be 20 miles in length. It is expected that trains will be running over the new road by the first of Septemb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pril 25, 1899</w:t>
      </w:r>
    </w:p>
    <w:p>
      <w:pPr>
        <w:pStyle w:val="PlainText"/>
        <w:jc w:val="both"/>
        <w:rPr>
          <w:rFonts w:ascii="Times New Roman" w:hAnsi="Times New Roman" w:cs="Times New Roman"/>
          <w:sz w:val="24"/>
        </w:rPr>
      </w:pPr>
      <w:r>
        <w:rPr>
          <w:rFonts w:cs="Times New Roman" w:ascii="Times New Roman" w:hAnsi="Times New Roman"/>
          <w:sz w:val="24"/>
        </w:rPr>
        <w:t>Heavy shipments of fruit are passing north on the Santa Fe rail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men were killed in a wreck on the Southern Pacific 200 miles west of Tuc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hil Young will erect a new building at 412 South El Pas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arge white pelican was captured near the Rio Gran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re than 70 carloads of cattle will arrive in El Paso during the next two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ximum temperature yesterday was 82 degrees. The minimum was 55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25, 1899</w:t>
      </w:r>
    </w:p>
    <w:p>
      <w:pPr>
        <w:pStyle w:val="PlainText"/>
        <w:jc w:val="both"/>
        <w:rPr>
          <w:rFonts w:ascii="Times New Roman" w:hAnsi="Times New Roman" w:cs="Times New Roman"/>
          <w:sz w:val="24"/>
        </w:rPr>
      </w:pPr>
      <w:r>
        <w:rPr>
          <w:rFonts w:cs="Times New Roman" w:ascii="Times New Roman" w:hAnsi="Times New Roman"/>
          <w:sz w:val="24"/>
        </w:rPr>
        <w:t>Mrs. C.E. Day came from Las Cruces, N.M.,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loyd Payne returned this morning from his ran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M. Brown and wife went to Albuquerqu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ames Carroll will leave for Dallas, Tex.,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L. Briggs left on the T.&amp;P. this afternoon for Cisco,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E. Manning went up to the Alamogordo country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 Stager, left for San Francisco this afternoon on the Southern Pacif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A. Hawkins and children returned from California this afternoon on the S.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umber of young people will give a picnic party tomorrow at the dam, on the other side of the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ster Buckman of the Sisters of Loretto, sent three children to Los Angeles yesterday to the Orphans’ home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 B. McLachen, formerly a partner of A.M. Loomis, in the real estate business here, is in the city on a visit to his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Thomas, B. Nichols called at the district clerk’s office today and registered his diploma. He is a graduate of the University of Louisvil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H.&amp;S.A. inspection party will leave New Orleans on May 1, and arrive here about the 10th of next month, and preparations are being made to receive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C. Ross and Henry Heirhoffer constitute a committee appointed by the A.O.U.W.’s to go up the Santa Fe to look for suitable grounds where the lodge will hold a picn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dd Fellows of El Paso will entertain their friends on the night of April 26 at Chopin hall, in honor of the 18th anniversary of the foundation of the order in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W.R. Martin, of the G.H.&amp;S.A., was in Alpine Tuesday. Mr. Martin gave out that the making of Alpine as a divisional terminal was now up to general manager Van Vle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pt. Int. Rev. collector Bovee has notified merchants and business men generally that the buying and selling of Mexican money will make them liable to a special tax of $50 per annu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rack laying on the White Oaks extension begins on May 1. Grading has been in progress for some months, and is completed as far as the White Oaks junction. It is expected that trains will be running over the new road by Septem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pecial officer Rayner, of the G.H.&amp;S.A., received instructions yesterday from superintendent Martin, to allow no peddling on the platform. City attorney Kemp has given his decision that the railroad company has a right to prevent peddling on its prop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ter is flowing in the channel of the Rio Grande today to a depth of several feet. The freshet began coming down from the mountains early yesterday morning and water soon covered the dry bottom of the channel. Farmers in the valley are rejoicing at the prospect of ample water for irrigation purpo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arty of 16 architects and builders who visited Alamogordo last Saturday morning as guests of the Alamogordo Lumber company returned last night. Among those who attended the excursion were: Architects Kneezell, Krause, Ball and Allen and builders, Riley, Harvey, Davis, Peterson, Hitt, Holland and oth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Hunt, who called the meeting of those interested in the spring races last night, in the reception room of the Ruby saloon, stated the object of the meeting. After considerable discussion the following officers were elected for the temporary organization: Jim Magoffin, chairman; Charles Hunt, secretary; George Ogden, treasur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6, 1899</w:t>
      </w:r>
    </w:p>
    <w:p>
      <w:pPr>
        <w:pStyle w:val="Normal"/>
        <w:jc w:val="both"/>
        <w:rPr/>
      </w:pPr>
      <w:r>
        <w:rPr>
          <w:rFonts w:cs="Times New Roman" w:ascii="Times New Roman" w:hAnsi="Times New Roman"/>
        </w:rPr>
        <w:t>Charles Rokahr, the well-known boot and shoe man of El Paso, who has made a national reputation in the manufacture of cowboy boots, has closed up his business here and leaves for Kansas City, where he will open a manufacturing establishment. A great many of Charley’s friends think that he is making a mistake in leaving El Paso. Mr. Rokahr leaves behind him a large circle of social and business friends, who wish him success in his new ventu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last S.P. flyer will go west through here tomorrow and the last one for the season will pass through this point Monday next. The limited trains on this road will then be laid away for the summer month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pril 26, 1899</w:t>
      </w:r>
    </w:p>
    <w:p>
      <w:pPr>
        <w:pStyle w:val="PlainText"/>
        <w:jc w:val="both"/>
        <w:rPr>
          <w:rFonts w:ascii="Times New Roman" w:hAnsi="Times New Roman" w:cs="Times New Roman"/>
          <w:sz w:val="24"/>
        </w:rPr>
      </w:pPr>
      <w:r>
        <w:rPr>
          <w:rFonts w:cs="Times New Roman" w:ascii="Times New Roman" w:hAnsi="Times New Roman"/>
          <w:sz w:val="24"/>
        </w:rPr>
        <w:t>Jose I. Limantour, secretary, of the treasury at Mexico City, will pass through El Paso tonight en route to Euro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arly 300,000 pounds of wool have been stored at San Angelo,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train loads of cattle arrived from Casas Grand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ning men are optimistic. Silver jumped to 60¼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L. Herbert of Victoria, Texas, has been appointed master mechanic for the G.H.&amp;S.A. Railway company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82 degrees; the minimum was 55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26, 1899</w:t>
      </w:r>
    </w:p>
    <w:p>
      <w:pPr>
        <w:pStyle w:val="PlainText"/>
        <w:jc w:val="both"/>
        <w:rPr>
          <w:rFonts w:ascii="Times New Roman" w:hAnsi="Times New Roman" w:cs="Times New Roman"/>
          <w:sz w:val="24"/>
        </w:rPr>
      </w:pPr>
      <w:r>
        <w:rPr>
          <w:rFonts w:cs="Times New Roman" w:ascii="Times New Roman" w:hAnsi="Times New Roman"/>
          <w:sz w:val="24"/>
        </w:rPr>
        <w:t>J.A. Eddy returned from Alamogordo last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 King left for Los Angeles this afternoon over the Southern Pacif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wrence Flood, of, Sierra Blanca, came in on the T.&amp;P.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K. Newhall, a prominent business man of Albuquerque, returned hom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 Parrott has been added to the list of extra firemen of the G.H.&amp;S.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ave Roberts returned from Dallas, Texas, today, where he went to attend the K. of P.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ocial club will probably give three more dances this season. One will be given nex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iveters are putting the finishing touches to the new joint railroad bridge across the Rio Gran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rakeman Sewell, of the Southern Pacific limited, came in yesterday on his regular run with a sprained a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Fall returned last light from Santa Rosalia Springs, Mexico, where he has been for several weeks recovering from rheumatis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S. Shepherd, probate clerk, and F.B. Stuart, chairman of the board of commissioners of Otero county, N.M., came in from Alamogordo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J. Ryan has appointed Harry Walter foreman of the G.H.&amp;S.A. shops at Valentine, Texas, and he will assume the duties of that position tomorrow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ainters save been at work at the home of the master mechanic of the G.H.&amp;S.A. for some time past and it is now ready to receive the next master mechanic and his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reets are being cleaned by a large force of workmen under the commissioner. Preparations are being made for the rainy months. Just now the workmen are making the street garbage into piles, and it is being hauled a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uesday evening when the incoming E.P.&amp;N.E. accommodation train was coming in this direction one car jumped the track and four more followed it. No one was injured and the wreck train from Alamogordo cleared the wreck very shor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ter is now running in the canal across the horseshoe, below the city, at a lively rate, and it is also following the old channel around the bend. An effort will be made to throw the entire current into the canal and abandon the old river bed entire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llowing will take part in the program of entertainment to be given tonight at Chopin hall by the Odd Fellows in celebration of the order’s 18th anniversary: A.D. Avirett, Edgar Kayser, Mrs. O. Cohen, Leah Blum, Mrs. Leonard, Mrs. Tuttle, Jas. Milne and Mrs. E.E. Bak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an Toomey, who has been acting master mechanic on this end of the line of the G.H.&amp; S.A., left today and will visit points between here and Sanderson, Texas, and will return on or about May 2. During his absence R.L. Herbert will act as master mechanic, although he has not been appointed to the plac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7. 1899</w:t>
      </w:r>
    </w:p>
    <w:p>
      <w:pPr>
        <w:pStyle w:val="Normal"/>
        <w:jc w:val="both"/>
        <w:rPr/>
      </w:pPr>
      <w:r>
        <w:rPr>
          <w:rFonts w:cs="Times New Roman" w:ascii="Times New Roman" w:hAnsi="Times New Roman"/>
        </w:rPr>
        <w:t>The outlook is not encouraging as regards to the epidemic of smallpox in Las Cruces. There are now 18 flags up, with nearly 40 cases, and there is no immediate hope of improve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lerk presented the bills from El Paso Gas &amp; Light Co. the City Council last night as follows: 53 arc lamps at $9.25 during March, $490.25; 53 during February, $475.6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pril 27, 1899</w:t>
      </w:r>
    </w:p>
    <w:p>
      <w:pPr>
        <w:pStyle w:val="PlainText"/>
        <w:jc w:val="both"/>
        <w:rPr/>
      </w:pPr>
      <w:r>
        <w:rPr>
          <w:rFonts w:cs="Times New Roman" w:ascii="Times New Roman" w:hAnsi="Times New Roman"/>
          <w:sz w:val="24"/>
        </w:rPr>
        <w:t>An issue of $5,000 worth of bonds has been approved to purchase cells for the new jail at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ouse passed a bill granting the city of Fort Worth a new char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n Carr left last night on a business trip through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ipes for the new water works at Alamo-gordo were shipped from her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M. Loomis will erect a new business block on East Overland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8, 1899</w:t>
      </w:r>
    </w:p>
    <w:p>
      <w:pPr>
        <w:pStyle w:val="Normal"/>
        <w:jc w:val="both"/>
        <w:rPr/>
      </w:pPr>
      <w:r>
        <w:rPr>
          <w:rFonts w:cs="Times New Roman" w:ascii="Times New Roman" w:hAnsi="Times New Roman"/>
        </w:rPr>
        <w:t>For some time past an effort has been made to erect a parsonage for the pastor of Trinity M.E. Church. At the annual meeting of the Woman’s Home Mission Society in Dallas, Mrs. J.W. Brown of this city asked that the money be donated. After due consideration</w:t>
      </w:r>
      <w:r>
        <w:rPr/>
        <w:t>,</w:t>
      </w:r>
      <w:r>
        <w:rPr>
          <w:rFonts w:cs="Times New Roman" w:ascii="Times New Roman" w:hAnsi="Times New Roman"/>
        </w:rPr>
        <w:t xml:space="preserve"> the society decided to make a donation of $500 and to lend $500 more at a reasonable intere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C.T. Race, city physician, informed the council last night that El Paso had been free from smallpox for a month, but that Cruces is now alive with it, and that the city of El Paso should take some steps to keep it ou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ouldn’t it be a good idea to improve the sidewalks on North Oregon, Myrtle and Stanton before the reservation in Utah street is beautifi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pril 28, 1899</w:t>
      </w:r>
    </w:p>
    <w:p>
      <w:pPr>
        <w:pStyle w:val="PlainText"/>
        <w:jc w:val="both"/>
        <w:rPr>
          <w:rFonts w:ascii="Times New Roman" w:hAnsi="Times New Roman" w:cs="Times New Roman"/>
          <w:sz w:val="24"/>
        </w:rPr>
      </w:pPr>
      <w:r>
        <w:rPr>
          <w:rFonts w:cs="Times New Roman" w:ascii="Times New Roman" w:hAnsi="Times New Roman"/>
          <w:sz w:val="24"/>
        </w:rPr>
        <w:t>Sixty persons were killed and more than 1,000 were injured in a tornado near St. Louis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lter Earhart, El Pasoan, returned from a trip around the wor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Rokahr and family left yesterday for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is a smallpox epidemic at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enth cavalry will leave for Cuba next Satu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77 degrees, the minimum was 51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28, 1899</w:t>
      </w:r>
    </w:p>
    <w:p>
      <w:pPr>
        <w:pStyle w:val="PlainText"/>
        <w:jc w:val="both"/>
        <w:rPr>
          <w:rFonts w:ascii="Times New Roman" w:hAnsi="Times New Roman" w:cs="Times New Roman"/>
          <w:sz w:val="24"/>
        </w:rPr>
      </w:pPr>
      <w:r>
        <w:rPr>
          <w:rFonts w:cs="Times New Roman" w:ascii="Times New Roman" w:hAnsi="Times New Roman"/>
          <w:sz w:val="24"/>
        </w:rPr>
        <w:t>E.W. Shoemaker and wife left for Chicago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M.P. Schuster arrived this morning on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Rokahr and family left this morning for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W. Loomis came down last night from the White Oaks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S. Greig and little daughter, Punch, left this morning for Denver and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e Taylor, of the Cox Cattle company, left for Colorado this morning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P. Ferguson, of Albuquerque, who is defending Lee and Gillilaind, is in the city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cting master mechanic Dan Toomey left yesterday for a trip east. He will return Tuesday of nex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Edelman, who is well known in El Paso, where he resided for several months last year, now resides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ntertainment given last night by the El Paso border lodge of Odd Fellows was a brilliant success. Judge F.E. Hunter made the speech of the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P. Davidson, wife and son, connected with the Alamogordo Lumber company came down last night on the White Oaks to remain a few day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 Ryan, master mechanic at San Antonio, and J.F. Jenning, master mechanic of the G.H. at Eagle Pass, are in the city to install the new master mechanic of the G.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Alexander, sister and mother, came in on the T.&amp;P. this morning from [. .utherford, Tex. They will start for their mountain home in the White Oaks country 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ngineer J.A. Leedy, who for the past four months has been working on Mexican National in Mexico, returned to this side of the river yesterday and will remain on American so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W.H. Burges received a dispatch from Austin saying that judge Denmann had resigned an associate Justice of the supreme court. The El Paso bar met yesterday afternoon and endorsed Mr. Dibrell for the vacanc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reat spring meeting which has been talked of so much of late, has been declared off. A meeting of all interested in horse racing was called to take place a few nights ago. At that meeting there were: Harry Charman, Charley Hunt, Al Howard, George Ogden and Col. Pate. Dr. A.K. Albers, who is a member of the executive committee, said that all they wanted was $2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nce the first of April, 43 Chinamen have passed through El Paso in bond, going to the City of Mexico. This unusually heavy movement of Chinamen across the United States to Mexico is regarded as a significant fact by the inspectors along the borderline in this locality. They entertain the opinion that the Celestials intend making their way northward and coming back into this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se company number 2 has issued invitations to members of the fire department to a May day entertainment at the headquarters building on May 1. The committee on arrangements consists of the following: E.L. Cross, T.C. Lyons, C.C. Kiefer, W.J. Ten Eyck, J.T. Sullivan, Mrs. W.T. Kitchens, Mrs. John T. Sullivan, Mrs. Constance Windsor, Miss Gertrude Windsor, Miss Clara Edwards, and Miss Euphresia Sweene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April 29, 1899</w:t>
      </w:r>
    </w:p>
    <w:p>
      <w:pPr>
        <w:pStyle w:val="Normal"/>
        <w:jc w:val="both"/>
        <w:rPr/>
      </w:pPr>
      <w:r>
        <w:rPr>
          <w:rFonts w:cs="Times New Roman" w:ascii="Times New Roman" w:hAnsi="Times New Roman"/>
        </w:rPr>
        <w:t>In appreciation of the admirable manner in which the fire department handled the disastrous conflagration at the California Store, J. Calisher has sent to Chief Powers a check for $25 with a letter of thank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chool board muddle is now in worse condition than before. The fight between Dr. Turner and Dr. Race for the office of president has been taken into the cour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lius Schutz received marching orders yesterday and will leave for Manila tomorrow. He will fill a paying position in the military postoff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29, 1899</w:t>
      </w:r>
    </w:p>
    <w:p>
      <w:pPr>
        <w:pStyle w:val="PlainText"/>
        <w:jc w:val="both"/>
        <w:rPr>
          <w:rFonts w:ascii="Times New Roman" w:hAnsi="Times New Roman" w:cs="Times New Roman"/>
          <w:sz w:val="24"/>
        </w:rPr>
      </w:pPr>
      <w:r>
        <w:rPr>
          <w:rFonts w:cs="Times New Roman" w:ascii="Times New Roman" w:hAnsi="Times New Roman"/>
          <w:sz w:val="24"/>
        </w:rPr>
        <w:t>Miss Nannie Baird is visiting in the city.</w:t>
      </w:r>
    </w:p>
    <w:p>
      <w:pPr>
        <w:pStyle w:val="PlainText"/>
        <w:jc w:val="both"/>
        <w:rPr>
          <w:rFonts w:ascii="Times New Roman" w:hAnsi="Times New Roman" w:cs="Times New Roman"/>
          <w:sz w:val="24"/>
        </w:rPr>
      </w:pPr>
      <w:r>
        <w:rPr>
          <w:rFonts w:cs="Times New Roman" w:ascii="Times New Roman" w:hAnsi="Times New Roman"/>
          <w:sz w:val="24"/>
        </w:rPr>
        <w:t>Capt. Miller, of the Mescalero Indian agency, is in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H. Kayser shipped 22 cars of cattle north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on Kedzie, editor of the Lordsburg, N.M., Liberal, is in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B. and J.A. Eddy and W.A. Hawkins went up the lin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arriage license was issued yesterday to Harry Smith and Miss Lena Hog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Francis W. Gallagher went up to Alamogordo this morning on professional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 Watts left this afternoon for Tucson over the Southern Pacific to visit friends and relatives during the coming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verywhere Lee and Gilliland went in this city yesterday they attracted a crowd which trooped at their heels as small boys behind a circus cl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l railroad men desiring to practice playing baseball tomorrow are requested to be on the ball grounds, near the Santa Fe depot. Two teams will be made up and a game indulged 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nth grade of the high school gave quite a pleasant surprise party to Bruce Seeton, one of this grade, at the beautiful new home of his parents on Magoffin avenue last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M.P. Schuster, chief surgeon and physician at the smelter, returned yesterday from a seven months’ stay in Europe. Dr. Schuster left El Paso last September for Europe to study in the post graduate schools of Germany and Austr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rged Chinese certificates captured in Juarez some time ago are believed to have been the last of a large number of bogus papers issued by the Ciprico gang at San Francisco. The treasury agents are awaiting the proper moment to close in on the ga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ouie Hank, a Chinaman, who has earned for himself quite a reputation as a smuggler, was captured last night in Chinatown by treasury agent Richard Rule. Hank was known on this side of the river as Ah Tom. Chinamen in this city feared and shunned him and were delighted to hear of his cap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 some time past, an effort has been made to erect at this point a parsonage for the pastor of Trinity Methodist Episcopal church. The annual meeting of the Woman’s Home Mission society convened at Dallas several days ago, and when the time was ripe, Mrs. J.W. Brown, of this city took the floor and in a convincing speech before the meeting, asked that money be donated for the erection of a Trinity parsonage in El Paso. After due consideration, the society decided to make a donation for this purpose to the amount of $500 and to loan $500 more at a reasonable inter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ills presented by this El Paso Gas, Electric Light &amp; Power company for lights furnished the city during the months of February and March, at the price embodied in the new contract which the people believed they had knocked out in January, created suspicion. At the mass committee meeting with the mayor, Felix Martinez proposed to establish a company to furnish all night arc lamps to the city at $9 each and incandescent lights to stores and residences to burn until midnight at $1 each. When seen this morning, Mr. Martinez said that he was ready to carry out the proposition to the letter. In San Antonio, the people appealed to the courts for justice, and got it. Lawyers say that the El Paso Gas, Electric Light Power company is in the same boat and has existed illegally for several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aldermen answered to the roll call at last night’s meeting of the city council. When the board was called to order there were present Zach White and judge Buckler, the light company’s attorney, and others. Chief Lockhart reported that work was commenced this morning on the placing of the new cells and they would be put up in 10 days. Dr. C.T. Race, city physician, stated that El Paso had been free of smallpox for a month, but that Las Cruces was now alive with the disease, so he was reliably informed, and El Paso should take some steps to keep it out. The bond of Harry Charman, city scavenger, was received and filed. Mr. Clifford asked that $2000 be transferred from the artesian water sinking and interest fund to the artesian water fund, that fund being depleted. Alderman Brunner moved that the clerk issue a warrant for $325 to aid Mrs. Buckler in paying for the bandstand in the new city park opposite her home. It was so order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pril 30, 1899</w:t>
      </w:r>
    </w:p>
    <w:p>
      <w:pPr>
        <w:pStyle w:val="PlainText"/>
        <w:jc w:val="both"/>
        <w:rPr>
          <w:rFonts w:ascii="Times New Roman" w:hAnsi="Times New Roman" w:cs="Times New Roman"/>
          <w:sz w:val="24"/>
        </w:rPr>
      </w:pPr>
      <w:r>
        <w:rPr>
          <w:rFonts w:cs="Times New Roman" w:ascii="Times New Roman" w:hAnsi="Times New Roman"/>
          <w:sz w:val="24"/>
        </w:rPr>
        <w:t>E.V. Berrien has returned from a business trip to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pring race meet scheduled for El Paso has been declared o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Charles R. Race and Dr. S.T. Turner are making a hot race for school presi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new engines have been ordered for the Southern Pacific railway company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nd of the Filipino Insurrection is in sight, according to United States army officials. It is said Aguinaldo will surren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82 degrees; the minimum was 54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30, 1899</w:t>
      </w:r>
    </w:p>
    <w:p>
      <w:pPr>
        <w:pStyle w:val="PlainText"/>
        <w:jc w:val="both"/>
        <w:rPr>
          <w:rFonts w:ascii="Times New Roman" w:hAnsi="Times New Roman" w:cs="Times New Roman"/>
          <w:sz w:val="24"/>
        </w:rPr>
      </w:pPr>
      <w:r>
        <w:rPr>
          <w:rFonts w:cs="Times New Roman" w:ascii="Times New Roman" w:hAnsi="Times New Roman"/>
          <w:sz w:val="24"/>
        </w:rPr>
        <w:t>Flora Flury left today over the Santa Fe for Silver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Martin, of the G.H.&amp;S.A., went down the line yesterday in his private c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Hibbert has a large force of men repairing the county road between here and the smel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izens’ committee will meet at the office of Leigh Clark Tuesday evening on important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ast Sunset Limited went east today and there will be no more Limiteds on that line until next f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race Lyons, the young son of Tim Lyons, was struck by a bicycle yesterday and severely bruised about the he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Blanche Wade, deputy county clerk, who has been ill for a few days, has recovered and left today for a visit to Ysle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troops of negro cavalry and two troops of negro infantry reached El Paso this morning from the west. They came in four sec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lius Schutz received marching orders yesterday and will leave for Manila tomorrow. He will fill a position in the military post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rowds of boys are daily visiting the river near the canal where they go in swimming. The river is full of eddies, whirlpools and quicksa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army of workmen is now busy repairing the Vendome hotel. The Vendome will probably be reopened in 60 days under the name of “Orndor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ill be a game of baseball on the grounds near the Santa Fe depot this afternoon. It is the desire to get up two good nines and have a g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L. Herbert, of Victoria, Texas, has been appointed, master mechanic of the G.H.&amp;S.A. at this end of the line to fill the vacancy created by O.H. De You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W. Hickox and family came in yesterday afternoon from California, having spent the winter there. Mr. Hickox is a member of the firm of Hickox &amp; Hixson,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response to invitations issued by Mrs. John Friedenbloom, a large crowd assembled at her residence on the corner of Santa Fe and Sonora streets last night to properly celebrate the birthday anniversary of her guest, Mrs. Page. Many fine presents were given Mrs. Page as a remembrance of the occa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ollowing took part in the program which was rendered this afternoon at the First M.E. church: Gertie Henry, Gertrude Brown, Oliver and Marguerite Darbyshire, Bessie Roe, Hazel Henderson, Miriam, and Meddy Teel, Hallie Irvin, Allene Blacker, Emma Hoffman, Mildred Lowe, Glen and Waite Bell and Laura Armstro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ain Jim White, of the “Sampson’s,” and captain Eddie Agnew, of the “Dewey’s.” brought their respective baseball terms together this morning and a five inning struggle ensued, which the “Sampson’s” won by the score of 13 to 4. The teams lined up as follows: Dewey’s—A. Page, A. Scanlan, V. Andreas, F. Stupy, J. Sweeney, W. Ervin, E. Agnew, F. Miner, T. Ochoa. Sampson’s—J. Quinn, T. O’Mara, J. White, C. Freeman, D. Crockett, C. Stewart, G. Johnson, H. Kiefer and G. O’Conno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 1899</w:t>
      </w:r>
    </w:p>
    <w:p>
      <w:pPr>
        <w:pStyle w:val="Normal"/>
        <w:jc w:val="both"/>
        <w:rPr/>
      </w:pPr>
      <w:r>
        <w:rPr>
          <w:rFonts w:cs="Times New Roman" w:ascii="Times New Roman" w:hAnsi="Times New Roman"/>
        </w:rPr>
        <w:t>The County Hospital has a telephone. The commissioners decided to place one in the superintendent’s office as it was much need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erald is now face to face with a terrible alternative. Either it will have to suspend publication or turn itself into a democratic Bryan free trade, free silver, free lunch, free beer organ. We have almost determined to die fighting, though. Our principles must be upheld even if the paper goes to the bow-wow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f only a regiment of our own Western cowboys were to be sent over to the Philippines we would be willing to guarantee that they would have Aguinaldo lassoed with three days after land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y 1, 1899</w:t>
      </w:r>
    </w:p>
    <w:p>
      <w:pPr>
        <w:pStyle w:val="PlainText"/>
        <w:jc w:val="both"/>
        <w:rPr>
          <w:rFonts w:ascii="Times New Roman" w:hAnsi="Times New Roman" w:cs="Times New Roman"/>
          <w:sz w:val="24"/>
        </w:rPr>
      </w:pPr>
      <w:r>
        <w:rPr>
          <w:rFonts w:cs="Times New Roman" w:ascii="Times New Roman" w:hAnsi="Times New Roman"/>
          <w:sz w:val="24"/>
        </w:rPr>
        <w:t>Deputy Sheriff Ben Williams, of Las Cruces is a visitor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opy of the new extradition treaty between the United States and Mexico has reached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will celebrate Monday as Dewey Day, for his victory in Manila B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y school pupils had a picnic at Hart’s mill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P.&amp;N.E. will extent it’s lines to Toboggan, on top of the Sacramento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84 degrees; the minimum was 53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1, 1899</w:t>
      </w:r>
    </w:p>
    <w:p>
      <w:pPr>
        <w:pStyle w:val="PlainText"/>
        <w:jc w:val="both"/>
        <w:rPr>
          <w:rFonts w:ascii="Times New Roman" w:hAnsi="Times New Roman" w:cs="Times New Roman"/>
          <w:sz w:val="24"/>
        </w:rPr>
      </w:pPr>
      <w:r>
        <w:rPr>
          <w:rFonts w:cs="Times New Roman" w:ascii="Times New Roman" w:hAnsi="Times New Roman"/>
          <w:sz w:val="24"/>
        </w:rPr>
        <w:t>R.P. Bean, of Van Horn, Tex., is in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 Piper has a position in Bishop’s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H. Pierce, wholesale dealer at Alamo-gordo, returned hom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A. Rudisill, Miss Leona Rudisill, and Miss Ascarate returned home to Las Cruce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 Townsend, Mr. Barber and Ben Williams returned to the college at Mesilla park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W.B. Gilman arrived yesterday from Marshall, Tex., to visit Mrs. Gilman’s father, P. Murth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ars and Deweys played two games of baseball yesterday afternoon of five innings each, and both games were won by the Stars. Christie and Hartley starred for the St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seph P. Overholser, telegraph operator at the Santa Fe depot, will leave for Tucson, Ariz., tomorrow, where he will wed a young woman of that place. He will be absent for about a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 soon as Dan Toomey, the present master mechanic of this end of the G.H. line, returns, Mr. Herbert, the newly appointed master mechanic, will leave for Victoria, Tex., where he will meet his family and bring them to this poi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as no school board meeting last night. Only two members, Mr. Foster and Mr. Shelton, attended. The others remained away owing to the contest for the presidency now in the courts between, Dr. Race and Dr. Tur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ustoms officers are of the opinion that the arrests Saturday will result in permanently breaking up a large, well organized gang of smugglers. H.F. Bloom, captain of the mounted inspectors, worked up the case and broke up the ga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awn of Dewey day was celebrated by the boom of cannon. Early this morning the McGinty cannon were hauled to the top of McGinty hill and an admiral’s salute of 17 guns was fired in honor of admiral Dewey. This evening a national salute of 21 guns will be fired and the day will close with music in the plaz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indell hotel changed hands this morning. It was sold by T.C. Lyons, who has conducted the establishment for several years, to Charles Zeiger, of Albuquerque. Henry O’Byrne, who has long been clerk at the hotel, will be retained in his position by the new owner. T.C. Lyons has not yet decided what business he will engage i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 1899</w:t>
      </w:r>
    </w:p>
    <w:p>
      <w:pPr>
        <w:pStyle w:val="Normal"/>
        <w:jc w:val="both"/>
        <w:rPr/>
      </w:pPr>
      <w:r>
        <w:rPr>
          <w:rFonts w:cs="Times New Roman" w:ascii="Times New Roman" w:hAnsi="Times New Roman"/>
        </w:rPr>
        <w:t>T.C. McCarthy was yesterday licensed to wed Miss Nora Morgan and the young couple was married at 7:30 o’clock at the Catholic Church by Father Arthur. Best wishes of a host of friends follow the newly wedded pai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laza presented an animated scene last evening, the occasion being an open air concert by Pitzer’s orchestra, the first of the season, in honor of the anniversary of Dewey’s great victory at Manila B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Yesterday was the first of the month and it was the duty of the clerks in the railroad offices to imagine they were busy whether they were no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y 2, 1899</w:t>
      </w:r>
    </w:p>
    <w:p>
      <w:pPr>
        <w:pStyle w:val="PlainText"/>
        <w:jc w:val="both"/>
        <w:rPr>
          <w:rFonts w:ascii="Times New Roman" w:hAnsi="Times New Roman" w:cs="Times New Roman"/>
          <w:sz w:val="24"/>
        </w:rPr>
      </w:pPr>
      <w:r>
        <w:rPr>
          <w:rFonts w:cs="Times New Roman" w:ascii="Times New Roman" w:hAnsi="Times New Roman"/>
          <w:sz w:val="24"/>
        </w:rPr>
        <w:t>Peace negotiations between the United States and Spain were concluded today, when $20,000,000 was delivered to Spain by the United States, in accordance with the trea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arez is making preparations to celebrate May 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C. Lyons sold the Lindell hotel property to Charles Zei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remen of Hose Company No. 2 gave an entertainment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George H. Higgins has moved to 818 San Antoni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81 degrees; the minimum was 60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2, 1899</w:t>
      </w:r>
    </w:p>
    <w:p>
      <w:pPr>
        <w:pStyle w:val="PlainText"/>
        <w:jc w:val="both"/>
        <w:rPr>
          <w:rFonts w:ascii="Times New Roman" w:hAnsi="Times New Roman" w:cs="Times New Roman"/>
          <w:sz w:val="24"/>
        </w:rPr>
      </w:pPr>
      <w:r>
        <w:rPr>
          <w:rFonts w:cs="Times New Roman" w:ascii="Times New Roman" w:hAnsi="Times New Roman"/>
          <w:sz w:val="24"/>
        </w:rPr>
        <w:t>D.A. Francis left for Boston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N. Buckler will entertain the evening card club Wednesday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eriff Stewart, of Eddy county, N.M., and three deputies reached Turquoise yesterday in pursuit of thie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B. Trull agent, and P.F. McCanna, the chief clerk, of the Santa Fe in this city, have both resigned their posi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 Fred Berry, secretary for F.R. Davidson at Alamogordo, and J.L. Henry left for New York this morning on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L. Rich, father of the unfortunate young Juarez merchant, will remain in the city several days to wind up this estate of his 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t Reardon, section foreman at Fay, who has been laid up for some time past with a broken ankle, was able to be aroun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laza presented an animated scene last evening, the occasion being an open air concert, the first of the season, in honor of Dewey’s great victory at Manila b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ntertainment given last night at the Methodist church was in charge of the president of the league, Miss Claudine Brehim, and Miss Floosie Barnes presided at the org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iley Mustain’s crew of the Santa Fe is at present at work repairing the platform at the joint warehouse. After this job is completed, the work of extending the platform at the Santa. Fe, depot 90 feet will be commenc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om 160 to 200 laborers employed at the Alamogordo Lumber company’s mill and in the woods getting out timber, are on a strike for higher wages, and business in that vicinity is stagnated. The men went out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Delia Schutz gave a pupil’s recital Saturday evening which was a great success. The pupils were: Hattie Race, Edith Priest, Della Moye, Vivian Brunner, Florence Klein, Kathleen Myles, Amy Schutz and Robert Summ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C. McCarthy and Miss Nora Morgan were married this morning at the Catholic church by Father Arthuir. The groom is a well known young man, and the nephew of T.C. Lyons while the bride is a daughter of E. Morgan and a niece of alderman Whitm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e Oberholser, the Santa Fe operator, will be married tomorrow in Tucson, Arizona. Harry Corbin, night operator, is now manipulating the keys in Mr. Oberholser’s absence and R.J. Owen in attending to the duties of the position formerly held by Mr. Corb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ill be a baseball game at Washington park next Sunday. Manager Sierra has his team about organized and in very anxious to meet a railroad team next Sunday. George Outcalt is training hard and will mount his wheel Sunday and race against two inexperienced hor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se company No. 2 entertained friends of the members at the new fireman’s hall last night and a large number of the people of the city attended. The opening address was delivered by judge P.F. Edwards. The following took part in the program: Harry Walz, Henry Brockenbrow, Misses Winsor, Crosby and Morrison, Mrs. Symes, Joe Crosby, Miss Maud Kiefer, Messrs. Bushong and Feldman and Miss Mamie Sexton. The exercises closed with an address by president John Julian.</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3, 1899</w:t>
      </w:r>
    </w:p>
    <w:p>
      <w:pPr>
        <w:pStyle w:val="Normal"/>
        <w:jc w:val="both"/>
        <w:rPr/>
      </w:pPr>
      <w:r>
        <w:rPr>
          <w:rFonts w:cs="Times New Roman" w:ascii="Times New Roman" w:hAnsi="Times New Roman"/>
        </w:rPr>
        <w:t>The Edison Exhibition Co. are [is] stopping at the Grand Central Hotel. Sunday afternoon a Herald man heard what he supposed was someone singing and on investigation found that the company was rendering a few pieces on their wonderful instrument from the window. The instrument drew a large and attentive crow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izens’ committee met last night the office of Hon. Leigh Clark and took definite and final action to procure an electric light plant that will supply lights at a reasonable figure. A stock company is to be formed and the corporation will be a home enterprise in every respec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T.J. Beall and her daughter, Miss Florence, of this city were two members of the El Paso Woman’s Club who were present at the congress of Texas Federation of Women’s Clubs which was recently held in Galvest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y 3, 1899</w:t>
      </w:r>
    </w:p>
    <w:p>
      <w:pPr>
        <w:pStyle w:val="PlainText"/>
        <w:jc w:val="both"/>
        <w:rPr>
          <w:rFonts w:ascii="Times New Roman" w:hAnsi="Times New Roman" w:cs="Times New Roman"/>
          <w:sz w:val="24"/>
        </w:rPr>
      </w:pPr>
      <w:r>
        <w:rPr>
          <w:rFonts w:cs="Times New Roman" w:ascii="Times New Roman" w:hAnsi="Times New Roman"/>
          <w:sz w:val="24"/>
        </w:rPr>
        <w:t>Yearling steers are selling for $18 per he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enth cavalry at Fort Bliss will leave soon for Cub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an Hart left yesterday for Chihuahua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Black Jack,” the notorious outlaw, has been captured and is confined in the El Paso county j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ectric light is assured for El Paso International Light &amp; Power company will incorporate at o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80 degrees; the minimum was 65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3, 1899</w:t>
      </w:r>
    </w:p>
    <w:p>
      <w:pPr>
        <w:pStyle w:val="PlainText"/>
        <w:jc w:val="both"/>
        <w:rPr>
          <w:rFonts w:ascii="Times New Roman" w:hAnsi="Times New Roman" w:cs="Times New Roman"/>
          <w:sz w:val="24"/>
        </w:rPr>
      </w:pPr>
      <w:r>
        <w:rPr>
          <w:rFonts w:cs="Times New Roman" w:ascii="Times New Roman" w:hAnsi="Times New Roman"/>
          <w:sz w:val="24"/>
        </w:rPr>
        <w:t>Miss Jennie Walz went to Santa F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S. Stewart went up to Alamogordo this morning to look over th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S. Morrison went to Chihuahua yesterday to meet the Italian Opera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W. Lyons went up to Alamogordo this morning to take a position with the lumber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M. Baker and daughter, Loraine, left this afternoon to visit friends in Houston, T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Ed Nagley left this afternoon the G.H. for Dayton, O., to spend the summer with her par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J.N. McClure, of Las Cruces, preached at the Door of Hope mission last evening to a large and appreciative audi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Hunter procured a license to wed Francisca Rand this morning. Hunter is the official interpreter of the district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eriff Stewart, of Eddy county, N.M., reached here last night, accompanied by a posse of three men with four prisoners in irons and under close gu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ufus P. Bowden was admitted for practice by judge Walthall Monday afternoon. He was a practicing attorney of Green county, Missouri, and for a time resided in Tenness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H.&amp;S.A. pay car pulled into this point yesterday afternoon and it was a great source of attraction for several hours. The car left several thousand dollars on this end of the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S. Casey, of Los Angeles, Calif., is now stationed at the G.H.&amp;S.A. freight house in the interest of the Texas and Arizona freight bureau. His duty is to inspect all goods going into the territories as to classification and we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assenger train from the west on the Southern Pacific met with an accident at the Mesa avenue crossing, which caused considerable delay. When entering the siding to the south of the depot, the hind trucks on the first coach back of the baggage car jumped the track and started in a northward direction. No one was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no hearing of the mandamus came of Dr. Race vs. the school board in the district court this morning, for the reason that the matter had been compromised. The board meets tonight and at the meeting C.R. Morehead and Dr. Turner will withdraw and Capt. T.J. Beall will be elected to fill the vacancy caused by Morehead’s withdrawal Dr. Rate will continue to act at president and another member of the board will be elected by the peo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izen’s committee met last night at the office of Leigh Clark and took definite and final action to procure an electric light plant that will supply lights at a reasonable figure. Chairman McCutcheon presided. A. Krakauer stated that he had obtained estimates on a 1000 16-candlepower incandescent and 100 arc light plant which would cost $15,000. It was agreed to raise $20,000, enough money to put the enterprise on a substantial basis. A. Courchesne, J.P. Dieter and A. Krakauer were appointed to canvass the city for subscribers to stock at $10 per share. The name of the company will be the International Light &amp; Power company, and it will be incorporated as soon as possibl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4, 1899</w:t>
      </w:r>
    </w:p>
    <w:p>
      <w:pPr>
        <w:pStyle w:val="Normal"/>
        <w:jc w:val="both"/>
        <w:rPr/>
      </w:pPr>
      <w:r>
        <w:rPr>
          <w:rFonts w:cs="Times New Roman" w:ascii="Times New Roman" w:hAnsi="Times New Roman"/>
        </w:rPr>
        <w:t>The Woman’s Club of El Paso began in May, 1894, with some congenial women who desired to keep in touch with current events. Meetings were held from house to house for a few months and then were held in the public library room. Part of the work was to help the little library grow and become a blessing, free to all. The club joined the general federation in December, 1898, and the state federation in January, 1899.</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s a step toward securing Sunday closing in El Paso, it was decided to go around among the ladies with a petition, the object of which was to get their signatures promising to make no purchases on that 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y 4, 1899</w:t>
      </w:r>
    </w:p>
    <w:p>
      <w:pPr>
        <w:pStyle w:val="PlainText"/>
        <w:jc w:val="both"/>
        <w:rPr>
          <w:rFonts w:ascii="Times New Roman" w:hAnsi="Times New Roman" w:cs="Times New Roman"/>
          <w:sz w:val="24"/>
        </w:rPr>
      </w:pPr>
      <w:r>
        <w:rPr>
          <w:rFonts w:cs="Times New Roman" w:ascii="Times New Roman" w:hAnsi="Times New Roman"/>
          <w:sz w:val="24"/>
        </w:rPr>
        <w:t>More than $2,500 was subscribed yesterday for the new Electric Light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asp was received in the mail yesterday by one of the postal cler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mbers of Roosevelt’s Rough Riders in El Paso held a banquet last night at the English Kitch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S. Stewart left last night for Alamogordo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ur carloads of poles arrived. from Alamogordo for the new Electric Light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73 degrees; the minimum was 40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5, 1899</w:t>
      </w:r>
    </w:p>
    <w:p>
      <w:pPr>
        <w:pStyle w:val="Normal"/>
        <w:jc w:val="both"/>
        <w:rPr/>
      </w:pPr>
      <w:r>
        <w:rPr>
          <w:rFonts w:cs="Times New Roman" w:ascii="Times New Roman" w:hAnsi="Times New Roman"/>
        </w:rPr>
        <w:t>At the school board meeting last night Superintendent Putnam submitted his report for April showing 1672 pupils enrolled, which is the heaviest yet recorded. Professor Putnam was authorized to rent the opera house for commencement exercises at a cost not to exceed $5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ntertainment given by the Edison Exhibiting Co. last night at Chopin Hall was very enjoyable. It consisted of selections by a fine concert phonograph and moving pictures by “projectoscop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erald wants to see cheap light. Let the two applicants for the franchise fight it out with the council. On general principles, however, we favor the citizens’ company as likely to carry out its promises more strictly. It would almost amount to public ownershi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y 5, 1899</w:t>
      </w:r>
    </w:p>
    <w:p>
      <w:pPr>
        <w:pStyle w:val="PlainText"/>
        <w:jc w:val="both"/>
        <w:rPr>
          <w:rFonts w:ascii="Times New Roman" w:hAnsi="Times New Roman" w:cs="Times New Roman"/>
          <w:sz w:val="24"/>
        </w:rPr>
      </w:pPr>
      <w:r>
        <w:rPr>
          <w:rFonts w:cs="Times New Roman" w:ascii="Times New Roman" w:hAnsi="Times New Roman"/>
          <w:sz w:val="24"/>
        </w:rPr>
        <w:t>President McKinley will spend his vacation at Hot Springs, W.Va.</w:t>
      </w:r>
    </w:p>
    <w:p>
      <w:pPr>
        <w:pStyle w:val="PlainText"/>
        <w:jc w:val="both"/>
        <w:rPr/>
      </w:pPr>
      <w:r>
        <w:rPr>
          <w:rFonts w:cs="Times New Roman" w:ascii="Times New Roman" w:hAnsi="Times New Roman"/>
          <w:sz w:val="24"/>
        </w:rPr>
        <w:t>Rough Riders will hold their first annual reunion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cisco Mallen, Mexican consul, has returned from Chihuahua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amogordo mills have resumed operations. Strike by employes sett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y shipments of cattle from Casas Grandes, Mex., arrived this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81 degrees; the minimum was 74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5, 1899</w:t>
      </w:r>
    </w:p>
    <w:p>
      <w:pPr>
        <w:pStyle w:val="PlainText"/>
        <w:jc w:val="both"/>
        <w:rPr>
          <w:rFonts w:ascii="Times New Roman" w:hAnsi="Times New Roman" w:cs="Times New Roman"/>
          <w:sz w:val="24"/>
        </w:rPr>
      </w:pPr>
      <w:r>
        <w:rPr>
          <w:rFonts w:cs="Times New Roman" w:ascii="Times New Roman" w:hAnsi="Times New Roman"/>
          <w:sz w:val="24"/>
        </w:rPr>
        <w:t>Harry Alexander went up the lin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R. Fall left for Alamogordo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 Eddy returned from Alamogordo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S. Stewart returned from Alamogordo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dison Exhibiting company left for Chihuahua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eriff Blackington returned to Socorro, N.M.,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Nellie Mundy went up to the ranch this morning on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Martin, of the G.H., went down to San Antonio today in his private c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W. Smith, J.E. Holmes and A.E. Weber went down to Casas Grandes today to look over th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are a great many idle railroad men in town at present and a few of the divisions are reducing the number of men on their extra li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ster mechanic Herbert of the G.H., went east yesterday to Victoria, Tex., where his family resides. He will bring them to this point 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P. Milholland has resigned his position with the El Paso Electric company and will go to Parral, Mex., having made arrangements with a mining company at that poi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F. Tilton, who for so long a time has occupied the position of roundhouse, foreman at the Mexican Central shops in Juarez, has been appointed master mechanic of the Chihuahua &amp; Pacific road and will assume the duties of his new position in the near fu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all probability the Rough Riders reunion will be held in El Paso next July. Yesterday a few of the business men and capitalists who have the interest of the city at heart, unanimously adopted resolutions to take advantage of the presence of Capt. R.H. Bruce and other Rough Riders now in the city and invite Roosevelt’s famous regiment to hold its reunion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se company No. 1 held a short meeting last night, with 16 present. The applications of Joseph Dougher and George Bovee were not acted upon. Application of Mr. Hartley for membership was ordered to take its regular course and a committee of three—Walz, Ainsa and Wolf—was appointed to act on the application. The delegate to the state firemen’s convention was allowed $20 for expen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izens’ committee last night held two meetings, one before and one after the council meeting. The sentiment was that the people were in a mood to support the popular company, and as such a large part of the necessary capital had already been subscribed, there was no doubt of the ultimate success of the scheme. Messrs. Dieter, Courchesne and Krakauer were out all day yesterday and the response from merchants and others was liberal. With electric lights assured, and a contract for lighting the city signed, it is believed that electric cars will not be long in forthcom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adjourned meeting of the school board last night Messrs. Morehead, Race and Pew stayed away, but business went right ahead without them, as there was a quorum present. Messrs. Turner, Martin, Shelton and Foster answered to the roll call. Dr. Turner presided and Mr. Shelton acted as secretary. Superintendent Putnam submitted his report for April, showing that 1672 pupils are now enrolled. The president wanted to know if it was not about time school census should be taken and Professor Putnam said that as only a month remained in which to take the census he had taken the liberty of putting Jake Catlin to work enrolling names. Frank Powers presented his bid for the Mesa school additi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May 6, 1899</w:t>
      </w:r>
    </w:p>
    <w:p>
      <w:pPr>
        <w:pStyle w:val="Normal"/>
        <w:jc w:val="both"/>
        <w:rPr/>
      </w:pPr>
      <w:r>
        <w:rPr>
          <w:rFonts w:cs="Times New Roman" w:ascii="Times New Roman" w:hAnsi="Times New Roman"/>
        </w:rPr>
        <w:t>At the City Council meeting last night the petition of A.P. Coles et al for sewers between Texas and Myrtle was granted, the clerk presented the April payroll, amounting to $3126 and it was approv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derman Whitmore told Council that the street committee had agreed to accept the bid of the Studebaker Wagon Co. for street sprinklers and recommended that two be purchased for $400 from the agent, C.W. Fasset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6, 1899</w:t>
      </w:r>
    </w:p>
    <w:p>
      <w:pPr>
        <w:pStyle w:val="PlainText"/>
        <w:jc w:val="both"/>
        <w:rPr>
          <w:rFonts w:ascii="Times New Roman" w:hAnsi="Times New Roman" w:cs="Times New Roman"/>
          <w:sz w:val="24"/>
        </w:rPr>
      </w:pPr>
      <w:r>
        <w:rPr>
          <w:rFonts w:cs="Times New Roman" w:ascii="Times New Roman" w:hAnsi="Times New Roman"/>
          <w:sz w:val="24"/>
        </w:rPr>
        <w:t>Rob Golden is here from Silver City,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Alene Blacker went to Clint, Texas,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L. Powell, U.S. surveyor, came down from Silver City,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puty marshal Coddington came down from Albuquerqu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thur Williams, of the Sacramento Chief, is in the city from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an Harris, a prominent business man of Tularosa, N.M.,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S. commissioner Pino came in on the Santa Fe this morning and left for Alamo-gordo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B.F. Hammett, Paul Hammett and Miss Massey, left for a short visit to Casas Grande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 account of yesterday being a Mexican holiday there were no transfers made from this s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rike at Alamogordo is now off. The company has yielded to the demand of its laborers and they have returned to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 Stewart assistant cashier of the union depot, was called to Colorado City, Colo., on account of the serious illness of his mo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seph Oberholser, the Santa Fe telegraph operator, has returned from Tucson, Ariz., with his bride and will start to housekeeping at once. He will act as assistant cashier during Mr. Stewart’s abs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water main is being laid on East Overland street, east of Utah street to connect with the new fire plug to be placed at the fire department. The water company to doing the work and has a number of men engaged on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uth Winterbotham Keramic Club of El Paso, held its regular meeting Tuesday, and Mrs. Hyde gave an instructive talk on “Rockwood’s” early history after which each member contributed a two minute paper on the same subje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 P. Dieter and A. Courchesne, of the soliciting committee of the citizens were out together again this morning putting the finishing touches to subscriptions for the stock of the International Electric Light &amp; Power company, being organized by citizens to obtain cheaper lights in this city. A meeting of the citizens’ committee and others will be held tonight at Leigh Clark’s office and definite and final action tak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Last night’s meeting of the city council was one of the busiest sessions for over a year and the council chamber was well filled with lawyers, Rough Riders and members of the citizens’ committee when the mayor called the board to order. The petition of A.P. Coles, et al, for sewers between Texas street and Myrtle avenue was granted on recommendation of the city engineer. C.W. Fassett asked for a 10-days’ leave of absence, and it was granted. Alderman Whitmore stated that the street maintenance committee had decided to accept the bid of the Studebaker Wagon company for street sprinklers and recommend that two be purchased, at $400 each, from the agent, C.W. Fasset. A. Krakauer in behalf of the citizens’ committee, explained that the street railway franchise granted to the citizens’ committee had expired and asked for a 30 days’ extension. Alderman Badger was granted 10 days’ leave of absenc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y 7, 1899</w:t>
      </w:r>
    </w:p>
    <w:p>
      <w:pPr>
        <w:pStyle w:val="PlainText"/>
        <w:jc w:val="both"/>
        <w:rPr/>
      </w:pPr>
      <w:r>
        <w:rPr>
          <w:rFonts w:cs="Times New Roman" w:ascii="Times New Roman" w:hAnsi="Times New Roman"/>
          <w:sz w:val="24"/>
        </w:rPr>
        <w:t>The G.H.&amp;S.A. railway will run an excursion to Washington park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ave Fenchler has returned from Guadalajara, M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uis Pehr, of the water company, has a large force of men laying the new water m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C. Lyons will join partnership with G.A. Trout in Mesa Garden dai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ximum temperature yesterday was 79 degrees; the minimum was 52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7, 1899</w:t>
      </w:r>
    </w:p>
    <w:p>
      <w:pPr>
        <w:pStyle w:val="PlainText"/>
        <w:jc w:val="both"/>
        <w:rPr>
          <w:rFonts w:ascii="Times New Roman" w:hAnsi="Times New Roman" w:cs="Times New Roman"/>
          <w:sz w:val="24"/>
        </w:rPr>
      </w:pPr>
      <w:r>
        <w:rPr>
          <w:rFonts w:cs="Times New Roman" w:ascii="Times New Roman" w:hAnsi="Times New Roman"/>
          <w:sz w:val="24"/>
        </w:rPr>
        <w:t>Senator W.W. Turney has returned from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dolph Schutz went to San Antonio toda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 Ainsa left over the T.&amp;P. this afternoon for New Orle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us Buckler left for New Orleans this afternoon over the G.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J. Cox came down from Silver City, N.M., on the Santa F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ill Crosby and children arrived on the T.&amp;P.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H.R. Simpson, of the K.C. smelter went to Denver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 Jessup has removed to his new residence, corner Ange and Texas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H. DeMeir, wife and daughter, came down from Las Cruce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C. Wall and wife came down from Albuquerque this evening on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Harvey and Mr. Gillett, both prominent men of Silver City, are in town for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game of the amateur billiard tournament will be held at the Gem billiard parlor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 Lockhart and children left this afternoon to spend the summer in Houston and other eastern Texas c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M. Tuttle, C.C. Kiefer J.W. Badger, C.W. Fassett, and Julian left this afternoon on the T.&amp;P. to attend the firernen’s convention at Paris,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Kirk Crawford McKinney, late of Kansas City, called at the district clerk’s office today and registered his diploma and is now authorized to practice medicine in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S. Smith and wife, who have been living down in Mexico for several months, came in over the Sierra Madre line. They say that the Casa Grandes country is the finest in the wor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morrow night at the Presbyterian church there will be a song service. The following will take part in the program: Mesdames Cohen, Barnes, Maggi and Baker; Misses Doane, Littlehale and Canady; Messrs. Sachs, Parker, Hunter, McElwee and Rev. Henry Mo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W.H. Anderson, a physician of Louisville, Ky., who spent several months in El Paso last fall for the benefit of his wife’s health, has decided to return and locate permanently here. He has taken an office with Dr. C.T. Race, in the Sheldon building and will bring his family here in the fal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8, 1899</w:t>
      </w:r>
    </w:p>
    <w:p>
      <w:pPr>
        <w:pStyle w:val="Normal"/>
        <w:jc w:val="both"/>
        <w:rPr>
          <w:rFonts w:ascii="Times New Roman" w:hAnsi="Times New Roman" w:cs="Times New Roman"/>
        </w:rPr>
      </w:pPr>
      <w:r>
        <w:rPr>
          <w:rFonts w:cs="Times New Roman" w:ascii="Times New Roman" w:hAnsi="Times New Roman"/>
        </w:rPr>
        <w:t>On account of the attractions at Washington Park tomorrow the G.H. will run a special train from this point, leaving the depot at 2:30. The fare for the round trip has been placed at the remarkably low price of 50c and this includes admission to the pa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essrs. Dieter and Courchesne were out again today putting the finishing touches the list of subscribers for stock of the International Electric Light and Power Co., being organized by the citizens to obtain cheaper light. The $20,000 wanted to erect the plant is all up except a few thousand dolla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y 8, 1899</w:t>
      </w:r>
    </w:p>
    <w:p>
      <w:pPr>
        <w:pStyle w:val="PlainText"/>
        <w:jc w:val="both"/>
        <w:rPr/>
      </w:pPr>
      <w:r>
        <w:rPr>
          <w:rFonts w:cs="Times New Roman" w:ascii="Times New Roman" w:hAnsi="Times New Roman"/>
          <w:sz w:val="24"/>
        </w:rPr>
        <w:t>Many El Pasoans attended the Cinco de Mayo celebration at Casas Grandes,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ainter’s union has organized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B.F. Hammett has returned from Casas Grandes,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police have moved into their new quar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80 degrees; the minimum was 62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8, 1899</w:t>
      </w:r>
    </w:p>
    <w:p>
      <w:pPr>
        <w:pStyle w:val="PlainText"/>
        <w:jc w:val="both"/>
        <w:rPr>
          <w:rFonts w:ascii="Times New Roman" w:hAnsi="Times New Roman" w:cs="Times New Roman"/>
          <w:sz w:val="24"/>
        </w:rPr>
      </w:pPr>
      <w:r>
        <w:rPr>
          <w:rFonts w:cs="Times New Roman" w:ascii="Times New Roman" w:hAnsi="Times New Roman"/>
          <w:sz w:val="24"/>
        </w:rPr>
        <w:t>J. Stolaroff applied to judge Walthall today for final naturalization pap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olice station now occupies the new buildings. The removal from the old quarters was effecte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W. Ward, superintendent of the Rio Grande division and S.H. Leveson of the T.&amp;P., came in this morning from Big Springs, T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turday night burglars entered the store of the El Paso Cycle company on Mesa avenue and made off with four shotguns and four Winches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M. Lawrence went up to Alamogordo to take charge of the stock and goods formerly owned by Cormack. He was accompanied by deputy marshal Codd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A. Olds, the new stenographer of the White Oaks people, was made happy today by the arrival of his wife and daughter from Denver, where Mr. Olds held an important pos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t Garrett, sheriff of Dona Ana county, went up to Alamogordo Saturday to summon witnesses for the Lee and Gilliland trial, which takes place at Hillsboro, N.M., on the 25th of the present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D Gifford, who has been acting as switchman in the G.H. yards for some time, received a telegram a few days ago announcing that he had been remembered in his uncle’s will to the extent of a good many thousand doll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ombardi grand opera company in Lucia De Lammermoor will be at Myer’s [Myar’s] opera house tomorrow night. The company contains 16 European artists and in positively the finest opera company that has ever visited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manager H.R. Nickerson, of the Mexican Central, accompanied by general superintendent, D.E. Stiner, of the same road, and Gen. Joe H. Hampson, of the Cuernavaca and Pacific, went north in Mr. Nickerson’s private car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s. De Groff, the new owner of the Vendome hotel, is refurnishing and renovating the hostelry, which is to be called the Orndorff when finished. Mrs. De Groff, a thorough hotel woman, will assist her husband in looking after the details of the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aces at, the park were witnessed by a large audience yesterday afternoon. The judges in the stand were R.B. Stevens, Dan Carr, John Stevens, with L.L. Merrill as timekeeper, And S.L. Hughes as starter. There was a game of baseball between two nines, but, owing to the condition of the grounds, the only played three innings and quit the g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mmissioners of El Paso county met this morning in oracular session with all officers present. It was ordered that John Crosson be allowed to occupy the old county poor farm at Socorro, Texas rent free, for three months from date with an option to buy. The claim of William Hamilton for $150 for dirt removed from his land for use on the county road was referred to commissioner Garcia with power to a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izens’ committee held an important meeting yesterday and it was decided to push forward the stock company movement for an electric light plant Mr. Chambers, who represents the electric light company came forward with a proposition. He said that he had secured an option on Zach White’s plant for $25,000 and he was prepared to furnish 1200 all-night incandescent lights at $1 each, provided the new stock company did not want to build its plant and supply the ligh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mmittee organized for the purpose of securing the Rough Riders’ reunion for this city met at noon at B.F. Hammett’s office, Capt. Bruce and a half dozen citizens were present. Felix Martinez stated that a press dispatch from Chicago of recent date had already conveyed the information that Roosevelt would attend the reunion in that city in October. Captain Bruce said that Roosevelt was the first man to suggest El Paso as a suitable location and that he believed that he would attend the reunion in this city on July 4. To settle the question, a telegram was sent to him at Albany, N.Y. asking if he would atten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9, 1899</w:t>
      </w:r>
    </w:p>
    <w:p>
      <w:pPr>
        <w:pStyle w:val="Normal"/>
        <w:jc w:val="both"/>
        <w:rPr/>
      </w:pPr>
      <w:r>
        <w:rPr>
          <w:rFonts w:cs="Times New Roman" w:ascii="Times New Roman" w:hAnsi="Times New Roman"/>
        </w:rPr>
        <w:t>Hose Co. No. 1 held a meeting last night with 15 present. Foreman McCoy stated that all members were expected to go to every fire and that a roll book was on the wagon to be called after every fire. Those not able to attend fires must send in their excus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Herald man strolled into the old Vendome today and the new proprietor, Mr. De Groff, kindly showed him what the new Orndorff is to be. The large airy rooms are being handsomely furnished and several of them have baths connec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y 9, 1899</w:t>
      </w:r>
    </w:p>
    <w:p>
      <w:pPr>
        <w:pStyle w:val="PlainText"/>
        <w:jc w:val="both"/>
        <w:rPr>
          <w:rFonts w:ascii="Times New Roman" w:hAnsi="Times New Roman" w:cs="Times New Roman"/>
          <w:sz w:val="24"/>
        </w:rPr>
      </w:pPr>
      <w:r>
        <w:rPr>
          <w:rFonts w:cs="Times New Roman" w:ascii="Times New Roman" w:hAnsi="Times New Roman"/>
          <w:sz w:val="24"/>
        </w:rPr>
        <w:t>Senator W.W. Turney returned yesterday from Austin,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eds filed yesterday amounted to $1,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outhern Pacific will put a watchman at the Mesa avenue cross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dolph Schutz left last night for San Antonio,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ough Riders will hold their reunion in Chicago instead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80 degrees; the minimum was 65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9, 1899</w:t>
      </w:r>
    </w:p>
    <w:p>
      <w:pPr>
        <w:pStyle w:val="PlainText"/>
        <w:jc w:val="both"/>
        <w:rPr>
          <w:rFonts w:ascii="Times New Roman" w:hAnsi="Times New Roman" w:cs="Times New Roman"/>
          <w:sz w:val="24"/>
        </w:rPr>
      </w:pPr>
      <w:r>
        <w:rPr>
          <w:rFonts w:cs="Times New Roman" w:ascii="Times New Roman" w:hAnsi="Times New Roman"/>
          <w:sz w:val="24"/>
        </w:rPr>
        <w:t>Robt. Brudon returned from Alamogordo last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Tudie Bailey came down from Las Cruce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eut. H.K. Deveraeux, of the Rough Riders, went up to Alamogordo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Shipley and her son, Harry, have moved from the Mundy building to 806 Mundy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ill be a meeting of the citizen’s committee Wednesday morning at the office of Leigh Cl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Harvey, of Alamogordo, is in town completing arrangements to make his hotel ready for some touri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Page and family, who have been spending the winter in this city, left for their home in Kentucky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H.&amp;S.A. has reduced eight curves in the vicinity of the Rio Grande, which makes travel a great deal easi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ouquet of roses as lovely as ever blossomed in May came to The Herald from Mrs. J.H. Comstock’s conservatorie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J. Van Vleck has resigned his position in the city ticket office of the S.P. and has gone to San Antonio. A.W. Reeves will take his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Baley, foreman of the paint gang of the Santa Fe, is here with his force painting the new railroad joint bridge across the Rio Gran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ailroad boys will give a dance at Chopin hall this evening. All arrangements for the occasion have been perfected and a good time is promi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talian Grand Opera company composed of 60 people arrived over the Mexican Central last night and will sing one of its best operas, “Lucia de Lammermoor,” at Myar’s opera house tonight. This is the first visit of the company to this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mateur billiard tournament at the Gem parlors last evening attracted a number of spectators. There were seven entries as follows: M.C. Edwards, W.S. McCutcheon, Grant Bovee, Frank Boss, O.H. Carson, Dr. Taylor, and John Loh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ill probably be no reunion of the Rough Riders in El Paso on July 4 as was anticipated. The reply to the telegram sent governor Roosevelt came last night, saying that he would not be able to attend, as important business in Albany would demand his presence in that city on Independence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ew union will soon be added to the many labor organizations in El Paso. The painters and decorators have organized themselves under the brotherhood of Painters and Decorators of America and a charter has been sent for. At a meeting held a few days ago George G. Gillett was elected president, O.P., Samseth secretary and Fred Eike treasur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afternoon the petition, of Dr. Charles T. Race, formerly president of the school board, for a writ of mandamus to compel Messrs. Martin, Shelton and Foster, other members of the board, to recognize him an the lawful president of the board instead of Dr. S.T. Turner, came up for a hearing. There were present Messrs. Morehead, Pew, Foster, Putnam and Turner and about 25 lawyers and spectators. Attorneys Beall and Kemp and judge Buckler represented Dr. Race, Turney and Burges represented Dr. Turn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0, 1899</w:t>
      </w:r>
    </w:p>
    <w:p>
      <w:pPr>
        <w:pStyle w:val="Normal"/>
        <w:jc w:val="both"/>
        <w:rPr/>
      </w:pPr>
      <w:r>
        <w:rPr>
          <w:rFonts w:cs="Times New Roman" w:ascii="Times New Roman" w:hAnsi="Times New Roman"/>
        </w:rPr>
        <w:t>Give-a-Damn Jones, at a meeting of the directors of the Fire Department last night, kicked about the $15.50 gas bill but declared it was no use as the gas corporation had “nobody to kick and no soul to damn.” He suggested that candles be used and they would at least be cheaper and furnish a superior l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lub movement is gaining strength all over the country, and it would be hard to find a community the size of El Paso which has as few clubs as this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is not an idle house or man in this tow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10, 1899</w:t>
      </w:r>
    </w:p>
    <w:p>
      <w:pPr>
        <w:pStyle w:val="PlainText"/>
        <w:jc w:val="both"/>
        <w:rPr>
          <w:rFonts w:ascii="Times New Roman" w:hAnsi="Times New Roman" w:cs="Times New Roman"/>
          <w:sz w:val="24"/>
        </w:rPr>
      </w:pPr>
      <w:r>
        <w:rPr>
          <w:rFonts w:cs="Times New Roman" w:ascii="Times New Roman" w:hAnsi="Times New Roman"/>
          <w:sz w:val="24"/>
        </w:rPr>
        <w:t>Col. J.P. Hodgson arrived on the T.&amp;P.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B. Ferguson came down from Albuquerqu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ief engineer H.A. Summer, of the White Oaks,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nited States commissioner Field, of Denver, came in on the S.P.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ssey, who has been visiting Mrs. B.F. Hammett, returned home today to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s. A. Kinne, of the custom house, has gone on a business trip to Albuquerque for two or three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C. Murray and wife left on the Santa Fe this morning for Redlands, California,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T.A. Falvey with her daughter, Lena, and son, Walter, left for the Sacramento mountains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lter Frame has been appointed assistant chief train dispatcher of the R.G.S.M.&amp;P. railroad, with headquarters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hilip Bargman’s wife and daughter left this afternoon, for Trinidad, Colorado, on account of illness in the family of Mrs. Barg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important capture of an American bandit for whose apprehension a heavy reward is offered, was effected last night at Juarez by special Texas ranger J.W. Mathew, assisted by two Mexican gendarm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F. Tilton, who has been motive power engineer of the Mexican Central railways, left today for Chihuahua, where he has taken the position of master mechanic of the Chihuahua &amp; Pacific rail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evening after a long and prolonged battle between the lawyers for Dr. Race and Dr. Turner, judge Walthall rendered his decision in favor of Race, taking the same view of the state superintendent in regard to the controvers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1, 1899</w:t>
      </w:r>
    </w:p>
    <w:p>
      <w:pPr>
        <w:pStyle w:val="Normal"/>
        <w:jc w:val="both"/>
        <w:rPr>
          <w:rFonts w:ascii="Times New Roman" w:hAnsi="Times New Roman" w:cs="Times New Roman"/>
        </w:rPr>
      </w:pPr>
      <w:r>
        <w:rPr>
          <w:rFonts w:cs="Times New Roman" w:ascii="Times New Roman" w:hAnsi="Times New Roman"/>
        </w:rPr>
        <w:t>Eckman &amp; Heflin have ordered 500 choice carnations to arrive on the S.P. express train Saturday. Every lady who visits their Wall St. Green Grocery will be presented with a carnation bouqu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ularosa, a thriving village nine miles north of Alamogordo, will be reached by the main line of the E.P.&amp;N.E. next week, and the people of that place are wild with del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y 11, 1899</w:t>
      </w:r>
    </w:p>
    <w:p>
      <w:pPr>
        <w:pStyle w:val="PlainText"/>
        <w:jc w:val="both"/>
        <w:rPr>
          <w:rFonts w:ascii="Times New Roman" w:hAnsi="Times New Roman" w:cs="Times New Roman"/>
          <w:sz w:val="24"/>
        </w:rPr>
      </w:pPr>
      <w:r>
        <w:rPr>
          <w:rFonts w:cs="Times New Roman" w:ascii="Times New Roman" w:hAnsi="Times New Roman"/>
          <w:sz w:val="24"/>
        </w:rPr>
        <w:t>A piano will be presented to members of the El Paso fire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F. Hammett left yesterday for St. Louis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 in Kansas City destroyed property valued at $1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ters Davis will leave today for Mexico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B. King, superintendent of the E.P. and N.E. railway company, is a visitor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82 degrees; the minimum was 58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2, 1899</w:t>
      </w:r>
    </w:p>
    <w:p>
      <w:pPr>
        <w:pStyle w:val="Normal"/>
        <w:jc w:val="both"/>
        <w:rPr/>
      </w:pPr>
      <w:r>
        <w:rPr>
          <w:rFonts w:cs="Times New Roman" w:ascii="Times New Roman" w:hAnsi="Times New Roman"/>
        </w:rPr>
        <w:t>Jake Catlin is now out rustling energetically for names of school children for next session. The scholastic census is of vital importance to El Paso as each name enrolled means about $4.50 to the school fund of this distric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et us hope the Mayor and City Council will not attempt to work another rabbit’s foot on the people like the one they tried a few months ago in reference to the electric lighting contract. Bids should by all means be advertised for, and the contract awarded to the lowest responsible bidd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y 12, 1899</w:t>
      </w:r>
    </w:p>
    <w:p>
      <w:pPr>
        <w:pStyle w:val="PlainText"/>
        <w:jc w:val="both"/>
        <w:rPr>
          <w:rFonts w:ascii="Times New Roman" w:hAnsi="Times New Roman" w:cs="Times New Roman"/>
          <w:sz w:val="24"/>
        </w:rPr>
      </w:pPr>
      <w:r>
        <w:rPr>
          <w:rFonts w:cs="Times New Roman" w:ascii="Times New Roman" w:hAnsi="Times New Roman"/>
          <w:sz w:val="24"/>
        </w:rPr>
        <w:t>Thirty-one Chinese passed through El Paso in bond for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B. Ferguson, of Albuquerque, is a visitor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re than 5,000 young fish will be distributed in lakes in the Panhandl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William McKinley will tour the west this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87 degrees; the minimum was 53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May 12, 1899</w:t>
      </w:r>
    </w:p>
    <w:p>
      <w:pPr>
        <w:pStyle w:val="PlainText"/>
        <w:jc w:val="both"/>
        <w:rPr>
          <w:rFonts w:ascii="Times New Roman" w:hAnsi="Times New Roman" w:cs="Times New Roman"/>
          <w:sz w:val="24"/>
        </w:rPr>
      </w:pPr>
      <w:r>
        <w:rPr>
          <w:rFonts w:cs="Times New Roman" w:ascii="Times New Roman" w:hAnsi="Times New Roman"/>
          <w:sz w:val="24"/>
        </w:rPr>
        <w:t>Harry Walz returned home from Tucson, Ariz.,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P.K.&amp;N.E. has ordered 1000 cars for the line. They will be boxcars, coal cars and flatc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son B. Palmer, state attorney of the Young Men’s Christian association, is spending a few day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muel B. Dinwiddle was admitted to the bar yesterday and in the future can practice law anywhere in the state of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uit for $20,000 against the Mexican Central, instituted by Mrs. Cora Goodman for alleged injuries, is on trial in the district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ranch line of the E.P.&amp;N.E. will reach the coal fields (Dawson) about September 1. The coal fields are situated about 18 miles from the main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Magoffin and aldermen Brunner, Clifford, Ogden, Whitmore and McDuffie assembled at the clerk’s office this afternoon to discuss the electric light contra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ombardi Opera company left on the Santa Fe this morning in charge of Mr. Wood, of the Los Angeles opera house. It sang “Ernanie” at the Myar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L. Malone, now giving exhibitions of pool and straight rail billiards at the Gem, will play Phil Baker tonight at 100 to 50 and will also play the leading player in the tournament 100 ev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ster Mechanic Herbert, of the Rio Grande division of the G.H.S.A., arrived here yesterday with his family from Victoria, Tex., and will immediately take up the duties which he has been assig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ld Hotel Vendome is now no more. The outside of the building has been painted red and inside thoroughly renovated and repaired. The Old Vendome will henceforth be known as the Hotel Orndor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ke Catlin is now rustling energetically for names of eligible school children for next season. He has already procured about 600 and says that he does not believe that the total this year will much exceed that of last. The scholastic census in of vital importance to the schools of El Paso, as each name means about $4.50 to the school fund of this distri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warm wrangle took place in the district court this morning between W.H. Burges, attorney for Dr. Turner and Messrs. Beall and Kemp and Patterson and Buckler for Dr. Race. During the progress of the debate, Dr. Turner was styled an interloper by Capt. Beall and attorney Foster was reproved by the captain for bringing up the name of Mr. Morehe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izens’ committee met again this morning at the office of Leigh Clark and took final action upon the establishment of the electric light plant. The stock company is now fully organized and ready to deal with the council for furnishing street lights. The new company has drafted an ordinance to the council which embodies a contract to supply lights to the city at a far less price than heretofore by any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irectors of the fire department held their regular monthly meeting last evening with but a handful in attendance. Vice president Sweeney presided. Chief Frank Powers’s April report was read by the-secretary and filed. Give-a-dam Jones kicked about the size of the gas bill, but declared there was no use, as the gas corporation didn’t mind a kick. Chief Powers announced after the bids for horse feed had been read that he had awarded the contract to the El Paso Fuel company. A committee consisting of S.H. Buchanan, P.M. Millspaugh and W. McPhetridge were appointed to confer with Harry Walz for the purchase of a piano.</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3. 1899</w:t>
      </w:r>
    </w:p>
    <w:p>
      <w:pPr>
        <w:pStyle w:val="Normal"/>
        <w:jc w:val="both"/>
        <w:rPr/>
      </w:pPr>
      <w:r>
        <w:rPr>
          <w:rFonts w:cs="Times New Roman" w:ascii="Times New Roman" w:hAnsi="Times New Roman"/>
        </w:rPr>
        <w:t>The entire county is greatly agitated on account of the homecoming of Admiral Dewey. Should he return via San Francisco, it is highly probable that he might be induced to come east via Los Angeles and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has been stated on good authority that the Elks of this city will run an excursion to the summit of the Sacramento Mountains. The Elks are very strong at this point and it is safe to say that they will accomplish all they undertak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13, 1899</w:t>
      </w:r>
    </w:p>
    <w:p>
      <w:pPr>
        <w:pStyle w:val="PlainText"/>
        <w:jc w:val="both"/>
        <w:rPr>
          <w:rFonts w:ascii="Times New Roman" w:hAnsi="Times New Roman" w:cs="Times New Roman"/>
          <w:sz w:val="24"/>
        </w:rPr>
      </w:pPr>
      <w:r>
        <w:rPr>
          <w:rFonts w:cs="Times New Roman" w:ascii="Times New Roman" w:hAnsi="Times New Roman"/>
          <w:sz w:val="24"/>
        </w:rPr>
        <w:t>Assistant superintendent Geo. F. Ayers, of this division of the Santa Fe, was the city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rty cars of cattle were dumped into the Santa Fe pens yesterday. They belong to Cox and Keys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visit of champion pool player J.L. Malone has revived the interest in billiards and pool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people of the city will give an entertainment at the opera house Monday night. Programs will be printed in both Spanish and Englis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y ticket agent J.S. Morrison, of the Santa Fe, went to Albuquerque yesterday morning with the Italian Opera company and returned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has been stated that the Elks lodge of this city will run an excursion in two or three weeks to the summit of the Sacramento mountains over the E.P.&amp;N.E.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H.W. Moore will deliver a sermon to this year’s graduates of the high school at the Presbyterian church. The class this year numbers 17, the largest ever graduated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rm weather has now begun in earnest and the snows in the mountains will soon begin to melt by the acre and an immense volume of water may be expected to sweep down the channel of the Rio Gran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usual summer concerts in the plaza are a source of enjoyment to the population of this city. Members of the McGinty club are already working among business men and others to procure enough money to reimburse the McGinty band for its lab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re than 50 weary and footsore Italians straggled into the city yesterday from Alamogordo, having come the entire distance afoot with but little food and no water along the way. The men were in a bad way and said that several of their number had been left along the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fter examining many authorities on the subject, judge Walthall decided this morning that the letter of state superintendent Kendall upholding Dr. Chas. T. Race as chairman was binding to the school board and if they were not satisfied with its rulings they should have appealed to the board of edu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uring a display of fireworks at the Fireman’s convention now being held in Paris, Tex., a reviewing stand in which 4000 were seated, fell with a crash. A great number of persons were injured. Chief Frank Powers communicated by telegraph to learn if any El Pasoans had been hurt, but a reply as received saying that El Paso had come out on top as usu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en the mayor called the city council to order last night the seats beyond the rail were nearly all filled by a large delegation of the citizen’s committee who had filed in after holding a brief meeting in the commissioners’ court room. Messrs. Patterson and Buckler occupied a front seat with Zach White edged between them. The clerk read the assessor’s report for the month of April showing collections amounting to $9,754.44. The clerk presented a communication from Maydell and McClintock, architects, asking that the builders, Buchanan and Powers, be paid $2000 on the city hall. The bill for the new fire hose was referred to the chief of the fire department. Attorney Leigh Clark presented the ordinance prepared by the citizen’s committee granting electric light and power privileges to J.P. Dieter, A. Courchesne, Felix, Martinez; S.T. Turner, J.J. Taylor, A. Krakauer, Sam Freudenthal, J.A. Smith, Thomas O’Keeffe, W.S. McCutcheon, B.F. Hammett and others and to their assignee. The mayor and city attorney were empowered to open up Kansas street between San Antonio and East Overlan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y 14, 1899</w:t>
      </w:r>
    </w:p>
    <w:p>
      <w:pPr>
        <w:pStyle w:val="PlainText"/>
        <w:jc w:val="both"/>
        <w:rPr>
          <w:rFonts w:ascii="Times New Roman" w:hAnsi="Times New Roman" w:cs="Times New Roman"/>
          <w:sz w:val="24"/>
        </w:rPr>
      </w:pPr>
      <w:r>
        <w:rPr>
          <w:rFonts w:cs="Times New Roman" w:ascii="Times New Roman" w:hAnsi="Times New Roman"/>
          <w:sz w:val="24"/>
        </w:rPr>
        <w:t>A national testimonial will be tendered Commodore Dew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arge party of excursionists from New York passed through El Paso en route 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B. Smith superintendent of the Juarez mines at San Pedro, Mexico, arrive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M. Price has moved into his new home at Boulevard and Ochoa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H. Palmer, state secretary of the Y.M.C.A.,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82 degrees; the minimum was 57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14, 1899</w:t>
      </w:r>
    </w:p>
    <w:p>
      <w:pPr>
        <w:pStyle w:val="PlainText"/>
        <w:jc w:val="both"/>
        <w:rPr>
          <w:rFonts w:ascii="Times New Roman" w:hAnsi="Times New Roman" w:cs="Times New Roman"/>
          <w:sz w:val="24"/>
        </w:rPr>
      </w:pPr>
      <w:r>
        <w:rPr>
          <w:rFonts w:cs="Times New Roman" w:ascii="Times New Roman" w:hAnsi="Times New Roman"/>
          <w:sz w:val="24"/>
        </w:rPr>
        <w:t>W.J. Cox went to La Junta, Colo.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e Kayser went to Kansas City on the Santa F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Bessie Johnson came up from Fort Hancock, Tex.,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C. Myles returned from, a short trip west this morning over the T.&amp;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B. Page and daughter, Miss Fern, left for Los Angeles today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orner, who has been visiting Mrs. E.B. Smith, left for her home in Fort Worth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W.M. Price are now located at their new home, corner Boulevard and Ochoa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hil C. Boller and wife went east today, to spend the summer in Milwaukee and other points on the lak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ttle shipments on all roads leading into El Paso are very light when compared with the shipments of las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anta Fe is placing a 90 foot; extension to its freight depot platform, and it is now the length of eight boxc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M. Austin, a brother of R.S. Austin, of this city, arrived in the city this afternoon and will visit for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onroe, a merchant of lower E1 Paso street, has been absent from the city for nearly a month and his friends do not know his present add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 Springer, Capt. John Julian, C.C. Kiefer and C.W. Fassett have returned from Paris, Tex., where they have been attending the state firemen’s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rain robber Keeton is still in jail in Juarez, but will be jerked out in a day or two, as steps to extradite him have already been taken and are progressing favorab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eautiful grove on the river bank opposite the dam was the scene yesterday of a large gathering of beaux and belles from Juarez and the surrounding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andstand in the new city park, north of the track (present Carnegie square) which was erected at considerable cost, and in a very handsome structure, is being defaced by bad bo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graduating exercises at Ysleta, Miss: Ellie Burnham deserved special mention for the manner in which she recited. She formerly resided in El Paso and attended the Mesa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rtha Wagner left this afternoon over the Southern Pacific for Tucson, Ariz., where on tomorrow afternoon she will wed Lew Gasser, formerly of this place. The contracting parties have many friends her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5, 1899</w:t>
      </w:r>
    </w:p>
    <w:p>
      <w:pPr>
        <w:pStyle w:val="Normal"/>
        <w:jc w:val="both"/>
        <w:rPr/>
      </w:pPr>
      <w:r>
        <w:rPr>
          <w:rFonts w:cs="Times New Roman" w:ascii="Times New Roman" w:hAnsi="Times New Roman"/>
        </w:rPr>
        <w:t>This year the high school graduation program is an unusually long one and it has been deemed best by those in charge to discontinue the usual practice of passing up flowers and presents to the graduates over the footligh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and stand in the new city park north of the track, which was erected at considerable cost and is a very handsome structure, is being defaced by bad boy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anta Fe is placing a 90-foot extension to their freight depot platform and it is now the length of eight box ca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y 15, 1899</w:t>
      </w:r>
    </w:p>
    <w:p>
      <w:pPr>
        <w:pStyle w:val="PlainText"/>
        <w:jc w:val="both"/>
        <w:rPr>
          <w:rFonts w:ascii="Times New Roman" w:hAnsi="Times New Roman" w:cs="Times New Roman"/>
          <w:sz w:val="24"/>
        </w:rPr>
      </w:pPr>
      <w:r>
        <w:rPr>
          <w:rFonts w:cs="Times New Roman" w:ascii="Times New Roman" w:hAnsi="Times New Roman"/>
          <w:sz w:val="24"/>
        </w:rPr>
        <w:t>Work on a $1,000,000 smelting plant will be started here in 30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igh Clark, A.B. Fall and H.B. Hamilton will open a law firm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carloads of fighting outfits were received her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85 degrees, the minimum 61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15, 1899</w:t>
      </w:r>
    </w:p>
    <w:p>
      <w:pPr>
        <w:pStyle w:val="PlainText"/>
        <w:jc w:val="both"/>
        <w:rPr>
          <w:rFonts w:ascii="Times New Roman" w:hAnsi="Times New Roman" w:cs="Times New Roman"/>
          <w:sz w:val="24"/>
        </w:rPr>
      </w:pPr>
      <w:r>
        <w:rPr>
          <w:rFonts w:cs="Times New Roman" w:ascii="Times New Roman" w:hAnsi="Times New Roman"/>
          <w:sz w:val="24"/>
        </w:rPr>
        <w:t>Max Luna and wife went up to Santa F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 Ainsa returned this morning from a business trip in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A.B. Fall and wife, of Las Cruces, N.M., came down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 Draper and family left for Santa Monica, Cal., this afternoon to res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Hooper came in on the T.&amp;P. this morning to visit their 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Estra D. Calhoun came in on the S.P. this afternoon from California to visit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 Clark, late of the Mexican Central, is now switching in the Santa Fe yards at this poi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Hartman, of the Mexican Central and party, came up this morning in their private c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im Thornton, assistant yardmaster of the Santa Fe at this point, has taken a leave of absence for 30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cLachlen and daughter, Miss Bonnie, left this morning for Colorado Springs,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ngineer Ed Love, who was laid off the helper run after having had charge of it since 1896, has been reinst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Pels, who has been visiting her sister, Mrs. Fox, in this city, for about two months, left this morning for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Wehrle has moved his office from the Sheldon building to a room in the Mundy building on South El Pas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J. Glasgow left this afternoon for St. Louis to meet her husband, who has just returned from Mani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several points along the line of the Santa Fe the shopmen are only working eight hours and a day and five days a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ere 29 cars of cattle in the Santa Fe stockpens today. They belong to Cox &amp; Kayser and will be shipped to Colorado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Rebecca Cox, mother of W.J. Cox, with Mr. Cox’s two little daughters, left for Missouri yesterday, accompanied by Miss L.T. Thom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n Young, formerly with the R.G.S.M.&amp;P., is now identified with the Santa Fe in the capacity of switchman. He has taken the place made vacant by the resignation of Chris O’Dow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spite of the fact that members of the schoolboard have been fighting among themselves for a month, Professor G.P. Putnam and his corps of teachers have gone right ahead, as usual, with their work and are now ready for commencement exercises. The high school exercises will take place at the opera house Friday night. The following will take part in the program: W.O. Millican,. Louis Herman Hubbard, Alma Keturah Jones, Alice Lee, Winona Lemley, Louise Willcox, Grace May Allen, Alice Lee Shelton, Margaret Martin, Alice Marvin, Emma Hoffman, Maud Kiefer, Arthur Thomas Kerr, Mamie Winifred Dunne, Pearl Estelle For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6, 1899</w:t>
      </w:r>
    </w:p>
    <w:p>
      <w:pPr>
        <w:pStyle w:val="Normal"/>
        <w:jc w:val="both"/>
        <w:rPr/>
      </w:pPr>
      <w:r>
        <w:rPr>
          <w:rFonts w:cs="Times New Roman" w:ascii="Times New Roman" w:hAnsi="Times New Roman"/>
        </w:rPr>
        <w:t>At the school board meeting last night Professor Putnam was re-elected superintendent for the ensuing two years at a salary of $1800 per annu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eginning Monday, May 22, the Public Library will be open mornings from 9 to 11 instead of afternoons. This change is made on account of the approaching warm weath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o big engines, Nos. 1468 and 1469 were in the G.H. yards yesterday. They are monsters in appearance and will no doubt render good service. They have six drivers all flang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y 16, 1899</w:t>
      </w:r>
    </w:p>
    <w:p>
      <w:pPr>
        <w:pStyle w:val="PlainText"/>
        <w:jc w:val="both"/>
        <w:rPr>
          <w:rFonts w:ascii="Times New Roman" w:hAnsi="Times New Roman" w:cs="Times New Roman"/>
          <w:sz w:val="24"/>
        </w:rPr>
      </w:pPr>
      <w:r>
        <w:rPr>
          <w:rFonts w:cs="Times New Roman" w:ascii="Times New Roman" w:hAnsi="Times New Roman"/>
          <w:sz w:val="24"/>
        </w:rPr>
        <w:t>The Sixth United States infantry passed through El Paso yesterday, en route to the Philipp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ighteen head of cattle were killed by lightning in DeWitt county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Julian, C.C. Kiefer, J.B. Badger and T.H. Springer have returned from Paris,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ilding permits issued yesterday amounted to $1,7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82 degrees; the minimum was 64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16, 1899</w:t>
      </w:r>
    </w:p>
    <w:p>
      <w:pPr>
        <w:pStyle w:val="PlainText"/>
        <w:jc w:val="both"/>
        <w:rPr>
          <w:rFonts w:ascii="Times New Roman" w:hAnsi="Times New Roman" w:cs="Times New Roman"/>
          <w:sz w:val="24"/>
        </w:rPr>
      </w:pPr>
      <w:r>
        <w:rPr>
          <w:rFonts w:cs="Times New Roman" w:ascii="Times New Roman" w:hAnsi="Times New Roman"/>
          <w:sz w:val="24"/>
        </w:rPr>
        <w:t>Edgar Race left this afternoon for Uvalde, T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harles Hunt went up to Las Cruces this morning to visit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 Anson Mills and wife, of Washington, are registered at the Pea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 Fall, wife and children left for their home in Las Cruces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W. Matthews, Arthur Heatherly and J. Mechan left for Denver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Nellie Witt and Miss Gorbutt teachers at Ysleta, came to El Paso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jor W.J. Fewel and Capt. Charles Davis went up to Jarilla today on a few days’ hu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 Parsons, auditor of the R.G.&amp;E.P., left for Los Angeles today on a two week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C. Murdoch has returned from a trip to Arizonia where he was lookinig over a mining de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Benton and Harry Buchoz left today for a few weeks’ stay at Santa Rosalia Springs. M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G. Walz and little son, Willie, left this afternoon for Los Angeles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H. Laurie, a prominent business man of Albuquerque, stopped over here this morning on his way to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ich extradition case, which has attracted such widespread attention, will be heard by United States commissioner Sexton next Thurs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ire broke out this morning on Stanton street, a half a square south of East Overland. A long string of hose was attached to the new plug in front of the fireman’s quarters and the fire was extinguish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mbers of the Epworth League of the first M.E. church gave a farewell reception to Miss Emma Hoffman last night in the lecture room of the church. Those present were: Mesdames; Doane, Dowell, Roe, Irwin, James, Hyde and Armstrong; Misses Allene Blacker, Hazel Hyde, Ollie Freeborn, Hallie Irvin, Winnie Roe, Bessie Roe, Emma Hoffman, Elva and Cora Hawkins; Messrs. Bruce Seeton, Dowell, J.F. Roe. J.W. Smith, G.L. Reed, P.B. Hyde, L.J. Frennel, M. Henderson, D.D. Freeborn, Frances Douglas, Bruce Hyde, Vannie Howe and Rev. A.M. Lumpk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R. Morehead met at the Central school building last night with E.C. Pew, Dr. Race and A.G. Foster and they transacted such business as came before them. Prof. Putman then submitted his report. The communication of the Newman Carrol-Brick company was read, by Mr. Pew. Mr. Morehead moved that Mr. Putman, be reelected superintendent for the ensuing two years at a salary of $1800 per annum. The nomination was seconded by Mr. Pew. Dr. Race announced that C.R. Morehead, as successor to judge Blacker, would serve on the same committees on which Judge Blacker formerly served. Prof. Putman was authorized to rent Chopin hall and the opera house for commencement exercis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7, 1899</w:t>
      </w:r>
    </w:p>
    <w:p>
      <w:pPr>
        <w:pStyle w:val="Normal"/>
        <w:jc w:val="both"/>
        <w:rPr/>
      </w:pPr>
      <w:r>
        <w:rPr>
          <w:rFonts w:cs="Times New Roman" w:ascii="Times New Roman" w:hAnsi="Times New Roman"/>
        </w:rPr>
        <w:t>The Herald is getting more popular every day with New Mexicans. El Paso merchants know how to advertise and quite a number of New Mexicans come here to purchase horseless carriages, wedding dresses, ranges and spring ha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 time card of the S.P. has been issued and the fast trains are not indicated thereon. Two blank spaces have been left, however, so that when the running time has been decided upon they can be easily inser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train bearing 112 bold soldiers from Fort Sam Houston en route to the Philippines to prosecute war against the natives under Aguinaldo passed through the city last 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y 17, 1899</w:t>
      </w:r>
    </w:p>
    <w:p>
      <w:pPr>
        <w:pStyle w:val="PlainText"/>
        <w:jc w:val="both"/>
        <w:rPr/>
      </w:pPr>
      <w:r>
        <w:rPr>
          <w:rFonts w:cs="Times New Roman" w:ascii="Times New Roman" w:hAnsi="Times New Roman"/>
          <w:sz w:val="24"/>
        </w:rPr>
        <w:t>The El Paso and Northeastern Railway company has ordered 1,000 new freight c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falfa hay is selling for $17 per ton on the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will draft a resolution against the conquest of the Philippines next Satu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G. Foster has returned from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86 degrees; the minimum was 65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17, 1899</w:t>
      </w:r>
    </w:p>
    <w:p>
      <w:pPr>
        <w:pStyle w:val="PlainText"/>
        <w:jc w:val="both"/>
        <w:rPr>
          <w:rFonts w:ascii="Times New Roman" w:hAnsi="Times New Roman" w:cs="Times New Roman"/>
          <w:sz w:val="24"/>
        </w:rPr>
      </w:pPr>
      <w:r>
        <w:rPr>
          <w:rFonts w:cs="Times New Roman" w:ascii="Times New Roman" w:hAnsi="Times New Roman"/>
          <w:sz w:val="24"/>
        </w:rPr>
        <w:t>C.O. Coffin came up from the ranch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Helen Randell left for Salt Lake City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H. Clay left for a trip to San Jose, Cal., this morning over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hil Fall, a big mine owner of Mexica, came up last night to spend a week with relative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K. Jolley came up from Mexico last night, where he went to take a contract for building a new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 Stewart, assistant cashier at the Santa Fe depot, who was called to Colorado City, Colo., some time ago, will return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Pietz, United States surveyor of Dona Ana county, N.M., accompanied by his daughter, arrived on the Santa F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J.T. French left for Alamogordo this morning to perform tonight the marriage ceremony of -Rev. M. Heizer and Miss Henrietta Mar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29 cars of cattle, which were in the Santa Fe pens yesterday were shipped north last night to points in Montana. They belong to Cox &amp; Kays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ngineer H. Draper, who until quite recently was in the employ of the G.H.&amp;S.A., left yesterday for Santa Monica, Cal., on a visit to friends and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Adolph Hoffman came in on the Santa Fe today to attend the graduation exercises Friday evening at which his daughters Miss Emma, will gradu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n. W.B. Bate, United States senator from Tennessee, is stopping in the city for a number of days on his way to California, where he goes to visit his daugh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train bearing 112 soldiers from Fort Sam Houston, en route to the Philippines to prosecute war against the “niggers” under Aguinaldo, passed through the city last night at dus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R. Morehead, E.C. Pew, Dr. Race and E.A. Shelton met at the Central school last evening to transact further school board business. Buchanan &amp; Powers were awarded the contract for enlarging the Mesa school, at a. cost of $4750, the work to be finished September 1. The contract for the Mexican school was not decided up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8, 1899</w:t>
      </w:r>
    </w:p>
    <w:p>
      <w:pPr>
        <w:pStyle w:val="Normal"/>
        <w:jc w:val="both"/>
        <w:rPr/>
      </w:pPr>
      <w:r>
        <w:rPr>
          <w:rFonts w:cs="Times New Roman" w:ascii="Times New Roman" w:hAnsi="Times New Roman"/>
        </w:rPr>
        <w:t>On the front page today is printed an announcement of the Dewey Memorial Fund, the Herald will receive cash subscriptions to the fund, and it is hoped that every citizen will give something to this splendid testimoni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hile El Paso merchants go along and pay their freight bills they seldom stop to think how much they pay the railroads which tap at this point. The Santa Fe alone, which has only a branch line to this point, averages over $100,000 a month in freight charg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y 18, 1899</w:t>
      </w:r>
    </w:p>
    <w:p>
      <w:pPr>
        <w:pStyle w:val="PlainText"/>
        <w:jc w:val="both"/>
        <w:rPr/>
      </w:pPr>
      <w:r>
        <w:rPr>
          <w:rFonts w:cs="Times New Roman" w:ascii="Times New Roman" w:hAnsi="Times New Roman"/>
          <w:sz w:val="24"/>
        </w:rPr>
        <w:t>Work on the G.H.&amp;S.A, dispatcher’s office will be divided between El Paso and Valent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merican losses of officers in battles with Spain amount to 23 killed and 80 wounded, to d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lans are being made for a street car system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ixth United States infantry, from San Antonio, Texas, will pass through El Paso today, en route to Mani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ximum temperature yesterday was 82 degrees, the minimum was 59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9, 1899</w:t>
      </w:r>
    </w:p>
    <w:p>
      <w:pPr>
        <w:pStyle w:val="Normal"/>
        <w:jc w:val="both"/>
        <w:rPr/>
      </w:pPr>
      <w:r>
        <w:rPr>
          <w:rFonts w:cs="Times New Roman" w:ascii="Times New Roman" w:hAnsi="Times New Roman"/>
        </w:rPr>
        <w:t>The establishment of the buffet car on the White Oaks will be a godsend to passengers. As the train leaves at 10:30 and does not reach Alamogordo until 2:45 and often much later, and as there are no stations en route where lunches may be obtained, one is apt to experience that gone feeling before reaching a supply poi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ayor mounted his throne in the presence of a large audience in the council chamber last night. The crowd was attracted there by the announcement that the electric street railway franchise was to be gran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our special trains bearing the Sixth Infantry toward the Philippines passed through El Paso last night between 1 a.m. and daybrea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y 19, 1899</w:t>
      </w:r>
    </w:p>
    <w:p>
      <w:pPr>
        <w:pStyle w:val="PlainText"/>
        <w:jc w:val="both"/>
        <w:rPr>
          <w:rFonts w:ascii="Times New Roman" w:hAnsi="Times New Roman" w:cs="Times New Roman"/>
          <w:sz w:val="24"/>
        </w:rPr>
      </w:pPr>
      <w:r>
        <w:rPr>
          <w:rFonts w:cs="Times New Roman" w:ascii="Times New Roman" w:hAnsi="Times New Roman"/>
          <w:sz w:val="24"/>
        </w:rPr>
        <w:t>Representatives of Aguinaldo, insurgent leader, will meet General Otis in Manila to seal peace ter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N. Buckler will leave in a few days for California for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x carloads of ore arrived yesterday from San Pedr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a meeting of this city council yesterday it was decided that no electric car system would be built until nex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88 degrees; the minimum was 69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19, 1899</w:t>
      </w:r>
    </w:p>
    <w:p>
      <w:pPr>
        <w:pStyle w:val="PlainText"/>
        <w:jc w:val="both"/>
        <w:rPr/>
      </w:pPr>
      <w:r>
        <w:rPr>
          <w:rFonts w:cs="Times New Roman" w:ascii="Times New Roman" w:hAnsi="Times New Roman"/>
          <w:sz w:val="24"/>
        </w:rPr>
        <w:t>J.A. Smith is confined to his bed with erysipe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Mr. McClintock left for Roswell, N.M.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ain Geo. Curry left for Eddy N.M.,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 Coffin went down to San Elizario, Texa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 Eddy went up the line on a tour of inspection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M. Lawrence went up to Alamogordo this morning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Dan Carr returned from eastern Texas today on the T.&amp;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A. Chaffee, U.S. commissioner at Las Cruces, is in the city on legal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izens’ committee will meet at the office of Leigh Clark on Satu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 Ardoin, of the Cash market, left for Pecos, Texas, on this afternoon’s T.&amp;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fty Mexicans were sent out on the Santa Fe this morning to do section work on the Santa Fe Pacif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M. Millspaugh’s back fence caught fire last night and the department was called out to his home on Myrtle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nta Fe shops at this point are only working eight hours a day and five days constitute a working week at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ster mechanic Herbert and master car repairer Borcherding, of the G.H.&amp;S.A., returned yesterday from a trip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rie Forbes, of hotel Alamogordo, and Mrs. Hail, of White Oaks, were passengers on the Northeastern last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C. O’Brien, of the bride crew of the Santa Fe, arrived in this city yesterday. Mr. O’Brien is on his way to Santa Fe,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ntire Sixth infantry with the exception of company A will pass through the city this morning on its way to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pecial ranger Matthews, who arrested Bill Keeton in Juarez a few days ago after a few months’ chase, is still in El Paso and Keeton is still in the Juarez j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A. Rawlings and Miss Jones very pleasantly entertained the Women’s club members and their friends at their home on Myrtle avenue last evening, Mr. and Mrs. Cohen were the victors of a cont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llowing will take part in a program of the closing exercises of the first, second and third grades of the Mesa school: Mason Pollard, Bertie Simmons, Nora Smith, Tom Newman, Charles Atkins, Rives Seamon, Ethel Howard, Sarah Curtis, Lloyd Hunt, Margaret Allen, Ruth Howard, Alice Sorenson and Anna Sorenson. The regular graduating exercises will be held, at the opera house tomorrow nigh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0, 1899</w:t>
      </w:r>
    </w:p>
    <w:p>
      <w:pPr>
        <w:pStyle w:val="Normal"/>
        <w:jc w:val="both"/>
        <w:rPr/>
      </w:pPr>
      <w:r>
        <w:rPr>
          <w:rFonts w:cs="Times New Roman" w:ascii="Times New Roman" w:hAnsi="Times New Roman"/>
        </w:rPr>
        <w:t>Four brave boys and 13 sweet-faced young girls clad in spotless white with the light of expectancy in their eyes stood in a semicircle on the stage of Myar’s Opera House last night and received diplomas from the hand of Superintendent Putnam. This was the largest graduating class in the history of the public school system of this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object of the meeting this morning at 10:30 at Hon. Leigh Clark’s office was to select a board of directors for the new electric light company and make the requisite bo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Alamogordo Improvement Co. will open up a saloon on May 19, the first in the town. The company was very loath to open one but the public demanded it and they have decided to comply with the dema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20, 1899</w:t>
      </w:r>
    </w:p>
    <w:p>
      <w:pPr>
        <w:pStyle w:val="PlainText"/>
        <w:jc w:val="both"/>
        <w:rPr>
          <w:rFonts w:ascii="Times New Roman" w:hAnsi="Times New Roman" w:cs="Times New Roman"/>
          <w:sz w:val="24"/>
        </w:rPr>
      </w:pPr>
      <w:r>
        <w:rPr>
          <w:rFonts w:cs="Times New Roman" w:ascii="Times New Roman" w:hAnsi="Times New Roman"/>
          <w:sz w:val="24"/>
        </w:rPr>
        <w:t>A.J. Papen came down from Las Cruce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 Tyron left for San Francisco this morning over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Emma Hoffman accompanied by her father, left for their home in Raton, N.M.,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ginning with Monday, the public library at 19 Sheldon block will open on weekdays from 9 to 11 a.m. instead of in the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 Jones, better known as “Give a Dam,” fell from a scaffold at Stoloraff’s new house yesterday and broke one of the small bones in his left foot, just below the ank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orts from above indicate that the Rio Grande is rising rapidly and that a considerable body of water may be expected to come down the channel here in the next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eting of the citizen’s committee was not held at Leigh Clark’s office this morning. The object of the meeting is to select a board of directors for the new light company and make the requisite bo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ur special trains, bearing the sixth infantry with the exception of company A, passed through El Paso last night toward the Philippines. The men in the regiment are all eager to get to the front. The regiment will sail on the transport Sherman from San Francisco for Mani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eed was filed today by W.J. Fewel conveying to the Pabst Brewing company the south 48 feet fronting on El Paso street of lot 80, block 14, Mills, which is the lot at the southeast corner of East Overland and El Paso streets containing 48 by 120 feet. The consideration wax $2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ollowing party left for Cloudcroft this morning: Judge Buckler and wife, R.F. Campbell and wife, Gen. Anson Mills and sister, J.A. Happer and wife, M.B. Davis and wife, A.M. Loomis and wife, mayor Joseph Magoffin and wife, Senor Jacob Blanco and wife, Park W. Pitman and wife, Mr. and Mrs. Grosvenor and J.A. Buckler and w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raduating class of the El Paso high school was the largest in the history of public school system in this city at the commencement exercises last night. It numbers 17, four boys and 13 girls. The graduates are: Alice Lee Shelton, Alma Keturah Jones, Alice Marvin, Albert Wilcox, Arthur Kerr, Bertha Ford, Belle Holmes, Cleopatra Cobler, Grace Allen, Emma Hoffman, Harry Schutz, Louis Herman Hubbard, Margaret Martin, Myrtle Kiefer, Winona Lemley and Pearl. Estelle Fo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yor mounted his throne in the presence of a large audience last night in the council chamber. City clerk Catlin’s report for the number of building permits issued during the month of March was referred. Judge Buckler read a proposition from present street railway stockholders asking for a franchise of 40 years to construct an electric street railway to run up Santa Fe street. Alderman Brunner presented a petition asking for an arc light on Oregon street between Overland and Second streets. Alderman Clifford complained of the poor service rendered by the street sprinkler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y 21, 1899</w:t>
      </w:r>
    </w:p>
    <w:p>
      <w:pPr>
        <w:pStyle w:val="PlainText"/>
        <w:jc w:val="both"/>
        <w:rPr/>
      </w:pPr>
      <w:r>
        <w:rPr>
          <w:rFonts w:cs="Times New Roman" w:ascii="Times New Roman" w:hAnsi="Times New Roman"/>
          <w:sz w:val="24"/>
        </w:rPr>
        <w:t>Cubans are dissatisfied with the order of President McKinley, calling for the disarming of all pers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tachments of engineers and sailors are passing through El Paso en route to Mani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 on construction of the new second ward school starte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 Urmston arrived from his ranch in Mexico yesterday with 1,100 head of ca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reless telegraphy will be demonstrated for the first time tonight in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l schools closed for the summer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85 degrees; the minimum was 62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21, 1899</w:t>
      </w:r>
    </w:p>
    <w:p>
      <w:pPr>
        <w:pStyle w:val="PlainText"/>
        <w:jc w:val="both"/>
        <w:rPr>
          <w:rFonts w:ascii="Times New Roman" w:hAnsi="Times New Roman" w:cs="Times New Roman"/>
          <w:sz w:val="24"/>
        </w:rPr>
      </w:pPr>
      <w:r>
        <w:rPr>
          <w:rFonts w:cs="Times New Roman" w:ascii="Times New Roman" w:hAnsi="Times New Roman"/>
          <w:sz w:val="24"/>
        </w:rPr>
        <w:t>J.D. Cushing left for Los Angele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Edwards returned from Dallas, Texa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H. Pierce went up to Alamogordo, N.M.,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Britton Davis returned from New York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Hammer is quite sick at his home on Texas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ttie F. Austin and G.G. Young were licensed to wed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C. Lackland returned from Fort Worth, Texa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J. Stewart and wife have returned from Santa Rosal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N. Walker, of Good &amp; company, returned hom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W. Berry left over the Santa Fe for Los Angele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Florence Beall left for Fort Worth this afternoon, over the T.&amp;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mie Blacker went up to the ranch in the Sacramento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ogers, the candy man, was the first El Pasoan to subscribe to the Dewey memorial f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mbers of the Grand Army of the Republic will hold memorial services at the opera house Sunday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anta Fe is cutting down the hours of work along the line and eight hours now constitute a day’s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Oliva Wilson, who has been visiting her sister here for some time past, left over the Santa Fe today for San Jose,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gardless of the warning which has already been given, children continue to make playgrounds out of the railroad yards of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iplomas will be awarded to the following graduates of the New Mexico Agricultural college at Mesilla, N.M.: James Coe, Walter Holt and Joseph D. Tins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 S. Fall, the younger son of Capt. W.R Fall, of Kentucky, is in the city. Mr. Fall is operating a valuable mine in the state of Chihuahua near Par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outhern Pacific depot is being elaborately decorated this afternoon by Mrs. J.F. McCarthy, the occasion being the coming of general manager Van Vle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H.&amp;S.A. inspection party has come and gone, and the employes of that line are not in the least sorry. It is a question now where the medals will be plac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eting of the citizens’ committee was held at the office of Leigh Clark this morning and the sum of $2000 subscribed to be deposited as a guarantee to the city that the contract embodied in the electric light franchise will be carried out by the compan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2, 1899</w:t>
      </w:r>
    </w:p>
    <w:p>
      <w:pPr>
        <w:pStyle w:val="Normal"/>
        <w:jc w:val="both"/>
        <w:rPr/>
      </w:pPr>
      <w:r>
        <w:rPr>
          <w:rFonts w:cs="Times New Roman" w:ascii="Times New Roman" w:hAnsi="Times New Roman"/>
        </w:rPr>
        <w:t>A meeting of the Citizens’ Committee was held at Hon. Leigh Clark’s office Sunday and $2000 subscribed to be deposited as a guarantee to the city that the contract embodied in the electric light franchise will be carried out by the compan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en the recorder appeared at the battlefield this morning he found 25 cases of drunk and down. He took a long breath and then settled down to business with a look on his face that indicated displeasure. He placed the fines at a dollar eac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anta Fe is cutting down the hours of work and eight hours now constitute a day’s work. In a great many places five days constitute a week’s wo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y 22, 1899</w:t>
      </w:r>
    </w:p>
    <w:p>
      <w:pPr>
        <w:pStyle w:val="PlainText"/>
        <w:jc w:val="both"/>
        <w:rPr>
          <w:rFonts w:ascii="Times New Roman" w:hAnsi="Times New Roman" w:cs="Times New Roman"/>
          <w:sz w:val="24"/>
        </w:rPr>
      </w:pPr>
      <w:r>
        <w:rPr>
          <w:rFonts w:cs="Times New Roman" w:ascii="Times New Roman" w:hAnsi="Times New Roman"/>
          <w:sz w:val="24"/>
        </w:rPr>
        <w:t>Charles H. Jones fell from a scaffold and broke his foot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dmiral Dewey is en route to the United States from Mani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is offered an opportunity to secure a third smelting pl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cha’s band will give a concert in the plaza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ighty-two sailors passed through El Paso en route home from the Philipp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86 degrees; the minimum was 68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22, 1899</w:t>
      </w:r>
    </w:p>
    <w:p>
      <w:pPr>
        <w:pStyle w:val="PlainText"/>
        <w:jc w:val="both"/>
        <w:rPr>
          <w:rFonts w:ascii="Times New Roman" w:hAnsi="Times New Roman" w:cs="Times New Roman"/>
          <w:sz w:val="24"/>
        </w:rPr>
      </w:pPr>
      <w:r>
        <w:rPr>
          <w:rFonts w:cs="Times New Roman" w:ascii="Times New Roman" w:hAnsi="Times New Roman"/>
          <w:sz w:val="24"/>
        </w:rPr>
        <w:t>Ice is reported to have formed yesterday as a result of the cold sna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J. Harlin, bridge foreman of the Santa Fe, came down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H. Richards was appointed guardian of A.H. Richards, jr., by the county court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Annie Robinson, of San Augustine, N.M., came down on the Santa F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 Wilson, manager of the Hearst mines in Mexico, came in on the S.P.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T.R. Robinson and children left for Santa Catalina, Calif., this morning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P. Mahan and children went up to Albuquerque, N.M., this morning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manager Nickerson’s private car of the Mexican Central, went north this morning to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Floyd Payne, Mrs. Allen and Miss Carolyn Payne returned this morning from Alamo Alto,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G. Farnham arrived on the T.&amp;P. this morning from Chicago, to visit her sister, Mrs. Charles All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Hunter, who had been visiting the family of Dr. C.T. Race in this city for some time, left for her home in Rayne, Tenn., this afternoon over the G.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F. Smith, father of Mrs. H.M. Mundy, accompanied Miss Clara and Laura Mundy left this a morning to spend the summer on their ranch i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melter school gave its closing exercises this morning. The program was carried out successfully. The following participated in the exercises: Marie Sirber, Eva Foster, Dave Mulcahy, Manuel Escamillo, Connie Mulcahy, Charley Cotier, Arthur Bolton, Nell Bolton, Mauro Marqu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hundred and seven persons, including 37 women and children, assembled at the district court room Saturday night to hold a mass meeting in response to an invitation issued by 36 citizens, a baker’s dozen of whom attended. The following took part in the exercises: Jas. T. French, Geo. H. Higgins, J.R. Harper, Leigh Clark, R.H. Kneeshaw, A.S.J. Eylar and Henry Ware Allen. S.H. Newman presided and Capt. Jim White acted as secret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etition to El Paso citizens to obtain a successful, honorable termination of the war in the Philippines was signed by T.J. Beall, Joseph Magoffin, E.C. Pew, Richard F. Burges, Dan Kelly, R.C. Lightbody, John Brunner, John Ogden, S. Aronstein, C.E. Kelly, W.W. Tuttle, Moses Dillon, P.M. Millspaugh, Henry Pfaff, A.A. Howard, H.L. Newman, P.P. Hammett, J.L. Marr, J.C. Critchett, D.L. Richardson, H.L. Newman, jr., J.H. Harper, J.U. Sweeney, E.W.S. Neff, Clarence Way, C.B. Eddy, W.M. Coldwell, J.H. Russell, C.W. Fassett, A.H. Holmes, J.B. Badger, A.H. Richards, R.F. Campbell, J.R. Holland, W.F. Payne, W.A. Morehouse, Edward Kneezell, W. Cooley, J.H. Adams, A.P. Coles, W.C McGown. John Sneed, H.D. Slater, W.A Hawkins, W.J. Fewel, W.D. Howe, C.R. Morehead, U.S. Stewart. T.A. Falvey, J.A. Kelley, J.J. Smith, W.S. McCutcheon, H.N. Charman, H.B. Stevens, J.J. Taylor, J. Pollard, J.W. Magoffin, A.M. Walthall, John Julian, O.C. Coles, A Krakauer, A.K. Alberts, F.H. Sexton, H.E. Dillon, Chas. Davis, Stanley Bevan, H. Myl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3, 1899</w:t>
      </w:r>
    </w:p>
    <w:p>
      <w:pPr>
        <w:pStyle w:val="Normal"/>
        <w:jc w:val="both"/>
        <w:rPr>
          <w:rFonts w:ascii="Times New Roman" w:hAnsi="Times New Roman" w:cs="Times New Roman"/>
        </w:rPr>
      </w:pPr>
      <w:r>
        <w:rPr>
          <w:rFonts w:cs="Times New Roman" w:ascii="Times New Roman" w:hAnsi="Times New Roman"/>
        </w:rPr>
        <w:t>What has become of the movement to have women represented on the School Board? Let that agitation be kept up. Nothing would operate more to the advantage of our public schools than to have a few public spirited women on the boar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 Harland Irvin, son of Dr. O.C. Irvin, will soon return from Philadelphia, where he has completed a four-year medical course in Jefferson Medical College. It is his intention to practice with his fath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oys of the High School Cadets have decided to keep up their organization during the summer months. They expect to attain a state of perfection that will entitle them to the admiration of a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y 23, 1899</w:t>
      </w:r>
    </w:p>
    <w:p>
      <w:pPr>
        <w:pStyle w:val="PlainText"/>
        <w:jc w:val="both"/>
        <w:rPr>
          <w:rFonts w:ascii="Times New Roman" w:hAnsi="Times New Roman" w:cs="Times New Roman"/>
          <w:sz w:val="24"/>
        </w:rPr>
      </w:pPr>
      <w:r>
        <w:rPr>
          <w:rFonts w:cs="Times New Roman" w:ascii="Times New Roman" w:hAnsi="Times New Roman"/>
          <w:sz w:val="24"/>
        </w:rPr>
        <w:t>A forest fire is raging in the White Oaks mountains near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Rokahr left yesterday for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rnado visited Erath county, Texas, yesterday. Fifty were killed and several thousand dollars’ dam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ritton Davis returned from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eriff Pat Garrett, of Las Cruces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88 degrees; the minimum was 48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23, 1899</w:t>
      </w:r>
    </w:p>
    <w:p>
      <w:pPr>
        <w:pStyle w:val="PlainText"/>
        <w:jc w:val="both"/>
        <w:rPr>
          <w:rFonts w:ascii="Times New Roman" w:hAnsi="Times New Roman" w:cs="Times New Roman"/>
          <w:sz w:val="24"/>
        </w:rPr>
      </w:pPr>
      <w:r>
        <w:rPr>
          <w:rFonts w:cs="Times New Roman" w:ascii="Times New Roman" w:hAnsi="Times New Roman"/>
          <w:sz w:val="24"/>
        </w:rPr>
        <w:t>George Gaither returned from New Orleans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ain Volney Hall came in this morning from Big Springs, T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Mike Brannigan have moved into their new residence on North Oreg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C. O’Brien, formerly with the Mexican Central, as car inspector, is at present in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 Edward Leonard and Miss Eleanor B. Greenwood were married at the Baptist church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idea seems to prevail that if necessary effort was made El Paso should have a union dep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ohn Aiken arrived on the T.&amp;P. this morning from Ft. Worth, where she has been visi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mbers of this year’s graduating class were entertained at Cooper’s last night by Prof. Roa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ys of the High school cadets have decided to keep up their organization during the summer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L.W. Canady, accompanied by her daughter, Miss Myrtle, will leave for Los Angeles soon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P.H. Curran, wife of the secretary and treasurer of the Agricultural college at Mesilla, N.M., came down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Zena Cox, who has been visiting the family of C.W. Fassett in this city, left for her home in San Augustine, N.M.,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B.B. Bailey, principal of the Mesa school, was allowed $6 on recommendation of the superintendent to reimburse her for expenses, at the closing exercises las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Stars defeated the Deweys Sunday by the score of 28 to 2. The batteries were: Deweys, N. Andreas, catcher; N. Keating, pitcher; Stars, H. Christie, catcher; H. Hartly, pitc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Australian Billy” Smith had a narrow escape from being stabbed by a Mexican last night in the plaza, but his pugilistic ability aided him. He undertook to arrest a villainous looking Aztec, who was pointed out by another Mexican as the man who had robbed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afternoon justice Brewer, of the United States supreme court, handed down the decision of the court in the Rio Grande Dam and Irrigation company case, which was appealed from New Mexico, where the decision was favorable to the Elephant Butte company. The dam above this place will now probably be built, and the farmers in the valley receive an abundance of w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Central railway depot in Juarez was burned early this morning. Chief Frank Powers, of the fire department, was notified, but he refused to let the machines go over, as they may be needed to look after El Paso property in case of a fire. How the fire originated seems to be a mystery. The building was constructed 19 years ago at it cost of $40,000, and all that remains now is the adobe wal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ss meeting committees of the meeting [sic] to be held at the opera house on May 24 are: T.A. Falvey, J.M. Dean, C.R. Morehead, R.F. Burges, F.B. Sexton, H.L. Newman, U.S. Stewart, Adolph Krakauer, W.W. Tuttle, W.S. McCutcheon, Peyton Edwards, Jr., R.F. Campbell, A.P. Coles, D.W. Reckhart, Stanley Bevan, Moses Dillon, E.W.S. Neff, W.M. Coldwell, Charles Davis, R.C. Lightbody, C.E. Kelly and Clarence 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alled meeting of the school board was had last night. The internal committee, consisting of W.R. Martin and C.R. Morehead submitted a report. The following teachers were appointed for the various schools during the season of 1899-1900: Mesa school, Mrs. B.F. Bailey, Misses Helen Brady. Ida M. Lockhart. Sue Dix, Mary I. Stanton, Allie Fitzgerald; Second Ward school, Misses Maria Gallagher, Lillie Cole, A. Cambaud, R. Gorbutt, Miss Weaver; Franklin school, Misses Mamie R. Sexton, principal; Bessie Gillespie, Julia Logan. Maggie Maule; Aoy school, W.H.T. Lopez, principal; Maury Kemp, Miss Lillie Smith, Mrs. Patterson, Miss Margaret O’Keefe and Miss Mayfield; Douglass school, Alfred T. Owens, principal; Miss Julia Owens, assistant; High school, George W. Roach, principal; Miss Bessie Lyons, Miss Pichie Traver, Miss Alice Hubbard, Miss Leonard, Miss Alice Hunter, Miss Lena McKie, Miss Florence Wilson and Miss Mamie Blacker; Kindergarten, Misses Lulu H. Jones, Belle Blacker and Mamie Blacker; special, Miss Mary H. Gates, Miss Leila Trumbu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4, 1899</w:t>
      </w:r>
    </w:p>
    <w:p>
      <w:pPr>
        <w:pStyle w:val="Normal"/>
        <w:jc w:val="both"/>
        <w:rPr/>
      </w:pPr>
      <w:r>
        <w:rPr>
          <w:rFonts w:cs="Times New Roman" w:ascii="Times New Roman" w:hAnsi="Times New Roman"/>
        </w:rPr>
        <w:t>The G.H. inspection party is expected here today and there is a great deal of excitement produced thereby. Superintendent Martin has patent leather shoes for the occasion, while all the operators are training their hair to part in the middle with a view to impressing the inspecto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schools are noted all over the Southwest for their efficiency and the general excellence of their manage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ustralian Billy Smith has a narrow escape from being seriously stabbed by a Mexican last night in the Plaza but his pugilistic abilities saved hi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y 24, 1899</w:t>
      </w:r>
    </w:p>
    <w:p>
      <w:pPr>
        <w:pStyle w:val="PlainText"/>
        <w:jc w:val="both"/>
        <w:rPr/>
      </w:pPr>
      <w:r>
        <w:rPr>
          <w:rFonts w:cs="Times New Roman" w:ascii="Times New Roman" w:hAnsi="Times New Roman"/>
          <w:sz w:val="24"/>
        </w:rPr>
        <w:t>The High school cadets will not disband during vacation this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eriff Pat Garrett left last night for his home in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Central railway station in Juarez was destroyed by fire yesterday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train load of 17 cars of cattle arrived from Casas Grand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ocal Knights of Labor will tour Mexico on an excur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90 degrees; the minimum was 5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24, 1899</w:t>
      </w:r>
    </w:p>
    <w:p>
      <w:pPr>
        <w:pStyle w:val="PlainText"/>
        <w:jc w:val="both"/>
        <w:rPr>
          <w:rFonts w:ascii="Times New Roman" w:hAnsi="Times New Roman" w:cs="Times New Roman"/>
          <w:sz w:val="24"/>
        </w:rPr>
      </w:pPr>
      <w:r>
        <w:rPr>
          <w:rFonts w:cs="Times New Roman" w:ascii="Times New Roman" w:hAnsi="Times New Roman"/>
          <w:sz w:val="24"/>
        </w:rPr>
        <w:t>Will Tuttle has returned from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S. Stewart left for the north on the Santa F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C. Bentley and N. Robinson left over the Santa Fe for Salt Lak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G. Morrison and daughter Miss Stella, went up to Alamogordo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or Brock, judge Kemp, and little Ballad Coldwell went to Canutillo this morning fish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A. Kline, of Jarilla, came down last night on the White Oaks and left this afternoon for Mrs. Kline’s home in Oh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liver Darbyshire, son of B.F. Darbyshire, of the T.&amp;P. left for the Sacramentos on today’s Northeastern to spend the summer in the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C. Simino, wife of engineer Simino of the G.H., will leave Sunday for St. Louis, to visit eastern relatives. She will be gone five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rain of 17 cars of cattle arrived yesterday over the Sierra Madre line and were turned over to the T.&amp;P. for shipment to the Panhandl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laims are being filed against the Mexican Central for losses sustained in the depot fire, one of them being for $1000 worth of diamonds lost in a g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at the town is being worked by a gang of bunco steerers there us no question. Complaint after complaint has reached The Herald and it has quietly looked up the truth of the various char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urning of the Mexican depot has had the effect of opening the eyes of the business men of El Paso to the fact that the town ought to have a union depot. C.B. Rogers has made a liberal offer of $500 to help it alo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fficer Frank Winkler, who returned from New Orleans, says the biennial convention of the Brotherhood of Railway Trainmen, in which he was a delegate from the El Paso lodge, was largely attended. There were present 11 grand officers, 565 delegates and 300 visiting memb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losing exercises of the Douglass school were held last night at Chopin hall and were witnessed by an audience that filled every available space in the room. Professor Putman was present and at the close of the exercises, presented the promotion cards to the pupils and delivered an add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eaper lights and better lights are now no long a question of any doubt. The stockholders of the international Electric Light and Power company held a meeting at Leigh Clark’s office last night for the purpose of electing a board of directors, for the ensuing year and drawing up the charter. W.S. McCutcheon, chairman of the citizens’ committee, called the meeting to order and Leigh Clark served as secretary. The following were elected as the board of directors: Felix Martinez, W.S. McCutcheon, E. Kohlberg, A Krakauer, A. Courchesne, and J.J. Taylor. It was decided that the $2000 guarantee bond to be given to the city as required by the franchise, be given in the shape of a certified che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eting which criticized the government’s courses and asked an end to the war in the Philippines was held on the night of May 20 and was presided over by S.H. Newman. Capt. Jim White acted as secretary. A number of speeches were made, but all were not in line with the purposes announced in the call of the meeting. As a result of this meeting attention was called at the time to the fact that during the visit of president Harrison to this city all American buildings were profusely decorated with bunting and flags in honor of the executive, but that S.H. Newman, who then occupied a room in the Sheldon building, refused to permit his window sills to be draped in honor of the president of the United States, but took his knife and tore the bunting a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urteen years ago today, El Pasoans met in a monster mass meeting to endorse the government’s course in the war against the Philippine Insurgents. Democrats and Republicans united to voice their approval of the government’s course. The meeting was held in the Myar opera house and was called to order by A. Krakauer. Capt. T.J. Beall presided and patriotic addresses were made by Capt. Beall, judge W.M. Coldwell and others. Reference was made in the resolutions adopted to a previous meeting held in the court house which criticized the course of the government. Resolution, were adopted repudiating the proceedings of the previous meeting and pledging earnest and united support to the government in its efforts to “maintain its rightful authority in the Philippines.” The resolutions were signed by T.A. Falvey, J.M. Dean, C.R. Morehead, H.L. Newman, F.B. Sexton, R.F. Burges, Adolph Krakauer, W.N. Villas, U.S. Stewart, and W.M. Coldwell, as a committee appointed to draft its resolution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5, 1899</w:t>
      </w:r>
    </w:p>
    <w:p>
      <w:pPr>
        <w:pStyle w:val="Normal"/>
        <w:jc w:val="both"/>
        <w:rPr/>
      </w:pPr>
      <w:r>
        <w:rPr>
          <w:rFonts w:cs="Times New Roman" w:ascii="Times New Roman" w:hAnsi="Times New Roman"/>
        </w:rPr>
        <w:t>The burning of the Mexican Central depot in Juarez has had the effect of opening the eyes of the business men of El Paso to the fact that this town should have a union depot. The Herald will gladly announce subscriptions to the fu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jor Brook, Judge Kemp and little Ballard Coldwell went up to Canutillo this morning fish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P. depot is being elaborately decorated today by Mrs. E.J.F. McCarthy, the occasion being the coming of General Manager Van Vleck, who will reach the city this evening in his private c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y 25, 1899</w:t>
      </w:r>
    </w:p>
    <w:p>
      <w:pPr>
        <w:pStyle w:val="PlainText"/>
        <w:jc w:val="both"/>
        <w:rPr>
          <w:rFonts w:ascii="Times New Roman" w:hAnsi="Times New Roman" w:cs="Times New Roman"/>
          <w:sz w:val="24"/>
        </w:rPr>
      </w:pPr>
      <w:r>
        <w:rPr>
          <w:rFonts w:cs="Times New Roman" w:ascii="Times New Roman" w:hAnsi="Times New Roman"/>
          <w:sz w:val="24"/>
        </w:rPr>
        <w:t>The Filipino commission rejected the peace terms offered by president McKin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 Lomax left for the east to purchase a carload of driving horses for Pomeroy’s Transfer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rge crowds visited the new summer resort at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business men will organize a commercial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ximum temperature yesterday was 88 degrees; the minimum was 60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6, 1899</w:t>
      </w:r>
    </w:p>
    <w:p>
      <w:pPr>
        <w:pStyle w:val="Normal"/>
        <w:jc w:val="both"/>
        <w:rPr/>
      </w:pPr>
      <w:r>
        <w:rPr>
          <w:rFonts w:cs="Times New Roman" w:ascii="Times New Roman" w:hAnsi="Times New Roman"/>
        </w:rPr>
        <w:t>The channel of the Rio Grande here and below is as dry as the desert and not a drop of water is to be found in the canal. As a result, if the drouth continues, crops will be a failu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is probable that a fine union depot would do as much to advertise this city and make it talked about abroad as would a fine hotel. There is no argument about it—El Paso needs a union depo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y 26, 1899</w:t>
      </w:r>
    </w:p>
    <w:p>
      <w:pPr>
        <w:pStyle w:val="PlainText"/>
        <w:jc w:val="both"/>
        <w:rPr/>
      </w:pPr>
      <w:r>
        <w:rPr>
          <w:rFonts w:cs="Times New Roman" w:ascii="Times New Roman" w:hAnsi="Times New Roman"/>
          <w:sz w:val="24"/>
        </w:rPr>
        <w:t>In a battle near Manila yesterday, six Americans were wounded, and 10 insurgents were killed and several woun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l El Pasoans who enlisted for the war with Spain will meet tonight at the Times office to form and organiz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uston was visited by a $110,000 fir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F. Robinson, of Casas Grandes, is a visitor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M.O. Wright was re-elected to the board of heal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92 degrees; the minimum was 68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26, 1899</w:t>
      </w:r>
    </w:p>
    <w:p>
      <w:pPr>
        <w:pStyle w:val="PlainText"/>
        <w:jc w:val="both"/>
        <w:rPr/>
      </w:pPr>
      <w:r>
        <w:rPr>
          <w:rFonts w:cs="Times New Roman" w:ascii="Times New Roman" w:hAnsi="Times New Roman"/>
          <w:sz w:val="24"/>
        </w:rPr>
        <w:t>Mr. Kayser returned this morning from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W. Tuttle returned this morning from For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nry Pfaff and wife went up to Las Vegas hot springs yesterday,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 Turner, Jim Benton and Jim Thornton returned from Santa Rosalia, N.M.,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usiness men are in favor of forcing the construction of a union depot at this point, the only question that will be regarding the lo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as a call last night for a meeting of all volunteers in this city who enlisted in the war with Spain, for the purpose of affecting a permanent organiz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annel of the Rio Grande, here and below, is dry as the desert and not a drop of water is to be found. As a result, if the drouth continues, the crops will be a failure. Fruit and wheat will be seriously damaged and melons will be scar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achers of the public schools will leave for their summer vacation some time during this week. Miss Gillespie left Monday for Houston. Miss Tarver, accompanied by her mother, will leave Saturday for Santa Barbara, Calif. Mrs. Thornton leaves soon for eastern Texas where she will visit relatives. Miss Hubbard will leave for Austin, where she will attend summer school at the State University. Miss Mamie Sexton will also leave for eastern Tex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7, 1899</w:t>
      </w:r>
    </w:p>
    <w:p>
      <w:pPr>
        <w:pStyle w:val="Normal"/>
        <w:jc w:val="both"/>
        <w:rPr/>
      </w:pPr>
      <w:r>
        <w:rPr>
          <w:rFonts w:cs="Times New Roman" w:ascii="Times New Roman" w:hAnsi="Times New Roman"/>
        </w:rPr>
        <w:t>Large signs have been placed on the sides of our mule cars proclaiming to the public that there will be a bull fight in Juarez Sunday. Everybody visiting that place will be required to show their certificates of successful vaccin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ose wagon, which has been in the repair shop for some time past, was turned over to the department this morning looking fine. It was given a fancy coat of paint and now presents a very attractive appeara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wing to the failure of the wire this afternoon The Herald’s telegraph service was seriously interfered with and many dispatches arrived too late for u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Grocery Co. is selling two dozen eggs for 25 c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27, 1899</w:t>
      </w:r>
    </w:p>
    <w:p>
      <w:pPr>
        <w:pStyle w:val="PlainText"/>
        <w:jc w:val="both"/>
        <w:rPr/>
      </w:pPr>
      <w:r>
        <w:rPr>
          <w:rFonts w:cs="Times New Roman" w:ascii="Times New Roman" w:hAnsi="Times New Roman"/>
          <w:sz w:val="24"/>
        </w:rPr>
        <w:t>Chester Hunt arrived from California yesterday, where he has been attending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Alice Fitzpatrick, teacher in the Central schoo1 in this city, left for Chicago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W. Gifford came in from the Jarilla mining camp last evening, and will remain in the city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Dr. White, Mrs. W.S. McCutcheon and Alward and Leigh White returned from Alamo Alto ranch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xican Central people are transacting their business in box cars across the river, since the building was bur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ouston Post, of the 25th, contains an excellent likeness of W.W. Bridgers, a member of the legislature from El Paso coun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ose wagon, which has been in the shop for some time past, was turned over to the department this morning looking f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im Thornton, the Santa Fe switchman, who has been rusticating at Santa Rosalia springs for several days past, returned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 Roussain and C. Peterson, both of the carpenter department of the G.H.&amp;S.A., are going to resign their positions on the first of next month and go into the contracting business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undation for the second ward school is progressing rapidly. The contractors have a large force of men at work and the building will undoubtedly be completed within the prescribed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 G.P. Putnam, who will have charge of the summer normal in the Sacramentos, said that all the tents have arrived and that he will leave for the mountains in a few days to personally superintend their er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lames completely gutted the one story adobe building, at 314 and 316 South El Paso street this morning. For some time it looked like the whole row would burn. The buildings were owned by Mr. O’Fallen, Thomas Rankin, jr., and the Howard estate, all of St. Louis. All were badly damag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H. boys are going to celebrate the Fourth of July in proper style. Preparations for this event have been going on for some time and enough money has been secured to purchase a fine new silk flag. It will cost $106 and will be hoisted on the nation’s holiday to a high pole with appropriate ceremon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question of the fruit crop is an important one to El Pasoans during the summer months. For the past two or three years the output has been very small, and of the fruit used in this city a great per cent has: been obtained from California, Arizona, and, other western points. Due to the early spring and the heavy rains of a few months past, indications are that El Paso will enjoy this summer a very fair season of valley produ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irectors of the International Electric Light &amp; Power company held a meeting yesterday and organized by the election of J.P. Dieter, president; J.J. Taylor, vice president; A. Krakauer, treasurer; W.S. McCutcheon, secretary. It is announced by the committee on subscriptions that they had more than $15,000 subscribed, with a large number of people yet to see and no doubt that the full amount of the authorized capital would be subscrib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eting of delegates from the Woman’s club of El Paso, the Ruth Winterbotham Ceramic club, and the Music Study club was held this morning at the residence of Mrs. Leigh Clark, for the purpose of organizing a city federation, the object of the federation being to hasten the building of a club house by united effort. The following were elected officers: Mrs. E. Kohlberg, president: Mrs. Leigh Clark, vice president; Mrs. Brown, Mrs. Eugene Neff, recording secretary; Mrs. Voss and Mrs. Cooper. The directors elected are: Mrs. G.C. Wimberly, Miss Alive Fitzpatrick, Miss Gillespie, Miss Florence Beall, Mrs. Hyde, Dr. Alice G. Merch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cil meeting last night was one of the most interesting sessions of that body that has been held for months. Leigh Clark took the floor in behalf of the citizens’ committee. He had a certified check for $2000 in his fist, but the council concluded that it wasn’t necessary, and Mr. Clark put it in his pocket. Ben Catlin read a petition signed by George Wallace, asking that the El Paso Dairy company be replied to move its dairy from Leon street, As the terms of Dr. M.O. Wright and H.C. Myles had expired as members of the board of health, the mayor stated that as Mr. Myles did not want to serve any longer, he would propose Dr. Wright and L.C. Pe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llowing list of notaries public for the county of El Paso, Texas, was appointed by the governor and confirmed by the senate at the late session thereof: George Parker, John Julian, W.A. Julian, R.G. Singler, L.H. Davis. J.D. McKie, H.P. Durrell, A.P. Coles, C.B. Holmes, T. H. Conklin, Leigh Clark, Manuel Flores, Z.B. Clardy, F.E. Hunter, Wyndham Kemp, A.N. Loomis, J.C. Lackland, Millard Patterson, W.C. McGown, John F. Mitchell, T.H. Russell, H.B. Stevens, I.A. Burnes, R.F. Burges, Peyton F. Edwards. J.H. Harper, A.G. Foster, W.D. Howe, H.L. Newman. D. Storms, M.W. Stanton, W.S. Smallwood, J.U. Sweeney, J. Wallace, H.R. Wood, C.B. Patterson, A.S.J. Eylar, T.E. Shelton, J.H. Townsend, D.A. Richardson, W.H. Burges, W.H. Long, W.S. Aiken, O.C. Coles, J.W. Wright, J.A. Buckler. J.A. Escajeda, J.L. Marr and F.B, Hugh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y 28, 1899</w:t>
      </w:r>
    </w:p>
    <w:p>
      <w:pPr>
        <w:pStyle w:val="PlainText"/>
        <w:jc w:val="both"/>
        <w:rPr/>
      </w:pPr>
      <w:r>
        <w:rPr>
          <w:rFonts w:cs="Times New Roman" w:ascii="Times New Roman" w:hAnsi="Times New Roman"/>
          <w:sz w:val="24"/>
        </w:rPr>
        <w:t>The Bowery district in Coney Island, New York, was destroyed by fire yesterday morning, Damage amounted to $1,0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T. Logan, general agent for the Sierra Madre railway, left yesterday for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mbers of women’s clubs in El Paso met yesterday and formed a fede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lans are being made to celebrate Decoration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89 degrees; the minimum was 63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28, 1899</w:t>
      </w:r>
    </w:p>
    <w:p>
      <w:pPr>
        <w:pStyle w:val="PlainText"/>
        <w:jc w:val="both"/>
        <w:rPr>
          <w:rFonts w:ascii="Times New Roman" w:hAnsi="Times New Roman" w:cs="Times New Roman"/>
          <w:sz w:val="24"/>
        </w:rPr>
      </w:pPr>
      <w:r>
        <w:rPr>
          <w:rFonts w:cs="Times New Roman" w:ascii="Times New Roman" w:hAnsi="Times New Roman"/>
          <w:sz w:val="24"/>
        </w:rPr>
        <w:t>C.B. Eddy went to New York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J. Cox returned from Denver, Colo.,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ters Davis and family have returned from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and Miss Mamie Sexton have left for Marshall, Tex.,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osevelt has notified the Rough Riders that he will arrive in Las Vegas, N.M., on June 2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man Gaddis, of the G.H.&amp;S.A., is laying off and was looking around this morning trying to locate the pay c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anks and government offices will be closed Tuesday on account of it being Decoration day, which is a legal, holi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mworth and Cassidy, the enterprising managers of the International Bill Posting company, have leased the opera house for the next sea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ter is very scarce along the Santa Fe railway, and the water company in Santa Fe furnishes the railroad with seven or eight tanks ever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nce the change of time of the Texas &amp; Pacific, that road is carrying into this point almost double the amount of freight it did prior to the chan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nator W.W. Turney and representative W.W. Bridgers returned from Austin Tex., yesterday. Senator Turney has been elected president pro tem of the state sen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or four buildings were burned to the ground at Canutillo last night. The Mexicans who lived-in them lost everything they possessed and are relying on their neighbors for supp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M. Lawrence has received word from C.C. Wade, of Hillsboro, N.M., that the attachment of the stores of Carmack at Tularosa, N.M., holds goods and the creditors will take charge of the two stoc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has been definitely decided by the officials of the Mexican Central to move the division headquarters of the road from Juarez to Chihuahua. This step had been contemplated by superintendent Hartman for some time past, as in moving his headquarters to Chihuahua, he will be nearer the middle of his divi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aseball team made up from the men at the G.H.&amp;S.A. shops played the El Paso boys this afternoon on the Santa Fe grounds. The lineups are: G.H. Powell, Schaur, Chriss, Richardson, Wheeler, Dempsey, Goff, Stone and Cooner; El Paso, Sullivan, Weber, J. Woodman, Irvin, Sweeney, Jacob, Andreas, Outcalt and B. Wood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another meeting last night of those who served in the late war with Spain to effect a temporary organization for the purpose of taking part in the exercises of decoration day and in the religious services of the G.A.R. and United Confederate veterans tonight. Those present were: Lieut. John O’Keeffe, Sergt. W.A. Mitchell, corporals John M. Kelly and John B. Bryan, troop H, Rough Riders: corporal E.A. Laih, corporal A. J. Dieter, J.C. Day, J.H. Jeannette, Sam Green, T.E. Archer, E.A. McLoughlin, L.L. Merrill, J.E. Nelson, C.C. Van Belle, Ben Sebring, C.L. Heid. Fred Ruckman, Rough Riders. Thomas Corbett and Newton Stewart, L.R. Bishop and H.L. Brinckerhoff, Maj. W.N. Vilas was chosen chairma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9, 1899</w:t>
      </w:r>
    </w:p>
    <w:p>
      <w:pPr>
        <w:pStyle w:val="Normal"/>
        <w:jc w:val="both"/>
        <w:rPr/>
      </w:pPr>
      <w:r>
        <w:rPr>
          <w:rFonts w:cs="Times New Roman" w:ascii="Times New Roman" w:hAnsi="Times New Roman"/>
        </w:rPr>
        <w:t>A meeting of delegates from the Woman’s Club, the Ruth Winterbotham Keramic Club and the Music Study Club was held at the residence of Mrs. Leigh Clark for the purpose or organizing a city federation, the object being to hasten the building of a club house by united effor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essrs. Stafford Campbell and Eugene Neff of the El Paso Tennis Club, champion of Las Cruces, Santa Fe and Las Vegas, have received a challenge from Messrs. H.L. Newman Jr. and Owen White to a game for the championship of this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y 29, 1899</w:t>
      </w:r>
    </w:p>
    <w:p>
      <w:pPr>
        <w:pStyle w:val="PlainText"/>
        <w:jc w:val="both"/>
        <w:rPr>
          <w:rFonts w:ascii="Times New Roman" w:hAnsi="Times New Roman" w:cs="Times New Roman"/>
          <w:sz w:val="24"/>
        </w:rPr>
      </w:pPr>
      <w:r>
        <w:rPr>
          <w:rFonts w:cs="Times New Roman" w:ascii="Times New Roman" w:hAnsi="Times New Roman"/>
          <w:sz w:val="24"/>
        </w:rPr>
        <w:t>John Friend, prospector of the Sierra Madre mountains is a visitor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C. Myles returned yesterday from Phoenix,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Central Railway company will move the division headquarters from Juarez to Chihuahua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mports from Mexico are showing a rapid increa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88 degrees; the minimum was 58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29, 1899</w:t>
      </w:r>
    </w:p>
    <w:p>
      <w:pPr>
        <w:pStyle w:val="PlainText"/>
        <w:jc w:val="both"/>
        <w:rPr>
          <w:rFonts w:ascii="Times New Roman" w:hAnsi="Times New Roman" w:cs="Times New Roman"/>
          <w:sz w:val="24"/>
        </w:rPr>
      </w:pPr>
      <w:r>
        <w:rPr>
          <w:rFonts w:cs="Times New Roman" w:ascii="Times New Roman" w:hAnsi="Times New Roman"/>
          <w:sz w:val="24"/>
        </w:rPr>
        <w:t>John F. Worley and his canvassing force are now at work on a new city direc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ermit was granted to the El Paso Dairy company this morning to erect a wooden cow shed to cost $3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Alice Davis, daughter of excollector Davis, has returned from east Texas, where she has been attending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M. Sargent, general freight and passenger agent of the Santa Fe, Prescott &amp; Phoenix road, has tendered his resign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C. Hackley will give a free exhibition of moving pictures at the corner of El Paso and West Overland streets tonight. It will consist of war scenes, bombardments, et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s. Rokahr, who left El Paso some time ago with the intention of making Kansas City his future home, writes to a friend in this city that he may be expected back in El Paso by July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eal has been consummated at Jarilla on the May claim, owned by S.O. Smith, of Jarilla, and Dan Kelly, of El Paso. It sold for $8000 and was purchased by the Eddy brothers. It gave Smith and Kelly a profit on their investment of a few hundred doll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evening, those in the vicinity of the new city hall were startled by a loud noise as of something falling. After investigation, it was found that a scaffold used by six or seven of the brick masons at work on the east side of the building had fallen. There were no serious results, with the exception of several bruised feet and ank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court met this morning with all officers present. On motion of commissioner Courchesne the bill of William Hamilton for claims for dirt removed from his land was allowed for the sum of $25. It was ordered that the poll tax of G. Giron be remitted. The bill of school superintendent Putnam for $200 was allow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afford Campbell and Eugene Neff, of the El Paso Tennis club, champions of Las Cruces Santa Fe and Las Vegas, have received a challenge from H.L. Newman, jr., and Owen White for a game to decide the championship of the city. This challenge has been accepted and the games will be played Tuesday afternoon at the courts of the El Paso Tennis club, on Magoffin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 the hook and ladder truck was going past the Mills block on its way to the Rogers fire Saturday evening, one of the horses struck a man who was standing on the street, knocking him to the street with terrific force. The man proved to be George Pierson. The team attached to the hose cart ran into the window of Newman’s bank, facing Oregon street, and Leon Gemoetz, assistant foreman of the hose cart, had his foot crushed between the fender of the back wheel and a telegraph po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yar opera house was filed to overflowing last evening to witness the memorial services of the G.A.R., by Emmett Crawford post No. 19. Shortly before the service began, the G.A.R. veterans, led by judge Falvey, Gen. Malley and post commander W.T. Kitchens, entered the building followed by a number of Rough Riders, under charge of Maj. W.N. Vilas. The following took part in the program: Rev. H.W. Moore, Rev. A.M. Lumpkin, Mrs. W.H. Tuttle, Mrs. E.E. Baker’s chorus, Rev. W.O. Millican, Rev. J.T. French.</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30, 1899</w:t>
      </w:r>
    </w:p>
    <w:p>
      <w:pPr>
        <w:pStyle w:val="Normal"/>
        <w:jc w:val="both"/>
        <w:rPr/>
      </w:pPr>
      <w:r>
        <w:rPr>
          <w:rFonts w:cs="Times New Roman" w:ascii="Times New Roman" w:hAnsi="Times New Roman"/>
        </w:rPr>
        <w:t>C.B. Rogers, in response to a notice in The Herald suggesting a union depot, writes that he thinks this is a capital idea and will subscribe $500 cash toward such an enterpri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Council has the right to buy, set up and keep in order suitable trash cans and public cuspidors, and the Council should recognize its duty in this direction and act upon it. That would be the first step toward a cleaner and better El Paso. (It’s still a good ide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ount Sinai congregation will adjourn after tomorrow. As soon as their new church edifice is finished the regular services will again beg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May 30, 1899</w:t>
      </w:r>
    </w:p>
    <w:p>
      <w:pPr>
        <w:pStyle w:val="PlainText"/>
        <w:jc w:val="both"/>
        <w:rPr>
          <w:rFonts w:ascii="Times New Roman" w:hAnsi="Times New Roman" w:cs="Times New Roman"/>
          <w:sz w:val="24"/>
        </w:rPr>
      </w:pPr>
      <w:r>
        <w:rPr>
          <w:rFonts w:cs="Times New Roman" w:ascii="Times New Roman" w:hAnsi="Times New Roman"/>
          <w:sz w:val="24"/>
        </w:rPr>
        <w:t>The first parade of automobiles ever held in the United States took place at New York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Juarez smelter has been sold to the Guggenheim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struction has started on the new Mt. Sinai temple at Oregon and Idaho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nator Turney and Representative Bridgers have returned from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The maximum temperature yesterday was 85 degrees; the minimum was 57 degree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30, 1899</w:t>
      </w:r>
    </w:p>
    <w:p>
      <w:pPr>
        <w:pStyle w:val="PlainText"/>
        <w:jc w:val="both"/>
        <w:rPr>
          <w:rFonts w:ascii="Times New Roman" w:hAnsi="Times New Roman" w:cs="Times New Roman"/>
          <w:sz w:val="24"/>
        </w:rPr>
      </w:pPr>
      <w:r>
        <w:rPr>
          <w:rFonts w:cs="Times New Roman" w:ascii="Times New Roman" w:hAnsi="Times New Roman"/>
          <w:sz w:val="24"/>
        </w:rPr>
        <w:t>W.H. Austin is in the city from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Florence Thornton went up to Earlham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 Bell left over the G.H. yesterday for New Orle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alph Loomis returned from the state university Satu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Hildebrand went down to San Elizario, Texas,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ry Dillon left for Utica, N.M., this morning over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M. Mundy and mother went up to the ranch today to remain all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ourth of July celebration for the G.H. employes promises to be a big af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indham and family left this morning for Casas Grandes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 Col. Pitzer has postponed the first concert of the McGinty band until Thursday, June 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Dougher, after a 30-day lay off, reported for work at the Santa Fe, offic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 Smith has recovered from his recent attack of erysipelas and is to be seen on the streets ag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B.B. Bailey, principal of the Mesa school here, will spend the summer at Fulton, Mo., She left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illiard tournament, which has been in progress at the Gem billiard parlors for some time past, will be brought to a close this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n Young, a Santa Fe switchman, is on the sick list and Jim Thornton, who was enjoying a 30 days’ leave of absence, was called to represent Mr. You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Hartman said yesterday that it is a certain thing that the headquarters of the Mexican Central will be moved from Juarez to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larence Mckie, who has for some time past been employed by the G.H., will resign his position on the first of the month to take a position with Bushong and Feld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Edwards, the jolly stenciler of the G.H.&amp;S.A., will leave for Clifton, Ariz., in a few days, where he will be the guest of his daughter, Mrs. Sidebotham, for a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Stars defeated the Santa Fe Blues yesterday by a score of 25 to 11. The same teams will play again Sunday. Batteries: Stars, H. Christie and H. Hartly; Santa Fe, F. Collins and J. Quin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eman Fletcher’s bridge building crew of the G.H.&amp;S.A., is in the city making some improvements around the G.H. shops. The force is at present engaged in putting a new plank walk from machine shop to the round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reets leading to the new second ward sell at are rapidly becoming impassable for vehicles of any sort. The heavy stone wagons carrying material for the foundation of the building have cut the streets up into such deep ruts that it is next to impossible to use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ys of the fire department have organized, and, under the management of Harry Walz, they will have a fine concert of instrumental numbers. The event is set for Friday night and the proceeds are to be used in furnishing the quarters of their department in new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ough a deal that has been recently consummated, the Guggenheim company has acquired the smelting plant of the Corralitos company in Juarez and the works will close down for a short time until the new company has perfected its arrangements. The concentrator and sampling works were not included in the sale and they will be retained by th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met this morning with all members present. On motion of commissioner W.J. Harris, It was ordered that the county judge be authorized to lease ten acres of El Paso county school lands for a camp to the ex-confederate veterans, free of charge for a term of years. The contract for ice was awarded to Consumers’ Ice company. The report of county judge Harper of $647.50, collected by him for the county was approved. On motion of commissioner Harris, it was ordered that commissioner Courchesne and county judge Harper be authorized to contract for and build a sidewalk on East Overland stree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31, 1899</w:t>
      </w:r>
    </w:p>
    <w:p>
      <w:pPr>
        <w:pStyle w:val="Normal"/>
        <w:jc w:val="both"/>
        <w:rPr/>
      </w:pPr>
      <w:r>
        <w:rPr>
          <w:rFonts w:cs="Times New Roman" w:ascii="Times New Roman" w:hAnsi="Times New Roman"/>
        </w:rPr>
        <w:t>The union depot agitation should not be allowed to lapse. This city needs and must have a union depot, and the people must do the work themselves without depending on the good will of the railroa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act that the Southern Pacific is tied up this early in the season by the breaking out of yellow fever in New Orleans is causing considerable talk in local railroad circl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ullman sleepers in daily service on the Santa Fe are of the new pattern, with seats of rattan. There’s nothing so hot, stuffy and disagreeable in summer as fabric cushions and back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May 31, 1899</w:t>
      </w:r>
    </w:p>
    <w:p>
      <w:pPr>
        <w:pStyle w:val="PlainText"/>
        <w:jc w:val="both"/>
        <w:rPr/>
      </w:pPr>
      <w:r>
        <w:rPr>
          <w:rFonts w:cs="Times New Roman" w:ascii="Times New Roman" w:hAnsi="Times New Roman"/>
          <w:sz w:val="24"/>
        </w:rPr>
        <w:t>An ether mask has been invented for anesthetiz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R.M.G. Craig left for Albuquerque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mbers of the G.A.R. and U.C.V. held memorial services and decorated the gra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rty-four cars of cattle arrived from Casas Grand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87 degrees, the minimum was 58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31, 1899</w:t>
      </w:r>
    </w:p>
    <w:p>
      <w:pPr>
        <w:pStyle w:val="PlainText"/>
        <w:jc w:val="both"/>
        <w:rPr>
          <w:rFonts w:ascii="Times New Roman" w:hAnsi="Times New Roman" w:cs="Times New Roman"/>
          <w:sz w:val="24"/>
        </w:rPr>
      </w:pPr>
      <w:r>
        <w:rPr>
          <w:rFonts w:cs="Times New Roman" w:ascii="Times New Roman" w:hAnsi="Times New Roman"/>
          <w:sz w:val="24"/>
        </w:rPr>
        <w:t>Mrs. G.W. Hickox left for St. Louis this morning for her heal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E.E. Baker left for Fort Worth this afternoon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Jacks, of this city, arrived on the Santa Fe this morning, from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 Allen and sister, Mrs. Leonard, left today to spend the summer in the Sacramento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nry Sprinz, of Los Angeles, will open a jewelry store soon in the place occupied by the Gem barber sho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uilding permit was granted today to C.H. Lawrence to erect a brick residence on Chihuahua street, to cost $12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J. Parsons, who was sent here to relieve John Dougher, has taken position as freight brakeman of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oper brothers have lately placed in their store a very handsome onyx soda water fountain, which is conceded a work of a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B. Barnhart filed a deed with A.M. Loomis, in the sum of $4000, for a tract of land known as lot 4, block 2, Campbell’s ad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rds have been received in this city announcing the marriage of Harry A. Carpenter, of this city, to Miss Annie Wagner, of For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H.&amp;S.A. flag was flying yesterday in honor of Decoration Day. When it comes to patriotism the railroad boys are strictly in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eam composed of G.H. shopmen will cross bats next Sunday with a team headed by Tony Sierra. Both teams are getting in shape for the occa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enty-nine cars of cattle arrived over the Mexican Central yesterday and were turned over to the Santa Fe for to Kansas City. They belong to Cox and Kays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otel Orndorff opened for business this morning. It has been thoroughly renovated and with its new coat of paint, presents a fine appearance. The dining room will open later in the sea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x-jailer J.C. Jones was married to Miss Lulu Chase yesterday evening on San Antonio street. Mr. and Mrs. Jones left for a trip down the valley as soon as the ceremony was perform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 Jones arrived today to attend the wedding of his brother, Brooks Jones, who will wed Miss Early Barlow tomorrow morning at the home of the bride on North Stant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Hailes, chief line clerk of the G.H., will soon leave for Cloudcroft, to be gone a month. His place will be filled by Billy Anderson, who is present night agent at the freight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T.&amp;P. park, which was laid off by terminal superintendent Eben Smith, is doing fine. The park is situated across the street east of the terminal residence and in size is 100 by 1000 f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T. Boyd, of this city will be married to Miss Pearl Maud Weber, of Atchison, Kans., on June 14, at Atchison. Boyd has been engaged in the tailoring business in El Paso for the last three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Quite an important capture was made a few days ago by inspectors Hadley, Chas. A. Kinne and Mort. McKinney. While patroling the river in the neighborhood of the cutoff they espied two Chinamen crossing the river. Creeping upon the unsuspecting celestials, they nabbed them before they had a chance to speak.</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 1899</w:t>
      </w:r>
    </w:p>
    <w:p>
      <w:pPr>
        <w:pStyle w:val="Normal"/>
        <w:jc w:val="both"/>
        <w:rPr/>
      </w:pPr>
      <w:r>
        <w:rPr>
          <w:rFonts w:cs="Times New Roman" w:ascii="Times New Roman" w:hAnsi="Times New Roman"/>
        </w:rPr>
        <w:t>A building permit was granted today to C.H. Lawrence to erect a $1200 brick residence on Chihuahua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rojectors of the new smelter have agreed upon a site for the plant about a mile from the city limits and to the east of Mount Franklin. The smelter will employ a large force and will add materially to El Paso’s wealth and popul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G.H. pay car arrived today and the usual smile appears on the faces of the workm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ne 1, 1899</w:t>
      </w:r>
    </w:p>
    <w:p>
      <w:pPr>
        <w:pStyle w:val="PlainText"/>
        <w:jc w:val="both"/>
        <w:rPr>
          <w:rFonts w:ascii="Times New Roman" w:hAnsi="Times New Roman" w:cs="Times New Roman"/>
          <w:sz w:val="24"/>
        </w:rPr>
      </w:pPr>
      <w:r>
        <w:rPr>
          <w:rFonts w:cs="Times New Roman" w:ascii="Times New Roman" w:hAnsi="Times New Roman"/>
          <w:sz w:val="24"/>
        </w:rPr>
        <w:t>Building permits amounting to $1,800 were issue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Juan S. Hart of Sonora was a visitor in the city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to no water in the Rio Grande and no indication that there will be for some time to come. In the meantime the farmers of the valley see big losses in crop failu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90; the minimum was 6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 1899</w:t>
      </w:r>
    </w:p>
    <w:p>
      <w:pPr>
        <w:pStyle w:val="Normal"/>
        <w:jc w:val="both"/>
        <w:rPr/>
      </w:pPr>
      <w:r>
        <w:rPr>
          <w:rFonts w:cs="Times New Roman" w:ascii="Times New Roman" w:hAnsi="Times New Roman"/>
        </w:rPr>
        <w:t>Gen. Anson Mills has bought for $15,000 J.F. Crosby’s interest in the old Grand Central site at the corner of St. Louis and Oregon. It is General Mills’ intention not to erect a hotel, as the rumors have it, but to give El Paso an institution that she has been greatly in need of. This will be a large department store of two stories with a roof garden attach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report was current today that there was three feet of water in the Rio Grande near Las Cruces. On inquiry it proved to be without foundation. Crops are suffering greatly from the complete absence of water for irrigation purpos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ne 2, 1899</w:t>
      </w:r>
    </w:p>
    <w:p>
      <w:pPr>
        <w:pStyle w:val="PlainText"/>
        <w:jc w:val="both"/>
        <w:rPr>
          <w:rFonts w:ascii="Times New Roman" w:hAnsi="Times New Roman" w:cs="Times New Roman"/>
          <w:sz w:val="24"/>
        </w:rPr>
      </w:pPr>
      <w:r>
        <w:rPr>
          <w:rFonts w:cs="Times New Roman" w:ascii="Times New Roman" w:hAnsi="Times New Roman"/>
          <w:sz w:val="24"/>
        </w:rPr>
        <w:t>T.C. Lyons left yesterday for San Diego, Cal.,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men will give an entertainment tonight at Chopin Hall, followed by a dance in the fire department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emocratic National convention will nominate William Jennings Bryan for presi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 Lawrence will erect a new home on Chihuahua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86 degrees; the minimum was 60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2, 1899</w:t>
      </w:r>
    </w:p>
    <w:p>
      <w:pPr>
        <w:pStyle w:val="PlainText"/>
        <w:jc w:val="both"/>
        <w:rPr>
          <w:rFonts w:ascii="Times New Roman" w:hAnsi="Times New Roman" w:cs="Times New Roman"/>
          <w:sz w:val="24"/>
        </w:rPr>
      </w:pPr>
      <w:r>
        <w:rPr>
          <w:rFonts w:cs="Times New Roman" w:ascii="Times New Roman" w:hAnsi="Times New Roman"/>
          <w:sz w:val="24"/>
        </w:rPr>
        <w:t>J.A.T. Evans has gone to F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 Ardoin returned from Peco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 Baird, of El Paso, is in Phoenix purchasing ca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Bovee has gone to Santa Rosalia hot spr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ed Fenchler returned from Chihuahua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 Eddy and family will spend the summer in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Frank Powers left for Los Angeles today over the S. 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Florence Thornton returned from Chamberino, N.M.,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reman J.W. Hollis, of the G.H., is off on a 30 days’ leave of abs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arrington and daughter, Miss Jane, left for Colorado Spring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ome of the G.H.&amp;S.A. boys are preparing to give a picnic at the Mesa gardens in the near fu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ggagemaster R.H. Bishop, of the G.H., will leave tomorrow to visit friends and relatives in India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Zach White, Mrs. Millard Patterson and Mrs. C.N. Buckler left this afternoon to spend the summer in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L. Miller, better known as “Fatty” Miller, a popular Texas &amp; Pacific engineer, was married last night to Mrs. Ida A. Tayl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ssistant United States district attorney A.G. Foster went down to Ft. Davis yesterday to try some cases and will return Mo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isses Alene, Mame and Belle Blacker and Miss Hallie Irvin and Mr. Hale left for the Sacramentos this morning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Dorothy M. Bowman, of Los Angeles, will give a recital in Myar’s opera house this evening. The Misses Canady and Walz will assist 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uth Winterbotham Keramic club held its last meeting of the season at Dr. A. Merchant’s. A paper by Miss Bessie Parker on willowware, specimens of which were displayer, wa instuctor. [s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has been suggested by several of our prominent citizens to extend an invitation to admiral Schley to visit El Paso. He is now visiting the larger cities in the west and will soon visit San Antoni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3, 1899</w:t>
      </w:r>
    </w:p>
    <w:p>
      <w:pPr>
        <w:pStyle w:val="Normal"/>
        <w:jc w:val="both"/>
        <w:rPr/>
      </w:pPr>
      <w:r>
        <w:rPr>
          <w:rFonts w:cs="Times New Roman" w:ascii="Times New Roman" w:hAnsi="Times New Roman"/>
        </w:rPr>
        <w:t>The match game for the tennis championship of the city was won yesterday by Messrs. Neff and Campbell at the courts of the El Paso Tennis Club on Magoffin avenu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G.H. boys have raised enough money to purchase a fine silk flag. It will cost $106. When it comes to patriotism the railroad boys are strictly in 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3, 1899</w:t>
      </w:r>
    </w:p>
    <w:p>
      <w:pPr>
        <w:pStyle w:val="PlainText"/>
        <w:jc w:val="both"/>
        <w:rPr>
          <w:rFonts w:ascii="Times New Roman" w:hAnsi="Times New Roman" w:cs="Times New Roman"/>
          <w:sz w:val="24"/>
        </w:rPr>
      </w:pPr>
      <w:r>
        <w:rPr>
          <w:rFonts w:cs="Times New Roman" w:ascii="Times New Roman" w:hAnsi="Times New Roman"/>
          <w:sz w:val="24"/>
        </w:rPr>
        <w:t>Maury Kemp leaves for Austin tomorrow to attend school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ngineer Clay Wall left this morning for Alamogordo to be gone a month. He was accompanied by his w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rangements for a grand celebration on the fourth of July are now going on among the G.H.&amp;S.A. shoprn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 Kinne and wife left for New York today. Mr. Kinne will return in 30 days while Mrs. Kinne will remain all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llowing will take part in the Fireman’s benefit to be held at Myar’s opera house tonight: J. Milne, Misses Crosby and Windsor, F.J. Feldman; H.T. Walz, E.H. Irvin and Miss Bow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y the closing down of the large Juarez Smelter company, lately acquired by the Guggenheims, nearly 300 men were thrown out of work. It is the intention of the Guggenheims to cease treating ore at the Juarez smelter and to close it down for go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oth Maj. Llewellyn and Capt. Gen. Curry are actively engaged in bringing the Rough Riders’ reunion to be held at Las Vegas, N.M., on June 24, to a successful termination. Major Llewellyn is chairman of the executive committee and Capt. Curry a member of the committ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evening at Myar opera house, Miss Dorothy M. Bowman made her initial bow before an El Paso audience. Miss Canady gave some selections on the violin accompanied by Miss Walz. Miss Armijo gave a clever exhibition of skirt danc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has been a great deal of dissatisfaction lately among the stonemasons, of this city on account of the wages paid them. A majority of them are Mexicans, and they declare that they cannot live on the salaries now paid them. They have notified the contractors that they will go out Monday if they do not meet their dema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ojectors for a new smelter have agreed upon a site for the plant about a mile from the city limits and to the east of Mt. Franklin. The site contains 60 acres and has just been purchased from the East El Paso Land company. A party of surveyors has been laying off the necessary buildings and work will begin as soon as possi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om the fact that several petty robberies have been reported to the police during the past few days, it is evident that a gang of sneak thieves with a kleptomania feeling, are plying their trade. Last evening a Mexican was caught coming out of the house of J. Calisher with an armful of hats. C.W. Fasset’s house was entered the night before, and his methods were identical with those of the man caught at Calish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abort time ago judge Harper received a letter from judge A.M. Davidson, of Fisher county, asking if it were possible to lease ten acres of the county school lands, the same to be used for a camp for the ex-Confederate veterans. The matter was referred to the county commissioners their meeting and, on motion of commissioner Harris, it was ordered that the county judge lease the ten acres for a term of ten years, free of char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ral days ago Gen. Anson Mills bought for $15,000 J.F. Crosby’s interest in the old Grand Central site at the corner of St. Louis and Oregon streets. This sale has awakened interest of property owners, and rumors have been current for the last few days that a fine. hotel was to be immediately erected. The building will be two stories in height and uptodate in every respect. It will extend back on Oregon street as far as the office of the Industrial Reco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x aldermen answered to the roll call at last night’s meeting of the city council letters regarding the public health of the city were read, from Dr. Race and Dr. Vilas. Dr. Race said that there had been no more smallpox in El Paso since April 9, and that there was no more use for the inspectors. Dr. Race made a strong talk in favor of prohibiting the dairies from doing business in the city limits. A.M. Loomis and M.B. Hawkins were allowed to move the buildings asked for at the last meeting. An invitation was received to attend the Rough Riders reunion at Las Vegas, N.M, on June 24. A communication from architect Maydell asking the council to pay contractors Buchanan and Powers $2000 for their work on the city hall was adopted. Alderman Badger made a motion that bids for the wiring of the city hall be received. The list of delinquents on occupation tax was read by the clerk and was as follows: Ballinger and Longwell livery stable no license; W.B. Brack, W.H. Burges, Leigh Clark, W.M. Coldwell, Z.B. Clardy, Waters Davis, J.M. Dean, P.F. Edwards, T.A. Falvey, A.G. Foster, W.C. McGowon, Dennis Storms, C.B. Patterson, and Geo. E. Wallace attorneys, R.F. Burges, Jay Good, J.H. Harper, P.J. Edwards, A.S.J. Eylar, J.S. McKie and W.B. Hawkins have no licenses as lawyers; Drs. Bishop, Huffaker, Race, Merchant, Rawlings and Vilas have not paid their license. The city attorney was instructed to collec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ne 4, 1899</w:t>
      </w:r>
    </w:p>
    <w:p>
      <w:pPr>
        <w:pStyle w:val="PlainText"/>
        <w:jc w:val="both"/>
        <w:rPr/>
      </w:pPr>
      <w:r>
        <w:rPr>
          <w:rFonts w:cs="Times New Roman" w:ascii="Times New Roman" w:hAnsi="Times New Roman"/>
          <w:sz w:val="24"/>
        </w:rPr>
        <w:t>Mrs. L. Stanford, widow of the senator, has deeded her stocks and real estate valued at $10,000,000 to the Leland Stanford, Jr., univers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rosperous future is predicted for the upper Mesilla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ritton Davis, general manager of the Corralitos company, left yesterday for the Sierra Madr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G. Foster and children left yesterday for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83 degrees; the minimum was 57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4, 1899</w:t>
      </w:r>
    </w:p>
    <w:p>
      <w:pPr>
        <w:pStyle w:val="PlainText"/>
        <w:jc w:val="both"/>
        <w:rPr>
          <w:rFonts w:ascii="Times New Roman" w:hAnsi="Times New Roman" w:cs="Times New Roman"/>
          <w:sz w:val="24"/>
        </w:rPr>
      </w:pPr>
      <w:r>
        <w:rPr>
          <w:rFonts w:cs="Times New Roman" w:ascii="Times New Roman" w:hAnsi="Times New Roman"/>
          <w:sz w:val="24"/>
        </w:rPr>
        <w:t>Mrs. R.W. Curtis left for Sedalia, Mo.,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Boller returned from Milwauke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ntrance to the Sheldon block is being newly plaste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A.B. Kitridge left this afternoon for Boston, to be gone three month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e Kayser, of the Cox and Kayser Cattle company, left for Denver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 Fenchler left on an extended trip through the east yesterday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isses Belle and Lela Holmes leave soon for the ranch in New Mexico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Hattie Small gave a delightful cobweb party to her many friends at her home on Mesa avenu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eber, wife of the car repairer of the G.H., left today for Los Angeles, where they will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Frankie Lockart, one of the teachers in the public school, leaves for Albuquerque Monday to spend her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R.C. Veach and little daughter left on the G.H. for Washington, D.C., and Pittsburg to visit relatives and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ttie Burges, who has been visiting her brothers, W.H. and R.F., here for some time, returned home to Seguin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anta Fe Blues defeated the Hartleys in a 10 inning game of baseball yesterday near the old city hall by a score of 8 to 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F. Hunt, who a month ago acquired a half interest in the Ruby saloon, has disposed of that interest to his partner, Herbert A. Connor, and will retire to engage in the cattle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xas &amp; Pacific is prepared for a flood, should one come now. All banks in the vicinity of the round house have been strengthened and they are not afraid of the water doing them any dam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sidents of El Paso must recognize the need of a market house in this city, not only in the light of cleanliness and utility, but of a paying proposition. In every town of any importance throughout Mexico there is a market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ollowing persons were received in the membership of the First Baptist church of El Paso during the month of May: Mrs. R.L. Walker, Mr. and Mrs. C. Simmonson, Mr. and Mrs. John Kelly, Miss Elinore Kerr, Mrs. Comfort and Wilson Bak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 Jones and Charlie Hinds, two painters in the employ of J.W. Page, were severely hurt by falling from a scaffold which they had swung in front of the residence of J. Calisher. Hinds sustained an injury to his spine and Jones was injured around the hi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Zach White, through his attorney, judge C.N. Buckler, has filed suit in the district court against the city to compel the latter to live up to the contract for electricity reached on January 27, 1899, which was passed by the council, signed by the mayor and then vetoed him under the pressure of indignation from the citizens. City attorney Kemp was served with a copy of-the petition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mmittee has been appointed in El Paso to make arrangements for all who wish to attend the Rough Riders’ reunion to be held at Las Vegas, N.M., on June 24, 25 and 26. The committee follows: Trooper Newton Stewart, trumpeter Ed Piper, sergeant W.A. Mitchell, corporal John B. Bryan, corporal John Kelly, trooper P.S. Baker and A.B. Amonet. Newton Stewart has been elected chairman and Ed G. Piper secretar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5, 1899</w:t>
      </w:r>
    </w:p>
    <w:p>
      <w:pPr>
        <w:pStyle w:val="Normal"/>
        <w:jc w:val="both"/>
        <w:rPr>
          <w:rFonts w:ascii="Times New Roman" w:hAnsi="Times New Roman" w:cs="Times New Roman"/>
        </w:rPr>
      </w:pPr>
      <w:r>
        <w:rPr>
          <w:rFonts w:cs="Times New Roman" w:ascii="Times New Roman" w:hAnsi="Times New Roman"/>
        </w:rPr>
        <w:t>Charles Rokahr and son, Russell, arrived in the city this morning to st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hair car on the T.&amp;P. is proving a great success. It goes straight through from here to Memphi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ot a day passes that El Pasoans are not informed through The Herald of the inception of some new enterprise that will add to the wealth and population of the city and encourage other capital to enter this fiel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ne 5, 1899</w:t>
      </w:r>
    </w:p>
    <w:p>
      <w:pPr>
        <w:pStyle w:val="PlainText"/>
        <w:jc w:val="both"/>
        <w:rPr>
          <w:rFonts w:ascii="Times New Roman" w:hAnsi="Times New Roman" w:cs="Times New Roman"/>
          <w:sz w:val="24"/>
        </w:rPr>
      </w:pPr>
      <w:r>
        <w:rPr>
          <w:rFonts w:cs="Times New Roman" w:ascii="Times New Roman" w:hAnsi="Times New Roman"/>
          <w:sz w:val="24"/>
        </w:rPr>
        <w:t>The water company is laying a new pipe line on San Francisc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trainload of cattle arrived from Casas Grand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cGinty band will give a concert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rbert Ward has returned from San Antonio,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n. W.W. Bridgers will invite members of the legislature to visit El Paso next Decem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87 degrees; the minimum was 60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5, 1899</w:t>
      </w:r>
    </w:p>
    <w:p>
      <w:pPr>
        <w:pStyle w:val="PlainText"/>
        <w:jc w:val="both"/>
        <w:rPr>
          <w:rFonts w:ascii="Times New Roman" w:hAnsi="Times New Roman" w:cs="Times New Roman"/>
          <w:sz w:val="24"/>
        </w:rPr>
      </w:pPr>
      <w:r>
        <w:rPr>
          <w:rFonts w:cs="Times New Roman" w:ascii="Times New Roman" w:hAnsi="Times New Roman"/>
          <w:sz w:val="24"/>
        </w:rPr>
        <w:t>Miss A. Durrell left today for Cincinnat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 Lecben left for St. Loui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G. Foster returned from Marfa, Texa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Lillian Newman left yesterday for Cincinnat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Alexander returned from Dalla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Volney Hall, of the T.&amp;P., came in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Chas. Hunt left for Albuquerque, N.M.,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N. Small left for St. Louis yesterday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f. G.P. Putnam returned from down the road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B. Holmes returned from the mountains Saturday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s Rokahr and son, Russell, arrived in the city this morning to st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T. Newman, of Newman Bros. and Nations, went to Denver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rosby and daughter, Miss Dodo returned from New York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B. Houghton and children went north on the Santa F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Tuttle went up in the mountains this morning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torney P.H. Clark and wife left for San Diego, Cal., this morning over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W. Montague, of the T.&amp;P., left for Santa Rosalia yesterday, to be gone about a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S. Morrisson, ticket agent for the Santa Fe, leaves tomorrow morning for Buffalo, New York, on a month’s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Harry Edwards left yesterday for Longfellow, N.M., where they will visit their daughter, Mrs. Sidebotham, for the next three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formation was received here yesterday to the effect that the two eastern spans of the Colorado river bridge on the Victoria division of the Southern Pacific had been bur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T. Hixson returned from Detroit, Mich. this morning, where he went to identify jewelry that had been stolen from his store on New Year’s eve four years ago, and which was found in the room of Frank Holden, in Detro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usical entertainment given at the Myar opera house Saturday night for the benefit of the firemen was a distinct success. Nearly 30 couples were in attendance. The following took part in the program: Misses Crosby and Windsor, H.T. Walz, Oscar J. Coh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se company No. 1 met in regular session Wednesday. Mr. Hartley’s credentials being pronounced alright by the committee, he was elected a delegate. W.H. Tuttle, delegate to the annual fireman’s convention then read his report on the convention at Paris, Tex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6, 1899</w:t>
      </w:r>
    </w:p>
    <w:p>
      <w:pPr>
        <w:pStyle w:val="Normal"/>
        <w:jc w:val="both"/>
        <w:rPr/>
      </w:pPr>
      <w:r>
        <w:rPr>
          <w:rFonts w:cs="Times New Roman" w:ascii="Times New Roman" w:hAnsi="Times New Roman"/>
        </w:rPr>
        <w:t>The presence of the Southern Pacific, with all the shops and yards and many switch tracks and sidings, in the heart of the city is a continual menace to life and limb, and a tremendous obstacle in the way of development of the northeastern part of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presents a field for the remunerative investment of capital that is not equaled in promises by any other community in the country. El Paso has no competitor for her proud position as Metropolis of the Great Southwe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efore many months the public library will be moved into its new quarters in the City Hall. Let everyone give one good book. That will be a good star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ne 6, 1899</w:t>
      </w:r>
    </w:p>
    <w:p>
      <w:pPr>
        <w:pStyle w:val="PlainText"/>
        <w:jc w:val="both"/>
        <w:rPr/>
      </w:pPr>
      <w:r>
        <w:rPr>
          <w:rFonts w:cs="Times New Roman" w:ascii="Times New Roman" w:hAnsi="Times New Roman"/>
          <w:sz w:val="24"/>
        </w:rPr>
        <w:t>The Elks are making preparations for an excursion to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G. Walz will furnish desks for the new school hou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Rokahr has returned from Kansas City, M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ntrance of the Sheldon block is being repai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86 degrees; the minimum was 58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6, 1899</w:t>
      </w:r>
    </w:p>
    <w:p>
      <w:pPr>
        <w:pStyle w:val="PlainText"/>
        <w:jc w:val="both"/>
        <w:rPr>
          <w:rFonts w:ascii="Times New Roman" w:hAnsi="Times New Roman" w:cs="Times New Roman"/>
          <w:sz w:val="24"/>
        </w:rPr>
      </w:pPr>
      <w:r>
        <w:rPr>
          <w:rFonts w:cs="Times New Roman" w:ascii="Times New Roman" w:hAnsi="Times New Roman"/>
          <w:sz w:val="24"/>
        </w:rPr>
        <w:t>E.W. Hopkins left today for Baltim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C. Watson went to Chicago this morning for Bo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S.N. Newcomb and daughter came down from Las Cruce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J. Fennell and T.J. Tucker left over the Santa Fe this morning for Bo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J. Jones and D.F. Craves of the agricultural college at Mesilla, came down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Bessie Olshausen, after a two-months’ stay in California returned home on this afternoon’s S.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arge plate glass window in H.L. Newman’s bank, which was broken by the fire horses, has been replac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 on the new city hall has been resumed after several days of enforced idleness, caused by the lack of buff bri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Anne Hughes arrived on the T.&amp;P. yesterday and was joined by E. Brittingham, of Chihuahua, and returned to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ke Catlin is still busy rustling names of children residing in El Paso who are old enough to attend school. He says that the census this year will be larger than last. He will complete his labors Saturday and submit his final rep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ime is drawing near when the report of the G.H.&amp;S.A. inspectors will reach this point and many are wondering what the result will be. Everything on this end of the line was in the pink of condition when the officials reached here and it is safe to say that some of the medals will be distributed at this poi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nator Bate, of Tennessee, while in this city last month, sustained an injury that may prove dangerous to a man as far advanced in years as he, Senator Bate writes to a friend in this city that while mixed up in the crowd that always gathers around the Southern Pacific station at train time, he was injured in some manner so as to break three rib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hreatened strike of the Mexican stonemasons has not yet assumed any alarming proportions and, in fact none of the local builders have considered the situation in the light of a strike at all. Frank Powers said this morning: “If the Mexican stonemasons decide to go out on a strike, our business will not be affected, as I employ very few Mexicans, and it has never been our custom to sublet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a subject of general remark that no city of similar size in the southwest shows such evidences of public improvement as El Paso. From the present indications, nothing can prevent El Paso from becoming a city of 50,000 inhabitants within the present generation. Real estate in El Paso continues to appreciate steadily in price and the appreciation is not confined to any special section of the city, but seems to be all o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chool board met last night, with all members present. It took nearly two hours of discussion to get the various bids for the furniture for the new school buildings into shape to consider comparatively. Samples of the desk bid upon were submitted to the board. The bid offered by W.G. Walz of $935 was accepted by the board. The external committee and the superintendent were then empowered to purchase suitable teachers’ desks and chairs. Mr. Kneezell submitted a bid from Momsen &amp; Thorne for putting a new roof on the Central school. The president was authorized to sign the contracts with T.J. Holland and Buchanan &amp; Powers for the new school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7, 1899</w:t>
      </w:r>
    </w:p>
    <w:p>
      <w:pPr>
        <w:pStyle w:val="Normal"/>
        <w:jc w:val="both"/>
        <w:rPr/>
      </w:pPr>
      <w:r>
        <w:rPr>
          <w:rFonts w:cs="Times New Roman" w:ascii="Times New Roman" w:hAnsi="Times New Roman"/>
        </w:rPr>
        <w:t>The present street railway companies are asking citizens to subscribe for electric power. They contemplate changing their motive power to electricity and want to know what patronage they will have. The price will be 15 cents per 1000 wat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ork on the new city hall has been resumed after several days enforced idleness caused by the lack of buff bric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ne 7, 1899</w:t>
      </w:r>
    </w:p>
    <w:p>
      <w:pPr>
        <w:pStyle w:val="PlainText"/>
        <w:jc w:val="both"/>
        <w:rPr/>
      </w:pPr>
      <w:r>
        <w:rPr>
          <w:rFonts w:cs="Times New Roman" w:ascii="Times New Roman" w:hAnsi="Times New Roman"/>
          <w:sz w:val="24"/>
        </w:rPr>
        <w:t>New York experienced its hottest day yesterday, when 31 prostrations were recor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ig midwinter carnival is proposed for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ook and ladder company had a meeting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W. Bridgers will manage the Graphic, an afternoon pap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Knights of Labor will go to Casas Grandes on an excursion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83 degrees; the minimum was 61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7, 1899</w:t>
      </w:r>
    </w:p>
    <w:p>
      <w:pPr>
        <w:pStyle w:val="PlainText"/>
        <w:jc w:val="both"/>
        <w:rPr>
          <w:rFonts w:ascii="Times New Roman" w:hAnsi="Times New Roman" w:cs="Times New Roman"/>
          <w:sz w:val="24"/>
        </w:rPr>
      </w:pPr>
      <w:r>
        <w:rPr>
          <w:rFonts w:cs="Times New Roman" w:ascii="Times New Roman" w:hAnsi="Times New Roman"/>
          <w:sz w:val="24"/>
        </w:rPr>
        <w:t>T.H Lawrence left for Denver, Colo.,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m Beall returned from the A. &amp; M. college at Bryan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Geo. Smith and daughter went up to Alamogordo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e Harmon and wife left for San Antonio on the G.H.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m McPherson, who has served his apprenticeship in the G.H. shops, has resig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ater company is laying pipes on San Francisco street. The street is badly torn u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t. W.R. Martin, of the G.H., went down the line east this afternoon in his private c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K. Stewart, foreman of the Corralitos Cattle company, went up to Lake Valley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hird story is being added to the building now occupied by T.H. Springer on San Antoni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 Putman left for Cloudcroft this morning, where he has prepared accommodations for 100 peo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ck Britton reported for work yesterday after having been on the sick list for several days with a severe toothach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S. Morrisson, the city ticket agent for the Santa Fe at this point, left for a trip to his old home in Welland, Ontario,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lter Earhart has received a deed for the Arsenic springs, which he purchased at Hot Springs, Ark., while on his trip around the wor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in offices of the Mexican Central were taken from Juarez to Chihuahua yesterday and superintendent Hartman’s office is moved to that poi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ermit was issued today to the trustees of the Jewish synagog for the erection of a brick synagog on the corner of Oregon and Idaho streets to cost $6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N. Waller, of George S. Good company, before he left on the White Oaks road yesterday said that the road had been built to a point eight miles beyond Tularos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rmy gunboat Napidan, which the dispatches mentioned yesterday as having on board Gen. Lawton, is commanded by Lieut. Thos. Franklin, who married Miss Kate Smi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irman J.C. Ross, of the Knights of Labor excursion committee, left this morning for Casas Grandes to see that everything is in proper shape for the reception of the crowd that will go there next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ster car repairer Borcherding, of the G.H., has been successful in getting the required $106 for the new silk flag which is to be raised on July 4 over the G.H, shops. The flag is to be 12x24 feet of pure sil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arly every town in the country of any size or importance is making a demand for some relic of the war with Spain. Let El Paso not be behind in the asking. A cannon from the “Maria Theresa” or a captured banner from Manila would make a fine show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esent street railway companies are asking the citizens to subscribe for electric power. The companies contemplate changing their motive power to electricity and they want to know what patronage their power plants are likely to have, so that they can figure on a pl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afternoon a brief session of the school board was held at E.C. Pew’s with all members present. The bonds of treasurer A.G. Foster were submitted and approved. One was his regular bond for $20,000, which was signed by J.A. Smith, Leigh Clark, A.P. Coles, H.B. Stevens, W.H. Burges, and S.T. Turner. The other was a special bond for $15,000, and signed by J.A. Smith, C.R. Morehead and Charles Davi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8, 1899</w:t>
      </w:r>
    </w:p>
    <w:p>
      <w:pPr>
        <w:pStyle w:val="Normal"/>
        <w:jc w:val="both"/>
        <w:rPr/>
      </w:pPr>
      <w:r>
        <w:rPr>
          <w:rFonts w:cs="Times New Roman" w:ascii="Times New Roman" w:hAnsi="Times New Roman"/>
        </w:rPr>
        <w:t>Alamogordo is one year old today. Where the coyote and the rattlesnake formerly held high carnival is now a city of 1500 souls. The town sprang up in a night and promises to be an important factor in the history of the Southwest. Its birthday will be celebrated in a fitting mann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ake Catlin is still busy rustling names of children in East El Paso who are old enough to attend school. He says the census this year will be larger than that of la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chool board has accepted W.G. Walz’s bid of $935 for furniture for the new schoo</w:t>
      </w:r>
      <w:r>
        <w:rPr/>
        <w:t>l</w:t>
      </w:r>
      <w:r>
        <w:rPr>
          <w:rFonts w:cs="Times New Roman" w:ascii="Times New Roman" w:hAnsi="Times New Roman"/>
        </w:rPr>
        <w:t>, with the proviso that absolute guarantee be provided against breakage from defects for 15 yea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ne 8, 1899</w:t>
      </w:r>
    </w:p>
    <w:p>
      <w:pPr>
        <w:pStyle w:val="PlainText"/>
        <w:jc w:val="both"/>
        <w:rPr>
          <w:rFonts w:ascii="Times New Roman" w:hAnsi="Times New Roman" w:cs="Times New Roman"/>
          <w:sz w:val="24"/>
        </w:rPr>
      </w:pPr>
      <w:r>
        <w:rPr>
          <w:rFonts w:cs="Times New Roman" w:ascii="Times New Roman" w:hAnsi="Times New Roman"/>
          <w:sz w:val="24"/>
        </w:rPr>
        <w:t>Plans are being made for the new electric street car syst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 on the new city hall is progressing rapid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ations’ market received nine carloads of cattle yesterday from Colonia Dubl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Baird, cattleman, arrived yesterday from Casas Grand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90 degrees; the minimum was 68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9, 1899</w:t>
      </w:r>
    </w:p>
    <w:p>
      <w:pPr>
        <w:pStyle w:val="Normal"/>
        <w:jc w:val="both"/>
        <w:rPr>
          <w:rFonts w:ascii="Times New Roman" w:hAnsi="Times New Roman" w:cs="Times New Roman"/>
        </w:rPr>
      </w:pPr>
      <w:r>
        <w:rPr>
          <w:rFonts w:cs="Times New Roman" w:ascii="Times New Roman" w:hAnsi="Times New Roman"/>
        </w:rPr>
        <w:t>Several bets were made among railroad men today on the result of the Fitzsimmons-Jefferies fight which occurs tonight. Fitz seems to be the favori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Council last night passed an ordinance prohibiting the keeping of any swine, or live hogs, whatsoever, by any person or persons within the city of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og catcher reports having exterminated 200 dogs during may and yet there is no visible decrease in the canine population. It is estimated that there are five dogs to every one man in this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ne 9, 1899</w:t>
      </w:r>
    </w:p>
    <w:p>
      <w:pPr>
        <w:pStyle w:val="PlainText"/>
        <w:jc w:val="both"/>
        <w:rPr/>
      </w:pPr>
      <w:r>
        <w:rPr>
          <w:rFonts w:cs="Times New Roman" w:ascii="Times New Roman" w:hAnsi="Times New Roman"/>
          <w:sz w:val="24"/>
        </w:rPr>
        <w:t>Bob Fitzsimmons and Jim Jefferies will fight for the championship of the world tomorrow at Coney Is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ree cities in east Texas were destroyed by a cloudbur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 Smith and family left for California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m Powers, section foreman for the G.H.&amp; S.A., was seriously hurt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83 degrees; the minimum was 60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9, 1899</w:t>
      </w:r>
    </w:p>
    <w:p>
      <w:pPr>
        <w:pStyle w:val="PlainText"/>
        <w:jc w:val="both"/>
        <w:rPr>
          <w:rFonts w:ascii="Times New Roman" w:hAnsi="Times New Roman" w:cs="Times New Roman"/>
          <w:sz w:val="24"/>
        </w:rPr>
      </w:pPr>
      <w:r>
        <w:rPr>
          <w:rFonts w:cs="Times New Roman" w:ascii="Times New Roman" w:hAnsi="Times New Roman"/>
          <w:sz w:val="24"/>
        </w:rPr>
        <w:t>Judge Townsend returned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Phil Curran is down from the Las Cruces colle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llan Blacker and Bruce Seeton left for Cloudcrof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R. Caples left for California and other points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arge crowd attended the Union Sunday school picnic today at Fabe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Watson and little niece left this morning to visit relatives in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 Smith and family left this afternoon for Catalina, Cal.,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Vivett Davis and father left for the mountains this morning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es Annie and Bessie Edwards left this afternoon for California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im Long, who has been in the employ of the G.H. in the repair department, is on the sick l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foreman Munn and foreman Lucas, of the G.H., have returned from their trip to the Sacramento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Will Kneeland arrived this morning from Marathon, Tex., where he has been acting as train dispatcher for the S.P.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ral enterprising individuals have arranged to receive a telegraphic report of the Jeffries-Fitzsimmons fight tomorrow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ductor Tim Sullivan was in charge of the excursion train which went to Fabens this morning over the G.H.&amp;S.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amogordo is one year old today. Where the coyotes and rattlesnakes used to hold high carnival is now a city of 1500 inhabita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lter L. Sergeant, of this city, has been granted a patent for an apparatus for catching waste produce from lead, silver and other smel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larence McKie, who resigned his position at the G.H. yard office to take a position with Bushong &amp; Feldman, is back in his old jo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loudcroft, the popular summer resort, will open for business on Friday, June 16. Colonel Harvey will have charge of the culinary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 definite arrangements have been completed for a Fourth of July celebration, but a series of races at Washington park will be one of the features. Three hundred dollars will be divided into three purses of $100 ea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ickox &amp; Hixson have an exhibition in their show windows of valuables stolen from the store on the night of January 1, 1895. One of the watches recovered belonged to Frank B. Simmons and another to officer Chris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Julian Engine company No. 1, held its regular meeting at Firemen’s hall last evening. J.B. Badger presided and T.H. Springer served as secretary. Mr. Badger reported on having attended the firemen’s convention in Dallas. Mr. Badger urged that members be more regular in attending meetings. J.B. Badger appointed Hadley, Germaine and Gilmore as a relief committ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0, 1899</w:t>
      </w:r>
    </w:p>
    <w:p>
      <w:pPr>
        <w:pStyle w:val="Normal"/>
        <w:jc w:val="both"/>
        <w:rPr/>
      </w:pPr>
      <w:r>
        <w:rPr>
          <w:rFonts w:cs="Times New Roman" w:ascii="Times New Roman" w:hAnsi="Times New Roman"/>
        </w:rPr>
        <w:t>Probably the most feasible solution of the crossing problem for the immediate future will be the building of light bridge crossings over the tracks at every street, or at least at enough of them to assure unobstructed traffi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water company is laying pipes out San Francisco street. The street is badly torn up and will remain that way till the piping is all lai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ot a single case of smallpox has been reported in this city for many months and yet the pest house is still maintained at an enormous expense to the taxpay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10, 1899</w:t>
      </w:r>
    </w:p>
    <w:p>
      <w:pPr>
        <w:pStyle w:val="PlainText"/>
        <w:jc w:val="both"/>
        <w:rPr>
          <w:rFonts w:ascii="Times New Roman" w:hAnsi="Times New Roman" w:cs="Times New Roman"/>
          <w:sz w:val="24"/>
        </w:rPr>
      </w:pPr>
      <w:r>
        <w:rPr>
          <w:rFonts w:cs="Times New Roman" w:ascii="Times New Roman" w:hAnsi="Times New Roman"/>
          <w:sz w:val="24"/>
        </w:rPr>
        <w:t>J.C. Murphy is in the city from Sierra Blan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S.L. Hughes went to Hillsboro, N.M.,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P.H. Brown left over the Santa Fe this morning for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 Nabb went up to San Marcial this morning over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J.B. Harper left for Fort Worth this morning to visit his si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and storm which was raging yesterday, made work very unpleasant in the railroad y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fficer George Herold, who [whose] face was punctured by Price Moore the other night, will be out possibly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thur Ealand, foreman of the G.H. bridge and building crew, is again on this end of the line. He was sent here to relieve foreman Fletcher, who is suffering from an attack of meas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Fitzgerald said this morning that he had received no definite instructions from New York to proceed with the erection of the smelter plant of the Federal Smelter company, of New York. Mr. Fitzgerald said that they had given the architect an idea of what they wanted and he would soon submit a number of sketch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all probability El Paso will have a new opera house prior to the opening next season, to be built at a cost of $60,000. George K. Meher, who recently erected a very handsome and costly theater in Albuquerque, was in El Paso yesterday looking over the field and will erect a new opera house here provided he can get enough encourag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laza was overcrowded last evening by men, women and children, who, while enjoying the concert, were given the opportunity of knowing the returns of the fight as soon as they were received on the wires. When the final bulletin was received and posted saying that Fitzsimmons had been knocked out in the 11th round by Jeffries, the crowd cheered lust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members answered to the roll call except alderman Ogden at the meeting of the city council last night. There were present at the session besides the chief of police and other officers, Leigh Clark, A.S.J. Eylar, W.S, McCutcheon, J.P. Dieter and others. The clerk reported having received $1,228.16 from the county as its portion of the expense in making the river cutoff, and exhibited the treasurer’s receipt for that amount. The International Light and Power company by petition asked for a right of way for a railway switch along Fourth street to connect with the plant. H.W. Meyer asked that money paid as taxes on certain lots be refunded. Dr. Race stated that the treasurer of the school board had qualified and was ready to receive the money derived from the sale of school bonds. The necessity for new heating apparatus in the new city hall was explained by Charley Maydell, architect. A petition was read from E.C. Pew, secretary of the school board, asking that sidewalks surrounding the new second ward school building be graveled and a gravel walk be laid from San Antonio street to the school hous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11, 1899</w:t>
      </w:r>
    </w:p>
    <w:p>
      <w:pPr>
        <w:pStyle w:val="PlainText"/>
        <w:jc w:val="both"/>
        <w:rPr>
          <w:rFonts w:ascii="Times New Roman" w:hAnsi="Times New Roman" w:cs="Times New Roman"/>
          <w:sz w:val="24"/>
        </w:rPr>
      </w:pPr>
      <w:r>
        <w:rPr>
          <w:rFonts w:cs="Times New Roman" w:ascii="Times New Roman" w:hAnsi="Times New Roman"/>
          <w:sz w:val="24"/>
        </w:rPr>
        <w:t>J.H. May, grocer of Las Cruces, spent today in El Paso visiting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 Painter, an old time engineer out of this point, was in the hands of his friends her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bel Falvey returned from Austin today, where she has been attending the State univers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Gilpin, who has been connected with the mechanical department of the T.&amp;P., left today for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 Clopton, formerly foreman, of the steel gang of the G.H., came in yesterday and is looking around for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e and Fitchett and D.M. Sutherland returned today from Hillsboro, N.M., and left this morning for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ction boss Tom Powers, who is one of the best known railroad men in this section of the country, is now in the hospital in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 Hubner, who is at present assistant line clerk of the G.H.&amp;S.A. at this point, has accepted the position as assistant agent at Marathon, Texas, for the same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M. Day, bookkeeper at the smelter, gave a very pleasant dinner party to several of his friends last evening at the Senate grill it being the anniversary of his bi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1 Paso is expecting a hot spell similar to that which is now being generally felt throughout the east. Today the thermometer rose to 90 degrees and remained there through the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Heskins and wife will leave Wednesday for San Antonio where they will be the guests of Mr. Heskin’s parents for 15 days, Mr. Heskins has been in the employ of the G.H. for the last 10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an Cano, through his attorneys, Patterson and Wallace, is suing the G.H.&amp;S.A., for $10,000. Cano alleges that while at work for the company, a rail fell on his right hand and-so mangled it that he has not been able to use it si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ry Carpenter, agent at the joint warehouse, left today for Fort Worth, where he will be joined in wedlock to Miss Wagner, a charming young woman at that place, He was accompanied by Messrs. Bushong and DwVoe, and Mrs. Beach. After the wedding, Mr. and Mrs. Carpenter will make a tour of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Knights of Labor excursion to Casas Grandes today was a huge success. Nearly 1000 excursionists availed themselves of the opportunity to visit the beautiful country of the Sierra Madre. John Sorenson, made the opening address and the jefe politico of old Casas Grandes responded. Everybody had plenty to eat, and the boys enjoyed a swim in the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mmissioners’ court convened yesterday. On motion of commissioner A. Courchesne, it was ordered that the $40,000 insurance soon to expire be distributed as follows: John Julian, $12,000; H.B. Stevens, $12,000; A.P. Coles, $3000; Thos. Conklin, $1000, It was ordered that a warrant of $50 be issued on the courthouse fund in favor of county judge Harper. With which to pay expenses to Austin on county business. The bill of J.H. Boone for $40 was approv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2, 1899</w:t>
      </w:r>
    </w:p>
    <w:p>
      <w:pPr>
        <w:pStyle w:val="Normal"/>
        <w:jc w:val="both"/>
        <w:rPr/>
      </w:pPr>
      <w:r>
        <w:rPr>
          <w:rFonts w:cs="Times New Roman" w:ascii="Times New Roman" w:hAnsi="Times New Roman"/>
        </w:rPr>
        <w:t>A committee representing the four street car companies is investigating the cost of putting in a first-class power plant and the approximate amount of power which can be contracted to consumers. The price the companies expect to charge is 15 cents per thousand vol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outhern Pacific people are beautifying their property west of here with flower beds and it is the general opinion on this end of the line that El Paso should be remembered in the mat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has passed the village stage and its streets should be race courses no longer. When drivers wish to speed their horses they should be compelled to go outside the city limi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ne 12, 1899</w:t>
      </w:r>
    </w:p>
    <w:p>
      <w:pPr>
        <w:pStyle w:val="PlainText"/>
        <w:jc w:val="both"/>
        <w:rPr>
          <w:rFonts w:ascii="Times New Roman" w:hAnsi="Times New Roman" w:cs="Times New Roman"/>
          <w:sz w:val="24"/>
        </w:rPr>
      </w:pPr>
      <w:r>
        <w:rPr>
          <w:rFonts w:cs="Times New Roman" w:ascii="Times New Roman" w:hAnsi="Times New Roman"/>
          <w:sz w:val="24"/>
        </w:rPr>
        <w:t>Mrs. A.S. Grieg and Joe Crosby, El Pasoans, are making a success on the stage in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rglars stole merchandise valued at $500 from Arthur Kline’s curio st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eds filed amounted to $2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ass City Foundry &amp; Machine company will begin operations nex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ularosa and El Paso baseball teams will play on July Fou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97 degrees; the minimum was 62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12, 1899</w:t>
      </w:r>
    </w:p>
    <w:p>
      <w:pPr>
        <w:pStyle w:val="PlainText"/>
        <w:jc w:val="both"/>
        <w:rPr>
          <w:rFonts w:ascii="Times New Roman" w:hAnsi="Times New Roman" w:cs="Times New Roman"/>
          <w:sz w:val="24"/>
        </w:rPr>
      </w:pPr>
      <w:r>
        <w:rPr>
          <w:rFonts w:cs="Times New Roman" w:ascii="Times New Roman" w:hAnsi="Times New Roman"/>
          <w:sz w:val="24"/>
        </w:rPr>
        <w:t>Miss Peake went up to Alamogordo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R. Raynolds left over the Santa Fe for Denver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rakeman Lynch, of the G.H. force, is laying off for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N. Lightbody, brother of R.C. Lightbody, of this city, left yesterday for Dem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uilding permit was granted to F. Moore today to erect an adobe house to cost $7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S.P. Ascarate leave today to spend the summer on their ranch down on the Sierra Mad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Pearson and daughter, Mrs. Alexander, left for Cloudcroft this morning to spend the summer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ttle shipments are getting very scarce at present and the cattle cars are being cleaned up for next sea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M. Grayson, of the Shafter company, of this city, left today for his home in Missouri on a month’s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ailroad men got their heads together Saturday and concluded to open the Mesa gardens Wednesday night with a big blow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oldier special arrived here over the G.H. this morning bound for California. After remaining here a short while, they continued their journey 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alveston, Harrisburg &amp; San Antonio railway has been sued in the district court by Mrs. Jessie Hanway, widow of William Hanway. She asks for 40,000 dama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nstruction of the E.P.&amp;N.E. is now moving along to the coal fields at a rapid rate of a mile a day and it is thought that it will reach Three Rivers, N.M., in a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eat has come upon us suddenly. The remarkably cool weather experienced after the middle of May was sufficient to arouse thoughts to the effect that it could not last lo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he closing exercises of the Texas Military academy, recently held in San Antonio, cadet Otho Carr, son of Dan Carr, of this city, took an active part in the program. Cadet Carr achieved second honors in the cont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othing happened during the whole day to mar the pleasure of the picknickers yesterday on the K. of L. excursion except an accident to one of the party from El Paso. Connie Cunningham was knocked off the top of a car, his back being badly wrenched and his face badly cut by w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court convened in regular session this morning. In the absence of county Judge Harper, commissioner Courchesne was appointed to preside. The salary of county officials was approved. The report of J.E. Ulvere, janitor, of moneys collected for dances in the courthouse in the sum of $20, was accept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3, 1899</w:t>
      </w:r>
    </w:p>
    <w:p>
      <w:pPr>
        <w:pStyle w:val="Normal"/>
        <w:jc w:val="both"/>
        <w:rPr/>
      </w:pPr>
      <w:r>
        <w:rPr>
          <w:rFonts w:cs="Times New Roman" w:ascii="Times New Roman" w:hAnsi="Times New Roman"/>
        </w:rPr>
        <w:t>If the horrors of cold such as was experienced last winter in the opera house are to be gone through with next year with only one solitary stove to heat the auditorium, the very large auditorium, the lessees can hardly expect a very large audie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e are informed that the new band stand on Buckler square is becoming quite a popular resort for lovers. It would be a good idea to place an incandescent light there and keep it lighted all night. (And we thought this was something new the younger generation had inven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ailroad men got their heads together today and concluded to open the Mesa Gardens with a grand blowout. There will be an ice cream, cake and dancing. All ladies who attend are requested to bring a cak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ne 13, 1899</w:t>
      </w:r>
    </w:p>
    <w:p>
      <w:pPr>
        <w:pStyle w:val="PlainText"/>
        <w:jc w:val="both"/>
        <w:rPr>
          <w:rFonts w:ascii="Times New Roman" w:hAnsi="Times New Roman" w:cs="Times New Roman"/>
          <w:sz w:val="24"/>
        </w:rPr>
      </w:pPr>
      <w:r>
        <w:rPr>
          <w:rFonts w:cs="Times New Roman" w:ascii="Times New Roman" w:hAnsi="Times New Roman"/>
          <w:sz w:val="24"/>
        </w:rPr>
        <w:t>Liveliest battle of the war in the Philippines took plac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w Richmond, Wis., was visited with a cyclone yesterday. Nearly 200 were ki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f. F.E. Lester is visiting at Mesilla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acing program will be held at Washington Park on the Fourth of Ju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97 degrees; the minimum was 70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13, 1899</w:t>
      </w:r>
    </w:p>
    <w:p>
      <w:pPr>
        <w:pStyle w:val="PlainText"/>
        <w:jc w:val="both"/>
        <w:rPr/>
      </w:pPr>
      <w:r>
        <w:rPr>
          <w:rFonts w:cs="Times New Roman" w:ascii="Times New Roman" w:hAnsi="Times New Roman"/>
          <w:sz w:val="24"/>
        </w:rPr>
        <w:t>The commencement exercises of the St. Joseph’s academy will be held at Chopin hall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car of watermelons of the season reached here yesterday over the G.H. from southern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Flora McLean, daughter of the proprietor of the Robinson house at Chihuahua, has gone to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olomon Wolfe arrived from Chicago this morning, where he-has been attending college for the pas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Carrie Farmer, sister of Carl Farmer, has arrived from Globe, Ariz., and will spend several day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attlemen of southern Grant county had a meeting at Deming, N.M., last week and organized a protective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ngineer Sullivan, of the G.H., placed on the lonesome list yesterday. His wife and two children left for an outing at Santa Monica, Cali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 Graham and children left this morning for Mesilla Park to attend the wedding of her sister, Miss Tudie Bailey, who will wed Prof. E. Barker, of the agricultural college, tomorrow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very evident that but few of the G.H.&amp;S.A. employes will make arrangements to leave town the Fourth of July. They will remain here and assist in hoisting the new silk flag, which has been ordered. The required amount of $106 has been raised and the flag will soon be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nnual excursion of the K. of L. being over attention is now turned to the bachelor’s annual love feast at Courchesne’s grove, three miles up the Santa Fe road, Monday night. The annual love feasts of the bachelors have become very popular. A special train will leave the Santa Fe depot tha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J. Iftiger, of Los Angeles, has been in El Paso for some time past and has purchased the property at the corner of Main and Oregon streets and will at once begin the erection of a large three story rooming house thereon. The plans have been finished and as soon as bids have been made and accepted, work will beg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aseball club has been organized at last and John Jacoby has been selected as manager. The players are as follows: C. Weber, catcher: Murphy, catcher; Sullivan, first baseman; Erwin, second base; Powell, third base; Cramer, left field; Pancho Quiros, center field; Sweeney, right field; Jaocoby, shortstop; Lane and Andreas, substitu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other institution that will accrue greatly to El Paso’s interest, will soon be started in this city. The new foundry and iron works will be situated south of the Santa Fe tracks and near the Water company’s plant. The ground has already been bought from Horace B. Stevens. Alderman McDuffie, formerly connected with the El Paso Foundry company, is one of the stockholders Messrs. Cooley, Tracey, Bushong, Dr. Turner and McDuffie are the principal stockholder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4, 1899</w:t>
      </w:r>
    </w:p>
    <w:p>
      <w:pPr>
        <w:pStyle w:val="Normal"/>
        <w:jc w:val="both"/>
        <w:rPr/>
      </w:pPr>
      <w:r>
        <w:rPr>
          <w:rFonts w:cs="Times New Roman" w:ascii="Times New Roman" w:hAnsi="Times New Roman"/>
        </w:rPr>
        <w:t>The building of a smelter on the outskirts of the City seems to be an assured fact now as articles of incorporation of the Federal Copper Co. of El Paso, with a capital stock of $500,000, have been filed at Aust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ttention is now turned to the bachelors’ annual love feast at Courchesne’s delightful grove three miles up the Santa Fe Monday night. A special train will leave the Santa Fe depot that n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institution that will accrue greatly to El Paso’s interest will soon be started. It is a new foundry in which Messrs. Cooley, Tracey, Bushong, Dr. Turner and McDuffie are the principal stockhold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ne 14, 1899</w:t>
      </w:r>
    </w:p>
    <w:p>
      <w:pPr>
        <w:pStyle w:val="PlainText"/>
        <w:jc w:val="both"/>
        <w:rPr>
          <w:rFonts w:ascii="Times New Roman" w:hAnsi="Times New Roman" w:cs="Times New Roman"/>
          <w:sz w:val="24"/>
        </w:rPr>
      </w:pPr>
      <w:r>
        <w:rPr>
          <w:rFonts w:cs="Times New Roman" w:ascii="Times New Roman" w:hAnsi="Times New Roman"/>
          <w:sz w:val="24"/>
        </w:rPr>
        <w:t>The town of Herman, Neb., was destroyed by a tornado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opulation of Tucson is reported at 1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P. Coles will represent El Paso at the real estate men’s convention at Waco, June 14 and 1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bachelors will have a picnic at Courchesne’s grove nex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Kate Crosby and Miss Constance Windsor left yesterday for Corralitos for the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94 degrees; the minimum was 6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14, 1899</w:t>
      </w:r>
    </w:p>
    <w:p>
      <w:pPr>
        <w:pStyle w:val="PlainText"/>
        <w:jc w:val="both"/>
        <w:rPr/>
      </w:pPr>
      <w:r>
        <w:rPr>
          <w:rFonts w:cs="Times New Roman" w:ascii="Times New Roman" w:hAnsi="Times New Roman"/>
          <w:sz w:val="24"/>
        </w:rPr>
        <w:t>Capt. George Curry came down this morning with Lee and Gilli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Harvey went to Kansas City this morning by way of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F.W. Brown and children left for California this morning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ngineer Fred Conner of the G.H., has been laying off for the past few days, reported for work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gular drill of the High school cadets has been changed from Tuesday night at 7:30 to Wednesday evening at 7:3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N. Pierce and children, and Mrs. C.F. Dunn, of Jarilla, left for Hillsboro, N.M. this morning to visit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ngineer Hobein, of G.H., is now comfortably located in his new house, He has been laying off for the past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D. Slater and wife returned today from Hillsboro, N.M., where Mr. Slater has been reporting the Fountain case for The Hera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R. Martin, wife of superintendent Martin, of the G.H., who has been ill for some time past, is so far improved as to be completely out of dan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the suit of Juan Cano vs. the G.H. railway for $10,000 for personal injuries, the jury today rendered a verdict for the plaintiff, allowing him $2500 dama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everal committees for the races to be held at Washington park on the Fourth of July have been selected, U.S. Stewart, Mr. Mayer and Nathan Solomon will be jud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 Hicks, city editor of the Denver Times and representative of the Associated Press at the Hillsboro, N.M., trial, arrived in El Paso yesterday and left for a brief visit to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alarm was sounded this morning from the corner of Ochoa and Second streets. The fire was making good headway when the chemical arrived. No water was needed the chemical doing the work nice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Nothing approaching a boom has yet developed in El Paso real estate, but the tone of the market is unquestionable better.” said a prominent citizen today. “Well located business property has been in demand for several months at advanced prices. In residence property, the real bargains are gradually disappea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great many El Pasoans are now enjoying themselves in Cloudcroft. Daily climbs to the peaks are most invigorating. Harry Alexander, passenger agent of the White Oaks, will send his father, mother and sister to Cloudcroft Saturday to spend the summer months. Mrs. W. Tuttle and her two little sons now at Fresnal, N.M., will be joined Saturday by Mr. Tuttle, who will be the first excursion party to Cloudcroft. Ed Roberts and children will accompany Mr. Tu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Chopin hall was crowded last night to witness the closing exercises of St. Joseph’s academy. Friends of the academy had donated very pretty gold medals and these were donated for proficiency in several branches. The following were awarded gold medals: For Christine doctrine. Miss Frances Carr; for conduct, Miss Ladie Carroll; for music, class A, Miss Lizzie McCarthy; for class B music, Miss Bella Redmond; for composition, Miss Eda Hubbard; for English grammar, Miss May Leahy; for bookkeeping, Miss Agnes Bossong; for mathematics, Miss Guadalupe Ponce; for orthography, Della M. Donahue; for penmanship, Miss Maud Smith.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5, 1899</w:t>
      </w:r>
    </w:p>
    <w:p>
      <w:pPr>
        <w:pStyle w:val="Normal"/>
        <w:jc w:val="both"/>
        <w:rPr/>
      </w:pPr>
      <w:r>
        <w:rPr>
          <w:rFonts w:cs="Times New Roman" w:ascii="Times New Roman" w:hAnsi="Times New Roman"/>
        </w:rPr>
        <w:t>Shortly after 8 o’clock an alarm was sounded from District No. 5 and the department responded promptly. The fire was in the house occupied by Officer Billy Smith on the corner of Ochoa and Seco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D. Slater and wife returned today from Hillsboro, N.M., where Mr. Slater has been reporting the Fountain murder case for The Heral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over one thousand insane persons in the county jails of Texas. A movement is on foot to establish suitable asylums for the care of these poor unfortunat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ne 15, 1899</w:t>
      </w:r>
    </w:p>
    <w:p>
      <w:pPr>
        <w:pStyle w:val="PlainText"/>
        <w:jc w:val="both"/>
        <w:rPr/>
      </w:pPr>
      <w:r>
        <w:rPr>
          <w:rFonts w:cs="Times New Roman" w:ascii="Times New Roman" w:hAnsi="Times New Roman"/>
          <w:sz w:val="24"/>
        </w:rPr>
        <w:t>On account of the miners’ strike in Colorado, most of the smelters have closed and half of the mines have ceased ope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George H. Higgins left yesterday for St. Louis, to attend the Elks’ lodge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E.H. Irvin his returned to El Paso from Philadelphia, where he recently graduated from medical colle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ouncil was petitioned yesterday to raise firemen's salaries to $75 and $100 per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arly eight miles of track of the G.H. near Del Rio was washed away yesterday by a cloudbur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93 degrees; the minimum was 74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6, 1899</w:t>
      </w:r>
    </w:p>
    <w:p>
      <w:pPr>
        <w:pStyle w:val="Normal"/>
        <w:jc w:val="both"/>
        <w:rPr/>
      </w:pPr>
      <w:r>
        <w:rPr>
          <w:rFonts w:cs="Times New Roman" w:ascii="Times New Roman" w:hAnsi="Times New Roman"/>
        </w:rPr>
        <w:t>In all probability El Paso will have a new opera house to be built prior to the opening of next season at a cost of $60,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lerks at the Santa Fe depot, headed by Agent Ennis, were indulging freely in ice water yesterday. This was the result of the arrival of a brand new water cool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otel Ordnorff threw open its doors last evening and served its guests with their first meal. Mr. and Mrs. DeGroff have made every effort to put the hotel in first class style and they certainly have succeeded admirab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ne 16, 1899</w:t>
      </w:r>
    </w:p>
    <w:p>
      <w:pPr>
        <w:pStyle w:val="PlainText"/>
        <w:jc w:val="both"/>
        <w:rPr/>
      </w:pPr>
      <w:r>
        <w:rPr>
          <w:rFonts w:cs="Times New Roman" w:ascii="Times New Roman" w:hAnsi="Times New Roman"/>
          <w:sz w:val="24"/>
        </w:rPr>
        <w:t>The town of Brackett, Texas, is under 10 feet of water and many cattle perished yesterday during a cloudbur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ew school building will be elected at Fourth and Hills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struction has started on A. Krakauer’s new residence on Mesa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automobile establishment will open in the city s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cGinty band will give a concert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91 degrees; the minimum was 71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16, 1899</w:t>
      </w:r>
    </w:p>
    <w:p>
      <w:pPr>
        <w:pStyle w:val="PlainText"/>
        <w:jc w:val="both"/>
        <w:rPr>
          <w:rFonts w:ascii="Times New Roman" w:hAnsi="Times New Roman" w:cs="Times New Roman"/>
          <w:sz w:val="24"/>
        </w:rPr>
      </w:pPr>
      <w:r>
        <w:rPr>
          <w:rFonts w:cs="Times New Roman" w:ascii="Times New Roman" w:hAnsi="Times New Roman"/>
          <w:sz w:val="24"/>
        </w:rPr>
        <w:t>Mrs. W.H. Austin left yesterday for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A.E. Brown and family left for the Sacramento mountain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muel Evans Millican was born to Mr. and Mrs. W.O. Millican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ductor Tim Sullivan brought in conductor Allen’s run yesterday on the G.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jor W.J. Fewel and wife left this morning over the Santa Fe for Dresden, M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ance given by the railroad men at the Mesa gardens last night was a big succ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e Spivy, of the G.H. shops, left today for San Francisco, where he was ordered to go by his physici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silk flag for the G.H. will arrive here in a few days and will be floated to the breeze on the morning of July 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ashout on the G.H. east of Del Rio has assumed alarming proportions, and it in the topic of conversation on the street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ohn P. Ramsey entertained the Woman’s club yesterday in Juarez. Mrs. Ramsey was assisted by her aunt, Miss Jones, and by Mrs. Jord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on Parker, who ban had charge of the bolting machine at the G.H. shops, had the middle finger of his right hand smashed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uit of J.P. Dieter versus the Southwestern ‘I’elephone company, filed in the district court several months ago, was today removed by defendants to the United States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Krakauer procured a permit last evening for the erection of a $20,000 home on half of block 5, Sattertherwaite’s addition. The residence will be of brick and stone and will front on Mesa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ngagement of Miss Tuttle Schloss, of this city, to Mr. Lederman, of Fort Worth, is announced. At reception was held at the home of the fiancee’s parents and many of her friends were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B. Want, who has been bookkeeper for the El Paso Foundry company during the past two years, will be married to Mrs. Alice Griggs-Wood, daughter of Mrs. E.A. Griggs, of Mesilla, N.M., Wednes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ight before last’s merchant of this city had a car load or potatoes in the Santa Fe yards. The night watchman, while making the rounds, noticed that the seal had been broken and evidences went to show that some of the potatoes had been tak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vered tin garbage box reached the city this morning from Dallas. It was painted red, and was addressed to mayor Magoffin and sent by L.E. Sargent. Each end of the box was handsomely lettered. In front was the sentence, “Help keep the city clean and be a public benefac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ntract has been let to Buchanan and Powers for the erection of a two story building on the corner of St. Louis and Oregon streets formerly occupied by the Grand Central hotel. The buildings already on the property will be carried up one story. The contract price for the improvement is $22.800. (The Mills building now stands on the si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mbers of the El Paso fire department held their quarterly meeting at the department headquarters last night with president John Julian presiding. The report of chief Frank Powers for the month of May was read. The bids for supplying feed to the horses during June were opened and that of the El Paso Fuel company accepted. The report of the delegates to the Paris convention was read in part. The invitation to the department to attend the Hook and Ladder’s picnic was accepted. Judge Edwards stated that he had been requested by the hook and ladder company to ask that some arrangement be made for sounding a better alarm.</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7, 1899</w:t>
      </w:r>
    </w:p>
    <w:p>
      <w:pPr>
        <w:pStyle w:val="Normal"/>
        <w:jc w:val="both"/>
        <w:rPr/>
      </w:pPr>
      <w:r>
        <w:rPr>
          <w:rFonts w:cs="Times New Roman" w:ascii="Times New Roman" w:hAnsi="Times New Roman"/>
        </w:rPr>
        <w:t>The contract has been let to Buchanan &amp; Powers for the erection of a two-story building on the corner of Oregon and St. Louis, formerly occupied by the Grand Central Hotel. The price is $22,800 and it is stated that Sanger Bros. of Dallas will establish a big department store in the new Mills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io Grande is now dry as far north as La Joya, 25 miles north of Socorro, and this at a season when ordinarily the river is at flood tide. The prospect for the farmers is most discourag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17, 1899</w:t>
      </w:r>
    </w:p>
    <w:p>
      <w:pPr>
        <w:pStyle w:val="PlainText"/>
        <w:jc w:val="both"/>
        <w:rPr>
          <w:rFonts w:ascii="Times New Roman" w:hAnsi="Times New Roman" w:cs="Times New Roman"/>
          <w:sz w:val="24"/>
        </w:rPr>
      </w:pPr>
      <w:r>
        <w:rPr>
          <w:rFonts w:cs="Times New Roman" w:ascii="Times New Roman" w:hAnsi="Times New Roman"/>
          <w:sz w:val="24"/>
        </w:rPr>
        <w:t>W.G. Walz left this morning for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f. G.P. Putnam went up to Cloudcroft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F. Campbell left over the Santa Fe today for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 Cooley returned from eastern Texas this morning, over the T.&amp;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oncert will be given tomorrow evening by Prof. Concha’s orchestra, at the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uma Reymond, Phillip Fall and judge Newcomb returned to Las Cruce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Anson Mills and sister left for Washington, D.C., this morning over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P. Noake and wife and W.H. Tuttle left this morning to spend Sunday in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 Reed left this afternoon over the T.&amp;P. to spend the summer in San Bernardino, Cali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ster mechanic Herbert of the G.H. went to Valentine, Texas, yesterday on business for the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as a large force of men working at the G.H., washout, but the conditions are little chang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on the temporary structure which is to serve as the Mexican Central depot in progressing rapid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Higgins left for St. Louis this morning as a delegate to the Elks convention to be held there nex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lter McMurry, the G.H. helper, is still on the stick list and it is thought that he will not be able to work for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ailroad blowout at the Mesa garden Wednesday night was such a success that the boys have concluded to give a hayride in the next ten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ccording to Captain Sullivan, of the El Paso baseball team, the railroad team won’t stand a chance in the game Sunday. Murphy and Webber will constitute the battery firm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rusade against the doctors who have not paid their poll tax still continues. This morning Doctor Charles Coleman Benson was visited by constable Henry Gray, and asked to settle u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rnerstone of the Mt. Sinai temple now being erected at the corner of Oregon and Boulevard, will be laid Tuesday afternoon. The Masons will lay the stone in accordance with the Masonic ri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en the city council met last night, only five aldermen answered, in addition to two reporters and the mayor. Those absent were Messrs. McDuffie, Ogden and Burton. The clerk presented the report of the collector and assessor for the month of May showing that $3994.62 had been collected. Mr. Badger, chairman of street improvements recommended that sidewalks be put in, to lead from San Antonio street to the new Second ward school building. The clerk presented a petition from C.D. McClintock asking that he be appointed supervising architect to complete the city hall left vacant by the death of Charley Maydell. The mayor told the council about the garbage box which he had received, and asked the aldermen to inspect it. Mr. Whitmore said Harry Charman was getting $50 a month to clean up garbag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ne 18, 1899</w:t>
      </w:r>
    </w:p>
    <w:p>
      <w:pPr>
        <w:pStyle w:val="PlainText"/>
        <w:jc w:val="both"/>
        <w:rPr>
          <w:rFonts w:ascii="Times New Roman" w:hAnsi="Times New Roman" w:cs="Times New Roman"/>
          <w:sz w:val="24"/>
        </w:rPr>
      </w:pPr>
      <w:r>
        <w:rPr>
          <w:rFonts w:cs="Times New Roman" w:ascii="Times New Roman" w:hAnsi="Times New Roman"/>
          <w:sz w:val="24"/>
        </w:rPr>
        <w:t>Passage of the German canal bill is assured by the emper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achelors’ and Grass Widowers’ club will have a meeting at Courchesne’s grove nex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ick Carson left yesterday for Chihuahua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ur bridges and ten miles of track on the G.H.&amp;S.A., were washed away near Del Rio yesterday during a cloudbur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rnerstone for the new Jewish temple on North Oregon street will be laid nex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92 degrees; the minimum was 70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18, 1899</w:t>
      </w:r>
    </w:p>
    <w:p>
      <w:pPr>
        <w:pStyle w:val="PlainText"/>
        <w:jc w:val="both"/>
        <w:rPr>
          <w:rFonts w:ascii="Times New Roman" w:hAnsi="Times New Roman" w:cs="Times New Roman"/>
          <w:sz w:val="24"/>
        </w:rPr>
      </w:pPr>
      <w:r>
        <w:rPr>
          <w:rFonts w:cs="Times New Roman" w:ascii="Times New Roman" w:hAnsi="Times New Roman"/>
          <w:sz w:val="24"/>
        </w:rPr>
        <w:t>Mrs. Gillespie and children left for Kansas City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K. Jolly and family are in the city from Pittsburg, P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 Creel and family, of Chihuahua, are in the city for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N. Walker, of Good &amp; company, went up the line this afternoon on the White Oa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B. Murray and wife, and E.M. La Velle, left this morning to spend a few weeks at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Georgia Sullivan returned this morning from New Mexico, where she has been teaching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B. Hamilton, formerly of Socorro, N.M., procured a license today to practice law in the state of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Brack, P.M. Millspaugh and judge Blacker went up with the excursion this morning to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laza was well filled last night with men, women and children to get a breath of fresh air and hear the mus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lter Vilas, son of Dr. Vilas, of El Paso, has arrived in El Paso from Chicago, where he graduated from the Rush Medical college, with high hon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ouis B. Bishop, who was Maj. Llewellan’s guest here last week, and who was clerk for the major’s company in the Cuban campaign, left for Las Vegas Satu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achelor’s annual love feast is the next attraction, and there will be a great crowd in attendance at Courchesne’s grove where the festivities are to take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nnouncement of chief Lockhart, made in the papers Saturday, had the desired effect and those attending the concert in the park yesterday evening were not disturbed by the noise of the childr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io Grande is now dry as far north as La Joya, 25 miles north of Socorro, N.M., and this is a season when ordinarily the river is at flood tide. The prospect for the farmers from Las Cruces south is most discourag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ager Jacoby, accompanied by Give-a-Dam Jones, will call on the El Paso business men tomorrow and ask them to contribute to the purchase of new suits for the baseball team. It is the intention to have the new suits to wear to Tularos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 Anson Mills left for Washington yesterday, after remaining in the city several weeks. He came here to examine the cutoff below the city to see if it was carrying off the water properly, and “not obstructing the navigation of the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wo teams which are to cross bats tomorrow at the Santa Fe depot will line up as follows: G.H. team: Richardson, Powell, Schaner, Chrisy, Dillon, Bryant, Mont McLaughlin, Stone, Nelson. El Paso team: Weber, Murphy, Sullivan, Irvin, Weidman, Jacoby, Crawmer, Quiroz, Sweeney; Subs, Bridgers, Andrews and Lane; Fawley, mana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ometime ago a determined effort was made by leading business men of this city to organize a commercial club, having for its object the general advancement of the city’s interest. The business men held a meeting at the court house and the movement was fairly launched. Mr. Courchesne, one of the members of the committee said that the commercial club movement had died for want of sufficient public spirit among business men to push it alo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y the time the autumn business begins to assume proportions in El Paso, a new building will ornament the city on the east corner of Oregon and San Antonio streets, on the lot now occupied by the green grocers. A.P. Coles is arranging the preliminaries for the erection of the building and work will start in a short time. It will contain three stories and a basement and the material will be brick and stone. It will cost upwards of $30,000.</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9, 1899</w:t>
      </w:r>
    </w:p>
    <w:p>
      <w:pPr>
        <w:pStyle w:val="Normal"/>
        <w:jc w:val="both"/>
        <w:rPr>
          <w:rFonts w:ascii="Times New Roman" w:hAnsi="Times New Roman" w:cs="Times New Roman"/>
        </w:rPr>
      </w:pPr>
      <w:r>
        <w:rPr>
          <w:rFonts w:cs="Times New Roman" w:ascii="Times New Roman" w:hAnsi="Times New Roman"/>
        </w:rPr>
        <w:t>Very attractive invitations are out for the marriage on July 5 of Albert Goodloe to Miss Nettie Ball. The contracting parties are well and favorably known in this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st evening A. Krakauer procured a permit for the erection of a $20,000 home on half of block 5, Satterthwaite’s addition. The residence will be of brick and stone and front on Mesa avenu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ne 19, 1899</w:t>
      </w:r>
    </w:p>
    <w:p>
      <w:pPr>
        <w:pStyle w:val="PlainText"/>
        <w:jc w:val="both"/>
        <w:rPr>
          <w:rFonts w:ascii="Times New Roman" w:hAnsi="Times New Roman" w:cs="Times New Roman"/>
          <w:sz w:val="24"/>
        </w:rPr>
      </w:pPr>
      <w:r>
        <w:rPr>
          <w:rFonts w:cs="Times New Roman" w:ascii="Times New Roman" w:hAnsi="Times New Roman"/>
          <w:sz w:val="24"/>
        </w:rPr>
        <w:t>The Rio Grande at Laredo, Tex., is higher than it has been for more than 40 years. Houses, cattle, sheep and part of the great tramway bridge at Eagle pass are floating a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reported that Aguinaldo was assassinated near Manila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W.F. Gallagher and wife, left yesterday for Buffalo, N.Y. for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cent rains near Del Rio have tied up all G.H.&amp;S.P. Railway company traff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88 degrees; the minimum was 66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19, 1899</w:t>
      </w:r>
    </w:p>
    <w:p>
      <w:pPr>
        <w:pStyle w:val="PlainText"/>
        <w:jc w:val="both"/>
        <w:rPr/>
      </w:pPr>
      <w:r>
        <w:rPr>
          <w:rFonts w:cs="Times New Roman" w:ascii="Times New Roman" w:hAnsi="Times New Roman"/>
          <w:sz w:val="24"/>
        </w:rPr>
        <w:t>C.O. Coffin went down to his ranch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C. Bushong returned from Fort Worth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 Alexander left over the S.P. this afternoon for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 Randolph left over the Santa Fe this morning for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day is the anniversary of Texas emancipation and the negroes of El Paso are celebra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on the new Mills building, corner of Oregon and St. Louis streets, was commenced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Very attractive invitations are out for the marriage on July 5, of Albert Goodloe to Miss Nettie Ball, who are well and favorably known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ationery engineer McVey, of the G.H., is laying off and proposes to visit the cool climate of Cloudcroft before he returns to work. Engineer Charles Hall is working in his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formation from the G.H. dispatcher’s office states that the passenger train which left this afternoon, will pass through the washout tomorrow, and trains will be running on time tomorrow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llowing will participate in the exercises of the corner stone laying of the Mt. Sinai congregation temple tomorrow afternoon: Frank B. Sexton, J.B. Watson. F.W. Brown. G.W. Newell, I.A. Barnes, J.C. Lackland, A. Kaplan, J. Phipps, J.L. Williams and E. Kra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ssage was received from superintendent W.R. Martin, of the G.H., yesterday saying the track near the washout on the G.H., at Del Rio would be repaired shortly and to send all dead freight to Del Rio. In accordance with this order, five crews were called and sent 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mmissioners met this morning, with all officers present except the county judge. Mr. Courchesne presided in his stead. On motion of Mr. Harris, county school superintendent Thomas was allowed $50 back salary on account of the scholastic population being 4000, entitling him to $900 instead of $8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 Buchanan, chairman of the Hook and Ladder picnic committee, received a dispatch from Messrs. Noake and Millspaugh, and two other committeemen, now in Cloudcroft, saying that the accommodations in Cloudcroft were first class in every particular. The hook and ladder picnic will probably be attended by a large number of pleasure seekers and sightseers from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Pancho’s home run in the 11th stanza won for the El Paso team yesterday afternoon from the railroad bunch by the score of 13 to 14. The tally stood 13 to 13, when Pancho was called to bat, and he sent the ball into right field for a four timer Powers and Richardson worked for the railroad team. while Bridgers, Murphy and Webber toiled for the El Paso squad. Fireman Sullivan umpired the canto.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0, 1899</w:t>
      </w:r>
    </w:p>
    <w:p>
      <w:pPr>
        <w:pStyle w:val="Normal"/>
        <w:jc w:val="both"/>
        <w:rPr>
          <w:rFonts w:ascii="Times New Roman" w:hAnsi="Times New Roman" w:cs="Times New Roman"/>
        </w:rPr>
      </w:pPr>
      <w:r>
        <w:rPr>
          <w:rFonts w:cs="Times New Roman" w:ascii="Times New Roman" w:hAnsi="Times New Roman"/>
        </w:rPr>
        <w:t>Col. Jacob H. Catlin has completed the school census. It shows that there are 2229 children who are entitled to attend public schoo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Lillian Huggett went up to Chamberino this mor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Gallagher left yesterday on an extended eastern trip to be gone three month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ne 20, 1899</w:t>
      </w:r>
    </w:p>
    <w:p>
      <w:pPr>
        <w:pStyle w:val="PlainText"/>
        <w:jc w:val="both"/>
        <w:rPr>
          <w:rFonts w:ascii="Times New Roman" w:hAnsi="Times New Roman" w:cs="Times New Roman"/>
          <w:sz w:val="24"/>
        </w:rPr>
      </w:pPr>
      <w:r>
        <w:rPr>
          <w:rFonts w:cs="Times New Roman" w:ascii="Times New Roman" w:hAnsi="Times New Roman"/>
          <w:sz w:val="24"/>
        </w:rPr>
        <w:t>Canada has served notice on England that she must choose between the U.S. and her North American dominion in settlement of the Alaska boundary ques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milton Rayner, special officer, has been appointed a ranger with Captain Hughes’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negroes celebrated Emancipation Day at Rand’s grov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es Tootsey Gemoetx and Dorothy Dinan left yesterday for Las Cruces to visit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cholastic population of El Paso county is 4,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93 degrees; the minimum was 8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20, 1899</w:t>
      </w:r>
    </w:p>
    <w:p>
      <w:pPr>
        <w:pStyle w:val="PlainText"/>
        <w:jc w:val="both"/>
        <w:rPr>
          <w:rFonts w:ascii="Times New Roman" w:hAnsi="Times New Roman" w:cs="Times New Roman"/>
          <w:sz w:val="24"/>
        </w:rPr>
      </w:pPr>
      <w:r>
        <w:rPr>
          <w:rFonts w:cs="Times New Roman" w:ascii="Times New Roman" w:hAnsi="Times New Roman"/>
          <w:sz w:val="24"/>
        </w:rPr>
        <w:t>Bert Hedges went up to Cloudcrof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C. Myles returned from his ranch this morning on the T.&amp;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f. G.H. Putnam left for this afternoon for a short st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nry Beach left for a trip through eastern Texas on the T.&amp;P.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nnis was an arrival on the Santa Fe this morning from the n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A. Graham and children returned this morning from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P.&amp;N.E. line is moving rapidly in the direction of the coal fiel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Gallagher left on an extended trip to be gone three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rty soldiers of the company at the post, left this afternoon for San Francisco, en route to Mani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Belle Richards, who has been visiting her son, A.D. Richards, for the last nine months, 1eft for Detroit, Mich., the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Bob Campbell’s salary as postmaster has been raised from $2600 per annum to $2700. This is an evidence of the increased prosperity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mployes in the train service of the G.H. this morning received an order calling them back to work. They were laid off on account of the washout near Del R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very stall in the G.H. roundhouse has been occupied by an engine for the past few days, and this is discouraging to men in the train service who are 15 times out. It is predicted that there will be a great rush of freight to this point 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is not a particle of danger of yellow fever ever reaching El Paso from the tropical ports of Mexico. The germs of the disease cannot live in this altitude and should there be a case or two brought here, there is no danger of it sprea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H. Catlin has completed the school census for the coming term. It shows that there are 2229 children who are entitled to attend public schools in El Paso. There are 100 more eligibles this year than last and the city will be much better off in regard to school fu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ager Jacoby, who has been taking great interest in the development of a baseball team in El Paso of first class material, is out among the business men trading to raise money with which to buy uniforms for the team. The boys are getting into shape for the game at Tularosa on July 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is not much danger of the Santa Fe being troubled with high water this season. The Santa Fe, Texas &amp; Pacific, and E.P.&amp;N.E. commenced months ago to prepare for a flood should it reach this point, and they are all in good shape to resist more than an ordinary rush of water down the Rio Gran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elix Martinez, who recently made a trip to Chihuahua to secure the attendance to the Rough Riders’ reunion of governor Ahumada’s military band, telegraphed yesterday that the governor said that the band could go to Las Vegas. The Chihuahua band numbers about 60 pieces and took first prize at the New Orleans exposition several years ag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1, 1899</w:t>
      </w:r>
    </w:p>
    <w:p>
      <w:pPr>
        <w:pStyle w:val="Normal"/>
        <w:jc w:val="both"/>
        <w:rPr/>
      </w:pPr>
      <w:r>
        <w:rPr>
          <w:rFonts w:cs="Times New Roman" w:ascii="Times New Roman" w:hAnsi="Times New Roman"/>
        </w:rPr>
        <w:t>Arrangements for the Hook and Ladder excursion to Toboggan, July 4, have been completed. Excursionists will leave El Paso at 7 a.m., arriving at Toboggan at noon from whence a mile walk up the canyon will take them to Cloudcroft. The fare will be $3 for the round tri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arles Rokahr, the well-known shoemaker who recently left for the East to go into business, has lately returned to the city and is now established at 106 Mesa avenue in the Van Blarcom bloc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ne 21, 1899</w:t>
      </w:r>
    </w:p>
    <w:p>
      <w:pPr>
        <w:pStyle w:val="PlainText"/>
        <w:jc w:val="both"/>
        <w:rPr>
          <w:rFonts w:ascii="Times New Roman" w:hAnsi="Times New Roman" w:cs="Times New Roman"/>
          <w:sz w:val="24"/>
        </w:rPr>
      </w:pPr>
      <w:r>
        <w:rPr>
          <w:rFonts w:cs="Times New Roman" w:ascii="Times New Roman" w:hAnsi="Times New Roman"/>
          <w:sz w:val="24"/>
        </w:rPr>
        <w:t>After one week’s delay Southern Pacific trains are now passing through Del Rio after the flo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lans are being drawn for a new Mexican Central railroad station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rnerstone for the Temple Mt. Sinai on Oregon street was lai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f. G.P. Putnam left yesterday for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veral carloads of United States soldiers passed through El Paso yesterday en route to Mani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98 degrees; the minimum was 65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21, 1899</w:t>
      </w:r>
    </w:p>
    <w:p>
      <w:pPr>
        <w:pStyle w:val="PlainText"/>
        <w:jc w:val="both"/>
        <w:rPr/>
      </w:pPr>
      <w:r>
        <w:rPr>
          <w:rFonts w:cs="Times New Roman" w:ascii="Times New Roman" w:hAnsi="Times New Roman"/>
          <w:sz w:val="24"/>
        </w:rPr>
        <w:t>George Fitzgerald came in from Arizona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M. Thomas went up to Las Vega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ngineer Cunningham, of the G.H., is on the sick l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 Fitzgerald of the G.H. shops, has left for Houston,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live stock agent Hall of the T.&amp;P. arrived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H. McCutcheon left for a trip through New Mexico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arriage license was issued today to Louis B. Want and Miss Alice B. Wo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 Yoakum, of this city, left over the T.&amp;P. this afternoon for For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 Smith returned from Santa Catalina, Calif., this afternoon after a short stay with his family, which will remain there all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silk flag will certainly be raised over the G.H. shops on the Fourth of July. The flag is one of the best in the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guel Ahumada, son of governor Ahumda, arrived on the T.&amp;P. this morning from Poughkeepsie, N.Y., where he has been attending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xtension of the E.P.&amp;N.E. has reached a point three miles beyond Three Rivers, and is moving to the coal fields at the rate of one mile a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elix Martinez will endeavor to have the celebrated Mexican band which will arrive tomorrow night on its way to Las Vegas, N.M., to give concert in the plaza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day is the longest day in the year and December 21 is the shortest. The difference is probably accounted for by the fact that heat expands and cold contrac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ngineers Ramsey, Bader, March, Mast, Simino, Johnson, Buroughs, Starkey, Lynes and Cunningham are the first 10 on the G.H. coal record for the month of M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Grey is in the city. He recently purchased a number of cattle in California with the intention of shipping them to Mexico, but was prevented by the quarantine la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ngineers Handibo and Starkey of the G.H., have concluded that life is not worth living in this climate and have left for Cloudcroft, where they will do nothing but breathe and ea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ngineer H.H. Dockham, who has for the past 12 years been on the Tucson division of the Southern Pacific, and has been by his own request, transferred to this division with headquarters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evening chief Lockhart received a second telegram from Van Horn, saying that S.W. Cowan was not wanted there as first stated and authorizing his release from custody. The chief lost no time in complying with the instruc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rangements for the hook and ladder excursion to Toboggan July 4 have been perfected in every detail and the prospect now is that an immense throng will take advantage of the occasion to visit Cloudcroft and for a good time in the mountains and woods. The entire hook and ladder company have been appointed a committee to maintain good ord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2, 1899</w:t>
      </w:r>
    </w:p>
    <w:p>
      <w:pPr>
        <w:pStyle w:val="Normal"/>
        <w:jc w:val="both"/>
        <w:rPr/>
      </w:pPr>
      <w:r>
        <w:rPr>
          <w:rFonts w:cs="Times New Roman" w:ascii="Times New Roman" w:hAnsi="Times New Roman"/>
        </w:rPr>
        <w:t>Yesterday the Santa Fe completed the telephone line which connects the shops with the depot. Heretofore it has been necessary to run to the shops when information was wanted but now the clerks can remain at their desks and obtain all the information they want by pho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object of interest yesterday at the railroad station was a gasoline light car for use of road masters. Motive power is furnished by gasoline instead of the rider’s muscl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ne 22, 1899</w:t>
      </w:r>
    </w:p>
    <w:p>
      <w:pPr>
        <w:pStyle w:val="PlainText"/>
        <w:jc w:val="both"/>
        <w:rPr/>
      </w:pPr>
      <w:r>
        <w:rPr>
          <w:rFonts w:cs="Times New Roman" w:ascii="Times New Roman" w:hAnsi="Times New Roman"/>
          <w:sz w:val="24"/>
        </w:rPr>
        <w:t>Plans are being made for racing at Washington Park July 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fth regiment band from Chihuahua City gave a concert in the plaza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n Sweeney left for California for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rty-two soldiers at Fort Bliss left for Mani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rteen carloads of ore arrived from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ximum temperature yesterday was 93 degrees; the minimum was 71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3, 1899</w:t>
      </w:r>
    </w:p>
    <w:p>
      <w:pPr>
        <w:pStyle w:val="Normal"/>
        <w:jc w:val="both"/>
        <w:rPr/>
      </w:pPr>
      <w:r>
        <w:rPr>
          <w:rFonts w:cs="Times New Roman" w:ascii="Times New Roman" w:hAnsi="Times New Roman"/>
        </w:rPr>
        <w:t>There will be no electric lights in the band stand tonight unless arrangements are made for payment prior to the concer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achelors Protective Association and Summer Grass Widowers held their annual outing at Courchesne’s grove last night. The McGinty band played. Hon. Willie Bridgers and A.S.J. Eylar made speeches that were received with great applause. Australian Billy Smith and Reddy Gallagher gave an interesting four round glove contest. A quadrille and cake walk closed the evening’s entertain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ne 23, 1899</w:t>
      </w:r>
    </w:p>
    <w:p>
      <w:pPr>
        <w:pStyle w:val="PlainText"/>
        <w:jc w:val="both"/>
        <w:rPr>
          <w:rFonts w:ascii="Times New Roman" w:hAnsi="Times New Roman" w:cs="Times New Roman"/>
          <w:sz w:val="24"/>
        </w:rPr>
      </w:pPr>
      <w:r>
        <w:rPr>
          <w:rFonts w:cs="Times New Roman" w:ascii="Times New Roman" w:hAnsi="Times New Roman"/>
          <w:sz w:val="24"/>
        </w:rPr>
        <w:t>Corrallitos of Zapata county, Texas, was washed away in a flood or the Rio Grand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 Theodore Roosevelt of New York will attend the Rough Riders’ reunion at Las Vegas, N.M.,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J.R. Harper returned from Waco, where he attended the real estate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inety-six soldiers at Fort Bliss left last night for Mani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ximum temperature day was 97 degrees, the minimum was 6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23, 1899</w:t>
      </w:r>
    </w:p>
    <w:p>
      <w:pPr>
        <w:pStyle w:val="PlainText"/>
        <w:jc w:val="both"/>
        <w:rPr>
          <w:rFonts w:ascii="Times New Roman" w:hAnsi="Times New Roman" w:cs="Times New Roman"/>
          <w:sz w:val="24"/>
        </w:rPr>
      </w:pPr>
      <w:r>
        <w:rPr>
          <w:rFonts w:cs="Times New Roman" w:ascii="Times New Roman" w:hAnsi="Times New Roman"/>
          <w:sz w:val="24"/>
        </w:rPr>
        <w:t>Mrs. E.K. Talbot returned from the ranch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mmercial agent T. Hunt arrived from the west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Spritz and son, Harry, went up to Las Vegas, N.M.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Henry Pfaff returned this morning from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e Kayser, of the cattle company, returned from Denver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n Wheeler, an apprentice mechanist at the G.H. shops, is on the sick l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B. Bias and family went up to Albuquerque yesterday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 Feldman and J.W. Brooks, of the Western Union, went up to Las Vega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P. Brown leaves for Casas Grandes in the morning, to look over some mining prop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ry Alexander, assistant freight and passenger agent of the E.P.&amp;N.E. went up the line toda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ductor McGinnis, who has been laying off for the past few days with a sore hand, reported for work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ssrs. Bridgers and Webber will be the batteries for the El Paso team in the game against the Sullivan team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ngineer J.S. OBrien of the Southern Pacific, was on the sick list yesterday and was unable to take his passenger ru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es Irma and Belle Schutz went up to Albuquerque this morning. They will also visit the Rough Riders, reunion at Las Veg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the Santa Fe completed the telephone line which connects the shops with the depot. This will save a great deal of work for men in both depart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unusual throng was attracted to the plaza last night to hear the Chihuahua band give a concert. It is on its way to the Rough Riders’ reunion at Las Veg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stated that the subscription list which was started some time ago by master car repairer Borcherding, of the G.H.&amp; S.A., for the purchase of a new suit flag, will be closed on the first of Ju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ubscription list for the purchase of new uniforms for the El Paso baseball team was started yesterday and the few merchants who were called upon, were very liberal and started the list with $10 ea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sonic lodge elected the following officers for the ensuing Masonic year last night, J.B. Watson, master; G.W. Newell, senior warden; F.W. Brown, treasurer; J.C. Lackland, secretary: A. Kaplan, secret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istrict court decided yesterday that the contract hastily entered into between the city and the electric light company was knocked out by Magoffin’s subsequent veto, and the action of the city council. The case will undoubtedly be appealed. Judge Kemp first entered it general demurrer on the grounds that the terms of the contract were too uncertain to be bin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achelors’ Protective association and summer grass widows held their annual outing on Courchesne’s grove, on the river, above the city, last night. Willie Bridgers and A.S.J. Eylar made speeches. Judge Hunter, Messrs. Brokenbow, Rokahr, Shelton, Kingery and Douglas Stewart sang a number of songs. Australian Billy Smith and Reddy Gallagher gave a four round contest with boxing glove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4, 1899</w:t>
      </w:r>
    </w:p>
    <w:p>
      <w:pPr>
        <w:pStyle w:val="Normal"/>
        <w:jc w:val="both"/>
        <w:rPr/>
      </w:pPr>
      <w:r>
        <w:rPr>
          <w:rFonts w:cs="Times New Roman" w:ascii="Times New Roman" w:hAnsi="Times New Roman"/>
        </w:rPr>
        <w:t>A meeting has been called for this evening for the purpose of extending an invitation to Governor Roosevelt, who is now in Las Vegas, N.M., attending the Rough Riders’ reunion, to visit El Paso before he returns to his Eastern ho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ports from the Lower Valley indicate that the fruit and melon crop this year have been greatly damaged by the long drou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is not a particle of danger of yellow fever ever reaching El Paso from the tropical ports of Mexico. It has been demonstrated time and again that the germs of the disease cannot live in this altitu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24, 1899</w:t>
      </w:r>
    </w:p>
    <w:p>
      <w:pPr>
        <w:pStyle w:val="PlainText"/>
        <w:jc w:val="both"/>
        <w:rPr>
          <w:rFonts w:ascii="Times New Roman" w:hAnsi="Times New Roman" w:cs="Times New Roman"/>
          <w:sz w:val="24"/>
        </w:rPr>
      </w:pPr>
      <w:r>
        <w:rPr>
          <w:rFonts w:cs="Times New Roman" w:ascii="Times New Roman" w:hAnsi="Times New Roman"/>
          <w:sz w:val="24"/>
        </w:rPr>
        <w:t>C.B. Carroll went up to his ranch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T.A. Falvey returned from Alamo-gordo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puty sheriff Ben Williams left for Tucson, Ariz.,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Ada Lane and Miss Kneeshaw returned from Las Cruces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 Eddy and private secretary returned last evening from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W.W. Turney returned from their ranch in Brewster county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George Curry came down from Alamogordo last night and went up to Las Vega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Pansy Loomis, Miss Mable Falvey and W.B. Latta leave for Cloudcrof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arge force of men is employed fixing the road bed of the G.H. where it was destroyed by the recent flo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ggage master Bishop, of the G.H., returned from a three weeks’ visit with friends and relatives in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L. Merrill and J.E. Holmes, of The Herald staff, went up to Las Vegas today to attend the Rough Riders reun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ncert last night by the McGinty band, in the plaza, was attended by a large crowd which thoroughly enjoyed the mus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m Smith, who is employed on the lathe at the G.H. shops, is taking a vacation and will visit Cloudcroft before he returns to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orts from the lower valley indicate that the fruit and melon crop this year have suffered from the long drought. Cantaloupes and grapes will be very scar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heavy rain fell here last night and as far as can be learned it was general all over the section. Crops in the valley were no doubt greatly benefited by the rain and at least a portion of them may be sa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y request of citizens, will be called this evening at the office of Harry Wood for the purpose of extending an invitation to governor Roosevelt, who is now in Las Vegas to visit El Paso before he returns to his eastern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eting was held yesterday afternoon by the saloon keepers of Juarez, to protest against the enforcement of the new tax on foreign beer. A petition was drawn up and signed by about 50 saloonmen of Juarez. This will be sent to governor Ahumada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promises to be a very interesting baseball game tomorrow afternoon at the Santa Fe grounds. The El Paso team and the team representing the railroads of this city will meet. Following are the lineups of the teams: Railroad: Webber, catcher; Bridgers, pitcher; Chriss, first base; Hardin, second base; Bryant, shortstop; Sweeney, third base; Stowe, left field; McLaughlin, center field; Gaugh, right field. El Paso: Richardson, catcher; Powell, pitcher; Sullivan, third base; Weidman, second base; Jacoby, shortstop; Irvin, first base; Crawmer, left field; Pancho, center field: Sweeney, right fie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en the city council met last night all councilmen were present to answer roll call except Messrs. Ogden and McDuffie. Harry Charman, Maj. Wimberley and Capt. Lockhart occupied the elevated platform overlooking the council chamber. Judge Kemp announced that he had gained the suit with the electric light company. A notice from the treasurer stated that the interest on the city’s bonded indebtedness would be due in New York on July 1. The mayor stated that he had paid over to the treasurer of the school board the school money and that he had enough money on hand to pay the interest on the city’s bonds. On motion of alderman Badger, Mr. Charman was allowed $75 a month in cash to clean the streets and alleys with the understanding that he is to make a specialty of arresting all violators of the scavenger ordinance.</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ne 25, 1899</w:t>
      </w:r>
    </w:p>
    <w:p>
      <w:pPr>
        <w:pStyle w:val="PlainText"/>
        <w:jc w:val="both"/>
        <w:rPr/>
      </w:pPr>
      <w:r>
        <w:rPr>
          <w:rFonts w:cs="Times New Roman" w:ascii="Times New Roman" w:hAnsi="Times New Roman"/>
          <w:sz w:val="24"/>
        </w:rPr>
        <w:t>Twenty miners who became lost in the desert in California, died from thir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otel Orndorff was formally opened to the public last night by Mr. and Mrs. Charles DeGro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alph Loomis and R.B. Stevens left yesterday, for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home of the El Paso Foundry &amp; Machine company, on St. Louis street, has been compl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population of the city celebrated San Juan day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97 degrees; the minimum was 70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25, 1899</w:t>
      </w:r>
    </w:p>
    <w:p>
      <w:pPr>
        <w:pStyle w:val="PlainText"/>
        <w:jc w:val="both"/>
        <w:rPr>
          <w:rFonts w:ascii="Times New Roman" w:hAnsi="Times New Roman" w:cs="Times New Roman"/>
          <w:sz w:val="24"/>
        </w:rPr>
      </w:pPr>
      <w:r>
        <w:rPr>
          <w:rFonts w:cs="Times New Roman" w:ascii="Times New Roman" w:hAnsi="Times New Roman"/>
          <w:sz w:val="24"/>
        </w:rPr>
        <w:t>J.A. Happer left for Houston,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Nellie Witt came up from Fort Hancock, Tex.,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P.F. Edwards went down to Barstow, Tex., yesterday on the T.&amp;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arriage license was issued today to Richard P. Boyer, and Mrs. Mary McMin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es Pansy Loomis and Mabel Falvey went up to Cloudcroft this morning to spend a few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cha’s band will give its usual Sunday afternoon concert tomorrow during the cool of the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F. Payne and family, Mrs. Allen and Miss Grace Allen, went down to the Alamo Alto ranch this morning to spend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soldiers belonging to the garrison at Juarez, yesterday morning escaped to this side of the river, where they are safe from moles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erry Faust, the silver tongued orator of the G.H., left yesterday for Longfellow, Tex., where he is preparing to put a new boiler in the pump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Kneele procured a permit this morning to erect a $4000 brick residence on 39 feet of lot 102, block 18, Mills addition, fronting on El Pas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ngineers Starkey and Handibo, of the G.H., who went to Cloudcroft a week ago to get out of the heat of this portion of the country, have retur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T.H. Springer and children and Miss Cornelia Moore went up to Alamogordo this morning. Mrs. Springer and the children will remain sometime in the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vernor Theodore Roosevelt, the Rough Rider idol, will not visit El Paso during his stay in this part of the country, although his presence was earnestly desired by citize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J. Gaither and wife, J.W. Snipes, J.L. Taggert and family, Harry Duette, O.L. Prive, Ralph Loomis, R.B. Stevens, Dan Carr and W. Oser and wife and many others left yesterday for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nishing touches are being put on Prof. Hiram Hadley’s new two story apartment house on north Oregon, the block just south of Buckler square. The building is one of the most substantial in this city. It cost upwards of $6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aseball game today at the Santa Fe grounds was won by the El Paso team by the score of 11 to 10. Bridgers and Webber were the batteries for the railroad team. Powell pitched for the El Paso club. The same teams will play again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tis Andrews, the green grocer at the corner of Oregon and San Antonio streets, receive notice this morning to vacate as it is the purpose of the owners to remove the present building from the spot and immediately begin the erection of a $3000 business block there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is considerable complaint made regarding the Stanton street crossing. When the west bound train is pulled up at the depot 30 minutes before leaving time the Pullman on the end of the train blocks Stanton street and all who wish to pass at that point must drive over the rai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al estate market in this city continues firm and the prices continue to advance although there is not such a demand during the summer months for rental property as during the remainder of the season. Since last year many hundred houses have been erected, a few of them for rental and others for their owner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6, 1899</w:t>
      </w:r>
    </w:p>
    <w:p>
      <w:pPr>
        <w:pStyle w:val="Normal"/>
        <w:jc w:val="both"/>
        <w:rPr/>
      </w:pPr>
      <w:r>
        <w:rPr>
          <w:rFonts w:cs="Times New Roman" w:ascii="Times New Roman" w:hAnsi="Times New Roman"/>
        </w:rPr>
        <w:t xml:space="preserve">Hotel Orndorff opened Saturday night in a blaze of glory. About 100 invited guests sat down to a fine repast at 8 p.m. and were delighted with the menu.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wo new sprinklers ordered by the city from the Studebaker Wagon Co., of which C.W. Fassett is agent, have arrived and will be put to work immediate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ommissioners Court today ordered quarantine established at such San Elizario houses as have the smallpox.</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ne 26, 1899</w:t>
      </w:r>
    </w:p>
    <w:p>
      <w:pPr>
        <w:pStyle w:val="PlainText"/>
        <w:jc w:val="both"/>
        <w:rPr>
          <w:rFonts w:ascii="Times New Roman" w:hAnsi="Times New Roman" w:cs="Times New Roman"/>
          <w:sz w:val="24"/>
        </w:rPr>
      </w:pPr>
      <w:r>
        <w:rPr>
          <w:rFonts w:cs="Times New Roman" w:ascii="Times New Roman" w:hAnsi="Times New Roman"/>
          <w:sz w:val="24"/>
        </w:rPr>
        <w:t>Many Klondikers are returning to the states since navigation opened yesterday. More than one million dollars in gold dust was brought in on shi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puty Sheriff Ben Williams of Las Cruces, was a business visitor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guinaldo is re-organizing his forces in Manila to battle American troo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ning men are well pleased with the outlook in Sono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P. Dieter and George Sauer returned last night from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94 degrees; the minimum was 67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June 26, 1899</w:t>
      </w:r>
    </w:p>
    <w:p>
      <w:pPr>
        <w:pStyle w:val="PlainText"/>
        <w:jc w:val="both"/>
        <w:rPr/>
      </w:pPr>
      <w:r>
        <w:rPr>
          <w:rFonts w:cs="Times New Roman" w:ascii="Times New Roman" w:hAnsi="Times New Roman"/>
          <w:sz w:val="24"/>
        </w:rPr>
        <w:t>Leigh Clark returned from the west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radbury and J.A. Pond left for Los Angeles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Winona Lemley and Miss Anna Coffin went down to the ranch at San Elizario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rench arrived on the G.H. today from Luling, Texas, where she has been visiting for the past six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man Bohlman, of the G.H., who has been visiting friends in the east for the past 10 days reported for work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puty sheriff Ben Williams in on the T.&amp;P. today with two Mexican prisoners, which he lodged in the police s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Hubbard, son of the G.H. agent at San Elizario, came up from his home yesterday evening to visit friend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is a decided fact now that the Chinamen will have to get out of the G.H. eating houses between here and New Orleans by the 15th of this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itchie Emerson and sister, Miss Helen Emerson, have returned from Notre Dame, Indiana where they have been attending school for the pas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ax Schaper, of Juarez, Mr. and Mrs. Phil Dieter, child and servant, Mrs. A. Bruhn and Miss C. Bruhn were passengers on the E.P.&amp;N.E. this morning for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cGinty and Chihuahua bands will give a concert at the opera house tomorrow night under the leadership of Prof. de La Vega. Doc Ward is arranging for the conce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A.M. Lumpkin married R.P. Bayer, of Chihuahua, and Mrs. Mary McMinn, of Los Angeles, yesterday at the Grand Central hotel. The couple will make their home in Chihuahua for the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rain of eight cars loaded with 200 sailors and officers bound from Norfolk, Va., to San Francisco reached the city last night. The men are on their way to take the places of those of Dewey’s squadron whose time has expi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wo new sprinklers ordered by the city from the Studebaker company, of which C.W. Fassett is the agent, have arrived and will be put to work immediately. The sprinklers are of iron and are guaranteed extremely dura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ttle from Mexico will be denied admission to Colorado after July 5. The state sanitary board yesterday passed resolutions that will effectually stop Mexican animals from being shipped into the state for grazing or re-shipp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sas Grande is to have a new hotel in the near future which will cost $10,000 gold, which will afford first-class accommodation to visitors and tourists to that locality. Architect McClintock prepared the plans and specifications for the building several months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ed Heinlein, an architect prominently connected with the building of Helena, Montana, and Phoenix, Ariz., has been studying the prospects and probabilities of El Paso for the last few weeks and is so well satisfied that he has pitched his tent to stay. Mr. Heinlein has gone in with Messrs. Buchanan and All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met this morning with all present. The clerk’s report of $203.50 collected was examined and approved and Pedro Teller’s official bond as water commissioner was approved. It was ordered that the delinquent tax list for 1898 be published as required by law and judge Harper was authorized to call for bids for county printing for the ensuing yea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7, 1899</w:t>
      </w:r>
    </w:p>
    <w:p>
      <w:pPr>
        <w:pStyle w:val="Normal"/>
        <w:jc w:val="both"/>
        <w:rPr/>
      </w:pPr>
      <w:r>
        <w:rPr>
          <w:rFonts w:cs="Times New Roman" w:ascii="Times New Roman" w:hAnsi="Times New Roman"/>
        </w:rPr>
        <w:t>Those who remained up until the sailor special on its way to Manila came through here last night, were delighted with the music of their ba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ver 200 people visited Cloudcroft yesterday. Every one was accommodated to his perfect satisfaction and the only expression you could get from them was one of bewilderment at the grandeur which nature has lavished on Cloudcroft’s surrounding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xtensive preparations are being made for the race meet at Washington Park July 4 and subscriptions to the purses to make the event interesting continue to roll 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ne 27, 1899</w:t>
      </w:r>
    </w:p>
    <w:p>
      <w:pPr>
        <w:pStyle w:val="PlainText"/>
        <w:jc w:val="both"/>
        <w:rPr/>
      </w:pPr>
      <w:r>
        <w:rPr>
          <w:rFonts w:cs="Times New Roman" w:ascii="Times New Roman" w:hAnsi="Times New Roman"/>
          <w:sz w:val="24"/>
        </w:rPr>
        <w:t>The Rough Riders’ convention at Las Vegas, was witnessed by 15,000 people. Theodore. Roosevelt made the principal add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George H. Higgins, returned from St. Louis where he attended the Elks’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mar Davis returned from the A.&amp;M. college for his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rain load of 15 cars of tomatoes passed through El Paso yesterday en route to Mani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W. Reckhart won a burr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92 degrees; the minimum was 65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27, 1899</w:t>
      </w:r>
    </w:p>
    <w:p>
      <w:pPr>
        <w:pStyle w:val="PlainText"/>
        <w:jc w:val="both"/>
        <w:rPr>
          <w:rFonts w:ascii="Times New Roman" w:hAnsi="Times New Roman" w:cs="Times New Roman"/>
          <w:sz w:val="24"/>
        </w:rPr>
      </w:pPr>
      <w:r>
        <w:rPr>
          <w:rFonts w:cs="Times New Roman" w:ascii="Times New Roman" w:hAnsi="Times New Roman"/>
          <w:sz w:val="24"/>
        </w:rPr>
        <w:t>J.H. McCutcheon left for the White Oaks country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S. Greig returned from the White Oaks country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W. Stanton went up to Cloudcroft this morning for a few weeks’ st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Houghton and Will Brown returned from the north this morning on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E. Grayson returned from Missouri this morning where he has been visiting relatives for the past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ud Stevens arrived in the city a few days ago, and is visiting her mother, Mrs. L. Stevens,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d comes from R.B. Bias, who is now at Las Vegas hot spring, that his health is very much improved and he will return shor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enjoyable hay ride was given last night by a party of young people of this city down the county road to the five mile brid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xcursion to Cloudcroft by the High Five club has been indefinitely postponed, owing to the illness of several of the club memb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istrict attorney J.M. Dean is about to commence the erection of a $5000 residence on Myrtle avenue, next to the house in which he now resid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ay Breen, the horse that won a number of quarter mile dashes at Washington park, has been matched to run at Tularosa, N.M., on July 4, for a purse of $2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xtensive preparations are being made for the race meet at Washington park on July 4, and subscriptions to the purses to make the event interesting continue to roll 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Thompson, who has been employed on the construction work on the branch line of the E.P.&amp;N.E., arrived in the city last evening and will remain here for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bert Kohler; who left his position at the smelter last July and went with the soldiers in the defence of the American flag, returned yesterday over the T.&amp;P. Mr. Kohler expects to return to his old position at the smel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ose who remained up until the sailor special came through a few nights ago, were delighted with the music discoursed by the band accompanying the sailors. It is stated on good authority that a band will accompany the special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ihuahua band arrives tomorrow morning for Las Vegas and through the influence of consul Mallen, permission has been obtained for it to remain here tomorrow and the next day, and the populace will be entertained by some fine music during the inter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mbers of the Hook and Ladder company, who will go on the Cloudcroft picnic are: E.S. Neff, C.W. Bassett, W. Rheinheimer, Stanley Bevin, H. Breiton, A. Hille, J.H. Smith, Frank Powers, Chas. E. Fruin. H.P. Noake, J.L. Whitmore, S.H. Buchanan., M.C. Edwards, J.M. Kelly, J.M. O’Connor, E.R. Pollard, W.E. Neel, W.G. Walz, P.F. Edwards, A.J. Schutz, Joe Morgan, P.M. Millispaugh, O.W. McPhetridge, A.H. Richards, Stafford Campbell, E.E. Neff, Ed O’Connor, J.J. Sullivan Harry Wood, Dan Kelly, J.M. Kinne, J.P. O’Connor, John Collin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8, 1899</w:t>
      </w:r>
    </w:p>
    <w:p>
      <w:pPr>
        <w:pStyle w:val="Normal"/>
        <w:jc w:val="both"/>
        <w:rPr/>
      </w:pPr>
      <w:r>
        <w:rPr>
          <w:rFonts w:cs="Times New Roman" w:ascii="Times New Roman" w:hAnsi="Times New Roman"/>
        </w:rPr>
        <w:t>In Juarez such is the care for dogs that every householder has been ordered to keep a pail of water in front of his house for their benefit. On this side of the river we have not one single public watering trough for horses, dogs and other anima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unicipal water plant is to be considered by this city unless the present company can make better terms with the peop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ough Riders’ reunion in Las Vegas had the effect of relieving El Paso and Juarez of its small army of bunco steerers. The whole gang is there working the “big mit” and the “little mit” and all the confidence games known to their profess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ne 28, 1899</w:t>
      </w:r>
    </w:p>
    <w:p>
      <w:pPr>
        <w:pStyle w:val="PlainText"/>
        <w:jc w:val="both"/>
        <w:rPr>
          <w:rFonts w:ascii="Times New Roman" w:hAnsi="Times New Roman" w:cs="Times New Roman"/>
          <w:sz w:val="24"/>
        </w:rPr>
      </w:pPr>
      <w:r>
        <w:rPr>
          <w:rFonts w:cs="Times New Roman" w:ascii="Times New Roman" w:hAnsi="Times New Roman"/>
          <w:sz w:val="24"/>
        </w:rPr>
        <w:t>United States will call for volunteers for two years’ service in the Philipp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fty miners were buried alive in a mine disaster near Chihuahua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eriff Boone returned from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C.N. Buckler left for California for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huahua City band and the McGinty band will give a joint concert tonight at Myars opera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92 degrees; the minimum was 60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28, 1899</w:t>
      </w:r>
    </w:p>
    <w:p>
      <w:pPr>
        <w:pStyle w:val="PlainText"/>
        <w:jc w:val="both"/>
        <w:rPr/>
      </w:pPr>
      <w:r>
        <w:rPr>
          <w:rFonts w:cs="Times New Roman" w:ascii="Times New Roman" w:hAnsi="Times New Roman"/>
          <w:sz w:val="24"/>
        </w:rPr>
        <w:t>Herbert Bishop went to San Antonio yesterday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George Curry came down from Las Cruce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M. Loomis leaves tomorrow to visit relatives i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 Hoffman left on an extended trip to New York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H.D. Bowman came down from Mesilla Park, N.M.,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H. Foster left for San Antonio this afternoon, to be gone for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P.F. Edwards has returned from Barstow, Tex., where he had been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ngineer McVey, of the G.H., who has been enjoying a layoff for the past week, has reported for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s. Ballard, deputy sheriff of Chavez county, N.M., was an arrival on the Santa F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wing to the Chihuahua band having missed connections, the proposed concert at the opera house will not be given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d has reached here asking manager Jacoby to have the El Paso team come to Alamogordo on July 5 and meet the lumber te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ough Riders’ reunion, now in session at Las Vegas, had the effect of relieving El Paso and Juarez, for a time at least, of its small army of bunco steer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E. Baird and family came down from Las Cruces this morning and will make their home in this city, having purchased the W.E. Rogers property, on Oreg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rk W. Pitman, the local agent for Cupid, Venus &amp; Co., has not been called on to issue a marriage license since Saturday. He attributes the decline of matrimonial stock to the warm wea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on the E.P.&amp;N.E. extension to the coal fields is being pushed as rapidly as possible and it is the intention to reach the fields by the first of September and supply El Paso with fuel next sea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question with the employes of the G.H. at present is when will the pay car arrive at this point? It was learned today that the pay car was in Houston today and would be in San Antonio tomorrow night. Tuesday is the Fourth and if the car does not reach here before that date, a howl will go up.</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9, 1899</w:t>
      </w:r>
    </w:p>
    <w:p>
      <w:pPr>
        <w:pStyle w:val="Normal"/>
        <w:jc w:val="both"/>
        <w:rPr/>
      </w:pPr>
      <w:r>
        <w:rPr>
          <w:rFonts w:cs="Times New Roman" w:ascii="Times New Roman" w:hAnsi="Times New Roman"/>
        </w:rPr>
        <w:t>Establishing public watering troughs would be one of the first things a City Improvement Assn. would attend to. Figuring on a municipal water plant would be another pressing mat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related that one of the fashionables of El Paso recently apologized to an early caller for appearing in the “nom de plume.” It may be surmised that she meant “negligee” but being democratic, all French looked alike to h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ne 29, 1899</w:t>
      </w:r>
    </w:p>
    <w:p>
      <w:pPr>
        <w:pStyle w:val="PlainText"/>
        <w:jc w:val="both"/>
        <w:rPr/>
      </w:pPr>
      <w:r>
        <w:rPr>
          <w:rFonts w:cs="Times New Roman" w:ascii="Times New Roman" w:hAnsi="Times New Roman"/>
          <w:sz w:val="24"/>
        </w:rPr>
        <w:t>A full ticket was nominated at the Democratic convention at Louisville, K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 destroyed the reverberatory at the Verde copper company near Jerome, Ariz. More than 12,000 men are out of work temporar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odore Roosevelt has been mentioned for president of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McKinley, on account of Mrs. McKinley’s illness, will not make the proposed trip 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ximum temperature yesterday was 95 degrees; the minimum was 69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30, 1899</w:t>
      </w:r>
    </w:p>
    <w:p>
      <w:pPr>
        <w:pStyle w:val="Normal"/>
        <w:jc w:val="both"/>
        <w:rPr/>
      </w:pPr>
      <w:r>
        <w:rPr>
          <w:rFonts w:cs="Times New Roman" w:ascii="Times New Roman" w:hAnsi="Times New Roman"/>
        </w:rPr>
        <w:t>Mr. Brunner told the City Council last night that the board sidewalk on North Oregon street was in a very bad condition and recommended that the walks be taken u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lerk presented his building permit report for May to the City Council last night. It showed 21 permits issued amounting to $17,62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ne 30, 1899</w:t>
      </w:r>
    </w:p>
    <w:p>
      <w:pPr>
        <w:pStyle w:val="PlainText"/>
        <w:jc w:val="both"/>
        <w:rPr>
          <w:rFonts w:ascii="Times New Roman" w:hAnsi="Times New Roman" w:cs="Times New Roman"/>
          <w:sz w:val="24"/>
        </w:rPr>
      </w:pPr>
      <w:r>
        <w:rPr>
          <w:rFonts w:cs="Times New Roman" w:ascii="Times New Roman" w:hAnsi="Times New Roman"/>
          <w:sz w:val="24"/>
        </w:rPr>
        <w:t>O.G. Seeton left on a business trip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account of a yellow fever epidemic, all passengers from Vera Crux, Mexico, must have a certific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re at the United Verde Copper company at Jerome, Ariz., caused $250,000 dam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W. Tuttle will paint the new Bronson b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uring the last two days, 100 car loads of tomatoes have passed through El Paso en rout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69 degrees; the minimum was 69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30, 1899</w:t>
      </w:r>
    </w:p>
    <w:p>
      <w:pPr>
        <w:pStyle w:val="PlainText"/>
        <w:jc w:val="both"/>
        <w:rPr/>
      </w:pPr>
      <w:r>
        <w:rPr>
          <w:rFonts w:cs="Times New Roman" w:ascii="Times New Roman" w:hAnsi="Times New Roman"/>
          <w:sz w:val="24"/>
        </w:rPr>
        <w:t>E.B. Smith returned this morning from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Alexander went up the line toda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Gertrude Catlin returned from Las Vega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cGinty band will give its usual concert at the plaza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C. Roberts and children have 1eft for Kansas City to visit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W.R. Martin left for Houston this morning in his private c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P. Altman and George Duncan went up to Toyah this afternoon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 Hale has returned from Alamogordo and the mountains where he has been for a few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F. W. Brown leave tomorrow over the S.P. to spend the summer in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M. Condon, wife and son, left for Los, Angeles this morning over the Santa Fe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es Belle and Irma Schultz returned this morning, they have been visiting relatives for the pas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P. Turner, local passenger and ticket agent of the T.&amp;P., accompanied by his wife and child, came in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ductor Shay and wife left over the G.H. yesterday for Houston, where they will spend July 4th with friends and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O.E. Hite arrived yesterday from Washington, D. C., and will be for the next two months the guest of her son, Carl Enn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erry Faust, superintendent of pumps and pumpers of the G.H. went east yesterday to look after some work needed for th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is a movement on foot to construct a natatorium at this point, the stock to be owned and controlled by representative citizens of this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 Tuesday morning the new flag will be hoisted at the G.H. yards. It is one that the boys may feel proud of. It is made of the best silk and is 12 by 24 feet in siz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ubscription list for a new silk flag which is to be raised over the G.H. shops, will close tonight, and all who desire, still have time to place their names on the l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e Spivy and Ed Ellis, the former employed in the G.H. shops and the latter a fireman on the same road, who have been in California for several days, returne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pecial train consisting of four coaches and two baggage cars passed through here yesterday evening loaded with sailors bound for Manila. This evening another train of sailors will pass through. The boys are in the best of humor. Maj. Bill Fewel, father of ensign Fewel, paid a visit and circulated among the officers and me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 1899</w:t>
      </w:r>
    </w:p>
    <w:p>
      <w:pPr>
        <w:pStyle w:val="Normal"/>
        <w:jc w:val="both"/>
        <w:rPr>
          <w:rFonts w:ascii="Times New Roman" w:hAnsi="Times New Roman" w:cs="Times New Roman"/>
        </w:rPr>
      </w:pPr>
      <w:r>
        <w:rPr>
          <w:rFonts w:cs="Times New Roman" w:ascii="Times New Roman" w:hAnsi="Times New Roman"/>
        </w:rPr>
        <w:t>Mr. A. Mathias, of the wholesale house, went up to Alamogordo today on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pay cars headed this way and there should be plenty of money floating around the first of next wee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looks very much now as if there will be no freight received or delivered on next Tuesday. It is said that everything will be closed tight on the Four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en is the city administration going to start in to build sidewalks under the new provision of the char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1, 1899</w:t>
      </w:r>
    </w:p>
    <w:p>
      <w:pPr>
        <w:pStyle w:val="PlainText"/>
        <w:jc w:val="both"/>
        <w:rPr/>
      </w:pPr>
      <w:r>
        <w:rPr>
          <w:rFonts w:cs="Times New Roman" w:ascii="Times New Roman" w:hAnsi="Times New Roman"/>
          <w:sz w:val="24"/>
        </w:rPr>
        <w:t>George Ogden returned from New York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f. G.P. Putnam arrived on the T.&amp;P. this morning from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Sam [??] son left this morning for Cloudcroft to spend a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 Stolaroff has been issued his papers of final citizenship by the district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Z.T. White left this afternoon for California to spend a few days with his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Annie P. Kemp left today for Cedar Hill, Tenn., where she will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G. Walz returned today from Santa Fe, N.M., where he has been for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es Clara and Laura Mundy returned from their ranch up in New Mexico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oard of equalization is still hard at work adjusting the property assessments of El Paso coun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L. Merrill has returned from Las Vegas, where he has been attending the reunion of the Rough Rid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L.B. Budd and son returned from Kansas City this morning; she has been visiting for several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ductor George, of the Mexican Central, returned home this morning from New York, where he has been for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Halle, a railroad clerk on the G.H., who has been on a visit to Cloudcroft for more than a month, was seen on the streets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im Paul, night agent at the G.H. freight office, is on a 30 days’ leave of absence. He intends to spend most of the time i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Taylor, who has completed his apprenticeship in the machine shops of the G.H., yesterday tendered his resignation to take effect immediate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McConnaughey, manager of the Mesa gardens, says that he is troubled a great deal with people coming to that place and using it as public prop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has been selected for the meeting of the Texas Teachers’ association in 1900. A few weeks ago the city council invited the teachers to come here next year, and the invitation has been accep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wo new street sprinklers do their work in a first class manner. Both of them will be put in the heart of the city, while the old sprinklers will be spread out into the residence s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rge peaches are arriving daily now from La Luz, N.M., by way of Alamogordo and grapes are being received from Arizona. Cantalopues of excellent variety are beginning to flood the market, but not from this vicinity and the price is hig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ame between the El Paso and Tularosa baseball teams is the topic of conversation on the streets today. Manager Jacoby, of the El Paso team, says that the Albuquerque club is desirous of meeting the local squad in a series of two games, one week from today and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en the city clerk called the roll at the council meeting last evening all answered except alderman Ogden. The chief of police reported that the light company threatened to shut off the lights in the plaza Friday night. The council authorized payment of $2 for the lights hereafter for all time. The clerk presented the building permit report for May showing 21 permits issued, amounting to $17,820. Judge Kemp presented the ordinance for levying that city occupation taxes for 1899, similar to those of the past. A request from architect McClintock that Buchanan and Powers be paid $3000 was ordered granted. The mayor was authorized to sign the contract for wiring the city hall, awarded at last meeting.</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ly 2, 1899</w:t>
      </w:r>
    </w:p>
    <w:p>
      <w:pPr>
        <w:pStyle w:val="PlainText"/>
        <w:jc w:val="both"/>
        <w:rPr>
          <w:rFonts w:ascii="Times New Roman" w:hAnsi="Times New Roman" w:cs="Times New Roman"/>
          <w:sz w:val="24"/>
        </w:rPr>
      </w:pPr>
      <w:r>
        <w:rPr>
          <w:rFonts w:cs="Times New Roman" w:ascii="Times New Roman" w:hAnsi="Times New Roman"/>
          <w:sz w:val="24"/>
        </w:rPr>
        <w:t>Thirty lives were lost in a flood at Calvert, Texas,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is rumored the Rock Island railroad will build across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F. Hammett left yesterday on a business trip to Colora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wing to scarcity of water this season the Mesilla valley will harvest only one half of the regular yearly crop of whea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93 degrees; the minimum was 74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2, 1899</w:t>
      </w:r>
    </w:p>
    <w:p>
      <w:pPr>
        <w:pStyle w:val="PlainText"/>
        <w:jc w:val="both"/>
        <w:rPr>
          <w:rFonts w:ascii="Times New Roman" w:hAnsi="Times New Roman" w:cs="Times New Roman"/>
          <w:sz w:val="24"/>
        </w:rPr>
      </w:pPr>
      <w:r>
        <w:rPr>
          <w:rFonts w:cs="Times New Roman" w:ascii="Times New Roman" w:hAnsi="Times New Roman"/>
          <w:sz w:val="24"/>
        </w:rPr>
        <w:t>A. Mathias went up to Alamogordo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ate teachers’ convention will be held here next year in June.</w:t>
      </w:r>
    </w:p>
    <w:p>
      <w:pPr>
        <w:pStyle w:val="PlainText"/>
        <w:jc w:val="both"/>
        <w:rPr>
          <w:rFonts w:ascii="Times New Roman" w:hAnsi="Times New Roman" w:cs="Times New Roman"/>
          <w:sz w:val="24"/>
        </w:rPr>
      </w:pPr>
      <w:r>
        <w:rPr>
          <w:rFonts w:cs="Times New Roman" w:ascii="Times New Roman" w:hAnsi="Times New Roman"/>
          <w:sz w:val="24"/>
        </w:rPr>
        <w:t>The S.P. pay car arrived last night and left this morning for the 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lly Anderson is back at his old position as night line clerk for the G.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sheriff Frank Simmons left for California Thursday, to be gone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Baker, accountant at the T.&amp;P. freight office, leaves tomorrow for a vacation in souther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usual crowd attended the concert at the plaza last night and were well entertained by the McGinty b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cKie, stenographer for the Wells Fargo company, went up to Cloudcroft yesterday to spend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eight agent McCarthy, of the G.H., who has been at Marathon, Texas, for the past few days, returned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 Buchanan leaves today for Cloudcroft to perfect arrangements for the Hook and Ladder excursion to that place on July 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annie Howe, who lives on Magoffin avenue, was painfully but not seriously burned with powder today. The charge struck him in the face and ey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rPr>
        <w:t>Considerable disappointment was expressed by a great many citizens this afternoon because the Mexican band did not play as usual in the plaza in the afterno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ed Abrahams, who has been in the carpenter department of the G.H. for some time past, has resigned his position and hereafter will be found with Buchanan &amp; Pow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ickox &amp; Hixson, who have been in business for the past 12 years, have given notice through the Herald columns that they have dissolved partnership. The firm is one of the largest in the southwe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oreman W.H. Fletcher, of the bridge and building crew of the G.H., who has been on the sick list for some time, reported for work this morning and took charge of the crew at Marfa, where repairing is being do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uch talked of G.H.&amp;S.A. silk flag is here and will be hoisted on the morning of July 4, with a roar of [ . . . on] over the G.H., machine shops. Several months ago Henry C. Borcherding, master car repairer, started the subscription list for the purchase of a new silk flag 12 by 24 f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ince Messrs. Samworth and Cassidy assumed the managerial control of Myar’s opera house they have been diligently perfecting plans for next season. It has been demonstrated that El Paso is a good show town and there is no reason why leading attractions only should not be booked to appear at the opera hou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July 3, 1899</w:t>
      </w:r>
    </w:p>
    <w:p>
      <w:pPr>
        <w:pStyle w:val="Normal"/>
        <w:jc w:val="both"/>
        <w:rPr/>
      </w:pPr>
      <w:r>
        <w:rPr>
          <w:rFonts w:cs="Times New Roman" w:ascii="Times New Roman" w:hAnsi="Times New Roman"/>
        </w:rPr>
        <w:t>The Herald force will rest and there will be no paper tomorrow evening. On this occasion the employes will be given a chance to observe the Fourth as they desi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ord reached here today that there were 14 cases of smallpox at Deming. It is safe to say that Deming will handle the matter without gloves and the disease will not prevail long in that pla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ools will be sold on tomorrow’s races at the Senate Saloon this evening. Plenty of good fresh beer on ta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ly 3, 1899</w:t>
      </w:r>
    </w:p>
    <w:p>
      <w:pPr>
        <w:pStyle w:val="PlainText"/>
        <w:jc w:val="both"/>
        <w:rPr>
          <w:rFonts w:ascii="Times New Roman" w:hAnsi="Times New Roman" w:cs="Times New Roman"/>
          <w:sz w:val="24"/>
        </w:rPr>
      </w:pPr>
      <w:r>
        <w:rPr>
          <w:rFonts w:cs="Times New Roman" w:ascii="Times New Roman" w:hAnsi="Times New Roman"/>
          <w:sz w:val="24"/>
        </w:rPr>
        <w:t>Millions of dollars worth of damage have been done in Texas the last four days caused by floo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merican troops and forces under Aguinaldo are forming for an attack in San Fernando, near Mani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lly Smith and Charley McKeever fought a 20-round draw in New York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Bassett returned yesterday from Crawfordsville, Ind., where he attended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89 degrees; the minimum was 67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3, 1899</w:t>
      </w:r>
    </w:p>
    <w:p>
      <w:pPr>
        <w:pStyle w:val="PlainText"/>
        <w:jc w:val="both"/>
        <w:rPr>
          <w:rFonts w:ascii="Times New Roman" w:hAnsi="Times New Roman" w:cs="Times New Roman"/>
          <w:sz w:val="24"/>
        </w:rPr>
      </w:pPr>
      <w:r>
        <w:rPr>
          <w:rFonts w:cs="Times New Roman" w:ascii="Times New Roman" w:hAnsi="Times New Roman"/>
          <w:sz w:val="24"/>
        </w:rPr>
        <w:t>Ed Piper returned yesterday from Las Veg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M. Baker left for Los Angele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Krakauer and wife returned from the east,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nry Price and wife left for Los Angeles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ttie Barlow went up to the mountains today to spend a few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arriage license was issued today to Miss Tecla Cano and Jose Aguilar.</w:t>
      </w:r>
    </w:p>
    <w:p>
      <w:pPr>
        <w:pStyle w:val="PlainText"/>
        <w:jc w:val="both"/>
        <w:rPr>
          <w:rFonts w:ascii="Times New Roman" w:hAnsi="Times New Roman" w:cs="Times New Roman"/>
          <w:sz w:val="24"/>
        </w:rPr>
      </w:pPr>
      <w:r>
        <w:rPr>
          <w:rFonts w:cs="Times New Roman" w:ascii="Times New Roman" w:hAnsi="Times New Roman"/>
          <w:sz w:val="24"/>
        </w:rPr>
        <w:t>Mrs. J. Armijo and children left today to spend the summer i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 Brock has returned from Las Cruces, where he has been visiting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lbuquerque and Alamogordo baseball teams will play ball on July 4 at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llen Smith and daughter, Mrs. George Leonard, left this afternoon for For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ex Stevens returned from Anthony, N.M., today where he went to figure on the contract for some new buildings to be erected there s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silla Park is shipping peaches now at a lively rate. They are not coming this way, however, but are going north toward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morrow, “the Glorious Fourth,” all the shops will be shut down. No freight will be received or delivered and the employes are figuring on having a general good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are a great many spurious dollars floating at present. Harry Charman got hold of a few of them, and Phil Smith says that his bartender took in thre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ispatch from Greenville, says: Judge V.W. Grubbs, chairman of the state committee on industrial education told a Herald reporter today that Mr. W.M. Yandell has resigned from the committee owing to protracted ill health and W.W. Bridgers has been appointed to fill the vacanc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ster Frank Nold, who lives at 901 Magoffin avenue, having been presented with a beautiful flag and pole, has with his young friends, arranged a program of songs and recitations and will raise the flag with proper ceremonies on the morning of July 4. Mrs. E.V. Berrien has consented to sing. The following will take part in the program: Frank Nold, Helen Cooper, Vera Chenoweth, Eliza Berrien, Kathleen Myles, Clara Davis, Jennie Henry, Clover Shackelford and Laura Armstrong.</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4, 1899</w:t>
      </w:r>
    </w:p>
    <w:p>
      <w:pPr>
        <w:pStyle w:val="Normal"/>
        <w:jc w:val="both"/>
        <w:rPr>
          <w:rFonts w:ascii="Times New Roman" w:hAnsi="Times New Roman" w:cs="Times New Roman"/>
        </w:rPr>
      </w:pPr>
      <w:r>
        <w:rPr>
          <w:rFonts w:cs="Times New Roman" w:ascii="Times New Roman" w:hAnsi="Times New Roman"/>
        </w:rPr>
        <w:t>No one who has not seen for himself can appreciate the great loss and suffering that has come to the farmers along the Rio Grande below here because of the scarcity of water. Surely it is time that action should be taken to store the flood waters and assure safe annual harves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must be apparent that the placing of the new city hall in the little triangular square plaza at San Antonio and Myrtle was a great blunder. The building itself projects out over the line and will not have any ground at all at sides and re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ly 4, 1899</w:t>
      </w:r>
    </w:p>
    <w:p>
      <w:pPr>
        <w:pStyle w:val="PlainText"/>
        <w:jc w:val="both"/>
        <w:rPr>
          <w:rFonts w:ascii="Times New Roman" w:hAnsi="Times New Roman" w:cs="Times New Roman"/>
          <w:sz w:val="24"/>
        </w:rPr>
      </w:pPr>
      <w:r>
        <w:rPr>
          <w:rFonts w:cs="Times New Roman" w:ascii="Times New Roman" w:hAnsi="Times New Roman"/>
          <w:sz w:val="24"/>
        </w:rPr>
        <w:t>Governor Hubbard will deliver the Fourth of July oration at Alpin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celebrated the sinking of Cervera’s fleet, at Santiago,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R. Morehead returned yesterday from a trip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eriff Pat Garrett of Dona Ana county is a visitor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C. Borcherding has charge of the flag-raising celebration at the G.H.&amp;S.A. shop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94 degrees; the minimum was 78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4, 1899</w:t>
      </w:r>
    </w:p>
    <w:p>
      <w:pPr>
        <w:pStyle w:val="PlainText"/>
        <w:jc w:val="both"/>
        <w:rPr/>
      </w:pPr>
      <w:r>
        <w:rPr>
          <w:rFonts w:cs="Times New Roman" w:ascii="Times New Roman" w:hAnsi="Times New Roman"/>
          <w:sz w:val="24"/>
        </w:rPr>
        <w:t>Mrs. M.S. Teel returned to Chihuahua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 Scanlon went up the White Oaks lin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Hazel Graham is spending the day to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Florence Thornton left this afternoon for Hou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M. Mundy returned home from the ranch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J. Murray and W.J. Lamont came down yesterday from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Etta Hines left for Los Angeles this morning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R.B. Orndorff, of Tucson, is in the city visiting Mr. and Mrs. Charles De Gro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Alice Nolan has gone down to San Elizario, Texas, to spend a few days with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governor Thornton, of New Mexico, passed through this morning on his way 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Floyd Payne, Carolyn Payne and H.D. Slater returned from Payne’s ranch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 Meehan went up to Albuquerque this morning, being called there on account of the illness of his w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flag purchased by the employes of the G.H., was hoisted yesterday morning with very little ceremo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 Howard and family left this afternoon over the Southern Pacific for Los Angeles, where they will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ore of J.W. Eckman, on San Antonio street, was broken into last night. The thief effected an entrance through a-back window that opens on an 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omething less than 300 people attended the races at Washington park this afternoon and were well entertained. The half mile dash was won handily by Rattler, with Smith u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ollowing parties were licensed to wed on July 3 and 4: Albert P. Dunn and Miss Eliza Parker; Martiner J. Higgins and Lillie Sallier; Albert Goodloe and Miss Nettie B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P. Turner, general passenger agent of the T.&amp;P., reached here Monday with his wife and son from Cloudcroft. Mr. Turner predicts a great future for Cloudcroft and expressed himself as being delighted with El Paso’s summer res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ie Davis, Jr., was severely injured by the explosion of a cannon cracker last night. Young Davis attempted to light the fuse of the bomb and throw it into the street. It exploded before he threw it and badly mangled the ends of the second and third fingers of his right h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W.H. Vilas and Dr. H.E. Stevenson, of El Paso, have just been appointed temporarily to the United States Marine hospital service and will be stationed in Mexico. Dr. Vilas goes to Monterey and Dr. Stevenson to San Luis Potosi. The duties will be similar to those of Dr. Alexander, of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F. Bovee, who was appointed a war deputy collector of internal revenue a year ago, and in March appointed to a regular division, with headquarters at San Antonio, has been appointed an office deputy. E.C. Roberts has been tendered the position of deputy in the new division recently created, with headquarters at El Pas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5, 1899</w:t>
      </w:r>
    </w:p>
    <w:p>
      <w:pPr>
        <w:pStyle w:val="Normal"/>
        <w:jc w:val="both"/>
        <w:rPr>
          <w:rFonts w:ascii="Times New Roman" w:hAnsi="Times New Roman" w:cs="Times New Roman"/>
        </w:rPr>
      </w:pPr>
      <w:r>
        <w:rPr>
          <w:rFonts w:cs="Times New Roman" w:ascii="Times New Roman" w:hAnsi="Times New Roman"/>
        </w:rPr>
        <w:t>Great excitement has been caused by the discovery of rich placer gold deposits in the vicinity of Jarilla. The spot where the rich finds were made is only 50 miles northeast of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erald is one of the first newspapers in the state to start a fund for the relief of the flood sufferers in East Texas, if not indeed the first. El Paso has responded nobly to the appea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vered gutters at the corner of San Antonio and Oregon are being cleaned. The wooden coverings have been removed and the workmen are engaged in shoveling out the accumulated fil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ly 5, 1899</w:t>
      </w:r>
    </w:p>
    <w:p>
      <w:pPr>
        <w:pStyle w:val="PlainText"/>
        <w:jc w:val="both"/>
        <w:rPr/>
      </w:pPr>
      <w:r>
        <w:rPr>
          <w:rFonts w:cs="Times New Roman" w:ascii="Times New Roman" w:hAnsi="Times New Roman"/>
          <w:sz w:val="24"/>
        </w:rPr>
        <w:t>More than 25,000 square miles of land are under water as the result of a flood in east Texas. Appeals for relief have been sent 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nlistments for 10 new regiments for the United States army will start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tons of gold dust arrived in the United States yesterday from Alask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y El Pasoans visited Cloudcroft and Tularosa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L. Campbell advocates a dam at Elephant But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94 degrees; the minimum was 70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5, 1899</w:t>
      </w:r>
    </w:p>
    <w:p>
      <w:pPr>
        <w:pStyle w:val="PlainText"/>
        <w:jc w:val="both"/>
        <w:rPr>
          <w:rFonts w:ascii="Times New Roman" w:hAnsi="Times New Roman" w:cs="Times New Roman"/>
          <w:sz w:val="24"/>
        </w:rPr>
      </w:pPr>
      <w:r>
        <w:rPr>
          <w:rFonts w:cs="Times New Roman" w:ascii="Times New Roman" w:hAnsi="Times New Roman"/>
          <w:sz w:val="24"/>
        </w:rPr>
        <w:t>Mrs. Chas. Hunt returned to Colorado Spring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tra Passenger conductor Connors, of the S.P., returned today from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Taylor and wife left for Santa Catalina this afternoon,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ul Flury and Mrs. Grace O’Neill were married yesterday evening by Rev. Mr. Buebett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E. Allen and Miss Grace Allen returned home from the Payne ranch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sters Eulalia, Bertina and Bonita, of the St. Joseph’s academy, went up to Las Cruce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Quite a crowd of Las Cruces and Mesilla people returned home today, after spending the fourth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ily Smith, Miss K. Gorbutt and Mrs. J.G. Holman left for Los Angeles over the Southern Pacific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Paul and family left this afternoon for Chihuahua. They will visit Mexico City before returning in the f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im Smith, Carl Longuemare, Jim Hague, Noel Longuemare and Prof. Lopez returned from a hunting trip into New Mexico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ere many visitors in the G.H. yards yesterday afternoon to see the new silk flag which was hoisted yesterday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 Frazier, a contractor well known in Los Angeles, is in the city from Albuquerque, having just completed the new roundhouse at that place. Mr. Frazier’s family will join him here in a few days and they will make El Paso their future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reat excitement has been caused in the vicinity of Jarilla by the discovery near there yesterday of rich placer gold deposits, the first strike of the kind in that vicinity on record. The find was made by W.B. Bates and A.A. Bruce, two well known prospectors, in a canyon close by the famous Nannie Baird m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owners of the horses in the three minute trot or pace on July 4 may soon match their animals for another race. The two that didn’t win think that with a little more training they can beat the “Dun Pony.” The Dun pony was formerly owned by J.A. Smith and is well known in this city, with lots of back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etition in bankruptcy was filed in the United States court this morning by Samuel Joseph Freudenthal, by his attorney. W.M. Coldwell. Petitioner sets forth that himself and L.B. Freudenthal have been engaged in business in El Paso since 1890 and prior to the filing of the petition and that L. Freudenthal was a non-resident and his present residence is unknow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6, 1899</w:t>
      </w:r>
    </w:p>
    <w:p>
      <w:pPr>
        <w:pStyle w:val="Normal"/>
        <w:jc w:val="both"/>
        <w:rPr/>
      </w:pPr>
      <w:r>
        <w:rPr>
          <w:rFonts w:cs="Times New Roman" w:ascii="Times New Roman" w:hAnsi="Times New Roman"/>
        </w:rPr>
        <w:t>Cloudcroft seems destined to be one of the famous resorts of the western country. Every bit of advertising that is done for this excellent institution is done no less for the City of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veral complaints have been made that the nauseating odor arising from the plaza fountain last night was terrific. The city had the fountain connected with a sewer, but it seems that either the sewer or the commissioner is not performing his functions proper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rofessor W.H. Seamon of this city, who has been in the Klondike country for more than a year, returned to El Paso yester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ly 6, 1899</w:t>
      </w:r>
    </w:p>
    <w:p>
      <w:pPr>
        <w:pStyle w:val="PlainText"/>
        <w:jc w:val="both"/>
        <w:rPr/>
      </w:pPr>
      <w:r>
        <w:rPr>
          <w:rFonts w:cs="Times New Roman" w:ascii="Times New Roman" w:hAnsi="Times New Roman"/>
          <w:sz w:val="24"/>
        </w:rPr>
        <w:t>Boats have been sent from Galveston to patrol the flooded sections in East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thousand head of cattle arrived yesterday from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jor T.T. Teel, a resident of El Paso for many years, was found dead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temporary depot for the Mexican Central in Juarez has been compl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94 degrees; the minimum was 6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7, 1899</w:t>
      </w:r>
    </w:p>
    <w:p>
      <w:pPr>
        <w:pStyle w:val="Normal"/>
        <w:jc w:val="both"/>
        <w:rPr/>
      </w:pPr>
      <w:r>
        <w:rPr>
          <w:rFonts w:cs="Times New Roman" w:ascii="Times New Roman" w:hAnsi="Times New Roman"/>
        </w:rPr>
        <w:t>Every stranger who visits El Paso is immediately struck by the evidence he sees on every hand of real prosperity and by the certain promise of a wonderful futu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yor Magoffin reported to the City Council last night that Messrs, Julian and Wood had offered to insure the jail and fire department for five years for $197 for $5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ark W. Pitman, the local agent for Cupid, Venus &amp; Co., has not been called on to issue a marriage license for four days. He attributes the decline of matrimonial stock to the warm weath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ly 7, 1899</w:t>
      </w:r>
    </w:p>
    <w:p>
      <w:pPr>
        <w:pStyle w:val="PlainText"/>
        <w:jc w:val="both"/>
        <w:rPr>
          <w:rFonts w:ascii="Times New Roman" w:hAnsi="Times New Roman" w:cs="Times New Roman"/>
          <w:sz w:val="24"/>
        </w:rPr>
      </w:pPr>
      <w:r>
        <w:rPr>
          <w:rFonts w:cs="Times New Roman" w:ascii="Times New Roman" w:hAnsi="Times New Roman"/>
          <w:sz w:val="24"/>
        </w:rPr>
        <w:t>B.F. Darbyshire, general agent of the T.&amp;P. Railway company, has returned from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lans are being made to build sidewalk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re than 5,000 persons are homeless as a result of a flood near Richmond,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F. Hammett, and son Paul, have returned from a trip to Casas Grand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95 degrees; the minimum was 82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7, 1899</w:t>
      </w:r>
    </w:p>
    <w:p>
      <w:pPr>
        <w:pStyle w:val="PlainText"/>
        <w:jc w:val="both"/>
        <w:rPr>
          <w:rFonts w:ascii="Times New Roman" w:hAnsi="Times New Roman" w:cs="Times New Roman"/>
          <w:sz w:val="24"/>
        </w:rPr>
      </w:pPr>
      <w:r>
        <w:rPr>
          <w:rFonts w:cs="Times New Roman" w:ascii="Times New Roman" w:hAnsi="Times New Roman"/>
          <w:sz w:val="24"/>
        </w:rPr>
        <w:t>Senator Bate, of Tennessee,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J. Larrimer left for Fort Worth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Scarborough returned today from Cameron, T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E.E. Neff is recovering after a successful ope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bert White came down from Alamogordo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B. Latta went up to the mountains today on a pleasure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T.A. Falvey has gone up to Cloudcroft to spend a. few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S. Robinson left for Denver this morning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 Rush left for Los Angeles this afternoon to spend the summer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P. Kachler returned from Silver City this afternoon on the S.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Irwin and Miss Mitchell left for Cloudcroft this morning to be gone a few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iver guard Chas. Kinne returned from New York city this morning over the T.&amp;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Miss Barlow has returned from a visit to her mountain home three miles from Cloudcroft.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Williams, who has been employed on railroad construction work in Arizona, arrive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y Ticket agent Darbyshire, of the T.&amp;P. returned from Dallas today, where he has been for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Northrop, of this city, left on the G.H. this afternoon for her home in eastern Texas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hite, Mrs. David Payne, Mrs. W.S. McCutcheon, and Mrs. Floyd Payne will leave tomorrow for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night the McGinties will give their regular weekly concert in the plaza and an excellent program has been arrang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Orndorff returned home to Tucson, Ariz., this afternoon after a week’s visit here with her relatives, Mr. and Mrs. Chas. De Gro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us Buckler and wife, Mrs. M. Whitbeck, A.S. Greig and others will take a pleasure trip to Cloudcroft tomorrow, returning Mo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ccount of the finding of the rich gold placers, near Jarilla, on the White Oaks railway, has been confirmed by general manager J.A. Eddy, of the E.P.&amp;N.E., who immediately went to investigate the rumor. Mr. Eddy wired last evening that placer gold in considerable quantities had been f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streets certainly led to the White Oaks depot yesterday, as those who availed themselves of the Hook and Ladder excursion to Cloudcroft wended their way to the depot. The trip was delightful in every respect. When the hotel was reached, Col. Harvey welcomed the party to dinner. A large crowd were interested spectators of the ball game between Albuquerque and Alamogordo, the game going to the former team by the score of 12 to 9. The first section of the train was in charge of superintendent A.S. Greig, assisted by Harry Alexander. Prof. G.P. Putnam will remain in Cloudcroft to organize the summer schoo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8, 1899</w:t>
      </w:r>
    </w:p>
    <w:p>
      <w:pPr>
        <w:pStyle w:val="Normal"/>
        <w:jc w:val="both"/>
        <w:rPr/>
      </w:pPr>
      <w:r>
        <w:rPr>
          <w:rFonts w:cs="Times New Roman" w:ascii="Times New Roman" w:hAnsi="Times New Roman"/>
        </w:rPr>
        <w:t>During the past week eight successful operations have been performed operations have been performed at Hotel Dieu. The hospital is very full for this time of year, only a few of the rooms being vaca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orses attached to E. Brown’s hack took fright this morning at the Santa Fe depot as the train pulled in and ran across the open place by the depot and smashed into a telegraph po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8, 1899</w:t>
      </w:r>
    </w:p>
    <w:p>
      <w:pPr>
        <w:pStyle w:val="PlainText"/>
        <w:jc w:val="both"/>
        <w:rPr>
          <w:rFonts w:ascii="Times New Roman" w:hAnsi="Times New Roman" w:cs="Times New Roman"/>
          <w:sz w:val="24"/>
        </w:rPr>
      </w:pPr>
      <w:r>
        <w:rPr>
          <w:rFonts w:cs="Times New Roman" w:ascii="Times New Roman" w:hAnsi="Times New Roman"/>
          <w:sz w:val="24"/>
        </w:rPr>
        <w:t>Chas. Mehan returned from Socorro, N.M.,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J. Feldman went up to Alamogordo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urice Kayser went up to Cloudcrof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N.H. Carson left for California yesterday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K. Talbot went up to the ranch at Chamberino, N.M.,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ill be music in the plaza tomorrow afternoon late by Prof. Concha’s b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G. Lawson left for Cripple Creek this morning to look over some mining prop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Ennis and daughter went up to Cloudcroft this morning to spend two or three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S. McCutcheon and Mrs. David Payne left for Los Angeles today over the S.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 Stolaroff and Miss Mazie Cole left for Santa Monica, Cal., this morning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H.P. Noake and daughter, Adine, left for Los Angeles this afternoon to spend the summer month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ly 9, 1899</w:t>
      </w:r>
    </w:p>
    <w:p>
      <w:pPr>
        <w:pStyle w:val="PlainText"/>
        <w:jc w:val="both"/>
        <w:rPr>
          <w:rFonts w:ascii="Times New Roman" w:hAnsi="Times New Roman" w:cs="Times New Roman"/>
          <w:sz w:val="24"/>
        </w:rPr>
      </w:pPr>
      <w:r>
        <w:rPr>
          <w:rFonts w:cs="Times New Roman" w:ascii="Times New Roman" w:hAnsi="Times New Roman"/>
          <w:sz w:val="24"/>
        </w:rPr>
        <w:t>Thousands of Americans attended a banquet in London July Fou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re than 45,000 persons are homeless as result of floods in East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automobile office will be opened in the city s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ternational Light and Power company will commence business in Octo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39 degrees, the minimum was 65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9, 1899</w:t>
      </w:r>
    </w:p>
    <w:p>
      <w:pPr>
        <w:pStyle w:val="PlainText"/>
        <w:jc w:val="both"/>
        <w:rPr>
          <w:rFonts w:ascii="Times New Roman" w:hAnsi="Times New Roman" w:cs="Times New Roman"/>
          <w:sz w:val="24"/>
        </w:rPr>
      </w:pPr>
      <w:r>
        <w:rPr>
          <w:rFonts w:cs="Times New Roman" w:ascii="Times New Roman" w:hAnsi="Times New Roman"/>
          <w:sz w:val="24"/>
        </w:rPr>
        <w:t>J.C. Ross left for Salt Lake City.</w:t>
      </w:r>
    </w:p>
    <w:p>
      <w:pPr>
        <w:pStyle w:val="PlainText"/>
        <w:jc w:val="both"/>
        <w:rPr>
          <w:rFonts w:ascii="Times New Roman" w:hAnsi="Times New Roman" w:cs="Times New Roman"/>
          <w:sz w:val="24"/>
        </w:rPr>
      </w:pPr>
      <w:r>
        <w:rPr>
          <w:rFonts w:cs="Times New Roman" w:ascii="Times New Roman" w:hAnsi="Times New Roman"/>
          <w:sz w:val="24"/>
        </w:rPr>
        <w:t>J.A. Eddy left for Denver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H. Richards left for Los Angele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T.A. Bray returned from Denver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Hughes went down to Ysleta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nator W.W. Turney went down to Austin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Hattie Schutz went up to Cloudcrof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iam Basset left for San Francisco today over the S.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im Hall went up to Canutillo this morning on a hunting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 Coffin went down to San Elizario, Tex., this afternoon to the ran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 Matthews and J.A. Merrill left over the S.P. today for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Jolly Bros., contractors from Pittsburg, are in the city from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Wood, of the First National bank, went up to Hudson Hot Springs, N.M.,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H.C. Myles, mother and children, left yesterday to spend the summer in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George Look and Miss Josie Escontrias left for Los Angeles today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T. Logan, C. Fulton and R.E. Runkin went down to Casas Grandes this morning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veral carloads of ore are now being shipped from the Lucky mine at JariIla, to El Paso for smel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ttendance at the McGinty bond’s plaza concert last night, despite the threatening weather, was lar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ronstein and Mrs. E. Kohlberg and children left for the mountains this morning, to spend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 Merrill will leave on Monday for a two weeks’ trip to California. On his return he will open the office of the El Paso Commercial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ill be racing at Washington park next Sunday afternoon, and manager Hughes says that they will eclipse any races held here this sea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ving won four consecutive games, manager Jacoby, of the El Paso baseball club, has sent a challenge to the Marfa team for a game in the near fu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ramp going through the G.H. yards yesterday afternoon had a thermometer pinned to the front of his shirt; the thermometer registered 115 in the su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urth of July fight in which several of the G.H. employees participated was investigated by superintendent W.R. Martin, and they were all discharged from the serv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ductor Innes, of the G.H.&amp;S.A., accompanied by his wife, left yesterday afternoon on a 30 days’ leave of absence and will visit Aransas Pass and several other points before they return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manager J.E. Eddy, of the E.P.&amp;N.E., is at the Jarilla camp inspecting the placer find, and the recent strike of big ore body in the Maggie mine adjoining the Nannie Baird on the 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afternoon the Mexican Central train was stopped on the other side of the river by customs inspectors and engineer Charles Burroughs and his fireman were arrested on a smuggling char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Hume, jr., air brake inspector for the H.&amp;T.C., came in last night and this morning opened up his car, which has been here, for several days, he having been unable to reach here on account of washou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ame of baseball between the city and railroad teams this afternoon terminated in a victory for the city team by a score of six to seven. The game was called at the end of the fifth with the town boys leading by one tal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young son of Rev. J.T. French met with a serious accident yesterday afternoon, while playing with another boy’s wheel on north Campbell street in some unaccountable manner the bicycle overturned, with the boy tangled in the debr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 the second time, within the last few weeks the Southern Pacific has been tied up because of a flood. The flood of a few weeks ago cost the Southern Pacific in the neighborhood of $400,000 and it is thought that the cost of this washout will not fall far below that amou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en the city council met last night all aldermen were present except Mr. Burton, who is at home slightly under the weather. Mayor Magoffin stated that Messrs. Julian and Wood had offered to insure the jail and fire department for five years for $197 for $5000 insuranc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July 10, 1899</w:t>
      </w:r>
    </w:p>
    <w:p>
      <w:pPr>
        <w:pStyle w:val="Normal"/>
        <w:jc w:val="both"/>
        <w:rPr>
          <w:rFonts w:ascii="Times New Roman" w:hAnsi="Times New Roman" w:cs="Times New Roman"/>
        </w:rPr>
      </w:pPr>
      <w:r>
        <w:rPr>
          <w:rFonts w:cs="Times New Roman" w:ascii="Times New Roman" w:hAnsi="Times New Roman"/>
        </w:rPr>
        <w:t>Discussion of a municipal water plant for this city is becoming more general. It is a good thing to keep alive. This city is paying far too much for water and a change has got to co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ail service to Cloudcroft is not all that could be desired, mail matter from El Paso requiring several days for transmission, but efforts are being made to establish a postoff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will be racing at Washington Park Sunday and Manager Hughes says that they will eclipse any races held there this seas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ly 10, 1899</w:t>
      </w:r>
    </w:p>
    <w:p>
      <w:pPr>
        <w:pStyle w:val="PlainText"/>
        <w:jc w:val="both"/>
        <w:rPr/>
      </w:pPr>
      <w:r>
        <w:rPr>
          <w:rFonts w:cs="Times New Roman" w:ascii="Times New Roman" w:hAnsi="Times New Roman"/>
          <w:sz w:val="24"/>
        </w:rPr>
        <w:t>City Engineer George Wimberly is completing a new map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Y.M.C.A. has been closed temporar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cGinty club is making plans for a midwinter carnival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Look left yesterday for Los Angeles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negroes held a big cakewalk on Santa Fe street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93 degrees; the minimum was 65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10, 1899</w:t>
      </w:r>
    </w:p>
    <w:p>
      <w:pPr>
        <w:pStyle w:val="PlainText"/>
        <w:jc w:val="both"/>
        <w:rPr/>
      </w:pPr>
      <w:r>
        <w:rPr>
          <w:rFonts w:cs="Times New Roman" w:ascii="Times New Roman" w:hAnsi="Times New Roman"/>
          <w:sz w:val="24"/>
        </w:rPr>
        <w:t>There will be a dance at the Mesa an invitation af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 Daniels left for Hot Springs, Ark.,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Krupp, ex treasurer of Dona Ana county,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E. Lester and W.E. Baker are in the city from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ry Carpenter returned from the west today with his wife and resumed his duties as joint ag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s. Connors, night boiler washer at the G.H. shops, is again at work, after enjoying several days’ r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Nellie Witt, who had an operation for appendicitis performed last Wednesday, is getting long nice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F.H. Smith and Mrs. H.M. Mundy and daughter went up to the ranch at Chamberino,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rl Ennis, chief clerk on the Santa Fe, will leave tomorrow morning for Cloudcroft, where he will visit his wife and mo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B. Chaffee was put to work on the Santa Fe morning as switchman. gerdens tomorrow evening by some of the G.H&amp;S.A. boys. It is strictly this morning. [s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ws reached the city today that a Mexican was engaged in stringing a wire fence across the channel of the Rio Grande a short distance above this city i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A.S. Greig reports this the rush to the Jarillas continues unabated and that hundred of placer claims have been staked out since the rich strike on July 4. Mr. Greig says that several large nuggets have already been washed out and plenty of gold dust has been f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 met this morning with all officers present except Mr. Harris. It was ordered that the superintendent of the county hospital be ordered to build an addition. On motion of Mr. Courchesne, $675 of the road and bridge fund was transferred to the court house and jail f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tis Andrews’s new market house will be ready for occupancy July 25. It is located at the corner of Overland and Utah streets and is large and substantial. The building will cover, 50 by 76 feet in the ground and will be constructed of adobe and galvanized iron. Tom Holland is erecting the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uch talked of G.H.&amp;S.A. hose team is at last in the field and for the first time act out for practice on Myrtle avenue last night. The following G.H. men took hold of the ropes of the cart: Messrs. Chriss, Lucas, Weldman, Wheeler, Culvert, Morton, Jim McConaughey and captain Harry Bethen. The boys showed up well and when a regular team is picked from the number that practiced last night, they will get down to busines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July 11, 1899</w:t>
      </w:r>
    </w:p>
    <w:p>
      <w:pPr>
        <w:pStyle w:val="Normal"/>
        <w:jc w:val="both"/>
        <w:rPr/>
      </w:pPr>
      <w:r>
        <w:rPr>
          <w:rFonts w:cs="Times New Roman" w:ascii="Times New Roman" w:hAnsi="Times New Roman"/>
        </w:rPr>
        <w:t>Superintendent Greig reports that the rush to the Jarillas continues unabated and that hundreds of placer claims have been staked out since the strike July 4. Mr. Greig thinks that region will prove a second Klondik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s commercial growth and supremacy are in the hands of El Paso people, and there they should remain, says The El Paso Herald. If a town has the will power it can work wond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ounty commissioners today ordered that L.C. Martin be awarded the work of whitewashing the courthouse trees for $1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ly 11, 1899</w:t>
      </w:r>
    </w:p>
    <w:p>
      <w:pPr>
        <w:pStyle w:val="PlainText"/>
        <w:jc w:val="both"/>
        <w:rPr>
          <w:rFonts w:ascii="Times New Roman" w:hAnsi="Times New Roman" w:cs="Times New Roman"/>
          <w:sz w:val="24"/>
        </w:rPr>
      </w:pPr>
      <w:r>
        <w:rPr>
          <w:rFonts w:cs="Times New Roman" w:ascii="Times New Roman" w:hAnsi="Times New Roman"/>
          <w:sz w:val="24"/>
        </w:rPr>
        <w:t>Large numbers of pack mules are being shipped to Casas Grand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sephine Pfaff daughter of Mr. and Mrs. Henry- Pfaff, die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Porfirio Diaz, of Mexico is seriously 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W.M. Yandell left yesterday for Dem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97 degrees; the minimum 69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11, 1899</w:t>
      </w:r>
    </w:p>
    <w:p>
      <w:pPr>
        <w:pStyle w:val="PlainText"/>
        <w:jc w:val="both"/>
        <w:rPr>
          <w:rFonts w:ascii="Times New Roman" w:hAnsi="Times New Roman" w:cs="Times New Roman"/>
          <w:sz w:val="24"/>
        </w:rPr>
      </w:pPr>
      <w:r>
        <w:rPr>
          <w:rFonts w:cs="Times New Roman" w:ascii="Times New Roman" w:hAnsi="Times New Roman"/>
          <w:sz w:val="24"/>
        </w:rPr>
        <w:t>H.M. Spaulding went to Jarilla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V. Long returned today from eastern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orace Blum arrived on the T.&amp;P. today from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C. McDermott and wife came up from Chihuahua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f. Hiram Hadley went up to Alamogordo toda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 Parker and wife came down from Mesilla Park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N. Walker and James Curran came down from Jarilla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xican Central officials are expecting new engines to arrive da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L. Weber went up to the White Oaks country this morning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reet gang is busy today cleaning out the accumulation on San Antoni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George Leonard and mother, Mrs. E.B. Smith, returned from Fort Worth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Sutherland and Miss Maggie Lyons and mother went up to Cloudcroft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arty will be given at the residence of the Misses Logan at Fort Bliss, tomorrow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ductors Lemon and Atkins were pulled off yesterday on the Southern Pacific as a result of the flo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 Greig and A.J. King went up to the Jarilla mining camp today to look over some mining proper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M. Weston, of the Roosevelt Rough Riders, came up from Mexico last night and left for Denver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S. Morrisson, wife of the Santa Fe ticket agent, and children left this morning to spend the summer months in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nta Fe boys have announced their intention of organizing a hose cart team in the near future to race the G.H.&amp;S.A. te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outhern Pacific is having plenty of trouble this season near here with washouts and the loss will total several hundred thousand doll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clerk Ennis, of the Santa Fe, went forth today over the E.P.&amp;N.E. to Cloudcroft, where he will spend a few days with his wife and mo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uilding permit was issued to Fred Schaefer this morning for the erection of a $2000 brick residence in lots 6 and 7, block 250, Campbell’s addition, on Kansas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I wish you would call attention to the fact that the fire plugs north of the tracks have not been opened for a long time,” said a citizen to a city official this morning. The water in the plugs becomes stagnated when it remains there for a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lls for the county printing for the ensuing year were opened at the county commissioners’ meeting this morning and the contract awarded to the Graphic. The commissioners also ordered that L.C. Martin be awarded the work of whitewashing the court house trees for $10. Bids for the sidewalk on the south side of the court house square were opened and the contract awarded to Nick Carson. City engineer G.C. Wimberly was paid $75 for 25 new city map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2, 1899</w:t>
      </w:r>
    </w:p>
    <w:p>
      <w:pPr>
        <w:pStyle w:val="Normal"/>
        <w:jc w:val="both"/>
        <w:rPr/>
      </w:pPr>
      <w:r>
        <w:rPr>
          <w:rFonts w:cs="Times New Roman" w:ascii="Times New Roman" w:hAnsi="Times New Roman"/>
        </w:rPr>
        <w:t>The question is asked on all sides “When will the washout between here and Houston be repaired?” It is not only a matter of great interest to railroad men but to the business men and to the business interests of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oard of directors of the Y.M.C.A. after careful consideration of the whole matter has decided to temporarily close the rooms on St. Louis street owing to wholly inadequate accommodat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ly 12, 1899</w:t>
      </w:r>
    </w:p>
    <w:p>
      <w:pPr>
        <w:pStyle w:val="PlainText"/>
        <w:jc w:val="both"/>
        <w:rPr/>
      </w:pPr>
      <w:r>
        <w:rPr>
          <w:rFonts w:cs="Times New Roman" w:ascii="Times New Roman" w:hAnsi="Times New Roman"/>
          <w:sz w:val="24"/>
        </w:rPr>
        <w:t>J.P. Morgan &amp; Co., announce the terms of a Mexican gold loan, the amount to be $110,095,000 American gold. It is the largest financial scheme ever undertaken by the Morgan house and it is presumed the fee will be in excess of $1,000,000. The bonds will bear 5 per cent inter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lver is quoted at .60 1-2; copper at 18.50; lead at 4.55 and Mexican pesos at .48 1-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D. Harris, a snake-charmer, was bitten by a copperhead and is in a critical con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Denison a citizens’ meeting was held at the city hall to make arrangements to put the cotton mill in operation. Foreign capital to the extent of $50,000 is guaranteed and the citizens are required to raise $25,000 in 6 per cent bonds redeemable in 5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city hall is nearing completion. Buchanan &amp; Powers are hustlers when it comes to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incoming Santa Fe passenger, train lost its whistle and was late getting 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nsign Charles C. Fewel of the United States navy, has been promoted to a lieutenanc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T. Hixson has gone to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D.W. Reckhardt and children have gone to San Marcial to join Mrs. Reckhardt’s mother on a jaunt to the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re Chief Frank Powers was presented with a handsome and costly medal by members of the department at a regular meeting of the board of direc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12, 1899</w:t>
      </w:r>
    </w:p>
    <w:p>
      <w:pPr>
        <w:pStyle w:val="PlainText"/>
        <w:jc w:val="both"/>
        <w:rPr>
          <w:rFonts w:ascii="Times New Roman" w:hAnsi="Times New Roman" w:cs="Times New Roman"/>
          <w:sz w:val="24"/>
        </w:rPr>
      </w:pPr>
      <w:r>
        <w:rPr>
          <w:rFonts w:cs="Times New Roman" w:ascii="Times New Roman" w:hAnsi="Times New Roman"/>
          <w:sz w:val="24"/>
        </w:rPr>
        <w:t>Charley Julian went up to Jarilla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S. Church came down from Jarilla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 T. Hixson left for Chicago today by way of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ductor James G. Welch has resigned his position on the G.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on Smith went up to Alamogordo this morning on the White Oa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ieut. Greenway, of the Rough Riders, arrived this morning on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E. Piper, engineer on the Santa Fe, returned home this morning from Pennsylva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 Stewart is at the ticket window at the Santa Fe depot during the absence of Carl Enn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D.W. Reckhart and children have gone to San Marcial and the Black mountains to spend a few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T.S. Austin and child left this morning over the Santa Fe for California, where they will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 Richardson, of the G.H. blacksmith shop, left yesterday for Chihuahua, where he will visit for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erry Faust, pump repairer on the G.H., has resigned his position with that company and will go to work for a smelter company of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reat preparations are being made for the races at Washington park next Sunday. First class sport is assured and a great crowd is likely to att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jail has recently had an important addition built, in the shape of a well equipped barn, of six stalls, for the horses belonging to the sheriff and his depu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J. Cox, of the cattle firm of Cox &amp; Kayser, is in the city. Mr. Cox will soon take four cars of cattle to Cuba by way of New Orleans, the cattle being brought through the United States in bo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ard of directors of the Young Men’s Christian association, after careful consideration of the whole matter, has decided to temporarily close the rooms, A committee is looking out for new quar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 Alexander Bayer, physician and surgeon, and Fred Van A. Bayer, physician, called at the district clerk’s office today and registered their diplomas to qualify them for practicing medicine in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erald printed a notice to citizens of El Paso in yesterday’s issue for contributions of clothing for flood sufferers, signed by J.W. Eckman. This morning Mr. Eckman informed a reporter that he had been very busy receiving and packing for shipment the different artic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oof of the front portion of Dr. Samaniego’s drug store, in Juarez, fell this morning with a tremendous crash, filling the interior with dirt and rubbish and totally destroying a quantity of drugs, medicines and toilet articles. Fortunately there was no one in the store at the time of the catastrophe. The loss is estimated at less than $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no regular meeting of the school board this month, owing to the lack of a quorum, but a called meeting was held last Monday afternoon at E.C. Pew’s and a little business, which admitted of no delay, was transacted. The meeting was called for the purpose of electing a teacher to succeed Miss Leonard, who resigned recently. Miss Iron Barckley was elected to succeed h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July 13, 1899</w:t>
      </w:r>
    </w:p>
    <w:p>
      <w:pPr>
        <w:pStyle w:val="Normal"/>
        <w:jc w:val="both"/>
        <w:rPr/>
      </w:pPr>
      <w:r>
        <w:rPr>
          <w:rFonts w:cs="Times New Roman" w:ascii="Times New Roman" w:hAnsi="Times New Roman"/>
        </w:rPr>
        <w:t>The call for public watering troughs has been repeated by the people down the Valley. Let the City Council provide for a trough or two, and show a little regard for the public welfa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erald reporter last night overheard a few Santa Fe men talking about the amount of ice allowed each department. One of the men said the engine men and yard crew were only allowed 10 pounds of ice a day and that when it was dropped into the keg in the morning it went “fiz.”</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number of residents of this city have recently acquired ranches in the vicinity of Cloudcroft, either by purchase or preemption. Anybody owning a farm up there is sure to get rich after a whi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ly 13, 1899</w:t>
      </w:r>
    </w:p>
    <w:p>
      <w:pPr>
        <w:pStyle w:val="PlainText"/>
        <w:jc w:val="both"/>
        <w:rPr>
          <w:rFonts w:ascii="Times New Roman" w:hAnsi="Times New Roman" w:cs="Times New Roman"/>
          <w:sz w:val="24"/>
        </w:rPr>
      </w:pPr>
      <w:r>
        <w:rPr>
          <w:rFonts w:cs="Times New Roman" w:ascii="Times New Roman" w:hAnsi="Times New Roman"/>
          <w:sz w:val="24"/>
        </w:rPr>
        <w:t>Admiral Dewey arrived at Port Said on the cruiser Olymp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llinois has lost the suit for $200,000 inheritance tax against the $8,000,000 Pullman estate and the $7,000,000 Albert Billings e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rthern Pacific railway has won more than 1,000,000 acres of land in a suit with the government to declare void a part of the land grant of the road, based an whether the terminus was at Duluth or Ash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chwartzchild &amp; Suizberger’s Kansas City packing house closed rather than grant a second advance in wages of butchers and helpers. A thousand men are 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 William Lipscomb of the Dallas High school died from a gunshot wound inflicted by a janitor during revival services at the First Christian church at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F. Pearson of Cloudcroft, who has collected Indian relics valued at $6,000, will send a collection to Bo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T.J. French, Rev. A.M. Lumpkins, Dr. M. Ramser, Carver Brown, and Paul Ginther, all of El Paso, left Casas Grandes for a three weeks’ hunt in the Corralitos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arl Banks, 8-year-old negro boy, bit the tail of a mule and the mule kicked him to death.</w:t>
      </w:r>
    </w:p>
    <w:p>
      <w:pPr>
        <w:pStyle w:val="PlainText"/>
        <w:jc w:val="both"/>
        <w:rPr>
          <w:rFonts w:ascii="Times New Roman" w:hAnsi="Times New Roman" w:cs="Times New Roman"/>
          <w:sz w:val="24"/>
        </w:rPr>
      </w:pPr>
      <w:r>
        <w:rPr>
          <w:rFonts w:cs="Times New Roman" w:ascii="Times New Roman" w:hAnsi="Times New Roman"/>
          <w:sz w:val="24"/>
        </w:rPr>
        <w:t>Name of the Eddy postoffice in New Mexico has been changed to Carlsb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M. Gaither of El Paso is in Roswell buying cattle for the Cuban tr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arly every copper mine and smelter in Arizona is being worked to the limit and railroads are hauling 7 and 8 times as much ore as they did in 1896 and 1897. A dozen men who were rated at less than $100,000 two years ago are millionaires n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re in the sampling works of the El Paso smelter did $25,000 dam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Attorney Peyton Edwards and family returned from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A.P. Coles have gone to Santa Monica for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orman Galantine, proprietor of the famous Santa Rosalia hot springs and Hotel de la Cuerva at Ciudad Carmargo, is in El Paso buying suppl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ngineer Wimberly told the city council he has completed a perfect map of El Paso on which he had been working five years. He offered the original and 50 lithographed copies for $3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transfer” is advertised as the “best 5-cent cigar on the mark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liceman George Herold takes credit for the killing of Sam Bass, outlaw, in the following statement to the Times: “A Texas reporter has been telling the Washington Post how Sam Bass met his death at Round Rock. Dick Ware is accredited with being the slayer of Sam Bass when as a matter fact I killed the outlaw, Dick Ware was with us, but Major Jones of the rangers was leading us in person. . . . In a running fight Dick Ware killed Barnes and I shot Sam Bass through the wrist. He dropped his gun, but picked it up in his left hand and snapped it at me over his horse, I fired under his horse and the bullet passed through his body. He succeeded in getting on his horse and raced away . . . We found him the next morning dying on the prairie and carried him to Round R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ake your drinks at the Parlor if you can afford to,” reads an advertis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4, 1899</w:t>
      </w:r>
    </w:p>
    <w:p>
      <w:pPr>
        <w:pStyle w:val="Normal"/>
        <w:jc w:val="both"/>
        <w:rPr/>
      </w:pPr>
      <w:r>
        <w:rPr>
          <w:rFonts w:cs="Times New Roman" w:ascii="Times New Roman" w:hAnsi="Times New Roman"/>
        </w:rPr>
        <w:t>Fire broke out in the smelter sampling rooms this morning and destroyed the building and contents, causing a loss of $35,000. the fire apparatus went out after the flames had been under headway an hour and could do but little goo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The report of city assessor and collector shows that during June $4,927.87 was collected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B. Bates, one of the discoverers of the Jarilla gold placers, 50 miles northeast of El Paso returned last night highly elated. He has staked out claims covering more than 100 acres and brought back several yellow nuggets and considerable gold du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ly 14, 1899</w:t>
      </w:r>
    </w:p>
    <w:p>
      <w:pPr>
        <w:pStyle w:val="PlainText"/>
        <w:jc w:val="both"/>
        <w:rPr/>
      </w:pPr>
      <w:r>
        <w:rPr>
          <w:rFonts w:cs="Times New Roman" w:ascii="Times New Roman" w:hAnsi="Times New Roman"/>
          <w:sz w:val="24"/>
        </w:rPr>
        <w:t>W.D. Smith was killed outright, W.D. Hays was mortally wounded, S.J. Hays will die of a crushed skull, Hall Hays was shot in the arm. W.B. Manning, through the body, two bystanders were wounded and W.H. Hart had his arm shot off, all the result of an argument at prayer meeting, which ended in a fist fight. The free-for-all shooting occurred during recess of the trial next day at New Boston,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im Kearns of Boston knocked out Jack Daly of Wilmington before the Broadway Athletic club at New York and is entitled to meet Frank Erne of Buffalo, lightweight champ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nry Burton, arrested near Austin for the robbery of two traveling men, has confessed that he is none other than Ham White, the noted stage rob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stmasters are in session at Waco and the Sheriffs’ association at For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formation from Austin says Senator W.W. Turney will be in the race for congress in 19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Democrats, supporting the Chicago platform, are going to organize a Tammany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N. Buckler and Millard Patterson bought from the First National bank the property at Mesa avenue and Texas street (present Elite Confectionery) for $8,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 Storms has gone on a visit to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f. Putnam leaves for Cloudcroft, where he is engaged in conducting his school for metho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ive “kissing bug” is on exhibition at the Times office. Last night, while an El Paso lady slept, the bug kissed her on the lips and today her month is greatly swoll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ighest temperature was 95; lowest was 7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14, 1899</w:t>
      </w:r>
    </w:p>
    <w:p>
      <w:pPr>
        <w:pStyle w:val="PlainText"/>
        <w:jc w:val="both"/>
        <w:rPr>
          <w:rFonts w:ascii="Times New Roman" w:hAnsi="Times New Roman" w:cs="Times New Roman"/>
          <w:sz w:val="24"/>
        </w:rPr>
      </w:pPr>
      <w:r>
        <w:rPr>
          <w:rFonts w:cs="Times New Roman" w:ascii="Times New Roman" w:hAnsi="Times New Roman"/>
          <w:sz w:val="24"/>
        </w:rPr>
        <w:t>Mr. and Mrs. Peyton T. Edwards and child returned from Dalla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L. Hoyt left on the Santa Fe this morning on a trip through the east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P. Coles and wife left for Santa Monica this afternoon to spend the summer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elly Bovee; mail carrier, is taking 15 day layoff, and Walter Wilson is taking his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 Murray went up to Cloudcroft this morning to join his wife, who has been there for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j. George C. Wimberly, city engineer, will publish 500 of his new city maps and place them on sa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man E.A. Ellis, of the G.H.&amp;S.A., reported for work yesterday, after a layoff of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Guy Warren and daughter, of Chihuahua, came up last evening and left for Los Angeles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P.&amp;N.E. is pushing work on the extension to the coal fields and will be bringing coal to this point some time in Septem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 chief Frank Powers was presented with a handsome gold medal by members of the fire departments at the directors’ meeting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Specht, of this city, formerly a newspaper man, was recently notified by a firm of lawyers that he had fallen heir to $1100 through the death of a wealth relat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pecial train which conveyed superintendent Hurley and staff, of the Santa Fe, to this point left last night for the north over that line, to complete the tour of insp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panish sympathizer who tore down and trampled on the American flag on July 4, with which the plaza at Chihuahua, was being adorned, was fined $10 for his indiscreet a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inamen in charge of the restaurants along this line of the G.H. between here and Algiers will have to vacate Saturday, to allow the Crescent News company to take char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heriff’s association of Texas which has been in session at Fort Worth since yesterday, today decided to hold the next annual session at El Paso. The sheriff’s association was 21 years ol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C. Borcherding, who was chief promoter in the purchase of the new silk flag for the G.H. shops, has prepared a statement showing where every cent went. The cost of the flag was $106, and, after all expenses were settled a balance of $46.13, was deposited to the credit of the shops in a ban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 broke out in the smelter sampling rooms at 12:30 oclock this morning and destroyed the building and its contents, causing a loss of not less than $35,000, and possibly more. The chief damage was to the costly machinery in the building, which was almost totally wrecked and ruined by the flames. Nearly an hour after the fire started, an appeal was sent in to fire chief Powers, and he consented to send the engine and one hose cart. A quick run was made to the smelter but the engine arrived too late to do much goo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5, 1899</w:t>
      </w:r>
    </w:p>
    <w:p>
      <w:pPr>
        <w:pStyle w:val="Normal"/>
        <w:jc w:val="both"/>
        <w:rPr>
          <w:rFonts w:ascii="Times New Roman" w:hAnsi="Times New Roman" w:cs="Times New Roman"/>
        </w:rPr>
      </w:pPr>
      <w:r>
        <w:rPr>
          <w:rFonts w:cs="Times New Roman" w:ascii="Times New Roman" w:hAnsi="Times New Roman"/>
        </w:rPr>
        <w:t>One of the many difficult things on this earth to do is to get a railroad official in a town the size of El Paso to tell the amount of business done by his road each month. For some reason or other they consider it a crime to reveal a secret of this ki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the Mesa Gardens, overhanging El Paso, lie the battered remains of the biggest frauds that ever set scientific men by the ears. “General Stoneman” as he is called here. “The Cardiff Giant,” as he was known 30 years ago, smiles at the southern sun and stars. Today—after these years of neglect and exposure, he looks every inch—that’s unbroken—a Phoenician god or petrified prehistoric giant—whichever you choo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15, 1899</w:t>
      </w:r>
    </w:p>
    <w:p>
      <w:pPr>
        <w:pStyle w:val="PlainText"/>
        <w:jc w:val="both"/>
        <w:rPr>
          <w:rFonts w:ascii="Times New Roman" w:hAnsi="Times New Roman" w:cs="Times New Roman"/>
          <w:sz w:val="24"/>
        </w:rPr>
      </w:pPr>
      <w:r>
        <w:rPr>
          <w:rFonts w:cs="Times New Roman" w:ascii="Times New Roman" w:hAnsi="Times New Roman"/>
          <w:sz w:val="24"/>
        </w:rPr>
        <w:t>D. Harris went to Denver this morning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A.M. Walthall and W.W. Turney returned from Austin yesterday on the T.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 Conklin and and wife returned from San Antonio over the G.H.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Wes” Derr, formerly with the G.H. at this point, and later of Bisbee, Ariz., is now employed here by the E.P.&amp;N.E. as blacksmi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ostler Joe Lewis, who has been laid up with rheumatism for some time, reported for work at the G.H. yesterday and went on-duty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J.T. French, Rev. A.M. Lumpkin, Dr. Ramser and Carver Brown started yesterday for Boyd’s ranch in the Sierra Madre country, where they will spend three weeks on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 Bates, one of the discoverers of the Jarilla gold placer, 50 miles northeast of El Paso returned last night highly elated over his rich find. Mr. Bates has staked out claims covering over 100 ac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H.&amp;S.A. hose team made a run last night on San Antonio street west of the court house to the plug on the east side of the same structure, in the presence of a crowd of spectators. In this run the man at the plug slipped and Harry Bethea, who was nozzleman, called for the water fully two seconds before it reached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nternational Vaudeville company under the management of Morton, Manchester and Knapp, which is under contract to perform in all of the large cities in Mexico, will arrive in El Paso Thursday from Chicago and managers Samworth and Cassidy, of the opera house, have completed arrangements whereby this company will perform two nigh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met in regular session last night with mayor Magoffin in the chair and aldermen Brunner, McDuffie, Burton, Stewart, Oglen and Clifford present. The city asked for a ten days’ leave of absence which was granted. The report of the city assessor and collector showed that during June $4,927.87 was collected. An ordinance granting to the Pass City Foundry and Machine company the right of way for a sidetrack on Sixth street was adopt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ly 16, 1899</w:t>
      </w:r>
    </w:p>
    <w:p>
      <w:pPr>
        <w:pStyle w:val="PlainText"/>
        <w:jc w:val="both"/>
        <w:rPr>
          <w:rFonts w:ascii="Times New Roman" w:hAnsi="Times New Roman" w:cs="Times New Roman"/>
          <w:sz w:val="24"/>
        </w:rPr>
      </w:pPr>
      <w:r>
        <w:rPr>
          <w:rFonts w:cs="Times New Roman" w:ascii="Times New Roman" w:hAnsi="Times New Roman"/>
          <w:sz w:val="24"/>
        </w:rPr>
        <w:t>Cotton factor of Galveston put the loss to cotton from recent floods at from 300,000 to 500,000 ba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uring the past three weeks the El Paso smelter treated 81,000 tons of 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F. Darbyshire and family have gone to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 Ainsa has taken out a permit to build a $5,000 storehouse on Overland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ailroad men report that there are two of the slickest “spotters” in the country working out of El Paso. One is a woman. They always pay cash fa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W.M. Yandell, Judge Kemp and Maj. W.J. Fewel are authorities on the seductive mint julep, and a few days ago Dr. Yandell when he heard a friend speaking about garnishing a mint julep with a slice of lemon protested. “The thought of lemon, even as an ornament, would be a shock to the accustomed drinker of juleps,” he said. “In the south the julep is more frequently made in a pitcher than in a glass. The sound of ice in the mint julep pitcher is one of the pleasantest preliminaries to the drink. The question of bruising or crushing of the mint in the julep has never been settled decisive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nator Stephen M. White of California, is being boomed for the Democratic presidential nomination to oppose W.J. Bryan in the convention nex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obacco crop along the Pacific coast will be light this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Davidson, formerly in charge of the Albuquerque fair grounds, was stricken and died during an exciting horse race at Livingston, Mo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July 16, 1899</w:t>
      </w:r>
    </w:p>
    <w:p>
      <w:pPr>
        <w:pStyle w:val="PlainText"/>
        <w:jc w:val="both"/>
        <w:rPr/>
      </w:pPr>
      <w:r>
        <w:rPr>
          <w:rFonts w:cs="Times New Roman" w:ascii="Times New Roman" w:hAnsi="Times New Roman"/>
          <w:sz w:val="24"/>
        </w:rPr>
        <w:t>E.M. Clark came down from Jarilla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loyd Payne returned from the ranch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L. Todd returned from Casas Grandes,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W, Resior left for a business trip to Chihuahua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F. Darbyshire and family went up to Cloudcrof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Bessie Olshausen is very much improved and will be out again s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Thos. E. Kerr and daughter left this afternoon for a trip down the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Gus Buckler went up to this morning on a prospecting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ardmaster Scott, of the G.H., laid off yesterday and his place was taken by Sam Galla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ester L. Bell, of this city, has procured a valuable patent for improvement in sca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and Mrs. W.N. Vilas and son, Harry, went up to the Glorietta mountains yesterday to spend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tis Andrew’s new market house will be ready for occupancy on July 25. The owner will occupy one third of the building, and the rest will be subdivi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N.B. McGinnis, of North Florence street, are entertaining their cousin, Miss Nellie Shannahan, and Miss Josephine French, of Springfield, M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nta Fe Blues ball team walloped Chas. McLachen’s team this morning by the score of 16 to 1. The El Paso sluggers were defeated in a second contest by the score of 11 to 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ain interfered with the music of the Mexican band in the plaza last evening. Although a large crowd assembled, it began raining before the musicians arrived and drove the people, to shel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ndolin club composed of Harry Walz, director; Miss Kate Crosby, Gertrude and Connie Windsor, Messrs. J.C. Bushong, Clarence McKie, Paul F. Hunter and others, went up to Alamogordo this morning where they will given an entertainment and spend tomorrow at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Joe Williams, Prof. G.P. Putnam, Mr. A. Swartz, Miss Alice Fitzpatrick, Miss Mary L. Stanton, J.J. Manning and wife, Miss Marguerite Ainsa, Mr. Tucker Mr. and Mrs. J.H. Russell, Messrs. Dedman, Olds, Harry Alexander, Fred Heatherly and Mrs. Simon are among the many El Paso people who will spend Sunday at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y people were very curious to know this morning why some electric light wires had been taken down and were lying in the streets. On investigation it was found that the El Paso Light company was removing the wires of the Old Edison Light company which furnished light for the city several years ago, owned and operated by Peter Wehn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7, 1899</w:t>
      </w:r>
    </w:p>
    <w:p>
      <w:pPr>
        <w:pStyle w:val="Normal"/>
        <w:jc w:val="both"/>
        <w:rPr>
          <w:rFonts w:ascii="Times New Roman" w:hAnsi="Times New Roman" w:cs="Times New Roman"/>
        </w:rPr>
      </w:pPr>
      <w:r>
        <w:rPr>
          <w:rFonts w:cs="Times New Roman" w:ascii="Times New Roman" w:hAnsi="Times New Roman"/>
        </w:rPr>
        <w:t>The Pierson Hotel office and parlor have just been treated to a new coat of paper and paint, which adds much to the appearance of the hote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other fatal pistol play in El Paso yesterday. The law? Ay, the law reads we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alter Kohlberg, the young son of E. Kohlberg of this city, rode from El Paso to Cloudcroft in two days and a half. He made the trip without fatigue to himself or hors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ly 17, 1899</w:t>
      </w:r>
    </w:p>
    <w:p>
      <w:pPr>
        <w:pStyle w:val="PlainText"/>
        <w:jc w:val="both"/>
        <w:rPr/>
      </w:pPr>
      <w:r>
        <w:rPr>
          <w:rFonts w:cs="Times New Roman" w:ascii="Times New Roman" w:hAnsi="Times New Roman"/>
          <w:sz w:val="24"/>
        </w:rPr>
        <w:t>Bankers estimate that the value of gold dust from the spring cleanup in Alaska will amount to $20,000,000. The steamers Roanoke and Gerome will transport the dust to Seattle and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eriff Ed Farr of Huerfano county, N.M., was killed and Deputies Love and Smith of Springer were probably fatally wounded in a battle with the Folsom train robbers in Cimarron canyon, 25 miles from Springer. One of the robbers was ki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capitol building at Santa Fe will be ready for occupancy October 1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ruit farm of Mrs. A.B. Pritchand near Mesa, Ariz., yielded 60,000 pounds of apricots. There also is a big almond harvest near Mes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tton is beginning to open in Goliad county and picking will begin July 2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onvention of ex-slaves is being held at Hou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enormous meteor knocked off part of the Comanche peaks in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Barr was shot and killed in the White House restaurant in the rear of the Monte Carlo dance.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groes will give a cake walk at the opera house Wednes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hil Smith will receive a monster turtle from Galveston, and he is going to give his customers some fine turtle soup and turtle stea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C.B. Mathews, presiding elder of the Methodist church, South, is very sick at his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Alice Hubbard returned from Austin, where she has been attending the school of metho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B. Johnson left for Salinas, Cal., to join his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J. Iftiger received a permit to build a $4,000 brick lodging house at Oregon and M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hinese was fined $1 for leaving his team unhitch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17, 1899</w:t>
      </w:r>
    </w:p>
    <w:p>
      <w:pPr>
        <w:pStyle w:val="PlainText"/>
        <w:jc w:val="both"/>
        <w:rPr/>
      </w:pPr>
      <w:r>
        <w:rPr>
          <w:rFonts w:cs="Times New Roman" w:ascii="Times New Roman" w:hAnsi="Times New Roman"/>
          <w:sz w:val="24"/>
        </w:rPr>
        <w:t>E.M. Clark came down from Jarilla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G. Williams, of the El Paso Piano company; went up to Alamogordo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M. Heil, of this city, left for left for Hudson Hot Springs, N.M., yesterday morning for his heal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ight force at the G.H.&amp;S.A. shops have captured 27 tartantulas in the last 13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ourchesne and E.A. Stewart went up to Alamogordo this morning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j. Llewellyn of this city went up to Jarilla this morning to look after some mining clai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ngineer H.C. Martin has returned from San Francisco, where he has been for a month on a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Griggs, mother of Miss Alice Want, of this city, returned home to Las Cruce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Alice Hubbard returned home this morning from Austin, where she has been attending the school of metho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s. Newberry, the car repairer at Sanderson, Tex., for the G.H. has completed his wedding tour and reported for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on. F.W. Parker, judge of the third judicial district of New Mexico, is in Hillsboro, N.M., to spend a few days with his daugh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Blair, who have been in the city about a week visiting Mr. and Mrs. Chas. De Groff, of the Orndorff hotel, left this morning for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 Culver, of El Paso, has purchased two lots at Jarilla and is pushing the completion of a frame building to be used as a short order restaurant and sal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G. King, manager of the Southwestern Mercantile company in El Paso spent Friday in the Jarilla camp and was pleased with the business progress the camp is mak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lter Kohlberg, the 13 year old son of E. Kohlberg, of this city, rode from El Paso to Cloudcroft, New Mexico, in two days and a half. The young man made the trip without fatigue to himself or hor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aces at Washington park were poorly attended yesterday but the small crowd present was treated to some excellent sport. Lane won the first bicycle race, while George Outcalt won the half-mile race, best two out of three hea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ellars in many parts of the city were flooded last night and much damage was done. Several business houses fronting the little plaza had water flowing through them at a lively rate this morning and carpets and fixtures were damaged considerab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ssenger agent Kuhn, of the Mexican Central returned today from a trip down the line. On his way back he stopped at Chihuahua to participate in the inauguration of the Chihuahua and Pacific railway, which took place Saturday. A banquet was tendered governor Ahumada, and the guests and officials took a trip over the lin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July 18, 1899</w:t>
      </w:r>
    </w:p>
    <w:p>
      <w:pPr>
        <w:pStyle w:val="Normal"/>
        <w:jc w:val="both"/>
        <w:rPr/>
      </w:pPr>
      <w:r>
        <w:rPr>
          <w:rFonts w:cs="Times New Roman" w:ascii="Times New Roman" w:hAnsi="Times New Roman"/>
        </w:rPr>
        <w:t>This vicinity was visited by a tremendous rainfall last night. Several houses fronting the little plaza had water flowing through them at a lively rate early this morning and carpets and fixtures were damaged considerab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tin mine is the latest discovery reported in the Organs to date—tin and mica. If it turns out to be tin it is said that the supply will be immen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at part of the road to the smelter in the city limits is very much in need of repair. The business with the smelter people is valuable to El Paso and they are entitled to a good road to come to the city to transact their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ly 18, 1899</w:t>
      </w:r>
    </w:p>
    <w:p>
      <w:pPr>
        <w:pStyle w:val="PlainText"/>
        <w:jc w:val="both"/>
        <w:rPr>
          <w:rFonts w:ascii="Times New Roman" w:hAnsi="Times New Roman" w:cs="Times New Roman"/>
          <w:sz w:val="24"/>
        </w:rPr>
      </w:pPr>
      <w:r>
        <w:rPr>
          <w:rFonts w:cs="Times New Roman" w:ascii="Times New Roman" w:hAnsi="Times New Roman"/>
          <w:sz w:val="24"/>
        </w:rPr>
        <w:t>Micaela Garcia was run over by a loaded jackass at Guadalajara and seriously h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ile fighting in a yard at Guadalajara, Silvestre Munoz and Manuel Someria fell into a well and nearly drow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ticles of the Grand Canyon Railway have been filed with the secretary of the territory of Arizona with a capital of $10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uces river is out of its banks and still rising. The Hondo River near Roswell has been out of its ban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C. Carrera and Theodore Rounault of Los Cruces and Mrs. J.G. Albright, of Albuquerque, have been appointed as representatives from New Mexico to the Paris expos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 Davis rode from Santa Fe to Phoenix on a bicycle and made 82 miles is one day while crossing the dese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ule prohibiting the sale of intoxicating liquors on the depot grounds along the Southern Pacific road is to be rescin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Maverick, son of the noted Samuel Maverick who aspired to travel from San Antonio to El Paso on his own land, has returned to San Antonio after a visit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18, 1899</w:t>
      </w:r>
    </w:p>
    <w:p>
      <w:pPr>
        <w:pStyle w:val="PlainText"/>
        <w:jc w:val="both"/>
        <w:rPr>
          <w:rFonts w:ascii="Times New Roman" w:hAnsi="Times New Roman" w:cs="Times New Roman"/>
          <w:sz w:val="24"/>
        </w:rPr>
      </w:pPr>
      <w:r>
        <w:rPr>
          <w:rFonts w:cs="Times New Roman" w:ascii="Times New Roman" w:hAnsi="Times New Roman"/>
          <w:sz w:val="24"/>
        </w:rPr>
        <w:t>W.W. Fink came up from his ranch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ve Robinson returned for Big Spring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eavy rains this morning flooded the streets and alle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S. Judd left for Ogden, Utah, this morning over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ohn O’Keeffe and children returned home this morning on the T.&amp;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Ida Bishop returned home last evening after a two weeks’ stay in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ap J. Hoy has returned to this city from Dallas, and will reopen his tailoring establish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icks came up from Clint, Tex., this morning to visit a few days with Mrs. A.M. Walt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us Buckler and wife returned from the Jarillas this evening, where Mr. Buckler staked out some valuable mining clai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enver Republican says that Mrs. J.A. Eddy entertained on Friday evening in honor of Miss Florence Beall of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reported today that S.O. Smith had sold a valuable mine in the Jarilla mountains, receiving therefor about $4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lag is flying half mast over the Mexican consulate today on account of the 27th anniversary of the death of Benito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rion White, a brother of Carter White, has arrived from Baltimore, Md., to take a position with the El Paso Dairy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ourchesne and E.A. Stewart, after two or three days’ stay in the mountains near Cloudcroft, returned home last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 W.W. Robertson, of Deming, N.M., and sister, Miss Anna Robertson, came down from Cloudcroft last night and returned home on the S.P.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d has been received from Mrs. Thomas Franklin by her parents that she will return to San Francisco, as Lieut. Franklin expects to be absent from Manila in charge of the Napidan most of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eriff Boone left today for Austin, accompanied by his little daughter, whom he will convey to the home of deputy sheriff Heep, and slave bar there for a time. The sheriff will also attend to official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at part of the road to the smelter within the city limits to very much in need of repairs. The business with the smelter people is valuable to El Paso and they are entitled to a good road to come to the-city to transact their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eaviest rainfall in years has visited the country around Pecos City and all tributary creeks are now raging torrents and the water has wrought a great deal of havoc. The damage done in the Pecos valley seems to be the greatest. From 10 to 20 miles of Pecos valley railroad track have been washed away and traffic will be suspended for a number of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C. Lyons, formerly proprietor of the Lindell hotel, has purchased a one-fourth interest in the famous Seven Star mine paying therefore several thousand dollars. A smelter to cost nearly $100,000 will be built at or near the mine within the next few months. Albert Boggiano reached El Paso last night and when seen by a reporter said: “The Seven Star mine is already paying handsomely and the purchasers are not out a cent uptodat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9, 1899</w:t>
      </w:r>
    </w:p>
    <w:p>
      <w:pPr>
        <w:pStyle w:val="Normal"/>
        <w:jc w:val="both"/>
        <w:rPr>
          <w:rFonts w:ascii="Times New Roman" w:hAnsi="Times New Roman" w:cs="Times New Roman"/>
        </w:rPr>
      </w:pPr>
      <w:r>
        <w:rPr>
          <w:rFonts w:cs="Times New Roman" w:ascii="Times New Roman" w:hAnsi="Times New Roman"/>
        </w:rPr>
        <w:t>Phoenix will spend between two and three thousand dollars this year in advertising. El Paso should organize a commercial club, get up a midwinter carnival, and then follow the example of Phoenix.</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ity is building and improving its public schools. About $35,000 is being spent for this wo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obably the most conspicuous business building soon to be constructed is the Hubbell Block in the very heart of the city, to occupy the most valuable vacant lot in the city. It will cost $35,000 and will be three stories hig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July 19, 1899</w:t>
      </w:r>
    </w:p>
    <w:p>
      <w:pPr>
        <w:pStyle w:val="PlainText"/>
        <w:jc w:val="both"/>
        <w:rPr>
          <w:rFonts w:ascii="Times New Roman" w:hAnsi="Times New Roman" w:cs="Times New Roman"/>
          <w:sz w:val="24"/>
        </w:rPr>
      </w:pPr>
      <w:r>
        <w:rPr>
          <w:rFonts w:cs="Times New Roman" w:ascii="Times New Roman" w:hAnsi="Times New Roman"/>
          <w:sz w:val="24"/>
        </w:rPr>
        <w:t>Admiral Dewey is mentioned as a possible Democratic candidate to oppose W.J. Bryan in the national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wild west show will be staged at Washington Park, proceeds to go to Texas flood suffer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uma has passed a curfew bell ordinance, also one barring minors from salo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ernor Ahumada of Chihuahua has contracted with a Chicago firm for the erection of a filter to purify the water in the city used for drinking and cooking purpo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Come up and see if I am dead,” a guest at a lodging house on South El Paso street said to the proprietor in the afternoon. That night be was found dead, an empty laudanum bottle near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ouncil will meet in regular session tonight provided the rain doesn’t interf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lliard Patterson and W.H. Burges are in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eriff Boone has gone to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ight El Pasoans have struck a rich mine across the Arizona line, four miles from Lordsburg. They are D.W Reckhart, H.G. Ross, John Julian, E. Kohlberg, H.B. Charman, S.T. Chapin, D.M. Payne and W.S. McCutche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19, 1899</w:t>
      </w:r>
    </w:p>
    <w:p>
      <w:pPr>
        <w:pStyle w:val="PlainText"/>
        <w:jc w:val="both"/>
        <w:rPr>
          <w:rFonts w:ascii="Times New Roman" w:hAnsi="Times New Roman" w:cs="Times New Roman"/>
          <w:sz w:val="24"/>
        </w:rPr>
      </w:pPr>
      <w:r>
        <w:rPr>
          <w:rFonts w:cs="Times New Roman" w:ascii="Times New Roman" w:hAnsi="Times New Roman"/>
          <w:sz w:val="24"/>
        </w:rPr>
        <w:t>Mrs. Hall went up to Albuquerqu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s. Thayer left for Spokane, Wash.,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 Fowler left for Abilene, Ka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R. Cooley came up from Casas Grandes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lifford Harvey came down from Alamogordo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 Davidson came down from Alamogordo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E. Dougher returned from Las Cruce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Camille Gemoetz returned from Las Cruce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n McClintock, of the Pacific Express, is ill at his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Carry came in from Tularosa, N.M.,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Annie Coffin came up from San Elizario, Texa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Nannie Baird went up to Las Cruces this morning to visit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F. Slack and family arrived on the Mexican Central last night from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B.F. Darbyshire and children left for Dallas, by way of the T.&amp;P.,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Lester Webb and M.W. Webb arrived on the Mexican Central from Chihuahua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rained last night and again this morning. It seems as if the rainy season is on now in earn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Barton and children and Mrs. Feathers and children left this morning over the Santa Fe for Denver, to spend a month.</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0, 1899</w:t>
      </w:r>
    </w:p>
    <w:p>
      <w:pPr>
        <w:pStyle w:val="Normal"/>
        <w:jc w:val="both"/>
        <w:rPr/>
      </w:pPr>
      <w:r>
        <w:rPr>
          <w:rFonts w:cs="Times New Roman" w:ascii="Times New Roman" w:hAnsi="Times New Roman"/>
        </w:rPr>
        <w:t>Half a million dollars worth of new buildings in El Paso since the first of the year, as shown by the record of building permits, is a fine showing and well demonstrates the steady and safe growth of this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f we are going to entertain the president of Mexico in October, we do not want to wait until a day or two before he comes, and then leave his entertainment in the hands of three or our of our “social leaders” who will think they have done their whole duty when they have got a few closed carriages and have made the tour of the saloons and gambling hal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ly 20, 1899</w:t>
      </w:r>
    </w:p>
    <w:p>
      <w:pPr>
        <w:pStyle w:val="PlainText"/>
        <w:jc w:val="both"/>
        <w:rPr>
          <w:rFonts w:ascii="Times New Roman" w:hAnsi="Times New Roman" w:cs="Times New Roman"/>
          <w:sz w:val="24"/>
        </w:rPr>
      </w:pPr>
      <w:r>
        <w:rPr>
          <w:rFonts w:cs="Times New Roman" w:ascii="Times New Roman" w:hAnsi="Times New Roman"/>
          <w:sz w:val="24"/>
        </w:rPr>
        <w:t>Brigham Young arrived at Casas Grandes on an official visit to the Mormon colon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Allison, James Fletcher and J.B. Hogdon of Deming have gone to the wilds of Grant county to hunt for buried treas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ur men were swept away by a huge wall of water at Bloseburg, N.M., caused by a cloudburst at the head of a canyon they were cross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on-suit was taken in the case of a plaintiff seeking to recover money which he alleged the police forced him to surrender to the proprietor of the gambling games at the Majestic saloon. The police said that the plaintiff, “while acting as agent for the Majestic people, worked the cards to enable him to defraud his employ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Charles Davis has returned from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risoner is in jail charged with smuggling chil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ud accumulated from recent rains is being removed from open gutters along some of the principal streets by wagons, which, after jostling it up thoroughly, leaves the air permeated with anything but a mellifluous od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derman Brunner reported to the council that the Electric Lights company would move its arc light away from William Caples’ window if the city required it. The light was ordered placed in the center of th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Lockhard had offered as a reward a 10 days’ leave of absence to the policeman who will suggest a plan to rid the city of a notorious woman drunk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1, 1899</w:t>
      </w:r>
    </w:p>
    <w:p>
      <w:pPr>
        <w:pStyle w:val="Normal"/>
        <w:jc w:val="both"/>
        <w:rPr/>
      </w:pPr>
      <w:r>
        <w:rPr>
          <w:rFonts w:cs="Times New Roman" w:ascii="Times New Roman" w:hAnsi="Times New Roman"/>
        </w:rPr>
        <w:t>The El Paso school of elocution and oratory under the direction of the talented reader and elocutionist, Miss Irene Ice, having closed its first term of six weeks, will give its initial performance in Myar opera house next Tues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jor Wimberly’s new map of El Paso was adopted last night by the council as the official map of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derman Clifford told City Council last night that something ought to be done to compel property owners to grade their lots and fill up holes to prevent ponds of water from accumulat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ly 21, 1899</w:t>
      </w:r>
    </w:p>
    <w:p>
      <w:pPr>
        <w:pStyle w:val="PlainText"/>
        <w:jc w:val="both"/>
        <w:rPr>
          <w:rFonts w:ascii="Times New Roman" w:hAnsi="Times New Roman" w:cs="Times New Roman"/>
          <w:sz w:val="24"/>
        </w:rPr>
      </w:pPr>
      <w:r>
        <w:rPr>
          <w:rFonts w:cs="Times New Roman" w:ascii="Times New Roman" w:hAnsi="Times New Roman"/>
          <w:sz w:val="24"/>
        </w:rPr>
        <w:t>Five Sicilians were hanged by a mob in Madison Parish, Louisia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ihu Root is slated to succeed Secretary of War Russell Al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Robert G. Ingersoll died at his home, Walston-on-the-Hudson, near Dobb’s Fer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tton worms are doing much damage in Smith county,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twin watermelon weighing 107 pounds was shipped from Shepherd to Hou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enitentiary board has decided to release planters from their contracts for convic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Greenville man was convicted of divulging secrets of the grand jury and fined $1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vernor Ahumada of Chihuahua arrived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P.F. Edwards is attending the Texas Bar association meeting at Galve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siness is so quiet in police circles that Billy Smith says he has to grapple with a telephone pole occasionally to keep from forgetting his cun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Simpson, of London, England, has invested $100,000 in gold prospects in Sono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P. Dieter and William Bremme are going to Chihuahua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21, 1899</w:t>
      </w:r>
    </w:p>
    <w:p>
      <w:pPr>
        <w:pStyle w:val="PlainText"/>
        <w:jc w:val="both"/>
        <w:rPr>
          <w:rFonts w:ascii="Times New Roman" w:hAnsi="Times New Roman" w:cs="Times New Roman"/>
          <w:sz w:val="24"/>
        </w:rPr>
      </w:pPr>
      <w:r>
        <w:rPr>
          <w:rFonts w:cs="Times New Roman" w:ascii="Times New Roman" w:hAnsi="Times New Roman"/>
          <w:sz w:val="24"/>
        </w:rPr>
        <w:t>L. Terrazas is in the city from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J. Cox returned this morning from New Orle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B. Bradley and wife came up from Chihuahua last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W. Thomas, wife and mother, of Casas Grandes, arrived yesterday on the Sierra Mad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K. Friend is up from his mining property at Summit Station on the Sierra Madre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D. Bowman and family arrived from Mexico last night and returned home this morning to Lo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ductor J.K. Merriman is ill and laying off. Extra Conductor J.S. Moss has the run while he is laying o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or Wimberley’s new map of El Paso has been adopted by the city council as the official map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orse and buggy of Mrs. B.B. Shay was raffled off at Charman and Ogden’s last night. Jack Connors, the painter, was the lucky 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Mehan captured a Chinaman this morning at the Santa Fe depot who had recently arrived from China via San Francisco and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 W.H.H. Llewellyn who has been up to Jarilla mining camp for a few days looking for a claim, came down last night and returned hom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ollowing officers for the Foresters’ lodge were installed last night: J.R. Hammond, M. Whoel, Frank Withrow, Joe Spivey, Edgar Taylor, Bryan Barton, C.C. 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mpbell Real Estate company, which has recently closed out all but a few lots of the immense tract of land formerly owned by it in this city, has made millions out of the prop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spectors Dwyer and Kinne captured another bold chili smuggler last night on this side of the river, just after he had set foot on American soil. The man gave his name as Benjamin Dar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io Grande at this point took sudden rise yesterday due to the freshets in the vicinity, but it has receded and now there is very little water in the channel. The rains down the valley have been of immense benefit to the farm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uit of O.P. Buchanan vs. Charley Patterson, Tom Bendy and Con Lockhart to recover moneys which he alleged the police impelled him to give up to the proprietor of the games at the Majestic, was called this morning in the county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S. Banks and Miss M.H. Kohlsom were united in marriage yesterday afternoon. They are both from Mexico and Mr. Banks is superintendent of the track construction of the Central from Torreon down to Mexico City. C.H. Davis and his wife came up from Aguascalientes with the cou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school of elocution and oratory under the direction of Miss Irene Ice, having closed its first term of six weeks, will make its initial performance in Myar opera house Tuesday evening. Interesting numbers will be a solo by Miss Grace Marvin, recitations by Miss Alice Marvin and Gertrude Wiggins and monolog in costume by J.J, Kibb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nce El Paso’s marvelous growth in the last few years, the question of establishing a mining exchange in this city, where all the leading stocks could be listed for the information of mine owners , has again come up for consideration. J. S. Eldridge a prominent broker of New York, who is one of the owners of the Pilares mine in the states of Chihuahua, has outlined plans of an organization, such as is suggested for El Paso, that are of considerable val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out four months ago eight men residing in this city formed a small mining company for the purpose of sending out a competent mining man to prospect the surrounding country and also to invade Mexico. D.W. Reckhart was at the head of the enterprise and, after much labor, he gathered the following associates: H.G. Ross, John Julian, E. Kohlberg H.B. Charman, S.T. Chapin, D.M. Payne and W.S. McCutcheon. The man selected was Jerry Wines, a mining man of wide experience. Mr. Wines has made an important discovery of rich ore in New Mexico, a short distance from Lordsburg, and about 140 miles from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rection of new and costly buildings in El Paso has in no wise diminished with the coming of summer. The city hall is more than half complete and the fire and police departments buildings has just recently been finished. About $35,000 is being spent on the schools. A. Krakauer’s will probably be the finest residence in El Paso when completed. It is situated high up on Mesa avenue. During the last six months, according to the record of building permits kept at the city hall, nearly half a million has been invested in improving real estate in the city. The city hall is rapidly nearing completion and in two more months will be ready for occupancy. All of the heavy stone work is now complete and the wood work of the high dome is being put into plac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2, 1899</w:t>
      </w:r>
    </w:p>
    <w:p>
      <w:pPr>
        <w:pStyle w:val="Normal"/>
        <w:jc w:val="both"/>
        <w:rPr/>
      </w:pPr>
      <w:r>
        <w:rPr>
          <w:rFonts w:cs="Times New Roman" w:ascii="Times New Roman" w:hAnsi="Times New Roman"/>
        </w:rPr>
        <w:t>President George M. Jacocke of the new El Paso smelter company is in the city making final arrangements for the launching of the big enterpri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uch wished for water reached El Paso with a rush at 7:30 this morning and as a result the Rio Grande is a river, not only in name but also in reality. Undoubtedly the water has come down the river bed too late to benefit the large fruit growers, though it may possibly help the vegetable garden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22, 1899</w:t>
      </w:r>
    </w:p>
    <w:p>
      <w:pPr>
        <w:pStyle w:val="PlainText"/>
        <w:jc w:val="both"/>
        <w:rPr>
          <w:rFonts w:ascii="Times New Roman" w:hAnsi="Times New Roman" w:cs="Times New Roman"/>
          <w:sz w:val="24"/>
        </w:rPr>
      </w:pPr>
      <w:r>
        <w:rPr>
          <w:rFonts w:cs="Times New Roman" w:ascii="Times New Roman" w:hAnsi="Times New Roman"/>
          <w:sz w:val="24"/>
        </w:rPr>
        <w:t>Z.T. White left for Allamore, Texa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Solornon leaves for San Francisco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 Tucker came down from Alamogordo last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A.E. Brown went up to the mountain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nry Sayles arrived on the T.&amp;P. this morning from Abile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Edwards left over the G.H. this afternoon for Galve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Bessie Johnson went down to San Elizario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P.M. Millspaugh left today to spend the summer at Long Bran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Halle and Fred Feldman went up to Cloudcrof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m and Dan Kelly went up to the Jarillas this morning on a prospecting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S. Greig has returned from Denver where he has been for the pas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ry Wathall returned home this morning on the T.&amp;P. from Pec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 Davidson, of the Alamogordo Lumber company left for Santa F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arge crowd was attracted to the plaza, last night by the concert given by the McGinty b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im Thornton, switchman in the Santa Fe yards, is confined to his home suffering a severe co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 Teghmeyer, night yardmaster at the G.H., is now working days in place of Scott, who has gone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lly Anderson, night line clerk of the G.H., is the victim of the kissing bug. In consequence of injuries sustained, Anderson is laying o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George M. Jacobs, of the new El Paso smelter company, is in the city making final arrangements for the launching of the big enterprise. Buchanan and Allen have been chosen as the architects to supervise the construction of the smelter buildings and they will have the plans and specifications complete as soon as the firm supplying the machinery will send a diagram of its size. The smelter company is incorporated in Texas at $500,000 and has the privilege of issuing stock to twice that amount. The plant here will cost fully a half million doll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the aldermen answered to the roll call last night as soon as the council had been called to order by the mayor. Judge Crosby, who was seated in the audience, said that he wanted to protest against Zach White, George Look and others having certain streets closed up. Alderman Clifford reported on Major G.C. Wimberly’s map and said that it had concluded to pay him $200 out of the real estate fund. Architect McClintock came forward with the proposition to heat the new city hall by steam. The plant, he said, could not be put in for less than $3000. Mr. Clifford said that something ought to be done to compel property owners to grade their lots and fill up holes to prevent ponds of water from accumulating. Jersey McPike asked that a duplicate water works fund tax certificate be issued to him in lieu of the old one he had los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ly 23, 1899</w:t>
      </w:r>
    </w:p>
    <w:p>
      <w:pPr>
        <w:pStyle w:val="PlainText"/>
        <w:jc w:val="both"/>
        <w:rPr/>
      </w:pPr>
      <w:r>
        <w:rPr>
          <w:rFonts w:cs="Times New Roman" w:ascii="Times New Roman" w:hAnsi="Times New Roman"/>
          <w:sz w:val="24"/>
        </w:rPr>
        <w:t>The-Globe smelter at Denver failed to start operations on account of being unable to secure enough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lice will be assisted by 500 troops to quell disturbances in Cleveland due to a street car strik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all buildings were shaken yesterday by earthquake shocks in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mbay variety of alfalfa makes the quickest growth, according to government experiment station at the Mexico Agricultural college at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ar Kingman, Ariz., a young girl choked a lynx to dea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ersons who board at restaurants are talking about organizing a boycott against restaurants in the city that do not use fans to keep flies out of the fo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Coles, A. Aronstein and A. Mathias were among the passengers for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ed Feldman and George Halle are spending the day at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6:30 o’clock yesterday morning early risers at old Fort Bliss saw a wave of water 20 feet wide come sweeping down the river bed. The river rose steadily all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89 degrees; the minimum was 68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23, 1899</w:t>
      </w:r>
    </w:p>
    <w:p>
      <w:pPr>
        <w:pStyle w:val="PlainText"/>
        <w:jc w:val="both"/>
        <w:rPr>
          <w:rFonts w:ascii="Times New Roman" w:hAnsi="Times New Roman" w:cs="Times New Roman"/>
          <w:sz w:val="24"/>
        </w:rPr>
      </w:pPr>
      <w:r>
        <w:rPr>
          <w:rFonts w:cs="Times New Roman" w:ascii="Times New Roman" w:hAnsi="Times New Roman"/>
          <w:sz w:val="24"/>
        </w:rPr>
        <w:t>Egerton Clairmonte has returned to El Paso after a month’s stay in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iner from Mexico went into the Ruby last night and lost $1,500 Mexican money at roul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im McConaughey, a popular genius at the G.H.&amp;S.A. shops, is on the retired list for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wartz leaves tomorrow for New York, to be gone until September, purchasing fall and winter goo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second ward school is rapidly nearing completion and it will certainly be a credit to that part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W. Hickok left for San Diego, Cal., this morning and will remove his entire stock from that city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Aronstein, Frank Coles, A. Schaper, A. Mathias and quite a number of others went up to Cloudcroft and Alamogordo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 Murray sent his three children up to Cloudcroft to visit their mother today. Mrs. Murray is much improved and will soon be able to come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ill street is now being graded. This is one of the streets that lead to the second ward school, and was ordered graded by the city council some weeks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lumber Rader, at Momsens and Thorne’s, was badly burned about the hands and face this afternoon while mending a gas jet at a North Kansas street resid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nta Fe train, which should have reached the, city at 9:50 yesterday, did not arrive until this morning. The delay was occasioned by the washout of a steel bridge above Albuquerq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ill be a meeting tomorrow night at the Tanner bicycle store for the purpose of organizing an athletic club. El Paso needs a club of this sort and if properly managed, it would soon be in a flourishing con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is reported that “Black Jack” and his band of outlaws are planning a train robbery in Presidio county. On account of this warning the G.H. and T.&amp;P. railroads are all carrying armed guards on every train in and out of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upils of the El Paso school of Elocution and Oratory will give an exhibition at the opera house Tuesday night, to fittingly celebrate the closing of the first term of the institution. The elocution school is conducted by Miss Irene 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owess of the El Paso baseball team is becoming generally known throughout this portion of the state. Manager Jacoby is in receipt of a telegram from the Pecos City team inviting the El Pasoans to play a series of three games there, defraying all expen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ain Charles Davis and T.H. Conklin recently returned from New York, where their mission to supposed to have been to put the new mining company on its feet and secure enough money to work the celebrated tin mines, near this city, out beyond Mt. Frankl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hil Smith, of the Ranch tendered a turtle lunch to a few of his friends yesterday. The following assembled: Jim Darsey Ponder, J.P. Dieter, J.H. White, W. Breeme, R.C. Lightbody, F.E. Hunter, D.W. Reckhart, R.C. Lightbody [sic], J.D. Fisher, H.P. Charman and J.J. Wat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uch wished-for water reached El Paso with a rush this morning and, as a result, the Rio Grande is a river not only in name but in reality. The irrigation canal and the large acequia across the river are also full. Judging from indications, the water to still rising above here at a rapid r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I have never seen El Paso so destitute of vegetables of any kind and it is this season,” remarked a citizen this morning. “Now that water has reached here it is hoped that this state of affairs will be remedied and that El Paso will soon be enjoying the produce of her own gardener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4, 1899</w:t>
      </w:r>
    </w:p>
    <w:p>
      <w:pPr>
        <w:pStyle w:val="Normal"/>
        <w:jc w:val="both"/>
        <w:rPr/>
      </w:pPr>
      <w:r>
        <w:rPr>
          <w:rFonts w:cs="Times New Roman" w:ascii="Times New Roman" w:hAnsi="Times New Roman"/>
        </w:rPr>
        <w:t>Circulars have been issued announcing that a national convention of the idle railroad men will be held in El Paso on Sept. 21, 1899. The black list system and its evils will be the main subject discuss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rough a defective flue in the pipe leading from the kitchen range through the roof, the residence of S.S. Gillespie on St. Vrain street was almost completely destroyed by fire to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1000 addition will be constructed on the Presbyterian church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ly 24, 1899</w:t>
      </w:r>
    </w:p>
    <w:p>
      <w:pPr>
        <w:pStyle w:val="PlainText"/>
        <w:jc w:val="both"/>
        <w:rPr/>
      </w:pPr>
      <w:r>
        <w:rPr>
          <w:rFonts w:cs="Times New Roman" w:ascii="Times New Roman" w:hAnsi="Times New Roman"/>
          <w:sz w:val="24"/>
        </w:rPr>
        <w:t>El Paso has a population of 22,500, according to the latest cens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anquet was given last night at Trieste, Spain, in honor of Admiral Dewey, of the Olympia, and his cre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ans will have a wild west show for the benefit of flood sufferers. Prominent cattlemen from Arizona and New Mexico will perfo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essor Putnam has returned from Cloudcroft and reports the School of methods a succ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hil Smith entertained his many friends at the Ranch last night with a turtle din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cal fans are complaining about having no baseball in El Paso this summer. Capt. J.J. Sullivan has promised the fans some good ball games this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93 degrees; the minimum was 72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24, 1899</w:t>
      </w:r>
    </w:p>
    <w:p>
      <w:pPr>
        <w:pStyle w:val="PlainText"/>
        <w:jc w:val="both"/>
        <w:rPr>
          <w:rFonts w:ascii="Times New Roman" w:hAnsi="Times New Roman" w:cs="Times New Roman"/>
          <w:sz w:val="24"/>
        </w:rPr>
      </w:pPr>
      <w:r>
        <w:rPr>
          <w:rFonts w:cs="Times New Roman" w:ascii="Times New Roman" w:hAnsi="Times New Roman"/>
          <w:sz w:val="24"/>
        </w:rPr>
        <w:t>A. Schwartz left yesterday for New York.</w:t>
      </w:r>
    </w:p>
    <w:p>
      <w:pPr>
        <w:pStyle w:val="PlainText"/>
        <w:jc w:val="both"/>
        <w:rPr>
          <w:rFonts w:ascii="Times New Roman" w:hAnsi="Times New Roman" w:cs="Times New Roman"/>
          <w:sz w:val="24"/>
        </w:rPr>
      </w:pPr>
      <w:r>
        <w:rPr>
          <w:rFonts w:cs="Times New Roman" w:ascii="Times New Roman" w:hAnsi="Times New Roman"/>
          <w:sz w:val="24"/>
        </w:rPr>
        <w:t>J. C. Ward arrived this morning from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P.H. Curran is in the city from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M. Mundy went up to the ranch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Anna Clarke returned from Las Cruce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Gemoetz returned from Las Cruce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I.J. Bush, formerly of Pecos, has located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Emma Burnham returned home to Ysleta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llard Patterson returned yesterday from eastern Texas over the G.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nry Hendricks and Miss Tommie C. Grigsby were licensed to wed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O. Hamilton and Mike Carson, of El Paso, are spending a few days in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Mr. Corbin and daughter returned this morning from New Mexico, where they have been holding revival servi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anta Fe Blues defeated the McLahlen nine yesterday afternoon by the score of 17 to 7. They will play the El Paso Sluggers Sun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ough a defective flue in the pipe leading through the roof, the residence of S.S. Gillespie on St. Vrain street was almost completely destroyed by fir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Barner and Mrs. Critchett, mother of J.C. Critchett, of the customs house force, arrived last night on the Central from Mexico, where they have been spending the last three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smelter seems to be secure and the projectors say that it will be one of tile largest in the country. It will mean a colony of several thousand people and the monthly expenditure of several thousand dollars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ile returning from the smelter yesterday afternoon, the buggy in which Mr. Thompson, Miss Petis, Mr. Graham and Miss Balt were riding was hit by the train and the occupants thrown out. Miss Petis was seriously h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llowing will take part Tuesday night in the exercise to be given by the elocution class of Miss Irene Ice, Miss Marvin, Chas. L. Holland, James Kibble, Edgar Kayser, Miss Gerturde Wiggins, Mrs. Leonard, Willie Marr and Miss Nannie Shel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Quite a little interest in being manifested in the proposed wild west show to be given at Washington park next month for the benefit of the flood sufferers in eastern Texas. The First National bank has agreed to act as a depository for all subscriptions and will also manage the financial end of the entertain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eting held last night at Tanner’s bicycle store was largely attended by young men interested in the proposed athletic club. A committee was appointed to look up a desirable location and also wait on the other clubs of this city with a view of purchasing their apparatus. Definite plans will be made at the next meeting for the future of the organizati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5. 1899</w:t>
      </w:r>
    </w:p>
    <w:p>
      <w:pPr>
        <w:pStyle w:val="Normal"/>
        <w:jc w:val="both"/>
        <w:rPr/>
      </w:pPr>
      <w:r>
        <w:rPr>
          <w:rFonts w:cs="Times New Roman" w:ascii="Times New Roman" w:hAnsi="Times New Roman"/>
        </w:rPr>
        <w:t>The Mexican orchestra would have played 10 pieces yesterday afternoon, but as there was no light in the band stand they were limited to eight. The band shows careful training, and the music is played with an idea to securing harmony and rhythm as well as noi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new smelter seems to be assured and the projectors asserting that it will be one of the largest in the country. It will mean a colony of several thousand people and the monthly expenditure of many thousands of dollars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Barber and Mrs. Critchett, mother of J.C. Critchett of the customs house force, arrived from Mexico after visiting there three month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ly 25, 1899</w:t>
      </w:r>
    </w:p>
    <w:p>
      <w:pPr>
        <w:pStyle w:val="PlainText"/>
        <w:jc w:val="both"/>
        <w:rPr>
          <w:rFonts w:ascii="Times New Roman" w:hAnsi="Times New Roman" w:cs="Times New Roman"/>
          <w:sz w:val="24"/>
        </w:rPr>
      </w:pPr>
      <w:r>
        <w:rPr>
          <w:rFonts w:cs="Times New Roman" w:ascii="Times New Roman" w:hAnsi="Times New Roman"/>
          <w:sz w:val="24"/>
        </w:rPr>
        <w:t>The Mexican government has refused to grant an extradition request from the United States for John Keeton, in jail at Juarez, wanted in connection with the robbery of a T.&amp;P. passenger tr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eeting was held at R.S. Tanner’s bicycle shop to organize an athletic club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re destroyed the residence of Capt. Sam Gillespie on St. Vrai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baseball team will leave today for Pecos City to play a series of games. Capt. J.J. Sullivan will pit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arez is to have a water works system. The state of Chihuahua will appropriate $200,000 for the purpo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ke Brannigan, one of El Paso’s oldest hack drivers, died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cGinty band quartet, led by Gus Buckler, gave the Times a serenad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J.H. Pollard left for Colorado Spr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25, 1899</w:t>
      </w:r>
    </w:p>
    <w:p>
      <w:pPr>
        <w:pStyle w:val="PlainText"/>
        <w:jc w:val="both"/>
        <w:rPr>
          <w:rFonts w:ascii="Times New Roman" w:hAnsi="Times New Roman" w:cs="Times New Roman"/>
          <w:sz w:val="24"/>
        </w:rPr>
      </w:pPr>
      <w:r>
        <w:rPr>
          <w:rFonts w:cs="Times New Roman" w:ascii="Times New Roman" w:hAnsi="Times New Roman"/>
          <w:sz w:val="24"/>
        </w:rPr>
        <w:t>J.D. Baird came up from Clint last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 Mundy went up to the ranch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J. Van Patton left for Las Cruce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Want returned from Las Cruce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ssie Johnson returned from San Elizario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L. Newman, wife and niece left this afternoon for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 Julian went up to Las Vegas this morning on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Teel and children went north on the Santa F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W. Stanton and J.W. Evans came down from Alamogordo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few feet of Santa Fe track were washed out last night near the smel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Tays, a G.H. fireman, has returned from Oklahoma, where he has been visiting his fa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G. Foster, who has been spending the last month at Laguna taking a rest, returned hom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umor is about to the effect that the Mexican Central and Santa Fe were going to build, a fine depot join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G. Millett, foreman of the G.H. back shop, has gone to San Antonio to spend a few weeks visiting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Reinhardt, passenger agent of the G.H., accompanied by his wife left for San Antonio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ob Mundy arrived from Casas Grandes last evening and will remain in the city a few days visiting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V. Berrien came in on the Mexican Central last night from the City of Mexico, where he has been for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A. Lindauer, check clerk at the S.P. depot, and wife left for New Orleans yesterday, in response to a telegr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gar Taylor, one of the G.H. volunteer fire boys, had a bad fall last night while making a coupling on San Antoni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scar Houston, from Cincinnati, Ohio and Tom Castillo, of this city, will play a match game of continuous pool at the Gem Billiard hall tonight and Thursday night. Houston will play 250 balls to Castillo’s 2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afternoon the El Paso baseball team left for Pecos City, Texas, to cross bats with that club in a series of three games. The El Paso team will line up as follows: White, catcher; Sullivan, pitcher; Schauer, first base; Widman, second base; Erwin, third base; Jacoby, shortstop; Bell, left field; Quiroz, center field; Sierra, right field. R. Widman and Chriss accompanied the team as substitut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6, 1899</w:t>
      </w:r>
    </w:p>
    <w:p>
      <w:pPr>
        <w:pStyle w:val="Normal"/>
        <w:jc w:val="both"/>
        <w:rPr>
          <w:rFonts w:ascii="Times New Roman" w:hAnsi="Times New Roman" w:cs="Times New Roman"/>
        </w:rPr>
      </w:pPr>
      <w:r>
        <w:rPr>
          <w:rFonts w:cs="Times New Roman" w:ascii="Times New Roman" w:hAnsi="Times New Roman"/>
        </w:rPr>
        <w:t>The G.H. hose team will take a run on San Antonio street this evening, and the boys have asked as a favor that the crowd, which usually gathers at an exhibition of this kind, will keep out of the way of the hose cart. At the last run, the boys were bothered by a number of buggies and bicycles that were placed in their w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subscription list for the Wild West show to be held at Washington Park in the near future, for the benefit of Texas flood sufferers, has been placed in the First National Ban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upils of Miss Ice’s school of elocution and oratory gave a very enjoyable entertainment in Myar opera house last night before a large and appreciative audie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ly 26, 1899</w:t>
      </w:r>
    </w:p>
    <w:p>
      <w:pPr>
        <w:pStyle w:val="PlainText"/>
        <w:jc w:val="both"/>
        <w:rPr>
          <w:rFonts w:ascii="Times New Roman" w:hAnsi="Times New Roman" w:cs="Times New Roman"/>
          <w:sz w:val="24"/>
        </w:rPr>
      </w:pPr>
      <w:r>
        <w:rPr>
          <w:rFonts w:cs="Times New Roman" w:ascii="Times New Roman" w:hAnsi="Times New Roman"/>
          <w:sz w:val="24"/>
        </w:rPr>
        <w:t>Brigham Young, one of the apostles of the Church of Jesus Christ of Latter Day Saints, presided over the conference of the Mormon church in Colonia Juarez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F. Hammett, accompanied by his son, Paul left for Casas Grandes to examine mining properties in the Sierra Mad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anley Bevan recommends a half holiday on Saturdays for all wage earner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arge audience filled the opera house last night to greet El Paso’s young society set in a show. Among those taking part were Edgar Kayser, Willie Marr, Miss Grace Marvin, Miss Anna Shelton and Charles Hol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hil Smith has received another monster turtle and will serve it in soup to his patr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railroad is now within 32 miles of White Oaks. Freight reaches there in one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 A. Julian left last-night for Las Cruces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M. Jacobs of the Federal Smelting company left yesterday for his copper mines near Dragon, Ariz. He was accompanied by W.J. Clifford, who will be superintendent of the m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80 degrees; the minimum was 6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26, 1899</w:t>
      </w:r>
    </w:p>
    <w:p>
      <w:pPr>
        <w:pStyle w:val="PlainText"/>
        <w:jc w:val="both"/>
        <w:rPr>
          <w:rFonts w:ascii="Times New Roman" w:hAnsi="Times New Roman" w:cs="Times New Roman"/>
          <w:sz w:val="24"/>
        </w:rPr>
      </w:pPr>
      <w:r>
        <w:rPr>
          <w:rFonts w:cs="Times New Roman" w:ascii="Times New Roman" w:hAnsi="Times New Roman"/>
          <w:sz w:val="24"/>
        </w:rPr>
        <w:t>Ben Sweeney returned today from Santa Monica, C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H. Webb, of the White Oaks, went up to Alamogordo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C. Ross returned on the Santa Fe this morning from the n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torney W.A. Hawkins, of the White Oaks, is in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N. Walker and R.H. Pierce came down from Alamogordo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J. DeMules and A.A. DeMules went up to the Jarilla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Rice went up to Cloudcroft this morning to visit for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reman J.W. Sullivan, of the G.H., returned yesterday from a visit to Detro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Coles and Mr. Carroll went up to Turquoise today with some mining machine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W. Parker and wife and Mrs. M.E. Richardson left for Colorado Springs this morning via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yrtle Bailey and her niece, Miss Rae Graham, went up to Mesilla park today to spend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 Shelton, of the Chihuahua and Pacific railway, arrived this morning, and leaves for Chihuahua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 Northrop, who has been on the sick list for the past week, is out again and will resume work at the G.H. in the near fu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lark E. Friend, one of the owners of the Caldwell mine near Leon Station on the on the Sierra Madre road, is in the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of the officials of the E.P.&amp;N.E. railway except the vice president and general manager, will be removed to Alamogordo on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ouston Times says when El Paso wishes to pay her laundry bill or her poker chips she cashes in a mine from the surrounding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nroe Harper and wife returned from Las Cruces this morning and have taken a suite of rooms at the Lindell, where they will remain for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ile this city has been visited by heavy rains during the past few nights, little or no rain has fallen in the surrounding country. There has been no rain on New Mexico since Mo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ndburs are growing in Buckler square, and are rapidly going to seed. The grass in the square has been cut, and some of the burs cut down but many were left standing and promised to yield enough seed to produce a good crop nex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upils of Miss Ice’s school of elocution and oratory gave a very enjoyable entertainment in Myar opera house last night before a large and appreciative audience. Miss Grace Marvin in her several vocal selections was very go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etters received at Juarez from Hermosillo, Son., tell of the uprising of the Yaqui Indians against the Mexican government, and that the greatest excitement prevails in the outlying district as a consequence. The outbreak is on the lower Yaqui river.</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7, 1899</w:t>
      </w:r>
    </w:p>
    <w:p>
      <w:pPr>
        <w:pStyle w:val="Normal"/>
        <w:jc w:val="both"/>
        <w:rPr/>
      </w:pPr>
      <w:r>
        <w:rPr>
          <w:rFonts w:cs="Times New Roman" w:ascii="Times New Roman" w:hAnsi="Times New Roman"/>
        </w:rPr>
        <w:t>Sylvester Watts, who returned today from a trip, said that El Paso is attracting great attention in the north and east and that the opinion prevails quite generally that she is bound to become a great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est lawyers in El Paso are now agreed that a general tax levy is the only way remaining to a municipality to secure street and sidewalk improvements beyond the extent to which the property owners will voluntarily g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tain Hubbard and Second Lt. Sweeney resigned from the high school cadets at their regular meeting last night. The company has kept together exceedingly well during the summer and is getting quite proficient in military tactic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ly 27, 1899</w:t>
      </w:r>
    </w:p>
    <w:p>
      <w:pPr>
        <w:pStyle w:val="PlainText"/>
        <w:jc w:val="both"/>
        <w:rPr/>
      </w:pPr>
      <w:r>
        <w:rPr>
          <w:rFonts w:cs="Times New Roman" w:ascii="Times New Roman" w:hAnsi="Times New Roman"/>
          <w:sz w:val="24"/>
        </w:rPr>
        <w:t>Members of the United Brotherhood of Tailors declared a strike in New York. About 1,500 tailors quit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Ulysses Hereaux, president of Santo Domingo was assassinated at Moca. Ramon Carlos was charged with the crime. Vice President General Wencesloa Figureo took charge of the govern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ecretary of the interior decided the case involving what is known as the Baca Float No. 3, embracing about 100,000 acres in Arizona, in favor of the grant claima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m Ketchum, the outlaw, died in the penitentiary at Santa F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defeated the Pecos baseball team by a score of 32 to 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avy shipments of ties and rails are being sent across the Rio Grande for railroad construction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hundred more Chinese in bond for Mexican ports are expected to arrive in El Paso tomorrow. They are to be employed on grade work by the various Mexican railroa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nitentiary agents left here yesterday taking 21 prisoners from the county jail to convict camps in east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P. Dieter returned from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business men started a movement to build a union stock yard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Lulu Onate, the daughter of Mayor Onate in Juarez, died yesterday in Chihuahua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orts received yesterday in Juarez stated that the Yaqui Indians had revolted against the Mexican govern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96; the minimum 6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8, 1899</w:t>
      </w:r>
    </w:p>
    <w:p>
      <w:pPr>
        <w:pStyle w:val="Normal"/>
        <w:jc w:val="both"/>
        <w:rPr/>
      </w:pPr>
      <w:r>
        <w:rPr>
          <w:rFonts w:cs="Times New Roman" w:ascii="Times New Roman" w:hAnsi="Times New Roman"/>
        </w:rPr>
        <w:t>Brigham Young, apostle and the eldest son of the former head of the Mormon church, has returned from Mexico, where he went in the interest of the chur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Minnie Nagley, wife of Undertaker J.E. Nagley, returned this morning from a three months visit to her parents and the parents of her husband at Springfield, I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important matter came up before the city council last night in the matter of building chimneys on the new city hall. Alderman Whitmore thought they should be built. Architect McClintock agreed with Mr. Whitmo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ly 28, 1899</w:t>
      </w:r>
    </w:p>
    <w:p>
      <w:pPr>
        <w:pStyle w:val="PlainText"/>
        <w:jc w:val="both"/>
        <w:rPr/>
      </w:pPr>
      <w:r>
        <w:rPr>
          <w:rFonts w:cs="Times New Roman" w:ascii="Times New Roman" w:hAnsi="Times New Roman"/>
          <w:sz w:val="24"/>
        </w:rPr>
        <w:t>An expedition composed of troops from San Pedro under Brig. Gen. Hall yesterday captured Calambra, an important trading town on the south shore of Laguna De B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orts that Japan and Russia were arming for a struggle over Corea were received yesterday in Wash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J. Jeffries sailed yesterday for Southamp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ritton Davis returned yesterday from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baseball team was defeated by Pecos, 17 to 1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drew Carnegie donated $50,000 to the Fort Worth libr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ports were made that the Juarez smelter would again be put in ope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M. Walcott, mining man of Aguas Calientes, arrived here on a business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en of counterfeiters was discovered yesterday in Chihuahua City. Several arrests were made by the pol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96; the minimum 6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28, 1899</w:t>
      </w:r>
    </w:p>
    <w:p>
      <w:pPr>
        <w:pStyle w:val="PlainText"/>
        <w:jc w:val="both"/>
        <w:rPr>
          <w:rFonts w:ascii="Times New Roman" w:hAnsi="Times New Roman" w:cs="Times New Roman"/>
          <w:sz w:val="24"/>
        </w:rPr>
      </w:pPr>
      <w:r>
        <w:rPr>
          <w:rFonts w:cs="Times New Roman" w:ascii="Times New Roman" w:hAnsi="Times New Roman"/>
          <w:sz w:val="24"/>
        </w:rPr>
        <w:t>C.B. Eddy returned from New York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W. Curtis returned from the west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W. Wilson came up from Chihuahua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B.F. Darbyshire returned from Dallas, Tex.,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arez is to have a new jail in the near future to cost $2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illiams and daughter have returned from Rincon,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ritton Davis arrived on the T.&amp;P. this morning from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Nannie Baird returned home from Las Cruce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urice Kayser has returned from a two weeks’ trip to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ain Hughes, of the Rangers, came up from Ysleta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gular weekly concert of the McGinty band will be given in the plaza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 Piper went up to the Pecos river on a two weeks’ hunting and fishing trip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io Grande is causing a great deal of trouble to the Santa Fe road at several points, owing to high w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H.&amp;S.A. railroad boys are organizing a band. There are a number of fine musicians among the railroad bo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 Terrazas, a cattleman of Chihuahua arrived this morning on the T.&amp;P. from eastern Texas, where he has been buying ca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mie Groves went up to New Mexico yesterday to visit some friends. Misses Ada Lane and Kneshaw went up to Las Cruces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unted police officer Joe Rogers has been granted a. 30 days’ leave of absence. Mr. Rogers will visit his old home in Nacadoches, T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ubscription list for prizes for the Wild West show to be held at Washington park in the near future for the benefit of the flood sufferers, has been placed in the First National ban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is considerable activity in the G.H. yards on account of rush freight going through to San Francisco to the troops in Manila. The cars are loaded with commissary stores and provisions of the best qual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Ed. C. Roberts, U.S.A. Inspector Of Public buildings, has returned from Ft. Stockton, N. M. [sic] where he went to make an official inspection of the buildings and grounds, Col. Roberts says that the improvement are progressing satisfactor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blo Rodriguez, the well known chili smuggler, who has been engaged in business along the border in this vicinity for several months, was again arrested last night. Inspector Chas. Logan caught sight of him just as he had gained the American sh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other rich strike has been made 55 miles this side of Globe, Ariz. A.V. Kelly, one of the owners of the claim, who has been in El Paso for some time, was around today showing his friends some very rich samples of copper and gold ore, which he had just recei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seems that the heirs of the estate of the late A.G. DeMules will never get through fighting over the property, which the Turquoise king accumulated during his life time. Plaintiffs may that the court orders the property sold and that they each be given an interest in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Quite a number of important changes were made in the ranks of the High school cadets at their regular drill last night. Capt. Hubbard and second Lieut. Sweeney resigned from the company. Their successes will be appointed by Prof. Roa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telegram has been received announcing a decisive victory of the El Paso baseball team over the Pecos club. The first game of a three game series the score of 32 to 7. Sierra and Widman worked for El Paso, while Nye, McGinnis and Goldstick tolled for the Pecos team.</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9, 1899</w:t>
      </w:r>
    </w:p>
    <w:p>
      <w:pPr>
        <w:pStyle w:val="Normal"/>
        <w:jc w:val="both"/>
        <w:rPr/>
      </w:pPr>
      <w:r>
        <w:rPr>
          <w:rFonts w:cs="Times New Roman" w:ascii="Times New Roman" w:hAnsi="Times New Roman"/>
        </w:rPr>
        <w:t>The match game of ball to be played between the city and county officials is the one topic of conversation around the Court House just at present. It is proposed to make Joe Magoffin captain of the city team and Park Pitman captain of the county tea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B. Roger is mourning the loss of his fine young sorrel carriage horse which died last night after a sickness of only two hou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oliceman Billy Smith sent a pair of ocean carrier pigeons down to Del Rio, and they were turned loose yesterday morning about 8 o’clock and arrived home last evening at 5 o’clock in good condi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rains have brought an abundance of muddy water. If it is used carelessly, it is liable to injure the crop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29, 1899</w:t>
      </w:r>
    </w:p>
    <w:p>
      <w:pPr>
        <w:pStyle w:val="PlainText"/>
        <w:jc w:val="both"/>
        <w:rPr/>
      </w:pPr>
      <w:r>
        <w:rPr>
          <w:rFonts w:cs="Times New Roman" w:ascii="Times New Roman" w:hAnsi="Times New Roman"/>
          <w:sz w:val="24"/>
        </w:rPr>
        <w:t>An unusually large amount of people enjoyed the concert in the plaza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R. Parsons, commercial agent of the Santa arrived from the West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righam Young, of Colonia Juarez, arrived in the city from Mexico yesterday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Haynes and B.F. Lewis are engaged in putting in new track scales at the G.H. y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Robertson came down from San Elizario this morning, where he has been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innie Nagley returned this morning from a three months’ visit to her parents at Springfield, 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B Eddy, who has been in New York for the past month, returned yesterday morning after a pleasant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ra J. Bush, a physician from Louisiana, called at the district clerk’s office today and registered his diplom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A. Fitzpatrick, of the public schools of this city, went down to Del Rio, Texas, this morning on a vacatio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R. Mobly, formerly of Austin, Texas, has rented the store at 210 St. Louis street, and will open a grocery house about August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nnie E. Whalen has returned from a visit to Mexico. She has decided to locate in El Paso for the practice of her profe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ief car repairer Borcherding of the G.H., returned yesterday with the wrecking crew, from the scene of the wreck near Fay,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fficer Joe Rogers leaves next Tuesday for a visit to his home at San Antonio. During his absence Newt Stewart will hold down his jo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wing to the large amount of business being done, the Santa Fe railroad has found it necessary to add 200 feet of platform to its joint ware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have been heavy rains along the valley from Las Cruces northward and the river is rising, with the Prospect of plenty of water for days to c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lly Smith sent a pair of ocean carrier Pigeons crown to Del Rio Texas; recently. They returned home last evening in good condition. The distance to Del Rio is 453 mi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Powers, of the El Paso fire department, received a letter from the Kansas City Smelting and Refining company, at Kansas City, this morning containing a $100 bill, in testimony of their appreciation of the valuable work which the fireman performed on the recent fire of the refining company, on July, 1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Magoffin presided at the regular meeting of the city council list night with the following aldermen present at the roll call: Badger, Brunner, Clifford, Burton and Whitmore. The question of the city hall heating came up and chairman McDuffie said that since they had received no further bids, the committee had decided to accept the bid of R.D. Richey. A bill for the second payment on the city hall from Buchanan and Powers was referred to the finance committee. On motion of alderman Ogden, the challenge from the county officials to play a game of baseball was accep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Quite a number of young folks were pleasantly entertained yesterday by Miss Vera Chenoweth in honor of her birthday anniversary. Miss Vera was the recipient of many, appropriate gifts. Among those present were: Helen Ford, May Jingles, Lucile, Helen, Juanita and Edith Smith Delia Kiefer, Eulla Happer, Edith Glen, Lillian Martin, Stuart and Wake Bell, May Young, Stanley Good, Frank Nodd, Helen Longuemore, Louise Sanburn, Hazel Henderson, Edith and Roy St. John, Florence Kline, Katie and Archie Sturdevant, Leona Black, Inez Doyer, Lula and Alva Maber, Waldo Thorn, Rachel Dougherty, Laura Armstrong, Stephen Schultz, Charley Neale, Guy Gillespi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ly 30, 1899</w:t>
      </w:r>
    </w:p>
    <w:p>
      <w:pPr>
        <w:pStyle w:val="PlainText"/>
        <w:jc w:val="both"/>
        <w:rPr>
          <w:rFonts w:ascii="Times New Roman" w:hAnsi="Times New Roman" w:cs="Times New Roman"/>
          <w:sz w:val="24"/>
        </w:rPr>
      </w:pPr>
      <w:r>
        <w:rPr>
          <w:rFonts w:cs="Times New Roman" w:ascii="Times New Roman" w:hAnsi="Times New Roman"/>
          <w:sz w:val="24"/>
        </w:rPr>
        <w:t>Yesterday a typical western cowboy, with bronzed face, a big moustache and wearing high-heeled boots and a broad rimmed hat, “took in the city,” and had considerable fun before landing in the city j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ral local business men announced yesterday that they were taking stock in a new $100,000 cotton mill to be built at Bonh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Nobles returned yesterday from the Yaqui country in Sonora, M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and Mrs. F.W. Gallagher returned yesterday from an eastern tou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postle Brigham Young leaves today for points in Arizona to inspect the progress of the Mormon colon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Grace Cobler is visiting friends in Casas Grand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epidemic of smallpox is reported is in Dem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 Buchanan has completed plans for a handsome brick store and office building to be erected at Oregon and Main streets. The site is now occupied by Bennet’s blacksmith shop. The structure is to cost $2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Olive B. Lee, editor of Lee’s Magazine, is visiting at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pproach of the El Paso &amp; Northeastern railroad has resulted in renewed activity in the mining circles of White Oaks and Salado counties,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ill be no more singing in El Paso saloons. This order was given out yesterday by the chief of police. He instructed his men to enter the first saloon in which they heard singing and to arrest every one in the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30, 1899</w:t>
      </w:r>
    </w:p>
    <w:p>
      <w:pPr>
        <w:pStyle w:val="PlainText"/>
        <w:jc w:val="both"/>
        <w:rPr>
          <w:rFonts w:ascii="Times New Roman" w:hAnsi="Times New Roman" w:cs="Times New Roman"/>
          <w:sz w:val="24"/>
        </w:rPr>
      </w:pPr>
      <w:r>
        <w:rPr>
          <w:rFonts w:cs="Times New Roman" w:ascii="Times New Roman" w:hAnsi="Times New Roman"/>
          <w:sz w:val="24"/>
        </w:rPr>
        <w:t>E.A. Spann came down from Alamogordo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Fasset returned from Las Cruce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Jennie Walz went up to Alamogordo this morning.</w:t>
      </w:r>
    </w:p>
    <w:p>
      <w:pPr>
        <w:pStyle w:val="PlainText"/>
        <w:jc w:val="both"/>
        <w:rPr>
          <w:rFonts w:ascii="Times New Roman" w:hAnsi="Times New Roman" w:cs="Times New Roman"/>
          <w:sz w:val="24"/>
        </w:rPr>
      </w:pPr>
      <w:r>
        <w:rPr>
          <w:rFonts w:cs="Times New Roman" w:ascii="Times New Roman" w:hAnsi="Times New Roman"/>
          <w:sz w:val="24"/>
        </w:rPr>
        <w:t>C.O. Coffin went down to San Elizario, Texas,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R. Fall went to Socorro, N.M., this morning on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nroe Harper and wife went down to Casas Grandes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llard Patterson went up to Las Cruces this morning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M. Mundy returned from the ranch this morning on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 Rice returned from Cloudcroft last evening accompanied by his w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ugene Bias returned from an eastern Texas trip yesterday over the T.&amp;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nday hours at the postoffice beginning tomorrow will [be] from 10:45 to 11:4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D. Dieter, E.M. Bray and judge Allen Blacker went up to Cloudcrof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P.F. Edwards returned from Galveston today and reports a very pleasan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rion L. Wilson came down from the Mescalero agency last night on the T.&amp;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ed Kingsley, a young dentist, came down from Silver City today and will locate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torney Eylar has formed a law partnership with attorney Dinwiddle and the new firm, has opened an office in the Bronson b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ursday evening H.M. Patterson’s residence was entered by sneak thieves and several small articles of Jewelry and a small amount of money were tak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n Catlin, city clerk, is today making out the warrants for the city employes whose names appear on the payroll for June. The warrants will be delivered as soon as signed, and the payroll approved Thurs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torney George E. Wallace received a telegram from his wife this morning from Mineral Wells, saying that the Cliff home had been burned and in addition to a large quantity of wearing apparel, she had lost about $300 worth of diamo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arge amount of artillery and ammunition with a guard of 14 men from Chihuahua will be in this city today or tomorrow destined for the Yaqui country in lower Sonora, where the Indians are at war with the Mexican govern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eting of the El Paso Athletic club will be held in the forepart of next week for the purpose of forming, a permanent organization. The club expects to have a charter membership of 100. Paul Hunter is out rustling names and, expects to have a good showing by the next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MO. Wright, of El Paso, and M.E. Bell, a mining expert, arrived in Pecos, Texas, yesterday, and, procuring a hack and team, they went to the quicksilver belt. Dr. Wright and others own quicksilver claims known as the California property. Before leaving El Paso, Bell purchased about $1,000 worth of mining suppl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tch game of baseball to be played between the city and county officials is the one topic of conversation around the courthouse just at present. It is proposed to make Joe Magoffin captain of the city team, and Park W. Pitman captain of the county nine. There is some talk of asking Give-a-dam Jones to umpir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31, 1899</w:t>
      </w:r>
    </w:p>
    <w:p>
      <w:pPr>
        <w:pStyle w:val="Normal"/>
        <w:jc w:val="both"/>
        <w:rPr>
          <w:rFonts w:ascii="Times New Roman" w:hAnsi="Times New Roman" w:cs="Times New Roman"/>
        </w:rPr>
      </w:pPr>
      <w:r>
        <w:rPr>
          <w:rFonts w:cs="Times New Roman" w:ascii="Times New Roman" w:hAnsi="Times New Roman"/>
        </w:rPr>
        <w:t>A large amount of artillery and ammunition with a guard of 14 men will be in this city today or tomorrow, destined for the Yaqui country in lower Sonora, where the Yaqui Indians are at war with the Mexica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cetylene gas is fast coming into every day use and El Paso is not behind in adopting innovations. A gas generator has been purchased by the Orndorff hotel at a cost of $700 to supply its 250 je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uring the absence of A.H. Holmes, who has been in Mexico looking after valuable mining properties, his home at 719 Myrtle avenue was entered by thieves. Brass gas jets were removed from the walls, pieces of furniture were taken off, and the top of the large steel range in the kitchen was remov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July 31, 1899</w:t>
      </w:r>
    </w:p>
    <w:p>
      <w:pPr>
        <w:pStyle w:val="PlainText"/>
        <w:jc w:val="both"/>
        <w:rPr/>
      </w:pPr>
      <w:r>
        <w:rPr>
          <w:rFonts w:cs="Times New Roman" w:ascii="Times New Roman" w:hAnsi="Times New Roman"/>
          <w:sz w:val="24"/>
        </w:rPr>
        <w:t>Conrad Rouse has rented the government bakery at old Fort Bliss and will begin business this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te yesterday afternoon sneak thieves entered the home of Henry Pfaff and stole two diamond rings valued at $1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P.F. Edwards is returned last night from Galveston, where he attended the convention of the Texas Bar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rge crowds were attracted to the Gem billiard hall on El Paso street last night to watch the exhibition of fancy playing by a company of billiardists from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Central will change its schedule in order to arrive in El Paso before 9 o'clock so that passengers can make connections with the northbound Santa Fe tr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gardless of open hostilities of Yaqui Indians, a party of five El Pasoans will leave today to penetrate the golden recesses of the Sierra Madres and the Yaqui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melting plant of the Juarez company, in Juarez, recently purchased by the Guggenheim interests, probably will be removed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government is making every effort to suppress the uprising of Yaqui Indians in Sonora. Mexican troops have secured permission to pass through El Paso en route to Noga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94 degrees; the minimum was 7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szCs w:val="24"/>
        </w:rPr>
        <w:t>Glimpses Into the Past—15 yrs ago.</w:t>
      </w:r>
    </w:p>
    <w:p>
      <w:pPr>
        <w:pStyle w:val="PlainText"/>
        <w:jc w:val="center"/>
        <w:rPr>
          <w:rFonts w:ascii="Times New Roman" w:hAnsi="Times New Roman" w:cs="Times New Roman"/>
          <w:sz w:val="24"/>
        </w:rPr>
      </w:pPr>
      <w:r>
        <w:rPr>
          <w:rFonts w:cs="Times New Roman" w:ascii="Times New Roman" w:hAnsi="Times New Roman"/>
          <w:sz w:val="24"/>
        </w:rPr>
        <w:t>July 31, 1899</w:t>
      </w:r>
    </w:p>
    <w:p>
      <w:pPr>
        <w:pStyle w:val="PlainText"/>
        <w:jc w:val="both"/>
        <w:rPr/>
      </w:pPr>
      <w:r>
        <w:rPr>
          <w:rFonts w:cs="Times New Roman" w:ascii="Times New Roman" w:hAnsi="Times New Roman"/>
          <w:sz w:val="24"/>
        </w:rPr>
        <w:t>Miss Jenny Walz was among the excursionists who left this city yesterday for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 Kohlberg has purchased the northwest corner of block is in the Mills addition, now occupied by Longwell &amp; Ballenger as a livery stable. The purchase price is said to be $39,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out two hundred men are employed in the reconstruction of the sampling works at the smelter which was recently destroyed by fire. The new sampling works are to be much larger and with more machine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eriff Blackinton of Socorro will arrive in this city with young Gentry, the second of the two amateur robbers who attempted to hold up the saw-mill at Alamogordo. Gentry was captured in California and is being returned to the scene of the robbery to stand tri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31, 1899</w:t>
      </w:r>
    </w:p>
    <w:p>
      <w:pPr>
        <w:pStyle w:val="PlainText"/>
        <w:jc w:val="both"/>
        <w:rPr>
          <w:rFonts w:ascii="Times New Roman" w:hAnsi="Times New Roman" w:cs="Times New Roman"/>
          <w:sz w:val="24"/>
        </w:rPr>
      </w:pPr>
      <w:r>
        <w:rPr>
          <w:rFonts w:cs="Times New Roman" w:ascii="Times New Roman" w:hAnsi="Times New Roman"/>
          <w:sz w:val="24"/>
        </w:rPr>
        <w:t>L.A. Riley left for Kansas City over the Santa F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 Hoffmah left this morning to visit friends at Fort Dav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M. Ramsey has returned from an outing in the Sierra Mad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n S. Catlin is again at his desk as city clerk after a week’s ill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 R. Brown and C.R. White are in the city from the Jarilla mining cam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M. Burkholder and sister left for New York this morning over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ductor Wellington, of the Mexican Central, will return to Mexico 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T.J. Cassidy and children returned from California this afternoon over the S.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N. Hazard left for Chicago today to visit her daughter, who is residing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Barber, who has been in Mexico for the past two months, has returned to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R Church and wife returned to Jarilla this morning after spending a month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Godair left for Colorado Springs this morning for the benefit of Mr. Godair’s heal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Page and daughter, Miss Pearl, returned from Los Angeles this morning, where they have been spending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Hubbert, of Alamogordo, and Miss Nellie Lee, of San Saba, Texas, were married in this city Sunday, Rev. Mr. Hyde officia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N. Heil returned from Hudson Hot Springs, N.M., today, where he has been for the past two weeks for the benefit of his heal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llis Nix, the young man who was injured by an explosion of gas at his home on Kansas and Missouri streets, is still in a precarious con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H. and Nestor Armijo, jr., arrived in El Paso from Las Cruces this morning. They are on their way to Janos, Mexico, where they are negotiating a big land de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is to have a new cleaning and dyeing establishment. Albert F. Brossy, formerly of Detroit has just returned from an eastern trip, where he purchased about $2000 worth of the most modern machinery for use in his business. The works will be located on Mesa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uring the absence of A.H. Holmes, of this city, who has been in Mexico after some valuable mining properties, his home was entered by thieves and a great many household articles stolen and destroyed. Mr. Holmes made a search among the different second hand stores in an effort to recover the property and only succeeded in finding one pist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etylene gas is fast coming in usage and El Paso is not far behind in adopting innovations. The Orndorff hotel has purchased an acetylene generator at a cost of $700, and the hotel is now lighted with lights more brilliant than these given by electricity. Charles De Groff said that he had purchased the plant outright and considered it one of the most economical investments he had ever mad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 1899</w:t>
      </w:r>
    </w:p>
    <w:p>
      <w:pPr>
        <w:pStyle w:val="Normal"/>
        <w:jc w:val="both"/>
        <w:rPr/>
      </w:pPr>
      <w:r>
        <w:rPr>
          <w:rFonts w:cs="Times New Roman" w:ascii="Times New Roman" w:hAnsi="Times New Roman"/>
        </w:rPr>
        <w:t>W.A. Lane and W.A. Mitchell of El Paso left this morning for the Yaqui country, not to fight Indians, but to search for gol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en the police court drag net was emptied before the recorder last night a solitary, innocent-looking fish rose up and in humbleness leaned against that bar which cans those that swim in foul water. The charge against him was bunco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lowing of the whistle for men to stop work in the railway shops in Carlsbad last Monday evening had more than usual significance. It meant the permanent closing of the shops at that pla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ugust 1, 1899</w:t>
      </w:r>
    </w:p>
    <w:p>
      <w:pPr>
        <w:pStyle w:val="PlainText"/>
        <w:jc w:val="both"/>
        <w:rPr>
          <w:rFonts w:ascii="Times New Roman" w:hAnsi="Times New Roman" w:cs="Times New Roman"/>
          <w:sz w:val="24"/>
        </w:rPr>
      </w:pPr>
      <w:r>
        <w:rPr>
          <w:rFonts w:cs="Times New Roman" w:ascii="Times New Roman" w:hAnsi="Times New Roman"/>
          <w:sz w:val="24"/>
        </w:rPr>
        <w:t>A mile of the Southern Pacific track was washed away west of Benson. The train did not arrive last night, but is expected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D.W. Reckhart and children have returned from a trip to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vernor Sayers is still making efforts to have the Mexican authorities surrender John Keeton, who is in the Juarez jail, and is wanted here for train robbe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T. Scharf will leave this afternoon for the Yaqui country, where he will act as correspondent for the St. Louis Globe-Democrat during the Indian w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young American attempted to steal $10,000 from the cashier in a bank at Mexico City yesterday morning. He was captured by a gendar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f. Luis Vasquez, billiard champion of Spain, defeated O.L. Houston of El Paso at the G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H. Wulzer, well known El Paso photographer, has returned from Casas Grandes and El Valle, Mexico. He reports many farms in that district. All farmers are prosperous and the soil is the richest to be found in norther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United States marine hospital, recently established at Fort Stanton, has been opened. Twenty invalids will arrive nex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94 degrees; the minimum was 76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szCs w:val="24"/>
        </w:rPr>
        <w:t>Glimpses Into the Past—15 yrs ago.</w:t>
      </w:r>
    </w:p>
    <w:p>
      <w:pPr>
        <w:pStyle w:val="PlainText"/>
        <w:jc w:val="center"/>
        <w:rPr>
          <w:rFonts w:ascii="Times New Roman" w:hAnsi="Times New Roman" w:cs="Times New Roman"/>
          <w:sz w:val="24"/>
        </w:rPr>
      </w:pPr>
      <w:r>
        <w:rPr>
          <w:rFonts w:cs="Times New Roman" w:ascii="Times New Roman" w:hAnsi="Times New Roman"/>
          <w:sz w:val="24"/>
        </w:rPr>
        <w:t>August 1, 1899</w:t>
      </w:r>
    </w:p>
    <w:p>
      <w:pPr>
        <w:pStyle w:val="PlainText"/>
        <w:jc w:val="both"/>
        <w:rPr/>
      </w:pPr>
      <w:r>
        <w:rPr>
          <w:rFonts w:cs="Times New Roman" w:ascii="Times New Roman" w:hAnsi="Times New Roman"/>
          <w:sz w:val="24"/>
        </w:rPr>
        <w:t>Judge P.F. Edwards, who has been in Galveston is attendance upon the State Bar association, has returned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sidence of A.H. Holmes, who has just returned from Mexico, shows signs of having been burglarized during the absence of the owner. The police think that it was the work of a gang of boys, judging from the condition of the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eliminary hearing of Mrs. John D. Rich, charged with the murder of her husband at Juarez, was in progress in Juarez yesterday. Mrs. Rich protested against being tried by Judge Dominguez. Her plea was in vain, and the trial proceeded, although very slow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e Ruggles died yesterday. Nearly every man in El Paso knew and liked Joe Ruggles. Ten days ago Joe was at his post at the Ranch café serving patrons and looked the picture of health. He died in a delirious condition, thinking he was taking orders for lunch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1, 1899</w:t>
      </w:r>
    </w:p>
    <w:p>
      <w:pPr>
        <w:pStyle w:val="PlainText"/>
        <w:jc w:val="both"/>
        <w:rPr>
          <w:rFonts w:ascii="Times New Roman" w:hAnsi="Times New Roman" w:cs="Times New Roman"/>
          <w:sz w:val="24"/>
        </w:rPr>
      </w:pPr>
      <w:r>
        <w:rPr>
          <w:rFonts w:cs="Times New Roman" w:ascii="Times New Roman" w:hAnsi="Times New Roman"/>
          <w:sz w:val="24"/>
        </w:rPr>
        <w:t>Paul Hammett has gone to Mexico on a tou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T.A Falvey returned from Cloudcroft last night. Mr. and Mrs. H.P. Noake have returned from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R. Brown left for Denver today to visit her si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Elsie Kohlberg left this morning for Denver to visit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 Terrazas returned to Chihuahua yesterday, after a short stay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udson and daughter, Mrs. Williams, returned from Ft. Worth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Hartman, superintendent of the Mexican Central railroad, has returned from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B. Houghton, general agent for the Santa Fe, left for Alamogordo this morning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ssenger agent Kuhn, of the Mexican Central, has gone to Torreon on business for th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E. Hunt, commercial agent for the S.P., left for San Francisco, accompanied by his family,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shier Brown, of the G.H.&amp;S.A., has returned from a successful hunting trip in the Sacramento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W. Tuttle and W.H. Fenchler have returned from Kansas City, where they have been on a pleasure and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xaphone quartet, composed of Gus Buckler, E.C. McClintock and Prof. Soulflee and Concha, were out serenading friends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lector Chenoweth, of Noagles, Ariz., arrived in the city this morning from Washington. D.C. Mr. Chenoweth left for Nogales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D.W. Reckhart and children returned from the mountains this morning, where they have been enjoying an outing for the past three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Henry Pfaff called up the chief of police last evening and reported that two rings, valued at $16, were missing from the home of Mrs. Ella Blackly, next do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S. commissioner Sexton and assistant attorney A.G. Foster have their hands full of business this week, and it is said that the court will be running every day except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A.S. Greig, of the E.P.&amp;N.E., wires from Alamogordo that the society people of that city have just organized a tennis club and will use the hotel block as a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 Lane, W.A. Mitchell, E.L. Jones and J.B. Johnson left this morning for the Yaqui country to seek gold. The party will go by way of Casas Grandes, where they will be joined by George Kinne, of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ight yardmaster Tegtmeyer, of the G.H. is the recipient of three boxes of very fine cigars from the Kansas City Smelting and refining company. The cigars were given to Mr. Tegtmeyer in appreciation of his services in the late smelter f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M. Jacobs, president of the Federal smelter of El Paso, and C.C. Dickinson, an attorney from New York, a stockholder, returned to this city several days ago from their mines at Dragoon summit and report that Geo. E. Fitzgerald, until recently superintendent of the Dragoon Mining company, with a force of about 15 armed men, acting on the advice of his attorney Leigh Clark, of this city, is holding the mines against all comers, and disputes the New Yorkers’ alleged title to them.</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 1899</w:t>
      </w:r>
    </w:p>
    <w:p>
      <w:pPr>
        <w:pStyle w:val="Normal"/>
        <w:jc w:val="both"/>
        <w:rPr/>
      </w:pPr>
      <w:r>
        <w:rPr>
          <w:rFonts w:cs="Times New Roman" w:ascii="Times New Roman" w:hAnsi="Times New Roman"/>
        </w:rPr>
        <w:t>Mrs. W.W. Turney will give a card party tonight complimentary to the Misses Kokernot of San Antonio, who are visiting h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emand for building lots in the residence portion of the city especially north of the S.P. railway, continues good. “The growth of El Paso is phenomenal,” said Major Hammett this mor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ugust 2, 1899</w:t>
      </w:r>
    </w:p>
    <w:p>
      <w:pPr>
        <w:pStyle w:val="PlainText"/>
        <w:jc w:val="both"/>
        <w:rPr/>
      </w:pPr>
      <w:r>
        <w:rPr>
          <w:rFonts w:cs="Times New Roman" w:ascii="Times New Roman" w:hAnsi="Times New Roman"/>
          <w:sz w:val="24"/>
        </w:rPr>
        <w:t>The anti-cigaret law passed by the Texas legislature goes into effect August 27. All boys under 16 years of age will be arrested if caught smok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cott White and family of Arizona, are registered at the Hotel Orndor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mounted officer was added to the police force yesterday. El Paso now has two mounted pol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lans are begin made to install a fire alarm system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B. Schutz received a letter from her son, Julius, who is doing military service in the Philipp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eward was posted at the courthouse offering a reward of 1,000 marks for the arrest of Joseph Goenezle. When last seen he was accompanied by a yellow sprinkled dog named Batz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rangements have been completed to build a new park in Juarez for band concer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ximum temperature yesterday was 94 degrees; the minimum was 70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2, 1899</w:t>
      </w:r>
    </w:p>
    <w:p>
      <w:pPr>
        <w:pStyle w:val="PlainText"/>
        <w:jc w:val="both"/>
        <w:rPr>
          <w:rFonts w:ascii="Times New Roman" w:hAnsi="Times New Roman" w:cs="Times New Roman"/>
          <w:sz w:val="24"/>
        </w:rPr>
      </w:pPr>
      <w:r>
        <w:rPr>
          <w:rFonts w:cs="Times New Roman" w:ascii="Times New Roman" w:hAnsi="Times New Roman"/>
          <w:sz w:val="24"/>
        </w:rPr>
        <w:t>E.B. Welch left for Ft. Worth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Annie Coffin went down to San Elizario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H. McCutcheon went up to Socorro, N.M.,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ritton Davis left for the east o a business trip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M. Walthall and daughter left for Austin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llard Patterson went east this afternoon on professional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W. Gifford and R.C. Lightbody went up to Jarilla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W. McLean came up last night from Chihuahua and left this morning for Milwauk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 Millett, foreman of the back shop of the G.H., has returned from California after enjoying a 60 days’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eall, wife and daughter, of Ft. Worth, arrived yesterday to visit the family of captain T.J. Beall, of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Fagan, commissary general of the U.S. army, passed through here last evening on his way to New Orle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H. Harden, cashier for the T.&amp;.P. leaves in a few days to spend a 30 days’ vacation at his home in Abilene,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ulax Vasquez easily disposed of O.I. Houston, in their second game of 500 points straight rail billiards at the Gem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iron ornaments for the roof and other portions of the new city hall are on the ground and ready to be put in pos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W. Turney will hold a card party tonight complimentary to the Misses Kokernot, of San Antonio, who are visiting 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otice has been posted in the postoffice of this city asking for recruits for a new regiment to be known as the Thirty-third volunteers infantry for service in the Philipp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ine little Shetland pony, shipped here by the Pacific Express, was received by C.F. Brown this morning for his little son. The pony will be taken to Mexico, when the family goes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E. Bailey, owner of the property next to the court house, where the city wanted to open South Kansas street, has arrived in El Paso and will submit a proposition to the city council Thurs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emand for building lots in the residence portion of the city, especially north of the S.P. tracks, continues good. The Campbell Real Estate company has sold out all of its vast tract surrounding the Mesa school except 140 lots. Major Hammett said this morning if he had a thousand more lots he could readily dispose of them.</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3, 1899</w:t>
      </w:r>
    </w:p>
    <w:p>
      <w:pPr>
        <w:pStyle w:val="Normal"/>
        <w:jc w:val="both"/>
        <w:rPr/>
      </w:pPr>
      <w:r>
        <w:rPr>
          <w:rFonts w:cs="Times New Roman" w:ascii="Times New Roman" w:hAnsi="Times New Roman"/>
        </w:rPr>
        <w:t>A Mexican made a remarkably good catch of a runaway horse last evening near the Sheldon. The lives of two persons were endanger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G. Walz sent a check for regular premium to the Traders and Travelers Accident Co. of New York. The check was returned. The company will carry no more risk in this state as a result of the anti-trust la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iron ornaments for the roof and other portions of the new city hall are on the ground and are ready to be put in posi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ugust 3, 1899</w:t>
      </w:r>
    </w:p>
    <w:p>
      <w:pPr>
        <w:pStyle w:val="PlainText"/>
        <w:jc w:val="both"/>
        <w:rPr>
          <w:rFonts w:ascii="Times New Roman" w:hAnsi="Times New Roman" w:cs="Times New Roman"/>
          <w:sz w:val="24"/>
        </w:rPr>
      </w:pPr>
      <w:r>
        <w:rPr>
          <w:rFonts w:cs="Times New Roman" w:ascii="Times New Roman" w:hAnsi="Times New Roman"/>
          <w:sz w:val="24"/>
        </w:rPr>
        <w:t>A dispatch received from Casas Grandes stated that four American miners had just arrived there from the upper Yaqui river country. They were driven out by marauding bands of Indi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about 10 o’clock a run-away occurred which might have resulted seriously had not officer Billy Smith stopped the horse. Harry Turner was out with a horse and surrey belonging to Longwell’s stables. The horse took fright and ran for several blocks before Officer Smith succeeded in stopping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E. Bailey of New York arrived yesterday to look over the city for a location to erect a modern hotel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Mining company has received its first shipment of ore from the company’s mine near Lordsburg. The ore, which will be turned over to the smelter today will net the- company at least $50 per 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carloads of bulls from the San Pedro ranch arrived yesterday in Juarez over the Sierra Madre railroad. They are to be shipped to the interior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milo Arguelles of Juarez has just denounced a rich vein of copper silver ore on the Sierra Madre line. Recent assays of the ore run 100 ounces of silver and 10 per cent copper to the ton. Active development work is to be started at o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obert Stewart has been appointed master mechanic of the El Paso &amp; Southwestern, with headquarters in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szCs w:val="24"/>
        </w:rPr>
        <w:t>Glimpses Into the Past—15 yrs ago.</w:t>
      </w:r>
    </w:p>
    <w:p>
      <w:pPr>
        <w:pStyle w:val="PlainText"/>
        <w:jc w:val="center"/>
        <w:rPr>
          <w:rFonts w:ascii="Times New Roman" w:hAnsi="Times New Roman" w:cs="Times New Roman"/>
          <w:sz w:val="24"/>
        </w:rPr>
      </w:pPr>
      <w:r>
        <w:rPr>
          <w:rFonts w:cs="Times New Roman" w:ascii="Times New Roman" w:hAnsi="Times New Roman"/>
          <w:sz w:val="24"/>
        </w:rPr>
        <w:t>August 3, 1899</w:t>
      </w:r>
    </w:p>
    <w:p>
      <w:pPr>
        <w:pStyle w:val="PlainText"/>
        <w:jc w:val="both"/>
        <w:rPr/>
      </w:pPr>
      <w:r>
        <w:rPr>
          <w:rFonts w:cs="Times New Roman" w:ascii="Times New Roman" w:hAnsi="Times New Roman"/>
          <w:sz w:val="24"/>
        </w:rPr>
        <w:t>A.W. Gifford and R.C. Lightbody leave today for Jarillas to be gone several days. The gentlemen are interested in mining property in that section of th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uneral yesterday of Joe Ruggles was largely attended and was conducted under the auspices of the Sons of Herman and the Foresters, who marched to the grave in a bod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Miss Dord Blum celebrated her birthday by giving a party at the home of her parents, on Anthony street. The young people enjoyed themselves until after mid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ile of the Southern Pacific track was washed out last night west of Benson, delaying the train which is expected to arrive in this city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4, 1899</w:t>
      </w:r>
    </w:p>
    <w:p>
      <w:pPr>
        <w:pStyle w:val="Normal"/>
        <w:jc w:val="both"/>
        <w:rPr/>
      </w:pPr>
      <w:r>
        <w:rPr>
          <w:rFonts w:cs="Times New Roman" w:ascii="Times New Roman" w:hAnsi="Times New Roman"/>
        </w:rPr>
        <w:t>The old shacks on the corner of Oregon and San Antonio streets have long been landmarks, but no citizen will regret to see them demolish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and Mrs. Walthall and daughter returned from their ranch in the valley, this mor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rthur Hinton, of The Times has set a project on foot to establish a weekly paper at Yslet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im McConaughey of the G.H. roundhouse has resigned his position as coupler in the hose company. The boys say Jim cannot get down to running we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ugust 4, 1899</w:t>
      </w:r>
    </w:p>
    <w:p>
      <w:pPr>
        <w:pStyle w:val="PlainText"/>
        <w:jc w:val="both"/>
        <w:rPr/>
      </w:pPr>
      <w:r>
        <w:rPr>
          <w:rFonts w:cs="Times New Roman" w:ascii="Times New Roman" w:hAnsi="Times New Roman"/>
          <w:sz w:val="24"/>
        </w:rPr>
        <w:t>W.A. Morehouse yesterday bought the storehouse and lot at 221 San Antonio street, now occupied by D. Klein, for $1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exas and Pacific Railroad company will have excursion rates during the wild west show in El Paso. Rates from Midland and return will be $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ager Jacoby, of the El Paso baseball team has received an invitation from the Albuquerque Fair association to play at the territorial fair nex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2 o’clock this morning a pistol shot rang out near the Orchestrion saloon. Several bystanders ran in the place but found only a negro porter scared nearly white. No one knew who fired the sh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government will establish a new mail route between Casas Grandes and Moctezuma, Sonora, in the mining distri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W. Grayson, the man who fired the first shot in the war with the Filipinos, told the story yesterday here. A Filipino lieutenant was the first man ki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ysterious Billy Smith and Andy Walsh will meet for the third time tonight at the Broadway Athletic club,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Florence Thornton, of El Paso, has been appointed assistant principal at the Las Cruces college, in Las Cruces.</w:t>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91 degrees; the minimum was 72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szCs w:val="24"/>
        </w:rPr>
        <w:t>Glimpses Into the Past—15 yrs ago.</w:t>
      </w:r>
    </w:p>
    <w:p>
      <w:pPr>
        <w:pStyle w:val="PlainText"/>
        <w:jc w:val="center"/>
        <w:rPr>
          <w:rFonts w:ascii="Times New Roman" w:hAnsi="Times New Roman" w:cs="Times New Roman"/>
          <w:sz w:val="24"/>
        </w:rPr>
      </w:pPr>
      <w:r>
        <w:rPr>
          <w:rFonts w:cs="Times New Roman" w:ascii="Times New Roman" w:hAnsi="Times New Roman"/>
          <w:sz w:val="24"/>
        </w:rPr>
        <w:t>August 4, 1899</w:t>
      </w:r>
    </w:p>
    <w:p>
      <w:pPr>
        <w:pStyle w:val="PlainText"/>
        <w:jc w:val="both"/>
        <w:rPr/>
      </w:pPr>
      <w:r>
        <w:rPr>
          <w:rFonts w:cs="Times New Roman" w:ascii="Times New Roman" w:hAnsi="Times New Roman"/>
          <w:sz w:val="24"/>
        </w:rPr>
        <w:t>Yesterday morning Ben Sweeney received a telegram that his wife had left California for this city and that she was very ill. Today he received a second dispatch saying that she had died on the train at Lordsburg. Mr. Sweeney went as far as Deming, where he met the train. The grief-stricken husband returned to this city with the body of his wife, where the funeral will take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reported yesterday that Alderman Ogden, in company with other officials of the city government, called upon the mayor to ask that Pat Dwyer be removed from the city police force on the grounds that his presence on the local force was hurtful to the department. The request was denied by the may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C. Ware, a prominent attorney from Las Cruces, is in the city on a short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C. Hoffman, manager of the Corralitos ranch was an outgoing passenger on the Texas Pacific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4, 1899</w:t>
      </w:r>
    </w:p>
    <w:p>
      <w:pPr>
        <w:pStyle w:val="PlainText"/>
        <w:jc w:val="both"/>
        <w:rPr>
          <w:rFonts w:ascii="Times New Roman" w:hAnsi="Times New Roman" w:cs="Times New Roman"/>
          <w:sz w:val="24"/>
        </w:rPr>
      </w:pPr>
      <w:r>
        <w:rPr>
          <w:rFonts w:cs="Times New Roman" w:ascii="Times New Roman" w:hAnsi="Times New Roman"/>
          <w:sz w:val="24"/>
        </w:rPr>
        <w:t>W.R. White left for Denver this morning.</w:t>
      </w:r>
    </w:p>
    <w:p>
      <w:pPr>
        <w:pStyle w:val="PlainText"/>
        <w:jc w:val="both"/>
        <w:rPr/>
      </w:pPr>
      <w:r>
        <w:rPr>
          <w:rFonts w:cs="Times New Roman" w:ascii="Times New Roman" w:hAnsi="Times New Roman"/>
          <w:sz w:val="24"/>
        </w:rPr>
        <w:t>J.E. Bowen and wife are in the city from Pec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S. Bridgers went up to Alamogordo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W. Stewart came down from Alamogordo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 Buchanan went up to Las Cruces this morning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n Sweeney left today on the S.P. to meet his wife, who is coming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Gallagher left via the Santa Fe for Niagara Falls today to spend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uring the absence of J.E. Elder, of the G.H., Baner will act as traveling fire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G.T. Newman left for Denver today to spend a month or two visiting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Belle L Holmes returned home yesterday after a month’s stay on the ranch i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W. Reilly, W.R. White and Captain George Curry came down from Alamogordo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and Mrs. A.M. Walthall and daughter returned from their ranch down the valley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im McCounaugher, of the G.H. roundhouse, has resigned his position as coupler in the hos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Davidson, who for a long time has been manager of the Alamogordo Lumber company, has resig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rnest Marcher, clerk at the joint warehouse, left this morning for Chicago, where he will enjoy a 30 days’ lea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ob Stewart has been appointed master mechanic of the E.P.&amp;N.E. railway, also the Sacramento Mountain rail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G. Lewis, cashier of the Mexican Central at El Paso has been granted a 30 days’ leave of absence. He will leave tomorrow for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Nora Wiggins who has resided in this city for several years, was quietly married last evening to Dr. C.S. Harie, at the home of the groom on Campbell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W.R. Martin, of the G.H.&amp;S.A., held a conference with the officers this morning and it leaked out that the party were discussing the band of outlaws now rendezvoused in the mountains of west Texas, and the best method of capturing them or running them out. Express cars are now carrying well-armed guards out of this cit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5, 1899</w:t>
      </w:r>
    </w:p>
    <w:p>
      <w:pPr>
        <w:pStyle w:val="Normal"/>
        <w:jc w:val="both"/>
        <w:rPr/>
      </w:pPr>
      <w:r>
        <w:rPr>
          <w:rFonts w:cs="Times New Roman" w:ascii="Times New Roman" w:hAnsi="Times New Roman"/>
        </w:rPr>
        <w:t>An immense vinegarone was captured in the G.H. roundhouse yesterday. The boys have preserved it in a bottle and intend to start a museu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passed through this city in transit yesterday for Salem, Ore., a carload of high grade Angora goats from the ranch of William Landrum, a large stock raiser of Uvalde, Tex.</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st evening a broken live wire was left dangling from the telegraph pole near the bakery after it had been cut out of the old buildings at San Antonio and Oregon streets, and a small boy with unbounded curiosity caught hold of it. He received a shock that caused his face to change color and his muscles to twit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szCs w:val="24"/>
        </w:rPr>
        <w:t>Glimpses Into the Past—15 yrs ago.</w:t>
      </w:r>
    </w:p>
    <w:p>
      <w:pPr>
        <w:pStyle w:val="PlainText"/>
        <w:jc w:val="center"/>
        <w:rPr>
          <w:rFonts w:ascii="Times New Roman" w:hAnsi="Times New Roman" w:cs="Times New Roman"/>
          <w:sz w:val="24"/>
        </w:rPr>
      </w:pPr>
      <w:r>
        <w:rPr>
          <w:rFonts w:cs="Times New Roman" w:ascii="Times New Roman" w:hAnsi="Times New Roman"/>
          <w:sz w:val="24"/>
        </w:rPr>
        <w:t>August 5, 1899</w:t>
      </w:r>
    </w:p>
    <w:p>
      <w:pPr>
        <w:pStyle w:val="PlainText"/>
        <w:jc w:val="both"/>
        <w:rPr>
          <w:rFonts w:ascii="Times New Roman" w:hAnsi="Times New Roman" w:cs="Times New Roman"/>
          <w:sz w:val="24"/>
        </w:rPr>
      </w:pPr>
      <w:r>
        <w:rPr>
          <w:rFonts w:cs="Times New Roman" w:ascii="Times New Roman" w:hAnsi="Times New Roman"/>
          <w:sz w:val="24"/>
        </w:rPr>
        <w:t>Deputy Sheriff Henry Heep left yesterday for a trip to San Antonio and Austin, in which cities he formerly lived. He will spend a month visiting with old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esterday W.F. Lewis deeded to W.A. Morehouse certain property facing on San Antonio and Texas streets. The property is a first-class business location and brought $15,000. Many other deeds were fi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exas &amp; Pacific is the first railroad to be heard from in regard to the Wild West show to be held at Washington Park this fall. The managers of the road have agreed to put on special rates for the occa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2 o’clock today pistol shots were heard on the city streets. They came from the Orchestration saloon. The shots did no damage, but the police failed to out in an appearance. The Times reporter was there, howe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ager Jacoby, of the El Paso baseball team, received an invitation to take his team to Albuquerque to play ball during the fair. The boys are in favor of going to the fair and will play the home team while there.</w:t>
      </w:r>
    </w:p>
    <w:p>
      <w:pPr>
        <w:pStyle w:val="Normal"/>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5, 1899</w:t>
      </w:r>
    </w:p>
    <w:p>
      <w:pPr>
        <w:pStyle w:val="PlainText"/>
        <w:jc w:val="both"/>
        <w:rPr>
          <w:rFonts w:ascii="Times New Roman" w:hAnsi="Times New Roman" w:cs="Times New Roman"/>
          <w:sz w:val="24"/>
        </w:rPr>
      </w:pPr>
      <w:r>
        <w:rPr>
          <w:rFonts w:cs="Times New Roman" w:ascii="Times New Roman" w:hAnsi="Times New Roman"/>
          <w:sz w:val="24"/>
        </w:rPr>
        <w:t>H.R. Stevens went east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Emma Burnham came in from Ysleta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C. Nugon came in from Chihuahua last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nroe Harper returned this morning over the T.&amp;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ain Geo. Curry returned home to Alamogordo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C. Lightbody leaves for Chicago and New York tomorrow.</w:t>
      </w:r>
    </w:p>
    <w:p>
      <w:pPr>
        <w:pStyle w:val="PlainText"/>
        <w:jc w:val="both"/>
        <w:rPr/>
      </w:pPr>
      <w:r>
        <w:rPr>
          <w:rFonts w:cs="Times New Roman" w:ascii="Times New Roman" w:hAnsi="Times New Roman"/>
          <w:sz w:val="24"/>
        </w:rPr>
        <w:t>Gus Orr and Miss H.A. Malchow were licensed to wed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W. Turney came in over the T.&amp;P. this morning from Abilene,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tzgerald Moor went up to the mines at Turquoise, N.M.,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Robert Veach and children returned from Washington, D.C.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torney Hawkins, of the White Oaks line, went up to Santa F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es Lillie and Alice Maple left this morning for a day or two at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Social club gave a dance at the court house complimentary to several visiting young wo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S. McCutcheon left for Santa Monica, Cal., this morning to join his wife, who has been there for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band under the directorship of T. Concha, will render a program in the plaza tomorrow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chinist Spence, of the G.H., laid off work yesterday. It is reported that he is going down the road to meet the pay c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W.R. Martin and judge Kemp, accompanied by a photographer, took several pictures of engine 912 yesterday, to be used in a su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lbuquerque Fair association has invited the El Paso baseball team to visit that city during the territorial fair next fall and compete with a number of amateur tea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tis Andrews is vacating his former premises today, corner San Antonio and Oregon and moving into his new market house, corner Overland and Utah. Work will begin upon the new building immediate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tis Coles, for A.P. Coles, today sold to W.A, Morehouse a valuable piece of property on San Antonio street. The price paid was $15,000. The owner of the property was W.F. Lewis, of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W. Turney gave a high five party at her home on North Oregon street last evening in honor of her guests, the Misses Kokernot, of San Antonio. The prizes were won by Miss Ethel Catlin and James Mar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old buildings on the corner San Antonio and Oregon streets are rapidly being torn away. They have long been an eyesore to the city and no one will regret to see their place taken by a handsome business b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McNaughton, the well known Herald artist and writer, left yesterday for the scene of hostilities in the Yaqui country. Consul Francisco Mallen kindly furnished McNaughton with letters to several federal commanders of the troops in Sono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en the city council met last night, all answered to the roll call except alderman George Ogden. The mayor reported the project for opening up Kansas street and said that the county would not put up anything and if the council wanted to buy out the owners, they would have to put up $12,500. Judge Kemp said that the title to the street was thoroughly vested in the present owners, although they had originally jumped the land. The mayor asked for leave of absence to go to Cloudcroft and escape the baseball game. Architect McClintock wanted the deal closed for the heating apparatus of the city hal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ugust 6, 1899</w:t>
      </w:r>
    </w:p>
    <w:p>
      <w:pPr>
        <w:pStyle w:val="PlainText"/>
        <w:jc w:val="both"/>
        <w:rPr/>
      </w:pPr>
      <w:r>
        <w:rPr>
          <w:rFonts w:cs="Times New Roman" w:ascii="Times New Roman" w:hAnsi="Times New Roman"/>
          <w:sz w:val="24"/>
        </w:rPr>
        <w:t>A regiment of Mexican cavalry will leave Casas Grandes tonight for Sonora to suppress the Yaqui Indian upris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C. McKinney is acting as day customs inspector at the Stanton street bridge during the absence of J.G. Rober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Hurry, superintendent for Buchanan &amp; Powers, contractors, was painfully bruised yesterday when he fell from the dome of the new city hall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J.H. White, county tax collector. received word yesterday that all doctors will be compelled to pay an occupation ta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re than two miles of track of the Alamo-gordo &amp; Sacramento Mountain Railroad company, were washed away near Toboggan yesterday am the result of heavy r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he cowboy tournament will take place at Washington Park September 1, 2 and 3, according to manager Hughe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gymnasium will be built at the police station to keep the members in fighting sha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ublic schools will be opened the first Monday, in September, according to Prof. Putn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88 degrees; the minimum was 67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szCs w:val="24"/>
        </w:rPr>
        <w:t>Glimpses Into the Past—15 yrs ago.</w:t>
      </w:r>
    </w:p>
    <w:p>
      <w:pPr>
        <w:pStyle w:val="PlainText"/>
        <w:jc w:val="center"/>
        <w:rPr>
          <w:rFonts w:ascii="Times New Roman" w:hAnsi="Times New Roman" w:cs="Times New Roman"/>
          <w:sz w:val="24"/>
        </w:rPr>
      </w:pPr>
      <w:r>
        <w:rPr>
          <w:rFonts w:cs="Times New Roman" w:ascii="Times New Roman" w:hAnsi="Times New Roman"/>
          <w:sz w:val="24"/>
        </w:rPr>
        <w:t>August 6, 1899</w:t>
      </w:r>
    </w:p>
    <w:p>
      <w:pPr>
        <w:pStyle w:val="PlainText"/>
        <w:jc w:val="both"/>
        <w:rPr>
          <w:rFonts w:ascii="Times New Roman" w:hAnsi="Times New Roman" w:cs="Times New Roman"/>
          <w:sz w:val="24"/>
        </w:rPr>
      </w:pPr>
      <w:r>
        <w:rPr>
          <w:rFonts w:cs="Times New Roman" w:ascii="Times New Roman" w:hAnsi="Times New Roman"/>
          <w:sz w:val="24"/>
        </w:rPr>
        <w:t>In an account printed in the Times yesterday regarding the shooting in a local saloon. It was later learned that Billy Smith responded to the call for hel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ale of the San Antonio street property to Mr. W.A. Morehouse was made by Mr. Otis Coles, of the firm of A.P. Coles &amp; Bro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at 8 o’clock George Herold and Mrs. M.L.V. Gallardo were married at the home of the bride, on Sonora street, by Justice Spenser. Mr. Herold is one of the best-known officers of the city. It is stated that George invited several of his brother officers to attend the wedding, but none thought he was serio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uring the thunder storm yesterday the little adobe church at Concordia was struck by lightning. This door was shattered by the shock and the church was otherwise damaged. A little girl named Paulita Pacheco, who was sweeping out the church, was knocked down by the shock.</w:t>
      </w:r>
    </w:p>
    <w:p>
      <w:pPr>
        <w:pStyle w:val="Normal"/>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6, 1899</w:t>
      </w:r>
    </w:p>
    <w:p>
      <w:pPr>
        <w:pStyle w:val="PlainText"/>
        <w:jc w:val="both"/>
        <w:rPr/>
      </w:pPr>
      <w:r>
        <w:rPr>
          <w:rFonts w:cs="Times New Roman" w:ascii="Times New Roman" w:hAnsi="Times New Roman"/>
          <w:sz w:val="24"/>
        </w:rPr>
        <w:t>Harry Baley came in from Las Cruces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C. Mattloon went up to Tularosa, N.M.,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Juan Hart has returned from New York and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M. Howland left for Dona Ana, N.M.,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ssenger agent Kuhn, of the Mexican Central, has returned from a. trip down the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B. Houghton, general agent for the Santa Fe, arrived last night from the White Oaks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ad. Whitley, night watchman on the Santa Fe, has gone to Las Vegas to spend a two weeks’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rnest Marcher, clerk at the joint warehouse, who has gone on a vacation, has been relieved by Conrad Dyk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puty sheriff Heep left on the G.H. yesterday afternoon for San Antonio, where he will spend a 60 days’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M. Walters, conductor on the G.H., left yesterday afternoon for New York, where he will enjoy a 60 days’ leave of abs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bert Crowley, of Kansas City, arrived this morning to take a position as stenographer at the K.C. Smelting company at this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Robinson, of the Mexican Central, arrived this morning after several months’ vacation abroad. He will leave tomorrow for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argest crowd of the season turned out yesterday to enjoy the music given by Prof. Concha’s band in the plaza. The music was exceptionally go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H. hose company had a practice run on San Antonio street yesterday afternoon. The boys are getting in good shape and will make a good showing when the time com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fficer George Harold was married last night at the bride’s residence on Sonora street, to Mrs. L.N. Gallardo The wedding was a quiet one, only the immediate friends and relatives of the contracting parties being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ddles to be given as prizes in the roping contest to be held during the cowboy. tournament at Washington Park are on exhibition at two El Paso leather establishments. The saddle donated by S.L. Hughes, when completed, will be placed on exhibition also. Many entries have been received for the various ev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Stanton, C.M. Murray, Mrs. K. Cabell. Miss Bessie Eathen, Lucille Wathen. Bettie Barnett, Prof. Putnam, Mr. Mathias, Mrs. J.C. Roberts, Judge Stevens and wife, G. Weatherford, Judge Harper, J.S. Bushong, Mr. White, Waters Davis and family and Ralph Halloran left for Cloudcrof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little girls were painfully injured while coasting near the Mesa garden on bicycles today. Their names were Rachel Lecy and Birdie Kellar. They were moving at such a high rate of speed that neither could make a sharp turn at the corner of Boulevard and Santa Fee streets, and their wheels ran straight into the curb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E. Baley’s proposition to sell a portion of Kansas street adjoining the courthouse to the city for $300 per front foot and take in exchange therefor the lot close by, in which the adobe houses are located, at a valuation of $250 per front foot, is not rewarded with favor by many citizens. Z.H. Clady owns about 10 feet next to Baley, but nothing hits been said about buying him ou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7, 1899</w:t>
      </w:r>
    </w:p>
    <w:p>
      <w:pPr>
        <w:pStyle w:val="Normal"/>
        <w:jc w:val="both"/>
        <w:rPr>
          <w:rFonts w:ascii="Times New Roman" w:hAnsi="Times New Roman" w:cs="Times New Roman"/>
        </w:rPr>
      </w:pPr>
      <w:r>
        <w:rPr>
          <w:rFonts w:cs="Times New Roman" w:ascii="Times New Roman" w:hAnsi="Times New Roman"/>
        </w:rPr>
        <w:t>Night Watchman Thad Whitley of the Santa Fe Railroad yards had an exciting time of it a few night ago with two Mexicans whom he caught stealing co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D. Slater, editor of The Herald has gone to New York on a short business tri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fficer George Harold was married Saturday night at 8 o’clock at the bride’s residence on Sonora street to Mrs. M.L.N. Gallardo. George is one of the best known policemen in tow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ugust 7, 1899</w:t>
      </w:r>
    </w:p>
    <w:p>
      <w:pPr>
        <w:pStyle w:val="PlainText"/>
        <w:jc w:val="both"/>
        <w:rPr/>
      </w:pPr>
      <w:r>
        <w:rPr>
          <w:rFonts w:cs="Times New Roman" w:ascii="Times New Roman" w:hAnsi="Times New Roman"/>
          <w:sz w:val="24"/>
        </w:rPr>
        <w:t>Mexican troops have almost completely surrounded Bican, the Yaqui stronghold in Sonora, where nearly 2,000 Yaquis are reported mas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arge number of carpenters from Los Angeles have arriv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eriff Pat Garrett, of Las Cruces, is a visitor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will have a midwinter carnival. The following: C.W. Fassett, A.K. Albers, U.S. Stewart, Robert Krakauer, J.W. Magoffin and Frank Powers, will meet in the Times office this afternoon to organize the carnival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mbers of the police force are endeavoring to have the city install a light in from of the police s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avy shipments of coal are being sent into Mexico, due to the large increase in the operations of smelters and a number of manufacturers recently star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on van Roder passed through the city yesterday en route to Casas Grand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dispatch from Chihuahua City says the Maya tribe of Indians threatens to join the Yaqui forces in the uprising in Sono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37 degrees, the minimum was 66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szCs w:val="24"/>
        </w:rPr>
        <w:t>Glimpses Into the Past—15 yrs ago.</w:t>
      </w:r>
    </w:p>
    <w:p>
      <w:pPr>
        <w:pStyle w:val="PlainText"/>
        <w:jc w:val="center"/>
        <w:rPr>
          <w:rFonts w:ascii="Times New Roman" w:hAnsi="Times New Roman" w:cs="Times New Roman"/>
          <w:sz w:val="24"/>
        </w:rPr>
      </w:pPr>
      <w:r>
        <w:rPr>
          <w:rFonts w:cs="Times New Roman" w:ascii="Times New Roman" w:hAnsi="Times New Roman"/>
          <w:sz w:val="24"/>
        </w:rPr>
        <w:t>August 7, 1899</w:t>
      </w:r>
    </w:p>
    <w:p>
      <w:pPr>
        <w:pStyle w:val="PlainText"/>
        <w:jc w:val="both"/>
        <w:rPr/>
      </w:pPr>
      <w:r>
        <w:rPr>
          <w:rFonts w:cs="Times New Roman" w:ascii="Times New Roman" w:hAnsi="Times New Roman"/>
          <w:sz w:val="24"/>
        </w:rPr>
        <w:t>Capt. Juan S. Hart returned to this city yesterday from New York, where he has been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C. Lightbody left this city yesterday for the New York markets where he will purchase new stock for his large store in this city. While away Mr. Lightbody will visit his old home in Ire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uneral of Mrs. Ben Sweeney which was held yesterday was largely attended, there being about twenty carriage in the funeral proce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A.B. Fall came in yesterday on the Santa Fe en route to Alamogordo, where he is representing as chief counsel. Oliver Lee and James Gilliland, who have been in jail there for several months on a charge of killing A.J. Fountain and Deputy Sheriff Kearney. The men are under $20,000 bonds, which the judge has ready to file immediately on his arrival at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7, 1899</w:t>
      </w:r>
    </w:p>
    <w:p>
      <w:pPr>
        <w:pStyle w:val="PlainText"/>
        <w:jc w:val="both"/>
        <w:rPr>
          <w:rFonts w:ascii="Times New Roman" w:hAnsi="Times New Roman" w:cs="Times New Roman"/>
          <w:sz w:val="24"/>
        </w:rPr>
      </w:pPr>
      <w:r>
        <w:rPr>
          <w:rFonts w:cs="Times New Roman" w:ascii="Times New Roman" w:hAnsi="Times New Roman"/>
          <w:sz w:val="24"/>
        </w:rPr>
        <w:t>Chas. Cox, of Chihuahua,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 Walmsley came up from Mexico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R. Fall returned from Hillsboro, N.M.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us Buckler returned from Jarilla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D. Greet left for Atchison, Kansa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Townsend left via the T.&amp;P. this afternoon for Galve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im Dywer left this afternoon for Ft. Hancock to spend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e Grant, machinist in the G.H. shops, has been laying off for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A.B. Fall came, in from the north this morning and left for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W. Place and C.W. Tierney leave for the Victory mine tomorrow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P. Kempton has resigned with the G.H., and leaves for San Francisco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and Martin McCarty machinists employed in the G.H. shops, have left for a trip to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Palmer, sister of J.H. Smith, left for her home in Moberly, Mo., today, after visiting here for several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ashout which occurred on the E.P.&amp;N.E. yesterday did not do very much damage and was very quickly repai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ight watchman Thad Whitley, of the Santa Fe yards, had an exciting time with several Mexicans whom he caught stealing coal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ieutenant Tom Marriott, late of the Second United States volunteers, writes his friend, B. Buffham, that he is now out of service and soon leaves on a visit to Eng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eavy rains all through the Sacramento mountains have done much damage and the Alamogordo and Sacramento railway suffered considerable lo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J. Skeed received a telegram today from Dr. Vilas at Glorietta, stating that the hunting party has sighted three big bear and Skeed left over the Santa Fe loaded for big g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orion Miller, late territorial secretary of New Mexico, and R.C. Wilson, a mining man of Colorado, have formed a partnership to do real estate, mining and general investment business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Hurry, boss carpenter, engaged in the woodwork of the new city ball, fell headlong from the interior of the dome today and was a picked, up in the center of the floor. Physicians have pronounced his injuries serious but not fata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8, 1899</w:t>
      </w:r>
    </w:p>
    <w:p>
      <w:pPr>
        <w:pStyle w:val="Normal"/>
        <w:jc w:val="both"/>
        <w:rPr/>
      </w:pPr>
      <w:r>
        <w:rPr>
          <w:rFonts w:cs="Times New Roman" w:ascii="Times New Roman" w:hAnsi="Times New Roman"/>
        </w:rPr>
        <w:t>The junior members of Miss Ice’s elocution class, assisted by some of the more advanced pupils will give an entertainment in Chopin Hall tomorrow eve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cott White and Joe Goodman returned last night from Cloudcroft, where they went to see the sigh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anti-cigaret law, prohibiting sale of cigarets to minors, passed by the last Texas legislature, goes into effect the 28th of this mon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ugust 8, 1899</w:t>
      </w:r>
    </w:p>
    <w:p>
      <w:pPr>
        <w:pStyle w:val="PlainText"/>
        <w:jc w:val="both"/>
        <w:rPr>
          <w:rFonts w:ascii="Times New Roman" w:hAnsi="Times New Roman" w:cs="Times New Roman"/>
          <w:sz w:val="24"/>
        </w:rPr>
      </w:pPr>
      <w:r>
        <w:rPr>
          <w:rFonts w:cs="Times New Roman" w:ascii="Times New Roman" w:hAnsi="Times New Roman"/>
          <w:sz w:val="24"/>
        </w:rPr>
        <w:t>Farmers in Denton county are plowing at night because the flies are so numerous in day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e department has petitioned for 10 to 15 new alarm box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of the gambling games in this city is reported to have lost several hundred dollars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umber of Chinese are reported to be in Juarez, who, it is supposed, are trying to get across the Rio Gran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roprietor of the merry-go-round on Mesa avenue denies that his engine caused the runaway Tuesday night by popping o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masked men held up the bartender of the International saloon near the Santa Fe depot and robbed him of $1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ief Martinez of Arispe was shot by a Texan at the Cananea mine. He returned the fire, killing The Tex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ghtning struck a tree near Lake Valley and killed 53 goa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A. Haley, Democrat, was appointed superintendent of schools of Lincoln county, N.M., by a Republican board of commission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elix Pachello, Mora county, N.M., died of heart failure while chasing a coyo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drilling for oil a mile north of Wortham, Texas, a 20-foot-vein of coal was encounte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8, 1899</w:t>
      </w:r>
    </w:p>
    <w:p>
      <w:pPr>
        <w:pStyle w:val="PlainText"/>
        <w:jc w:val="both"/>
        <w:rPr>
          <w:rFonts w:ascii="Times New Roman" w:hAnsi="Times New Roman" w:cs="Times New Roman"/>
          <w:sz w:val="24"/>
        </w:rPr>
      </w:pPr>
      <w:r>
        <w:rPr>
          <w:rFonts w:cs="Times New Roman" w:ascii="Times New Roman" w:hAnsi="Times New Roman"/>
          <w:sz w:val="24"/>
        </w:rPr>
        <w:t>Mrs. S.B. Newcomb came down from Las Cruce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etition in bankruptcy was filed today by H.A. Wood, of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C. McDermott and C. Hallahan came up last night from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cott White and Joseph Goodman returned from Cloudcroft last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E.M. Bray and Mrs. Jackson returned from Clouderoft, last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F. Roberts and J.W. Roberts left for New York over the Santa F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rgaret O’Keeffe, who has been at Fresnal for the past month, returned hom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pworth league of the First M.E. church will hold its regular business meeting at the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H. Richards, child and nurse left for Chicago this morning. Mr. Richards is on his way to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old nugget found by A.A. Breece on his placer in the Jarilla camp has been set for a scarf p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Marvin, an employe of the T.&amp;P., has gone to Hot Springs, Mexico, where he will stay for two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ccording to a statement made by Judge Walthall this morning, no court will be held in Ward county this f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Dickinson, formerly an employe of the G.H. shops, has returned and is shaking hands with his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eslie W. Place left this morning for the Casas Grandes country to look after mining property in that distri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C. Bushong James and Willie Marr and Judge Harper will spend the coming two weeks in the mountains, hun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Vivette Davis, who has been spending a month at Winter Folley camp in the Sacramentos, returned hom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 Smith left for California this morning and will return in about ten days with his family, who has been spending the summer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H.C Borcherding, wife of the superintendent of the G. H. shops, left yesterday afternoon for Clint, where she will spend a few weeks, with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tractor George S. Good and F.C. Hitchcock went out on the White Oaks this morning to superintend the construction of the roadbed washed out by the heavy r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unior members of Miss Ice’s elocution class, assisted by some of the more advanced pupils, will give an entertainment at Chopin hall Thursday evening. The program will include a vocal selection by Miss Grace Marv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Lew Davis and judge J.F. Crosby, both of El Paso, will leave for the Jarillas tomorrow to inspect some copper properties offered by W.B. Gibbs. In addition to his large copper interests in the Jarillas, Mr. Gibbs has some valuable turquoise claims, which he intends to work shor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W.R. Martin, of the G.H., according to the Marfa, Era, sent a telegram to the G.H. agent at Marfa several days ago stating that four heavily armed men had been seen going westward. The peace officers have been notified to be on the lookout for the men, who are supposed to belong to Tom Ketchum’s outlaw ga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When the school board met last night for the regular monthly meeting the following trustees were present: Martin, Shelton, Pew and Morehead. In the absence of president Race and, on motion of Mr. Morehead, W.R. Martin was made chairman. The resignation of Miss Julia Owens was read and accepted. On recommendation of architect Kneezell, the bid of T.J. Holland for blackboards at 35 cents per square yard was accepted. A complaint was read by secretary Pew from the water company in which the company called the attention of the board to the extravagant use of water by the janitor in irrigating the tree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9, 1899</w:t>
      </w:r>
    </w:p>
    <w:p>
      <w:pPr>
        <w:pStyle w:val="Normal"/>
        <w:jc w:val="both"/>
        <w:rPr>
          <w:rFonts w:ascii="Times New Roman" w:hAnsi="Times New Roman" w:cs="Times New Roman"/>
        </w:rPr>
      </w:pPr>
      <w:r>
        <w:rPr>
          <w:rFonts w:cs="Times New Roman" w:ascii="Times New Roman" w:hAnsi="Times New Roman"/>
        </w:rPr>
        <w:t>C.W. Fassett has called a meeting of the Midwinter Carnival Committee for tonight at 5 o’clock and the movement will be launched for the big enterpri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dispatch received here today by G.H. Railway officials says that the four armed outlaws seen a few days ago coming west near Sanderson were located today encamped 15 miles east of the Pecos brid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ntaloupes are now being brought into the city by the wagon load from this vicinity, and as a consequence of the increased supply, the price has lowe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ugust 9, 1899</w:t>
      </w:r>
    </w:p>
    <w:p>
      <w:pPr>
        <w:pStyle w:val="PlainText"/>
        <w:jc w:val="both"/>
        <w:rPr/>
      </w:pPr>
      <w:r>
        <w:rPr>
          <w:rFonts w:cs="Times New Roman" w:ascii="Times New Roman" w:hAnsi="Times New Roman"/>
          <w:sz w:val="24"/>
        </w:rPr>
        <w:t>A dispatch from Chihuahua City received here, stated that there is much unrest in military circles over the attitude of the tribe of Maya Indians in the state of Sonora. Troops were preparing for an outbreak of the Indi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roops moved to Cleveland, Ohio, of during the street car strike were withdrawn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eeting of a large number of prominent citizens was held last night to organize a military company to be included in the state gu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R. Guggenheim arrived here from New York to inspect the smelter, and also to visit Juarez to look over proposed opening of a smelter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 the advertising page of the Times in the following advertisement: “New Barber Shop. Eight Barbers Working. Baths 15 cents. Hair Cutting 15 cents. Shave 10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rand Central hotel advertised “Best meals in the city 25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st night about 8 o'clock one of the open air meetings was in progress in front of Feisst’s drug store on San Antonio street. As the good evangelist and his wife knelt in prayer a drunken woman appeared on the scene and broke up the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mbers of the police force are practically a unit in the opinion that an electric light is needed in front of the police s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eriff P.F. Garrett of Las Cruces was a caller in the city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nouncement was made yesterday that an account of the rain the regular McGinty band concert would not be held this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xamination for school teachers in the public schools this winter will be held August 18 and 1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arge number of Los Angeles carpenters arrived here yesterday.</w:t>
      </w:r>
    </w:p>
    <w:p>
      <w:pPr>
        <w:pStyle w:val="PlainText"/>
        <w:jc w:val="both"/>
        <w:rPr>
          <w:rFonts w:ascii="Times New Roman" w:hAnsi="Times New Roman" w:cs="Times New Roman"/>
          <w:sz w:val="24"/>
        </w:rPr>
      </w:pPr>
      <w:r>
        <w:rPr>
          <w:rFonts w:cs="Times New Roman" w:ascii="Times New Roman" w:hAnsi="Times New Roman"/>
          <w:sz w:val="24"/>
        </w:rPr>
        <w:t>The maximum temperature was 87; the minimum was 6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9, 1899</w:t>
      </w:r>
    </w:p>
    <w:p>
      <w:pPr>
        <w:pStyle w:val="PlainText"/>
        <w:jc w:val="both"/>
        <w:rPr/>
      </w:pPr>
      <w:r>
        <w:rPr>
          <w:rFonts w:cs="Times New Roman" w:ascii="Times New Roman" w:hAnsi="Times New Roman"/>
          <w:sz w:val="24"/>
        </w:rPr>
        <w:t>F. W. Brown returned from the west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Blanche Bacon returned home this morning on the T.&amp;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 Blumenthal leaves tomorrow for St. Louis to visit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ercial agent T.E. Hunt, of the S.P. arrived from the west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torney W.H. Burges left for Kansas City this morning, to be gone about a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G. Sloan will take conductor Halstead’s run on the Mexican Central until his retu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Karl Blumenthal has gone to Chicago and New York to buy a full line of fall goo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Taylor, of the Kayser and Cox Cattle company, returned this morning from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W.O. Millican went up to Cloudcroft this morning and will preach there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ductor W.G. Roe, of the Mexican Central, returned to work Sunday, after enjoying a pleasant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Ben S. Catlin and Miss Ada Krakauer left for Denver this morning to spend some time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xamination of teachers for the public schools next year will take place on the 18 and 19th of the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ys employed in the G.H. shops are organizing a social club to be known as the Elite Dancing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Page and daughter, Miss Pearl, left for their home in Kentucky this afternoon. Miss Pearl will return in Octo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 Kaplan and Miss Addie Krakauer left on the Santa Fe this morning for Manitou, Colorado, to spend six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W. Fawsett has called a meeting of the Midwinter carnival committee for tonight and the movement will be launched for the big enterpri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ormy wind which preceded the heavy downpour of rain last night, blew down a number of electric light and telephone wires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a lively set-to in front of the Majestic saloon this afternoon between King, the proprietor of the place, and P.A. Kelly, a mining 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ntaloupes are now being brought to this city, by the wagon load from this vicinity. The rains came late, but they were very beneficial to the melon cro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ily Merrill, daughter of J.A. Merrill, of the El Paso Commercial company, arrived today from Los Angeles. She will be in her father’s office until school ope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pworth League of the First M.E. church, gave a most enjoyable sociable and entertainment last night at the church. The following took part in the program: Hazel Hyde, J.W. Smith, Hallie Ervin, Verner Hawkins, Mr. Hyde, A.M. Lumpk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llowing will take part in the entertainment to be given by the elocution class of Miss Irene Ice, at Chopin hall tomorrow night: Annie Corbin, Juanita Sorenson, Ynez Dwyer, Jessie Boone, Vera Chenoweth, Lucile Smith, Grace Marvin, Louise Sanburn, Mrs. Jessie Burford, Ana Thomas, Ora Corbin, Clara Gillespie, Mamie Brown, Harry Kelley, J.T. Kibbe, Edgar Kayser and Laura Armstrong.</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0, 1899</w:t>
      </w:r>
    </w:p>
    <w:p>
      <w:pPr>
        <w:pStyle w:val="Normal"/>
        <w:jc w:val="both"/>
        <w:rPr/>
      </w:pPr>
      <w:r>
        <w:rPr>
          <w:rFonts w:cs="Times New Roman" w:ascii="Times New Roman" w:hAnsi="Times New Roman"/>
        </w:rPr>
        <w:t>This morning City Engineer Wimberly surveyed the lot at San Antonio and Oregon streets to be occupied by the new Hubbell hot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icket scalpers had another round with the police court this morning. They received a lecture and warning from Recorder Allen that should prove wholesome in the futu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welve wood choppers arrived this morning on the T.P. from Pennsylvania and were sent up to the mountains by George Tebbits to work for the Alamogordo Lumber 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ugust 10, 1899</w:t>
      </w:r>
    </w:p>
    <w:p>
      <w:pPr>
        <w:pStyle w:val="PlainText"/>
        <w:jc w:val="both"/>
        <w:rPr/>
      </w:pPr>
      <w:r>
        <w:rPr>
          <w:rFonts w:cs="Times New Roman" w:ascii="Times New Roman" w:hAnsi="Times New Roman"/>
          <w:sz w:val="24"/>
        </w:rPr>
        <w:t>Members of the board of directors of the fire department recommended that a new fire alarm system be installed it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o far the imports this month into Mexico have been very heavy, and from present indications it appears that the customs house in Juarez will handle a record volume of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torney W.H. Burges left for a trip to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ernandez Aguirre found a 5 peso bill of Mexican money while crossing the Stanton street brid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is again talk of a new jail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ocal hotel ran an advertisement in the Times stating that excellent board and room was available for $10 per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86; the minimum was 6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1, 1899</w:t>
      </w:r>
    </w:p>
    <w:p>
      <w:pPr>
        <w:pStyle w:val="Normal"/>
        <w:jc w:val="both"/>
        <w:rPr/>
      </w:pPr>
      <w:r>
        <w:rPr>
          <w:rFonts w:cs="Times New Roman" w:ascii="Times New Roman" w:hAnsi="Times New Roman"/>
        </w:rPr>
        <w:t>Chief Lockhart suggests to the City Council that a shed or stall be provided in the lot adjoining the city jail where the horse which the mounted night officers use could be put during stormy weath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ugust 11, 1899</w:t>
      </w:r>
    </w:p>
    <w:p>
      <w:pPr>
        <w:pStyle w:val="PlainText"/>
        <w:jc w:val="both"/>
        <w:rPr/>
      </w:pPr>
      <w:r>
        <w:rPr>
          <w:rFonts w:cs="Times New Roman" w:ascii="Times New Roman" w:hAnsi="Times New Roman"/>
          <w:sz w:val="24"/>
        </w:rPr>
        <w:t>Gus McKemie, prominent cotton merchant and school board member of Gainsville, was killed in a row with hotel waiters at Manitou, Co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 at Dallas destroyed the large Guild building, the Clifton hotel, Armour and company storage plant and threatened the Standard Electric company’s large pl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rakeman Fred Ruckman fell from a box car at Marfa and was killed.</w:t>
      </w:r>
    </w:p>
    <w:p>
      <w:pPr>
        <w:pStyle w:val="PlainText"/>
        <w:jc w:val="both"/>
        <w:rPr/>
      </w:pPr>
      <w:r>
        <w:rPr>
          <w:rFonts w:cs="Times New Roman" w:ascii="Times New Roman" w:hAnsi="Times New Roman"/>
          <w:sz w:val="24"/>
        </w:rPr>
        <w:t>Juarez citizens will celebrate the 16th of September in sty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ounted gendarme was sentenced to two years in the Guadalajara prison for wounding a drunken man with his saber. Two other gendarmes were discharged for taking money to release prison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 Farnsworth of Phoenix was stung by a killing bug and her condition is serio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nited States court at Prescott adjourned after three days became the fund for paying jurors was exhaus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 some of the arid land in Arizona $500 worth of celery to the acre can be rai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anger Captain Brooks captured Lazaro de la Garza, who had been under indictment for murder since 188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t Dwyer has resigned from the police for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omeone stole a bicycle belonging to Rev. Shultz while it was “parked” in the yards at Judge Buckler’s resid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arload of alligator hides and a carload of wine were smashed up in a Southern Pacific wreck near Stau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C.N. Buckler is ill with typhoid fever and has been taken to the hospi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x Nauman has gone to Euro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iano players are bewailing the arrival o a “pianophone” successfully run by an electric batte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93; the minimum was 6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11, 1899</w:t>
      </w:r>
    </w:p>
    <w:p>
      <w:pPr>
        <w:pStyle w:val="PlainText"/>
        <w:jc w:val="both"/>
        <w:rPr/>
      </w:pPr>
      <w:r>
        <w:rPr>
          <w:rFonts w:cs="Times New Roman" w:ascii="Times New Roman" w:hAnsi="Times New Roman"/>
          <w:sz w:val="24"/>
        </w:rPr>
        <w:t>This morning city engineer G.C. Wimberly surveyed the lot at the corner of San Antonio and Oregon streets to be occupied by the new Hubbell block. The old buildings have now been removed from the premises and the erection of the handsome new structure will begin immediate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lice officer Pat Dwyer has resig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Nannie Baird went up to the Jarilla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McCurry, of the G.H. hose team, sprained his ankle during the practic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 Cowell and sister, Miss Maggie Held, left this afternoon to visit relatives in Del R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 Ayer, assistant superintendent of the Santa Fe, arrived yesterday from, San Marcial, on a tour of insp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Stanley Devan and sister, Mrs. Roe, arrived in the city this morning from Indiana where they have, been visiting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nday afternoon the cyclists of this city and a large crowd of enthusiastic admirers will repair to Washington park, where three races will be he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oad of high grade copper ore was shipped from Alamogordo to the El Paso smelter yesterday and another car is coming through 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lter Sergeant has returned from St. Louis, where he succeeded in organizing a company for building dust chambers in both the United States and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order has been issued by master mechanic Herbert, of the G.H., whereby the tool boxes on all engines must be sealed up, not to be opened except in case of urgent necess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H. Baseball team will meet the El Paso club Sunday morning at the Santa Fe grounds. Sauer and Long will work for the railroaders while Powell and Webber will toil for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isters of hotel Dieu spent the day yesterday in an outing at Rand’s grove, the first they have had in four years. During the day they were joined by Drs. Horsley, Rawlings and Gallag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e department directors met last night. Chief Frank Powers reported three fire alarms in July. J.T. Sullivan was promoted to fill the vacancy left by the resignation of W.A. Mitchell and H. Breckerhoff to succeed Sullivan. A communication from the city council was read, asking that the department purchase from 10 to 15 fire alarm box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ough their attorneys, George M. Jacocks, president of the Federal Smelting company, and George Fitzgerald, late superintendent for Jacocks at his copper mines in Arizona, agreed on a compromise yesterday, whereby Jacocks pays to George Fitzgerald the sum of $25,000 for any claim which he may have had in the m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ew system of alarm has been adopted by some of the western railroads for street crossings that would be a great thing for El Paso if put in operation here. Some of the crossings are dangerous, especially Mesa avenue. A pole painted white, upon which a bell is fixed, joined by electric wires, extending from the railroad tracks, is the system. As soon as the approaches, electric connection is made and the bell begins to ta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nitiative steps for the organization of a permanent committee to take charge of the midwinter carnival have been taken. The preliminary committee had a meeting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ere present U.S. Stewart, Frank Powers, C.W. Fassett and Dr. A.K. Albers. The citizens of Juarez are equally enthusiastic as the people on this side of the river, as the holding of the carnival would be of much benefit to them. The following were elected to the preliminary committee: Frank F. Hunter, Felix Martinez, J.W. Magoffin and Robert Krakauer.</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2, 1899</w:t>
      </w:r>
    </w:p>
    <w:p>
      <w:pPr>
        <w:pStyle w:val="Normal"/>
        <w:jc w:val="both"/>
        <w:rPr>
          <w:rFonts w:ascii="Times New Roman" w:hAnsi="Times New Roman" w:cs="Times New Roman"/>
        </w:rPr>
      </w:pPr>
      <w:r>
        <w:rPr>
          <w:rFonts w:cs="Times New Roman" w:ascii="Times New Roman" w:hAnsi="Times New Roman"/>
        </w:rPr>
        <w:t>The many friends of Miss Hattie Schutz will be pleased to learn that she has recovered from her recent indisposi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Anna Teel and son, Lewis, returned from Eastern Texas a few days ag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ollowing El Pasoans went to Cloudcroft today to spend Sunday: Judge Walthall and wife, Lee White, Mrs. Roach and children, Judge Falvey, Superintendent Putnam, Miss A. Hughes, Mrs. Waters Davis, Mrs. Barker, Mr. and Mrs. Bray, Mrs. A. Wolff, Dr. Bryan, Deputy Customs Collector Clark and Dr. Davi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ugust 13, 1899</w:t>
      </w:r>
    </w:p>
    <w:p>
      <w:pPr>
        <w:pStyle w:val="PlainText"/>
        <w:jc w:val="both"/>
        <w:rPr>
          <w:rFonts w:ascii="Times New Roman" w:hAnsi="Times New Roman" w:cs="Times New Roman"/>
          <w:sz w:val="24"/>
        </w:rPr>
      </w:pPr>
      <w:r>
        <w:rPr>
          <w:rFonts w:cs="Times New Roman" w:ascii="Times New Roman" w:hAnsi="Times New Roman"/>
          <w:sz w:val="24"/>
        </w:rPr>
        <w:t>Capt. Juan Hart is organizing an El Paso Athletic club. More than $4,000 has been subscrib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E. Bailey of New York is in the city looking for a site for a natatoriu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Martin of the G.H.&amp;S.A. left for California, on a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ew patrolman has been added to the El Paso police force. El Paso now has nine policemen. A new beat will be established on Myrtle avenue in the residence distri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R. Morris was fatally burned and her brother-in-law, Willie Morris, was badly burned in it fire that destroyed their home yesterday at 800 North Florenc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aking of testimony in the Elephant Butte Dam company came relative to the navigability of the Rio Grande has been continued until the first of Novem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ty Yaqui Indians, who were recently captured by General Torres in Sonora, were executed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fessor Putnam and Judge T.A. Falvey left yesterday for Cloudcroft for a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i Nations procured a permit to erect an adobe residence at 200 Tays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ductor Charles Pollock of the White Oaks is seriously ill at his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12, 1899</w:t>
      </w:r>
    </w:p>
    <w:p>
      <w:pPr>
        <w:pStyle w:val="PlainText"/>
        <w:jc w:val="both"/>
        <w:rPr/>
      </w:pPr>
      <w:r>
        <w:rPr>
          <w:rFonts w:cs="Times New Roman" w:ascii="Times New Roman" w:hAnsi="Times New Roman"/>
          <w:sz w:val="24"/>
        </w:rPr>
        <w:t>Captain George Curry went up to Las Cruce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Z.B. Clardy returned from Ft. Worth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nna Teel, and son, Lewis, have returned from eastern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Clara Mundy left for the ranch near Chamberino, N.M.,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nry D. Bowman, banker at Las Cruces, is a recent arrival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 Downs and R.B. Stevans went up to the Jarilla mining camp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ain J.R. Hughes, of the Texas Rangers, went east on the G.H.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Madison went up to Cloudcroft yesterday for a week’s outing in the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sidence of Mrs. Eva Kneeland on San Antonio street was entered last night and ransack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W.R. Martin and family left yesterday for a trip to California in his private c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Franklin will leave for Arizona Monday in the interests of his firm Blumenthal and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W.A. Hawkins, of El Paso, have a little daughter. This is the fourth child born to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ie Pollock, conductor on the White Oaks, has laid off front a trip on account of sickness. His train was taken out by J.H. Graham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S.P. Newcomb, one of the most prominent lawyers in New Mexico, attorney for the, company in the famous Elephant Butte dam case,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ed Stevenson, one of El Paso’s popular young men, who left for Cuba last October, returned to this city Thursday. He has been at work in the chief engineer’s office at Havana and is in El Paso for a few days visiting his brother, Dr. Herbert Steven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ill be an interesting ball game at the Santa Fe grounds Sunday between the El Paso Browns and the railroad team The Browns will put forth their strongest efforts to wipe out the defeat which the railroad boys handed them a week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ntries for the bicycle races at Washington park Sunday are: First race, one mile, Fred Kiefer. R.S. Tanner, James Paul, James Hagen, Bert Roberts; Second race, Jesse Powell, John Dulaney, Herbert Cole, Paul Hunter, E.K. Mitchell; third race, Harry Lockhart, James Paul, James Hagen and Harry Walz. George Bance will ride a quarter mile exhib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after eight o’clock last night when acting mayor Badger called the city council to order. Chief Lockhart said that Pat Dy-wer had tendered his resignation as a police officer on the force of the city, and alderman Whitmore moved that it be accepted. The petition of judge Kemp to put down a cement sidewalk in front of his house was granted. The clerk read a petition from the fire department asking that the council consider favorable the system of putting in an improved fire alarm.</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13, 1899</w:t>
      </w:r>
    </w:p>
    <w:p>
      <w:pPr>
        <w:pStyle w:val="PlainText"/>
        <w:jc w:val="both"/>
        <w:rPr/>
      </w:pPr>
      <w:r>
        <w:rPr>
          <w:rFonts w:cs="Times New Roman" w:ascii="Times New Roman" w:hAnsi="Times New Roman"/>
          <w:sz w:val="24"/>
        </w:rPr>
        <w:t>Mrs. C.N. Buckler and children have returned from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ck Patterson, boilermaker of the E.P.&amp; N.E., is in El Paso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anley Peak, an employe of the S.P. blacksmith shop, is on the sick l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mil Strauss has returned home after an extended trip through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Ida Falconer and Miss Lillian Maple left for a weeks’ outing Cloudcrof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Hogan, who conducted a dancing school in this city last winter, returned home from Albuquerqu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F. Payne, who has been rusticating down at the ranch, returned this morning, feeling very much invigor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dy Shingler, who is inspector of air brakes at the G.H. shops, has been sick, and is still unable to report for du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m McVey, stationary engineer of the G.H., and George Herbert, son of the master rnechanic, will leave in a few days for a hunting trip in the vicinity of San Elizario, Texas.</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4, 1899</w:t>
      </w:r>
    </w:p>
    <w:p>
      <w:pPr>
        <w:pStyle w:val="Normal"/>
        <w:jc w:val="both"/>
        <w:rPr>
          <w:rFonts w:ascii="Times New Roman" w:hAnsi="Times New Roman" w:cs="Times New Roman"/>
        </w:rPr>
      </w:pPr>
      <w:r>
        <w:rPr>
          <w:rFonts w:cs="Times New Roman" w:ascii="Times New Roman" w:hAnsi="Times New Roman"/>
        </w:rPr>
        <w:t>W.F. Payne, who has been rusticating down at the ranch returned this morning feeling very much invigora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ntractors are at work leveling off the lots in the rear of the Mesa school. Prominent real estate men assert that the hilly section north and west of town will eventually become the finest residence portion of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heriff Boone called at The Herald office this morning and exhibited a remarkable freak of nature in the shape of a hen’s egg. The egg was laid three or four days ago by one of the fowls in the yard of the county ja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ugust 14, 1899</w:t>
      </w:r>
    </w:p>
    <w:p>
      <w:pPr>
        <w:pStyle w:val="PlainText"/>
        <w:jc w:val="both"/>
        <w:rPr>
          <w:rFonts w:ascii="Times New Roman" w:hAnsi="Times New Roman" w:cs="Times New Roman"/>
          <w:sz w:val="24"/>
        </w:rPr>
      </w:pPr>
      <w:r>
        <w:rPr>
          <w:rFonts w:cs="Times New Roman" w:ascii="Times New Roman" w:hAnsi="Times New Roman"/>
          <w:sz w:val="24"/>
        </w:rPr>
        <w:t>Hundreds of smeltermen have returned to work at Denver following a strike of nearly four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loudcroft is overcrowded with people. Sixteen cottage rooms and several tents will be added this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lans are being made to organize an El Paso militia. A meeting will be held at the Times office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Chinese disguised as Mexicans attempted to enter the United States from Juarez last night. They were apprehended by Customs Inspectors Briggs, Hadley and Fin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A.M. Walthall left for Cloudcroft to spend a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Blues and the Yellow Kids will play baseball this afternoon on the new diamond at the rear of the Franklin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K. Johns, mining man from Cincinnati, has returned from a prospecting tour in the Sierra Madres. He predicts the new placer diggings will rival Klondik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ugust Kempf died this morning as the result of an oil explosion in her home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ernor Ahumada of Chihuahua has offered $200,000 to be used for the erection of waterworks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Martin has issued orders forbidding any one riding switch engines other than the cre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93 degrees; the minimum was 73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szCs w:val="24"/>
        </w:rPr>
        <w:t>Glimpses Into the Past—15 yrs ago.</w:t>
      </w:r>
    </w:p>
    <w:p>
      <w:pPr>
        <w:pStyle w:val="PlainText"/>
        <w:jc w:val="center"/>
        <w:rPr>
          <w:rFonts w:ascii="Times New Roman" w:hAnsi="Times New Roman" w:cs="Times New Roman"/>
          <w:sz w:val="24"/>
        </w:rPr>
      </w:pPr>
      <w:r>
        <w:rPr>
          <w:rFonts w:cs="Times New Roman" w:ascii="Times New Roman" w:hAnsi="Times New Roman"/>
          <w:sz w:val="24"/>
        </w:rPr>
        <w:t>August 14, 1899</w:t>
      </w:r>
    </w:p>
    <w:p>
      <w:pPr>
        <w:pStyle w:val="PlainText"/>
        <w:jc w:val="both"/>
        <w:rPr>
          <w:rFonts w:ascii="Times New Roman" w:hAnsi="Times New Roman" w:cs="Times New Roman"/>
          <w:sz w:val="24"/>
        </w:rPr>
      </w:pPr>
      <w:r>
        <w:rPr>
          <w:rFonts w:cs="Times New Roman" w:ascii="Times New Roman" w:hAnsi="Times New Roman"/>
          <w:sz w:val="24"/>
        </w:rPr>
        <w:t>Several of the best people in El Paso called at the Times office today and said that if anyone felt charitable that the case of Mrs. Morris should be called to their att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 deeds were filed nor building permits issued yesterday. The court records show that no suits were cited. The county clerk did not issue marriage license. It was a quiet day at the court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ur armed desperadoes said to be coming toward El Paso, have not showed up, according to Capt. John R. Hughes of the state ranger service. The sheriff and rangers are on the lookout for them and will place the bad men under arrest when they reach this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orris, wife of A.R. Morris, an employe of the G.H.&amp;S.A., was fatally burned when the house where the Morris family reside, 800 North Florence street, caught fire and burned to the ground. Nothing was saved. An error in turning in the alarm was responsible for the fire department going in the opposite direction. They finally arrived too late to be of any service. Mrs. Morris is not expected to liv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14, 1899</w:t>
      </w:r>
    </w:p>
    <w:p>
      <w:pPr>
        <w:pStyle w:val="PlainText"/>
        <w:jc w:val="both"/>
        <w:rPr/>
      </w:pPr>
      <w:r>
        <w:rPr>
          <w:rFonts w:cs="Times New Roman" w:ascii="Times New Roman" w:hAnsi="Times New Roman"/>
          <w:sz w:val="24"/>
        </w:rPr>
        <w:t>C.B. Eddy returned from Cloudcroft Saturday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 Klein left over the T.&amp;P. this afternoon for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T. Austin left over the Texas and Pacific for Buffalo, N.Y.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d. Lavelle has gone to Ft. Worth for a short visit with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S. Harris was a passenger east over the T.&amp;P.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M Harter, of the White Oaks, accompanied by his wife and child, left for Alamogordo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isses Nettie, Bettie and Florence Jenkins, who have been spending some time in the city, left today for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ster mechanic Pratt, of the G.H.&amp;S.A., and Robert Goebel, traveling engineer of the S.P. system, left here Friday for Tuc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Ida Lockhart, of Albuquerque, arrived in El Paso a few days ago. Miss Lockhart will be one of the teachers in the public schools this wi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outlaws who were reported as having been seen near Sanderson, have been lost sight of for the time being, according to Capt. J.R. Hughes, of the state rang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an S. Parkes, the popular young Philadelphian who formerly resided in El Paso, has been married to Miss Agnes Joyce Hill, one of San Francisco’s most accomplished young wo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Walthall before he left for Cloudcroft today, to be gone until Monday, said that he had received no communication as yet relative to the extradition of John Keeton from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wing to the small audience and the lack of interest, the bicycle races were not staged at Washington park yesterday afternoon. A good program had been provided, but the managers decided to call the meet o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an interesting game at baseball today on the Santa Fe grounds. The “Kids” won from the “Browns” by the score of 17 to 8. Some of the “Browns” who participated in yesterday’s game are: Hart, Sierra, Sullivan, Krause, Campbell and Lo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llowing El Pasoans went to Cloudcroft today, Judge Walthall and wife, Miss Leigh White, Mrs. Roach and children, Judge T.A. Falvey, superintendent G.P. Putnam, Miss A. Hughes, Mrs. Barker, Mrs. Waters Davis, Mr. and Mrs. T.A. Bray, Mrs. Wolff, Dr. Bryan, deputy customs Clark, and Dr. Dav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tractors are rapidly leveling the lots in the rear of the Mesa school. The city is rapidly moving out in this section and these hill lots make the finest of building sites when leveled off. Prominent real estate men assert that the hilly section north and west of the town will eventually become the finest building districts in the cit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5, 1899</w:t>
      </w:r>
    </w:p>
    <w:p>
      <w:pPr>
        <w:pStyle w:val="Normal"/>
        <w:jc w:val="both"/>
        <w:rPr>
          <w:rFonts w:ascii="Times New Roman" w:hAnsi="Times New Roman" w:cs="Times New Roman"/>
        </w:rPr>
      </w:pPr>
      <w:r>
        <w:rPr>
          <w:rFonts w:cs="Times New Roman" w:ascii="Times New Roman" w:hAnsi="Times New Roman"/>
        </w:rPr>
        <w:t>The most important meeting the carnival committee has had thus far was held in the office of B.F. Hammett yesterday. Present were Chairman Frank Powers, U.S. Stewart, Felix Martinez, A.K. Ambers, Col. Buford and Senor A.N. Dager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ilver Peg, the well-known prospector and T.A. Nagel are preparing to start out in a few days for the Arizona mountains to prospect. They have secured several burr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ugust 15, 1899</w:t>
      </w:r>
    </w:p>
    <w:p>
      <w:pPr>
        <w:pStyle w:val="PlainText"/>
        <w:jc w:val="both"/>
        <w:rPr/>
      </w:pPr>
      <w:r>
        <w:rPr>
          <w:rFonts w:cs="Times New Roman" w:ascii="Times New Roman" w:hAnsi="Times New Roman"/>
          <w:sz w:val="24"/>
        </w:rPr>
        <w:t>The carnival committee is making arrangements to send for Mazantini, the famous bull fighter, to appear in Juarez during the carnival this f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cattle rustlers were arrested at Fort Hancock yesterday. They were brought here by Deputy Sheriff Ed Bry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Look will donate four blocks to be used by the proposed El Paso Athletic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J. Dreese is making arrangements to open a miners’ exchange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 Klein left last night on a business trip to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llowing a meeting of citizens at the Times office yesterday afternoon a militia company for El Paso is ass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nited States Marshal Siebrecht left last night for San Francisco with 14 Chinese who have been ordered depor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P. Dieter is spending the week in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carrier pigeons entered the home of George Sauer in Juarez. They were tired and lost. Mr. Sauer is feeding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93 degrees; the minimum was 66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15, 1899</w:t>
      </w:r>
    </w:p>
    <w:p>
      <w:pPr>
        <w:pStyle w:val="PlainText"/>
        <w:jc w:val="both"/>
        <w:rPr>
          <w:rFonts w:ascii="Times New Roman" w:hAnsi="Times New Roman" w:cs="Times New Roman"/>
          <w:sz w:val="24"/>
        </w:rPr>
      </w:pPr>
      <w:r>
        <w:rPr>
          <w:rFonts w:cs="Times New Roman" w:ascii="Times New Roman" w:hAnsi="Times New Roman"/>
          <w:sz w:val="24"/>
        </w:rPr>
        <w:t>Edgar Fewel is home from Warrensburg, Mo., on his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Baird and Miss Nannie Baird returned from Cloudcroft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G.W. Newell and children returned home from California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W.O. Millican and little daughter, Pauline, have returned from Fresnal,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B. Bias, wife and children returned from Las Vegas hot spring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B. Houghton, general passenger agent of the Santa Fe, has returned from Silver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George Curry came down from Las Cruces this morning and returned home to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and Mrs. Walthall returned home from Cloudcroft last night, very much pleased with th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 Smith and family returned this morning from Los Angeles, after a two months’ stay i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Magoffin and daughter, Mrs. Glasgow, after a week’s stay in the mountains, returned hom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torney E.E. Neal came down from Alamogordo last night and went up to Las Cruces this morning,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eyton Edwards, Will Ten Eyck and officer Taylor, after a two weeks’ hunt in the mountains, have returned to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arnival committee will hold a meeting this afternoon at the office of D.F. Hammett, when a program is to be decided up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lver Peg, the well known prospector, and T.H. Nagle are preparing to start out within a few days for the Arizona mountains to prospe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E. Morriss, freight and passenger agent of the E.P.&amp;N.E., has denied the report that he is to be appointed superintendent of the Sacramento mountain bran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ough his attorneys, P.M. Clarke, Falvey &amp; Davis, John Wieland has filed a claim in the district clerk’s office for $15,000 damages against the T.&amp;P. railway for personal injuries sustained in a week at Pecos in Ma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Some action should be taken at the next meeting of the city council,” remarked a prominent citizen today regarding the filling up of those two places on Overland street where the water has accumulated, which are fast becoming a menace to the public heal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of Police Lockhart has completed his official report for the month of July and the results are very gratifying. Since chief Lockhart has been attire head of the police department, the business of the office has materially increased and every month a handsome revenue is turned into the city treasu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ost important meeting the carnival committee has had this far was held at the office of B.F. Hammett yesterday evening. Those present were chairman Frank Powers, U.S. Stewart, Felix Martinez, A.K. Albers, Col. Buford and Senor A.N. Daguerre. At the suggestion of Mr. Stewart, three committees were appointed to suggest features for the program. Messrs. Stewart, Martinez and Powers will form one committ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ver since the late war with Spain when El Paso was not allowed representation in the Texas volunteers, the feeling among the people is that this city should have a crack military company to compare favorably with any companies in any east Texas city. Yesterday afternoon a meeting was held and the following responded to the call: William Rosing, Sam Green, A.J. Dieter, Arthur Hull, Joe Jeanette. J.M. Little, Karl Longuemare, Walter Rigers, John Kelly, J.P. Haugue, Ben Sebring, J. Miller, H.L. Dunn, C.J. Dwyer, J.L. Kibbe, C.C. Van Bell, E.A. Lain, B.P. Wake. No organization was perfected The object of the meeting was to enroll the names of those who would join the company.</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6, 1899</w:t>
      </w:r>
    </w:p>
    <w:p>
      <w:pPr>
        <w:pStyle w:val="Normal"/>
        <w:jc w:val="both"/>
        <w:rPr/>
      </w:pPr>
      <w:r>
        <w:rPr>
          <w:rFonts w:cs="Times New Roman" w:ascii="Times New Roman" w:hAnsi="Times New Roman"/>
        </w:rPr>
        <w:t>Last night great excitement prevailed in the neighborhood of the Orndorff hotel on account of a pistol shot. Officer Carl Schmidt lost about five pounds chasing up and down the back alleys looking for the dead m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stockholders’ meeting of the proposed athletic association was held in the Catholic library rooms this morning. Tim S. Lyons was elected president. Directors are Maury Edwards, Park Pitman, Phil Young and Zach T. Whi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n amusing incident occurred yesterday when Harry Olmer started to pump up his bicycle tire. He pumped and pumped until perspiration rolled off him in streams. A small boy suggested that the tire might be punctured. It w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ugust 16, 1899</w:t>
      </w:r>
    </w:p>
    <w:p>
      <w:pPr>
        <w:pStyle w:val="PlainText"/>
        <w:jc w:val="both"/>
        <w:rPr/>
      </w:pPr>
      <w:r>
        <w:rPr>
          <w:rFonts w:cs="Times New Roman" w:ascii="Times New Roman" w:hAnsi="Times New Roman"/>
          <w:sz w:val="24"/>
        </w:rPr>
        <w:t>Fines amounting to $1,308 were collected at police court during July, according to Chief Lockha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 Smith arrived yesterday from California, where he spent his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Magoffin returned yesterday from a visit at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re than $40,000 worth of mining machinery has been exported from El Paso through Juarez this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resentatives of the Guggenheim interests passed through El Paso en route to the Sierra Madres distri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W.O. Millican has returned from Fresnal, where he attended the Baptist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out $2,000 has been subscribes for the new El Paso Athletic association. Juan Hart has charge of the arrange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lice are making a drive on street corner mashers. Chief Lockhart has issued orders for all men loitering on street corners to be arres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95 degrees; the minimum was 66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szCs w:val="24"/>
        </w:rPr>
        <w:t>Glimpses Into the Past—15 yrs ago.</w:t>
      </w:r>
    </w:p>
    <w:p>
      <w:pPr>
        <w:pStyle w:val="PlainText"/>
        <w:jc w:val="center"/>
        <w:rPr>
          <w:rFonts w:ascii="Times New Roman" w:hAnsi="Times New Roman" w:cs="Times New Roman"/>
          <w:sz w:val="24"/>
        </w:rPr>
      </w:pPr>
      <w:r>
        <w:rPr>
          <w:rFonts w:cs="Times New Roman" w:ascii="Times New Roman" w:hAnsi="Times New Roman"/>
          <w:sz w:val="24"/>
        </w:rPr>
        <w:t>August 16, 1899</w:t>
      </w:r>
    </w:p>
    <w:p>
      <w:pPr>
        <w:pStyle w:val="PlainText"/>
        <w:jc w:val="both"/>
        <w:rPr/>
      </w:pPr>
      <w:r>
        <w:rPr>
          <w:rFonts w:cs="Times New Roman" w:ascii="Times New Roman" w:hAnsi="Times New Roman"/>
          <w:sz w:val="24"/>
        </w:rPr>
        <w:t>J.P. Deiter returned yesterday from Cloudcroft, where he has been spending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etition is being circulated asking the president to pardon George de Fontaine who was sent to the penitentiary about a year ago for counterfeiting in this city. The petition already has the signatures of many El Paso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B. Wade, a deputy clerk at the court house, leaves today for a short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rry-go-round now being operated in this city will be run one day for the benefit of Mrs. Morris, who was badly burned in this city some days ago. All the receipts for the day will be turned over to the sick woman. Attending physicians state that Mrs. Morris now has a chance for her l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16, 1899</w:t>
      </w:r>
    </w:p>
    <w:p>
      <w:pPr>
        <w:pStyle w:val="PlainText"/>
        <w:jc w:val="both"/>
        <w:rPr/>
      </w:pPr>
      <w:r>
        <w:rPr>
          <w:rFonts w:cs="Times New Roman" w:ascii="Times New Roman" w:hAnsi="Times New Roman"/>
          <w:sz w:val="24"/>
        </w:rPr>
        <w:t>C.W. Townsend left for Denver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 Scott left for Salt Lake City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B. Eddy came down from Alamogordo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Greenwood went down to San Elizario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M. O’Connor and daughter left yesterday for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uy Butler left for the north this morning over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llard Patterson returned this morning from eastern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J.J. Taylor arrived home this morning from a summer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ugh O. McCormick, general manager of the S.P., will arrive here 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J. Nicks has sued Momsen and Thorne plumbers, in the sum of $10,000, for dama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McConaughey, an employe of the G.H. shops, has been compelled to lay off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C. Voss returned home this afternoon from California, where he has been with his w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 Lyons, private secretary to master mechanic Herbert, of the G.H., left yesterday for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B. Jones, wife and daughter, left yesterday afternoon over the T.&amp;P. for New York city, to be gone 60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H. Smith, helper in the G.H. shops, is feeling quite happy at present on account of the recent arrival of his wife from Tuc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prominent young people of Juarez were married this morning at the cathedral. They were Antonio Rodilla and Miss Rafaela Velar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m McVey, stationary engineer at the G.H. shops, and George Herbert returned yesterday from a hunting trip down in the San Elizario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G.P. Putman has announced that the examination of teachers, both city and county, will commence, at the Central school tomorrow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ill be another meeting of the young men who are contemplating a military company Saturday at the Catholic club rooms, on Overland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men of the Immaculate Conception church gave a very enjoyable social last night in San Antonio street. Over one hundred dollars was realized, which will be used in establishing a boys’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elegram has announced that special committee from Chicago to invite president Diaz to attend the autumn festival and the laying of the cornerstone of the government building in Chicago will reach El Paso tomorrow via the Santa Fe. The invitation is signed by governor Tanner in behalf of the state and Mayor Harrison in behalf of the cit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7, 1899</w:t>
      </w:r>
    </w:p>
    <w:p>
      <w:pPr>
        <w:pStyle w:val="Normal"/>
        <w:jc w:val="both"/>
        <w:rPr/>
      </w:pPr>
      <w:r>
        <w:rPr>
          <w:rFonts w:cs="Times New Roman" w:ascii="Times New Roman" w:hAnsi="Times New Roman"/>
        </w:rPr>
        <w:t>Superintendent G.P. Putnam wishes it announced that the examination of teachers, both City and County, will commence at the central school building tomorrow at 9 a.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attempt was made to rob the house of Richard Keays last night. Mrs. Keays heard someone trying to force the screen door. She telephoned the police station and both mounted officers hurried to the hou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ome people have advanced the argument that the city could not accommodate the large crowd which will be in attendance during carnival week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ugust 17, 1899</w:t>
      </w:r>
    </w:p>
    <w:p>
      <w:pPr>
        <w:pStyle w:val="PlainText"/>
        <w:jc w:val="both"/>
        <w:rPr>
          <w:rFonts w:ascii="Times New Roman" w:hAnsi="Times New Roman" w:cs="Times New Roman"/>
          <w:sz w:val="24"/>
        </w:rPr>
      </w:pPr>
      <w:r>
        <w:rPr>
          <w:rFonts w:cs="Times New Roman" w:ascii="Times New Roman" w:hAnsi="Times New Roman"/>
          <w:sz w:val="24"/>
        </w:rPr>
        <w:t>Yesterday the committee appointed to invite President Diaz to visit Chicago arrived in El Paso over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rk of organizing a military company is reported as rapidly going forward. A number of names have been secured in addition to the 21 who attended the meeting held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S.B. Newcomb of Las Cruces was a caller in the city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torney Millard Patterson returned yesterday from Hot Spr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meeting of the El Paso Athletic association was held yesterday morning. Officers elected were Juan S. Hart, president; T.C. Lyons, vice president, and P.W. Pitman, T.C. Jones, M.C. Edwards, Phil Young and T.H. White as directors. Mr. Pitman was appointed secret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mmittee on the program for the coming midwinter carnival met last night At the office of Felix Martin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mmittee is composed of Frank Powers, A.K. Albers, U.S. Stewart, R.C. Hunter, and R.W. Curt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hite Oaks road is now laid to a point within a few miles of Nogal. The last station to be established is at Carrizozo and the work of construction is rapidly progress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secretary of communications and public works has issued a notice stating that the present issue of stamps will be issued until October 3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8, 1899</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Drink has different effects on different people,” said Con Lockhart, chief of police, as he laid himself back in a barber’s chair in Morrow’s shop and the colored artist piled lather all over his ch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uncil held a short but lively session last night, with all of the members present and with Mayor Magoffin presiding apparently much invigorated by his short vacation in the mountai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A.B. Fall and family arrived from Tularosa last evening. The family will remain and the children will go to schoo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ugust 18, 1899</w:t>
      </w:r>
    </w:p>
    <w:p>
      <w:pPr>
        <w:pStyle w:val="PlainText"/>
        <w:jc w:val="both"/>
        <w:rPr>
          <w:rFonts w:ascii="Times New Roman" w:hAnsi="Times New Roman" w:cs="Times New Roman"/>
          <w:sz w:val="24"/>
        </w:rPr>
      </w:pPr>
      <w:r>
        <w:rPr>
          <w:rFonts w:cs="Times New Roman" w:ascii="Times New Roman" w:hAnsi="Times New Roman"/>
          <w:sz w:val="24"/>
        </w:rPr>
        <w:t>D.W. Reckhart, John Julian, E. Kohlberg, W.S. McCutcheon, D.B. Payne and H.B. Charman will leave tomorrow morning for the mine, the Accident near Lordsbur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Walthall has appointed Doctors F.W. Gallagher, M.O. Wright and Ira J. Bush as the board of medical examiners for this judicial district for two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olice will appear in new uniforms the first of Septem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carloads of honey passed through here last night from Phoenix en route to Bo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amewell fire alarm box system was tried out by city officials yesterday. The test was a complete succ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acific Express company has announced it will not carry large sums of money between El Paso and Thurber Junction, as there is a gang of train robbers in that distri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lves are killing many cattle in the Black ran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C.M. Pinto, superior of the Jesuits in this city, is attending a conference at R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C. Gay, former agent here for the Santa Fe Railway company, will sell his copper mines near Yuma desert for $75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94 degrees, the minimum was 68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18, 1899</w:t>
      </w:r>
    </w:p>
    <w:p>
      <w:pPr>
        <w:pStyle w:val="PlainText"/>
        <w:jc w:val="both"/>
        <w:rPr>
          <w:rFonts w:ascii="Times New Roman" w:hAnsi="Times New Roman" w:cs="Times New Roman"/>
          <w:sz w:val="24"/>
        </w:rPr>
      </w:pPr>
      <w:r>
        <w:rPr>
          <w:rFonts w:cs="Times New Roman" w:ascii="Times New Roman" w:hAnsi="Times New Roman"/>
          <w:sz w:val="24"/>
        </w:rPr>
        <w:t>Mrs. Feathers and children returned from Denver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evening the McGinty band will give a concert in the plaz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L. Chapman left for San Francisco this morning over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L. Stewart, master mechanic of the White Oaks, left this morning for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im Magoffin left this morning on a business trip through New Mexico and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ugh Smith, a G.H. switchman returned to work yesterday after a pleasant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rbert J Bishop, traveling photographer of the G.H. arrived yesterday from Hou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Merriman, the G.H. conductor, has gone to Salt Lake City on a 30 days’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rton C. McKinney has been appointed a day inspector in the customs service, at this poi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J. King, manager of the Southwestern Mercantile company, returned from Alamo-gordo last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esse Hammer, who runs the water purifier in the G.H. shops, has gone on a vacation in his home in India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Rae Graham returns home from Mesilla Park this morning. She has been visiting her grandfather, Dr. Bai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st night customs inspectors Dwyer and Holmes captured two Chinamen trying to enter the United States without certific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ttie Barlow went up to Pine Crest in the Sacramento mountains this morning, to look after her homestead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mmittee on its way from Chicago to invite president Diaz to attend the flying of the cornerstone of the new Chicago federal building arrived here this morning, after enjoying a pleasant journey. The following were in the party: Chas. U. Gordon, Walter Hatly, W.D. Washburn, Josiah Stiles, F. Swift, Dr. Brown and Gordon Hate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tockholders’ meeting of the proposed Athletic association was held in the Catholic library rooms this morning with the following present: J.J. Connors, C.R. Morehead. Zack T. White, C.F. Jones, Juan S. Hart, T.C. Lyons, Charles Schultz, Moses Dillon, Ed Kneezell, R.C. McDonald and Charles Beisswenger. On motion of J.J. Connors, Juan S. Hart was elected chairman and Park Pitman secretary. Chairman Hart submitted a draft of a constitution and bylaws which were adopted by the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ocial event of the season at Cloudcroft was the reception at Keystone Cottage, given in honor of Mrs. J.R. Currie, of Dallas, and her charming young debutantes, Misses Wathen and Dorset. Those present were: J.A. Eddy, J.C. Bushong, J.A. Krakauer, W.K. Marr, James L. Marr, F.R. Bonner, C.P. Davidson, A.W. Gifford, Col. Harvey, George E. Stephenson, Prof. G.P. Putnam, E. Kohlberg, W. Kohlberg, A.C. Hunt, W.F. Powers, Prof. Roach, A. Wolff, R.T. Seay, R.L. Stennis, Mr. and Mrs. C.M. Murray and judge and Mrs. Walthal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9, 1899</w:t>
      </w:r>
    </w:p>
    <w:p>
      <w:pPr>
        <w:pStyle w:val="Normal"/>
        <w:jc w:val="both"/>
        <w:rPr/>
      </w:pPr>
      <w:r>
        <w:rPr>
          <w:rFonts w:cs="Times New Roman" w:ascii="Times New Roman" w:hAnsi="Times New Roman"/>
        </w:rPr>
        <w:t>George Taylor, the little son of G.L. Taylor, corner Third and Campbell, was bitten by a dog yesterday, which was supposed to have been mad. The father immediately sent for a madstone which was applied to the wound without loss of ti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Yesterday about noon, thieves entered the house of A.P. Coles at 519 Myrtle avenue and completely ransacked the place of things of any valu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is some talk of Senator Turney running for Congress in the 18th (El Paso) district. Mr. Turney has easily won every political race he has ente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szCs w:val="24"/>
        </w:rPr>
        <w:t>Glimpses Into the Past—15 yrs ago.</w:t>
      </w:r>
    </w:p>
    <w:p>
      <w:pPr>
        <w:pStyle w:val="PlainText"/>
        <w:keepNext w:val="true"/>
        <w:jc w:val="center"/>
        <w:rPr>
          <w:rFonts w:ascii="Times New Roman" w:hAnsi="Times New Roman" w:cs="Times New Roman"/>
          <w:sz w:val="24"/>
        </w:rPr>
      </w:pPr>
      <w:r>
        <w:rPr>
          <w:rFonts w:cs="Times New Roman" w:ascii="Times New Roman" w:hAnsi="Times New Roman"/>
          <w:sz w:val="24"/>
        </w:rPr>
        <w:t>August 19, 1899</w:t>
      </w:r>
    </w:p>
    <w:p>
      <w:pPr>
        <w:pStyle w:val="PlainText"/>
        <w:jc w:val="both"/>
        <w:rPr>
          <w:rFonts w:ascii="Times New Roman" w:hAnsi="Times New Roman" w:cs="Times New Roman"/>
          <w:sz w:val="24"/>
        </w:rPr>
      </w:pPr>
      <w:r>
        <w:rPr>
          <w:rFonts w:cs="Times New Roman" w:ascii="Times New Roman" w:hAnsi="Times New Roman"/>
          <w:sz w:val="24"/>
        </w:rPr>
        <w:t>The home of Mrs. A.P. Coles was broken into and robbed while the family was away. A man sent to clean the yard by Mr. Otis Coles discovered the robbery. Considerable loot was carried away by the robb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Little Dick,” the notorious crook, has been released on bond. He is charged with having robbed Hickox and Hixon. His bond was furnished by Geo. Look and J.P. Dieter. “Little Dick” claimed he was sick and would go to the Hotel Dieu. He did not 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Magoffin left this city yesterday for a business trip through New Mexico. Mr. Magoffin will be away for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mains of Mrs. J.H. Pollard arrived from Colorado Springs where she had been for her health. Mr. J.H. Pollard met the body at the Union Depot. Many friends of the bereaved husband were present and extended their sympathy. The funeral was held at 4 p.m. Rev. Moore conducted the ceremon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19, 1899</w:t>
      </w:r>
    </w:p>
    <w:p>
      <w:pPr>
        <w:pStyle w:val="PlainText"/>
        <w:jc w:val="both"/>
        <w:rPr>
          <w:rFonts w:ascii="Times New Roman" w:hAnsi="Times New Roman" w:cs="Times New Roman"/>
          <w:sz w:val="24"/>
        </w:rPr>
      </w:pPr>
      <w:r>
        <w:rPr>
          <w:rFonts w:cs="Times New Roman" w:ascii="Times New Roman" w:hAnsi="Times New Roman"/>
          <w:sz w:val="24"/>
        </w:rPr>
        <w:t>J.D. Field went up to Santa F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B. Smith came up from San Pedro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R. Brown returned from Albuquerqu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I.A. Barnes leave tomorrow for Cub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S. Keenan left for Chicago this morning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ry Alexander came down from Alamogordo last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G. Moore and W.G. Pollock left for Denver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is some talk of W.W. Turney running for congress in the 13th (El Paso) distri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Borcherding and crew returned from the wreck at Lanark, New Mexico,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J. Campbell and little daughter left over the Santa Fe yesterday for points i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ductor C.H. Dascomb returned to work this morning, after a 60 days’ leave of absence on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ill be a meeting at the rooms of the Catholic library club tonight to complete the organization of a military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of the largest crowds of the season attended the plaza concert last night. The program was a good one and excellently rende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A.B. Fall and family arrived from Tularosa, last evening. The family will remain in El Paso and the children will attend public schoo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ite dancing club gave a very delightful dance last night, which was very well attended considering the threatening condition of the wea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 Greig came down from Alamogordo last night to meet his wife and little daughter, who arrived this morning on the Santa Fe from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ymnasium at the city jail for the use of the officers will soon be in shape. All of the paraphernalia has arrived. The punching bag will be put up immediate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harter was issued August 17 to the El Paso Commercial company of El Paso, to transact a real estate business. The incorporators are John A. Merrill, J.J. Mundy and oth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reat number of robberies being perpetrated all over the city has opened the eyes of the police department to the fact that the city is not properly guarded in the outlying distric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etty thieves continue doing business in El Paso in broad daylight. Last night an entrance was made in Kelly &amp; Pollard’s drug store, and the thieves rifled the cash drawer of its cont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H. hose team had a practice run Wednesday night. After the run, the boys adjourned to partake of a lunch and a keg of G.H. water, the treat of their captain, Harry Bethe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Walthall has appointed the following physicians to act as a board of medical examiners, for this judicial district for the next two years: Dr. F.W. Gallagher, Dr. M.O. Wright and Dr. Ira J. Bus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very effort is being made by the committee of the coming mid-winter carnival to make it a success. A committee composed of Frank Powers, Dr. A.K. Albers and Si Ryan will go among the citizens and see what can be raised in the -way of subscriptions. Liberal prizes will be awarded in the competing tourna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held a short but lively session last night, with all members present. The report of city treasurer Fassett was submitted by the clerk and it was referred to the finance committee without reading. The clerk reported that he had issued building permits amounting to $123,477. H.A. Connors was given a permission to construct a cement sidewalk in front of the Ruby sal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nday afternoon the G.H. baseball team will meet the El Paso club on the Santa Fe grounds. The lineup of the teams is as follows: G.H; Schauer, pitcher; Long, catcher; Chriss first base; Zuelke, second base; Bryan, shortstop; Kelly, third base; Farmer, left field; Gooch, center field; Lucas, right field; El Paso. White, catcher; Powell, pitcher; Widman, second base; Sullivan, third base; Jacoby, shortstop; Erwin, third base; Krause, left field; Quiroz, center field; Crawmer, right fiel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ugust 20, 1899</w:t>
      </w:r>
    </w:p>
    <w:p>
      <w:pPr>
        <w:pStyle w:val="PlainText"/>
        <w:jc w:val="both"/>
        <w:rPr/>
      </w:pPr>
      <w:r>
        <w:rPr>
          <w:rFonts w:cs="Times New Roman" w:ascii="Times New Roman" w:hAnsi="Times New Roman"/>
          <w:sz w:val="24"/>
        </w:rPr>
        <w:t>Guggenheim &amp; Company have promised to start the Juarez smelter as soon as sufficient ore can be shipped from the interior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train loads of sugar passed through El Paso last night en route to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ourchesne returned yesterday from San Pablo, where he has been investigating his copper m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eachers’ examinations for El Paso schools started yesterday. Thirteen took the examin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chools will open Sept. 4. for the winter term. About 2,000 students are expected to enro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rnival committee will start work tomorrow for the big fair and exposition this wi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rty-five young men have joined the new El Paso militia company. Drills will be held Tues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y Clerk Sam Gatlin is seriously ill at his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trainloads of cattle will arrive today from Casas Grandes and will be driven overland to Engle,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W. Reckhart, Jerry Wines, J.S. Tibbetts and Harry Charman left yesterday for Lordsburg to inspect some m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92 degrees; the minimum was 70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szCs w:val="24"/>
        </w:rPr>
        <w:t>Glimpses Into the Past—15 yrs ago.</w:t>
      </w:r>
    </w:p>
    <w:p>
      <w:pPr>
        <w:pStyle w:val="PlainText"/>
        <w:jc w:val="center"/>
        <w:rPr>
          <w:rFonts w:ascii="Times New Roman" w:hAnsi="Times New Roman" w:cs="Times New Roman"/>
          <w:sz w:val="24"/>
        </w:rPr>
      </w:pPr>
      <w:r>
        <w:rPr>
          <w:rFonts w:cs="Times New Roman" w:ascii="Times New Roman" w:hAnsi="Times New Roman"/>
          <w:sz w:val="24"/>
        </w:rPr>
        <w:t>August 20, 1899</w:t>
      </w:r>
    </w:p>
    <w:p>
      <w:pPr>
        <w:pStyle w:val="PlainText"/>
        <w:jc w:val="both"/>
        <w:rPr/>
      </w:pPr>
      <w:r>
        <w:rPr>
          <w:rFonts w:cs="Times New Roman" w:ascii="Times New Roman" w:hAnsi="Times New Roman"/>
          <w:sz w:val="24"/>
        </w:rPr>
        <w:t>City Clerk Catlin has been sick for some time and yesterday was unable to be at the city hall. He is contemplating a trip to Mineral Wells for his heal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lla Fergussen filed suit for divorce against her husband, DeWitt Fergussen. She stated in her petition that her husband refused to support her properly. The couple was married in El Paso in 1887 and has lived here since tha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xaminations for school teachers were held yesterday. A round dozen competed for a certificate to teach. They were as follows: Misses Romulus Thompson, Blanch Bacon, Mamie Dunn, Gertrude Higgins, Myrtle Baily, Margaret O’Keefe, Francis Lockhart, Ida Lockhart; Messrs. Charley Davis, P.J. Phelan, all of El Paso; L. Miller and Jose J. Perez, of Valentine were also present. The results of the examination are not yet kn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20, 1899</w:t>
      </w:r>
    </w:p>
    <w:p>
      <w:pPr>
        <w:pStyle w:val="PlainText"/>
        <w:jc w:val="both"/>
        <w:rPr>
          <w:rFonts w:ascii="Times New Roman" w:hAnsi="Times New Roman" w:cs="Times New Roman"/>
          <w:sz w:val="24"/>
        </w:rPr>
      </w:pPr>
      <w:r>
        <w:rPr>
          <w:rFonts w:cs="Times New Roman" w:ascii="Times New Roman" w:hAnsi="Times New Roman"/>
          <w:sz w:val="24"/>
        </w:rPr>
        <w:t>W.G. Dunn left for Mexico yesterda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B. Furgusson is in the city from Albuquerq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W. Stanton and A. Goodman went up to the mountain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P. Coles and wife and Mrs. L.M. Bell have returned from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W. Brown and wife returned yesterday from a trip through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hite and daughter, Miss Girard White, returned yesterday from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es Emma and Esther Hoffman came down from Raton, N.M.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ercial agent T.C. Hunt left this morning for a few days’ outing at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Estes, county attorney of Pecos county, arrived yesterday on the T.&amp;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A. Baird went down on the Sierra Madre this morning in the interests of J.H. Na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B. Welch returned to El Paso this morning from Ft. Worth, where, he has been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J.T. Logan, of the Sierra Madre company, returned to Casas Grandes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Caples’ condition continues about the same. His wife returned from California Thurs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Ada Lane returned home this morning, after a few weeks visit with relatives at Mesilla Park,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Bell Holmes left for Socorro, N.M., this morning and will start for California in September, to spend the winter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Schultz left yesterday on the Mexican Central for the city of Mexico, where he will attend the government school of m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Bethea, G.H.&amp;S.A., coppersmith. started out Friday to see if he could hurt his toes by dropping a keg of beer on them. He was convinced that he cou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anta Fe is doing the largest passenger trade on any road running into this point at present. Both outgoing and incoming trains are heavily loaded and Carl Enis, the ticket agent, is kept bus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M. Covey, through; his attorneys, P.H. Clarke and Falvey and Davis, has filed a claim for damages in the district clerk’s office for $30,000 against the Southern Pacific rail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W. Coffey of this city and Miss Ruby Williams, of Amarillo, Texas, were married by Rev. Father Arthuis yesterday at the church of the Immaculate Conception. The bride was baptized by Rev. Arthuis yesterday afternoon and became a Cathol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thin a very short time now the citizens of El Paso will be enjoying the benefits of cheaper electric lights. The International Electric company, which was organized some time ago, promises to furnish good service at a nominally low figure, and will make a strong bid to furnish the city with electric lights. The board of directors of the company held an, important meeting at the office of Leigh Clark yesterday, and it was authorized to advertise for bids for the construction of the plant. The site for the plant corner Fourth and Santa Fe has been purchased. Twenty thousand dollars have already been subscrib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1, 1899</w:t>
      </w:r>
    </w:p>
    <w:p>
      <w:pPr>
        <w:pStyle w:val="Normal"/>
        <w:jc w:val="both"/>
        <w:rPr>
          <w:rFonts w:ascii="Times New Roman" w:hAnsi="Times New Roman" w:cs="Times New Roman"/>
        </w:rPr>
      </w:pPr>
      <w:r>
        <w:rPr>
          <w:rFonts w:cs="Times New Roman" w:ascii="Times New Roman" w:hAnsi="Times New Roman"/>
        </w:rPr>
        <w:t>Mrs. Ella B. Howe will erect a $5500 brick residence on Magoffin avenu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mmittee composed of Chairman Frank Powers, Dr. Albers and Si Ryan appointed at the last meeting of the Carnival Assn. to solicit subscriptions, have met with wonderful success, and the indications are that the carnival is an assured th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ugust 21, 1899</w:t>
      </w:r>
    </w:p>
    <w:p>
      <w:pPr>
        <w:pStyle w:val="PlainText"/>
        <w:jc w:val="both"/>
        <w:rPr/>
      </w:pPr>
      <w:r>
        <w:rPr>
          <w:rFonts w:cs="Times New Roman" w:ascii="Times New Roman" w:hAnsi="Times New Roman"/>
          <w:sz w:val="24"/>
        </w:rPr>
        <w:t>Mrs. Bertha Schutz received a letter from her son Julius, who is with the American troops in Mani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dditional regiments will be organized for service in the Philippines, which will make the strength, of the army 96,000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scholastic census taken this year by Jake Catlin shows 2,240 children of school age in the city. The state school board appropriated $9,000. El Paso’s school population exceeds Galveston’s by 995 pupi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ocket electric light has been added to the police department. Captain Bendy has one which will light up dark places by pushing a button on the side of the light, which is about six inches long, and an inch in diame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Bascom, lumber merchant of Las Cruces, spent the day in El Paso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Magoffin is touring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smelter is installing new machinery and adding a number of improve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A.B. Fall has returned from Alamogordo with his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raphernalia has arrived for the new gymnasium at the police station. Billy Smith has consented to become boxing ma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93 degrees; the minimum was 68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szCs w:val="24"/>
        </w:rPr>
        <w:t>Glimpses Into the Past—15 yrs ago.</w:t>
      </w:r>
    </w:p>
    <w:p>
      <w:pPr>
        <w:pStyle w:val="PlainText"/>
        <w:jc w:val="center"/>
        <w:rPr>
          <w:rFonts w:ascii="Times New Roman" w:hAnsi="Times New Roman" w:cs="Times New Roman"/>
          <w:sz w:val="24"/>
        </w:rPr>
      </w:pPr>
      <w:r>
        <w:rPr>
          <w:rFonts w:cs="Times New Roman" w:ascii="Times New Roman" w:hAnsi="Times New Roman"/>
          <w:sz w:val="24"/>
        </w:rPr>
        <w:t>August 21 1899</w:t>
      </w:r>
    </w:p>
    <w:p>
      <w:pPr>
        <w:pStyle w:val="PlainText"/>
        <w:jc w:val="both"/>
        <w:rPr/>
      </w:pPr>
      <w:r>
        <w:rPr>
          <w:rFonts w:cs="Times New Roman" w:ascii="Times New Roman" w:hAnsi="Times New Roman"/>
          <w:sz w:val="24"/>
        </w:rPr>
        <w:t>A.S.J. Eyler. W.W. Bridges and Maury Edwards yesterday returned from a hunting trip. The boys have been to Canutillo for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uilding permit was issued yesterday to Mrs. Ella B. Howe to erect a brick residence on Magoffin avenue. The house is to cost $5,500. Work will be started at o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harge of sheep stealing has also been placed against him. He will be tried on that charge when he is finally brought to this s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Keeton, a noted robber who is in jail at Juarez on a charge of having robbed the Santa Fe train at Coleman Junction some time ago, declares that he is innocent of the cr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resentatives of the different labor organizations and fraternal societies will hold a joint mass meeting tonight for the purpose of arranging a program for Labor day, September 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mperor William will return to the German capital today where, it is rumored, he will demand the resignation of the entire cabinet. Newspapers are active in their comments of the situation. The kaiser, all Germans say, will be able to take care of the situ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21, 1899</w:t>
      </w:r>
    </w:p>
    <w:p>
      <w:pPr>
        <w:pStyle w:val="PlainText"/>
        <w:jc w:val="both"/>
        <w:rPr/>
      </w:pPr>
      <w:r>
        <w:rPr>
          <w:rFonts w:cs="Times New Roman" w:ascii="Times New Roman" w:hAnsi="Times New Roman"/>
          <w:sz w:val="24"/>
        </w:rPr>
        <w:t>Miss Myrtle Bailey returned home to Mesilla Park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athias left for the west this afternoon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W. Thompson left this afternoon for San Antonio, over the G.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Rella Schutz went up to Silver City yesterday to visit her si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M. Lawrence left yesterday on a month’s visit to Neversink, 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S. marshal J.B. Foraker came down on the Santa F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J. Bishop left for Sierra Blanca this after-noon to be gone for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W. Cundiff and family have removed from Albuquerque to this city to rem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W.G. Van Vleck and J.J. Ryan arrived yesterday in a private c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oy weighing nine pounds was born to Mr. and Mrs. J.T. Walsh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 Rowers, of the International hotel, went up to Alamogordo this morning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ury Edwards and A.S.J. Eylar returned from a hunting trip up near Canutillo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Johnson, of the Mexican Central, left yesterday on the Santa Fe for a trip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us Booty has resigned his position with the El Paso Foundry and taken a position in the office at the Santa Fe dep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ermit was issued today to H.C. Borcherding and J.C. Gough to erect an adobe residence on Florence street to cost $6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scales in the Santa Fe yards have been completed and are said to be the finest in this part of th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N. Senn, D.R. Brower and Dr. Herbert Stevenson, of this city, went up to the Glorietta mountains this morning on a hunting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 O’Keeffe and mother arrived today from Kansas. Mr. O’Keeffe has been attending school at Hay City, Kas., for several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W. Young, who has been in the Eddy office at Alamogordo, will return to his old position as ticket agent of the White Oaks at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A.B. Fall, of this city, has in his possession photographs of the original witch house at Salem, Mass., which was built several hundred years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m Williams, a machinist in the G.H. shops, accompanied by his mother and sister, will leave for Galveston, Texas, soon, where they will enjoy a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lamogordo Improvement company has been segregated from the White Oaks company and will occupy offices in the depot building. A.J. King will manage the same in conjunction with the Southwestern Mercantile compan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2, 1899</w:t>
      </w:r>
    </w:p>
    <w:p>
      <w:pPr>
        <w:pStyle w:val="Normal"/>
        <w:jc w:val="both"/>
        <w:rPr>
          <w:rFonts w:ascii="Times New Roman" w:hAnsi="Times New Roman" w:cs="Times New Roman"/>
        </w:rPr>
      </w:pPr>
      <w:r>
        <w:rPr>
          <w:rFonts w:cs="Times New Roman" w:ascii="Times New Roman" w:hAnsi="Times New Roman"/>
        </w:rPr>
        <w:t>Lee H. Davis of El Paso came in from the Organ Mountains and reports that copper at claims in the area runs from 10 to 17 per c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ryntav H. Brobst, an Eastern tenderfoot, wrote a slanderous article about El Paso in the Pittsburgh Dispatch in which he describes El Paso as a land of indolence, a typical Western frontier town, with narrow dingy streets lined with small adobe building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International Light and Power Co. has completed plans for their new building to be used to give the citizens of El Paso cheaper electric lights. Already $20,000 has been subscribed for the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ugust 22, 1899</w:t>
      </w:r>
    </w:p>
    <w:p>
      <w:pPr>
        <w:pStyle w:val="PlainText"/>
        <w:jc w:val="both"/>
        <w:rPr>
          <w:rFonts w:ascii="Times New Roman" w:hAnsi="Times New Roman" w:cs="Times New Roman"/>
          <w:sz w:val="24"/>
        </w:rPr>
      </w:pPr>
      <w:r>
        <w:rPr>
          <w:rFonts w:cs="Times New Roman" w:ascii="Times New Roman" w:hAnsi="Times New Roman"/>
          <w:sz w:val="24"/>
        </w:rPr>
        <w:t>More than two million dollars in property was destroyed by fire at Victoria, Colo.,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Bovee, of El Paso, is seriously ill at Austin,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veral new locomotives are expected by the Southern Pacific tomorrow. They will be used on the El Paso divi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ighteen offenders were tried in police court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resentatives of all local lodges and societies will meet tonight at K. of P. hall to arrange a program for Labor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 Newman has been authorized by the Mutual life insurance company, of New York, to open an office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ite at Fourth and Santa Fe streets has been selected for the new International Light &amp; Power company. The directors will meet tomorrow morning in Leigh Clark’s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izens of Juarez are making elaborate plans to celebrate the 16th of September. A new park will be erected. El Pasoans have been invited to attend the celeb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D.D. Van Valzah, former commander at Fort Bliss, has returned from the battle fronts of Mani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T. Nesom has purchased the milch cows of Mr. Dyke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89 degrees; the minimum was 64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szCs w:val="24"/>
        </w:rPr>
        <w:t>Glimpses Into the Past—15 yrs ago.</w:t>
      </w:r>
    </w:p>
    <w:p>
      <w:pPr>
        <w:pStyle w:val="PlainText"/>
        <w:jc w:val="center"/>
        <w:rPr>
          <w:rFonts w:ascii="Times New Roman" w:hAnsi="Times New Roman" w:cs="Times New Roman"/>
          <w:sz w:val="24"/>
        </w:rPr>
      </w:pPr>
      <w:r>
        <w:rPr>
          <w:rFonts w:cs="Times New Roman" w:ascii="Times New Roman" w:hAnsi="Times New Roman"/>
          <w:sz w:val="24"/>
        </w:rPr>
        <w:t>August 22, 1899</w:t>
      </w:r>
    </w:p>
    <w:p>
      <w:pPr>
        <w:pStyle w:val="PlainText"/>
        <w:jc w:val="both"/>
        <w:rPr>
          <w:rFonts w:ascii="Times New Roman" w:hAnsi="Times New Roman" w:cs="Times New Roman"/>
          <w:sz w:val="24"/>
        </w:rPr>
      </w:pPr>
      <w:r>
        <w:rPr>
          <w:rFonts w:cs="Times New Roman" w:ascii="Times New Roman" w:hAnsi="Times New Roman"/>
          <w:sz w:val="24"/>
        </w:rPr>
        <w:t>The Mutual Life Insurance company, of New York, has appointed H.S. Newman special agent for El Paso. Mr. Newman is now ready to write insur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seph Rogers has returned to the city after a two weeks' vacation. He stated on leaving that he would be gone for several months. He said yesterday that he liked El Paso too well to remain away so lo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ral new locomotives are expected to arrive for the use of the Southern Pacific. The new engines will be put in commission upon arrival. The Southern Pacific officials state that no new schedule will be put in force for some time y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A stranger named Cowens was at our gates yesterday and became friendly with a smooth looking person, who offered to show him the sights. He did. The smooth person showed the stranger the Monte Carlo on Oregon street to the expense at $40. Several of the hangers-on of the joint were later arrested for fleecing the stranger, who went his way wiser and a much poorer man.,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22, 1899</w:t>
      </w:r>
    </w:p>
    <w:p>
      <w:pPr>
        <w:pStyle w:val="PlainText"/>
        <w:jc w:val="both"/>
        <w:rPr>
          <w:rFonts w:ascii="Times New Roman" w:hAnsi="Times New Roman" w:cs="Times New Roman"/>
          <w:sz w:val="24"/>
        </w:rPr>
      </w:pPr>
      <w:r>
        <w:rPr>
          <w:rFonts w:cs="Times New Roman" w:ascii="Times New Roman" w:hAnsi="Times New Roman"/>
          <w:sz w:val="24"/>
        </w:rPr>
        <w:t>W.H. Llewellyn is in the city for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D. Matthews came up from Casas Grandes last night. George Estes and wife are in the city, from Pecos,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chinist Parker, of the G.H., left today for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 Coffin came up from the ranch near San Elizario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C. Bushong returned from a two weeks’ outing at Cloudcroft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B. Payne arrived yesterday from Dallas and left this morning for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 Pfaff and wife and mother went up to Cloudcroft this morning for an ou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ie and James Marr and Julius Krakauer returned from Cloudcroft last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G. Shepard, F.B. Stewart and L.C. Jones came down from Alamogordo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R. Martin and family returned from California this afternoon in their private car.</w:t>
      </w:r>
    </w:p>
    <w:p>
      <w:pPr>
        <w:pStyle w:val="PlainText"/>
        <w:jc w:val="both"/>
        <w:rPr>
          <w:rFonts w:ascii="Times New Roman" w:hAnsi="Times New Roman" w:cs="Times New Roman"/>
          <w:sz w:val="24"/>
        </w:rPr>
      </w:pPr>
      <w:r>
        <w:rPr>
          <w:rFonts w:cs="Times New Roman" w:ascii="Times New Roman" w:hAnsi="Times New Roman"/>
          <w:sz w:val="24"/>
        </w:rPr>
        <w:t>R.H. Pierce of Alamogordo, after making extensive purchases here, returned hom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Rosamond Windsor, who has been spending the summer in the mountains, returned to the city last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McCarty and Frank Lucas, employes of the G.H. shops, will leave for Galveston, Texas soon to enjoy their vaca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Jennie Walz, who has been spending the past month at Cloudcroft, returned home last evening, very much improved in heal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H. baseball club needs more practice. They have the making of a good team, and ought to make a good showing next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im Long, who for a number of years was depot watchman at San Antonio, was recently appointed day watchman at the G.H. shops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alph Ogden, ticket agent of the White Oaks at El Paso, will leave tomorrow for Cleveland, Texas, where he has taken a position with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mmittee composed of chairman Frank Powers. Dr. A.K Albers and Si Ryan, appointed at the last meeting of the carnival association, has met with wonderful success and the indications are that the carnival is an assured thing. Before noon this morning $1000 had been pledged. It has been suggested that Juan S. Hart and J.A. Smith be placed at the hel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irectors of the El Paso Athletic Park association met in the office of R.F. Hammett this morning to decide on the lots to be used for the association grounds. Those present were: President Juan Hart, Park W. Pitman, Zach T. White, Maury Edwards and Give-a-Dam Jones. The directors considered two propositions, one from George Look, and the other from the Campbell Real Estate company. President Hart was instructed to go before the council and request that the streets and alleys running through the association property be closed for a term of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idwinter carnival committee held another meeting last night to hear the report of the soliciting committee composed of Messrs. Powers, Albers and Ryan, U.S. Stewart, Dr. AK. Albers, Frank Powers, R.C. Hunter, W.W. Bridgers, colonel Buford and A. Daguerre were present. Chairman Powers reported that the committee has already secured pledges from responsible citizens for over $3000. The following were appointed to act as an executive committee: Juan S. Hart, A.K. Albers, Frank Powers, J.J. Taylor, U.S. Stewart, C.R. Morehead, A. Krakauer, Charles Davis, D.W. Reckhart, W.J. Fewel, H.D. Slater, W.G. Walz, W.W. Bridgers, A. Courchesne, A.A. Howard, J. Calisher, T.H. Springer, T.A. Falvey, H.L. Newman, F.E. Hunter, C.B. Eddy, Britton Davis and Felix Martinez.</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3, 1899</w:t>
      </w:r>
    </w:p>
    <w:p>
      <w:pPr>
        <w:pStyle w:val="Normal"/>
        <w:jc w:val="both"/>
        <w:rPr/>
      </w:pPr>
      <w:r>
        <w:rPr>
          <w:rFonts w:cs="Times New Roman" w:ascii="Times New Roman" w:hAnsi="Times New Roman"/>
        </w:rPr>
        <w:t>El Paso is being run over with street evangelists who hold forth every night in various parts of the city. While it is believed these people do a world of good, still their mode of worship is disturb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t. A.B. Fall of El Paso has in his possession photographs of the original Witch House at Salem, Mass., built several hundred years ago during Roger Williams’ ti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ball game between the G.H. team and El Paso’s was an awful fizzle. The score was 36 to 1 in favor of El Paso. The game was full of rank errors from start to la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ugust 23, 1899</w:t>
      </w:r>
    </w:p>
    <w:p>
      <w:pPr>
        <w:pStyle w:val="PlainText"/>
        <w:jc w:val="both"/>
        <w:rPr>
          <w:rFonts w:ascii="Times New Roman" w:hAnsi="Times New Roman" w:cs="Times New Roman"/>
          <w:sz w:val="24"/>
        </w:rPr>
      </w:pPr>
      <w:r>
        <w:rPr>
          <w:rFonts w:cs="Times New Roman" w:ascii="Times New Roman" w:hAnsi="Times New Roman"/>
          <w:sz w:val="24"/>
        </w:rPr>
        <w:t>During the last ten days the thermometer has daily reached 103 and 106 in the shade at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lans were completed last night for Labor Day celebration. John Sorenson and P.J. Clarke are direc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ar Almoyola, Mexico, the telephone line was struck by lightning and ten posts were destroy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new militia company had a practice drill last night in the rear of the old city hall on Santa F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essor Putnam announced that all 12 teachers for the El Paso schools had passed the examin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purchased two and a half blocks east of Stanton street adjoining the second ward school building to be used for the baseball park for the El Paso Athletic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E. Burdick, bookkeeper for the Consumers’ Ice company, has resigned and will take charge of the El Paso Towel Supply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nry Pfaff and Col. Charles Davis went up the White Oaks road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lans have been completed for a race meet during the Midwinter carni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97 degrees; the minimum was 67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23, 1899</w:t>
      </w:r>
    </w:p>
    <w:p>
      <w:pPr>
        <w:pStyle w:val="PlainText"/>
        <w:jc w:val="both"/>
        <w:rPr>
          <w:rFonts w:ascii="Times New Roman" w:hAnsi="Times New Roman" w:cs="Times New Roman"/>
          <w:sz w:val="24"/>
        </w:rPr>
      </w:pPr>
      <w:r>
        <w:rPr>
          <w:rFonts w:cs="Times New Roman" w:ascii="Times New Roman" w:hAnsi="Times New Roman"/>
          <w:sz w:val="24"/>
        </w:rPr>
        <w:t>Judge A.B. Fall came down from Las Cruce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y Adams came down from Alamogordo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n Toomey, traveling engineer of the G.H., is in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Sarah Williams left over the G.H. today for Galve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Daisy Smith left for Los Angeles this morning over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O. Coffin went down to the ranch today to be gone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W.S. McCutcheon returned this afternoon from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mie Sexton has returned from Colorado, where she has been spending her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B. Austin came down from Cloudcroft last night and left for Kansas City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 Klein and R.C. Lightbody, of El Paso, registered at a New York city hotel on August 2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Robinson, of the Mexican Central, left yesterday in his private car for Topeka, K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H. Fox left this afternoon to visit her mother, at Ann Arbor, Mich. Mrs. Fox expects to be away six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H. hose team is preparing a communication to the carnival committee, requesting them to arrange a race and offer a priz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George Curry, sheriff of Otero county, N.M., came down to El Paso last night and brought four tons of ore from his m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ntractors who are constructing the extension of the White Oaks road through the Salado coal fields are experiencing great difficulty in hiring laborers for the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ilitary company recently organized by Capt. John O’Keeffe, had its initial drill last evening in the old city hall building. About 45 men went through the manual of ar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arge land deal his been consummated during the past few days between Oliver M. Lee of Alamogordo, and Fitzgerald Moor, of this city. Mr. Lee has disposed of the Wildy Well cattle ranch and the L.M. cattle to Mr. Moor for a large conside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all game Sunday, morning between the G.H. and El Paso teams was an awful fizzle. The score was 36 to 1 in favor of El Paso. The game was full of errors from start to finish. Henry Chriss, captain of the railroad club, lays the defeat of the team to several new play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ming theatrical season promises to be one of the most successful in the history of Myar’s opera house. Under the new management of Samworth &amp; Cassidy, the house has gone through a series of repairs and is thoroughly renovated. The season will open about the middle of September and continue far into Ma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Jennie May Walz, the accomplished niece of Mrs. T.B. Catron, who resided in Santa, Fe, N.M., for several years and is well known, is engaged to L.M. Turner, of El Paso, who holds a responsible position in the State National bank, in this city. Miss Walz has a host of friends and admirers in New Mexico.—Santa Fe New Mexican.</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4, 1899</w:t>
      </w:r>
    </w:p>
    <w:p>
      <w:pPr>
        <w:pStyle w:val="Normal"/>
        <w:jc w:val="both"/>
        <w:rPr/>
      </w:pPr>
      <w:r>
        <w:rPr>
          <w:rFonts w:cs="Times New Roman" w:ascii="Times New Roman" w:hAnsi="Times New Roman"/>
        </w:rPr>
        <w:t>The directors of the El Paso Athletic Park Assn. met today to decide on which lots to be purchased for the association grounds. It was decided to buy the lots for $2500 from the Campbell Real Estate 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ver $2000 has been subscribed by the Mid-Winter Carnival Committee, Chairman Frank Powers reported. An executive committee of 25 members has been appoin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embers of the newly organized El Paso military company will meet at the old City hall tonight for their initial drill, according to Captain O’Keef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ugust 24. 1899</w:t>
      </w:r>
    </w:p>
    <w:p>
      <w:pPr>
        <w:pStyle w:val="PlainText"/>
        <w:jc w:val="both"/>
        <w:rPr/>
      </w:pPr>
      <w:r>
        <w:rPr>
          <w:rFonts w:cs="Times New Roman" w:ascii="Times New Roman" w:hAnsi="Times New Roman"/>
          <w:sz w:val="24"/>
        </w:rPr>
        <w:t>General Otis has applied the Chinese exclusion act to the Philipp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ine thousand were on hand for the opening day of Cheyenne’s Annual “Frontier Days” celeb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earst interest in the Homestake mine of Deadwood, S.D. is to be sold in London. The mine is valued at $9,000,000 and the Hearsts are to get $3,500,000 for their share. It is capitalized at $12,500,000 and has paid dividends of $7,72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mallpox is becoming prevalent among the negroes over the state due to their attempt to conceal cases and refusal to be vaccin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 Rouault of Donae Ana county has started his canning factory on the chile crop. He will begin on tomatoes nex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Funny day” at the New Mexico Territorial fair will be Friday. Everybody will be in costume and mask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alfalfa farm in Chaves county sold for $25,000, or $50 an acre for 500 acres while 120,000 acres of unimproved lands in Colfax county were sold to stockmen for 70 cents an acre. It will be sown in alfalf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om 34 acres of almonds in the Trippel orchard of Arizona nuts valued at $6,000 are being gathe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hinaman on his vegetable wagon met a negro on horseback on Myrtle avenue. He lashed the negro’s horse with a whip and fled, the negro in pursuit. Seeing he was about to be overtaken, the Chinaman pelted his pursuer with vegetables, but the negro kept on until alongside the wagon, when he deserted his horse and engaged the Chinese in battle. A large crow gathered and enjoyed the fu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szCs w:val="24"/>
        </w:rPr>
        <w:t>Glimpses Into the Past—15 yrs ago.</w:t>
      </w:r>
    </w:p>
    <w:p>
      <w:pPr>
        <w:pStyle w:val="PlainText"/>
        <w:jc w:val="center"/>
        <w:rPr>
          <w:rFonts w:ascii="Times New Roman" w:hAnsi="Times New Roman" w:cs="Times New Roman"/>
          <w:sz w:val="24"/>
        </w:rPr>
      </w:pPr>
      <w:r>
        <w:rPr>
          <w:rFonts w:cs="Times New Roman" w:ascii="Times New Roman" w:hAnsi="Times New Roman"/>
          <w:sz w:val="24"/>
        </w:rPr>
        <w:t>August 24, 1899</w:t>
      </w:r>
    </w:p>
    <w:p>
      <w:pPr>
        <w:pStyle w:val="PlainText"/>
        <w:jc w:val="both"/>
        <w:rPr/>
      </w:pPr>
      <w:r>
        <w:rPr>
          <w:rFonts w:cs="Times New Roman" w:ascii="Times New Roman" w:hAnsi="Times New Roman"/>
          <w:sz w:val="24"/>
        </w:rPr>
        <w:t>Frank Tanner, who is wanted in Brownsville on a robbery charge is in jail in this city. He was captured on the New Mexican line by state rangers and brought before Captain Hughes, who ordered him locked u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arty of jolly tars passed through this city yesterday en route to San Francisco, where they will join a ship of war. The tars were in charge of an officer of the nav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verland street has been the center of the El Paso boom for the past few months. This fall several new two-story buildings are to be buil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ouncil is still sitting nightly as a board of equalization. It is expected that their labors as such a board will be finished within a few nigh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F. Hammett left this city yesterday for a short visit to Roswell, N.M. He will be in the New Mexico town for some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istrict Attorney Llewellyn, of Las Cruces, is in this city on legal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5, 1899</w:t>
      </w:r>
    </w:p>
    <w:p>
      <w:pPr>
        <w:pStyle w:val="Normal"/>
        <w:jc w:val="both"/>
        <w:rPr/>
      </w:pPr>
      <w:r>
        <w:rPr>
          <w:rFonts w:cs="Times New Roman" w:ascii="Times New Roman" w:hAnsi="Times New Roman"/>
        </w:rPr>
        <w:t>The action of Mayor Magoffin and his predecessors in not sending in the nomination of the police force as required by charter is reprehensible in the extre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G.H. hose team will ask the Mid-Winter Carnival Committee to arrange a rage for them with some other team and offer a prize for the winn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ermeila M. Kingley has been granted a permit to build a $2000 brick residence on Virginia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ugust 25, 1899</w:t>
      </w:r>
    </w:p>
    <w:p>
      <w:pPr>
        <w:pStyle w:val="PlainText"/>
        <w:jc w:val="both"/>
        <w:rPr>
          <w:rFonts w:ascii="Times New Roman" w:hAnsi="Times New Roman" w:cs="Times New Roman"/>
          <w:sz w:val="24"/>
        </w:rPr>
      </w:pPr>
      <w:r>
        <w:rPr>
          <w:rFonts w:cs="Times New Roman" w:ascii="Times New Roman" w:hAnsi="Times New Roman"/>
          <w:sz w:val="24"/>
        </w:rPr>
        <w:t>Emerson and Berrien have been awarded the contract for burying city paupers at a cost of four cents per burial to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A.B. Fall, of Las Cruces, was a visited in the city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t. W.R. Martin, of the G.H.&amp;S.A., and other local railroad officials, are making plans for a union s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cGinty band will give a concert in the plaza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anti-pass law on railroad will go into effect tomorrow, according to L. Thorpe, central manager of the Texas &amp; Pacif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 Blumenthal &amp; Company have received more than 24,000 pounds of dry goods, boots and shoes, the last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rge shipments of cots and bedding for the Fort Bayard sanatorium are being received at Hall’s s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an picked up a stone at Pinos Altos to hammer a nail in his shoe. The rock was heavy and after examining it he found that it contained gold. He sold the rock for $2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is a demand for machinists the Southern Pacific shop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93 degrees; the minimum was 70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szCs w:val="24"/>
        </w:rPr>
        <w:t>Glimpses Into the Past—15 yrs ago.</w:t>
      </w:r>
    </w:p>
    <w:p>
      <w:pPr>
        <w:pStyle w:val="PlainText"/>
        <w:jc w:val="center"/>
        <w:rPr>
          <w:rFonts w:ascii="Times New Roman" w:hAnsi="Times New Roman" w:cs="Times New Roman"/>
          <w:sz w:val="24"/>
        </w:rPr>
      </w:pPr>
      <w:r>
        <w:rPr>
          <w:rFonts w:cs="Times New Roman" w:ascii="Times New Roman" w:hAnsi="Times New Roman"/>
          <w:sz w:val="24"/>
        </w:rPr>
        <w:t>August 25, 1899</w:t>
      </w:r>
    </w:p>
    <w:p>
      <w:pPr>
        <w:pStyle w:val="PlainText"/>
        <w:jc w:val="both"/>
        <w:rPr>
          <w:rFonts w:ascii="Times New Roman" w:hAnsi="Times New Roman" w:cs="Times New Roman"/>
          <w:sz w:val="24"/>
        </w:rPr>
      </w:pPr>
      <w:r>
        <w:rPr>
          <w:rFonts w:cs="Times New Roman" w:ascii="Times New Roman" w:hAnsi="Times New Roman"/>
          <w:sz w:val="24"/>
        </w:rPr>
        <w:t>Will the city council begin to give the street pavements a little attention? It has been said by men who know, that we have the worst pavements in the country.—(Editori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rnival week this winter in El Paso will be a grand affair. It has been promised that every attraction will be something new and entirely different from anything ever shown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is to have a new Union depot if the plans now under way are carried out. The building will be a large and modern one when completed. The new structure is being held up at present by the excessive sums asked for the site by the present own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25, 1899</w:t>
      </w:r>
    </w:p>
    <w:p>
      <w:pPr>
        <w:pStyle w:val="PlainText"/>
        <w:jc w:val="both"/>
        <w:rPr/>
      </w:pPr>
      <w:r>
        <w:rPr>
          <w:rFonts w:cs="Times New Roman" w:ascii="Times New Roman" w:hAnsi="Times New Roman"/>
          <w:sz w:val="24"/>
        </w:rPr>
        <w:t>Q. Quigley came up from Guzman last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E. Davis is in the city from Durang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B. Stewart came down from Alamogordo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Z.E. Walker came down from Alamogordo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Leila Trumbull has returned from Dallas,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Dillon returned from Albuquerqu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on was born to Mr. and Mrs. J.P. Dieter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Ida Patterson returned from Austin, Texa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Kneeshaw and daughter left for San Diego, Calif.,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n Parker, a machinist in the G.H. shops, has gone to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thur Hull and Blanche Robinson were licensed to wed last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B. Welch returned from an eastern pleasure trip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N. Evans left over the Santa Fe, for San Diego, Calif.,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iam Oliver, an engineer on the White Oaks line, is taking a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tis Coles left for Santa Monica, Calif., yesterday on a short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R.W. Curtis and children returned home from Fort Worth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Gatewood and family, of Marfa, Texas, have moved to El Paso to rem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im Magoffin returned home this afternoon after a week’s stay i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M. Mundy and son, Ed Mundy, came down from Chamberino, N.M.,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ssrs. George Curry, Emerson and Lawrence, of Alamogordo, arrived in El Paso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ry Ebbert, formerly master mechanic of the G.H., has arrived in El Paso from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J. Fewel and daughter, Miss Della, returned from California this morning via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Alma. Johnson left for Fort Worth, Dallas and Houston, Texas, this afternoon to visit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Booth, wife of master mechanic Booth, of the Santa Fe, and children, left t a morning for Silver City, N.M., to be gone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J. Eylar presided at the meeting held at the court house of the executive committee of the labor organizations in this city appointed to arrange a celebration for Labor day on September 4. After considerable discussion by the committee, it was decided to have a parade and Messrs. Sorenson, Hermsen and Eicke, were appointed to arrange matters. All the city and county officials will be asked to particip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mmittee of five business men were appointed to arrange a program and decide on the length and dates for the midwinter carnival, at a meeting last night. The following were asked to serve on the committee: F.E. Hunter, Felix Martinez, A. Courchesne, Frank Powers and Dr. A.K. Albers. The appointing of the secretary, to attend to all the details of the carnival work, was left in the hands of chairman Juan Har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6, 1899</w:t>
      </w:r>
    </w:p>
    <w:p>
      <w:pPr>
        <w:pStyle w:val="Normal"/>
        <w:jc w:val="both"/>
        <w:rPr/>
      </w:pPr>
      <w:r>
        <w:rPr>
          <w:rFonts w:cs="Times New Roman" w:ascii="Times New Roman" w:hAnsi="Times New Roman"/>
        </w:rPr>
        <w:t>If the Mid-Winter Carnival proves a success, it will make El Paso famous as a city of amusement. Newspapers throughout the country are advertising the carniva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S.J. Eylar presided at a meeting at the court house last night of the executive committee of all labor organizations to decide on plans for Labor 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ost remarkable thing to happen at last night’s session of the City Council was the wonderfully low price agreed to by Emerson and Berrien for burying the city’s pauper dead. They offered to do the work at four cents per he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szCs w:val="24"/>
        </w:rPr>
        <w:t>Glimpses Into the Past—15 yrs ago.</w:t>
      </w:r>
    </w:p>
    <w:p>
      <w:pPr>
        <w:pStyle w:val="PlainText"/>
        <w:jc w:val="center"/>
        <w:rPr>
          <w:rFonts w:ascii="Times New Roman" w:hAnsi="Times New Roman" w:cs="Times New Roman"/>
          <w:sz w:val="24"/>
        </w:rPr>
      </w:pPr>
      <w:r>
        <w:rPr>
          <w:rFonts w:cs="Times New Roman" w:ascii="Times New Roman" w:hAnsi="Times New Roman"/>
          <w:sz w:val="24"/>
        </w:rPr>
        <w:t>August 26 1899</w:t>
      </w:r>
    </w:p>
    <w:p>
      <w:pPr>
        <w:pStyle w:val="PlainText"/>
        <w:jc w:val="both"/>
        <w:rPr/>
      </w:pPr>
      <w:r>
        <w:rPr>
          <w:rFonts w:cs="Times New Roman" w:ascii="Times New Roman" w:hAnsi="Times New Roman"/>
          <w:sz w:val="24"/>
        </w:rPr>
        <w:t>El Paso will have no circus this year. Robinson and Sells Brothers say that Texas licenses are too hig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alers will do well to remember that after today they cannot sell tobacco or the “makings” to a boy under the age of 17 years. That law goes into effect at 12 o’clock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Black Jack,” who held up an express train in Arizona on August 17, was captured in Colorado Springs. He will be brought to Arizona for trial. He is also wanted on a murder charge in Arizona, which grew out of an attempt to rob a store in that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enty-four thousand pounds of boots, shoes, dry goods and other merchandise were received by I. Blumenthal, a local dealer, yesterday. This is by far the heaviest shipment of like goods ever received in this city in a single consignment. The firm is carrying a larger stock this fall than usu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26, 1899</w:t>
      </w:r>
    </w:p>
    <w:p>
      <w:pPr>
        <w:pStyle w:val="PlainText"/>
        <w:jc w:val="both"/>
        <w:rPr/>
      </w:pPr>
      <w:r>
        <w:rPr>
          <w:rFonts w:cs="Times New Roman" w:ascii="Times New Roman" w:hAnsi="Times New Roman"/>
          <w:sz w:val="24"/>
        </w:rPr>
        <w:t>Professor G.P. Putnam went up to Cloudcrof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K.W. Wallace arrived in the city last night from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unusually large crowd attended the plaza concert last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ast Overland street at the south side of the court house plaza, is being well pa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Reed, wife of engineer Reed of the Santa Fe, has gone east, accompanied by her daugh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J. Stewart and wife, who have been up in New Mexico, on a short vacation, returned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J. King, manager of in Southwestern Mercantile company, left yesterday for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puty sheriff Henry Heep returned yesterday from a three weeks’ visit to his old home in east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Vaughn Smith arrived yesterday from Cloudcroft, and left for Los Angeles, where she will study mus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mie McCarthy, who has been sojourning at Big Springs, Texas, for the past two months, will return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hall is to be completed by October 1, and is now looming up in good shape. The roof will be put on Mo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and Mrs. Vilas returned this morning from the Organ mountains, where they have been spending the past two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W. Deliquest of El Paso, was joined in marriage to Grace E. Gruber, at the home of the bride, yesterday afternoon, at Beaumont,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ry Ritters, a machinist from San Antonio, and brotherintaw of S. Ryan, of the G.H., is in the city visiting machinist Daley, at Bachelor’s headquar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pecial agent E.T. Stokes, of the United States treasury department in this city, will be transferred to New York city within 60 days, it is repor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ke Alderete made known his intention today to add another float to the parade on Labor day. Merchants and others are taking an active interest in the celeb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mie Sexton, who has been identified with the public schools of El Paso for several years, has returned from the session of the Texas-Colorado Chautauqua at Trinidad, Co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mmittee appointed by the citizens of Juarez to solicit subscriptions for the midwinter carnival has met with great success, and already about $2000 has been pledged by mercha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ager Jacoby, of the El Paso baseball team, has received a challenge from Alamogordo for the local club to play a game at that town Sunday. The Alamogordo team will bear all expenses and has induced the railroad to run a special tr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ain George Curry, sheriff of Otero county, N.M. who has been in this city several days, was officially notified yesterday that he had been appointed a second lieutenant of the cavalry regiment now forming in the Philippines, of discharged volunteers. He promptly wired his accept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en the city clerk called the roll at the council meeting, aldermen from the various wards answered. Architect McClintock made a few remarks about the city hall, which will be completed in another month. The chief of police complained that most of the electric lights on the north side were not lighted. The clerk read a communication from the El Paso Real Estate company company saying that it desired to erect several houses on the corner of Wyoming and Newman streets, and asked that a fire hydrant be placed there. An invitation to the mayor and council to participate in the Labor day parade on September 4, was accepted on motion of alderman Whitmor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ugust 27, 1899</w:t>
      </w:r>
    </w:p>
    <w:p>
      <w:pPr>
        <w:pStyle w:val="PlainText"/>
        <w:jc w:val="both"/>
        <w:rPr/>
      </w:pPr>
      <w:r>
        <w:rPr>
          <w:rFonts w:cs="Times New Roman" w:ascii="Times New Roman" w:hAnsi="Times New Roman"/>
          <w:sz w:val="24"/>
        </w:rPr>
        <w:t>The El Paso Mining company has been organized. Incorporators are E. Krause, George Wimberly, J.P. Goodwin, John Coldwell and J.H. Smi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W. Curtis and children have returned from a visit to For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lephone company will publish its list in book form in the future. Any one wishing to become a subscriber must notify the manager at o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ssrs. Sneed and Scharf, two young El Paso newspaper men, Monday morning will begin publication of the Su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W. Magoffin returned last night from a business trip 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fficer Clements arrested a man hugging a post for being drunk, yesterday evening at the plaza. When the officer attempted to jerk him away from the post, he held on, pulling out the post and all three fell to th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uesday, December 12, has been selected as the date for the opening of the El Paso Midwinter Carni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92 degrees; the minimum was 65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szCs w:val="24"/>
        </w:rPr>
        <w:t>Glimpses Into the Past—15 yrs ago.</w:t>
      </w:r>
    </w:p>
    <w:p>
      <w:pPr>
        <w:pStyle w:val="PlainText"/>
        <w:jc w:val="center"/>
        <w:rPr>
          <w:rFonts w:ascii="Times New Roman" w:hAnsi="Times New Roman" w:cs="Times New Roman"/>
          <w:sz w:val="24"/>
        </w:rPr>
      </w:pPr>
      <w:r>
        <w:rPr>
          <w:rFonts w:cs="Times New Roman" w:ascii="Times New Roman" w:hAnsi="Times New Roman"/>
          <w:sz w:val="24"/>
        </w:rPr>
        <w:t>August 27, 1899</w:t>
      </w:r>
    </w:p>
    <w:p>
      <w:pPr>
        <w:pStyle w:val="PlainText"/>
        <w:jc w:val="both"/>
        <w:rPr/>
      </w:pPr>
      <w:r>
        <w:rPr>
          <w:rFonts w:cs="Times New Roman" w:ascii="Times New Roman" w:hAnsi="Times New Roman"/>
          <w:sz w:val="24"/>
        </w:rPr>
        <w:t>The telephone company will get out their telephone list in book form hereafter. The first issue will be ready September 1. Contemplated subscribers should notify Manager Hood at o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siderable comment was heard in the hotel lobbies and around cafe tables yesterday over the Wood-Dillon gunpl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Brown, an old man who is known in the Gila valley, was bitten by a rattlesnake last Thursday night, and died in this city from the effects of the w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ire occurred last evening at Mrs. Hague’s residence at 105 Santa Fe Street. The blaze was caused by the dropping of a kerosene lamp, and the flames were extinguished before great damage was d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heep growers of the territory of New Mexico have been notified that all sheep must be dipped between now and September 15, using one or the formulas prescribed by the United States govern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puty Sheriff Ben Williams of Las Cruces, captured Julian Fierro, who is charged with the murder of the seven-year-old son of John Graham, a ranchman, near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27, 1899</w:t>
      </w:r>
    </w:p>
    <w:p>
      <w:pPr>
        <w:pStyle w:val="PlainText"/>
        <w:jc w:val="both"/>
        <w:rPr/>
      </w:pPr>
      <w:r>
        <w:rPr>
          <w:rFonts w:cs="Times New Roman" w:ascii="Times New Roman" w:hAnsi="Times New Roman"/>
          <w:sz w:val="24"/>
        </w:rPr>
        <w:t>W.D. Washburn left for Chicago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W. Gifford came down from Jarilla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 Eddy came down from Alamogordo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rion Hills came down from White Oak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 Mundy went up to Chamberino, N.M.,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Alexander came down from Alamo-gordo Satu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George Curry returned home to Alamogordo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J. Dwyer came up from Casas Grandes yesterda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Hazel Graham went up to Mesilla Park this morning to visit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 Hunt, commercial agent of the Southern Pacific, has gone to Phoenix,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Annie Freemen came down from Las Cruces this morning to visit Miss Vivette Dav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S. Kuhn, commercial agent of the Mexican Central, arrived last night from a tour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ttie Cole returned from California this morning, where she has been spending her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 Stolaroff and children have returned from California, where they have been spending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W. Mare’ a young man of El Paso who enlisted in the 5th regular infantry, has returned home, having been mustered out of the army one month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aters Davis, Mr. and Mrs. Joe Williams, Mr. and Mrs. Neff, Mr. Fischer and wife, A. Goodman, Mr. Feldman, A, Mathias, J.J. Taylor and wife, and Park Lock were among the many passengers for Cloudcrof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bor day this year falls on Monday, September 4, and arrangements have been completed for celebrating it in this city on a larger scale than ever before attempted. The parade will move at 2 oclock from the city hall under the marshalship of Frank Marmsen, A.S.J. Eylar will be the speaker of the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W. Reckhart and a number of associates, including Messrs. Julian, Kohlberg, Charman, Payne, McCutcheon, Ross and Chapin, met last night to discuss ways and means to make the first payment on the “Superior” mine near Lordsburg, N.M., which they recently bonded for $40,000. Messrs. Julian and McCutcheon were appointed a committee to solicit capi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and G.H. baseball teams will meet on the Santa Fe grounds tomorrow morning. Captain Chriss, of the G.H. team, is confident of his boys putting up a good exhibition. The lineups are: G.H.—Hill, catcher; Hailes, pitcher; Chriss, first base; Leulykke, second base; Bryant, shortstop; Farmer, third base; Kelly center field; Schauer, left field; Lucas, right field. El Paso—Richardson, catcher; Powell, pitcher; Sullivan, first base; Widman, second base; Jacoby, shortstop; Erwin, third base; Weber, left field; Long, center field; Quiroy, right fie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Juan S. Hart, the chairman, and a few others were present at the Carnival committee, meeting last night at Fireman’s hall. A program was submitted by F.E Hunter, A.A. Howard and Felix Martinez. The chairman appointed a finance Committee consisting of the followings: A. Courchesne, A.K. Albers, Frank Powers, Felix Martinez, U.S. Stewart, A. Krakauer and C.R. Morehead. The chairman of the executive committee announced that since he had been empowered to appoint a secretary, he had decided to appoint Dr. George T. Gould to that offic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ugust 28, 1899</w:t>
      </w:r>
    </w:p>
    <w:p>
      <w:pPr>
        <w:pStyle w:val="PlainText"/>
        <w:jc w:val="both"/>
        <w:rPr/>
      </w:pPr>
      <w:r>
        <w:rPr>
          <w:rFonts w:cs="Times New Roman" w:ascii="Times New Roman" w:hAnsi="Times New Roman"/>
          <w:sz w:val="24"/>
        </w:rPr>
        <w:t>Frank Harmsen, John Sorenson, Joe Grant, Fred Ikie and A.S. Eylar have been appointed the committee in charge of arrangements for the Labor day celeb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state law authorizing municipal court goes into effect today. C.B. Patterson will be the new city jud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mworth and Cassidy, managers of Myar’s opera house announce many good attractions booked for El Paso this fall and winter. Some of them are: “What Happened to Jones,” “The Christian.” “Why Smith Left Home,” “Spider and Fly” and “Uncle Tom’s Cab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ief of Police Lockhart has declared war on vagrants and all must leave town before the first of Septem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nited States Marshal C.M. Foraker arrived here last plight with two suspects, who are wanted in Santa Fe for robbing a tr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J. Papen, editor of the Rio Grande Republican, at Las Cruces, is a visitor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and of wild horses have been found in the valley east of Casas Grandes. An effort will be made to capture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 Stolaroff and children have returned from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98 degrees; the minimum was 68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szCs w:val="24"/>
        </w:rPr>
        <w:t>Glimpses Into the Past—15 yrs ago.</w:t>
      </w:r>
    </w:p>
    <w:p>
      <w:pPr>
        <w:pStyle w:val="PlainText"/>
        <w:jc w:val="center"/>
        <w:rPr>
          <w:rFonts w:ascii="Times New Roman" w:hAnsi="Times New Roman" w:cs="Times New Roman"/>
          <w:sz w:val="24"/>
        </w:rPr>
      </w:pPr>
      <w:r>
        <w:rPr>
          <w:rFonts w:cs="Times New Roman" w:ascii="Times New Roman" w:hAnsi="Times New Roman"/>
          <w:sz w:val="24"/>
        </w:rPr>
        <w:t>August 28, 1899</w:t>
      </w:r>
    </w:p>
    <w:p>
      <w:pPr>
        <w:pStyle w:val="PlainText"/>
        <w:jc w:val="both"/>
        <w:rPr/>
      </w:pPr>
      <w:r>
        <w:rPr>
          <w:rFonts w:cs="Times New Roman" w:ascii="Times New Roman" w:hAnsi="Times New Roman"/>
          <w:sz w:val="24"/>
        </w:rPr>
        <w:t>Ex-Governor McConnell, of Idaho, is visiting in this city. He will leave for his home in the north shor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rnival headquarters have not yet gotten out their sign, but remember that it is Room 24, Sheldon b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Fisher, who was released from the county jail on bond some time ago, was yesterday surrendered by his bondsmen and is again in j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Clemons yesterday was arrested by Constable Bill Ten Eyck and lodged in the county jail on a serious charge. Clemons is a well-known politician in the colored settl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xcavation of the new Coles business block on the corner of San Antonio and Oregon streets is nearly completed. The foundation of rock will be put in within the next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fficer Spivey had a narrow escape from being cut by an axe in the hands of a Mexican burglar last night. The Mexican, whose name is Sixco, was emerging from a house with the spoils of his burglary in his arms, immediately on seeing the officer he attempted to strike him with an axe, but Spivey was too quick for the Mexican. A short struggle ensued and the senor is in j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28, 1899</w:t>
      </w:r>
    </w:p>
    <w:p>
      <w:pPr>
        <w:pStyle w:val="PlainText"/>
        <w:jc w:val="both"/>
        <w:rPr/>
      </w:pPr>
      <w:r>
        <w:rPr>
          <w:rFonts w:cs="Times New Roman" w:ascii="Times New Roman" w:hAnsi="Times New Roman"/>
          <w:sz w:val="24"/>
        </w:rPr>
        <w:t>Miss Annie Watson has returned from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M. Evans arrived in the city yesterday from Stein’s Pa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A.W. Montague returned from Wilkenpoint this morning.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ry Blacker returned from Pine Crest, yesterday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S.E. Murray has returned from Cloudcroft, after a month’s st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R. Martin and family left yesterday in his private car for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 Eddy left for Denver this morning, where he will visit his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W.O. Millican has returned to this city and his family, will return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W. Hill, operator at the White Oaks depot, has been transferred to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George Graves, a brakeman on the Southern Pacific, is sick at his home on Magoffin avenue.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Munn, foreman in the G.H. roundhouse, has gone to Alamogordo. George Langhton is now acting fore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E. King, of the Mexican Central customs department, leaves tomorrow on an extensive trip through the north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Grant and little daughter, of Juarez, returned from California today, where they have been spending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Borcherding of the G.H. shops, has his men at work on the flag pole and expects to have it set up on Labor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icycle, the property of R.D. Shultz, which was stolen from in front of his residence of Judge Buckler, about three weeks ago, was recovered by its owner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ager Hughes has decided to postpone the cowboy tournament and wild west show until some time during carnival week. The action was taken on the suggestion of chairman Juan Hart of the midwinter carnival committ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invitation committee sent from Chicago, two weeks ago, to invite president Diaz to attend the laying of corner stone of the new federal building at Chicago, returned last night in his private car. Those comprising the committee are: Chas. U. Gordon, W.D. Washburn, Walter C. Hately, Josiah Pate, Edwin F, Getchell, W.B. Roberts and J.W. Amber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team won from the G.H. club yesterday morning by the score of 12 to 11. The G.H. team assumed the lead early in the game, and held it until the ninth inning when its opponents scored two runs. As soon as Kimball was taken out, and Halle put in to Pitch for the G.H., the El Paso boys began scoring. Richardson and Krause, who worked for the El Paso team, are a crack batte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utlook has never been so bright in the history of public schools in this city as at the present time. The schools are just entering upon a prosperous era. A competent corps of 37 teachers will be the teaching force this year, several new teachers having received appointments at the last meeting of the trustees. Work on the new school buildings has been delayed by the non-arrival of material to be used in constructi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9, 1899</w:t>
      </w:r>
    </w:p>
    <w:p>
      <w:pPr>
        <w:pStyle w:val="Normal"/>
        <w:jc w:val="both"/>
        <w:rPr/>
      </w:pPr>
      <w:r>
        <w:rPr>
          <w:rFonts w:cs="Times New Roman" w:ascii="Times New Roman" w:hAnsi="Times New Roman"/>
        </w:rPr>
        <w:t>A fight took place in the Ruby gambling parlors last evening wherein a gambler who operates the roulette wheel and a local politician came togeth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d Fink, the river guard, had a lively but unpleasant experience Saturday night during the G.H. hose team practice. Mr. Fink stepped in front of the nozzle of the hose, which at the moment belched forth an immense stream of water, catching him in the stomac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Zeno B. Clardy, a prominent lawyer in this city, has just returned from a most interesting trip to Honolul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August 29, 1899</w:t>
      </w:r>
    </w:p>
    <w:p>
      <w:pPr>
        <w:pStyle w:val="PlainText"/>
        <w:jc w:val="both"/>
        <w:rPr>
          <w:rFonts w:ascii="Times New Roman" w:hAnsi="Times New Roman" w:cs="Times New Roman"/>
          <w:sz w:val="24"/>
        </w:rPr>
      </w:pPr>
      <w:r>
        <w:rPr>
          <w:rFonts w:cs="Times New Roman" w:ascii="Times New Roman" w:hAnsi="Times New Roman"/>
          <w:sz w:val="24"/>
        </w:rPr>
        <w:t>The Rio Grande is dry for the first time in several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James M. Googin, of the El Paso district, is holding court at Alp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rl Blumenthal, of the Golden Eagle Clothing company, is on a buying tour in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xcavating for the new two-story brick business block on Overland street next to the Times office will begin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amp; Northwestern railroad is now within 12 miles of White Oa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Hazel Graham is visiting friends in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eadquarters of the El Paso midwinter carnival have been established at Hotel Sheld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and of Apaches appeared in Jerome, Ariz., this morning, in war paint. The leaders purchased a large amount of ammunition and hastily left for Red R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Harmsen will be the grand marshal in the labor day parade. A.S. J. Eylar will be the principal speak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xcavating for the new Coles building at San Antonio and Oregon streets nearly compl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ximum temperature yesterday was 94 degrees; the minimum was 67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szCs w:val="24"/>
        </w:rPr>
        <w:t>Glimpses Into the Past—15 yrs ago.</w:t>
      </w:r>
    </w:p>
    <w:p>
      <w:pPr>
        <w:pStyle w:val="PlainText"/>
        <w:jc w:val="center"/>
        <w:rPr>
          <w:rFonts w:ascii="Times New Roman" w:hAnsi="Times New Roman" w:cs="Times New Roman"/>
          <w:sz w:val="24"/>
        </w:rPr>
      </w:pPr>
      <w:r>
        <w:rPr>
          <w:rFonts w:cs="Times New Roman" w:ascii="Times New Roman" w:hAnsi="Times New Roman"/>
          <w:sz w:val="24"/>
        </w:rPr>
        <w:t>August 29, 1899</w:t>
      </w:r>
    </w:p>
    <w:p>
      <w:pPr>
        <w:pStyle w:val="PlainText"/>
        <w:jc w:val="both"/>
        <w:rPr/>
      </w:pPr>
      <w:r>
        <w:rPr>
          <w:rFonts w:cs="Times New Roman" w:ascii="Times New Roman" w:hAnsi="Times New Roman"/>
          <w:sz w:val="24"/>
        </w:rPr>
        <w:t>One of the most stirring sermons was preached Sunday night by Rev. J.T. French of the Trinity M.E. church, south. His text was “Crowns Corruptible and Crowns Incorruptible.” Rev. Mr. French made many pointed remarks directed at the city administration, and discussed at length the increased immorality and vice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 Hall, foreman of the Albemarle mine in Cochita, had a rib fractured and sustained internal injuries by falling from a ladder 40 feet to the bottom of a sha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ngine drawing the special train of President Ripley and a party of Santa Fe railroad officials, was ditched last week at San Jose, Grant county. Superintendent Hurley marched across country to Fort Bayard to wire for assist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H. Pierce, a merchant of Alamogordo, N.M., has been spending the past few days in this city. He leaves today for New York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29, 1899</w:t>
      </w:r>
    </w:p>
    <w:p>
      <w:pPr>
        <w:pStyle w:val="PlainText"/>
        <w:jc w:val="both"/>
        <w:rPr>
          <w:rFonts w:ascii="Times New Roman" w:hAnsi="Times New Roman" w:cs="Times New Roman"/>
          <w:sz w:val="24"/>
        </w:rPr>
      </w:pPr>
      <w:r>
        <w:rPr>
          <w:rFonts w:cs="Times New Roman" w:ascii="Times New Roman" w:hAnsi="Times New Roman"/>
          <w:sz w:val="24"/>
        </w:rPr>
        <w:t>Miss Nellie Witt came up from Ysleta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n Williams is in the city from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rbert J. Bishop left today, for Houston, T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H. Pierce came down from Alamogordo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Pulliam and children came up from Casas Grandes last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W. Stanton and E.M. Bray returned last night from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George Curry and wife came down from Alamogordo last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Lillian Cole and sister, Mrs. H.W. Broaddits, returned from California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H.F. Bloom and daughter left for Washington this afternoon over the Texas &amp; Pacif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George Paul and her daughter, Miss Robins returned home last night, after a two months’ visit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y Bassett left for Terre Haute, Ind., this morning, where he will attend school during the coming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pecial ranger Ed Bryant’s home was visited by a newcomer last evening in the shape of a boy weighing 11 pou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ters Davis, wife and boys, Joe Williams and wife and E.E. Neff and wife returned from Cloudcroft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M. Crozier and wife, Mrs. Magoffin, Miss Kate Crosby and C.B. Eddy left in the private car “Paso del Norte” this morning for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Alice Lenox, who has been visiting with the family of her uncle, J.A. Smith, for the past year, leaves for her home, in New Boston, Tex.,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son &amp; Miller, mining brokers, have given one of their rooms in the Sheldon block for the use of the carnival committee. Headquarters will be established in room 2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 Tuttle returned last evening from a three weeks’ stay at Cloudcroft. There is a proposition on foot now to erect a large, modern hotel at Cloudcroft for next season capable of holding many hundred gue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ral days ago, when it became known that sheriff George Curry had been appointed a lieutenant of the regiment of volunteer cavalry now being organized among discharged man in the Philippines, a number of young men of this city went to Capt. Curry and made known their desire to accompany him to Manila and enlist. Capt. Curry immediately wired for authority to raise a company of Texans and take them to the fron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30, 1899</w:t>
      </w:r>
    </w:p>
    <w:p>
      <w:pPr>
        <w:pStyle w:val="Normal"/>
        <w:jc w:val="both"/>
        <w:rPr/>
      </w:pPr>
      <w:r>
        <w:rPr>
          <w:rFonts w:cs="Times New Roman" w:ascii="Times New Roman" w:hAnsi="Times New Roman"/>
        </w:rPr>
        <w:t xml:space="preserve">It is reported that the new Mills building corner of North Oregon street and the Little Plaza will be occupied by an immense hundred thousand dollar department stor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arley Bassett left for Terre Haute, Ind., this morning, where he will attend school during the coming ye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heriff Pat F. Garrett is now in the San Andreas Mountains in pursuit of a horse thief. Ben Williams, his deputy, is in the city no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ugust 30, 1899</w:t>
      </w:r>
    </w:p>
    <w:p>
      <w:pPr>
        <w:pStyle w:val="PlainText"/>
        <w:jc w:val="both"/>
        <w:rPr/>
      </w:pPr>
      <w:r>
        <w:rPr>
          <w:rFonts w:cs="Times New Roman" w:ascii="Times New Roman" w:hAnsi="Times New Roman"/>
          <w:sz w:val="24"/>
        </w:rPr>
        <w:t>The Woman’s club, after summer adjournment, will be entertained this evening by Mrs. M.W. Cooper on Magoffin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elix Martinez's horse ran away and destroyed the buggy when it collided with a pole on El Pas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Stevenson of the Alamogordo Lumber company is a business visitor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hipment of 650 calves passed through here from Mexico last night en route to Engle,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ager Samworth of the opera house was advised that the Hungarian band of 40 boys will arriv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drill of the new El Paso militia company was held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city schools will open September 5, it was announced by Superintendent Putn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ce water and fans will be provided at the opera house tonight during the conce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S. Sickles of Independence, Kan., formerly, a member of the Times staff, is in the city visiting old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96 degrees; the minimum was 69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szCs w:val="24"/>
        </w:rPr>
        <w:t>Glimpses Into the Past—15 yrs ago.</w:t>
      </w:r>
    </w:p>
    <w:p>
      <w:pPr>
        <w:pStyle w:val="PlainText"/>
        <w:jc w:val="center"/>
        <w:rPr>
          <w:rFonts w:ascii="Times New Roman" w:hAnsi="Times New Roman" w:cs="Times New Roman"/>
          <w:sz w:val="24"/>
        </w:rPr>
      </w:pPr>
      <w:r>
        <w:rPr>
          <w:rFonts w:cs="Times New Roman" w:ascii="Times New Roman" w:hAnsi="Times New Roman"/>
          <w:sz w:val="24"/>
        </w:rPr>
        <w:t>August 30, 1899</w:t>
      </w:r>
    </w:p>
    <w:p>
      <w:pPr>
        <w:pStyle w:val="PlainText"/>
        <w:jc w:val="both"/>
        <w:rPr>
          <w:rFonts w:ascii="Times New Roman" w:hAnsi="Times New Roman" w:cs="Times New Roman"/>
          <w:sz w:val="24"/>
        </w:rPr>
      </w:pPr>
      <w:r>
        <w:rPr>
          <w:rFonts w:cs="Times New Roman" w:ascii="Times New Roman" w:hAnsi="Times New Roman"/>
          <w:sz w:val="24"/>
        </w:rPr>
        <w:t>The Hungarian band of forty members will arrive in El Paso this evening, according to Manager Sam Worth of the opera house. Fans and ice water will be provided for the audience during the perform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ucson baseball boys, will shortly visit this city, are a gentlemanly set and will be made at home by the local players. Each of the daily papers will be given a season ticket for a reporter, who will have a front seat with a desk for his official scoreboard. Some fast ball is expe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of schools G. Putman states the teachers will be assigned to the various city schools during the next few days. The city school will open the first of September in lieu of Monday, which is Labor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 any of the railroads which are in El Paso take the initiative and build a permanent depot? The frame sheds that are now in use, called depots are not in keeping with El Paso's prog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elix Martinez’s horse became frightened yesterday afternoon at a Santa Fe engine. The runaway outfit collided with a telegraph pole. Much damage was done to the ri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Curry, late captain of rough-riders, received a dispatch from Washington instructing him to report by telegraph to Lieutenant J. Ryan of the Ninth cavalry. The captain has complied with the order, and will lose no time in re-enlisting the members of the rough-rider company. The recruits will at once be sent to join the regiment which is now in the Philipp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30, 1899</w:t>
      </w:r>
    </w:p>
    <w:p>
      <w:pPr>
        <w:pStyle w:val="PlainText"/>
        <w:jc w:val="both"/>
        <w:rPr>
          <w:rFonts w:ascii="Times New Roman" w:hAnsi="Times New Roman" w:cs="Times New Roman"/>
          <w:sz w:val="24"/>
        </w:rPr>
      </w:pPr>
      <w:r>
        <w:rPr>
          <w:rFonts w:cs="Times New Roman" w:ascii="Times New Roman" w:hAnsi="Times New Roman"/>
          <w:sz w:val="24"/>
        </w:rPr>
        <w:t>Superintendent Hartman, of the Mexican Central, is in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F. Berry left over the Santa Fe this morning for Elmira, 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Blanche Wade is again at her desk in the county clerk’s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Tarver, accompanied by her mother, returned from California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unn, foreman of the G.H. roundhouse, has returned from a week’s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Lily Smith returned home from California this morning, where she has been spending her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G. Roberts and Miss Addie R. Bailey were married at the Pierson hotel this afternoon by R.D. Shul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 L. Millican, brother of W.O. Millican, accompanied by his wife, arrived in the city this morning from Abilene,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man’s club, which has been adjourned all summer, will be entertained this evening by Mrs. M.W. Cooper, on Magoffin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Lulu Jones, kindergarten teacher, has returned from Cloudcroft, and left this morning for Las Cruces to complete arrangements for purchasing lots in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uchanan &amp; Powers have purchased the old site of the El Paso Foundry and Machine company and will vacate their present quarters and occupy the new ones about October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 Sambrano purchased from Alfred Cubbin the storehouse on El Paso street yesterday, now occupied by J.C. Ross, paying $8500 therefor. Mr. Rose will probably vacate the premises in a shor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G.P. Putnam has completed the assignment of pupils in the various school buildings. The schools will not be opened until Tuesday, Monday being Labor day. The assignment of teachers will take place Saturday at the meeting at the Central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eting will be held at the courthouse tonight to make final arrangements for the celebration of Labor day. Sheriff Boone will lead a dashing cavalcade in the parade on burros, and a prize will be offered for the best rider among his followers. The present outlook is that the parade will be a big success, as 17 floats have been ente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Cohen has arranged an attractive program for the dedication services of Mt. Sinai temple. The officers of the congregation are: A Krakauer, S. Aronstein, Chas. Schutz, B. Blumenthal, A. Stolaroff, A. Solomon, W. Fatman. The women’s committee of arrangements is: Mrs. J. Calisher, Mrs. L.N. Heil, Mrs. Albert Schutz, Organist, H.G. Walz.</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31, 1899</w:t>
      </w:r>
    </w:p>
    <w:p>
      <w:pPr>
        <w:pStyle w:val="Normal"/>
        <w:jc w:val="both"/>
        <w:rPr/>
      </w:pPr>
      <w:r>
        <w:rPr>
          <w:rFonts w:cs="Times New Roman" w:ascii="Times New Roman" w:hAnsi="Times New Roman"/>
        </w:rPr>
        <w:t>The greatest social event of the season will be given at Cloudcroft on Saturday. Col. E. Harvey and his amiable wife, who are arranging the affair, promise a grand ti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boys are wondering how W. Martin of the Santa Fe shop ever expected to put on his coat when it was nailed to the wa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meeting will be held at the court police tonight to make final arrangements for Labor Day celebrations Monday. Sheriff Boone will lead a dashing cavalcade on burr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August 31, 1899</w:t>
      </w:r>
    </w:p>
    <w:p>
      <w:pPr>
        <w:pStyle w:val="PlainText"/>
        <w:jc w:val="both"/>
        <w:rPr/>
      </w:pPr>
      <w:r>
        <w:rPr>
          <w:rFonts w:cs="Times New Roman" w:ascii="Times New Roman" w:hAnsi="Times New Roman"/>
          <w:sz w:val="24"/>
        </w:rPr>
        <w:t>Six persons were killed and property damaged estimated at $100,000 was caused at Yuma, Ariz.. last night by f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nouncement was made that William Jennings Bryan would visit here sometime next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L. Houston left for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George Carry left for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abor day executive committee announced a parade would be held and several addresses by well known men given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oung men of the city are preparing to organize a bicycle club.</w:t>
      </w:r>
    </w:p>
    <w:p>
      <w:pPr>
        <w:pStyle w:val="PlainText"/>
        <w:jc w:val="both"/>
        <w:rPr>
          <w:rFonts w:ascii="Times New Roman" w:hAnsi="Times New Roman" w:cs="Times New Roman"/>
          <w:sz w:val="24"/>
        </w:rPr>
      </w:pPr>
      <w:r>
        <w:rPr>
          <w:rFonts w:cs="Times New Roman" w:ascii="Times New Roman" w:hAnsi="Times New Roman"/>
          <w:sz w:val="24"/>
        </w:rPr>
        <w:t>R.C. Lightbody left to visit his old home in Ire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McKinley visited Pittsburgh, Penn., during his tour of th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szCs w:val="24"/>
        </w:rPr>
        <w:t>Glimpses Into the Past—15 yrs ago.</w:t>
      </w:r>
    </w:p>
    <w:p>
      <w:pPr>
        <w:pStyle w:val="PlainText"/>
        <w:jc w:val="center"/>
        <w:rPr>
          <w:rFonts w:ascii="Times New Roman" w:hAnsi="Times New Roman" w:cs="Times New Roman"/>
          <w:sz w:val="24"/>
        </w:rPr>
      </w:pPr>
      <w:r>
        <w:rPr>
          <w:rFonts w:cs="Times New Roman" w:ascii="Times New Roman" w:hAnsi="Times New Roman"/>
          <w:sz w:val="24"/>
        </w:rPr>
        <w:t>August 31, 1899</w:t>
      </w:r>
    </w:p>
    <w:p>
      <w:pPr>
        <w:pStyle w:val="PlainText"/>
        <w:jc w:val="both"/>
        <w:rPr>
          <w:rFonts w:ascii="Times New Roman" w:hAnsi="Times New Roman" w:cs="Times New Roman"/>
          <w:sz w:val="24"/>
        </w:rPr>
      </w:pPr>
      <w:r>
        <w:rPr>
          <w:rFonts w:cs="Times New Roman" w:ascii="Times New Roman" w:hAnsi="Times New Roman"/>
          <w:sz w:val="24"/>
        </w:rPr>
        <w:t>R.C. Lightbody, who is at present visiting his old home in Ireland, will not return to this city and his business for several weeks to c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os Angeles baseball team will play at Tucson, Ariz., September 15 and 16. This is one of the best teams of southern California. Tucson will have to play some to w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uilding permit was issued yesterday to the Troy steam laundry for the erection of an engine room in the rear of their promises on West Overland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has a population of 22,300, and has put over a million dollars in building improvements during the past year. The mining and cattle industry is flourishing, and this city is destined to be a cosmopolitan center within a few years, and is now the greatest city in the great South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abor Day committee reports that they have met with substantial encouragement and the celebration for that day is assured. Rev. H.W. Moore has been invited to deliver an address. Each lodge will be represented in the procession. Sheriff Boone and Bill Ten Eyck and J.R. Grant will act as personal aides to the marshall. All business houses have been requested to close on Labor Day. This request is based on the governor's proclamation, “dedicated to the honor of lab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 1899</w:t>
      </w:r>
    </w:p>
    <w:p>
      <w:pPr>
        <w:pStyle w:val="Normal"/>
        <w:jc w:val="both"/>
        <w:rPr/>
      </w:pPr>
      <w:r>
        <w:rPr>
          <w:rFonts w:cs="Times New Roman" w:ascii="Times New Roman" w:hAnsi="Times New Roman"/>
        </w:rPr>
        <w:t>H.D. Slater today assumed the general management of The Herald succeeding J.A. Smi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ready the ladies have begun to think of the costumes they will wear during the carnival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yrtle street and other much used streets should be sprinkled late in the afternoon, as the evening driving is made insufferable on account of the dust if this is not d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September 1, 1899</w:t>
      </w:r>
    </w:p>
    <w:p>
      <w:pPr>
        <w:pStyle w:val="PlainText"/>
        <w:jc w:val="both"/>
        <w:rPr/>
      </w:pPr>
      <w:r>
        <w:rPr>
          <w:rFonts w:cs="Times New Roman" w:ascii="Times New Roman" w:hAnsi="Times New Roman"/>
          <w:sz w:val="24"/>
        </w:rPr>
        <w:t>Large quantities of mining supplies are being shipped daily to Casas Grandes from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reat preparations are being made in Juarez for the celebration in honor of the 88th anniversary of the independence of Mexico, to be held September 1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cently organized military company will soon be formally mustered into the state milit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 Earl has returned from a business trip to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abbi Oscar J. Cohen has extended a general invitation to El Pasoans to participate Sunday in the dedication ceremonies of Mt. Sinai Te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fire alarm system will be installed in El Paso at once, it was announced at the city council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Bryan will leave this morning for Las Cruces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iniature cyclone unroofed a house at First and Kansas streets last night. No one was h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96 degrees; the minimum was 68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szCs w:val="24"/>
        </w:rPr>
        <w:t>Glimpses Into the Past—15 yrs ago.</w:t>
      </w:r>
    </w:p>
    <w:p>
      <w:pPr>
        <w:pStyle w:val="PlainText"/>
        <w:jc w:val="center"/>
        <w:rPr>
          <w:rFonts w:ascii="Times New Roman" w:hAnsi="Times New Roman" w:cs="Times New Roman"/>
          <w:sz w:val="24"/>
        </w:rPr>
      </w:pPr>
      <w:r>
        <w:rPr>
          <w:rFonts w:cs="Times New Roman" w:ascii="Times New Roman" w:hAnsi="Times New Roman"/>
          <w:sz w:val="24"/>
        </w:rPr>
        <w:t>September 1, 1899</w:t>
      </w:r>
    </w:p>
    <w:p>
      <w:pPr>
        <w:pStyle w:val="PlainText"/>
        <w:jc w:val="both"/>
        <w:rPr>
          <w:rFonts w:ascii="Times New Roman" w:hAnsi="Times New Roman" w:cs="Times New Roman"/>
          <w:sz w:val="24"/>
        </w:rPr>
      </w:pPr>
      <w:r>
        <w:rPr>
          <w:rFonts w:cs="Times New Roman" w:ascii="Times New Roman" w:hAnsi="Times New Roman"/>
          <w:sz w:val="24"/>
        </w:rPr>
        <w:t>H.A. Sheldon, of Tucson, Ariz., is a visitor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Bryan left for Las Cruces yesterday, where he will attend to legal mat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roops at Fort Bliss will be paid by check this month from San Antonio, instead of in the usual 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Curry, of the Eleventh volunteers, is expecting to be ordered with his company to the Philipp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expected that some important changes will be made in the present tariff rates concerning certain imports which are great factors in the Juarez-El Paso tr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1, 1899</w:t>
      </w:r>
    </w:p>
    <w:p>
      <w:pPr>
        <w:pStyle w:val="PlainText"/>
        <w:jc w:val="both"/>
        <w:rPr/>
      </w:pPr>
      <w:r>
        <w:rPr>
          <w:rFonts w:cs="Times New Roman" w:ascii="Times New Roman" w:hAnsi="Times New Roman"/>
          <w:sz w:val="24"/>
        </w:rPr>
        <w:t>Harry Alexander came down from Alamogordo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yrtle Bailey returned home from Las Cruce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unn, foreman of the G.H. roundhouse, has returned from a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F. Darbyshire, of the Texas and Pacific, has gone up to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lector Moses Dillon left for Fort Worth this afternoon over the T.&amp;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Holman returned from California this morning, after two months’ st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vid Bruce Smith and Miss Gertrude Mabel Windsor were licensed to wed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Hardin has returned from Abilene, Texas, where he has been for the past month visiting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bert Bruden who has been appointed agent of the Texas Car Service association in this city arrived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Hallie Irvin and Miss Bessie Mitchell went up to Mundy’s ranch this morning to spend a few days before school ope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reatest social event of the season will be given at Cloudcroft Saturday evening. Col. Harvey has made some very extensive arrangements. The White Oaks company has made special round trip rates for the ev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bor day celebration committee met last evening and decided that another hand was needed for the parade. Professor Putnam notified the committee that the request for the school children to participate had been gran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Sallie Lyons and Miss Teresa Banes, of San Antonio, are visiting Mrs. J. Morrison on South Florence street. Miss Lyons is a sister of Bob Lyons private secretary for master mechanic Herbert, of the G.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K. of P. entertainment last night was greatly enjoyed by the Knights, their families and attending visitors. The following participated in the program: J.B. Brady, judge Edwards and J.L. Kibbee, J.C. Ross was in charge of the refresh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tholic club will soon remove from its present quarters to the basement of the Immaculate Conception, which is being fitted up for the purpose at considerable cost. Father Arthuis has taken an active interest in the affairs of the club and raised $500 for the purpose of fitting the new quar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nance committee of the mid-winter carnival association held a meeting last evening in the office of Miller &amp; Wilson, real estate agents. Chairman Courchesne, presided. It was divided to go on with the carnival and take active steps in raising funds to carry out this enterprise. For this purpose the following committee was appointed: Chairman Courchesne, U.S. Stewart and Frank Pow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xecutive officers of the athletic association met last night and perfected arrangements for a series of games to be played at the new ball grounds between Tucson and El Paso. Messers. Hart, Jacoby and Jones met last night and selected the players. Long, Kimball and Bridgers will each pitch a game in the order named. The lineup will be: Long, Richardson, Sullivan, Weldman, Ervin, Jacoby, Krause, Showers and Beall. Secretary Pitman said that stockholders could procure tickets by applying to the treasurer J.J. Bruck.</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szCs w:val="24"/>
        </w:rPr>
        <w:t>Glimpses Into the Past—15 yrs ago.</w:t>
      </w:r>
    </w:p>
    <w:p>
      <w:pPr>
        <w:pStyle w:val="PlainText"/>
        <w:jc w:val="center"/>
        <w:rPr>
          <w:rFonts w:ascii="Times New Roman" w:hAnsi="Times New Roman" w:cs="Times New Roman"/>
          <w:sz w:val="24"/>
        </w:rPr>
      </w:pPr>
      <w:r>
        <w:rPr>
          <w:rFonts w:cs="Times New Roman" w:ascii="Times New Roman" w:hAnsi="Times New Roman"/>
          <w:sz w:val="24"/>
        </w:rPr>
        <w:t>September 2, 1899</w:t>
      </w:r>
    </w:p>
    <w:p>
      <w:pPr>
        <w:pStyle w:val="PlainText"/>
        <w:jc w:val="both"/>
        <w:rPr/>
      </w:pPr>
      <w:r>
        <w:rPr>
          <w:rFonts w:cs="Times New Roman" w:ascii="Times New Roman" w:hAnsi="Times New Roman"/>
          <w:sz w:val="24"/>
        </w:rPr>
        <w:t>Jim Jefferies and Tom Sharkey are signed up to fight September 23 at Coney Island, New York. The battle will be for the heavyweight championship of the world. The champion is made favorite in the bet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is expected that from this date until the end of the season cattle shipments from this point and New Mexico will be quite heav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soldiers were killed in a fight with Indians who attacked the town of Guadalupe, Mexico. The Indians withdrew, taking their-dead and wounded with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Indian band has been secured to play in this city during the carnival. This will prove a most interesting feature especially to eastern visi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olice, in conformity with orders from Chief Lockhart, donned their new uniforms. They will wear them whenever on duty hereaf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2, 1899</w:t>
      </w:r>
    </w:p>
    <w:p>
      <w:pPr>
        <w:pStyle w:val="PlainText"/>
        <w:jc w:val="both"/>
        <w:rPr>
          <w:rFonts w:ascii="Times New Roman" w:hAnsi="Times New Roman" w:cs="Times New Roman"/>
          <w:sz w:val="24"/>
        </w:rPr>
      </w:pPr>
      <w:r>
        <w:rPr>
          <w:rFonts w:cs="Times New Roman" w:ascii="Times New Roman" w:hAnsi="Times New Roman"/>
          <w:sz w:val="24"/>
        </w:rPr>
        <w:t>Alex Martin left for Chicago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ry Alexander left for Alamogordo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R. Martin arrived yesterday in his private c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lter Sumner went to Denver this morning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P. Noake and daughter have returned from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Kemp and family returned from California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W.R. Brown returned from Denver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S. Russell left for Butte, Montana, on busines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H. Jones left this afternoon for California, to be gone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W. Bradon and wife and R.L. Stewart came down from Alamogordo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 Earle went to Philadelphia, this morning over the Santa Fe,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B. Stevens returned from an extended eastern trip this morning, over the T.&amp;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cruiting stations in this section of the country are rapidly completing their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ud Kiefer went up to Cox’s ranch at Las Cruces, where she has a school for the coming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Annie Kemp arrived on the G.H., today from Tennessee, where she has been spending her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Clara Edwards returned from Illinois this morning, where she has been attending school for the pas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Letta Bushong returned from Big Springs, Texas, this morning where she has been spending the summer with her si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 Piper returned from Pecos, Tex., yesterday, and will leave with Curry’s company when they go to the Philipp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H.C. Borcherding, of the G.H., and gang, will erect the pole this afternoon. Fourteen feet have been added and a ball and eagle surmounts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yor this morning issued a proclamation calling on all good citizens to shut up shop Monday and lend their aid toward a proper celebration for labor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ucson baseball team did not arrive for a game today, the Southern Pacific train being seven hours late. Tomorrow afternoon the game will be called at Athletic park and the lineup will be as follows for El Paso: Powell, Krause, Irvin, Richardson, Showers, Long, Sullivan, Jacoby, and Weidman. The new ball grounds are in excellent con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l aldermen answered to the roll call at the council meeting last evening. The bond of C.K. Lockhart, the newly appointed chief of Police was read. It was signed by C.E. Kelly and C.R. Moorhead. The mayor called the attention of the council to the fact that the city hall fund already promised to be about $7000 short, and he didn’t know what to do, unless some more bonds were issu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eachers’ meeting was held at the Central school this morning presided over by superintendent G.P. Putnam, with all teachers in the public schools for the coming session present. The principal business was to assign the teachers to their various posts in the city schools. Following are the assignments made: Central school, G.W. Roach, Miss Jessie Lyons, Miss Hunter, Mr. Reynolds, Miss McKie, Miss Barclay, Miss Wilson and Miss Lyons; Franklin school, Miss Sexton, principal, Miss Gillespie, Miss Logan, Miss Maule; Mesa school, Mrs. Bailey, principal, Miss Helen Brady, Miss Chambaud, Miss Stanton, Miss Fitzgerald; Second ward school, Miss Gallagher, principal, Miss Gorbutt, Miss Cole, Miss Weaver; Aoy school, Mr. Kemp, Miss O’Keeffe, Miss Mayfield, Miss Patterson and Miss Smith.</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September 3, 1899</w:t>
      </w:r>
    </w:p>
    <w:p>
      <w:pPr>
        <w:pStyle w:val="PlainText"/>
        <w:jc w:val="both"/>
        <w:rPr/>
      </w:pPr>
      <w:r>
        <w:rPr>
          <w:rFonts w:cs="Times New Roman" w:ascii="Times New Roman" w:hAnsi="Times New Roman"/>
          <w:sz w:val="24"/>
        </w:rPr>
        <w:t>A.L. Culberson, cousin of Senator Culberson of Texas, was shot and killed by his brother-in-law, Mayor Boyle of Atlanta, Texas, at that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igid freight and passenger quarantine has been declared against New Orleans because of yellow fe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im Jeffries and Tom Sharkey will fight for the heavyweight championship of the world at Coney Island September 2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rty-third annual session of the United Brothers of Friendship and Sisters of the Mysterious Ten met at Galve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rakeman discovered a rich vein of free milling gold ore near Castana, Coahui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uis Ezekiels of Arizona is here. He has just sold a mine at Dragoon for $7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police donned their new uniforms of gray. They now are uniformed pol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ymaster Lon Haley of the Southern Pacific has been in town 36 hours paying off employ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A.B. Fall is in the city from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chwartz has returned from New York, where he purchased his winter goo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ong Lee company will open the Eastern Grill on El Paso street. It will be the finest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egro porter of the customs house shot and killed a negro porter on the private car of General Manager Eddy of the E.P.&amp;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10:30 p.m. as the lights of the tenderloin were ablaze several fights were reported. A negro sport slashed an antagonist with a razor, laying bare the skin to the bone. On the plaza two other negroes fought with their fists until spectators separated them. Later another negro clubbed one of his color on St. Louis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ury Edwards will be umpire and Dave McChesney will be official scorer for the home team in today’s g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 Putnam has notified the Labor committee that school children will participate in the Labor day par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szCs w:val="24"/>
        </w:rPr>
        <w:t>Glimpses Into the Past—15 yrs ago.</w:t>
      </w:r>
    </w:p>
    <w:p>
      <w:pPr>
        <w:pStyle w:val="PlainText"/>
        <w:jc w:val="center"/>
        <w:rPr>
          <w:rFonts w:ascii="Times New Roman" w:hAnsi="Times New Roman" w:cs="Times New Roman"/>
          <w:sz w:val="24"/>
        </w:rPr>
      </w:pPr>
      <w:r>
        <w:rPr>
          <w:rFonts w:cs="Times New Roman" w:ascii="Times New Roman" w:hAnsi="Times New Roman"/>
          <w:sz w:val="24"/>
        </w:rPr>
        <w:t>September 3, 1899</w:t>
      </w:r>
    </w:p>
    <w:p>
      <w:pPr>
        <w:pStyle w:val="PlainText"/>
        <w:jc w:val="both"/>
        <w:rPr>
          <w:rFonts w:ascii="Times New Roman" w:hAnsi="Times New Roman" w:cs="Times New Roman"/>
          <w:sz w:val="24"/>
        </w:rPr>
      </w:pPr>
      <w:r>
        <w:rPr>
          <w:rFonts w:cs="Times New Roman" w:ascii="Times New Roman" w:hAnsi="Times New Roman"/>
          <w:sz w:val="24"/>
        </w:rPr>
        <w:t>E.M. Hunter, colored porter on the private car of General Manager Eddy, of the White Oaks roads, was shot dead by Newt Mathews, a negro employe of the customs house. The slayer was jai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ve McChesney was selected the official scorer for the game between El Paso and Tucson. The first of the season between those tea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 More, a negro sport, slashed another dusky gentleman with a razor. No arrests were m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ur bunco men drugged and robbed a man and were fined $101 each in the police court. They refused to pay and were put to work on the streets. They would not work, so Chief Lockart put them on bread and water and left the scoundrels to starve in their cells. After a few days of this treatment they will be glad to break roc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September 3, 1899</w:t>
      </w:r>
    </w:p>
    <w:p>
      <w:pPr>
        <w:pStyle w:val="PlainText"/>
        <w:jc w:val="both"/>
        <w:rPr>
          <w:rFonts w:ascii="Times New Roman" w:hAnsi="Times New Roman" w:cs="Times New Roman"/>
          <w:sz w:val="24"/>
        </w:rPr>
      </w:pPr>
      <w:r>
        <w:rPr>
          <w:rFonts w:cs="Times New Roman" w:ascii="Times New Roman" w:hAnsi="Times New Roman"/>
          <w:sz w:val="24"/>
        </w:rPr>
        <w:t>J.A. Eddy returned from Las Cruce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Hazel Graham returned from Mesilla Park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L. Taylor came down from Jarllla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Godair left for Colorado Spring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K. Snow came down from Mesilla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B. Houghton returned from Albuquerqu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G.E. Hubbard and family left over the G.H. today for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nry McQue and Otto Young came down from Alamogordo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B. McKie and children returned from New Orlean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A.A. Freeman, en route from Roswell to Silver City, spent today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iam Jones came up from San Pedro last evening, to remain a few day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muel Schultz returned this morning from New York and Chicago, where he has been on an extended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Bonnie McLachlen returned this morning from Colorado Springs, where she has been visiting for the last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ster mechanic Herbert, of the G.H., has posted a notice in the shops to the effect that firemen will remain in engines until delivered over by the engine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upper was given last night at the Plaza dining hall in honor of the return of Frank Hardin, of the T.&amp;P. and for Mr. Long, who leaves Monday on his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Helen Brady, of Austin, one of the teachers in the Mesa school, arrived on the G.H. yesterday afternoon. She will make her home with Mr. and Mrs. H.G. Kettler, 301 El Pas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Woman’s club will hold its first meeting on Wednesday, at the Episcopal parish house. The Ceramic club will hold its first meeting after the summer on Thursday afternoon, at the home of Mrs. Merch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tel Dieu reopened its training school today after a vacation of about two months. There are seven nurses in the school, under the direction of sister Katherine, who is assisted by the head nurse, Mrs. Drisco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fred S. Bishop was married at noon today to Miss Bessie B. Johnson, by Rev. W.O. Millican. Miss Johnson graduated from the El Paso high school class of ‘97 and has since taught in the public schools at Sierra Blanca and Fort Hanc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P. Schuster and children, Mrs. Glasgow, Mrs. Jim Magoffin, Mrs. Wittobeck, Mr. and Mrs. B.F. Darbyshire, W.W. Turney, J.A. Buckler, Mrs. Brown and family were among the departures on the E.P.&amp;N.E. this morning for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ieut. George Curry, of the 11th cavalry, now organizing in the Philippines and elsewhere opened up a recruiting office at the Lindell hotel this morning, and immediately began enrolling applicants. Dr. W.N. Vilas has been selected by Lieut. Curry to examine the recrui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ver before in this city, was such a varied assembly of worshipers of God gathered together in one building as this afternoon at the dedication exercises of the Jewish synagog. On the rostrum set aside for the rabbi, were three gentile ministers. They were H.C Martin, the Episcopal rector; H. W. Moore, of the Presbyterian church, and A.M. Lumpkin, Methodist. Rabbi Cohen opened the exercises with a prayer to the God of Isreal. The presentation of the key of the temple to the president A. Krakauer, was made by Miss Annie Stolaroff.</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4, 1899</w:t>
      </w:r>
    </w:p>
    <w:p>
      <w:pPr>
        <w:pStyle w:val="Normal"/>
        <w:jc w:val="both"/>
        <w:rPr>
          <w:rFonts w:ascii="Times New Roman" w:hAnsi="Times New Roman" w:cs="Times New Roman"/>
        </w:rPr>
      </w:pPr>
      <w:r>
        <w:rPr>
          <w:rFonts w:cs="Times New Roman" w:ascii="Times New Roman" w:hAnsi="Times New Roman"/>
        </w:rPr>
        <w:t>A lunatic armed with a spear terrified people on the county road yesterday afternoon and created a panic. He came from the direction of San Elizario, wore no hat and only one old shoe. A long flowing beard was attached to his fa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bit of romance was brought to light yesterday. Two young people fleeing the wrath of an angry mother, who bitterly opposed the marriage, crossed the river from Juarez and came direct to Policeman George Harold to ask his ai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September 4, 1899</w:t>
      </w:r>
    </w:p>
    <w:p>
      <w:pPr>
        <w:pStyle w:val="PlainText"/>
        <w:jc w:val="both"/>
        <w:rPr>
          <w:rFonts w:ascii="Times New Roman" w:hAnsi="Times New Roman" w:cs="Times New Roman"/>
          <w:sz w:val="24"/>
        </w:rPr>
      </w:pPr>
      <w:r>
        <w:rPr>
          <w:rFonts w:cs="Times New Roman" w:ascii="Times New Roman" w:hAnsi="Times New Roman"/>
          <w:sz w:val="24"/>
        </w:rPr>
        <w:t>American military attaches in Berlin and London have been invited to attend the German army maneuv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Z.B. Davis, who has been prospecting in the Yaqui river country, i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W. Reckhart and H.G. Ross left for the Quitman mountains to examine their silver-lead clai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ellurium ore has been found in the mountains near Jer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ricopa is Arizona’s richest county with a valuation of $9,0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ow on the Southern Pacific tracks was struck by the train bringing the Tucson ball team to El Paso and their train was delayed 15 hours. There was no ball g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 Schutz and son, Harry, are in Mexico City. Harry will enter the preparatory school for admission to the College of M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ublic schools will open tomorrow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G.E. Hubbard and family have gone to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ighest temperature was 100; lowest was 6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szCs w:val="24"/>
        </w:rPr>
        <w:t>Glimpses Into the Past—15 yrs ago.</w:t>
      </w:r>
    </w:p>
    <w:p>
      <w:pPr>
        <w:pStyle w:val="PlainText"/>
        <w:jc w:val="center"/>
        <w:rPr>
          <w:rFonts w:ascii="Times New Roman" w:hAnsi="Times New Roman" w:cs="Times New Roman"/>
          <w:sz w:val="24"/>
        </w:rPr>
      </w:pPr>
      <w:r>
        <w:rPr>
          <w:rFonts w:cs="Times New Roman" w:ascii="Times New Roman" w:hAnsi="Times New Roman"/>
          <w:sz w:val="24"/>
        </w:rPr>
        <w:t>September 4, 1899</w:t>
      </w:r>
    </w:p>
    <w:p>
      <w:pPr>
        <w:pStyle w:val="PlainText"/>
        <w:jc w:val="both"/>
        <w:rPr>
          <w:rFonts w:ascii="Times New Roman" w:hAnsi="Times New Roman" w:cs="Times New Roman"/>
          <w:sz w:val="24"/>
        </w:rPr>
      </w:pPr>
      <w:r>
        <w:rPr>
          <w:rFonts w:cs="Times New Roman" w:ascii="Times New Roman" w:hAnsi="Times New Roman"/>
          <w:sz w:val="24"/>
        </w:rPr>
        <w:t>Justice Spencer’s action in remanding the slayer of E.M. Hunter to jail without bail seems to have met with the approval of all who have read the testimo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ucson baseball team is here. They arrived on a belated Southern Pacific train last night. The boys will do some practice work today. The club is a model 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unty court will open this week. There is quite a heavy dock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M. White, formerly of Los Angeles, arrived in this city last week and at once decided to remain here. He has opened offices in the Sheldon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ud Kiefer has gone to New Mexico to take charge of a school near Las Cruces in the Rio Grande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schools will open Monday. Yesterday Superintendent Putnam called a meeting of the teachers who have charge of the various schools of the city. He made a short address outlining the policy of the city's school system to the new teach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4, 1899</w:t>
      </w:r>
    </w:p>
    <w:p>
      <w:pPr>
        <w:pStyle w:val="PlainText"/>
        <w:jc w:val="both"/>
        <w:rPr>
          <w:rFonts w:ascii="Times New Roman" w:hAnsi="Times New Roman" w:cs="Times New Roman"/>
          <w:sz w:val="24"/>
        </w:rPr>
      </w:pPr>
      <w:r>
        <w:rPr>
          <w:rFonts w:cs="Times New Roman" w:ascii="Times New Roman" w:hAnsi="Times New Roman"/>
          <w:sz w:val="24"/>
        </w:rPr>
        <w:t>W.A. Inman left for Denver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B. Irving and wife are in the city from Alp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W. Turney returned from Cloudcrof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W. Harrison left for St. Louis today over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eme Higgins returned from Chicago this morning, where he has been attending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ain Welch, material agent for the White Oaks arrived this morning from For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Bobbie Cockrell returned this morning from Del Rio, Texas, where she has been visiting for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and Phil Clark have gone to Mesilla to attend the Las Cruces Agricultural college for the coming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 Moody wife and family, arrived on the T.&amp;P. this morning from Ft. Worth, to remain, permanently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brick addition to the Presbyterian church, which is now nearly completed, adds materially to the size of the edi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ee Newman and sister left this morning for Mesilla Park, where they will attend the Agricultural college during the coming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ostoffice, the banks and the courts are all observing Sunday hours today in honor of Labor day. A number of business houses closed their door at 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E. Pulliam who succeeds Col. E.T. Stokes as special agent for the treasury department at this point is in the city and will soon bring his family from Tacoma, Was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ong before the hour set for the Labor day parade to move this afternoon hundreds of persons were seen hurrying to secure a favorite spot in order to witness the parade. Foremost in the parade rode grand marshal Harmsen on a prancing horse. Sorenson and Morgan had two floats in the parade. The opening address at the plaza was made by county judge J.H. Harper. Judge Harper was followed by A.S.J. Eyl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nlistment of volunteers by Lieut. George Curry continues and each day since the enrollment began new names have been added to the list. Among the prominent Young men who have enlisted and passed a satisfactory examination is Harry Walz, son of W.G. Walz. Following are the names of the volunteer El Pasoans: H.W. Browning, John Kelly, A. Allen, J.T. Witt, Charles Earls, Harry Goodman, Edward G. Pip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fore a crowd of about 1500 spectators who filled the grand stand and bleachers of the El Paso Athletic association park, the El Paso baseball team was defeated yesterday by the Tucson club. The score was 8 to 4. Tucson played winning ball throughout the game. Maury Edwards umpired the game. Following is the lineup of the El Paso team: Weidman, Krause, Jacoby, Schauer, Sullivan, Irvin, Powell, Long and Richards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5, 1899</w:t>
      </w:r>
    </w:p>
    <w:p>
      <w:pPr>
        <w:pStyle w:val="Normal"/>
        <w:jc w:val="both"/>
        <w:rPr/>
      </w:pPr>
      <w:r>
        <w:rPr>
          <w:rFonts w:cs="Times New Roman" w:ascii="Times New Roman" w:hAnsi="Times New Roman"/>
        </w:rPr>
        <w:t>The city public schools opened this morning for the session of 1899-1900 with a large attendance. A total of 1348 students had enrolled at 2 p.m. according to Superintendent Putna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xpress messengers on the east bound train yesterday had some lively company. A box containing a dozen rattlesnakes was being shipped from Arizona and kept up a loud noise all the w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September 5, 1899</w:t>
      </w:r>
    </w:p>
    <w:p>
      <w:pPr>
        <w:pStyle w:val="PlainText"/>
        <w:jc w:val="both"/>
        <w:rPr>
          <w:rFonts w:ascii="Times New Roman" w:hAnsi="Times New Roman" w:cs="Times New Roman"/>
          <w:sz w:val="24"/>
        </w:rPr>
      </w:pPr>
      <w:r>
        <w:rPr>
          <w:rFonts w:cs="Times New Roman" w:ascii="Times New Roman" w:hAnsi="Times New Roman"/>
          <w:sz w:val="24"/>
        </w:rPr>
        <w:t>Chicago Democrats held a meeting last night and endorsed William Jennings Bryan for presi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oth the police and fire department made a splendid showing in the Labor Day par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uring the past week 100 cars of coal have crossed the Rio Grande from the Santa Fe y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arty of Pennsylvania miners passed through here en route to the Salado coal fiel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orts received here from Waco stated that the severe hail storm had caused considerable damage to the crops in that s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E. Pullman has arrived here from Tacoma, as successor to Col. E.T. Stocks, special agent of the treasury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muel Schutz returned yesterday from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thur T. Kerr left on a business trip to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szCs w:val="24"/>
        </w:rPr>
        <w:t>Glimpses Into the Past—15 yrs ago.</w:t>
      </w:r>
    </w:p>
    <w:p>
      <w:pPr>
        <w:pStyle w:val="PlainText"/>
        <w:jc w:val="center"/>
        <w:rPr>
          <w:rFonts w:ascii="Times New Roman" w:hAnsi="Times New Roman" w:cs="Times New Roman"/>
          <w:sz w:val="24"/>
        </w:rPr>
      </w:pPr>
      <w:r>
        <w:rPr>
          <w:rFonts w:cs="Times New Roman" w:ascii="Times New Roman" w:hAnsi="Times New Roman"/>
          <w:sz w:val="24"/>
        </w:rPr>
        <w:t>September 5, 1899</w:t>
      </w:r>
    </w:p>
    <w:p>
      <w:pPr>
        <w:pStyle w:val="PlainText"/>
        <w:jc w:val="both"/>
        <w:rPr>
          <w:rFonts w:ascii="Times New Roman" w:hAnsi="Times New Roman" w:cs="Times New Roman"/>
          <w:sz w:val="24"/>
        </w:rPr>
      </w:pPr>
      <w:r>
        <w:rPr>
          <w:rFonts w:cs="Times New Roman" w:ascii="Times New Roman" w:hAnsi="Times New Roman"/>
          <w:sz w:val="24"/>
        </w:rPr>
        <w:t>Lee Newman left this city for Mesilla where he will attend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thur T. Kerr left yesterday for New York where he goes on business as well as pleas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eather has been perfect at Cloudcroft and hundreds of El Pasoans are enjoying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James is in from Lordsburg with a car load of rich copper 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nflicting reports from the Transvaal lead to the belief that the conditions there have not chang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two games played by El Paso and the Tucson team were won by the visitors who played a fast game of ball. The great crowd attended both gam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mocrats in New York today endorsed Mr. Bryan for president of the United States. They declared they were against the policies of McKinley concerning the Philipp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S. Bishop and Miss Bessie B. Johnson were married yesterday at the residence of A.B. Putnam, 303 Ochoa street. Just a few friends and relatives witnessed the ceremony which was performed by W.O. Millic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September 5, 1899</w:t>
      </w:r>
    </w:p>
    <w:p>
      <w:pPr>
        <w:pStyle w:val="PlainText"/>
        <w:jc w:val="both"/>
        <w:rPr/>
      </w:pPr>
      <w:r>
        <w:rPr>
          <w:rFonts w:cs="Times New Roman" w:ascii="Times New Roman" w:hAnsi="Times New Roman"/>
          <w:sz w:val="24"/>
        </w:rPr>
        <w:t>W.E. Llewellyn is in the city from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 W. Turney returned from Cloudcrof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Gertrude Armijo returned from Las Cruce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oward Thompson returned from Las Cruce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elix Martinez went up to Las Vegas this morning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Jos. Dwyer left for New York City today to be gone for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H. Bernard and Miss Isabel Finley were licensed to wed today. Harry Williams and Miss Sarah Pole were also licensed to w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 Wilcox has been appointed to a position in the postoffice as stamp clerk. Wilcox has worked for The Herald for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public schools opened this morning for the season of 1899-1900 with a large attendance and the outlook is that both the old and new buildings will be taxed to their capacity. The total number enrolled is 128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hite Oaks company is surveying for an extension of their mountain road to a point 16 miles north of Cloudcroft. Superintendent Greig says the extension will be started immediate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ry Kelly, captain of the Santa Fe Blues, has issued a challenge to the El Paso team. Kelly proposes to divide the gate receipts, 50 percent to the winner and 50 percent to the public libr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baseball team lost to Tucson yesterday afternoon by the score of 12 to 2. The local fans had great faith in Billy Bridgers, but he failed to meet expectations. In the third Young and McCue replaced Bridgers and Richardson, but it was too late. Maury Edwards umpired the g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f the railways entering this city from surrounding coal fields feel disposed to help the citizens to increase the population of El Paso to 50,000 within the next five or 10 years, they can easily do so. As long as the price of coal is kept at such a high figure, manufacturing concerns can with difficulty be induced to locate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chool board met in regular session last evening, with president Race presiding and all members present except Messrs. Martin and Shelton. Superintendent Putnam, Judge Kemp, W.H. Burges, Prof. Lopez, Prof. Roach and Messrs. Kneezell and Powers were also present. The external committee reported that the Aoy school building had been placed in the hands of John Julian to be rented; also that bids had been opened on chalks, inks and crayons, and the contract awarded. Mr. Foster made known the request of Miss Lula Jones, kindergarten teacher, to allow Miss Emma Hoffman, Miss Lyons and Miss Dixie Fassett to attend sessions of the kindergarten school for the purpose of studying the work.</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6, 1899</w:t>
      </w:r>
    </w:p>
    <w:p>
      <w:pPr>
        <w:pStyle w:val="Normal"/>
        <w:jc w:val="both"/>
        <w:rPr>
          <w:rFonts w:ascii="Times New Roman" w:hAnsi="Times New Roman" w:cs="Times New Roman"/>
        </w:rPr>
      </w:pPr>
      <w:r>
        <w:rPr>
          <w:rFonts w:cs="Times New Roman" w:ascii="Times New Roman" w:hAnsi="Times New Roman"/>
        </w:rPr>
        <w:t>Capt. George Curry resigned his position as Sheriff of Otero County Mon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j. W.H.H. Lewellyn of Las Cruces, of Rough Rider fame, is nursing a badly broken nose, the result of a fall from the top of a stage coach while riding near Benson, Ariz. In going over a bit of rough ground the coach pitched the major off.</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Boone, wife of Sheriff Boone, and her niece had a thrilling and dangerous experience yesterday evening while driving in a buggy. Two drunken men frightened their horse and it ran aw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September 6, 1899</w:t>
      </w:r>
    </w:p>
    <w:p>
      <w:pPr>
        <w:pStyle w:val="PlainText"/>
        <w:jc w:val="both"/>
        <w:rPr/>
      </w:pPr>
      <w:r>
        <w:rPr>
          <w:rFonts w:cs="Times New Roman" w:ascii="Times New Roman" w:hAnsi="Times New Roman"/>
          <w:sz w:val="24"/>
        </w:rPr>
        <w:t>President McKinley has canceled his proposed trip through the 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ucson baseball team defeated the El Paso team both on Saturday and on Labor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Valentine Apodaco, who stabbed a burro, down the county road last week, is now in j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izens were highly pleased with the Labor Day parade, and the horsemanship of Chief of Police Lockha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rloads of copper and silver are being shipped every week from the Bennett Torpedo mines in the Organ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e Newman left for Mesilla Park, where he will attend the Agriculture colle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nnual El Paso tennis tournament was held yesterday afternoon. Stafford Campbell is the new champ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umber of Santa Fe employes will visit the north before the cold weather sets 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91 degrees; the minimum was 67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szCs w:val="24"/>
        </w:rPr>
        <w:t>Glimpses Into the Past—15 yrs ago.</w:t>
      </w:r>
    </w:p>
    <w:p>
      <w:pPr>
        <w:pStyle w:val="PlainText"/>
        <w:jc w:val="center"/>
        <w:rPr>
          <w:rFonts w:ascii="Times New Roman" w:hAnsi="Times New Roman" w:cs="Times New Roman"/>
          <w:sz w:val="24"/>
        </w:rPr>
      </w:pPr>
      <w:r>
        <w:rPr>
          <w:rFonts w:cs="Times New Roman" w:ascii="Times New Roman" w:hAnsi="Times New Roman"/>
          <w:sz w:val="24"/>
        </w:rPr>
        <w:t>September 6, 1899</w:t>
      </w:r>
    </w:p>
    <w:p>
      <w:pPr>
        <w:pStyle w:val="PlainText"/>
        <w:jc w:val="both"/>
        <w:rPr/>
      </w:pPr>
      <w:r>
        <w:rPr>
          <w:rFonts w:cs="Times New Roman" w:ascii="Times New Roman" w:hAnsi="Times New Roman"/>
          <w:sz w:val="24"/>
        </w:rPr>
        <w:t>A number of young men came to this city last night from White Oaks for the purpose of enlisting in the army to go to the Philipp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 Morehouse has returned from Nova Scotia, where he spent several weeks. He states that El Paso has shown an improvement since his depar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Gus Buckler was taken violently ill at Cloudcroft last week. She returned to her home in this city yesterday feeling much bet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Carnival is fast rounding to shape for a banner week of sports. Among the interesting features will be an old fashioned May Pole, which is now being erected on the carnival grou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s. R. Hudson will become general freight agent for the Mexican Central. He will assume his duties on October 1, filling the place of A. Hoffman, who reti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6, 1899</w:t>
      </w:r>
    </w:p>
    <w:p>
      <w:pPr>
        <w:pStyle w:val="PlainText"/>
        <w:jc w:val="both"/>
        <w:rPr>
          <w:rFonts w:ascii="Times New Roman" w:hAnsi="Times New Roman" w:cs="Times New Roman"/>
          <w:sz w:val="24"/>
        </w:rPr>
      </w:pPr>
      <w:r>
        <w:rPr>
          <w:rFonts w:cs="Times New Roman" w:ascii="Times New Roman" w:hAnsi="Times New Roman"/>
          <w:sz w:val="24"/>
        </w:rPr>
        <w:t>W.H. Tuttle returned to the city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Shaw left for Chicago today via the T.&amp;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Hayes came down from Alamogordo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J. Murray came down from Las Cruce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ed Fenchler returned from an eastern trip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McQueen, a machinist in the G.H. shops is laying o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B. Walker came up from Marfa, Texas,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 Watson has been appointed a clerk in the Santa Fe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Parker came up from San Pedro last night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B. Wright left for New York city this morning over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B. Gibbs, of Jarilla, went up to Las Cruces this morning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T.B. Johnson left for Clint, Texas, this afternoon on a short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G. Manning came down from Alamogordo last night and left today for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 Baird has gone to Alpine, Tex., to receive a lot of cattle for the Nations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Karl Blumenthal will arrive home tomorrow after an extended trip through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 H. pay car will arrive here Thursday afternoon and the employes are all glad of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port Frame, chief operator in the Texas and Pacific office, will leave in a few days to visit his home in Midland,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C. Albright will launch his afternoon paper in a short time. He has secured a franchise for the afternoon service of the Associated P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George Curry has resigned his position as sheriff of Otero county. There are more applicants for enlistment in Curry’s regiment than can be accommodated. Harry Walz has been appointed troop clerk by Cur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elay occasioned in the completion of the Mills building, corner of Oregon and San Francisco streets, is due to the nonarrival of the two steel columns, which will support the two upper stories from the ground floor. The building will be two stor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irectors of the Athletic Park association gave a dinner to the Tucson ball Players at the Orndorff hotel last evening. All of the El Paso ball players were present including many prominent citizens. Juan S. Hart and Park W. Pitman, responded to toast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7, 1899</w:t>
      </w:r>
    </w:p>
    <w:p>
      <w:pPr>
        <w:pStyle w:val="Normal"/>
        <w:jc w:val="both"/>
        <w:rPr/>
      </w:pPr>
      <w:r>
        <w:rPr>
          <w:rFonts w:cs="Times New Roman" w:ascii="Times New Roman" w:hAnsi="Times New Roman"/>
        </w:rPr>
        <w:t>Merchants and others are complaining again against the exorbitant rents charged in this city by non-resident landlords. “It is an outrage,” said a prominent El Paso street merchant this mor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egislature of this state is after the railroad men good and hard. The governor recently signed a bill making it a felony for any freight man to discriminate in rates between individuals or corporati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st night the large rattlesnake at Otis Andrews’ East Overland street market house, which has been attracting so much attention, bit Charles Marsh, of the Senate Saloon, on the ha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September 7, 1899</w:t>
      </w:r>
    </w:p>
    <w:p>
      <w:pPr>
        <w:pStyle w:val="PlainText"/>
        <w:jc w:val="both"/>
        <w:rPr/>
      </w:pPr>
      <w:r>
        <w:rPr>
          <w:rFonts w:cs="Times New Roman" w:ascii="Times New Roman" w:hAnsi="Times New Roman"/>
          <w:sz w:val="24"/>
        </w:rPr>
        <w:t>William Jennings Bryan was given an enthusiastic reception at San Francisco by the Democratic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ona Ana colony grants have been confirmed by the land court at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ecos forest reserve has been established and divided into 10 distric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lf will be played in Prescott; Ariz., this winter. It is stated that a great deal of interest is being shown in the g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arty of Mormons en route to the Sierra Madre country passed through El Paso.</w:t>
      </w:r>
    </w:p>
    <w:p>
      <w:pPr>
        <w:pStyle w:val="PlainText"/>
        <w:jc w:val="both"/>
        <w:rPr>
          <w:rFonts w:ascii="Times New Roman" w:hAnsi="Times New Roman" w:cs="Times New Roman"/>
          <w:sz w:val="24"/>
        </w:rPr>
      </w:pPr>
      <w:r>
        <w:rPr>
          <w:rFonts w:cs="Times New Roman" w:ascii="Times New Roman" w:hAnsi="Times New Roman"/>
          <w:sz w:val="24"/>
        </w:rPr>
        <w:t>The Juarez authorities propose to take steps at once to open up the new park recently compl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uring the month of August 250 cars of coal passed over the Rio Grande, according to officials of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B. Sampson arrived from the Pilares district, Sono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A. Bergwin, prominent mining man of Pittsburgh, Pa., arrived in the city to confer with local mining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szCs w:val="24"/>
        </w:rPr>
        <w:t>Glimpses Into the Past—15 yrs ago.</w:t>
      </w:r>
    </w:p>
    <w:p>
      <w:pPr>
        <w:pStyle w:val="PlainText"/>
        <w:jc w:val="center"/>
        <w:rPr>
          <w:rFonts w:ascii="Times New Roman" w:hAnsi="Times New Roman" w:cs="Times New Roman"/>
          <w:sz w:val="24"/>
        </w:rPr>
      </w:pPr>
      <w:r>
        <w:rPr>
          <w:rFonts w:cs="Times New Roman" w:ascii="Times New Roman" w:hAnsi="Times New Roman"/>
          <w:sz w:val="24"/>
        </w:rPr>
        <w:t>September 7, 1899</w:t>
      </w:r>
    </w:p>
    <w:p>
      <w:pPr>
        <w:pStyle w:val="PlainText"/>
        <w:jc w:val="both"/>
        <w:rPr/>
      </w:pPr>
      <w:r>
        <w:rPr>
          <w:rFonts w:cs="Times New Roman" w:ascii="Times New Roman" w:hAnsi="Times New Roman"/>
          <w:sz w:val="24"/>
        </w:rPr>
        <w:t>A car load of blooded horses is expected to pass through this city enroute to old Mexico. The stock has been ordered by General Garcia for the president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rgan Llwellyn is in the city from Las Cruces. He will remain here for the remainder of the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G. Manning of Alamogordo is in town for a few days. She will leave this city for Denver, where she will remain for some time.</w:t>
      </w:r>
    </w:p>
    <w:p>
      <w:pPr>
        <w:pStyle w:val="Normal"/>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8, 1899</w:t>
      </w:r>
    </w:p>
    <w:p>
      <w:pPr>
        <w:pStyle w:val="Normal"/>
        <w:jc w:val="both"/>
        <w:rPr/>
      </w:pPr>
      <w:r>
        <w:rPr>
          <w:rFonts w:cs="Times New Roman" w:ascii="Times New Roman" w:hAnsi="Times New Roman"/>
        </w:rPr>
        <w:t>While the city council was waiting for Ben Catlin to find the key to his office door last evening the alderman engaged in an informal discussion concerning the condition of the parks. “The condition of the Plaza is a shame!” exclaimed Alderman Cliffor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oldier boys for Manila, who enlisted with Lieut. George Curry, since the recruiting office was opened in this city, were given a royal send-off this afternoon when they boarded the train for San Francis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usiness in railroad circles has been very quiet for the last few days. The sudden drop is very noticeable and the cause is assigned to the yellow fever scare at New Orlea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September 8, 1899</w:t>
      </w:r>
    </w:p>
    <w:p>
      <w:pPr>
        <w:pStyle w:val="PlainText"/>
        <w:jc w:val="both"/>
        <w:rPr/>
      </w:pPr>
      <w:r>
        <w:rPr>
          <w:rFonts w:cs="Times New Roman" w:ascii="Times New Roman" w:hAnsi="Times New Roman"/>
          <w:sz w:val="24"/>
        </w:rPr>
        <w:t>The tenth annual session of the Agricultural college at Mesilla Park, N.M., opened yesterday with a large attend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nt of shacks on San Antonio street, between Oregon and Utah streets, has been advanced $4 per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y Marsh, who was bitten by Otis Andrews’ rattlesnake, is apparently suffering no ill effects from the bi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city hall building is nearing completion and is the pride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W. Tuttle has returned from a business trip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eriff White of Cochise county, Arizona, is a visitor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y El Pasoans will attend the Mexican independence celebrations to be held at Sierra Madre, near the big lakes at Guz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ed Fenchler has returned from a business trip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93 degrees; the minimum was 70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szCs w:val="24"/>
        </w:rPr>
        <w:t>Glimpses Into the Past—15 yrs ago.</w:t>
      </w:r>
    </w:p>
    <w:p>
      <w:pPr>
        <w:pStyle w:val="PlainText"/>
        <w:jc w:val="center"/>
        <w:rPr>
          <w:rFonts w:ascii="Times New Roman" w:hAnsi="Times New Roman" w:cs="Times New Roman"/>
          <w:sz w:val="24"/>
        </w:rPr>
      </w:pPr>
      <w:r>
        <w:rPr>
          <w:rFonts w:cs="Times New Roman" w:ascii="Times New Roman" w:hAnsi="Times New Roman"/>
          <w:sz w:val="24"/>
        </w:rPr>
        <w:t>September 8, 1899</w:t>
      </w:r>
    </w:p>
    <w:p>
      <w:pPr>
        <w:pStyle w:val="PlainText"/>
        <w:jc w:val="both"/>
        <w:rPr>
          <w:rFonts w:ascii="Times New Roman" w:hAnsi="Times New Roman" w:cs="Times New Roman"/>
          <w:sz w:val="24"/>
        </w:rPr>
      </w:pPr>
      <w:r>
        <w:rPr>
          <w:rFonts w:cs="Times New Roman" w:ascii="Times New Roman" w:hAnsi="Times New Roman"/>
          <w:sz w:val="24"/>
        </w:rPr>
        <w:t>A newspaper of Kentucky speaks of the coming carnival. This allows that El Paso is getting some good advertis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S. Carson left this city yesterday for a trip to St. Louis, where he will remain for some weeks. The trip is for business and pleasure combi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yesterday voted for more bonds to finish certain sewers and to do the additional work on the city hall. Thirty thousand dollars was the amount voted on. Bids were also received for building sidewalks and other public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Keeton, wanted in the United States on a serious charge, has been arrested in Juarez and a movement is on foot to have him sent to this side. It was stated in Juarez yesterday that the proper papers had been prepared and sent to Chihuahua to be sig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8, 1899</w:t>
      </w:r>
    </w:p>
    <w:p>
      <w:pPr>
        <w:pStyle w:val="PlainText"/>
        <w:jc w:val="both"/>
        <w:rPr>
          <w:rFonts w:ascii="Times New Roman" w:hAnsi="Times New Roman" w:cs="Times New Roman"/>
          <w:sz w:val="24"/>
        </w:rPr>
      </w:pPr>
      <w:r>
        <w:rPr>
          <w:rFonts w:cs="Times New Roman" w:ascii="Times New Roman" w:hAnsi="Times New Roman"/>
          <w:sz w:val="24"/>
        </w:rPr>
        <w:t>S.S. Buchanan returned from Las Cruce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ry Newman arrived on the Santa Fe today for the n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ry Newman arrived on the Santa Fe today from the n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m. Edwards and J.M. Hill are in the city from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Alexander G. Lane came down from White Oaks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O.A. Hubbard, wife of the agent at San Elizario, Texas, is in the city. W.H. Kraft came up from Chihuahua last night and will remain a few day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pecial officer Hamilton Rayner at the G.H. depot, is out of town on business for th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Aiken, of the First National bank, will leave for New York city today by way of Galve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eavy rain last night did much to cool the torrid atmosphere and indicate that autumn is at h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H. hose team held an election of, officers Tuesday night, electing Harry Bethea captain and Joe Grant mana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ssistant United States district attorney A.G. Poster and deputy United States marshal Hillebrand have gone to Ft. Davis,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ts all very well to talk about exorbitant rents,” said A.P. Coles yesterday, “but when figured out it can readily be seen that they are no higher than anything el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agers Samworth and Cassidy, of Myar’s opera house, are in receipt of a communication from E.J. Dedman, of the White Oaks road, regarding excursions to be run from Alamogordo during the coming theatrical sea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ain George Curry has completed the enlistment of volunteers at this point for-the Eleventh cavalry. Tomorrow the men start for San Francisco and Manila and Capt. Curry will go to Eddy, where he will open another recruiting office. Si Ryan took it upon himself this morning to see that the soldier boys get a grand sendoff when they depart tomorrow for infantry. A platoon of police will escort the soldiers to the depot and carriages in the procession will be provided for the mayor and orator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9, 1899</w:t>
      </w:r>
    </w:p>
    <w:p>
      <w:pPr>
        <w:pStyle w:val="Normal"/>
        <w:jc w:val="both"/>
        <w:rPr/>
      </w:pPr>
      <w:r>
        <w:rPr>
          <w:rFonts w:cs="Times New Roman" w:ascii="Times New Roman" w:hAnsi="Times New Roman"/>
        </w:rPr>
        <w:t>A fish story, that eclipses anything in the annuals of fiction and one that would bring tears of envy to the eyes of Isaac Walton, was told to a representative of The Herald today by W.G. Walz. Mr. Walz has just returned from a trip to Santa Catalina Island, C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n this the visiting season par excellence it becomes more and more apparent that the schools are needed to teach people the art of visiting graceful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W.H. Bacon and S.P. Crooks, both firemen of the G.H. company, have joined Curry’s recruits for the Philippine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9, 1899</w:t>
      </w:r>
    </w:p>
    <w:p>
      <w:pPr>
        <w:pStyle w:val="PlainText"/>
        <w:jc w:val="both"/>
        <w:rPr>
          <w:rFonts w:ascii="Times New Roman" w:hAnsi="Times New Roman" w:cs="Times New Roman"/>
          <w:sz w:val="24"/>
        </w:rPr>
      </w:pPr>
      <w:r>
        <w:rPr>
          <w:rFonts w:cs="Times New Roman" w:ascii="Times New Roman" w:hAnsi="Times New Roman"/>
          <w:sz w:val="24"/>
        </w:rPr>
        <w:t>W.E. Meeker came in from Las Cruce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George Hayes came down from Alamogordo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Alene Blacker came up from San Elizario, Texa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Hamilton went to Socorro, N.M., this morning or legal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G. Roberts and wife left for Portland, Oregon, this morning over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H. railroad, between here and San Antonio, is replacing the old rails with steel ones of the latest patte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organ Baker, who has been in Los Angeles for some time past, has returned to take his old position an accountant in the Texas and Pacific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wing to the inclemency of the weather, the Epworth league entertainment was almost a failure. There were only a few present. The following participated in the program: J.W. Smith, Mrs. J.L. Kibbe, Miss Esther Hoffman and Miss Clara Dinwidd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and G.H. baseball teams will cross bats tomorrow afternoon. The lineup t the teams are as follows: El Paso, Richardson, Powell, Chriss, Luchike, Farmer, Bryant, Kelly, Schauer, Lucas, Gooch; G.H., Long, Sullivan, Widman, Irvin, Jacoby, Beall, Weber, Quiroz and Kimb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 Beckman, receiver, has filed suit in the federal court against W.H. Long, of El Paso, to recover $1045, the sum being the amount assessed on 55 shares of the stock of the El Paso bank owned by the defendant, and valued at $10 each, by the controller of the United States currenc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mbers of the El Paso Militia company will meet tomorrow afternoon at the Catholic club rooms, for the purpose of electing permanent officers. The company, proposes to go to New York to take part in the Dewey reception and be in Washington when the sword is presented to the victorious admi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inner was given by Mrs. Taylor at the Plaza dining hall last evening in honor of Miss Teresa Baines and Miss Lyons, sister of Bob Lyons, private secretary to master mechanic Herbert. The other guests were: Bob Lyons. Joe Daly, Miss Mamie McCarty, and Ed Clark, Miss Laura Clark acted as mistress of ceremon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oldier boys from Manila who enlisted with Lieut. George Curry, since the recruiting office was opened, were given a royal sendoff this afternoon when they took the train for San Francisco. The boys, more then 50 in number, were escorted by a platoon of police, the McGinty band and a large number of prominent citizens to the depot. The first speaker was mayor Jos. Magoffin. Capt. T.J. Beall and Capt. Juan Hart follow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en the roll was called last night all were present at the meeting of the city council except alderman Badger. A message from mayor Magoffin was read calling for a $30,000 additional bond issue, $10,000 for the city hall and $20,000 for a sewer extension. William Caples again petitioned that the electric light in front of his residence be removed. Dr. Race asked for a fire plug at the Mexican school, saying that the building was without protecti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September 10, 1899</w:t>
      </w:r>
    </w:p>
    <w:p>
      <w:pPr>
        <w:pStyle w:val="PlainText"/>
        <w:jc w:val="both"/>
        <w:rPr/>
      </w:pPr>
      <w:r>
        <w:rPr>
          <w:rFonts w:cs="Times New Roman" w:ascii="Times New Roman" w:hAnsi="Times New Roman"/>
          <w:sz w:val="24"/>
        </w:rPr>
        <w:t>Plans are being made for a big celebration in Juarez September 16, Mexican Independence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ur masked men held up and robbed the Southern Pacific train just this side of Willcox, Arizona, at 1 a.m. The express car was detached from the train and taken about 400 yards where the robbers blew the safe. They made their esca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heldon block is to be made into a large hotel. More than $65,000 will be 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E. Kelly has returned from Washington, D.C., and Ohio, where she spent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ig shipment of oranges was received from Mexico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coby’s Colts will play the G.H.&amp; S.A. ball team this afternoon at Athletic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ritton Davis left for New York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W.S. Huggett has erected a tent at Missouri and Ange streets, where services will be held tomorrow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G. Walz has returned from the Catalina Islands, where he spent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88 degrees; the minimum was 65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szCs w:val="24"/>
        </w:rPr>
        <w:t>Glimpses Into the Past—15 yrs ago.</w:t>
      </w:r>
    </w:p>
    <w:p>
      <w:pPr>
        <w:pStyle w:val="PlainText"/>
        <w:jc w:val="center"/>
        <w:rPr>
          <w:rFonts w:ascii="Times New Roman" w:hAnsi="Times New Roman" w:cs="Times New Roman"/>
          <w:sz w:val="24"/>
        </w:rPr>
      </w:pPr>
      <w:r>
        <w:rPr>
          <w:rFonts w:cs="Times New Roman" w:ascii="Times New Roman" w:hAnsi="Times New Roman"/>
          <w:sz w:val="24"/>
        </w:rPr>
        <w:t>September 10, 1899</w:t>
      </w:r>
    </w:p>
    <w:p>
      <w:pPr>
        <w:pStyle w:val="PlainText"/>
        <w:jc w:val="both"/>
        <w:rPr>
          <w:rFonts w:ascii="Times New Roman" w:hAnsi="Times New Roman" w:cs="Times New Roman"/>
          <w:sz w:val="24"/>
        </w:rPr>
      </w:pPr>
      <w:r>
        <w:rPr>
          <w:rFonts w:cs="Times New Roman" w:ascii="Times New Roman" w:hAnsi="Times New Roman"/>
          <w:sz w:val="24"/>
        </w:rPr>
        <w:t>Harry Walz did not accompany the recruits to San Francisco yesterday, but as company clerk he will go with the lieutenant next Tues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J.G. Adams of Belton has removed to this city and will take up his practice here. He is living with his family at 1003 Myrtle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onthly bulletin of the Galveston, Harrisburg and San Antonio railroad shows a good record for the men during the part month. No discharges were recor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innocent citizen last night asked Officer “Australian Billy” Smith why the chief of police did not run John Doe out of town, as he appeared to be such a common drunk and continually in court. The fighting officer explained that John Doe was the name put on the books when the caller was too drunk to tell his own name. The inquisitive citizen went his way much enlighte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10, 1899</w:t>
      </w:r>
    </w:p>
    <w:p>
      <w:pPr>
        <w:pStyle w:val="PlainText"/>
        <w:jc w:val="both"/>
        <w:rPr>
          <w:rFonts w:ascii="Times New Roman" w:hAnsi="Times New Roman" w:cs="Times New Roman"/>
          <w:sz w:val="24"/>
        </w:rPr>
      </w:pPr>
      <w:r>
        <w:rPr>
          <w:rFonts w:cs="Times New Roman" w:ascii="Times New Roman" w:hAnsi="Times New Roman"/>
          <w:sz w:val="24"/>
        </w:rPr>
        <w:t>E. Levy arrived from Tucson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 Thatcher is in the city, from Abile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 Coffin came up from Clint, Texa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s. Brunner went up to Albuquerque toda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DeGroff and Lee Orndorff left for Tucson, Ariz.,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H. boys are figuring on laying out a small park around the flag po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E.G. Stewart, of hotel Pierson, and his bride, have returned from Jolo, Kans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W.O. Millican returned from Clint this morning. He preached ther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cGinty will entertain the populace in the plaza this evening with a selected band progr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E. Kelly returned yesterday on the T.&amp;P., after spending the summer in Ohio and Washington, D.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jolly picnic party of about 12 headed by Mr. and Mrs. D.W. Reckhart spent the day up the river about 12 mile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H. Herbert, son of master mechanic Herbert, of the G.H., left yesterday for San Antonio to complete his studies at the Peacock school for bo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en conductor St. John arrives in El Paso off his G.H. freight run, he will find a pleasant surprise awaiting him. Mrs. St. Johns gave birth to a fine baby girl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raldine Merchant entertained about 22 of her young friends on Saturday, her third birthday anniversary. Miss Merchant was assisted by Miss Walker, Miss Parker and Miss Edith B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ain George Curry will not return from Roswell until Monday. Harry Walz is in charge of the recruiting office in El Paso at present. Walz and Curry will start west Wednesday with the remainder of the recruit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1, 1899</w:t>
      </w:r>
    </w:p>
    <w:p>
      <w:pPr>
        <w:pStyle w:val="Normal"/>
        <w:jc w:val="both"/>
        <w:rPr/>
      </w:pPr>
      <w:r>
        <w:rPr>
          <w:rFonts w:cs="Times New Roman" w:ascii="Times New Roman" w:hAnsi="Times New Roman"/>
        </w:rPr>
        <w:t>Considerable discussion has been engaged in during the past few days regarding the proposed change of the Sheldon building into a first class hote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jolly picnic party of 12 headed by Mr. and Mrs. Reckhart spent the day up the river yesterday and report a fine ti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Yesterday’s ball games at the Athletic Park were the best that have been seen on an El Paso diamond. Interest never lagged from the time Umpire Juan Hart called to play ball to the finis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September 11, 1899</w:t>
      </w:r>
    </w:p>
    <w:p>
      <w:pPr>
        <w:pStyle w:val="PlainText"/>
        <w:jc w:val="both"/>
        <w:rPr>
          <w:rFonts w:ascii="Times New Roman" w:hAnsi="Times New Roman" w:cs="Times New Roman"/>
          <w:sz w:val="24"/>
        </w:rPr>
      </w:pPr>
      <w:r>
        <w:rPr>
          <w:rFonts w:cs="Times New Roman" w:ascii="Times New Roman" w:hAnsi="Times New Roman"/>
          <w:sz w:val="24"/>
        </w:rPr>
        <w:t>S.H. Newman has returned from a business trip to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lans are being made for building a suburban district of residences near Concord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heavy shipment of rabbits passed through El Paso en route to the Dallas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ublic school at Concordia will open for the fall term this morning. Miss Mamie Dunn is the teac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torneys Stanton, Burges and Turney are attending court at Alp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militia was sworn in last night at the courthouse. Uniforms, guns and equipment are expected from the state soon. It is rumored the militia will attend the Dewey reception in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Goodman, president and manager of the El Paso Grocery company, has returned from the south, where he spent his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esh oysters are selling for 10 cents a doz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DeGroff and Lee Orndorff left for Tucson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uperior Mining company was organized with D.W. Reckhart presi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84 degrees; the minimum was 65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szCs w:val="24"/>
        </w:rPr>
        <w:t>Glimpses Into the Past—15 yrs ago.</w:t>
      </w:r>
    </w:p>
    <w:p>
      <w:pPr>
        <w:pStyle w:val="PlainText"/>
        <w:jc w:val="center"/>
        <w:rPr>
          <w:rFonts w:ascii="Times New Roman" w:hAnsi="Times New Roman" w:cs="Times New Roman"/>
          <w:sz w:val="24"/>
        </w:rPr>
      </w:pPr>
      <w:r>
        <w:rPr>
          <w:rFonts w:cs="Times New Roman" w:ascii="Times New Roman" w:hAnsi="Times New Roman"/>
          <w:sz w:val="24"/>
        </w:rPr>
        <w:t>September 11, 1899</w:t>
      </w:r>
    </w:p>
    <w:p>
      <w:pPr>
        <w:pStyle w:val="PlainText"/>
        <w:jc w:val="both"/>
        <w:rPr>
          <w:rFonts w:ascii="Times New Roman" w:hAnsi="Times New Roman" w:cs="Times New Roman"/>
          <w:sz w:val="24"/>
        </w:rPr>
      </w:pPr>
      <w:r>
        <w:rPr>
          <w:rFonts w:cs="Times New Roman" w:ascii="Times New Roman" w:hAnsi="Times New Roman"/>
          <w:sz w:val="24"/>
        </w:rPr>
        <w:t>District Attorney Dean returned yesterday from a professional trip to Pec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 Morehouse and his family have left this city for the west coast. They had been here for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outhern Pacific train was held up the other night at Cochise, Ariz., by a band of armed men. The robbers have not been arres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DeGroff and Lee Orndorff went to Tucson yesterday. The men are on business and will remain in Arizona for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onel B.F. Hammett returned to this city yesterday after a stay of several weeks at Roswell, New Mexico. The colonel has been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11, 1899</w:t>
      </w:r>
    </w:p>
    <w:p>
      <w:pPr>
        <w:pStyle w:val="PlainText"/>
        <w:jc w:val="both"/>
        <w:rPr/>
      </w:pPr>
      <w:r>
        <w:rPr>
          <w:rFonts w:cs="Times New Roman" w:ascii="Times New Roman" w:hAnsi="Times New Roman"/>
          <w:sz w:val="24"/>
        </w:rPr>
        <w:t>Mrs. Ennis returned from Albuquerqu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P. Wilson left this morning for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P. Charles left over the G.H. today for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H. Pierce came down from Alamogordo Satu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E.C. Houghton came up from Corralitos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D. Lee returned from a business trip to Roswell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Whiting arrived in the city this morning from Albuquerq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E. Bruck returned from a trip down the valley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M. Mundy and mother went up to Chamberino, N.M.,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George J. Weber left by way of the S.P. for San Francisco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olomon Wolf left today for Champaign, Ill., where he will attend school for the coming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G. Van Vleck, general manager of the G.H., arrived here yesterday in his private car en route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W. Darr, former blacksmith for the El Paso and Northeastern railway, has taken a like position with the government at San Carlos,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siderable discussion has been indulged in during the past few days regarding the proposed change of the Sheldon building into a first class hotel equipped with all modern improve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National bank commenced suit against E.C. Roberts, president of the Rio Grande Dam and Irrigation company, yesterday afternoon in the district court, to recover $500 alleged to be due on a promissory no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John O’Keeffe, of the newly organized military company, requests that every member be present at the court house Tuesday evening. It is essential for the interests of the organization that everyone be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ollowing will participate in a program for a service to be given at the Presbyterian church Sunday evening: H.T. Walz, Mrs. W.D. Howe, Miss Maud Doane, Messrs. Parker, Hunter, McClintock and Buckler, and Miss Jennie Wal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unty commissioners’ court met this morning with all officers present except commissioner W. J. Harris. On motion of commissioner A. Courchesne, it was ordered that John H. Spark be appointed constable for district No. 8. to fill the unexpired term of Ames Green, resig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nder the new management, the G.H. home team promises to be quite an organization, Joe Grant, the new manager, is already making arrangements for his team to join the local volunteer fire department. Joe is anxious to have the midwinter carnival committee offer a prize for a hose team r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uperior Mining company is the name of a new corporation composed of about 15 of El Paso’s representative businessmen. The company will meet tonight to complete its organization and elect officers and in all probability D.W. Reckhart will be elected president. The property is valued at $100,000. The names of those composing the new company are: D.W. Reckhart. George Ross, H.R. Charman, John Julian, W.S. McCutcheon, D.M. Payne, Jerry Wines, W.T. Hixson, John Dean, J.T. Logan, J.J. Watts, Fred Schaeffer, John Bruck and J.J. O’Con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mid much enthusiasm, the organization of the El Paso military company, was perfected at a meeting held at the courthouse this afternoon. John O’Keeffe who was first lieutenant in captain Juan Hart’s company of immunes was unanimously elected captain. Constant Cordier was elected lieutenant. George J. Dwyer was unanimously elected second lieutenant. Dave Robinson was appointed acting first sergeant. The oath was administered to the men by county judge J.R. Harper. The company now has 41 stalwart young men on its ro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team won from the G.H. aggregation this afternoon at the new Athletic association ball park by the score of 5 to 3. Juan Hart umpired the game which went 10 innings. The G.H. boys played good ball up to the eighth inning, when they allowed El Paso to score one run. The second game resulted in the score of 4 to 3 in favor of the Browns against the El Paso team. Lineups: G.H., Schauer, Lucas, Bryant, Zuchlke Powell, Richardson, Delaney, Kelly, Chris; El Paso, Paul, Bahney, Jacoby, Beall, Galvin, White Edwards, O’Keeffe, Sullivan; Browns, Chris Bryant, Schauer, Zuchlke, Rand, Gooch, Richardson, McGonigal, Powel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2, 1899</w:t>
      </w:r>
    </w:p>
    <w:p>
      <w:pPr>
        <w:pStyle w:val="Normal"/>
        <w:jc w:val="both"/>
        <w:rPr/>
      </w:pPr>
      <w:r>
        <w:rPr>
          <w:rFonts w:cs="Times New Roman" w:ascii="Times New Roman" w:hAnsi="Times New Roman"/>
        </w:rPr>
        <w:t>J.P. Oberholtzer, a clerk in the Santa Fe office, met with a painful accident. While riding home from work on his wheel he collided with a hor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mount of freight going over the G.H. and S.P. railroads is very small and is continually falling off because of the yellow fever epidemic in the Southea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 Fred Teel, who has been in the employ of Messrs. Krakauer, Zork &amp; Moye for three years, will sever his relations with that company to engage in the fish and oyster business at Overland and Utah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September 12, 1899</w:t>
      </w:r>
    </w:p>
    <w:p>
      <w:pPr>
        <w:pStyle w:val="PlainText"/>
        <w:jc w:val="both"/>
        <w:rPr/>
      </w:pPr>
      <w:r>
        <w:rPr>
          <w:rFonts w:cs="Times New Roman" w:ascii="Times New Roman" w:hAnsi="Times New Roman"/>
          <w:sz w:val="24"/>
        </w:rPr>
        <w:t>The Superior Mining company was organized in this city last evening. Stockholders met at the office of John Julian and elected the following executive committee: D.W. Reckhart, president; Mr. Lawrence, secretary; W.S. McCutcheon, treasurer; H.G. Ross, J.M. Dean, W.F. Payne and J.J. Bru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pistol shots were heard last night on Second street. The police hastened to the scene and learned that the night watchman of the Santa Fe had passed by and shot at some do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seph R. Rogers resigned his position as night mounted policeman. Newt Stewart has been appointed to succeed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umber of sailors from the U.S. cruiser Boston passed through on the Southern Pacific from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ublic school at Concordia opened with a good attendance. Miss Mamie Dunne is teac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Manager Van Vleck of the G.H.&amp; S.A. passed through Sunday bound for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szCs w:val="24"/>
        </w:rPr>
        <w:t>Glimpses Into the Past—15 yrs ago.</w:t>
      </w:r>
    </w:p>
    <w:p>
      <w:pPr>
        <w:pStyle w:val="PlainText"/>
        <w:keepNext w:val="true"/>
        <w:jc w:val="center"/>
        <w:rPr>
          <w:rFonts w:ascii="Times New Roman" w:hAnsi="Times New Roman" w:cs="Times New Roman"/>
          <w:sz w:val="24"/>
        </w:rPr>
      </w:pPr>
      <w:r>
        <w:rPr>
          <w:rFonts w:cs="Times New Roman" w:ascii="Times New Roman" w:hAnsi="Times New Roman"/>
          <w:sz w:val="24"/>
        </w:rPr>
        <w:t>September 12, 1899</w:t>
      </w:r>
    </w:p>
    <w:p>
      <w:pPr>
        <w:pStyle w:val="PlainText"/>
        <w:jc w:val="both"/>
        <w:rPr/>
      </w:pPr>
      <w:r>
        <w:rPr>
          <w:rFonts w:cs="Times New Roman" w:ascii="Times New Roman" w:hAnsi="Times New Roman"/>
          <w:sz w:val="24"/>
        </w:rPr>
        <w:t>Peter Bateman, a prospector, was found dead on the Harqua Hala desert only three miles from water. The miner had become too weak to walk and wrote a note saying that he was dying for the want of water. He had traveled about fifty-five miles without a drink. His body was taken to Phoenix,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the public school at Concordia opened with Miss Mamie Dunn as teacher. Miss Dunn recently passed a good examination and will be able to handle her school with cred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ppodrome and balloon ascension at Washington park was the biggest fake ever staged at the park. There was nothing doing worth mentioning. The Times extends sympathy to those who atten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umber of sailors from the United States navy passed through this city yesterday. They were on the ship of war Boston, which has been non-commissioned at Mare Island. They are going to the east coast to join other vesse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12, 1899</w:t>
      </w:r>
    </w:p>
    <w:p>
      <w:pPr>
        <w:pStyle w:val="PlainText"/>
        <w:jc w:val="both"/>
        <w:rPr>
          <w:rFonts w:ascii="Times New Roman" w:hAnsi="Times New Roman" w:cs="Times New Roman"/>
          <w:sz w:val="24"/>
        </w:rPr>
      </w:pPr>
      <w:r>
        <w:rPr>
          <w:rFonts w:cs="Times New Roman" w:ascii="Times New Roman" w:hAnsi="Times New Roman"/>
          <w:sz w:val="24"/>
        </w:rPr>
        <w:t>Miss Lena Hayes left today for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dolph Schultz returned from Silver City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W. Montague returned from east Texa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Beam and wife came down from Alamogordo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H. Richards is expected home in a few days from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Sport” Frame, of the Texas and Pacific Office has gone to Midland,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 Mundy leaves for Los Angles and other California points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nston Pettus left Columbus, Ohio today, where he will attend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 Strauss returned this morning from a business trip down the valley on the T.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y Newland leaves tomorrow for a month’s visit with relatives in the n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m Carley district superintendent of the Pullman company, has gone to Guaymas,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H.A. Belthen, wife of the G.H. coppersmith, left yesterday, accompanied by her children, for Taylor,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Walthall has returned from a sitting of the court at Pecos, and on next Sunday will go to Marfa to attend a session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H. Nash and Al Higgins, two switchmen employed in the G.H. yards, had a narrow escape from death last night about 8:30 oc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C.D. Simpson, of the El Paso Northeastern, accompanied by W.A Coleman, came in from Scranton, Pa., on the Santa F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M. Smith vs. James J. Longwell and Safford Campbell is the title of a cause that occupied the attention of the county court today. It is a suit for $350 dama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stmaster Campbell has not yet received any encouragement from the department at Washington relative to following an increase in the carrier for which has been repeatedly asked f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George Curry, who went to Roswell last week to recruit men for the 1lth cavalry now being raised in the Philippines, will return to El Paso tomorrow. Capt. Curry met with considerable success and has so far secured 24 recruits. On his return he will start for San Francisco, accompanied by Harry Wal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usiness meeting of the military company last night at the court house, called by the captain for the purpose of obtaining a complete list of the members, was a very enthusiastic one. At the suggestion of first Lieut. Cordier, it was decided to call it “The Border Rifles of El Paso.” Twelve new names were presented for membership and were sworn into the service by county Judge Harper. Gus Buckler was appointed first lieuten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en the southbound Santa Fe train drew in at the Union station this morning, exgovernor James S. Hugg, of Texas, the man who pricked the bauble of the Van Wyck boom in New York last June at a gathering of Tammany sachems, alighted from the train, and stepping into a closed carriage, was driven to hotel Orndorff. Exgovernor Hogg is a probable candidate for the vice presidency on the same ticket with William Jennings Brya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3, 1899</w:t>
      </w:r>
    </w:p>
    <w:p>
      <w:pPr>
        <w:pStyle w:val="Normal"/>
        <w:jc w:val="both"/>
        <w:rPr>
          <w:rFonts w:ascii="Times New Roman" w:hAnsi="Times New Roman" w:cs="Times New Roman"/>
        </w:rPr>
      </w:pPr>
      <w:r>
        <w:rPr>
          <w:rFonts w:cs="Times New Roman" w:ascii="Times New Roman" w:hAnsi="Times New Roman"/>
        </w:rPr>
        <w:t>The 16th of September, next Saturday, is the anniversary of Mexican independence. Workmen are now engaged in erecting a large stand in the plaz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Marchaud of El Paso, himself a Frenchman, says that the outcome of the Dreyfus case was an outra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hen the southbound Santa Fe train drew in at the station this morning, ex-Governor Hogg, of Texas, who pricked the bubble of the Van Wyck boom in New York last June at a gathering of Tammany sachems, aligh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September 13, 1899</w:t>
      </w:r>
    </w:p>
    <w:p>
      <w:pPr>
        <w:pStyle w:val="PlainText"/>
        <w:jc w:val="both"/>
        <w:rPr>
          <w:rFonts w:ascii="Times New Roman" w:hAnsi="Times New Roman" w:cs="Times New Roman"/>
          <w:sz w:val="24"/>
        </w:rPr>
      </w:pPr>
      <w:r>
        <w:rPr>
          <w:rFonts w:cs="Times New Roman" w:ascii="Times New Roman" w:hAnsi="Times New Roman"/>
          <w:sz w:val="24"/>
        </w:rPr>
        <w:t>W.H. Seamon left for a trip to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ssengers from the west on the Southern Pacific reported that it was currently believed that more money was secured by the robbers in the holdup at Cochise, Ariz., than was at first supposed and that the actual amount taken will amount to more than $1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There are some persons in this city who seem to think it is their business to find fault with everything in the line of out-door sports or amusements we try to get up,” Manager Hughes of Washington Park said. “In spite of these old croakers we have managed to have some pretty, good races and now we have a baseball team, an athletic association and fine grou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M. Gilman passed through the city on his way to San Diego. He is an old sea captain, having spent years in command of sailing vessels on the Gulf of Mexico and in Atlantic coast tr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John A. Harris, who formerly resided here, arrived in the city from Redlands, C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tis Coles returned from Catalina Islands and says it beats any lake he over sa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Walthall returned yesterday from Pecos, where he has been attending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szCs w:val="24"/>
        </w:rPr>
        <w:t>Glimpses Into the Past—15 yrs ago.</w:t>
      </w:r>
    </w:p>
    <w:p>
      <w:pPr>
        <w:pStyle w:val="PlainText"/>
        <w:jc w:val="center"/>
        <w:rPr>
          <w:rFonts w:ascii="Times New Roman" w:hAnsi="Times New Roman" w:cs="Times New Roman"/>
          <w:sz w:val="24"/>
        </w:rPr>
      </w:pPr>
      <w:r>
        <w:rPr>
          <w:rFonts w:cs="Times New Roman" w:ascii="Times New Roman" w:hAnsi="Times New Roman"/>
          <w:sz w:val="24"/>
        </w:rPr>
        <w:t>September 14, 1899</w:t>
      </w:r>
    </w:p>
    <w:p>
      <w:pPr>
        <w:pStyle w:val="PlainText"/>
        <w:jc w:val="both"/>
        <w:rPr>
          <w:rFonts w:ascii="Times New Roman" w:hAnsi="Times New Roman" w:cs="Times New Roman"/>
          <w:sz w:val="24"/>
        </w:rPr>
      </w:pPr>
      <w:r>
        <w:rPr>
          <w:rFonts w:cs="Times New Roman" w:ascii="Times New Roman" w:hAnsi="Times New Roman"/>
          <w:sz w:val="24"/>
        </w:rPr>
        <w:t>United States troops in the islands defeated a party of the Filipinos. The skirmish lasted about three hours. Our troops now occupy the town of Arayat. We sustained little loss. The enemy was completely rou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pike Sullivan knocked out Jimmy Murray in Cincinnati last night in sixteen rounds. Experts say it was a good f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 Lesinsky &amp; Co. shipped a very valuable package to a mining camp in Arizona day before yesterday, but did not know it. In some way a package of silver dollars weighing 140 pounds was in the box of goods shipped. Robbers trailed the box to Lordsburg and attempted to bribe the watchman there to allow them to enter the station. They had followed the money from this city. The watchman had the box broken open and the money was sent on by Wells Fargo to the mines. Lesinsky &amp; Co. say the money is not their property and has not been claimed as y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 Morrison, a well-known citizen from down the valley, is in this city attending the Federal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lter Sickles, editor of the Independence of Kansas City, has been spending some days in this city visiting friends. He returned to his work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G. Grier of Pecos City is in town for a few days. He expects to leave shortly for the White Oa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13, 1899</w:t>
      </w:r>
    </w:p>
    <w:p>
      <w:pPr>
        <w:pStyle w:val="PlainText"/>
        <w:jc w:val="both"/>
        <w:rPr>
          <w:rFonts w:ascii="Times New Roman" w:hAnsi="Times New Roman" w:cs="Times New Roman"/>
          <w:sz w:val="24"/>
        </w:rPr>
      </w:pPr>
      <w:r>
        <w:rPr>
          <w:rFonts w:cs="Times New Roman" w:ascii="Times New Roman" w:hAnsi="Times New Roman"/>
          <w:sz w:val="24"/>
        </w:rPr>
        <w:t>E.C. Watts left for Denver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Frank Bean is in town from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W. Seavey came up from Colonia Juarez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C Ruppell left for Detroit, Mich., today over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me Dix went to San Antonio this afternoon on the G.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 Hamilton left for San Francisco this morning over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Walter Vilas came up from Tampico today on the Mexican Cent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 Pearsons of the Santa Fe, returned from Southwestern business trip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Newland left for his home in Boise City, to be gone about a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ater purifier at the G.H. is now under the personal supervision of Ward McAlli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W. Reiser returned from Chihuahua today, where he has been for the past week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H.F. Allen and wife, father and mother of C.H. Allen, conductor on the G.H., left yesterday for Berino, N.M.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es Lucy and Eva Kneeland will return from Mexico today, where they have been for the past month on a pleasure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Fred and James Crosby and Miss Annie Crosby, of Three Views, New Mexico, are visiting Mr. and Mrs. James A. Bi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ductor Barker, who was in the holdup at Cochise, to several shades paler and the boys are afraid he is going into dec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press messenger Adair, who was in the holdup at Cochise several days ago, returned to El Paso and was presented with a watch by his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pecial officer Hamilton Rayner arrested a railroad employe the other day for jumping off the trains. He had been ordered to arrest anyone caught jumping on or off a tr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T. Logan, general traffic manager of the Sierra Madre road, says his road was never in better condition and the business for this season has been extremely good, both in passenger and freight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L. Stewart, master mechanic of the White Oaks, is in town making arrangements far the removal of everything in the roundhouse here to Alamogordo. The company will keep one switch engine and one machinist at this end for emergenc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C.D. Simpson, of Scranton, Pa., president of the New Mexico Railway company, arrived today over the Santa Fe and left immediately on a special train, accompanied by C.B. Eddy, of the White Oaks, and J.A. Eddy, general manager, to inspect the resources and industries of the White Oaks route, in which Mr. Simpson is largely interested. The party was accompanied by W.A. Hawkins, an El Paso attorney.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4, 1899</w:t>
      </w:r>
    </w:p>
    <w:p>
      <w:pPr>
        <w:pStyle w:val="Normal"/>
        <w:jc w:val="both"/>
        <w:rPr/>
      </w:pPr>
      <w:r>
        <w:rPr>
          <w:rFonts w:cs="Times New Roman" w:ascii="Times New Roman" w:hAnsi="Times New Roman"/>
        </w:rPr>
        <w:t>A great nuisance occurs every day at the G.H. depot much to the annoyance of the travelers. Immediately on arrival of a train before the passengers are out of the coaches an army of janitors arrives and begin raising a dust that is suffocat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arry Turner, the genial little S.P. depot agent, is becoming popular among the ladies, and is finding out, to his sorrow that more than one are too many. A lively scrap among three of El Paso’s society belles was narrowly averted the other day by Harry’s silver tongue, and as a squarer he is a crackerjac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Newland, the popular manager of the cycle department of McCutcheon Payne &amp; Co., left for the east today. He will return well supplied with 1900 model cycl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September 14, 1899</w:t>
      </w:r>
    </w:p>
    <w:p>
      <w:pPr>
        <w:pStyle w:val="Normal"/>
        <w:jc w:val="both"/>
        <w:rPr>
          <w:rFonts w:ascii="Times New Roman" w:hAnsi="Times New Roman" w:cs="Times New Roman"/>
        </w:rPr>
      </w:pPr>
      <w:r>
        <w:rPr>
          <w:rFonts w:cs="Times New Roman" w:ascii="Times New Roman" w:hAnsi="Times New Roman"/>
        </w:rPr>
        <w:t>The station at Pantona, Ariz., has been made a night and day telegraph st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ub-committee of the Carnival association started yesterday to solicit funds and reported encouraging progr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is an incredible amount of braiding, beading and jet embroidery on capes and dresses. The capes are of black velvet and plush. The coats are in the main elegant, all but the box and driving coats.—Fashion not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orris Fruedenthal is in the city on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now settled beyond peradventure that the Sheldon block will be transformed into a hotel. Architect Walter E. Parfitt arrived yesterday from New York and is authorized by Mr. Sheldon to transform the building into a hotel and lease 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night Juarez will begin the celebration of the 89th anniversary of Mexican independence. A large band stand has been erected in front of the old church facing the plaza.</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5, 1899</w:t>
      </w:r>
    </w:p>
    <w:p>
      <w:pPr>
        <w:pStyle w:val="Normal"/>
        <w:jc w:val="both"/>
        <w:rPr>
          <w:rFonts w:ascii="Times New Roman" w:hAnsi="Times New Roman" w:cs="Times New Roman"/>
        </w:rPr>
      </w:pPr>
      <w:r>
        <w:rPr>
          <w:rFonts w:cs="Times New Roman" w:ascii="Times New Roman" w:hAnsi="Times New Roman"/>
        </w:rPr>
        <w:t>Probably in the building of residences El Paso has in the past three years outstripped any town of its size in the United Stat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ome nocturnal visitor in the shape of a phantom was strolling around the S.P. freight sheds several nights and all the clerks declare he was a bona fide ghost. Chief Clerk Anderson’s hair rose on ends at the sight of the apparition and it required two bottles of mucilage to lay it down aga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Sexton, principal of the Franklin school, said attendance was so large this year that quarters had to be procured for the children in houses near b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September 15, 1899</w:t>
      </w:r>
    </w:p>
    <w:p>
      <w:pPr>
        <w:pStyle w:val="PlainText"/>
        <w:jc w:val="both"/>
        <w:rPr>
          <w:rFonts w:ascii="Times New Roman" w:hAnsi="Times New Roman" w:cs="Times New Roman"/>
          <w:sz w:val="24"/>
        </w:rPr>
      </w:pPr>
      <w:r>
        <w:rPr>
          <w:rFonts w:cs="Times New Roman" w:ascii="Times New Roman" w:hAnsi="Times New Roman"/>
          <w:sz w:val="24"/>
        </w:rPr>
        <w:t>The pavilion at Cloudcroft will close the 25th. It's getting a little too cold up in the clouds for people wearing thin lin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P. Coles is in receipt of letters from non-resident property owners, who say they are coming to El Paso’s midwinter carni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rder Rifles of El Paso had an excellent drill last night. The company will hold a business meeting at the courthouse Satur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lored people had a cake walk at Union Labor hall. It was the real thing and the cake was awarded to a little fellow in full evening dress and wearing a two-story ha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inebriate who was holding up a telephone pole on San Antonio street was doing lots of talking to himself. He complained bitterly to himself that it “he got so in this town that a fellow couldn't even talk to himsel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 confirmation can be had of the rumor that one of the alleged train robbers at Cochise had been arrested at Willcox,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W.N. Vilas has returned from Tamp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ty passed an ordinance providing for the issue of bonds to the amount of $20,000 for the improvement of the city sewer syst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szCs w:val="24"/>
        </w:rPr>
        <w:t>Glimpses Into the Past—15 yrs ago.</w:t>
      </w:r>
    </w:p>
    <w:p>
      <w:pPr>
        <w:pStyle w:val="PlainText"/>
        <w:jc w:val="center"/>
        <w:rPr>
          <w:rFonts w:ascii="Times New Roman" w:hAnsi="Times New Roman" w:cs="Times New Roman"/>
          <w:sz w:val="24"/>
        </w:rPr>
      </w:pPr>
      <w:r>
        <w:rPr>
          <w:rFonts w:cs="Times New Roman" w:ascii="Times New Roman" w:hAnsi="Times New Roman"/>
          <w:sz w:val="24"/>
        </w:rPr>
        <w:t>September 15, 1899</w:t>
      </w:r>
    </w:p>
    <w:p>
      <w:pPr>
        <w:pStyle w:val="PlainText"/>
        <w:jc w:val="both"/>
        <w:rPr>
          <w:rFonts w:ascii="Times New Roman" w:hAnsi="Times New Roman" w:cs="Times New Roman"/>
          <w:sz w:val="24"/>
        </w:rPr>
      </w:pPr>
      <w:r>
        <w:rPr>
          <w:rFonts w:cs="Times New Roman" w:ascii="Times New Roman" w:hAnsi="Times New Roman"/>
          <w:sz w:val="24"/>
        </w:rPr>
        <w:t>Watch Peyton Edwards show up in his old form when he plays center field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yrtle Baily, a well-known school teacher of this city, has been elected principal of the Mesilla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E. Perkins, commonly known as “Battle Ax,” was surrendered by his bondsman and lodged, in the county jail. He is charged with an assault to mu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Phil Young have returned from a jaunt through the eastern states. While away from this city they visited the old home of Mr. Young in India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ember of the carnival committee stated yesterday that he was enjoying great disgust. The committeeman said only $500 had been subscribed to the fund. He expected to raise twice that su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otel Sheldon is to have a fifth story addition to the present building. The plans have been changed several times, but the last are said to be the final arrangements for the new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salia Hernandez, a young Mexican girl who is deaf, dumb and blind, wandered away from the home of her parents in this city yesterday. She has not been seen. The police are making an effort to locate the gir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15, 1899</w:t>
      </w:r>
    </w:p>
    <w:p>
      <w:pPr>
        <w:pStyle w:val="PlainText"/>
        <w:jc w:val="both"/>
        <w:rPr/>
      </w:pPr>
      <w:r>
        <w:rPr>
          <w:rFonts w:cs="Times New Roman" w:ascii="Times New Roman" w:hAnsi="Times New Roman"/>
          <w:sz w:val="24"/>
        </w:rPr>
        <w:t>W.J. Cox returned from Denver this morning on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P. Salisbury left today over the Santa Fe for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 Harvey, a brakeman on the T.&amp;P., is sick in Hotel Die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istrict clerk Ike Alderete has returned from Santa Rosal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F. McCue and Otto Young came down from Alamogordo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Marvin, a conductor on the T.&amp;P., is at Sherman Texas, attending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 Clark and children have returned from a short visit to friends in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j. W.J. Fewel returned from Alamogordo last night, after spending some time in the White Oaks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De Voe, a conductor on the T.&amp;P., has left for Indiana to place Winston Pettus, his stepson, in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Eben Smith expects fence material from Marshal Texas, very soon to fix the Texas &amp; Pacific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ichie Emerson and sister left this morning for South Bend, Ind., where they will attend school for the coming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Jack Culver and children returned this morning from New York, where they have been spending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Henry Miller entertained a number of little people Wednesday afternoon, in honor of little Miss Isabel Sweet, of Topek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H. Nash and Al Higgins, the two switchmen who were badly injured in the collision in the G.H. yards a few nights ago, are getting along nice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dispatcher Harnot, conductor Wallington and Dave Anderson will soon start for a month’s hunting trip in the mountains of New Mexico and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order rifles met for drill last night, the full strength of the company being present. The boys assembled at the courthouse and Capt. O’Keeffe drilled them for in hour and a hal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chool attendance for this year is very large this year, greater than in former years, and that quarters had to be procured for the children in houses near the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overs of baseball are to be treated to two games Sunday between the El Paso team and the crack team from Alamogordo. Galvin and White will form the El Paso battery, while Sullivan and McCue will oppose them for Alamogordo. A large crowd will come down from Alamogordo on the excursi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6, 1899</w:t>
      </w:r>
    </w:p>
    <w:p>
      <w:pPr>
        <w:pStyle w:val="Normal"/>
        <w:jc w:val="both"/>
        <w:rPr/>
      </w:pPr>
      <w:r>
        <w:rPr>
          <w:rFonts w:cs="Times New Roman" w:ascii="Times New Roman" w:hAnsi="Times New Roman"/>
        </w:rPr>
        <w:t>A.H. Meyer, the El Paso street barber and shoe merchant. Fell from his bicycle yesterday, breaking his right forearm. His bicycle encountered a large stone in the roa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pleasant surprise party was tendered Miss Lily Merrill last evening by a number of her young friends at her home on Upson avenu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szCs w:val="24"/>
        </w:rPr>
        <w:t>Glimpses Into the Past—15 yrs ago.</w:t>
      </w:r>
    </w:p>
    <w:p>
      <w:pPr>
        <w:pStyle w:val="PlainText"/>
        <w:jc w:val="center"/>
        <w:rPr>
          <w:rFonts w:ascii="Times New Roman" w:hAnsi="Times New Roman" w:cs="Times New Roman"/>
          <w:sz w:val="24"/>
        </w:rPr>
      </w:pPr>
      <w:r>
        <w:rPr>
          <w:rFonts w:cs="Times New Roman" w:ascii="Times New Roman" w:hAnsi="Times New Roman"/>
          <w:sz w:val="24"/>
        </w:rPr>
        <w:t>September 16, 1899</w:t>
      </w:r>
    </w:p>
    <w:p>
      <w:pPr>
        <w:pStyle w:val="PlainText"/>
        <w:jc w:val="both"/>
        <w:rPr/>
      </w:pPr>
      <w:r>
        <w:rPr>
          <w:rFonts w:cs="Times New Roman" w:ascii="Times New Roman" w:hAnsi="Times New Roman"/>
          <w:sz w:val="24"/>
        </w:rPr>
        <w:t>The nights are just becoming cool enough for one to enjoy a blanket. The fall season is coming in very shortly, judging by the condition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m Lea, of the Waco State university, is preparing to bring suit to recover 20,000 acres of land in El Paso county, said to belong to the university. The suit is brought on orders of the governor. The property is now in the possession of the Rio Grande Land &amp; Irrigation company. The land comprises one of the richest sections of the lower valley and is said to be very valua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xteen recruits of the Eleventh cavalry passed through this city yesterday en route from San Antonio to San Francisco, where they have been ordered to join their troo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J. Culver returned to this city yesterday from a long stay in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torney Millard Patterson leaves today for Mineral Wells where he goes for his heal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hite Oaks shops are to be moved shortly to Alamogordo, N.M. The shops at White Oaks are to be abando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16, 1899</w:t>
      </w:r>
    </w:p>
    <w:p>
      <w:pPr>
        <w:pStyle w:val="PlainText"/>
        <w:jc w:val="both"/>
        <w:rPr>
          <w:rFonts w:ascii="Times New Roman" w:hAnsi="Times New Roman" w:cs="Times New Roman"/>
          <w:sz w:val="24"/>
        </w:rPr>
      </w:pPr>
      <w:r>
        <w:rPr>
          <w:rFonts w:cs="Times New Roman" w:ascii="Times New Roman" w:hAnsi="Times New Roman"/>
          <w:sz w:val="24"/>
        </w:rPr>
        <w:t>George Halle went to San Antonio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 Flores went up to Courchesn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G. Dunn returned home on the T.&amp;P.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L.L. Stevens is in Casas Grandes on a pleasure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 Murray and wife have gone to Cloudcroft for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J. Rand and wife have gone to Cloudcroft to spend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llard Patterson left for Mineral Wells, on the T.P.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athias went to Cloudcroft this morning to be gone for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 Freudenthal leaves for White Oaks in a few days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W. Fisher, proprietor of the Pierson hotel, went to Alamogordo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H.M. Dawson left for New York city today by way of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H. Bishop, baggage master at the G.H. depot, handled 60 pieces of baggag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John Winn, after two months’ stay in Little Rock, Ark., returned on the T.P.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leasant surprise party was tendered Miss Lily Merrill last evening by a number of her young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H. Meyer, the El Paso street barber and shoe merchant, fell from his bicycle yesterday, breaking his right forea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 Jacoby, gager for Houck and Dieter, and a member of the El Paso ball team has gone to Albuquerque to attend the funeral of his fa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S.M. Carter, Local chairman of the Brotherhood of Locomotive Engineers, has gone to San Francisco to attend the annual meeting of the B. of L.E.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bert Wilcox, of El Paso, captured one of the scholarships offered by Miss Helen Gould, at New York City. It will carry him through the New York univers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rnival committee is making urgent appeal to the citizens of El Paso to help make the mid winter carnival a success. The committee is as follows: A. Courchesne, A.K. Albers, Frank Powers, U.S. Stewart, C.R. Morehead, A. Krakauer and Felix Martinez.</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September 17, 1899</w:t>
      </w:r>
    </w:p>
    <w:p>
      <w:pPr>
        <w:pStyle w:val="PlainText"/>
        <w:jc w:val="both"/>
        <w:rPr/>
      </w:pPr>
      <w:r>
        <w:rPr>
          <w:rFonts w:cs="Times New Roman" w:ascii="Times New Roman" w:hAnsi="Times New Roman"/>
          <w:sz w:val="24"/>
        </w:rPr>
        <w:t>Gen. Myron H. McCord has been selected by Mayor Gauz of Phoenix to represent Arizona at the forthcoming irrigation cong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exican stabbed and killed his wife at Weaver, Ariz., and will hang for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ttendance at Aoy school this year exceeds any in its history and the new building just completed is already crowded to capa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hirty-third United States volunteers passed through El Paso en route to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szCs w:val="24"/>
        </w:rPr>
        <w:t>Glimpses Into the Past—15 yrs ago.</w:t>
      </w:r>
    </w:p>
    <w:p>
      <w:pPr>
        <w:pStyle w:val="PlainText"/>
        <w:jc w:val="center"/>
        <w:rPr>
          <w:rFonts w:ascii="Times New Roman" w:hAnsi="Times New Roman" w:cs="Times New Roman"/>
          <w:sz w:val="24"/>
        </w:rPr>
      </w:pPr>
      <w:r>
        <w:rPr>
          <w:rFonts w:cs="Times New Roman" w:ascii="Times New Roman" w:hAnsi="Times New Roman"/>
          <w:sz w:val="24"/>
        </w:rPr>
        <w:t>September 17, 1899</w:t>
      </w:r>
    </w:p>
    <w:p>
      <w:pPr>
        <w:pStyle w:val="PlainText"/>
        <w:jc w:val="both"/>
        <w:rPr/>
      </w:pPr>
      <w:r>
        <w:rPr>
          <w:rFonts w:cs="Times New Roman" w:ascii="Times New Roman" w:hAnsi="Times New Roman"/>
          <w:sz w:val="24"/>
        </w:rPr>
        <w:t>Yesterday C.W. Lyons took charge of the county jail in place of Ben Jenkins, who resig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ief of Police Lockhart returned yesterday from east Texas where he has been on a pleasure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S.W. Trucker departed yesterday for a long visit to eastern points. She will visit her old friends in Philadelphia while away. Mr. and Mrs. A.P. Coles returned Yesterday from Dallas, where they have been on pleasure. Mr. Coles rode the Shriners' goat while in Dallas.</w:t>
      </w:r>
    </w:p>
    <w:p>
      <w:pPr>
        <w:pStyle w:val="Normal"/>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17, 1899</w:t>
      </w:r>
    </w:p>
    <w:p>
      <w:pPr>
        <w:pStyle w:val="PlainText"/>
        <w:jc w:val="both"/>
        <w:rPr/>
      </w:pPr>
      <w:r>
        <w:rPr>
          <w:rFonts w:cs="Times New Roman" w:ascii="Times New Roman" w:hAnsi="Times New Roman"/>
          <w:sz w:val="24"/>
        </w:rPr>
        <w:t>S.H. Newman returned from Las Cruce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Clara Mundy came down from Chamberino, N.M.,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uma G. Buchoz returned from a two weeks’ business trip to Chihuahua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gar Taylor, an employe of the G.H. roundhouse, left this morning for Albuquerq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H. Nash, the G.H. switchman, who was injured in the recent collision in the yards, is rapidly recove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m McPherson, formerly a machinist in the G.H. shops, has been presented by his wife with a fine girl bab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and board of health are holding a joint meeting this afternoon. The sewer question is up for discu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eman held a meeting today and decided upon the location of the 50 alarm boxes of the Gamewell system, which is about to be installed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gar S. Smith of Aguascalientes, arrived here Friday night and left yesterday for Alamogordo where he will be installed as private secretary to superintendent Greig, of the White Oa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finance committee of the carnival association Saturday afternoon, it was decided to make a final appeal to El Paso citizens in the matter of subscriptions to the carni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amogordo won both games of the series with El Paso and leaves tomorrow to compete in the Albuquerque fair tournament. Yesterday’s game was a miserable exhibition of baseball, and was won by the score of 18 to 15, in favor of Alamogordo. Alamogordo sent down a crowd of rooters that did themselves proud. The lineups of the teams are: Alamogordo, Turnbull, Kenney, Brown, McCue, Whiteday, Bryan, Young, Shea, Quinliven; El Paso, Beall, J. Dwyer, Widman, Schauer, Powell, Donivan, Dwyer, Richardson, Edwards. Umpires: Sierra and Whit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8, 1899</w:t>
      </w:r>
    </w:p>
    <w:p>
      <w:pPr>
        <w:pStyle w:val="Normal"/>
        <w:jc w:val="both"/>
        <w:rPr>
          <w:rFonts w:ascii="Times New Roman" w:hAnsi="Times New Roman" w:cs="Times New Roman"/>
        </w:rPr>
      </w:pPr>
      <w:r>
        <w:rPr>
          <w:rFonts w:cs="Times New Roman" w:ascii="Times New Roman" w:hAnsi="Times New Roman"/>
        </w:rPr>
        <w:t>A party of mining men, representing the Guggenheims, who control large interests both here and in Mexico arrived in the city to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amogordo won both games of baseball in the series with El Paso and leaves today to compete in the tournament at Albuquerque. Saturday’s game was a miserable exhibi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September 18, 1899</w:t>
      </w:r>
    </w:p>
    <w:p>
      <w:pPr>
        <w:pStyle w:val="PlainText"/>
        <w:jc w:val="both"/>
        <w:rPr>
          <w:rFonts w:ascii="Times New Roman" w:hAnsi="Times New Roman" w:cs="Times New Roman"/>
          <w:sz w:val="24"/>
        </w:rPr>
      </w:pPr>
      <w:r>
        <w:rPr>
          <w:rFonts w:cs="Times New Roman" w:ascii="Times New Roman" w:hAnsi="Times New Roman"/>
          <w:sz w:val="24"/>
        </w:rPr>
        <w:t>One man was killed, another injured as the Galveston, Harrisburg &amp; San Antonio train jumped the track two miles east of Alp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ernor Murphy of Arizona received a dispatch from the assistant secretary of state, requesting him to preserve order on the border line near Naco, where cowboys and -Mexicans have been in str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arty representing the Guggenheim interests stopped in the city to examine the smelter at Juarez to consider the feasibility of reopening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rogram is under way for organizing a bank in Globe, Arizona, to be known as the Bank of Gila county. Its capital is $25,000, of which $23,000 is already subscrib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utter disregard of the price of Mexican money, the fare collector on the street cars on Stanton street bridge continues to charge 25 cents Mexican for 10 cents American mo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ucson News predicts another copper boom in a short time. Capitalists already registered for the wi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trick Garrett, sheriff of Dona Ana county, New Mexico, arrived in town with two prisoners and lodged them in the county jail. One was a Chinaman, charged with being unlawfully in this country, and the other a Mexican, for horse steal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szCs w:val="24"/>
        </w:rPr>
        <w:t>Glimpses Into the Past—15 yrs ago.</w:t>
      </w:r>
    </w:p>
    <w:p>
      <w:pPr>
        <w:pStyle w:val="PlainText"/>
        <w:jc w:val="center"/>
        <w:rPr>
          <w:rFonts w:ascii="Times New Roman" w:hAnsi="Times New Roman" w:cs="Times New Roman"/>
          <w:sz w:val="24"/>
        </w:rPr>
      </w:pPr>
      <w:r>
        <w:rPr>
          <w:rFonts w:cs="Times New Roman" w:ascii="Times New Roman" w:hAnsi="Times New Roman"/>
          <w:sz w:val="24"/>
        </w:rPr>
        <w:t>September 18, 1899</w:t>
      </w:r>
    </w:p>
    <w:p>
      <w:pPr>
        <w:pStyle w:val="PlainText"/>
        <w:jc w:val="both"/>
        <w:rPr>
          <w:rFonts w:ascii="Times New Roman" w:hAnsi="Times New Roman" w:cs="Times New Roman"/>
          <w:sz w:val="24"/>
        </w:rPr>
      </w:pPr>
      <w:r>
        <w:rPr>
          <w:rFonts w:cs="Times New Roman" w:ascii="Times New Roman" w:hAnsi="Times New Roman"/>
          <w:sz w:val="24"/>
        </w:rPr>
        <w:t>E. Kohlberg has returned from the east, where he has been spending several weeks. The trip was one of business and pleasure combi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E. Friend arrived in this city yesterday from Central Mexico, where he suffered the misfortune of having his dog bite him after the animal had gone mad. Mr. Friend is not in a serious condition as yet. He is being treated by a local physici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rcus Harper, of the famous Casas Grandes mine, is in this city from the mine. He is accompanied by his w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Yarborough, who has been trailing the Southern Pacific train robbers, gave up the trail near Wilcox, Arizona, due to the fact than so many cattle had passed over the trail that further signs of the robbers could not be follow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 states that from the evidence obtained there were not more than three men implicated in the robbery. With only a reward of $300 there is expected to be little work done on the case by southwestern trail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eriff Garret is in this city from Las Cruces. The sheriff is on business connected with his office and expects to take an offender with him when he returns to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18, 1899</w:t>
      </w:r>
    </w:p>
    <w:p>
      <w:pPr>
        <w:pStyle w:val="PlainText"/>
        <w:jc w:val="both"/>
        <w:rPr>
          <w:rFonts w:ascii="Times New Roman" w:hAnsi="Times New Roman" w:cs="Times New Roman"/>
          <w:sz w:val="24"/>
        </w:rPr>
      </w:pPr>
      <w:r>
        <w:rPr>
          <w:rFonts w:cs="Times New Roman" w:ascii="Times New Roman" w:hAnsi="Times New Roman"/>
          <w:sz w:val="24"/>
        </w:rPr>
        <w:t>Jesse Julian went to Denver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E. Watson left for Phoenix this morning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T. Cliver and son, Paul, returned to Topeka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evening the McGinty band will give a concert in the plaz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gar Taylor went up to Albuquerque this morning to attend the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J.C. Bryan went up to Albuquerque today, with the Alamogordo baseball te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W. Mills and wife came up from Chihuahua last evening and will remain here for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nroe Harper and family are at the Lindell, having returned last evening from Dos Cabezas mine,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 King, cashier of the Southwestern Mercantile company, was in high spirits yesterday because of the arrival of his wife and daughter from Denver, Co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 on the extension of the Sacramento mountain branch of the White Oaks railroad will commence today and will be pushed to completion as rapidly as possible. George S. Good and company have the contra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arty of mining men representing the interests of the Guggenheims, who control large interests both in Mexico and this country, arrived in the city today. They are here for the purpose of looking over the Juarez smelter with a view of enlarging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ile the final arrangements for converting the Sheldon building into a hotel have not been completed, the deal will undoubtedly go through. The papers were all drawn up today and when several details in the contract have been complied with by John Fisher, the deal will be clo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out two weeks ago the board of health met and discussed measures of systematically cleaning up the city. It was realized by the members that it was better to take preventive measures at once to avert any sort of epidemic this fall. The board is now at work trying to devise plans for improving the sewer system and making it more easy to keep in o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Miss Mertie Jackson was the recipient of a very pleasant surprise party yesterday evening at her home, 801 Ochoa street in honor of her 20th birthday anniversary. Those present were: Misses A. Scanton, B. Scanton, Blum, M. Elsing, P. Ford, B. Paul, E. Belk, B. Atwood, A. Hammonds, E. Hammands, A. Russ, M. Calhoun, M. [. . . ] Mrs. Wall Graves, Messrs. O.H.W. Hoefer, H. Nolan, J. Paul, J. Weidman, F. Lucas, B. Wheeler, F. Taylor, R. Culver, Jackson, Ginghs and Bowman.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afternoon at 8 oclock two of El Paso’s most popular young people were married. They were L.M. Turner, who for several years has been identified with the State National bank, and Miss Jennie May Walz, the accomplished daughter of W.G. Walz. On account of the departure Tuesday of Harry Walz, brother of the bride, it was decided to have the wedding Saturday, Miss Leila Trumbull was bridesmaid, and George Flory groomsman. Those present at the wedding were: H.S. Walz, W.G. Walz, Dr. Brady and mother, Mr. and Mrs. J.C. Lackland, C.R. Morehead, Mr. and Mrs. C.E. Kelly; Misses Irma and Bella Schultz, Miss Maggie Lyon and a few other intimate friends. The young couple will reside on Mesa avenue.</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9, 1899</w:t>
      </w:r>
    </w:p>
    <w:p>
      <w:pPr>
        <w:pStyle w:val="Normal"/>
        <w:jc w:val="both"/>
        <w:rPr/>
      </w:pPr>
      <w:r>
        <w:rPr>
          <w:rFonts w:cs="Times New Roman" w:ascii="Times New Roman" w:hAnsi="Times New Roman"/>
        </w:rPr>
        <w:t>Give-a-Dam Jones says that when Alamogordo returns from Albuquerque to play a return game with El Paso Sunday next at the Athletic park he is going to spring a wonder in the pitching li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orge Scarborough, who has won great fame as a catcher of criminals, left last night for Wilcox A.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September 19, 1899</w:t>
      </w:r>
    </w:p>
    <w:p>
      <w:pPr>
        <w:pStyle w:val="PlainText"/>
        <w:jc w:val="both"/>
        <w:rPr>
          <w:rFonts w:ascii="Times New Roman" w:hAnsi="Times New Roman" w:cs="Times New Roman"/>
          <w:sz w:val="24"/>
        </w:rPr>
      </w:pPr>
      <w:r>
        <w:rPr>
          <w:rFonts w:cs="Times New Roman" w:ascii="Times New Roman" w:hAnsi="Times New Roman"/>
          <w:sz w:val="24"/>
        </w:rPr>
        <w:t>James Magoffin left for a business trip through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as at the police station an article a great deal in use among the police in larger cities, but hitherto unknown in El Paso. It was an electric flashl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P. Coles residence was robbed by daylight burgl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eut. George Curry of the 11th United States cavalry, who has been in Roswell on recruiting duty, has been successful in his efforts to enlist men, and secured 35 new recruits in that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arty representing the Guggenheim interests is in the city. Members are Millard S. Morse, R. Reetrich and Messrs. Westland and Ten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szCs w:val="24"/>
        </w:rPr>
        <w:t>Glimpses Into the Past—15 yrs ago.</w:t>
      </w:r>
    </w:p>
    <w:p>
      <w:pPr>
        <w:pStyle w:val="PlainText"/>
        <w:jc w:val="center"/>
        <w:rPr>
          <w:rFonts w:ascii="Times New Roman" w:hAnsi="Times New Roman" w:cs="Times New Roman"/>
          <w:sz w:val="24"/>
        </w:rPr>
      </w:pPr>
      <w:r>
        <w:rPr>
          <w:rFonts w:cs="Times New Roman" w:ascii="Times New Roman" w:hAnsi="Times New Roman"/>
          <w:sz w:val="24"/>
        </w:rPr>
        <w:t>September 19, 1899</w:t>
      </w:r>
    </w:p>
    <w:p>
      <w:pPr>
        <w:pStyle w:val="PlainText"/>
        <w:jc w:val="both"/>
        <w:rPr/>
      </w:pPr>
      <w:r>
        <w:rPr>
          <w:rFonts w:cs="Times New Roman" w:ascii="Times New Roman" w:hAnsi="Times New Roman"/>
          <w:sz w:val="24"/>
        </w:rPr>
        <w:t>Supt. Hartman, of the Mexican Central, was in the city yesterday. He will return to Central Mexico today. He is traveling in his private c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arty of Mormons passed through El Paso yesterday en route to the Mormon colony in Mexico. There were several families in the pa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iam J. Scott returned yesterday from an extended trip to California where he has been for the benefit of his health. Mr. Scott states he is much impro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mie Baird left yesterday for a visit to her friends in Mason county. She will be accompanied by Miss Crosby, who has been spending several weeks with her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ief Engineer Follett, of the United States boundary commission, returned to the city yesterday from New Mexico, where he has been on business for the commi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19, 1899</w:t>
      </w:r>
    </w:p>
    <w:p>
      <w:pPr>
        <w:pStyle w:val="PlainText"/>
        <w:jc w:val="both"/>
        <w:rPr>
          <w:rFonts w:ascii="Times New Roman" w:hAnsi="Times New Roman" w:cs="Times New Roman"/>
          <w:sz w:val="24"/>
        </w:rPr>
      </w:pPr>
      <w:r>
        <w:rPr>
          <w:rFonts w:cs="Times New Roman" w:ascii="Times New Roman" w:hAnsi="Times New Roman"/>
          <w:sz w:val="24"/>
        </w:rPr>
        <w:t>A.W. Gifford returned from Jarilla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White came up from down the valley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 Buchanan has returned from Socorro.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Scarborough left last night for Wilcox,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W. Ward and Harry E. Harvey came down from Alamogordo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S. Good and wife arrived yesterday on the Santa Fe and left for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M. Spaulding, agent at Jarilla, came down on the special Sunday, to witness the ball g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out fifty people from El Paso and the surrounding country went up to Albuquerque this morning, to attend the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is reported that the Kansas City Smelting and Refining company’s plant near this city In now handling 600 tons of ore per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portsmen of El Paso are now preparing for the duck hunting season and figuring on the best resorts to visit during the early autum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Francis Gallagher, who in attending Max Weber at his home across the river, says that his patient is doing very well and is somewhat impro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Give-a-dam” Jones says that when Alamogordo returns from Albuquerque to plays return game with El Paso Sunday at Athletic park he is going to spring a wonder in the pitching line, a cracker jack from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came near being no band concert at the park last night because of the failure of the employes of the electric light company to turn on the lights. The light box is located on the corner south of the Orndorff hotel. A hatchet was procured and manager Ward, of the band, went over and broke open the box and turned on the ligh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argest deal in realty made in El Paso in recent years has been consummated by the sale of the Center Block, fronting on San Francisco street and Little Plaza, for a consideration of $42,500. The sale is peculiarly gratifying in that the purchasers, Felix Martinez and A. Courchesne, are El Paso business men. The pioneer Grocery company, of which Mr. Courchesne is president, occupies the east side of the building. The warehouse is leased by Fasset and Kelly (This is the present Herald building.)</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0, 1899</w:t>
      </w:r>
    </w:p>
    <w:p>
      <w:pPr>
        <w:pStyle w:val="Normal"/>
        <w:jc w:val="both"/>
        <w:rPr>
          <w:rFonts w:ascii="Times New Roman" w:hAnsi="Times New Roman" w:cs="Times New Roman"/>
        </w:rPr>
      </w:pPr>
      <w:r>
        <w:rPr>
          <w:rFonts w:cs="Times New Roman" w:ascii="Times New Roman" w:hAnsi="Times New Roman"/>
        </w:rPr>
        <w:t>The size of locomotives being constructed nowadays seems to be limited only by the strength of the railroad bridges over which they must trave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stice Ellis was called to Old Fort Bliss yesterday to perform the most pleasing function that falls to a judge. He married a sturdy young German and a dark-eyed senorita, with neatness and dispatch, but he neglected to kiss the bri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September 20, 1899</w:t>
      </w:r>
    </w:p>
    <w:p>
      <w:pPr>
        <w:pStyle w:val="PlainText"/>
        <w:jc w:val="both"/>
        <w:rPr/>
      </w:pPr>
      <w:r>
        <w:rPr>
          <w:rFonts w:cs="Times New Roman" w:ascii="Times New Roman" w:hAnsi="Times New Roman"/>
          <w:sz w:val="24"/>
        </w:rPr>
        <w:t>Dr. Race’s horse and buggy was hitched in front of Kelly &amp; Pollard drug store, against which was placed A.H. Richardson’s bicycle. The bicycle fell over on the horse and the horse began to rear and plunge. The horse at last got tangled in the bicycle wheels and fell down several times in trying to get away. The wheel was smashed to pieces, the harness and buggy shaft broken and the horse badly h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Diaz of Mexico asks congress for 20 days’ leave of absence to go to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arty of Mormons from Salt Lake City went down over the Sierra Madre line to Colonia Dia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own board trustees of Carlsbad, N.M., pay their town marshal $2.50 per night for watching the town while court is in session. Four saloons are paying more than $1,600 into the town treasury each se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ransformation of the Sheldon block into a modern hotel was announced. Architect Parritt says it will be Hotel Sheld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E. Friend was bitten by a mad dog and as a precaution applied a “mad stone,” the property of Henry Hack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20, 1899</w:t>
      </w:r>
    </w:p>
    <w:p>
      <w:pPr>
        <w:pStyle w:val="PlainText"/>
        <w:jc w:val="both"/>
        <w:rPr>
          <w:rFonts w:ascii="Times New Roman" w:hAnsi="Times New Roman" w:cs="Times New Roman"/>
          <w:sz w:val="24"/>
        </w:rPr>
      </w:pPr>
      <w:r>
        <w:rPr>
          <w:rFonts w:cs="Times New Roman" w:ascii="Times New Roman" w:hAnsi="Times New Roman"/>
          <w:sz w:val="24"/>
        </w:rPr>
        <w:t>H.R. Ayers left for Denver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J. Murray went to Las Cruce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D. Tipton, a Tularosa merchant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G.T. Newman returned from New York City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xtensive repairs on the Lindell hotel are being pushed vigorous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B. Fall and daughter went up to Las Cruces this morning on a short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L. Alexander, of the El Paso and Northwestern, is in the city from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Lillian Maple left this morning for Warrensburg, Mo., to visit friends and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J. Scott, yardmaster of the G.H.&amp; S.A., has returned from an extended stay i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ief of police Lockhart and George Harold an interpreter went to Juarez this morning to testify against three alleged bunco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afford Campbell went up to Albuquerque today to win all the tennis games by himself, as the rest of the crowd backed 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B. Gibbs, superintendent of the St. Louis Copper company, with properties in the Jarillas, came down from Las Cruce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rder Rifles will meet at the court house tonight to be measured for uniforms. The requisition blanks will be filled out and sent to the adjutant general at o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iday afternoon there will be a meeting of the executive committee, and all citizens who are interested in the carnival are expected to be present. Dr. Geo. T. Gould, the secretary, is soliciting fu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y improvements are to be made at Cloudcroft before the opening of another season. The management proposes to make many changes and will begin the building of a complete waterworks at Cloude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ntract with John Fisher for leasing the Sheldon building after its transformation into a hotel was consummated this morning. The parties authorized for Mr. Sheldon in the matter have affixed their signatures to the instru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ieutenant George Curry and Charles Ballard have reached here from, Roswell, with 35 recruits for the 11th cavalry at Manila. Lieutenant Curry has received orders to enlist no more men here, but to proceed at once to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rk on the White Oaks extension to the Salado coal fields is being pushed rapidly. The workmen have got over the eight feet of trestles in Indian Canyon divide and now it is clear sailing for four miles down grade to Sala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Epworth league social will be given at the residence of Rev. Mr. McClintock, 1200 San Antonio street, Thursday evening. The following will take part in the program, Miss Mamie Brown, Miss Hallie Irvin, Miss Alice Marvin, Miss Grace Marvin, Misses Hawkins, Miss Marion McClintock, Miss Gertie Higgins, Mrs. James Sanburn, James Kibbee, Miss Rosamond Windsor, Clarence McKee, J. Ross Thomas and Mrs. E.J. Sym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1, 1899</w:t>
      </w:r>
    </w:p>
    <w:p>
      <w:pPr>
        <w:pStyle w:val="Normal"/>
        <w:jc w:val="both"/>
        <w:rPr>
          <w:rFonts w:ascii="Times New Roman" w:hAnsi="Times New Roman" w:cs="Times New Roman"/>
        </w:rPr>
      </w:pPr>
      <w:r>
        <w:rPr>
          <w:rFonts w:cs="Times New Roman" w:ascii="Times New Roman" w:hAnsi="Times New Roman"/>
        </w:rPr>
        <w:t>Sheriff Boone returned on the S.P. today. He left the city quietly several days ago, after receiving a tip from reliable sources that a noted outlaw was hiding in Arizon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mil Strauss was tendered a surprise party by his friends last night. The guests played high five until a late hour. Karl Blumenthal and Sid Ullman won the two first plac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hall building is nearly complete. The exterior is practically so, the tin roof having put on and other work of a like nature finish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September 21, 1899</w:t>
      </w:r>
    </w:p>
    <w:p>
      <w:pPr>
        <w:pStyle w:val="PlainText"/>
        <w:jc w:val="both"/>
        <w:rPr>
          <w:rFonts w:ascii="Times New Roman" w:hAnsi="Times New Roman" w:cs="Times New Roman"/>
          <w:sz w:val="24"/>
        </w:rPr>
      </w:pPr>
      <w:r>
        <w:rPr>
          <w:rFonts w:cs="Times New Roman" w:ascii="Times New Roman" w:hAnsi="Times New Roman"/>
          <w:sz w:val="24"/>
        </w:rPr>
        <w:t>Work has been completed on the wire fence between Bowie and Willcox,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Tucson the merchants close their stores to attend the baseball games to “whoop up” the local ball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rralitas company has sold 10,000 tons of ore to the El Paso smelter in a single l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trainload of ore came in from San Pedro, Leon and Pilares mining districts over the Sierra Madre l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rial of the three alleged bunco steerers arrested in Juarez is still dragging along in the first court in that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eutenant George Curry and 35 recruits from Roswell arrived in El Paso to go to Mani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epot at Alamogordo the finest in New Mexico was destroyed by fire. Electric wires started the conflagration. Entire north and with general offices of the E.P.&amp;S.W. wiped 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szCs w:val="24"/>
        </w:rPr>
        <w:t>Glimpses Into the Past—15 yrs ago.</w:t>
      </w:r>
    </w:p>
    <w:p>
      <w:pPr>
        <w:pStyle w:val="PlainText"/>
        <w:jc w:val="center"/>
        <w:rPr>
          <w:rFonts w:ascii="Times New Roman" w:hAnsi="Times New Roman" w:cs="Times New Roman"/>
          <w:sz w:val="24"/>
        </w:rPr>
      </w:pPr>
      <w:r>
        <w:rPr>
          <w:rFonts w:cs="Times New Roman" w:ascii="Times New Roman" w:hAnsi="Times New Roman"/>
          <w:sz w:val="24"/>
        </w:rPr>
        <w:t>September 21, 1899</w:t>
      </w:r>
    </w:p>
    <w:p>
      <w:pPr>
        <w:pStyle w:val="PlainText"/>
        <w:jc w:val="both"/>
        <w:rPr/>
      </w:pPr>
      <w:r>
        <w:rPr>
          <w:rFonts w:cs="Times New Roman" w:ascii="Times New Roman" w:hAnsi="Times New Roman"/>
          <w:sz w:val="24"/>
        </w:rPr>
        <w:t>Kid McCoy last night knocked out in six rounds, Steve O’Donnell, in New York. McCoy will challenge the world. He had little trouble in winning this f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Hartman of the Mexican Central, was in this city yesterday. He returned to his duties and will make a trip south over his l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J. Green and a party of friends will leave this city within a week to hunt for a buried treasure near Tampico, Mexico. They say they have information which will lead them to the treasure, so clear has it been mapped out to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uch damage is being done in Fannin county by a band of large gray wolves which are killing off the young calves and colts. An expedition is being formed to kill the bea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arriage license was issued yesterday to George Richardson and Miss Flora Wel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rriage license clerk has discovered the fact that the number of Mexicans married in El Paso is increasing. This is due, he states to the fact that many of the younger set from over the river town have discovered the fact that they can be married on this side cheaper and with greater haste than in their own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21, 1899</w:t>
      </w:r>
    </w:p>
    <w:p>
      <w:pPr>
        <w:pStyle w:val="PlainText"/>
        <w:jc w:val="both"/>
        <w:rPr/>
      </w:pPr>
      <w:r>
        <w:rPr>
          <w:rFonts w:cs="Times New Roman" w:ascii="Times New Roman" w:hAnsi="Times New Roman"/>
          <w:sz w:val="24"/>
        </w:rPr>
        <w:t>Consul W.W. Mills came up from Chihuahua last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Kimbell, a prominent gentleman from Sierra county, is in town for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F. Stafford has arrived from Las Vegas to take a. position at the Santa Fe depot as revising cle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order Riflemen met at the courthouse last night and had their measures taken for unifor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A. Summer, consulting engineer of the White Oaks road, and wife, went out on the Santa Fe this morning to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Anderson, head blacksmith of the El Paso foundry and a valued member of the McGinty band, leaves today for a month’s visit to his former home in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fter completing a most successful course at St. Louis, Miss Josephine Clardy, the daughter of Zeno B. Clardy, of this city, has returned home from a short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uis H. Hubbard left today for Austin to attend the university. “Jack,” as he is known to all his acquaintances, graduated from the High school this year with high stan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mil Strauss was tendered a surprise party by his many friends last night at his home on Mesa avenue. Karl Blumenthal and Sid Ullman won the first two prizes in high f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bert Wilcox, who was recently awarded one of the Helen Gould scholarships, returned from Mexico list evening. The High school cadets turned out in force to meet young Wilcox and escort him up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mbers of the 11th United States cavalry who enlisted here and went to San Francisco a short time ago, have written several letters back to friends in this city. Harry Walters and chief of police Lockhart have received let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Humphrey, the expert electrician who has been engaged by the International Light and Power company, has arrived and a meeting will be held this afternoon to decide when and how the bids shall be opened. A great many bids have been recei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ieutenants Curry and Ballard, with the 35 recruits from Roswell, left El Paso for San Francisco this morning by way of the Santa Fe route. The soldiers were given a rousing send off as the train pulled out. Since opening his recruiting office, Curry has enlisted about 90 men in this city and Rosw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ost enjoyable entertainment was given by little Miss Marion Campbell yesterday afternoon on her birthday anniversary. Little Miss Marion was the recipient of many handsome presents. The following were present: Misses Drury Sharp, Lillian Crawford, Ethel Brown, Hazel Priest, Birdie Simmons, Bertie, Smith, Ethel Crawford, Violet Aitkin, Alice Sorenson, Irvin Cross, Estelle Goodman, Frances Foster, Mabel Crouse, Frances Carr, Helen Newell, EIla Blachley, Virginia McKie, Rachel Dougherty, Messrs. Cheatham, McKie, Walter, Crawford, Harry Carr, Marco Kester, Arthur Samworth, Inman Sharp, Joe Emerson and Logan Campbel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2, 1899</w:t>
      </w:r>
    </w:p>
    <w:p>
      <w:pPr>
        <w:pStyle w:val="Normal"/>
        <w:jc w:val="both"/>
        <w:rPr/>
      </w:pPr>
      <w:r>
        <w:rPr>
          <w:rFonts w:cs="Times New Roman" w:ascii="Times New Roman" w:hAnsi="Times New Roman"/>
        </w:rPr>
        <w:t>The sessions of the city council last evening was one of the most remarkable in the history of that unique body, in that the aldermen neglected a golden opportunity for chewing the rag for an hour or mo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yor Magoffin and City Engineer Wimberly made a tour of inspections yesterday over the various sewer lines of the city to try and discover why the sewerage had been clogging up to the pip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party of fifteen prominent young society people had an enjoyable time last night on a burro ride. The party rode across the Mesa to the base of Mount Franklin and then back aga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September 22, 1899</w:t>
      </w:r>
    </w:p>
    <w:p>
      <w:pPr>
        <w:pStyle w:val="PlainText"/>
        <w:jc w:val="both"/>
        <w:rPr/>
      </w:pPr>
      <w:r>
        <w:rPr>
          <w:rFonts w:cs="Times New Roman" w:ascii="Times New Roman" w:hAnsi="Times New Roman"/>
          <w:sz w:val="24"/>
        </w:rPr>
        <w:t>President Diaz of Mexico will make the trip to Chicago in palatial style. Besides having been granted 20 days’ leave of absence in order that he may attend the Chicago festival, $100,000 has been appropriated to meet the expenses incident to the jour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od to choice steers quoted on the Chicago market $5.70 to $6.90; commoner grades $4.25 to $5.65; stockers and feeders $1.50, to $5.50; Texas steers $3.30 to $4.20; rangers $3.25 to $4.2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ury Edwards will captain the home nine against the Alamogordians and play to w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lius Schutz of El Paso opens Uncle Sam’s first postoffice in San Fernando, Philippine Isla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xican Herald: Quite a stack of unburied corpses is accumulating at the Dolores cemetery on account of lack gravediggers to bury them. It was announced to the gravediggers yesterday that their wages had been reduced from 50 cents to 40 cents a day, and they proceeded to strik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gular weekly session of the city council was without any wind-jamming trimmings last night. Promptly at 7:30 o’clock Mayor Magoffin called the body to order, and all the aldermen except Mr. Whitmore answered the roll c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stallment of the new fire alarm system will complete the equipment of the fire department and make it one of the best of any city of its size in the country. At present it is nearly perfect in its other equipment, and the new system brings it up to the standard of the best c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szCs w:val="24"/>
        </w:rPr>
        <w:t>Glimpses Into the Past—15 yrs ago.</w:t>
      </w:r>
    </w:p>
    <w:p>
      <w:pPr>
        <w:pStyle w:val="PlainText"/>
        <w:jc w:val="center"/>
        <w:rPr>
          <w:rFonts w:ascii="Times New Roman" w:hAnsi="Times New Roman" w:cs="Times New Roman"/>
          <w:sz w:val="24"/>
        </w:rPr>
      </w:pPr>
      <w:r>
        <w:rPr>
          <w:rFonts w:cs="Times New Roman" w:ascii="Times New Roman" w:hAnsi="Times New Roman"/>
          <w:sz w:val="24"/>
        </w:rPr>
        <w:t>September 22, 1899</w:t>
      </w:r>
    </w:p>
    <w:p>
      <w:pPr>
        <w:pStyle w:val="PlainText"/>
        <w:jc w:val="both"/>
        <w:rPr>
          <w:rFonts w:ascii="Times New Roman" w:hAnsi="Times New Roman" w:cs="Times New Roman"/>
          <w:sz w:val="24"/>
        </w:rPr>
      </w:pPr>
      <w:r>
        <w:rPr>
          <w:rFonts w:cs="Times New Roman" w:ascii="Times New Roman" w:hAnsi="Times New Roman"/>
          <w:sz w:val="24"/>
        </w:rPr>
        <w:t>Last night several light overcoats were seen on the streets. A sign of wi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ury Edwards will captain the home ball boys against the Alamogordo boys in their next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lius Schutz, an El Paso boy, is conducting a postoffice for the government at San Fernando, P.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 on the new shops at Alamogordo will commence within a month. The shops are expected to boom the New Mexican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rain of twenty cars of cattle arrived on the border from Mexico yesterday. The shipment was consigned to eastern markets. The stuff was fat Mexican ste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baseball boys are planning a trip to Tucson as the players are anxious to return the visit of the Arizona boys. Some fast ball is expected when our boys go to Arizona to pl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22, 1899</w:t>
      </w:r>
    </w:p>
    <w:p>
      <w:pPr>
        <w:pStyle w:val="PlainText"/>
        <w:jc w:val="both"/>
        <w:rPr>
          <w:rFonts w:ascii="Times New Roman" w:hAnsi="Times New Roman" w:cs="Times New Roman"/>
          <w:sz w:val="24"/>
        </w:rPr>
      </w:pPr>
      <w:r>
        <w:rPr>
          <w:rFonts w:cs="Times New Roman" w:ascii="Times New Roman" w:hAnsi="Times New Roman"/>
          <w:sz w:val="24"/>
        </w:rPr>
        <w:t>Harry Lane of Las Cruces is stopping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 Williams left for Denver this morning over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 Campbell left over the Santa Fe this morning for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es Margaret and Catherine Fountain of Las Cruces are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Surveyor Parker has gone into the mountains for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R. Martin returned yesterday from Alpine, the scene of the recent wre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ager J.A. Eddy of the E.P.&amp;N.E. has ordered the material for work at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Anna Seaman left this afternoon for San Antonio, where she will enter St. Mary’s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George Boyle were passengers on the Santa Fe this morning to Boston, Ma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ke Alderete was today appointed administrator of the estate of Solidad Luiz deceased, and his bond fixed at $3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ames Harris and three children left on the T. &amp; P. for Fort Worth and other eastern point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derman Whitmore attended the council meeting last evening, but was compelled to leave because of sudden sick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ocial given at the residence of Rev. Mr. McClintock by the Epworth league last night was a success financially and otherwi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Border rifles have given up the idea of going to the Dewey reception in New York, but will endeavor to take in the Dallas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arty of 15 prominent young society people had an enjoyable time last night on a burro ride. The party rode across the mesa to the foot of Mt. Frankl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G.A. Hardicker, wife of chief clerk Hardicker of the joint warehouse, accompanied by her little son, left this morning for Detroit, Mich., on a visit of two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cGinty band will give a concert tonight in the plaza. As the evenings are growing cool, there will be no intermission, but the program will be played throug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ivate car of division superintendent J.E. Hurley came down on the Santa Fe this morning, carrying superintendent Hurley and wife and two friends, Mrs. Rankin and Mrs. Gise of Las Veg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laude Ortega, the son, of Nash Ortega of this city, was mustered out today at San Francisco from the First California regiment of volunteers. Claude went through the Spanish war in Cuba and fought in the Philipp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agers Samworth and Cassidy, of Myar’s opera house, are in receipt of daily letters from managers of various forms of amusement who desire to come here. Paderewski’s manager has written for a date and asks a guarantee of $2,000 for one reci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Magoffin and, city engineer Wimberly, made a tour of inspection yesterday over the various newer lines of the city to try and discover why the sewage has been clogging up in the pipes. Magoffin was not in favor of connecting the new Athletic park with the Consumers’ ice fac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hall tiding is now nearly complete. The exterior is practically so, the tin roof having been put on, and other work of a like nature finished. The foundation for the new and costly Hubbell block has been laid and stonemasons are rapidly reaching the surface of the ground with their work. The building will be one of the handsomest in the city when complet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3, 1899</w:t>
      </w:r>
    </w:p>
    <w:p>
      <w:pPr>
        <w:pStyle w:val="Normal"/>
        <w:jc w:val="both"/>
        <w:rPr/>
      </w:pPr>
      <w:r>
        <w:rPr>
          <w:rFonts w:cs="Times New Roman" w:ascii="Times New Roman" w:hAnsi="Times New Roman"/>
        </w:rPr>
        <w:t>There will be no mid-winter carnival, A. Courchesne, chairman of the carnival committee, reported today. “There has been an apathy and indifference to the enterprise most discouragingly general,” he sai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ildest excitement was created at the Jarilla placers today when it became known that Messrs. Breece and Pierce have struck dirt that yielded $100 to the cubic yar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ile B. Kohlberg was returning from his home to his store about 3 o’clock this afternoon the team which he was driving took fright in the street, shied and running into the waterplug, corner of Oregon and St. Louis streets, threw Mr. Kohlberg ou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szCs w:val="24"/>
        </w:rPr>
        <w:t>Glimpses Into the Past—15 yrs ago.</w:t>
      </w:r>
    </w:p>
    <w:p>
      <w:pPr>
        <w:pStyle w:val="PlainText"/>
        <w:jc w:val="center"/>
        <w:rPr>
          <w:rFonts w:ascii="Times New Roman" w:hAnsi="Times New Roman" w:cs="Times New Roman"/>
          <w:sz w:val="24"/>
        </w:rPr>
      </w:pPr>
      <w:r>
        <w:rPr>
          <w:rFonts w:cs="Times New Roman" w:ascii="Times New Roman" w:hAnsi="Times New Roman"/>
          <w:sz w:val="24"/>
        </w:rPr>
        <w:t>September 23, 1899</w:t>
      </w:r>
    </w:p>
    <w:p>
      <w:pPr>
        <w:pStyle w:val="PlainText"/>
        <w:jc w:val="both"/>
        <w:rPr/>
      </w:pPr>
      <w:r>
        <w:rPr>
          <w:rFonts w:cs="Times New Roman" w:ascii="Times New Roman" w:hAnsi="Times New Roman"/>
          <w:sz w:val="24"/>
        </w:rPr>
        <w:t>Judge Walthall returned to this city yesterday from Marfa, Texas, where he had been holding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on. W.H.H. Llewellan, of Las Cruces, is reported ill at his home in the New Mexico town. Since the major retired from army duty he has suffered several attacks of fe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arty of fifteen citizens with their lady friends enjoyed a burro ride on the Mesa last night. The party climbed to the top of Mount Frankl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few flags will be raised on the day that Admiral Dewey returns to this country. The occasion should be fittingly obser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Traveling Agent Courtis came into this city yesterday from a trip over the western division of the Texas &amp; Pacific rail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Diaz, of Mexico, will pass through this city en route to eastern points. The president will view the proposed site for the big international dam. Many cities have sent Diaz a request that he visit them, but El Paso is his nearest neighbor and has been favored by his intention to stop. A committee of citizens will meet Mexico’s president and escort him about the city. He will pass through this city October 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23, 1899</w:t>
      </w:r>
    </w:p>
    <w:p>
      <w:pPr>
        <w:pStyle w:val="PlainText"/>
        <w:jc w:val="both"/>
        <w:rPr>
          <w:rFonts w:ascii="Times New Roman" w:hAnsi="Times New Roman" w:cs="Times New Roman"/>
          <w:sz w:val="24"/>
        </w:rPr>
      </w:pPr>
      <w:r>
        <w:rPr>
          <w:rFonts w:cs="Times New Roman" w:ascii="Times New Roman" w:hAnsi="Times New Roman"/>
          <w:sz w:val="24"/>
        </w:rPr>
        <w:t>L.F. Smith and family went to Cloudcrof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Pearl Beatty, a prominent society woman of Austin, will visit friends in this city this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Bendy, wife of captain of police Bendy, returned this morning from a visit to her former home in Eastland,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Fleming and bride, nee Miss Mary Thompson, of Dallas, arrived this morning and will leave for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C. McGlennon, Mrs. Mollie Goodwin and Dr. C.F. Norton were passengers to Cloudcroft this morning over the E.P.&amp;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e Shackelford, the little son of E.L. Shackelford, had a dangerous fall this afternoon from the upper story of a new building and was painfully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lerk has been busy addressing postal cards to those whose property valuations were raised by the board of equalization. The council will meet as a board of appeals October 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ark was thronged with people last night to hear the excellent program rendered by the McGinty band, which was accorded several encores. The final concert of the season will probably be given Fri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irectors of the International Light and Power company met last evening at the office of Leigh Clark and thoroughly discussed the light situation in El Paso. Attention was given to the extent of the plant which is to be erected and bids examined. Nine firms submitted bi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fore the city council last evening the clerk read a communication from Park W. Pitman asking the right along Florence street for a wooden trough for conducting water from the refrigerator to Athletic park to water the grounds. Alderman Burton was granted leave of absence until Novem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ave of prosperity is being felt perceptibly in all-trades and branches of business in this city. The loaning demand for money has increased and merchants and business men generally recognize in this condition substantial promise of permanence. At present the smelter is treating over 600 tons of ore per day, and every ore bin is filled and every available one occupi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dvent of the Sheldon block as a hotel has caused a big advance in realty values in its immediate neighborhood, and extensive improvements are being contemplated by all the adjacent property owners, which will greatly improve the appearance of the little plaza. The contract has been let and work will commence immediately on the Tays &amp; Andreas block, fronting the little plaz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nce the deal was closed between Mr. Sheldon’s representatives, and John W. Fisher, of the Pierson, to convert the Sheldon block into a hotel. Mr. Parfitt has prepared a description of the new building, which will be known as “Hotel Sheldon.” If the alterations are carried out according to the plans as mapped out, El Paso will boast of as fine a hotel as can be found anywhere in the west. The main entrance of the hotel will front on Mills street, opposite the plaza.</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September 24, 1899</w:t>
      </w:r>
    </w:p>
    <w:p>
      <w:pPr>
        <w:pStyle w:val="PlainText"/>
        <w:jc w:val="both"/>
        <w:rPr/>
      </w:pPr>
      <w:r>
        <w:rPr>
          <w:rFonts w:cs="Times New Roman" w:ascii="Times New Roman" w:hAnsi="Times New Roman"/>
          <w:sz w:val="24"/>
        </w:rPr>
        <w:t>Former congressman Jerry Simpson was hooted off the platform at Wichita, Kan., while addressing the G.A.R. reun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wild-eyed stranger reached El Paso and told a story of having been attacked by Yaqui Indians in Mexico, seven companions being killed. He alone escap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ury Edwards is expected back today from Fort Worth. He will captain the El Paso baseball te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tton stealing is more extensive in Navarro county than ever before. Fire destroyed a large residence of Mrs. Francisca Bull, of La Mesilla,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eriff Pat Garrett of Dona Ana county has returned from Arizona with a prisoner charged with breaking jail and mu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se D’Olivera of Portugal, who began in a modest way in the sheep business near Fort Sumner, N.M. 12 years ago, sold his flocks for $3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Collins, a high diver, broke his spinal column in a 65-foot dive at the Albuquerque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lo Hill discovered a five foot seam of coal while working a manganese claim, northeast of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umber of “hopheads” testified against a Lordsburg Chinaman, but the jury refused to believe them on oath, and disagre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N. Lewis, of Florence, Ariz., has a second crop of peach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jor W.H.H. Llewellyn is reported very ill at his home in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derowski wants $2,000 to come to El Paso for one sit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10-pound boy arrived at the home of Mr. and Mrs. Stanley Bev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B.C. Matthews, presiding elder of the New Mexico conference, M.E. church, south, died at his home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szCs w:val="24"/>
        </w:rPr>
        <w:t>Glimpses Into the Past—15 yrs ago.</w:t>
      </w:r>
    </w:p>
    <w:p>
      <w:pPr>
        <w:pStyle w:val="PlainText"/>
        <w:jc w:val="center"/>
        <w:rPr>
          <w:rFonts w:ascii="Times New Roman" w:hAnsi="Times New Roman" w:cs="Times New Roman"/>
          <w:sz w:val="24"/>
        </w:rPr>
      </w:pPr>
      <w:r>
        <w:rPr>
          <w:rFonts w:cs="Times New Roman" w:ascii="Times New Roman" w:hAnsi="Times New Roman"/>
          <w:sz w:val="24"/>
        </w:rPr>
        <w:t>September 24, 1899</w:t>
      </w:r>
    </w:p>
    <w:p>
      <w:pPr>
        <w:pStyle w:val="PlainText"/>
        <w:jc w:val="both"/>
        <w:rPr/>
      </w:pPr>
      <w:r>
        <w:rPr>
          <w:rFonts w:cs="Times New Roman" w:ascii="Times New Roman" w:hAnsi="Times New Roman"/>
          <w:sz w:val="24"/>
        </w:rPr>
        <w:t>A party of forty lumbermen passed through El Paso to work in the lumber mills at Alamogordo,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B. Greene, the Arizona mining man, also extensively engaged in the cattle business stopped off to El Paso. “Billy” stated that his mining and cattle interests in Arizona were in flourishing con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uarez court, after listening to the evidence in the case of a trio of bunco men, decided that if the crooks would return the money taken from their victims they, the bunco men, would be escorted to the bridge and invited to quit Mexico forever. The El Paso police promised that if the trio attempted to stop on this side they should be put to work on the chain ga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Yarnell, city health officer, stated that there was no danger from disease from the sewer which emptied into the Rio Grande. A local paper had discovered that the river was dry and made this fact the foundation for the sensational story that millions of microbes were in the air and that many of the best known citizens and their families were dying as a result. There was nothing in the story, according to the health officers, and El Paso was one of the healthiest places in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24, 1899</w:t>
      </w:r>
    </w:p>
    <w:p>
      <w:pPr>
        <w:pStyle w:val="PlainText"/>
        <w:jc w:val="both"/>
        <w:rPr>
          <w:rFonts w:ascii="Times New Roman" w:hAnsi="Times New Roman" w:cs="Times New Roman"/>
          <w:sz w:val="24"/>
        </w:rPr>
      </w:pPr>
      <w:r>
        <w:rPr>
          <w:rFonts w:cs="Times New Roman" w:ascii="Times New Roman" w:hAnsi="Times New Roman"/>
          <w:sz w:val="24"/>
        </w:rPr>
        <w:t>A.H. White went to Baltimor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James Dowling, a well known cattleman, came in on the T.&amp;P. this morning.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amp;P. pay car in charge of paymaster E.L. Ewing arrived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A.M. Walthall and a number of lawyers, who went to Marfa, to attend district court, have returned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roops by the train load en route to the Philippines have been passing through the city today from Ft. McPherson, Georg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P.&amp;N.E. has reached the Salado coal mines and the first shipment of coal is expected to reach the city today or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Reid, who has long held the distinguished position of gunner of the McGinty club, states that an admiral’s salute will be fired from McGinty heights immediately after the Olympia has been sighted in New York harb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bert T. Weems, who has been prospecting in the Montezuma country for placer gold, came up from Casas Grandes yesterday. Mr. Weems says that the men now in the country have no fear of molestation from the Yaqui indi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handsome young Mexicans were united in marriage at the district clerk’s office this afternoon by justice Ellis and Ike Alderete acted as interpreter. Jesus Luiez and Miss Luiz Madrid were the names of the par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ildest excitement was created today at the Jarilla placers when it became known that Messrs. Pierce and Brecce had struck dirt that yielded $100 to the cubic yard. For a week or more, men operating dry washes in the sand have been turning out $30 per day to the man. The deeper they went, the richer the dirt was f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uesday afternoon and evening there will be a, big reception at St. Clement’s church to give the people of the church, strangers in the city and all El Pasoans a chance to meet the bishop and the clergy. The Daughters of the King will receive the gue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has been an open question for some time whether president Diaz would be able to attend the Chicago celebration, owing to the continued illness of Mrs. Diaz. Consul Francisco Mallen is in receipt of a telegram from president Diaz in which he states that he will go to Chicago if possi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is officially given out by Superintendent W.R. Martin that the Southern Pacific and G.H.&amp;S.A. will change their train schedules early in October, after which the eastbound train will arrive about 10 p.m., city time, and leave 20 minutes later. The other roads do not contemplate any chan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ill be no mid-winter carnival. This question was settled yesterday afternoon when the executive committee met at the court house. The executive committee was not discharged but will remain in office to arrange for a carnival in 1900. Each member of the committee was assessed $4 to pay the expenses incurred. Mr. Morehead, of the committee gave $10 to the fund and other members paid amounts exceeding the assess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H. team won from the El Paso club this afternoon at Athletic park by the score of 18 to 14. The game was loosely played and uninteresting. Both pitchers were hit hard and the fielding of the team was ragged. The teams lined up as follows: El Paso, Chapman, Krause, all [sic], O’Keeffe, Sierra, Dwyer, Hart, Sweeney and Edwards; G.H., Mahoney, Richardson Johnson, Schauer, Farmer, Chriss, Powell, Weldman and Brya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5, 1899</w:t>
      </w:r>
    </w:p>
    <w:p>
      <w:pPr>
        <w:pStyle w:val="Normal"/>
        <w:jc w:val="both"/>
        <w:rPr/>
      </w:pPr>
      <w:r>
        <w:rPr>
          <w:rFonts w:cs="Times New Roman" w:ascii="Times New Roman" w:hAnsi="Times New Roman"/>
        </w:rPr>
        <w:t>Proprietor John Fisher of Hotel Pierson and the new Hotel Sheldon showed his ability as a host Saturday night in a way that will long be remembered by the 60 guests who gathered at his invitation and that of A. Courchesne, C.R. Morehead, and Felix Martinez, at the Pierson to celebrate the completion of plans for a new hotel in the Shelton bloc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alfalfa crop is a failure this year in the Mesilla Valley. There is no water in the Rio Grande, though the government calls it a navigable strea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n Tuesday there will be a big reception at St. Clement’s Church to give the people of the church and El Pasoans a chance to meet the Bishop and clerg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September 25, 1899</w:t>
      </w:r>
    </w:p>
    <w:p>
      <w:pPr>
        <w:pStyle w:val="PlainText"/>
        <w:jc w:val="both"/>
        <w:rPr>
          <w:rFonts w:ascii="Times New Roman" w:hAnsi="Times New Roman" w:cs="Times New Roman"/>
          <w:sz w:val="24"/>
        </w:rPr>
      </w:pPr>
      <w:r>
        <w:rPr>
          <w:rFonts w:cs="Times New Roman" w:ascii="Times New Roman" w:hAnsi="Times New Roman"/>
          <w:sz w:val="24"/>
        </w:rPr>
        <w:t>Dr. W.M. Yandell tells how to solve the sewer problem. Mayor Magoffin is planning to carry out the doctor’s sugges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 Kohlberg was seriously hurt when his team ran away and he was thrown on his he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ustoms house is to be established at Naco,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vernor Murphy of Arizona, and staff, will go to New York to help welcome Admiral Dew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ucson baseball club defeated the Los Angeles team in a series of three gam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aloons in every big and little “burg” in New Mexico will hereafter be closed on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inister of justice of Mexico City has decided not to permit the use of typewriters in preparing legal documents until he has learned whether or not the inks used on such machines are durable and rig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exican lady of Mexico City, 85 years of age, was bound with ropes and robbed of $50,000, which she kept in a steel bo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x trains, bearing the 29th United States infantry, on its journey from Fort McPherson, Georgia, to the Philippines, are expected to arrive in El Paso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lacer mines of the Yaqui country, in the Sierra Madre mountains of Chihuahua, are bringing many prospec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adville, Colorado, parties are acquiring considerable mining interests in the Organ and San Andreas mountains i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25, 1899</w:t>
      </w:r>
    </w:p>
    <w:p>
      <w:pPr>
        <w:pStyle w:val="PlainText"/>
        <w:jc w:val="both"/>
        <w:rPr/>
      </w:pPr>
      <w:r>
        <w:rPr>
          <w:rFonts w:cs="Times New Roman" w:ascii="Times New Roman" w:hAnsi="Times New Roman"/>
          <w:sz w:val="24"/>
        </w:rPr>
        <w:t>Chas. Reese left for Alamogordo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Coles went to Carroll’s Hueco ranch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onel Harvey came down from Alamogordo last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J. Welsh was a passenger morning over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ward White left for Baltimore today to continue his medical stud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bert L. Wilcox left for New York city this morning, over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Arthur Marston went to Albuquerque this morning to attend the confer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gular drill of the Border Rifles will take place at the court house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Hixson, accompanied by her niece, Miss Osgood, returned from Chicago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Porfirio Diaz has definitely promised to visit El Paso in case he comes to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ester Montague, formerly employed at Kelly &amp; Pollard’s, was taken suddenly ill yesterday, but was brought around in a few minu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tractor W.A. Phelps, of this city, who has been in Santa Catalina Island since August, has charge of remodeling Hotel Glenmore, at Aval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the banks in this city are connected with heavy copper insular wire with police headquarters. With the new burglar alarm arrangement, the banks have but little to f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mong those who left for Dallas on the T.&amp;P. were: Dan Carr, Henry Pfaff, C.N. Grosvenor, R.B. Stevens and John Harper. Many others from this city will also attend the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lans have just been completed in the office of Lewis Kingman, chief engineer of the Mexican Central, for the Central’s new depot in Juarez, to replace the one which was burned down a few months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Rotunno, proprietor of the Pioneer marble works, has acquired a large marble quarry near Alamogordo, and has associated with him a Mr. Falvone. Mr. Rotunno is doing all the stone work on the residence of A. Krakauer, on Mesa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mmissioners court met in adjourned session this morning and ordered that the county judge confer with H.L. Newman in reference to opening the roads now fenced by him and leading to Hueco tanks. The militia company was tendered free use of the southwestern room on the third floor of the court house. The county judge was given ten days’ leave of absence to attend the Dallas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y invitation of proprietor Fisher, of the Pierson, and also of the new Hotel Sheldon, and that of Messrs. Courchesne, Morehead and Martinez, nearly 50 prominent business and professional men gathered at the Pierson to celebrate the success of the plan to make a fine large hotel out of the Sheldon block, and to bid farewell to Mr. Sheldon’s representative, Mr. Parfitt, The large table had been arranged in the form of a V with covers laid for sixty. At the apex sat mayor Magoffin, Mr. Parfitt, captain Beall and Mr. Ker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6, 1899</w:t>
      </w:r>
    </w:p>
    <w:p>
      <w:pPr>
        <w:pStyle w:val="Normal"/>
        <w:jc w:val="both"/>
        <w:rPr>
          <w:rFonts w:ascii="Times New Roman" w:hAnsi="Times New Roman" w:cs="Times New Roman"/>
        </w:rPr>
      </w:pPr>
      <w:r>
        <w:rPr>
          <w:rFonts w:cs="Times New Roman" w:ascii="Times New Roman" w:hAnsi="Times New Roman"/>
        </w:rPr>
        <w:t>Among those who left for Dallas today on the T.&amp;P. to attend the fair were: Dan Carr, Henry Pfaff, R.B. Stevens, C.N. Grosvenor and John Harp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lint News: The Clint Tennis Club is now in full swing, playing every afternoon. John Shairer, the boss hay raiser, is one of the leading ligh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September 26, 1899</w:t>
      </w:r>
    </w:p>
    <w:p>
      <w:pPr>
        <w:pStyle w:val="PlainText"/>
        <w:jc w:val="both"/>
        <w:rPr>
          <w:rFonts w:ascii="Times New Roman" w:hAnsi="Times New Roman" w:cs="Times New Roman"/>
          <w:sz w:val="24"/>
        </w:rPr>
      </w:pPr>
      <w:r>
        <w:rPr>
          <w:rFonts w:cs="Times New Roman" w:ascii="Times New Roman" w:hAnsi="Times New Roman"/>
          <w:sz w:val="24"/>
        </w:rPr>
        <w:t>Joe Choynski of California knocked out Jim Hall of Australia in the third round tonight before the Nonpareil club at Louisville, K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Diaz cannot go to Chicago on account of the illness of Madame Diaz. He has appointed Lic. Ignacio Mariscal, minister of foreign relations as his representat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eriff Garrett of Las Cruces i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x trains, bearing the Twenty-ninth infantry on its long voyage from Fort McPherson, at Atlanta, to Manila, to aid in the captive of the wily Aguinaldo, began to arrive over the T.&amp;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Herald says plans have just been completed in the office of Lewis Kingman, chief engineer for the Mexican Central, for the Central’s new station at Juarez, which will replace the building burned a few months ago. The structure will be modern in every respe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cGinty Club has decided to fire an admiral’s salute from their cannon as soon as the Olympia with Admiral Dewey on board is sighted at New York. Arrangements have been made to have the news wired from New York and a subscription will be taken up to pay the expen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mpletion of the El Paso &amp; Northeastern to Gray City, N.M., which was accomplished yesterday, brings the great Salado coal fields into prominence just n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szCs w:val="24"/>
        </w:rPr>
        <w:t>Glimpses Into the Past—15 yrs ago.</w:t>
      </w:r>
    </w:p>
    <w:p>
      <w:pPr>
        <w:pStyle w:val="PlainText"/>
        <w:jc w:val="center"/>
        <w:rPr>
          <w:rFonts w:ascii="Times New Roman" w:hAnsi="Times New Roman" w:cs="Times New Roman"/>
          <w:sz w:val="24"/>
        </w:rPr>
      </w:pPr>
      <w:r>
        <w:rPr>
          <w:rFonts w:cs="Times New Roman" w:ascii="Times New Roman" w:hAnsi="Times New Roman"/>
          <w:sz w:val="24"/>
        </w:rPr>
        <w:t>September 26, 1899</w:t>
      </w:r>
    </w:p>
    <w:p>
      <w:pPr>
        <w:pStyle w:val="PlainText"/>
        <w:jc w:val="both"/>
        <w:rPr>
          <w:rFonts w:ascii="Times New Roman" w:hAnsi="Times New Roman" w:cs="Times New Roman"/>
          <w:sz w:val="24"/>
        </w:rPr>
      </w:pPr>
      <w:r>
        <w:rPr>
          <w:rFonts w:cs="Times New Roman" w:ascii="Times New Roman" w:hAnsi="Times New Roman"/>
          <w:sz w:val="24"/>
        </w:rPr>
        <w:t>W.T. Hixon is on the sick list and unable to be in the st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S. and Thomas Newman went down on the Texas &amp; Pacific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Knablauch returned to Ysleta yesterday. The doctor has been in this city for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H. Brokenbrow has returned to El Paso from Alpine where he has been superintend-ing his brother’s ranch while that gentleman was in England. He reports conditions good in that part of th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irls over the Cincinnati store must have little to do, as much of their time is passed amusing themselves with a looking glass, the reflection of which is directed to the passersby on the opposite side of th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Diaz, of Mexico, will not come to this country, for the time being, at least. The illness of his wife, who was to accompany him, is given as the reason. The Mexican government had appropriated $150,000 gold to defray the expenses of its president in his tour of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26, 1899</w:t>
      </w:r>
    </w:p>
    <w:p>
      <w:pPr>
        <w:pStyle w:val="PlainText"/>
        <w:jc w:val="both"/>
        <w:rPr>
          <w:rFonts w:ascii="Times New Roman" w:hAnsi="Times New Roman" w:cs="Times New Roman"/>
          <w:sz w:val="24"/>
        </w:rPr>
      </w:pPr>
      <w:r>
        <w:rPr>
          <w:rFonts w:cs="Times New Roman" w:ascii="Times New Roman" w:hAnsi="Times New Roman"/>
          <w:sz w:val="24"/>
        </w:rPr>
        <w:t>A boy was born to H.J. Dorsey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H. Pierce returned to Alamogordo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Clara Edwards left today for Dallas,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ete Wehner returned from the past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C.T. Norton came down from Cloudcroft last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gar Taylor of the G.H. shops, has returned from Albuquerq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nry D. Bowman of the firm of George D. Bowman and son, bankers at Las Cruces,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rtnightly club held its second social at the K of P, hall last evening. About 20 couples participated in the danc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M. Evans, a well known mining man of Stein’s Pass, came in on the Central last evening from a trip to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ager J.A. Eddy, of the E.P.&amp;N.E., has gone to Denver to meet his family and will return to El Paso with them the latter part of this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eeting of the directors of the El Paso and Northeastern railway was held in this city, and the same officials were elected to serve another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guel Ahumada, Jr., son of the governor of Chihuahua, reached the city last evening on his way to New York to resume his studies at college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ntract for supplying the machinery for the plant of the International Electric light and Power company will probably be awarded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 G. Piper an El Pasoan, who enlisted in Curry’s volunteers, has been made a corporal, and will be assigned to duty on reaching the Philippines, according to a letter received by the parents of Pip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Mexican Central depot at Juarez will be modern in every respect. On one side of the building and partially close by it a garden will be laid out. The approximate cost of the structure will be $4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mpletion of the E.P.&amp;N.E. railroad to Salado, marks the new epoch in the history of the “White Oaks” enterprise. Reaching Salado means that the great coal fields in that region have been tapped and within a few days the railroad will be using its own co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ampbell Real Estate company has deeded to W.B. Latta, lots 15 and 16, in block 278, lots 3 to 8, inclusive in block 258, and lots 4 to 10 inclusive, all in Pierce-Finley addition. The first conveyance was made for $250 each and the two others for $1066 ea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s that Dewey, had arrived in New York this morning found the McGinty artillery corps unprepared to respond. Like the rest of the country, the artillerymen did not expect the admiral until the 28th. It is expected now that they will fire the salute simultaneously with the demonstration in New York.</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7, 1899</w:t>
      </w:r>
    </w:p>
    <w:p>
      <w:pPr>
        <w:pStyle w:val="Normal"/>
        <w:jc w:val="both"/>
        <w:rPr/>
      </w:pPr>
      <w:r>
        <w:rPr>
          <w:rFonts w:cs="Times New Roman" w:ascii="Times New Roman" w:hAnsi="Times New Roman"/>
        </w:rPr>
        <w:t>No subject is more frequently brought up among our citizens than that of a Union Depot. Some express the idea that the Pierson Hotel site (present Herald-Post site) would be an ideal loc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rlsbad, N.M., has established a free circulating library. This is something El Paso has not been able to do and it is to our disgra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September 27, 1899</w:t>
      </w:r>
    </w:p>
    <w:p>
      <w:pPr>
        <w:pStyle w:val="PlainText"/>
        <w:jc w:val="both"/>
        <w:rPr>
          <w:rFonts w:ascii="Times New Roman" w:hAnsi="Times New Roman" w:cs="Times New Roman"/>
          <w:sz w:val="24"/>
        </w:rPr>
      </w:pPr>
      <w:r>
        <w:rPr>
          <w:rFonts w:cs="Times New Roman" w:ascii="Times New Roman" w:hAnsi="Times New Roman"/>
          <w:sz w:val="24"/>
        </w:rPr>
        <w:t>B.M. Jackson received the highest price ever paid for cattle in Denton county when he sold 100 head of stock cattle to Wilson Bros. for $65 around, cows and cal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Corsicana the Southern Oil company brought in two new wells, one on the Walton lease and one on the Watkins lease, both north of the city. The Watkins well is a good average producer and the well on the Walton lease is good for five or six barrels per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est fires are raging in the vicinity of Kerrville; the stock range is being burned off, which will almost ruin the range for ca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McKinney, Texas, the farmers are holding their cotton for higher pri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dmiral Dewey arrived off New York harbor at dawn and the Olympia is now anchored in American waters in the light of Sandy Hoo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G. Hill, geologist from Colorado, is in Santa Fe to inspect the manganese and coal properties of Milo Hill, a few miles from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ernor Otero of New Mexico has appointed S.H. Bierbaum commissioner of Mora county to succeed J.B. Watrous, reti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dison people will permit no saloon in the Ortiz grant in New Mexico, The New Mexico company, the Edison enterprise, is making preparations to spend $500,000 in the grant and has ordered 3,000,000 feet of lum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27, 1899</w:t>
      </w:r>
    </w:p>
    <w:p>
      <w:pPr>
        <w:pStyle w:val="PlainText"/>
        <w:jc w:val="both"/>
        <w:rPr>
          <w:rFonts w:ascii="Times New Roman" w:hAnsi="Times New Roman" w:cs="Times New Roman"/>
          <w:sz w:val="24"/>
        </w:rPr>
      </w:pPr>
      <w:r>
        <w:rPr>
          <w:rFonts w:cs="Times New Roman" w:ascii="Times New Roman" w:hAnsi="Times New Roman"/>
          <w:sz w:val="24"/>
        </w:rPr>
        <w:t>Randolph Terry left yesterday for Austin,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istrict court opens Monday with a heavy docket.</w:t>
      </w:r>
    </w:p>
    <w:p>
      <w:pPr>
        <w:pStyle w:val="PlainText"/>
        <w:jc w:val="both"/>
        <w:rPr>
          <w:rFonts w:ascii="Times New Roman" w:hAnsi="Times New Roman" w:cs="Times New Roman"/>
          <w:sz w:val="24"/>
        </w:rPr>
      </w:pPr>
      <w:r>
        <w:rPr>
          <w:rFonts w:cs="Times New Roman" w:ascii="Times New Roman" w:hAnsi="Times New Roman"/>
          <w:sz w:val="24"/>
        </w:rPr>
        <w:t>L.B. Jones, traveling auditor for the Santa Fe,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tzgerald Moor left this morning for his ranch at Turquoise,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Henry Pfaff are in New York city attending the Dewey celeb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L. Stewart, master mechanic of the E.P.&amp; N.E., came down from Alamogordo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eriff Riley Baker, of Otero county, N.M., and his deputy, Jim Latham, are in the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Childress and family who have been spending a few days in this city, left for Alamogordo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derman George Ogden came home this morning after a brief trip up the road visiting San Marcial and other poi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H. pay car is expected to arrive Friday, which is an event which the employes are looking forward to with anticip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A.S. Greig, of the E.P.&amp; N.E., left on the Santa Fe this morning for Needles, Calif., accompanied by his little daugh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en the news first reached this city that admiral Dewey had arrived in New York, merchants were quick to hang out the stars and stripes in his hon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E. Van Riper arrived on the G.H. yeaterday evening from Marfa, and will leave tomorrow on the E.P.&amp;N.E. to join the engineering corps at the fro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ssrs. Bushong and Feldman have donated a dozen photos to be first prize in the Presbyterian church “baby show,” at the Hammet building tomorrow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chutz brothers, of this city, have on exhibition a number of souvenirs from the Philippines sent to them by their brother, Julius, postmaster at San Fernando, P.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guel Ahumada, jr., son of the governor of Chihuahua, was escort to the train, before he left for New York, by mayor Onate, senor Cuadra and a large number of Juarez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W.R. Martin, of the G.H., left this afternoon for a trip over the line as far down as Fort Hancock, Texas. He was accompanied by C.H. Borcherding, foreman of the car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 contract was awarded yesterday by the directors of the International Light &amp; Power company, action again being postponed. The cause of the delay it is understood is the high figures submitted by the bidd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nagement of the Athletic Park association is putting forth every effort to secure first class players to represent El Paso on the diamond. The style of play exhibited at the park Sunday will not prove an attraction every week. The management proposes to pay the players a given salary, and to be under contract for a certain length of time. Maury Edwards is in Dallas, and it is believed that he will bring back some star players when he return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8, 1899</w:t>
      </w:r>
    </w:p>
    <w:p>
      <w:pPr>
        <w:pStyle w:val="Normal"/>
        <w:jc w:val="both"/>
        <w:rPr/>
      </w:pPr>
      <w:r>
        <w:rPr>
          <w:rFonts w:cs="Times New Roman" w:ascii="Times New Roman" w:hAnsi="Times New Roman"/>
        </w:rPr>
        <w:t>Born yesterday to Mr. and Mrs. Joseph Morgan, a son, Mr. Morgan is a member of the contracting firm of Sorenson and Morg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and Mrs. Henry Pfaff are in New York attending the Dewey celebrat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contract was awarded R.M. Shaw of Fort Wayne, Ind., for a new electric plant here. Splendid dynamos will supply all night lights at a cost not greater than one dollar for each incandescent lam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September 28, 1899</w:t>
      </w:r>
    </w:p>
    <w:p>
      <w:pPr>
        <w:pStyle w:val="PlainText"/>
        <w:jc w:val="both"/>
        <w:rPr>
          <w:rFonts w:ascii="Times New Roman" w:hAnsi="Times New Roman" w:cs="Times New Roman"/>
          <w:sz w:val="24"/>
        </w:rPr>
      </w:pPr>
      <w:r>
        <w:rPr>
          <w:rFonts w:cs="Times New Roman" w:ascii="Times New Roman" w:hAnsi="Times New Roman"/>
          <w:sz w:val="24"/>
        </w:rPr>
        <w:t>Postmaster Campbell has received notice from Washington that an inspector is en route to El Paso to report upon the necessity for three or four mail carriers for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tinee races will be run at Washington Park on the afternoon of Sunday, October 15. Good purses are offered and the fastest horses in the city and surrounding towns will go after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Kid McCoy defeated Jack McCormick in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nternational Electric Light &amp; Power company let contract for machinery and equipment for a new electric plant. The successful bidder was the Fort Wayne electric works, for $42,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 Ward of Thurber, Texas, brought the Newman-Carroll brick plant for $16,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wboy riding from Rincon to El Paso on a freight train paid a gold watch as a fare. The cowboy said that the brakeman collected his watch on his round over the cars and failed to retu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army of vagrants are swarming into El Paso to avoid the rigors of the northern wi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Yavapai county two women are successfully operating m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mpany has been formed to put in an electric plant to light the city of Tepic, Mexico, and private dwellings. The plant will cost $35,000. It will be completed by January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ilver City Savings bank filed incorporation papers at the office of the territorial secretary. The capital is $30,000. James W. Gillett is president and Eugene Cosgrove, vice presi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szCs w:val="24"/>
        </w:rPr>
        <w:t>Glimpses Into the Past—15 yrs ago.</w:t>
      </w:r>
    </w:p>
    <w:p>
      <w:pPr>
        <w:pStyle w:val="PlainText"/>
        <w:jc w:val="center"/>
        <w:rPr>
          <w:rFonts w:ascii="Times New Roman" w:hAnsi="Times New Roman" w:cs="Times New Roman"/>
          <w:sz w:val="24"/>
        </w:rPr>
      </w:pPr>
      <w:r>
        <w:rPr>
          <w:rFonts w:cs="Times New Roman" w:ascii="Times New Roman" w:hAnsi="Times New Roman"/>
          <w:sz w:val="24"/>
        </w:rPr>
        <w:t>September 29, 1899</w:t>
      </w:r>
    </w:p>
    <w:p>
      <w:pPr>
        <w:pStyle w:val="PlainText"/>
        <w:jc w:val="both"/>
        <w:rPr>
          <w:rFonts w:ascii="Times New Roman" w:hAnsi="Times New Roman" w:cs="Times New Roman"/>
          <w:sz w:val="24"/>
        </w:rPr>
      </w:pPr>
      <w:r>
        <w:rPr>
          <w:rFonts w:cs="Times New Roman" w:ascii="Times New Roman" w:hAnsi="Times New Roman"/>
          <w:sz w:val="24"/>
        </w:rPr>
        <w:t>Mrs. R.E. Wilson will have her fall opening of millinery today. The store on the little plaza is filled with the newest and most up-to-date in fall &amp; winter hats for wo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 Sing was ordered deported by Commissioner Saxon yesterday. He gave notice of an appeal to the district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derman Odgen returned yesterday from a week’s trip to San Marcial and other points on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Clara Edwards left El Paso yesterday for Dallas where she will spend a few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28, 1899</w:t>
      </w:r>
    </w:p>
    <w:p>
      <w:pPr>
        <w:pStyle w:val="PlainText"/>
        <w:jc w:val="both"/>
        <w:rPr>
          <w:rFonts w:ascii="Times New Roman" w:hAnsi="Times New Roman" w:cs="Times New Roman"/>
          <w:sz w:val="24"/>
        </w:rPr>
      </w:pPr>
      <w:r>
        <w:rPr>
          <w:rFonts w:cs="Times New Roman" w:ascii="Times New Roman" w:hAnsi="Times New Roman"/>
          <w:sz w:val="24"/>
        </w:rPr>
        <w:t>U.S. consul and Mrs. W.W. Mills went back to Chihuahua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ager J. W. Matthews returned today from Coleman county,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has. Beck was a passenger on the Santa Fe to Kansas City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E. Palmer returned home this morning, after witnessing the Albuquerque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J. Kuhn, commercial agent of the Mexican Central, left this morning for a business trip to Mah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Lula Lindhaust and Miss Maggie Burmer left this afternoon for St. Louis, after spending a year in E.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ductor A.M. Carne, of the Mexican Central, accompanied by his wife, has returned from a visit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ager Fisher, of the Pierson hotel, expects to start east in a few days. He will visit St. Louis, Chicago and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oy was born yesterday to Mr. and Mrs. Joe Morgan. Mr. Morgan is a member of the contracting firm of Sorenson and Morg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Arthur Lindsay, recently of Houston, registered his diploma in the district clerk’s office today and will practice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Zeiger returned from St. Louis today, where he went several weeks ago to purchase fixtures and furniture for the new Lindell dining roo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M. Shaw, representing the Ft. Wayne electrical works, was awarded the contract last night for supplying the International Electric company’s plant. The contact price was $45,27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gent F.E. Morris, of the E.P.&amp;N.E., is experimenting with all kinds of bicycle lamps, preparatory to having a suitable illuminator for the wheelmen’s place, during the winter carni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J. Ennis, who recently resigned as chief clerk of the Santa Fe offices, left this morning for Chicago, where he will spend about 10 days. When he returns to El Paso, he will engage i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probable that three or four mail carriers will be added to the present force in this city. Postmaster Campbell has been informed that an inspector is on his way from Washington to investigate and report on the necessity for more carri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of the McGinty club’s cannons is now in position on an eminence known as McGinty heights, and tomorrow morning at seven oclock a salute of 17 guns will awaken the echoes hereabouts in honor of “Dewey”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sul Francisco Mallen had received official notice that president Diaz has abandoned his trip to Chicago and the party sent to represent the president will enter the United States via Eagle Pass. Illness of Mrs. Diaz prevents the president from go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r the racing at Washington park Capt. Bendy, John Connors and Dick Blacker are helping to get entrants and the entry list will, probably be the largest ever seen in one day in El Paso. An excursion train of 10 coaches will be run to the grounds to the next race m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ill be a decided improvement in the makeup of the El Paso team, when it meets the Alamogordo team Saturday and Sunday afternoons. Lefty Jones, who was suspended by St. Louis this year, will twirl Saturday’s game, while Donovan will also work Sunday. Maury Edwards will captain the team and play first ba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nformation was given out sometime ago that the Federal smelter has sold out its interests in this city, and that senator Clark’s brother was said to be at the bottom of the deal. George J. M. Jacocks, president of the Federal smelter, arrived this morning direct from New York and declared that the company had not sold out and did not intend t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9, 1899</w:t>
      </w:r>
    </w:p>
    <w:p>
      <w:pPr>
        <w:pStyle w:val="Normal"/>
        <w:jc w:val="both"/>
        <w:rPr/>
      </w:pPr>
      <w:r>
        <w:rPr>
          <w:rFonts w:cs="Times New Roman" w:ascii="Times New Roman" w:hAnsi="Times New Roman"/>
        </w:rPr>
        <w:t>The Baby Show was a success in every way and the Ladies Aid Society of the Presbyterian Church is to be congratula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ambling in this city does more to ruin individual lives, break up homes and undermine the security of mercantile concerns than all other evil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Annie Etheridge of Clint, who recently went to Chihuahua to accept a situation, is the fifth graduate of the stenography department of the New Mexico A. and M. College now holding a position in that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September 29, 1899</w:t>
      </w:r>
    </w:p>
    <w:p>
      <w:pPr>
        <w:pStyle w:val="PlainText"/>
        <w:jc w:val="both"/>
        <w:rPr/>
      </w:pPr>
      <w:r>
        <w:rPr>
          <w:rFonts w:cs="Times New Roman" w:ascii="Times New Roman" w:hAnsi="Times New Roman"/>
          <w:sz w:val="24"/>
        </w:rPr>
        <w:t>A million visitors are in New York to witness the celebration in honor of Admiral Dewey. Gotham is brilliantly bedeck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head-end collision near Paisley, Montana between a passenger train and a light engine, on the Great Northern railroad, resulted in the death of four peo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as Cruces canning factory is shipping canned tomatoes by the carl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ostoffices has been established at Guillion, San Miguel county, N.M. The mail goes from Geronim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ol men in Santa Fe say there is spring clip for sale at 13 cents and fall clip can be had for less. At Las Vegas 2,000,000 rounds in warehouses is being held for higher pri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ate of Guerrero, Mexico, has sent to the secretary of fomento a collection of 450 stuffed birds for the Paris exposition of 19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l of the ranches adjoining Phoenix are to be annexed as a part of that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International Light &amp; Power company offers to light the city, its streets, alleys, squares and parks at a liberal r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E. Kelly and her little daughter, Elizabeth, have gone for a visit to the old home in Mississipp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cGinty band closed the concert season at the plaz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aby show is given in the dining hall of the Francis hotel, under the direction of the Ladies’ aid society of the Presbyterian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M. Jacocks, president of the Federal Smelter company, is in El Paso preparing for the construction of a smelter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A.B. Smith, on the retired list of the United States navy, is in El Paso planning to build a railroad from El Paso to the coast, to be known as the Gulf of California and Yuma railroad. Captain Smith is backed by a big English syndic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Jennings Bryan, Nebraska commoner, speaker at the Central Music hall in Chicago, before the Trust conference, declared that all monopolies are evil. He would place the right of man before the right of money, and says monopoly cheapens br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30, 1899</w:t>
      </w:r>
    </w:p>
    <w:p>
      <w:pPr>
        <w:pStyle w:val="Normal"/>
        <w:jc w:val="both"/>
        <w:rPr>
          <w:rFonts w:ascii="Times New Roman" w:hAnsi="Times New Roman" w:cs="Times New Roman"/>
        </w:rPr>
      </w:pPr>
      <w:r>
        <w:rPr>
          <w:rFonts w:cs="Times New Roman" w:ascii="Times New Roman" w:hAnsi="Times New Roman"/>
        </w:rPr>
        <w:t>Street signs are an urgent necessity in the rapidly growing city. Most of our residents cannot tell between what streets they live or described the location intelligently to a strang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v. Mayo Cabell Martin received a beautiful oak lectern today from New York, the gift of Mrs. Butler to St. Clement’s Church in memory of her husba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igers and Reds are to cross bats on the Santa Fe grounds at 9 Sunday morning for $10 a side. H. Jacoby and H. Andreas will pit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szCs w:val="24"/>
        </w:rPr>
        <w:t>Glimpses Into the Past—15 yrs ago.</w:t>
      </w:r>
    </w:p>
    <w:p>
      <w:pPr>
        <w:pStyle w:val="PlainText"/>
        <w:jc w:val="center"/>
        <w:rPr>
          <w:rFonts w:ascii="Times New Roman" w:hAnsi="Times New Roman" w:cs="Times New Roman"/>
          <w:sz w:val="24"/>
        </w:rPr>
      </w:pPr>
      <w:r>
        <w:rPr>
          <w:rFonts w:cs="Times New Roman" w:ascii="Times New Roman" w:hAnsi="Times New Roman"/>
          <w:sz w:val="24"/>
        </w:rPr>
        <w:t>September 30, 1899</w:t>
      </w:r>
    </w:p>
    <w:p>
      <w:pPr>
        <w:pStyle w:val="PlainText"/>
        <w:jc w:val="both"/>
        <w:rPr/>
      </w:pPr>
      <w:r>
        <w:rPr>
          <w:rFonts w:cs="Times New Roman" w:ascii="Times New Roman" w:hAnsi="Times New Roman"/>
          <w:sz w:val="24"/>
        </w:rPr>
        <w:t>It is rumored that El Paso is to have another daily paper. This will mean four for the city. Merchants and readers will have a great variety from which to sele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B. Stetson left this city yesterday for a short visit to Denver, Colo. Mr. Stetson is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Julia Barrett, the accomplished daughter of Officer Barrett, came up from Big Springs yesterday to spend a few days with her fa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Benson, who has resided in this city for many years, departed yesterday for his old home in Los Angeles, Cal., where he will reside in the fu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Wright left yesterday over the Santa Fe for Butte, Mont. He is on business and will remain in the north for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ox was fatally burned at the home of her daughter, five miles south of Sherman, Texas, yesterday. Mrs. Cox was an old lady and was enjoying her afternoon smoke when a spark fell from her pipe, igniting her clothing. She was so severely burned that her death came before medical aid could reach 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f every one who is contemplating attending the races to be held at Washington Park October 15 goes there will be no one left in the city. Rigs are going to be hard to obtain on that day and many will have to go down on the train. The tickets will be sold for 15 cents the round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30, 1899</w:t>
      </w:r>
    </w:p>
    <w:p>
      <w:pPr>
        <w:pStyle w:val="PlainText"/>
        <w:jc w:val="both"/>
        <w:rPr>
          <w:rFonts w:ascii="Times New Roman" w:hAnsi="Times New Roman" w:cs="Times New Roman"/>
          <w:sz w:val="24"/>
        </w:rPr>
      </w:pPr>
      <w:r>
        <w:rPr>
          <w:rFonts w:cs="Times New Roman" w:ascii="Times New Roman" w:hAnsi="Times New Roman"/>
          <w:sz w:val="24"/>
        </w:rPr>
        <w:t>A.W. Dutton left this morning for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iam Wright left over the Santa Fe for Butte, Mont.,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order Rifles were out drilling last night and their field movements attracted a good deal of att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H. boys had their flag flying yesterday in honor of the admiral Dewey reception in New York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B. Houghton, of the Santa Fe, and family, started for Chicago this morning, expecting to be absent about three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treasurer Fasset has submitted his quarterly report of the finances of El Paso. The report covers a half dozen pa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gular monthly meeting of the directors and officers of the Pass City Foundry and Machine company will be held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Fitzgerald came in from the west this afternoon, carrying a sack of ore samples in one hand, and a shot gun in the o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hall is now nearly complete and some idea can be had of the appearance of its interior when the building is ready for occupanc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has not been decided by the purchasers of the Center block what will be done with the property. It is believed the property will be conducted as a hotel as heretof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ill be no more open air concerts by the McGinty band this season. This is the decision of H. Ward and E.E. Baber, who have been jointly managing the band’s affairs this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J.R. Hughes, of the rangers, passed through today en route to his home in Ysleta, from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Walthall went down to Marfa this afternoon to clean up a little unfinished court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postoffice is now rated as second class. The total amount of the income of the office derived from the sale of stamps and box rents from July 1, 1898, to July 1, 1899, was a little more than $2500. More that $25,000 in money orders alone is hand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club has secured a five years’ lease on the entire second floor of the Mills building, now in course of erection at Mills and Oregon streets. The new quarters will be fixed up just to the liking and desires of the club, which will spend between $3000 and $4000 for the new furnish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thin the next ten days work will begin on the construction of the power house of the International Electric Light and Power company’s plant at Fourth and Santa Fe streets. At a meeting of the directors yesterday the contract for piping and setting the machinery was let to the El Paso Foundry and Machine company for $428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derman Whitmore and Burton failed to answer the roll call last evening at the city council meeting. Major Wimberley, city engineer, reported on the condition of the city sewers. The clerk read a communication from the International Light and Power company, which embodied a proposition to supply arc lights for the city. The clerk read a letter from W.R. Martin, asking that one of the new fire alarm boxes he located at the G.H, round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umber of local Democratic politicians will attend the national Democratic carnival at Dallas, and will leave either today or tomorrow. R.V. Bowden, who has been asked to serve on the reception committee, will leave today. A.K. Albers, Zeno B. Clardy and W.W. Turney will likely make up the El Paso contingent, with county judge Harp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igers and Reds are to play on the Santa Fe, grounds tomorrow for $10 a side. The lineups are as follows: Tigers—H. Jacoby, R. Widmans, O. Clarke, O. Hall, A. Park, W. Harold, J. Worden, F. Quito, E. Irvin; Reds—R. Wheeler, H. Andreas, J. Gooch, J. Kline, O. Forbes, J. Quine, M. Christy, H. Maple, M. Spivey. The Alamogordo and El Paso teams will play at Athletic park, with the following players lined up for El Paso: M. Edwards, P. Edwards, Donovan. Krause, Sullivan, Newman, Dwyer, Bryant, Beal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October 1, 1899</w:t>
      </w:r>
    </w:p>
    <w:p>
      <w:pPr>
        <w:pStyle w:val="PlainText"/>
        <w:jc w:val="both"/>
        <w:rPr>
          <w:rFonts w:ascii="Times New Roman" w:hAnsi="Times New Roman" w:cs="Times New Roman"/>
          <w:sz w:val="24"/>
        </w:rPr>
      </w:pPr>
      <w:r>
        <w:rPr>
          <w:rFonts w:cs="Times New Roman" w:ascii="Times New Roman" w:hAnsi="Times New Roman"/>
          <w:sz w:val="24"/>
        </w:rPr>
        <w:t>A magnificent ovation was given Admiral Dewey in New York. The greatest marine panorama in the new world was witnessed by millions of people from the sh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Dewey for the presidency.” is in full blast in a number of journals of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nglish troops [are] going to the front. Military trains have preference on all lines. Indications are that the Boers will commit an overt act. It is feared that hostilities will begin before parliament can be assemb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ight cases of smallpox are reported among the Americans at Jimulc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cox, Arizona, is the only place in the territory, where the citizens are enjoying the luxury of cheap bee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16-year-old boy and his grandmother were arrested in the San Juan county, on a charge of driving away a bunch of cattle not owned by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fine horses belonging to William Huntington at Farmington, New Mexico, were stung to death by bees. Mr. Huntington had hitched his team near a bee hive and in backing the wagon to which they were attached, they overturned the hive, and the maddened bees literally stung the horses to dea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erro, the new mining town near Silver City, is booming. The firm of Riggins, Owens and Renboldt has put up a fine store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ntract has been awarded to make the customary reconstruction and improvement upon the government buildings at Fort Bayard, to render the fort habitable as a sanatoriu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otorious bunco man who was run out of Juarez a week ago, was arrested by a police officer in El Paso and locked up on a charge of vagranc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but seven of 82 Chinamen who were arrested a few days ago on a charge of having murdered one of their countrymen in Juarez, were discharg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szCs w:val="24"/>
        </w:rPr>
        <w:t>Glimpses Into the Past—15 yrs ago.</w:t>
      </w:r>
    </w:p>
    <w:p>
      <w:pPr>
        <w:pStyle w:val="PlainText"/>
        <w:jc w:val="center"/>
        <w:rPr>
          <w:rFonts w:ascii="Times New Roman" w:hAnsi="Times New Roman" w:cs="Times New Roman"/>
          <w:sz w:val="24"/>
        </w:rPr>
      </w:pPr>
      <w:r>
        <w:rPr>
          <w:rFonts w:cs="Times New Roman" w:ascii="Times New Roman" w:hAnsi="Times New Roman"/>
          <w:sz w:val="24"/>
        </w:rPr>
        <w:t>October 1, 1899</w:t>
      </w:r>
    </w:p>
    <w:p>
      <w:pPr>
        <w:pStyle w:val="PlainText"/>
        <w:jc w:val="both"/>
        <w:rPr/>
      </w:pPr>
      <w:r>
        <w:rPr>
          <w:rFonts w:cs="Times New Roman" w:ascii="Times New Roman" w:hAnsi="Times New Roman"/>
          <w:sz w:val="24"/>
        </w:rPr>
        <w:t>A dispatch from London says that it is now thought that England will have war with the Boers. The disturbing elements of South Africa have not openly declared war, but their movements are taken as such by England. No intervention is expe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d reached this city yesterday that all ranges in New Mexico were in the best of condition. Plenty of fat cattle and sheep will be shipped this season by the growers of that s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elix Brunschwig returned to his business here after several weeks in New York. He reports conditions good in eastern c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and Mrs. G.W. Wood will arrive in this city from New York, where they have been for several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J.P. Casey, of Las Cruces, is in this city with his wife. The couple will remain here for some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1, 1899</w:t>
      </w:r>
    </w:p>
    <w:p>
      <w:pPr>
        <w:pStyle w:val="PlainText"/>
        <w:jc w:val="both"/>
        <w:rPr>
          <w:rFonts w:ascii="Times New Roman" w:hAnsi="Times New Roman" w:cs="Times New Roman"/>
          <w:sz w:val="24"/>
        </w:rPr>
      </w:pPr>
      <w:r>
        <w:rPr>
          <w:rFonts w:cs="Times New Roman" w:ascii="Times New Roman" w:hAnsi="Times New Roman"/>
          <w:sz w:val="24"/>
        </w:rPr>
        <w:t>T.E. Hunt left for the west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Hixson is confined to his home on account of ill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m Courchesne returned over the T.&amp;P. today from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 Baker was a. passenger over the Santa Fe this morning to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Dwyer and F.C. Cairns were passengers on the Santa Fe for Chicago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Gus Buckler left for New York today on several weeks’ visit to her former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A.S. Greig and daughter were registered at the Pierson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H. Edwards has returned from a months’ visit with her daughter in Longfellow,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 Mundy returned to the Mundy ranch in New Mexico this morning, after a visit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C. Farnham, conductor on the Mexican Central, has gone to Chicago for a visit, accompanied by his w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 Alexander, assistant freight and passenger agent of the White Oaks, came down from Alamogordo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ny notable productions will be presented at Myar’s opera house this year, which is under the management of A.T. Samworth and T.J. Cassid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pon inquiries among grocery merchants, it is gratifying to learn that all those who close up Saturday night, not re-opening until Monday morning are prospering in their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schools were never so well equipped for the winter as now. This year has been a wonderful one in the upbuilding of the city and the extensive improvements are the wonder of all visi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mpbell Real Estate company filed a deed yesterday afternoon conveying to the International Light and Power company, lots 11 to 13, inclusive, block 78, having a. frontage of 104 feet on Campbell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uring the month of September the records at the city clerk’s office show that 26 building permits were issued with a total investment in substantial with a total investment in substantial improvements in this city of $53,244. This is a remarkable increase over the month of Augu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 1899</w:t>
      </w:r>
    </w:p>
    <w:p>
      <w:pPr>
        <w:pStyle w:val="Normal"/>
        <w:jc w:val="both"/>
        <w:rPr/>
      </w:pPr>
      <w:r>
        <w:rPr>
          <w:rFonts w:cs="Times New Roman" w:ascii="Times New Roman" w:hAnsi="Times New Roman"/>
        </w:rPr>
        <w:t>A keen-faced chap with a battered bugle leaned on the rail of the flagship Olympia of Dewey’s fleet and blew the ringing blasts which began the Battle of Manila Bay. This lad was Charles Mitchell, brother-in-law of E.L. Hankin, who runs a small shop on the Plaza, The Herald is inform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unlawful riding of a freight train must be stopped. Officer Raynor said as he placed two boys in county jail for the offen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remarkable increase in building permits in September shows $53,244 in improvements in our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October 2, 1899</w:t>
      </w:r>
    </w:p>
    <w:p>
      <w:pPr>
        <w:pStyle w:val="PlainText"/>
        <w:jc w:val="both"/>
        <w:rPr/>
      </w:pPr>
      <w:r>
        <w:rPr>
          <w:rFonts w:cs="Times New Roman" w:ascii="Times New Roman" w:hAnsi="Times New Roman"/>
          <w:sz w:val="24"/>
        </w:rPr>
        <w:t>War between England and the Boers seems certain. Fear of a Dutch conspiracy to overthrow the British Empire in South Africa is said to be the real mot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overnment has decided to abolish the telegraph service Silver City and Fort Bayard and use telephone inste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ucson has asked Andrew Carnegie for $50,000 for a public library.</w:t>
      </w:r>
    </w:p>
    <w:p>
      <w:pPr>
        <w:pStyle w:val="PlainText"/>
        <w:jc w:val="both"/>
        <w:rPr>
          <w:rFonts w:ascii="Times New Roman" w:hAnsi="Times New Roman" w:cs="Times New Roman"/>
          <w:sz w:val="24"/>
        </w:rPr>
      </w:pPr>
      <w:r>
        <w:rPr>
          <w:rFonts w:cs="Times New Roman" w:ascii="Times New Roman" w:hAnsi="Times New Roman"/>
          <w:sz w:val="24"/>
        </w:rPr>
        <w:t>Former Governor W.T. Thornton of New Mexico, is in New York forming a company to control American turquoi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er are plentiful near Alp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Chicago, a German expressed the belief that Dewey could not lick Germany’s navy, and he is now in a hospital having himself put toge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all for bids has been issued by the city council of the City of Mexico, to pave eight streets with sheet asphal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 Clark, owner of the United Verde Copper mines in Arizona, was recently offered $82,000,000 for the property. The mine is now producing over $1,100,000 worth of copper per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amp; Southwestern Railroad is now completed to its northern terminus at Salado. The opening up of the coal fields will do more to advance El Paso than any other enterpri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puty Sheriff Edward Bryant captured a man near Fort Hancock wanted on a charge of assault with intent to mu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eting has been called for Wednesday to arrange for the construction of a woman’s clubhouse. The Federated Association of the Women's Societies of El Paso is to take action regarding the purchase of a lot and the erection of a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szCs w:val="24"/>
        </w:rPr>
        <w:t>Glimpses Into the Past—15 yrs ago.</w:t>
      </w:r>
    </w:p>
    <w:p>
      <w:pPr>
        <w:pStyle w:val="PlainText"/>
        <w:jc w:val="center"/>
        <w:rPr>
          <w:rFonts w:ascii="Times New Roman" w:hAnsi="Times New Roman" w:cs="Times New Roman"/>
          <w:sz w:val="24"/>
        </w:rPr>
      </w:pPr>
      <w:r>
        <w:rPr>
          <w:rFonts w:cs="Times New Roman" w:ascii="Times New Roman" w:hAnsi="Times New Roman"/>
          <w:sz w:val="24"/>
        </w:rPr>
        <w:t>October 2, 1899</w:t>
      </w:r>
    </w:p>
    <w:p>
      <w:pPr>
        <w:pStyle w:val="PlainText"/>
        <w:jc w:val="both"/>
        <w:rPr/>
      </w:pPr>
      <w:r>
        <w:rPr>
          <w:rFonts w:cs="Times New Roman" w:ascii="Times New Roman" w:hAnsi="Times New Roman"/>
          <w:sz w:val="24"/>
        </w:rPr>
        <w:t>J.L. Campbell left this city yesterday for Pecos, Texas, where he will transact business for some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rank Beam, of Alamogordo, left this city for her New Mexican home today. She has been spending some time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uby saloon has arranged to have the late bulletins of the yacht races posted as the boats finish. The information is free to visi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Bessie Gallager, niece of Fire Marshall Gillmore, who has been spending several months in this city for her health, left this place for her home in Covington, Kentucky. She is much improved in health and appearance since her arrival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gustin Rodriguez ended his life some time yesterday, by blowing out his brains with a six-shooter. His body was found several hours after the tragedy. He was well known here, and was employed by a local cigar maker. The dead man left a letter to his employers, the contents of which have not been made public. It is thought that the suicide was a premeditated af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 O’Connor was shot and will perhaps die as a result of an argument in Phil Young’s cafe last night, by a Mexican E. Garcia. An unknown Mexican was standing near a music box in the place when O’Connor entered and attempted to insert a nickel in the machine. The Mexican objected and was pushed aside by Ed O'Connor, who thought no more of the affair. A friend of E. Garcia saw the actions of O’Connor and pulled a pistol shooting him the head. He is not expected to live through the night. The wounded man was removed to Hotel Dieu for treatment. Policeman Billy Smith gave chase to the Mexican, who ran from the building to the rear and was caught in an alley near the Star livery stable. He is in the county jail and will be held pending the condition of O’Conn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2, 1899</w:t>
      </w:r>
    </w:p>
    <w:p>
      <w:pPr>
        <w:pStyle w:val="PlainText"/>
        <w:jc w:val="both"/>
        <w:rPr>
          <w:rFonts w:ascii="Times New Roman" w:hAnsi="Times New Roman" w:cs="Times New Roman"/>
          <w:sz w:val="24"/>
        </w:rPr>
      </w:pPr>
      <w:r>
        <w:rPr>
          <w:rFonts w:cs="Times New Roman" w:ascii="Times New Roman" w:hAnsi="Times New Roman"/>
          <w:sz w:val="24"/>
        </w:rPr>
        <w:t>W.D. Williams left this morning for Jaril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ed Bascombe is in the city from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E. Messenger left this morning for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 Constable who has been on the road for several weeks returned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nry Terrell, United States attorney, at Fort Worth, is in-the city to attend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of police Lockhart will leave Thursday on a 10 days’ vacation in th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E. Bull, of the Clifton New Era, returned home today, after a brief visit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P.A. Kelly, accompanied by Mr. Little, of Denver, went up to Organ, N.M.,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liceman John Scott has returned from a vacation spent at Capt. Davis’s ranch i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chitect McClintock, of the new city hall, wants the city council to appropriate $60 for gut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S.J. Eylar, W.W. Bridgers and other will leave in a day or two on a duck hunt to Lake Guz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ck Burroughs, an engineer on the G.H., has returned from Mineral Wells, much improved in heal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J.F. Harvey and wife and L.F. Hill and wife came down from Alamogordo last night. Mrs. Hill is a daughter of Mr. and Mrs. Harv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urice McKelligon, official stenographer of the federal court, is in the city. Clerk D.R. Hart and several other officials arrived yesterday from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mong the outgoing passengers over the Santa Fe this morning were Mrs. Huffaker and Miss Hughes, who went to Kansas City; Gerald Swope to St. Louis; G.M. Callen to Butte, Monta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m Bridgers, a nephew, of Mr. Comstock, has been appointed to succeed Henry Heep as city jailer. Heep has secured the position of night watchman for the three banks and adjacent business hou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Both the federal and state district courts opened today for the October terms. Judge T.S. Maxey and other federal court officials arrived yesterday. Judge A.M. Walthall presided over the district court.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eting of the board of directors of the Pass City Foundry &amp; Machine company was held last night to determine whether the stock of the company should be increased to $20.000. After considerable discussion it was decided to increase the st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irthday anniversary of governor Miguel Ahumada was elaborately celebrated in Juarez last night. The plaza was brilliantly illuminated and handsomely decorated, and the band supplied excellent music. Governor Ahumada is not only popular in Juarez and Chihuahua, but in El Paso as w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umor is wafted about in business circles that El Paso is about to have another bank that it is to be located in the new Hubbell building and will have the strongest kind of financial support behind it. A.P. Coles, agent of the Hubbell building, said today, however, that none of the rooms had been ren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rd &amp; company, the Thurber, Tex., brick concern, which lately acquired the brick plant of the Newman-Carroll company, contemplates making extensive improvements in the works. The company intends to make a very fine quality of red face brick, and run a coal and wood yard in conjunction with the pl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p to the sixth inning in yesterday’s game between Alamogordo and El Paso the score stood even, and the game was full of excitement and abounded in many brilliant plays, but after this El Paso had a landslide and the score at the finish stood 10 to 3 in favor of the locals. The following participated in the game, representing El Paso: Powell, Sullivan, Beall, Donovan, Krause, O’Keefe, M. Edwards, F. Edwards and Bry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T.B.J. Barclay, pastor of Visitor’s chapel, and family, were treated to a surprise by friends and members of the congregation last night. Those present were: Mr. and Mrs. Peritt, Mr. and Mrs. C.C. Shelton, Mr. and Mrs. J.O. Smith, Mrs. C. Adams, Miss A. King and D. Shelton; Mesdames A. Godfrey, H. Timely, E. Widman, M.J. Ford, Nickersop, E.J.B. Bass, K.M. Homadoy, J. Rice and Miss Kinney; Messrs. W.P. Shelton, M.W. Ford, Hallond and B.F. Broo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baseball team, strengthened by the addition of Lefty Jones, will leave here Thursday afternoon in charge of manager Jones to play a series of games with Tucson, Ariz., Friday, Saturday and Sunday. On Monday, Tuesday and Wednesday they will play in Phoenix, and manager Jones says that they are confident of winning at least four of the six games. A crowd of rooters will accompany the team including Juan Hart, Maury Edwards, Jersey McPike and George Look.</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3, 1899</w:t>
      </w:r>
    </w:p>
    <w:p>
      <w:pPr>
        <w:pStyle w:val="Normal"/>
        <w:jc w:val="both"/>
        <w:rPr/>
      </w:pPr>
      <w:r>
        <w:rPr>
          <w:rFonts w:cs="Times New Roman" w:ascii="Times New Roman" w:hAnsi="Times New Roman"/>
        </w:rPr>
        <w:t>D.W. Reckhart, president of the Superior Mining Co., informed The Herald today that the company is shipping large quantities of ore from its Lordsburg mine to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an Hart, Maury Edwards, Jersey McPike and George Look were among the rooters accompanying the El Paso baseball team to the Tucson ser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ork on the Tays Building, next The Herald office, will begin at once and material for the $6800 addition is now being hauled. The project is a good one for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October 3, 1899</w:t>
      </w:r>
    </w:p>
    <w:p>
      <w:pPr>
        <w:pStyle w:val="PlainText"/>
        <w:jc w:val="both"/>
        <w:rPr>
          <w:rFonts w:ascii="Times New Roman" w:hAnsi="Times New Roman" w:cs="Times New Roman"/>
          <w:sz w:val="24"/>
        </w:rPr>
      </w:pPr>
      <w:r>
        <w:rPr>
          <w:rFonts w:cs="Times New Roman" w:ascii="Times New Roman" w:hAnsi="Times New Roman"/>
          <w:sz w:val="24"/>
        </w:rPr>
        <w:t>William Jennings Bryan addressed 10,000 people at a Democratic carnival at Dallas. O.H.P. Belmont also was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dmiral Dewey was welcomed by thousands at Washington.</w:t>
      </w:r>
    </w:p>
    <w:p>
      <w:pPr>
        <w:pStyle w:val="PlainText"/>
        <w:jc w:val="both"/>
        <w:rPr>
          <w:rFonts w:ascii="Times New Roman" w:hAnsi="Times New Roman" w:cs="Times New Roman"/>
          <w:sz w:val="24"/>
        </w:rPr>
      </w:pPr>
      <w:r>
        <w:rPr>
          <w:rFonts w:cs="Times New Roman" w:ascii="Times New Roman" w:hAnsi="Times New Roman"/>
          <w:sz w:val="24"/>
        </w:rPr>
        <w:t>The Citizens’ bank of Raton, New Mexico, will open 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ur cars of furnishings for the new government sanatorium at Fort Bayard arri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eason at Myar’s opera house will open Satu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ourke Cockran of New York talked on trusts at the Central Music hall in Chicago, before a large audi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swell is howling for sew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boys in the Philippines are now on their homeward jour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lash of arms between the British government and the Dutch Boers seems imminent. It is rumored that fighting has begun on the Natal bo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szCs w:val="24"/>
        </w:rPr>
        <w:t>Glimpses Into the Past—15 yrs ago.</w:t>
      </w:r>
    </w:p>
    <w:p>
      <w:pPr>
        <w:pStyle w:val="PlainText"/>
        <w:jc w:val="center"/>
        <w:rPr>
          <w:rFonts w:ascii="Times New Roman" w:hAnsi="Times New Roman" w:cs="Times New Roman"/>
          <w:sz w:val="24"/>
        </w:rPr>
      </w:pPr>
      <w:r>
        <w:rPr>
          <w:rFonts w:cs="Times New Roman" w:ascii="Times New Roman" w:hAnsi="Times New Roman"/>
          <w:sz w:val="24"/>
        </w:rPr>
        <w:t>October 3, 1899</w:t>
      </w:r>
    </w:p>
    <w:p>
      <w:pPr>
        <w:pStyle w:val="PlainText"/>
        <w:jc w:val="both"/>
        <w:rPr/>
      </w:pPr>
      <w:r>
        <w:rPr>
          <w:rFonts w:cs="Times New Roman" w:ascii="Times New Roman" w:hAnsi="Times New Roman"/>
          <w:sz w:val="24"/>
        </w:rPr>
        <w:t>An outfit of five heavy wagons and teams passed through this city yesterday en route to the Superior mines, near Lordsburg. The outfit will be engaged in hauling ore from the mines to the railroad at Lordsburg. The ore will be treated in the El Paso smelter, which is expecting a carload each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indicator attached to the burglar alarm system from the banks to the police station was installed yesterday. A needle will point to the name of the bank being tampered with. The police made several trials yesterday and on each occasion it worked out to perf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F. Hunt and W.J. Cox returned yesterday from a trip through Norther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C. Hudson, a ranger who has been in this section on business for some days, returned yesterday to Marath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J. Papen, editor of the Rio Grande Republican, was a business visitor to El Paso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3, 1899</w:t>
      </w:r>
    </w:p>
    <w:p>
      <w:pPr>
        <w:pStyle w:val="PlainText"/>
        <w:jc w:val="both"/>
        <w:rPr>
          <w:rFonts w:ascii="Times New Roman" w:hAnsi="Times New Roman" w:cs="Times New Roman"/>
          <w:sz w:val="24"/>
        </w:rPr>
      </w:pPr>
      <w:r>
        <w:rPr>
          <w:rFonts w:cs="Times New Roman" w:ascii="Times New Roman" w:hAnsi="Times New Roman"/>
          <w:sz w:val="24"/>
        </w:rPr>
        <w:t>W.D. Williams left this morning for Jaril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C. Veich left today for New York to be gone for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Hughes, of the rangers, returned home to Ysleta, Texas,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rakeman Arthur Borcherding is ill, and Carl Farmer is taking his place on the passenger ru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S. Sheperd, who has been in the White Oaks country looking at mining properties,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 Fink and “Fixit” went up the river, the other day on a quail hunt and brought back 172 bi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of police Lockhart went to Houston on private business this afternoon, expecting to be absent a week or 10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C. Hudson, a member of the Rangers, returned to his home in Marathon, Texas today after being in attendance at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Hickey has arrived from San Antonio and assumed the foremanship of the G.H. shops. Foreman Millett has gone to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L. Newman, El Paso’s well known banker and businessman, has returned to the city after an absence of several months in the east. Mr. Newman spent most of the summer at Sconset on Nantucket Is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is rapidly acquiring fame all over the country. An editorial appeared in a large New York daily recently relative to Lieut. Curry’s troops. It commended El Paso for her patriotism for supplying volunte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arge store now occupied by Otis Andrews, corner of Second and Utah streets, will be divided and the south side will be rented by J. Stolaroff, who will put in a large stock of goods in addition to his establishment on San Antoni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J.P. Harvey and family are stopping at the Orndorff. Col. Harvey has severed his connection with the hotel operating business at Alamogordo and Cloudcroft. Henry Praff, of El Paso, has purchased the hotel and saloon privilege for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W. Reckhart, president of the Superior Mining company, composed of El Paso citizens, announced today that they are shipping large quantities of ore from their Superior mine near Lordsburg. Two carloads of ore are on their way and the assay samples are gratifying to th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on the Tays building, next to the Herald office, will begin at once and material for the $6,800 addition is already being hauled. August Andreas has submitted to A. Courchesne, Felix Martinez, and other adjacent property holders, a proposition including a project to straighten the street in front of the building by setting back the building which now projec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he school board met last night with secretary Pew absent. E.A. Shelton was chosen secretary protem. Superintendent Putnam submitted his report for September which was quite lengthy. Jake Catlin was allowed $100 for taking the school census. The superintendent recommended this in view of the fact that he fees are insufficient for the amount of work done. Mr. Morehead asked as to the possibility of paying September warrants. The external committee was authorized to receive bids for coal to supply the city schools during the winter. Prof. Putnam asked that an appropriation be made for supplies needed in the school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4, 1899</w:t>
      </w:r>
    </w:p>
    <w:p>
      <w:pPr>
        <w:pStyle w:val="Normal"/>
        <w:jc w:val="both"/>
        <w:rPr/>
      </w:pPr>
      <w:r>
        <w:rPr>
          <w:rFonts w:cs="Times New Roman" w:ascii="Times New Roman" w:hAnsi="Times New Roman"/>
        </w:rPr>
        <w:t>Several ridiculous rumors were afloat because Chief of Police Lockhart, Captain Bendy, Sheriff Boone and Ranger Captain Hughes were all at the S.P. Depot today awaiting a belated train from the west. The assemblage was purely accidental with no chance of a sensation forthcom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st cold wave of the season struck El Paso last night and today overcoats are comfortable and the stove dealer has all the business he can attend t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October 4, 1899</w:t>
      </w:r>
    </w:p>
    <w:p>
      <w:pPr>
        <w:pStyle w:val="PlainText"/>
        <w:jc w:val="both"/>
        <w:rPr/>
      </w:pPr>
      <w:r>
        <w:rPr>
          <w:rFonts w:cs="Times New Roman" w:ascii="Times New Roman" w:hAnsi="Times New Roman"/>
          <w:sz w:val="24"/>
        </w:rPr>
        <w:t>England is massing troops to aid the Transvaal and is chartering vessels to carry soldiers. A quantity of balloon material has been sent to South Africa be used against the Bo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outfit of five heavy wagons left El Paso overland for the Superior mine, near Lordsburg, where they will be engaged in hauling ore from the mine to the railroad at Lordsbur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umber of Arizona cowboys will be in evidence at the contest to be held in St. Louis this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resbyterian synod of New Mexico and Arizona will gather in Albuquerque this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Jennings Bryan was cheered the last day of the Democratic carnival at Dallas. Fifty thousand people crowded the fair grounds. Bryan disclaimed being present as a presidential candidate. There was large attendance at the dollar dinner in the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nadian government telegraph line was completed to Dawson, Alaska. The Dominion line reaches from Bennett to Dawson, and the wires of the White Pass and Yukon railroad cover the distance between Skagway and Bennet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ndicator for the burglar alarm system for the protection of the three banks was put in at the police station. When an alarm is given and the bell begins to ring a needle points to the name of the bank that is threate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urteen of the wealthiest men in Dallas and Texas points have been indicted as members of an alleged lumber tru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ucson city tax roll shows that the total value of the taxable property of Tucson amounts to $2,052,075.85. This is a phenomenal increase over las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4, 1899</w:t>
      </w:r>
    </w:p>
    <w:p>
      <w:pPr>
        <w:pStyle w:val="PlainText"/>
        <w:jc w:val="both"/>
        <w:rPr>
          <w:rFonts w:ascii="Times New Roman" w:hAnsi="Times New Roman" w:cs="Times New Roman"/>
          <w:sz w:val="24"/>
        </w:rPr>
      </w:pPr>
      <w:r>
        <w:rPr>
          <w:rFonts w:cs="Times New Roman" w:ascii="Times New Roman" w:hAnsi="Times New Roman"/>
          <w:sz w:val="24"/>
        </w:rPr>
        <w:t>Judge Ellis is in Dallas and will probably not return until Satu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 Alexander, of the E.P.&amp;N.E. came in this morning on the T. &amp; 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ssenger inspector Frank Withrow leaves today for a visit to his former home in Flori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manager J.A. Eddy returned from Denver this morning, accompanied by his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D. Robertson, who is connected with the Guggenheims in Chihuahua, is stopping in town for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 Martin and Miss Irma E. Ervin were the contracting parties at a very pretty wedding last night at St. Clement’s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H.&amp;S.A. boys will give one of their popular hops at Chopin hall tonight, for which 100 invitations have been sent 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B. Smith, wife of superintendent Smith, of the T.&amp;P., returned this morning from a visit to San Antonio and F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month was the hottest September in this section for-several years. The rainfall was considerably less than half the rainfall for the month during 21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cold wave of the season struck El Paso last night and today overcoats are comfortable and the stove dealer has had all the business he can attend t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esse Steed, who has been employed by the Clifford -Brothers for some time as a solicitor, left today for the Dallas fair. He will make an extended northern and eastern trip before returning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W. Rogers, formerly of Chicago, is in the city to take charge of the D.H. Francis. The Francis will be newly equipped throughout including the new building and the furniture is now being shipped from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puty United States marshal M.R. Hillebrand and deputy Jenkins are today engaged in checking up the accounts at the city jail in order to get at the correct amount due the sheriff for boarding federal prison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rder rifles meet at the court house tonight for drill. The officers of the company have received their commissions from governor Sayers, and the arms and equipment arrived yesterday and will be distributed at that armory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of police Lockhart, captain Bendy, of the city police, sheriff Boone, and captain Hughes of the rangers, and three of his men, were at the S.P. station this afternoon waiting for the belated train from, the west. Captain Hughes, and his rangers were going back to their hom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hree-eighths of a mile race instead of the five-eighths of a mile on October 14 has been substituted; the purse is to be $25. Many horses are now working daily at the park track and all are doing well. Several parties want to lease Black Bob, owned by the Payne-Badger company, to enter in the quarter mile das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uilding boom which is now being enjoyed in El Paso has not a counterpart in the state. During the month of September $43,050 in building permits were issued, and some of the largest realty deals of the year were transacted A large deal was consummated last week when the Commercial hotel known as the Steely property was sold to two local contractors for $20,000. A.P. Coles and Horace B. Stevens, El Paso real estate agents declare that the real estate market was never bett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5, 1899</w:t>
      </w:r>
    </w:p>
    <w:p>
      <w:pPr>
        <w:pStyle w:val="Normal"/>
        <w:jc w:val="both"/>
        <w:rPr/>
      </w:pPr>
      <w:r>
        <w:rPr>
          <w:rFonts w:cs="Times New Roman" w:ascii="Times New Roman" w:hAnsi="Times New Roman"/>
        </w:rPr>
        <w:t>The graduating class of the high school has on foot a project to launch a monthly magazine, to be edited solely by students. G.W. Hare is business manager and Ira Huggett is edito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ieut. H.Y. Grubbs, who was killed in the Philippines the other day, was well known in El Paso, he having been recently been stationed for nearly three years at Fort Bli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October 5, 1899</w:t>
      </w:r>
    </w:p>
    <w:p>
      <w:pPr>
        <w:pStyle w:val="PlainText"/>
        <w:jc w:val="both"/>
        <w:rPr/>
      </w:pPr>
      <w:r>
        <w:rPr>
          <w:rFonts w:cs="Times New Roman" w:ascii="Times New Roman" w:hAnsi="Times New Roman"/>
          <w:sz w:val="24"/>
        </w:rPr>
        <w:t>The cold wave has caused the Mexican soldiers stationed at Juarez to wear their overcoats when on guard at the j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A few years ago,” said Chas. B. Dowd last night, “when all of the saloons and. gambling houses were in a row, on El Paso street, and Chipman and myself were this only policemen on duty at night, we used to sit on the sidewalk in front of Lightbody’s and watch for trouble. Whenever the crowd in the saloon fell over itself getting out of the house, we know that there had been a gun play inside. But when the crowd on the sidewalk rushed in, we [knew] it was only a fist f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ward E. O’Connor, killed a few nights ago, will be laid to rest tomorrow. Fire Chief Frank Powers has requested all members of the fire department to report to their respective foremen tomorrow, in full uniform, to attend the funeral of the brother fire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and Mrs. McKinley and party, including the entire cabinet, left Washington for a half month’s trip to Chicago, and the northwest. The train was the most sumptuously equipped ever run from the Pennsylvania station. It included the car occupied by the president and wife, two for the use of the cabinet, all of whom were on the train except Secretary Gage, who is in the 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dmiral Dewey visited the navy department to arrange for the safekeeping of the magnificent sword presented to him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5, 1899</w:t>
      </w:r>
    </w:p>
    <w:p>
      <w:pPr>
        <w:pStyle w:val="PlainText"/>
        <w:jc w:val="both"/>
        <w:rPr>
          <w:rFonts w:ascii="Times New Roman" w:hAnsi="Times New Roman" w:cs="Times New Roman"/>
          <w:sz w:val="24"/>
        </w:rPr>
      </w:pPr>
      <w:r>
        <w:rPr>
          <w:rFonts w:cs="Times New Roman" w:ascii="Times New Roman" w:hAnsi="Times New Roman"/>
          <w:sz w:val="24"/>
        </w:rPr>
        <w:t>Sheriff Russell, of Albuquerque,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on was born to Mr. and Mrs. Stolaroff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elix Martinez returned home from Las Vega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Dave Payne, with her infant daughter, went to St. Loui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 Blumenthal returned from a visit, to her folks in St. Louis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urthouse janitor is putting stoves in all the rooms at the court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S. Safford, chief engineer of the Chihuahua &amp; Pacific, went south over the Mexican Central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F.J. Godair went north on the Santa Fe this morning for all extended visit to her family in Minneapol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cCutcheon, Payne and company have sold their old established bicycle business to Charles Newland and Hag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B. McKie and a big company, presenting “Grimes’s Cellar Door” will be the attraction at Myar’s opera house October 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R. Southworth, well known in El Paso, arrived in the city yesterday from San Francisco and intends remaining here for a season’s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A. Happer, formerly secretary of the boundary commission, has returned from Washington and it is said that he will be connected with the El Paso Commercial company, recently organiz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oth the federal and district courts are in full blast and are disposing of many cases daily. The lawyers and officials have their hands full of business and the prisoners are getting speedy just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consignment of 20 ounces of gold bullion from the Jarilla placers to the Denver mint was forwarded by the First National bank of this city Monday. Breece, Pearce and Heagen, up to date, have cleaned up 80 oun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race B. Stevens is in receipt of a letter from Mr. Sheldon saying that the contract which was drawn up and signed by Mr. Parfitt, the architect, before leaving El Paso, has been accepted and the work of remodeling the Sheldon will begin very s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ports from up and down the Rio Grande valley tell the same story of distress because of the dry seasons. Irrigation is necessary to the prosperity of the valley and El Paso should exert every effort to secure a system of water storage for the valley at o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quipment which has arrived from Austin for the Border Rifles consists of 40 guns, 40 belts, 40 bayonets and 1000 rounds of ammunition. In event of riot or other disturbance the company will be ordered out and is now in condition to take the field at a moment’s not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raduating class of the high school has on foot a project for launching a monthly magazine, to be edited and managed by members of the class, and containing all news of interest concerning the public schools. G.W. Hare will serve as business manager of the new journalistic enterprise and Ira Huggett as editor in chie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usical entertainment will be given at the M.E. church tomorrow, under the auspices of the Epworth league. The following will participate in the program: Mrs. Irving John, Mrs. E.E. Nold, Miss Emma Hoffman, C.E. McClintock, E.C. Kingsley, Grace Marvin, Alice Shelton, Margaret Martin and Alive Martin, Mrs. W.R. Brown and Miss Hallie Irvin, Dr. E.H. Irvin and J.P. Milne.</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6, 1899</w:t>
      </w:r>
    </w:p>
    <w:p>
      <w:pPr>
        <w:pStyle w:val="Normal"/>
        <w:jc w:val="both"/>
        <w:rPr/>
      </w:pPr>
      <w:r>
        <w:rPr>
          <w:rFonts w:cs="Times New Roman" w:ascii="Times New Roman" w:hAnsi="Times New Roman"/>
        </w:rPr>
        <w:t>Professor Gentry will bring his well beloved Dog and Pony show, always welcome to El Paso, for two performances Oct 9. He will have 275 trained animals to provide fun for the young and ol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Y. Wolf of the Wolf Clothing Co. has packed up his goods and shipped them to Silver City, where he will open a sto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October 6, 1899</w:t>
      </w:r>
    </w:p>
    <w:p>
      <w:pPr>
        <w:pStyle w:val="PlainText"/>
        <w:jc w:val="both"/>
        <w:rPr/>
      </w:pPr>
      <w:r>
        <w:rPr>
          <w:rFonts w:cs="Times New Roman" w:ascii="Times New Roman" w:hAnsi="Times New Roman"/>
          <w:sz w:val="24"/>
        </w:rPr>
        <w:t>Several hundred signatures were added to the petition to President McKinley urging him to offer his friendly service as a mediator between England and the South African republics, the Transvaal and the Orange Free State. The petition to signed by judges of the United States courts, governors of states, presiding officers of state legislatures, senators, members of congress, eminent ecclesiastical dignitaries, presidents of colleges and other citizens whose standing is of the high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eutscher Colonial Zeitung of Berlin in an editorial on Liberia says: “Liberia must necessarily soon cease to exist. France and England are both indulging in machinations to annex the country. Liberia is of the greatest value to Germany and especially Cameroons. Two-thirds of Liberia firms are Germans, and Germans must therefore see she gets a share of the territory or the who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llory steamer Leona burned and sunk at her wharf in the East river, N.Y. The cargo, consisting of tobacco and 2,000 bales of cotton, valued at $250,000 to $300,000 is a total loss. The steamer is valued at $5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quail shooting season is now on in the southern counties and sportsmen are plugging deer and duck as well as qu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mmercial club of Albuquerque passed a resolution petitioning the Santa Fe railroad to build a depot at that poi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shop Kendrick went to Tucson in install Rev. Chas. Ferguson as pastor of Grace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hoenix’s carnival committee is meeting with encouragement. The business houses are subscribing from $100 to $500 each to the carnival f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Sherman, Texas, cotton seed has reached the phenomenal price of $13 per 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xas state treasury has $3,211,948.22 cash in its vaults, belonging to various funds, about $1,000,000 of which belongs to general revenue. There is between $8,000,-000 and $9,000,000 in bonds in the treasury, belonging to various funds, principally the school f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ihuahua &amp; Pacific railroad has been completed and opened for traffic as far west as San Andres, about 60 miles from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arty of Pennsylvania people is stopping at the Pi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6, 1899</w:t>
      </w:r>
    </w:p>
    <w:p>
      <w:pPr>
        <w:pStyle w:val="PlainText"/>
        <w:jc w:val="both"/>
        <w:rPr>
          <w:rFonts w:ascii="Times New Roman" w:hAnsi="Times New Roman" w:cs="Times New Roman"/>
          <w:sz w:val="24"/>
        </w:rPr>
      </w:pPr>
      <w:r>
        <w:rPr>
          <w:rFonts w:cs="Times New Roman" w:ascii="Times New Roman" w:hAnsi="Times New Roman"/>
          <w:sz w:val="24"/>
        </w:rPr>
        <w:t>Mrs. D.M. Payne and child are now in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M. Millspaugh went to Dallas over, the T.&amp;P.,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B. Lane arrived on the Santa Fe from Las Cruce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W. Brown, the well know cattleman, went to Denver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W. Fisher, proprietor of the Pierson, returned from Las Cruce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J. King, President of the Pilares Mining company, Mexico,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 Watts, president of the El Paso Water company, came in from St. Loui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S. Shepherd, probate clerk of Otero county, came down from Alamogordo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car of coal from Salado, N.M., for the company’s use came in last night over the E.P.&amp;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M. Walker, manager for Good, &amp; company, the contractors of the E.P.&amp;N.E., is in El Paso toda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W. Simmons is in the city from Chihuahua. He was connected with the Krakauer, Zork and Moye firm in that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usical entertainment given at the Flrst M.E. church last night under the auspices of the Epworth league was a decided succ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ate senator Turney has gone to New York on a combined pleasure and business trip. He will return Nov. 1, bringing with him Mrs. Tur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nce it has become definitely decided that the Sheldon building will be remodeled for hotel purposes, many of the tenants are vacating their quar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ragoon Mining company and the Federal Copper company filed suit this morning against George E. Fitzgerald, U.S. Stewart and the First National Bank of El Paso, for $11,000 damages. W.A. Hawkins and Falvey and Davis, are attorneys for the complina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he baseball team of the Agricultural college at Mesilla has wired its acceptance of an offer made by the Athletic park management, and will play two games in El Paso, Saturday and Sunday. The regular El Paso team plays its first game with Tucson, Ariz., at the latter place today, but Park Pitman, secretary of the association, believes that a strong team could be put in the field.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7, 1899</w:t>
      </w:r>
    </w:p>
    <w:p>
      <w:pPr>
        <w:pStyle w:val="Normal"/>
        <w:jc w:val="both"/>
        <w:rPr/>
      </w:pPr>
      <w:r>
        <w:rPr>
          <w:rFonts w:cs="Times New Roman" w:ascii="Times New Roman" w:hAnsi="Times New Roman"/>
        </w:rPr>
        <w:t>Dan Carr, Harry Stevens, Ed Shropshire, Frank C. Mattson and R.V. Bowden, the El Paso delegation for the Democratic carnival in Dallas have returned with glowing reports of the oratory of Billy Bry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esdames Will Brown, J.A. Eddy, W. Howe and J.P. Williams are the committee on management for the grand fancy dress ball, which will be given at the court house Thanksgiving eve, Nov. 29. Principal object in giving the ball is the acquisition of funds for a clubhou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hen the topmost piece of timber was well placed in A. Krakauer’s new house, he sent a keg of beer and other refreshments for the workers in honor of the ev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szCs w:val="24"/>
        </w:rPr>
        <w:t>Glimpses Into the Past—15 yrs ago.</w:t>
      </w:r>
    </w:p>
    <w:p>
      <w:pPr>
        <w:pStyle w:val="PlainText"/>
        <w:jc w:val="center"/>
        <w:rPr>
          <w:rFonts w:ascii="Times New Roman" w:hAnsi="Times New Roman" w:cs="Times New Roman"/>
          <w:sz w:val="24"/>
        </w:rPr>
      </w:pPr>
      <w:r>
        <w:rPr>
          <w:rFonts w:cs="Times New Roman" w:ascii="Times New Roman" w:hAnsi="Times New Roman"/>
          <w:sz w:val="24"/>
        </w:rPr>
        <w:t>October 7, 1899</w:t>
      </w:r>
    </w:p>
    <w:p>
      <w:pPr>
        <w:pStyle w:val="PlainText"/>
        <w:jc w:val="both"/>
        <w:rPr>
          <w:rFonts w:ascii="Times New Roman" w:hAnsi="Times New Roman" w:cs="Times New Roman"/>
          <w:sz w:val="24"/>
        </w:rPr>
      </w:pPr>
      <w:r>
        <w:rPr>
          <w:rFonts w:cs="Times New Roman" w:ascii="Times New Roman" w:hAnsi="Times New Roman"/>
          <w:sz w:val="24"/>
        </w:rPr>
        <w:t>The laundry strike at Fort Worth was settled yesterday when the owners of the laundries acceded the demands of the strik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ine son was born to Mrs. and Mr. A. Stolaroff last night, the child and mother doing fine, while Mr. Stolaroff is busy with plans for a new store for his son to man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uneral of Ed O'Connor, who was killed in Phil Young’s café a few days ago, took place yesterday. Many friends of the deceased attended the ceremon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hoenix is a real live city, the carnival committee is meeting with great success, business men of the city are subscribing from $100 to $500 to the fund. It has been some time since an El Paso merchant or business man subscribed $500 to a like cause. Let us profit by the example of the Phoenix citize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met last night in a short session. Little business was done, every one except Mayor Magoffin seeming to be in a hurry to go. One alderman asked the clerk who was reading the minutes, how long it was going to take him. Every one except the mayor was talking while the minutes were being re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7, 1899</w:t>
      </w:r>
    </w:p>
    <w:p>
      <w:pPr>
        <w:pStyle w:val="PlainText"/>
        <w:jc w:val="both"/>
        <w:rPr>
          <w:rFonts w:ascii="Times New Roman" w:hAnsi="Times New Roman" w:cs="Times New Roman"/>
          <w:sz w:val="24"/>
        </w:rPr>
      </w:pPr>
      <w:r>
        <w:rPr>
          <w:rFonts w:cs="Times New Roman" w:ascii="Times New Roman" w:hAnsi="Times New Roman"/>
          <w:sz w:val="24"/>
        </w:rPr>
        <w:t>J.W. Connors, The Herald’s correspondent at Engle, N.M.,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M. Ramser has returned from visiting his family at Rock Island, 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 Cuyler and Mrs. O. Hilbert went to Denver over the Santa F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lly Morton, a machinist in the G.H. shops, was married a few days ago to Miss Irw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E. Palmer, agent of the White Oaks at Alamogordo, arrived in El Paso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O. Mattox, editor of the Chihuahua Enterprise, came in over the Mexican Central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W.R. Martin, of the G.H., came in last night in a special car from a tour of inspection of his divi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men’s club of Juarez was entertained yesterday evening with high five by Mrs. L.M. Buford in her home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ork of raising the sidewalk for half a block each way at the southwest corner of Oregon and San Francisco streets is now nearly comple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manager Eddy, of the White Oaks, has on exhibition at the company’s office some specimens of coal taken-from the Salado coal fiel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mbers of the El Paso bar are holding a meeting in the district court room this afternoon to decide upon what cases will be docketed in judge J.M. Goggin’s court, which meets in Decem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arty of directors of the White Oaks and their families, who left on a trip of inspection on the special yesterday, were accompanied by president Eddy. They are today inspecting the Salado coal fiel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obert Spence and Miss Lida Hervey were married last night at the home of the bride’s parents. 614 North Kansas street, Rev. D.W. Shults officiating. .Mr. and Mrs. Spence are now domiciled at their home on North Oregon-street. The groom is one of the heaviest stockholders in the Pass City found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Saturday afternoon, when the topmost timber had been placed in the house of A. Krakauer, on Mesa avenue, the owner sent up a keg of beer and other refreshments for the workmen In honor of the event. This afternoon the highest piece of timber was placed in Ed Moye’s house and he will commemorate the event in the same man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aseball team representing the Agricultural college at Mesilla came down on the Santa Fe this morning and will play the G.H. boys at Athletic park this afternoon. Following is the lineup of the G.H.: Weidman, Weber, Chriss, Jacoby, Irvin, Bryant, Schauer, Johnson, Lucas. The Browns won from the Lions this morning by the score of 36 to 15. Following are the lineups: Browns-F. Mirrors, F. Parker, Leland Davis, H. Schutz, J. Andreas, C. Jackson, B. Jackson, Gus Davis, Lloyd Davis. Lions: J. Ryan, B. Ryan, C. Adkins, V. Ashbury, C. Curtis, E. Blythe, A. Smith, C. Tucker, W. Smi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Federation of Women’s clubs, which has for its principal object the acquisition of funds for the building of a club house, has decided to give a fancy dress ball at the courthouse Thanksgiving eve, November 29. The management of arrangements rests in the hands of Mesdames Will Brown, J.A. Eddy, W.D. Howe, and J.F. Williams, while Mesdames O.J. Cohen and Will Brown form the committee on music. The officers of the federation are: President, Olga Kohlberg; vice president, Fannie E. Clark; recording secretary, Sudie Beall Neff; corresponding secretary, Mary Switzer Allen; treasurer, Mary W. Cooper; director from Woman’s club, Catherine Cruger Chase; from Music study club, Kate Moore Brown; from Ceramic club, Alice G. Merchan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October 8, 1899</w:t>
      </w:r>
    </w:p>
    <w:p>
      <w:pPr>
        <w:pStyle w:val="PlainText"/>
        <w:jc w:val="both"/>
        <w:rPr/>
      </w:pPr>
      <w:r>
        <w:rPr>
          <w:rFonts w:cs="Times New Roman" w:ascii="Times New Roman" w:hAnsi="Times New Roman"/>
          <w:sz w:val="24"/>
        </w:rPr>
        <w:t>The United States transport Siam, which left San Francisco September 9, with 330 valuable mules for the campaign in the Philippine encountered a rough sea and the mules were swept overbo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McKinley and party were given an enthusiastic welcome at Peoria, Ill. William Jennings Bryan sat directly behind the president in the afternoon at Canton, Ill., while the president delivered a brief add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stic gladiators, McFadden and Lavigne, fought 19 rounds in New York. McFadden won. Kid McCoy and Joe Choynski fought six rounds before the Fort Dearborn Athletic club in Chicago. The fight was a dra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reservoir covering six acres is being built at the experimental station at Las Veg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15,000 club house is one of the prospects spoken of by the Commercial club at Alamogordo,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C. Ackerman is building a reservoir on his farm at Las Vegas to hold 11,000 gallons of w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illion dollars were sent from Mexico in stipends to Presbyterian ministers in Canada las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claimed by those who visited the various towns in the territory that Flagstaff excels every city, town and village in Arizona in moral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n. Lyman J. Gage, secretary of the treasury in President McKinley’s cabinet, accompanied by his wife and George Ayers of Chicago, visited the Grand Canyon of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1 Cattle company have sold their lands in the vicinity of Flagstaff to some Michigan capitalists. The purchase price is said to be $14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ew postal treaty has been entered into by the United States and Mexico, by which an international money order system will be put into effect between the two countr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car of coal from El Capitan consigned to El Paso, came 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nator W.W. Turney, accompanied by Mrs. Turney, has gone on a trip to New York to be gone until November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 Gentry and his company of educated dogs and ponies, some 275 in number, will arrive in the city in two days and will show on Overland and Chihuahua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szCs w:val="24"/>
        </w:rPr>
        <w:t>Glimpses Into the Past—15 yrs ago.</w:t>
      </w:r>
    </w:p>
    <w:p>
      <w:pPr>
        <w:pStyle w:val="PlainText"/>
        <w:jc w:val="center"/>
        <w:rPr>
          <w:rFonts w:ascii="Times New Roman" w:hAnsi="Times New Roman" w:cs="Times New Roman"/>
          <w:sz w:val="24"/>
        </w:rPr>
      </w:pPr>
      <w:r>
        <w:rPr>
          <w:rFonts w:cs="Times New Roman" w:ascii="Times New Roman" w:hAnsi="Times New Roman"/>
          <w:sz w:val="24"/>
        </w:rPr>
        <w:t>October 8, 1899</w:t>
      </w:r>
    </w:p>
    <w:p>
      <w:pPr>
        <w:pStyle w:val="PlainText"/>
        <w:jc w:val="both"/>
        <w:rPr>
          <w:rFonts w:ascii="Times New Roman" w:hAnsi="Times New Roman" w:cs="Times New Roman"/>
          <w:sz w:val="24"/>
        </w:rPr>
      </w:pPr>
      <w:r>
        <w:rPr>
          <w:rFonts w:cs="Times New Roman" w:ascii="Times New Roman" w:hAnsi="Times New Roman"/>
          <w:sz w:val="24"/>
        </w:rPr>
        <w:t>The famous ranch of W.W. Cox, at the foot of the San Augustine pass, in the Organ mountains, yesterday was the scene of a most exciting battle between officers from Green county, Oklahoma, and Norman Newman, a fugitive from justice, who lost his life while resisting arr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wman had murdered his partner in Green county, Oklahoma, last November, and escaped jail there, coming to New Mexico where he obtained work on the Cox ranch. Officers from his home trailed him and obtained a fugitive warrant at Las Cruces. When arrested he wore the cloth of his murdered part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tylish dressed lady claiming her name was Miss Davis and that her father was connected with the smelter, hired a horse and buggy yesterday from the Tennessee stables, to take a short ride. She never returned; the rig was found at Eriham, 20 miles north of this city. Mr. Goodman, the owner of a store there, had been talked out of a ticket for Las Cruces, by the pretty woman. He told the officers in pursuit of the woman that he fell an easy victim to her smooth talk. The stables paid Mr. Goodman for the care of his horse, and returned to this city. Nothing ha been heard from the strange wo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B. Lane, a druggist of Las Cruces, is in this city on business. He will return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 new arrests were made yesterday, though several warrants are in the hands of the officers, issued on indictments returned by the state and federal grand jur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smelter is installing improvements which will increased the capacity of the pl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8, 1899</w:t>
      </w:r>
    </w:p>
    <w:p>
      <w:pPr>
        <w:pStyle w:val="PlainText"/>
        <w:jc w:val="both"/>
        <w:rPr/>
      </w:pPr>
      <w:r>
        <w:rPr>
          <w:rFonts w:cs="Times New Roman" w:ascii="Times New Roman" w:hAnsi="Times New Roman"/>
          <w:sz w:val="24"/>
        </w:rPr>
        <w:t>H.R. Wood has gone to New York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 Shea went to San Diego, Calif.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E. Sharp returned from his trip to Mexico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Kate Crosby has gone to Austin, Texas, to visit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 Heatt left over the Santa Fe for San Jose, California,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xsenator John J. Ingalls, of Kansas, will spend the summer at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H. Burges and sister, Miss Nellie Polland, arrived yesterday from Missour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F. Fitzgerald, the mining expert, left yesterday for Arizona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George Hartman, of the Mexican Central, is in El Paso at the U.S.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C. Lyons returned yesterday from Casas Grandes, where he went a week ago to superintend the shipment of 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 Ward, superintendent of the Rio Grande division of the Texas and Pacific, is in El Paso attending U.S.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rms and equipment for the Border Rifles arrived this morning and are now stored in the armory at the courthouse. Quartermaster sergeant Posey received the gu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manager Eddy, of the White Oaks, is out on the line returning Tuesday, night with president C.B. Eddy, and the special train carrying the directors of the road and their famil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Democrats are coming back from the “carnival” at Dallas. Among those coming in are: Dann Carr, Harry Stevens, Ed Shropshire, and E.V. Bowden, official El Paso representatives to the carnival. Judge Harper stopped over at Ft. Worth. Judge Ellis will return Mo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ocial club has been organized by the young people of this city to give socials and dances during the coming winter. The following officers were elected: W. Sachs, president; Miss Mentie Jackson, vice president; Jesse Wiedman, treasurer, Miss Birdie Scanlan, secretary. The next place of meeting will be at the home of Miss Scanlan on West Overland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 H. boys had an easy proposition defeating the Mesilla baseball team this afternoon at Athletic park. For four innings the college boys held the G.H. team down in good style, but the G.H. piled up runs on them, the final score being 16 to 1 in favor of the El Paso team. The El Paso Browns won from the Tucson club yesterday by the score of 4 to 1, Young doing the twirling for El Pas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9, 1899</w:t>
      </w:r>
    </w:p>
    <w:p>
      <w:pPr>
        <w:pStyle w:val="Normal"/>
        <w:jc w:val="both"/>
        <w:rPr/>
      </w:pPr>
      <w:r>
        <w:rPr>
          <w:rFonts w:cs="Times New Roman" w:ascii="Times New Roman" w:hAnsi="Times New Roman"/>
        </w:rPr>
        <w:t>A lively scrap occurred in the Silver King café yesterday afternoon between a waiter and a railroad man. It was a short one because, biff, the waiter hit the railroad man and the railroad man hit the floo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W. Eckman, the fruit dealer, this morning received the sad news that the floods in East Texas are about to drive his father from his old home. The letter says the town of Richmond is crowded with destitute Negroes, having been driven from their homes by the wat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October 9, 1899</w:t>
      </w:r>
    </w:p>
    <w:p>
      <w:pPr>
        <w:pStyle w:val="PlainText"/>
        <w:jc w:val="both"/>
        <w:rPr/>
      </w:pPr>
      <w:r>
        <w:rPr>
          <w:rFonts w:cs="Times New Roman" w:ascii="Times New Roman" w:hAnsi="Times New Roman"/>
          <w:sz w:val="24"/>
        </w:rPr>
        <w:t>President McKinley was banqueted at Chicago. Thirty-two hundred men gathered around the tables in the great banquet hall of the hotel auditorium. It was the annual banquet of the Marquette club. With President McKinley were Archbishop Ireland of St. Paul, Secretary Gage, Attorney General Griggs, Postmaster General Smith and Secretary H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escaped murderer was killed at St. Augustine, N.M., about 20 miles east of Las Cruces, by the sheriff of Green county, Oklahoma, who trailed the fugitive from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ritish government ordered all saloons closed in the Transvaal. President Kruger of the Transvaal republic replied to Chamberlain’s dispatch, referring to the outlanders’ petition to the queen. Transvaal objected to Great Britain’s interference in its internal affairs, explaining that if the outlanders had first addressed the Transvaal instead of the British government their complaints would have been heeded. President Kruger also alleged that the complaints emanated wholly from a small body of British, who were breeding race hatred and revolutionary mov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x thousand men who paid their way into Convention hall at Kansas City to see a prize fight got only return checks for their money. A fight among political factions, said to involve a division of the proceeds, was the alleged cause of the interference by county authorities after the city police officials agreed to permit the f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Hero” was the name of an intelligent water spaniel that belonged to “Give-a-Damn” Jones. Jones went to Tucson with the baseball boys and left “Hero” behind. The dog and his master had been inseparable companions and this first separation worried “Hero” very much. Jones was in the habit of calling at the Times office every night to talk baseball, so “Hero” calls regularly every day and night to see if his master has retur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mportant news came from the Transvaal, indicating that the South African republic was about to yield, or, in any case, the Boers have abandoned all idea of invading Natal. The pope at Rome wrote to Queen Victoria of England appealing to her majesty’s humanitarian sentiments and requesting her to use her influence with her ministers in averting war. The Queen replied courteously, giving his holiness to understand that it was beyond her power to interfere with the prerogatives of her minis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szCs w:val="24"/>
        </w:rPr>
        <w:t>Glimpses Into the Past—15 yrs ago.</w:t>
      </w:r>
    </w:p>
    <w:p>
      <w:pPr>
        <w:pStyle w:val="PlainText"/>
        <w:jc w:val="center"/>
        <w:rPr>
          <w:rFonts w:ascii="Times New Roman" w:hAnsi="Times New Roman" w:cs="Times New Roman"/>
          <w:sz w:val="24"/>
        </w:rPr>
      </w:pPr>
      <w:r>
        <w:rPr>
          <w:rFonts w:cs="Times New Roman" w:ascii="Times New Roman" w:hAnsi="Times New Roman"/>
          <w:sz w:val="24"/>
        </w:rPr>
        <w:t>October 9, 1899</w:t>
      </w:r>
    </w:p>
    <w:p>
      <w:pPr>
        <w:pStyle w:val="PlainText"/>
        <w:jc w:val="both"/>
        <w:rPr>
          <w:rFonts w:ascii="Times New Roman" w:hAnsi="Times New Roman" w:cs="Times New Roman"/>
          <w:sz w:val="24"/>
        </w:rPr>
      </w:pPr>
      <w:r>
        <w:rPr>
          <w:rFonts w:cs="Times New Roman" w:ascii="Times New Roman" w:hAnsi="Times New Roman"/>
          <w:sz w:val="24"/>
        </w:rPr>
        <w:t>The large tent was crowded last night by El Pasoans who enjoyed Gentry’s dog and pony show. The animals are well trained and the show was go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Kate Crosby is visiting relatives in Austin, Texas. The young lady expects to be away from this city for some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M. Howland, chief of the Elvira Garza colony in Dona Ana, New Mexico, visited this city yesterday. He will remain for a few days transacting busines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baseball team has accepted a challenge from the Tucson town to play three more games. It is rumored in sporting circles that the games will be for a large side b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ube Payne was arrested this morning at Tularosa, N.M. on charges of seducing his 16-year-old daughter. The girl made a full confession to Sheriff Baker, telling a most startling and revolting story of how her father accomplished her ruin. He is in the county jail, no bonds being allowed. Citizens of that section state that it is a wonder he was not lynch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Venezuela boundary commission has decided that all the property belonging to George E. Fitzgerald of this city is lawfully within the boundary of Venezuela. The property, which is rich in minerals, was purchased by Mr. Fitzgerald’s father from the government in 1882, and is worth a fortune. He has already been offered $750,000 for the lands. The offer was refused, as the boundary commission’s award now settles the ti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4 oclock yesterday morning a fire broke out over the J. Calisher store in the rooming house of Mrs. Madden. An officer attempted to call the fire department by phone, but the central office failed to answer. He ran to the station and personally called the fireman. Citizens seeing the blare turned loose their six-shooters, which caused a large crowd to assemble before the arrival of the department Little or no damage was done, the fire being confined to a closet and one room. No one was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9, 1899</w:t>
      </w:r>
    </w:p>
    <w:p>
      <w:pPr>
        <w:pStyle w:val="PlainText"/>
        <w:jc w:val="both"/>
        <w:rPr>
          <w:rFonts w:ascii="Times New Roman" w:hAnsi="Times New Roman" w:cs="Times New Roman"/>
          <w:sz w:val="24"/>
        </w:rPr>
      </w:pPr>
      <w:r>
        <w:rPr>
          <w:rFonts w:cs="Times New Roman" w:ascii="Times New Roman" w:hAnsi="Times New Roman"/>
          <w:sz w:val="24"/>
        </w:rPr>
        <w:t>E.E. Levy left for Cincinnati over the Santa F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P. Johnson went to Albuquerque, this morning on,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Frankel went out on the northbound Santa F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puty marshal Hillebrand went east this afternoon over the T.&amp;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Annie Varum started to New York this morning on a pleasure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s. Cunningham, an engineer on the S.P., is taking a few days’ layo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S. Stanley, a prominent stockman, left over the Santa Fe this morning for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ugustus Schmidt, a G.H. employe, and son of Carl Schmidt, has gone to Galve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bert Clevenger left this morning on the Santa Fe, bound, for San Marcial,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F. Jones and B.W Richards were passengers on the Santa Fe for San Francisco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S. Herbert, master mechanic of the G.H., went east over his division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rmer manager Murdock of the Western Union, is in the city from Lordsburg,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Ellis has returned from Austin, where he went to attend the jollification during the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Allen, a San Antonio street merchant, came in this morning on the Santa Fe from a hunting trip i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clerk Nelson, of the White Oaks at Albuquerque, returned on this morning’s Santa Fe, with his br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M. Stokes has gone to the Dragoon mountains, Arizona, to manage the Cuprit mine, owned by George Fitzgera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tween El Paso and Marfa, on the G.H., no fewer than five steel gangs are at work tearing up the old tracks and relay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 Summers came in on the T.&amp;P. this morning, after a visit of inspection to his plantation located in Palo Pinto coun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pecial treasurer Richard Rule and family returned Sunday from California, where they have been spending several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met in regular session this morning with all officers present. The petition of Frank Wells Brown was allowed. Bills were allowed as follows: J.R. Harper, $39; H. Lesinsky company, $18.75; J.W. Page, $5.6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L. Ortega, whose father, Nash Ortega, is-a business man of this city, has returned from the Philippines, where he went 16 months ago as one of the California volunteers. He was five months on the firing line and took part in 69 engage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enter Block hotel will be an office building. Proprietor Newell, under the terms of his present lease, has been given 60 days to vacate. Most of the rooms have already been spoken for, and the new owners, Messrs. Courchesne and Martinez, say that they have more calls for offices than they have roo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0, 1899</w:t>
      </w:r>
    </w:p>
    <w:p>
      <w:pPr>
        <w:pStyle w:val="Normal"/>
        <w:jc w:val="both"/>
        <w:rPr/>
      </w:pPr>
      <w:r>
        <w:rPr>
          <w:rFonts w:cs="Times New Roman" w:ascii="Times New Roman" w:hAnsi="Times New Roman"/>
        </w:rPr>
        <w:t>Several complaints by citizens have been made concerning the nauseating odors which arose last night from the fountain in the Plaza. No doubt many systems were contaminated by typhus germs, which must have found lodge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orses attached to E. Brown’s hack took fright this morning at the Santa Fe depot and ran away and smashed into a telegraph pole. Fortunately no one was in the vehic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hild of Mr. and Mrs. Henry Pfaff is quite seriously ill with meningiti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October 10, 1899</w:t>
      </w:r>
    </w:p>
    <w:p>
      <w:pPr>
        <w:pStyle w:val="PlainText"/>
        <w:jc w:val="both"/>
        <w:rPr/>
      </w:pPr>
      <w:r>
        <w:rPr>
          <w:rFonts w:cs="Times New Roman" w:ascii="Times New Roman" w:hAnsi="Times New Roman"/>
          <w:sz w:val="24"/>
        </w:rPr>
        <w:t>Four hundred and fourteen cases of ammunition were landed at Durban, Natal, for-the Boers. The Pall Mall Gazette of London said: “There is some hope that ammunition will be seized at Durban, as Natal possesses a ministry whose loyalty is unquestioned. Had not the Filipinos been given arms by the Americans with which to fight Spain, General Otis would long ago have been enjoying ease at home. Similarly with the Boers; we may have to pay heavily in blood for the apathy the Cape government has exhibited in this mat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osario, in the Philippines, is occupied by Americans. The town was literally filled with white flags. The enemy fell back. The Filipinos evacuated Rosario without resistance. Americans captured 700 prisoners. No Americans were ki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ject for a line from Deming, N.M., to the west coast of Mexico, was revi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x business men at Phoenix each subscribed $2,000 to the carnival fund. The carnival is to be held to Phoenix s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arge percentage of the business done by merchants of Prescott, Ariz., is done over long distance lines with the result that outsiders give their orders this 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o many cattle are killed in the Tucson country by lightning while standing near wire fences that it has been proposed to diminish the danger by means of ground wires, to conduct the electricity during a thunder storm from the fence wires to the ea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heck for $359 was received at the Texas governor’s office from the Liverpool, England, cotton exchange, the sum being the proceeds from the section sale there of the San Patricio cotton bale, for the benefit of Brazos river flood suffer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exas secretary of state granted the American Freehold Land and Mortgage Co. Ltd., of London, England, a permit to do business in Texas. The capital stock of the company was $5,0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iams, Ariz., estimated her population would be 10,000 within the next two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pular Charley Marlowe had a narrow escape from being held up. His dog frustrated the attemp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ward of the Venezuela boundary commission was worth a fortune to George E. Fitzgerald of El Paso. British subjects in British Guiana had jumped several million acres of rich mineral lands, which Mr. Fitzgerald’s father purchased from the Venezuelan government in 1832, and now the findings of the boundary commission perfects Mr. Fitzgerald’s title to the land, and he has been offered $759,000 for the prop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cluded in the job lot of islands that President McKinley claims to have bought from Spain for $20,000,000 was the Sulu archipelago, a part of the Philippines. It is a monarchy ruled by a Mohammedan sultan, under whose laws polygamy and slavery are institu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szCs w:val="24"/>
        </w:rPr>
        <w:t>Glimpses Into the Past—15 yrs ago.</w:t>
      </w:r>
    </w:p>
    <w:p>
      <w:pPr>
        <w:pStyle w:val="PlainText"/>
        <w:jc w:val="center"/>
        <w:rPr>
          <w:rFonts w:ascii="Times New Roman" w:hAnsi="Times New Roman" w:cs="Times New Roman"/>
          <w:sz w:val="24"/>
        </w:rPr>
      </w:pPr>
      <w:r>
        <w:rPr>
          <w:rFonts w:cs="Times New Roman" w:ascii="Times New Roman" w:hAnsi="Times New Roman"/>
          <w:sz w:val="24"/>
        </w:rPr>
        <w:t>October 10, 1899</w:t>
      </w:r>
    </w:p>
    <w:p>
      <w:pPr>
        <w:pStyle w:val="PlainText"/>
        <w:jc w:val="both"/>
        <w:rPr/>
      </w:pPr>
      <w:r>
        <w:rPr>
          <w:rFonts w:cs="Times New Roman" w:ascii="Times New Roman" w:hAnsi="Times New Roman"/>
          <w:sz w:val="24"/>
        </w:rPr>
        <w:t>Superintendent Corley, of the Pullman company, has returned to this city from central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now fell at Prescott last night and this morning the ground was covered with a carpet six inches in dep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hooting occurred last night at Alliance gin yard, Buda. A colored man was killed. There were no details reported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C. O’Malley, the editor of the New Orleans Evening Item and C. Harrison Parker, of the Delta, fought a pistol duel yesterday in front of the Delta office. Both were seriously injured. The duel grew out of articles published concerning each other. The men have fought bef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10, 1899</w:t>
      </w:r>
    </w:p>
    <w:p>
      <w:pPr>
        <w:pStyle w:val="PlainText"/>
        <w:jc w:val="both"/>
        <w:rPr>
          <w:rFonts w:ascii="Times New Roman" w:hAnsi="Times New Roman" w:cs="Times New Roman"/>
          <w:sz w:val="24"/>
        </w:rPr>
      </w:pPr>
      <w:r>
        <w:rPr>
          <w:rFonts w:cs="Times New Roman" w:ascii="Times New Roman" w:hAnsi="Times New Roman"/>
          <w:sz w:val="24"/>
        </w:rPr>
        <w:t>F.M. Evans went to San Diego, Calif.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 Potten has returned to Big Springs,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Kaplan came down this morning from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W. Tuttle went out to Las Cruce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 Live and F. Rush left for Mineral Wells,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anger Matthews is in the city, on his way to Ballinger,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exas &amp; Pacific track is being rapidly taken up and relaid with heavier rai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E. Coleman, wife and two children, came in over the Santa Fe from Denver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s. Batrem and F.H. Schuster are in the city. They have an office with B.P. Hammett, jr., in the Morgan b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lumstein and Black will be the style of a new firm of merchandise brokers which will open shortly in this city to do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try’s show was not required to pay a license in this city. By a special dispensation, the tax on the street parade and exhibition was remit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J. King, who was for several years closely identified with the Pilares Mining company, has disposed of all his interests to Col. Garcia, and severed his connection entirely with th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 Ward, division superintendent of the T.&amp;P. after attending. United States court, left for the east this afternoon on the T.&amp;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of the schools in the city are accommodating their full quota, and Prof. Putnam says that there are not over 12 children on the waiting list at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ush of freight on the G.H. and S.P. is unprecedented. Usually the California product is shipped out in the fall but this season business seems to have come all at o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Browns were beaten in good style in yesterday’s game at Phoenix. They could not continue the good work started at Tucson and allowed Phoenix to beat them by the score of 16 to 1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quarantine regulations against Mexico have again been tightened and from now on any person coming from across the border will be required to produce a vaccination or immune certificate, else become liable to being kept two weeks in quarantine on the opposite side of the Rio Gran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court met this morning with all present. Mariano Sierra and Marcos Jungjohan were appointed to lay out a second class public road from Clint to Socorro. The following bills were allowed: P.W. Pitman, $11.65; El Paso Novelty works, $2; C.C. Shelton, $2; P.J. Edwards, $10; A.W. Spencer, $25; W.W. Bridgers, $104; Krakauer, Zork &amp; Moye, $9.75: Nick H. Carson, $759; Ellis Bros. $48.</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1, 1899</w:t>
      </w:r>
    </w:p>
    <w:p>
      <w:pPr>
        <w:pStyle w:val="Normal"/>
        <w:jc w:val="both"/>
        <w:rPr>
          <w:rFonts w:ascii="Times New Roman" w:hAnsi="Times New Roman" w:cs="Times New Roman"/>
        </w:rPr>
      </w:pPr>
      <w:r>
        <w:rPr>
          <w:rFonts w:cs="Times New Roman" w:ascii="Times New Roman" w:hAnsi="Times New Roman"/>
        </w:rPr>
        <w:t>Professor W.H. Seamon, who has been in the Klondike country for more than a year, returned to El Paso and dropped around to The Herald office for a chat. He has many interesting tales of the wonders of Alaska in his syste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eople living on Olive street and in that vicinity are complaining of the smell which comes from the sewer there. They say they cannot sit on their porches of an eve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October 11, 1899</w:t>
      </w:r>
    </w:p>
    <w:p>
      <w:pPr>
        <w:pStyle w:val="PlainText"/>
        <w:jc w:val="both"/>
        <w:rPr/>
      </w:pPr>
      <w:r>
        <w:rPr>
          <w:rFonts w:cs="Times New Roman" w:ascii="Times New Roman" w:hAnsi="Times New Roman"/>
          <w:sz w:val="24"/>
        </w:rPr>
        <w:t>The Boers sent an ultimatum to the Colonial office in London, England. The British government expected to reject all its terms. War preparations continued. The Boer ultimatum demanded that all English troops on the Transvaal borders be instantly withdrawn and that reinforcements that arrived in South Africa since June 1, be removed within a reasonable time, and also demanded that troops now on high seas be not landed in South Afri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esperate duel occurred in front of newspaper row on Camp street, New Orleans, in which the proprietor of the Evening Item and sport promoter, and the editor-in-chief of the Delta, an anti-lottery organ, were seriously if not fatally wounded. The trouble was said to [have] originated over a cartoon in the It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McKinley and members of his cabinet left Chicago for Evansville, Ind. He was cheered at his departure by an immense thro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urglarizing churches was a favorite occupation with thieves in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eptember output of gold from the Hillsboro placer mines amounted to $2,955. It was all purchased by El Paso gold buy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expected that 40,000 lambs would be shipped from Espanola, Santa Fe county, New Mexico, during the sea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ticles of incorporation of the Phoenix Melon Growers’ association were filed in the office of the county reco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cott, Arizona, had a snowfall of six inch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A.P. Coles left for Dallas to attend the state fair of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nouncement was made that the Southern Pacific railroad would build into Galveston. The Island city said to be logically the eastern terminus of the great syst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anta Fe was adopting a system of iron mile and curve posts to replace the wooden o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rmon families continued to go down to locate colonies along the Sierra Madre line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szCs w:val="24"/>
        </w:rPr>
        <w:t>Glimpses Into the Past—15 yrs ago.</w:t>
      </w:r>
    </w:p>
    <w:p>
      <w:pPr>
        <w:pStyle w:val="PlainText"/>
        <w:jc w:val="center"/>
        <w:rPr>
          <w:rFonts w:ascii="Times New Roman" w:hAnsi="Times New Roman" w:cs="Times New Roman"/>
          <w:sz w:val="24"/>
        </w:rPr>
      </w:pPr>
      <w:r>
        <w:rPr>
          <w:rFonts w:cs="Times New Roman" w:ascii="Times New Roman" w:hAnsi="Times New Roman"/>
          <w:sz w:val="24"/>
        </w:rPr>
        <w:t>October 11, 1899</w:t>
      </w:r>
    </w:p>
    <w:p>
      <w:pPr>
        <w:pStyle w:val="PlainText"/>
        <w:jc w:val="both"/>
        <w:rPr>
          <w:rFonts w:ascii="Times New Roman" w:hAnsi="Times New Roman" w:cs="Times New Roman"/>
          <w:sz w:val="24"/>
        </w:rPr>
      </w:pPr>
      <w:r>
        <w:rPr>
          <w:rFonts w:cs="Times New Roman" w:ascii="Times New Roman" w:hAnsi="Times New Roman"/>
          <w:sz w:val="24"/>
        </w:rPr>
        <w:t>Felix Kahn, a former merchant of Juarez, is in this city. Since selling his interests in Juarez Mr. Kahn has been mining in South Ameri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 Booz is making this city a short visit. He comes from old Mexico, where he is i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police call from the bank was turned in by mistake several times last night, causing much grumbling at headquar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E. Baker, of Las Cruces, is in town on business as well as pleasure. He will remain here for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 Tuttle made a trip to Las Cruces today. Mr. Tuttle will return shor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11, 1899</w:t>
      </w:r>
    </w:p>
    <w:p>
      <w:pPr>
        <w:pStyle w:val="PlainText"/>
        <w:jc w:val="both"/>
        <w:rPr/>
      </w:pPr>
      <w:r>
        <w:rPr>
          <w:rFonts w:cs="Times New Roman" w:ascii="Times New Roman" w:hAnsi="Times New Roman"/>
          <w:sz w:val="24"/>
        </w:rPr>
        <w:t>A. Krakkuer went to New York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S. Goodwin went to Kansas City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S. Jones, of Alamogordo, is in El Paso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E. Baker came, in from the north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erry Reilly, the future mayor of Cloudcroft,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R. McIver has gone to Chattanooga, Tenn.,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G. Pringley went to Charlotte, Vermont, today, over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Harper was a passenger on the Santa Fe today for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J. Dedman, purchasing agent of the White Oaks at Alamogordo, is in El Paso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elix Kahn, a former merchant of Juarez, is in the city, en route to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J. Corbitt, junior master workman of the Order of Railway conductors,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Lillian Newman returned today from Kentucky and Ohio, where she has been visiting for the past four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ivision superintendent E. Randolph of the Tucson division of the Southern Pacific, came in today in his private car on a trip of insp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is steadily growing in land area, but only fast enough to keep up with the demand for home sites on the part of the newcom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W.R. Martin, of the El Paso division of the G.H., returned this afternoon to testify in a case in the United States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pecial train on the White Oaks bearing the party of directors and stockholders of the road on a trip of inspection, returned to El Paso last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uit of John Wineland versus the T.&amp;P. Railway company, went to the jury yesterday evening. P.H. Clarke, and Falvey and Davis were plantiff’s attorneys, while Judge Edwards and attorney Peticolas represented the defend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tis Andrews, a grocer, has on foot a novel scheme for pleasure and profit. It is his intention he says to organize an expedition to explore the backbone of the rocky mountains and other ranges from British Columbia to the Isthmus of Panam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will begin on the new Mills building Monday. The steel columns will be here this week and the work will be pushed rapidly. The El Paso club will only occupy a small part of the second floor and there will be about 40 large offices on that floor. Gen. Mills will arrive in the city Friday and will personally superintend the work of construction. It is the general’s intention to build a practically fire proof four story building.</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2, 1899</w:t>
      </w:r>
    </w:p>
    <w:p>
      <w:pPr>
        <w:pStyle w:val="Normal"/>
        <w:jc w:val="both"/>
        <w:rPr/>
      </w:pPr>
      <w:r>
        <w:rPr>
          <w:rFonts w:cs="Times New Roman" w:ascii="Times New Roman" w:hAnsi="Times New Roman"/>
        </w:rPr>
        <w:t>Roy Henderson, living at 318 Oregon street, had a very close call for his life yesterday in the swimming pool up the river a ways. He plunged into a hole over his head and the combined efforts of two chums were necessary to get him ou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unty jail has recently had an important addition in the shape of a well built and well equipped barn of six stalls for the horses belonging to the sheriff and his deput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ieutenant Greenway of the Rough Riders arrived this morning on the Santa F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October 11 [12], 1899</w:t>
      </w:r>
    </w:p>
    <w:p>
      <w:pPr>
        <w:pStyle w:val="PlainText"/>
        <w:jc w:val="both"/>
        <w:rPr>
          <w:rFonts w:ascii="Times New Roman" w:hAnsi="Times New Roman" w:cs="Times New Roman"/>
          <w:sz w:val="24"/>
        </w:rPr>
      </w:pPr>
      <w:r>
        <w:rPr>
          <w:rFonts w:cs="Times New Roman" w:ascii="Times New Roman" w:hAnsi="Times New Roman"/>
          <w:sz w:val="24"/>
        </w:rPr>
        <w:t>Admiral Dewey received a great reception when he arrived at his boyhood home, Montpelier, Vermo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McKinley and his cabinet attend national reunion of the blue and gray at Evansville, I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itching of Young featured a baseball game between El Paso and Phoenix at the Arizona capital. The score was 26 to 2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ven carloads of cattle were shipped out of Tucson. The shipments comprised 215 he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lagstaff normal school will be dedicated sometime in Novem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ght of the left eye of Charley Jones of Albuquerque, was destroyed when a shell exploded while he was cleaning his rif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jury in the United States court awarded a $5,000 verdict to John Wineland against the Texas &amp; Pacific railway, for injuries received in a wreck.</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szCs w:val="24"/>
        </w:rPr>
        <w:t>Glimpses Into the Past—15 yrs ago.</w:t>
      </w:r>
    </w:p>
    <w:p>
      <w:pPr>
        <w:pStyle w:val="PlainText"/>
        <w:jc w:val="center"/>
        <w:rPr>
          <w:rFonts w:ascii="Times New Roman" w:hAnsi="Times New Roman" w:cs="Times New Roman"/>
          <w:sz w:val="24"/>
        </w:rPr>
      </w:pPr>
      <w:r>
        <w:rPr>
          <w:rFonts w:cs="Times New Roman" w:ascii="Times New Roman" w:hAnsi="Times New Roman"/>
          <w:sz w:val="24"/>
        </w:rPr>
        <w:t>October 12, 1899</w:t>
      </w:r>
    </w:p>
    <w:p>
      <w:pPr>
        <w:pStyle w:val="PlainText"/>
        <w:jc w:val="both"/>
        <w:rPr/>
      </w:pPr>
      <w:r>
        <w:rPr>
          <w:rFonts w:cs="Times New Roman" w:ascii="Times New Roman" w:hAnsi="Times New Roman"/>
          <w:sz w:val="24"/>
        </w:rPr>
        <w:t>The El Paso team won the ball game at Phoenix yesterday. The Phoenix reports say the game was a “lalapaloosa,” El Paso winning over the Arizona boys by a small margin, the score was 22 to 26, with the visitors getting all the worst of the decisions. The team goes to Tucson to play today. The Tucson boys want the game to be for a side bet and the gate, winner take 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mbers of the fire department are taking steps to have the police prevent the lighting of bonfires in the city, especially during the night. There have been several false alarms turned in due to that cause, they s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en a man is missing from a town the first impulse is to count the women and see if one is also missing.—Atchison Glob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ig ball games yesterday resulted as follows: New York, 2; Brooklyn, 7; Boston, 2; Philadelphia, 0. At St. Louis—The St. Louis and Cincinnati game postponed on account of wet grou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12, 1899</w:t>
      </w:r>
    </w:p>
    <w:p>
      <w:pPr>
        <w:pStyle w:val="PlainText"/>
        <w:jc w:val="both"/>
        <w:rPr>
          <w:rFonts w:ascii="Times New Roman" w:hAnsi="Times New Roman" w:cs="Times New Roman"/>
          <w:sz w:val="24"/>
        </w:rPr>
      </w:pPr>
      <w:r>
        <w:rPr>
          <w:rFonts w:cs="Times New Roman" w:ascii="Times New Roman" w:hAnsi="Times New Roman"/>
          <w:sz w:val="24"/>
        </w:rPr>
        <w:t>Herbert J. Bishop left today for Alpine,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A.S. Greig, of the White Oaks, is in El Paso today from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M. Haley was among the passengers over the Santa Fe for New York City,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N. Carl and Miss Cornelia Moore were licensed to wed yesterday at the county, clerk’s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John D. Bryan, former prosecuting attorney of Dona Ana county, N.M., has returned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nry Mohr and P. Silas were arrested; yesterday on a complaint filed in the, county court charging that they sold fire arms to min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city council meets in regular session tonight. It is probable that steps will be taken tonight to provide the city hall with furni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uch complaint has been heard that parties erecting new buildings and piling brick into the streets do not place lights, on them at night, to guard against accidents to vehic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cal Santa Fe time will be changed after all, for superintendent J.E. Turley, of the Rio Grande division, has gone again to Topeka, in connection with marking out the new schedu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hite Oaks line is about to receive important additions to its rolling stock. These include five consolidation 20,000 pound engines from the Baldwin Locomotive works in Philadelph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directory of the city of El Paso, compiled and published by John F. Worley, of Dallas, Texas, has arrived in the city. The population of El Paso at the present day as estimated by Worley is 20,52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ard of appeals of the city of El Paso, comprising of the mayor and aldermen met again this morning to receive complaints from tax payers unsatisfied with their assessments as adjusted recently by the board of equalization. Among those before the board this morning was T.H. Conklin, the real estate agent, who controls and owns a large amount of prop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ith Bell, Len Lenthy and Mae Gingles tendered a few of their young friends an apron and necktie party Tuesday evening at the home of Mae Gingles. Amorg those present were: Len Lenthy. Edith Bell, Bessie Cobler, Helen Ford, Florence Sloan, Olivette Paul, Maggie Elsing, Robert Widman, Oscar Ford, Archer Parker, Ed Irvin, Joe Minnie, Herman Andreas and John Kle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H. Russell procured a building permit for the erection of a residence on lots, 2 and 3, block 3, Magoffin addition, on Magoffin avenue. Nannie Harrison Williams also procured a permit to erect a residence at an estimated cost of $2500 on lots 11 and 12, block 205, Campbell’s addition, on Stanton street. Mrs. Tom Beall procured a permit to build a residence at a cost of $2000 on lots 6 and 1, block 213, Campbell’s addition. C.N. Buckler procured a permit to build a residence, at an approximate cost of $3250, Satterthwaite’s addition on Upson avenu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3, 1899</w:t>
      </w:r>
    </w:p>
    <w:p>
      <w:pPr>
        <w:pStyle w:val="Normal"/>
        <w:jc w:val="both"/>
        <w:rPr/>
      </w:pPr>
      <w:r>
        <w:rPr>
          <w:rFonts w:cs="Times New Roman" w:ascii="Times New Roman" w:hAnsi="Times New Roman"/>
        </w:rPr>
        <w:t>Chief Frank Powers was presented with a handsome gold medal by members of the Fire Department at the directors meeting last n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number of residents of this city have recently acquired ranches in the vicinity of Cloudcroft, either by purchase of preemp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P. Coles and his wife left for Santa Fe this afternoon to spend the summer month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October 13, 1899</w:t>
      </w:r>
    </w:p>
    <w:p>
      <w:pPr>
        <w:pStyle w:val="PlainText"/>
        <w:jc w:val="both"/>
        <w:rPr>
          <w:rFonts w:ascii="Times New Roman" w:hAnsi="Times New Roman" w:cs="Times New Roman"/>
          <w:sz w:val="24"/>
        </w:rPr>
      </w:pPr>
      <w:r>
        <w:rPr>
          <w:rFonts w:cs="Times New Roman" w:ascii="Times New Roman" w:hAnsi="Times New Roman"/>
          <w:sz w:val="24"/>
        </w:rPr>
        <w:t>Arayat, in the Philippines, was occupied by American troops, under the command of General Young. The Filipinos retre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msterdam received a dispatch from Batavia, Java, to the effect that a violent earthquake had visited the south side of the island of Ceram, completely destroying the town of Amhel, and killing instantly more than 4,000 people, and injuring several hund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McKinley addressed the returned 13th Minnesota volunteers from the Philippines, at Minneapol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usiness man made a howl about conditions on Overland street, saying lanterns should be placed on obstructions on sidewalk and street to keep people from running into s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arthquake shocks were recorded at Santa Rosa, C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ers advanced at full swing. A simultaneous invasion at five separate points was expected by the Britis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ate of Vermont gave a welcome to Admiral Dewey with a parade and reception at the state house at Montpeli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pike” Sullivan of Ireland, knocked out Jimmy Murray of Cincinnati, in the sixth round of a scheduled 25-round bout in New York, before a crowd of 3,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earing in the celebrated cause concerning the building of a dam in the river at Elephant Butte was set for November 1, by the district court, at Las Cruces. The hearing was on the extent the dam might interfere with navigation near the mouth of the Rio Gran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Holm O. Bursum, of New Mexico, sent out 200 blank proposals for bids for supplies for the penitenti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szCs w:val="24"/>
        </w:rPr>
        <w:t>Glimpses Into the Past—15 yrs ago.</w:t>
      </w:r>
    </w:p>
    <w:p>
      <w:pPr>
        <w:pStyle w:val="PlainText"/>
        <w:jc w:val="center"/>
        <w:rPr>
          <w:rFonts w:ascii="Times New Roman" w:hAnsi="Times New Roman" w:cs="Times New Roman"/>
          <w:sz w:val="24"/>
        </w:rPr>
      </w:pPr>
      <w:r>
        <w:rPr>
          <w:rFonts w:cs="Times New Roman" w:ascii="Times New Roman" w:hAnsi="Times New Roman"/>
          <w:sz w:val="24"/>
        </w:rPr>
        <w:t>October 13, 1899</w:t>
      </w:r>
    </w:p>
    <w:p>
      <w:pPr>
        <w:pStyle w:val="PlainText"/>
        <w:jc w:val="both"/>
        <w:rPr/>
      </w:pPr>
      <w:r>
        <w:rPr>
          <w:rFonts w:cs="Times New Roman" w:ascii="Times New Roman" w:hAnsi="Times New Roman"/>
          <w:sz w:val="24"/>
        </w:rPr>
        <w:t>According to an advanced issue of the city directory, El Paso has a population of 20,000. In 1881 the first census showed the city to have 300. In such a short time the growth of El Paso is wonderfu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oers are said to be making advances on the English settlements and are preparing for a big war. England hopes to avoid a war with her subjec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G. Grier is up from Pecos and is stopping in El Paso for a few days. He expects to go to White Oaks in a short time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D. Murry and J.E. Bible, merchants from New Mexico, are in this city buying merchandise for the winter trade. Both will return to their homes and business shor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13, 1899</w:t>
      </w:r>
    </w:p>
    <w:p>
      <w:pPr>
        <w:pStyle w:val="PlainText"/>
        <w:jc w:val="both"/>
        <w:rPr>
          <w:rFonts w:ascii="Times New Roman" w:hAnsi="Times New Roman" w:cs="Times New Roman"/>
          <w:sz w:val="24"/>
        </w:rPr>
      </w:pPr>
      <w:r>
        <w:rPr>
          <w:rFonts w:cs="Times New Roman" w:ascii="Times New Roman" w:hAnsi="Times New Roman"/>
          <w:sz w:val="24"/>
        </w:rPr>
        <w:t>Sol I. Berg, of St. Louis, has a position with B. Blumenth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C. Simino has returned from a two month’s visit to friends in Missour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Nathan Solomon has returned home, after a visit to relatives in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Eddy and general manager A.S. Greig, of the White Oaks, went out on the road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W.H. Martin of the G.H., went east to Houston this afternoon in his private car, Saragoss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etter was received yesterday from Honolulu from E.G. Piper, corporal of the Eleventh cavalry, a former El Paso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ater works company will remove its office from the Mills building to the adobe in front of Schutz’s residence on San Francisc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will have a chance to see and hear next week the Mexican grand opera company. This company will appear it Myar’s opera house Wednesday and Thursday nigh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manager J.A Eddy, of the White Oaks line is at Cloudcroft locating a pipe line which is to furnish the water supply for the town and railroad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R.F. Campbell entertained a number of her friends at a small dinner last evening. The invited guests were: judge and Mrs. T.S. Maxey, Dr. and Mrs. Turner, George Flory, and Mr. and Mrs. Campb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assay returns of the Superior Mining company are very gratifying to the members of the company. Two more ore cars are ready for shipment from Lordsburg, N.M., where the mines are located, to the El Paso smel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eature of the fancy dress ball to be given by the federation of women’s clubs of this city, on Thanksgiving evening, will be a German dance in which many of the society people of this city will take part. Mrs. J.F. Williams and Mr. Cooley will le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mall number of’ directors met at fire department- headquarters last night. O.G. Seeton’s bid for furnishing feed to the horses has been accepted by the chief for October, and his action was approved. The report of D.Y. Hadley secretary of engine company number 1, was read and appro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merchants evidently have failed to realize thus far in a proper degree the great trade advantages which the newly opened Sierra Madre country offers to them. As an example of what can be done, it estimated that the Juarez house of Ketelson and Degetau alone have a business of $3,000,000 a year in the Sierra Madr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met last night with alderman Burton absent, and all of the other members present to answer to the roll call. Judge Kemp reported the result of a suit for back taxes against J.A. Buckler for the sum of $231.87, which had been collected. Mr. Whitmore, made a vigorous protest against cheap buildings being erected in the heart of the business portion of the town, and he proposed that a building inspector be appointed to look after such matters. George Look’s petition for the opening of an alley was grant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4, 1899</w:t>
      </w:r>
    </w:p>
    <w:p>
      <w:pPr>
        <w:pStyle w:val="Normal"/>
        <w:jc w:val="both"/>
        <w:rPr/>
      </w:pPr>
      <w:r>
        <w:rPr>
          <w:rFonts w:cs="Times New Roman" w:ascii="Times New Roman" w:hAnsi="Times New Roman"/>
        </w:rPr>
        <w:t>Fire broke out in the smelter sampling room at 12:30 o’clock this morning and destroyed the building and contents, causing a loss of not less than $35,000 and possibly more. The Herald carries a sketch of the rui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jor George C. Wimberly, city engineer, will publish 500 of his new city maps, product of five years work, and place them on sale. Their excellence attests the major’s abil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B. Bates, one of the discoverers of the Jarilla gold placers, 50 miles northeast of El Paso, returned last night to El Paso highly elated over his fi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szCs w:val="24"/>
        </w:rPr>
        <w:t>Glimpses Into the Past—15 yrs ago.</w:t>
      </w:r>
    </w:p>
    <w:p>
      <w:pPr>
        <w:pStyle w:val="PlainText"/>
        <w:jc w:val="center"/>
        <w:rPr>
          <w:rFonts w:ascii="Times New Roman" w:hAnsi="Times New Roman" w:cs="Times New Roman"/>
          <w:sz w:val="24"/>
        </w:rPr>
      </w:pPr>
      <w:r>
        <w:rPr>
          <w:rFonts w:cs="Times New Roman" w:ascii="Times New Roman" w:hAnsi="Times New Roman"/>
          <w:sz w:val="24"/>
        </w:rPr>
        <w:t>October 14, 1899</w:t>
      </w:r>
    </w:p>
    <w:p>
      <w:pPr>
        <w:pStyle w:val="PlainText"/>
        <w:jc w:val="both"/>
        <w:rPr/>
      </w:pPr>
      <w:r>
        <w:rPr>
          <w:rFonts w:cs="Times New Roman" w:ascii="Times New Roman" w:hAnsi="Times New Roman"/>
          <w:sz w:val="24"/>
        </w:rPr>
        <w:t>J.W. Lightbody, brother of the local merchant, arrived here yesterday from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 Anson Mills arrived in this city yesterday from Washington, D.C., where he has been for the past few months. The general will remain here for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orthwestern Limited was held up and robbed at Maple Park, last night shortly after it had pulled out of Chicago. It was not learned what was carried away by the robbers. An armed posse is in pursuit of the thie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hern and daughter, Miss Maggie, arrived yesterday from Manchester, England. The party sailed from Liverpool September 30, and has made a quick trip. The ladies are the mother and sister of Mrs. William Truscott, of this city. They will make their future home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14, 1899</w:t>
      </w:r>
    </w:p>
    <w:p>
      <w:pPr>
        <w:pStyle w:val="PlainText"/>
        <w:jc w:val="both"/>
        <w:rPr/>
      </w:pPr>
      <w:r>
        <w:rPr>
          <w:rFonts w:cs="Times New Roman" w:ascii="Times New Roman" w:hAnsi="Times New Roman"/>
          <w:sz w:val="24"/>
        </w:rPr>
        <w:t>J.C. Mattison went to Las Cruce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W. Campbell went to Dallas, Tex.,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H. Baum, passenger conductor of the Mexican Central, left today for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W. Heaton was among the Santa Fe passengers to San Diego, Cal.,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George C. Gould, of the Graphic, a local newspaper, went to Las Vegas, N.M.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y Eveleigh, who has been spending two months in the Jarillas, left for Dexter, N.Y.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M. Harter, auditor of the White Oaks line, will arrive in the city this evening from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H. Black, commercial agent of the Mexican Central, returned today from a business trip to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nk Small, of the bridge building department of the G.H., went east to San Antonio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anta Fe Blues defeated the Hilltides at the Santa Fe grounds this morning, by the score of 27 to 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B. Eddy, of the White Oaks line, is at Jarilla today; J.A. Eddy is at Toboggan, and superintendent Greig at the Salado m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C. Semino, wife of the G.H. engineer, has returned with her children and mother, after a few months’ visit to relatives in Missour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rders have been issued for the commencement of track laying on the Santa Fe and Grand Canyon road, out of Williams, Ariz., to the grand cany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hange in the force at the city jail will take place next Monday, provided there is, no hitch in the arrangements. Deputy sheriff Jenkins has resigned, and he will be succeeded by T.C. Ly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board of appeals was in session again today and a number of taxpayers were present. Those present failed in almost every instance to have their taxes lowe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ineteen Hundred club held a social last evening at the home of the Misses Scanlon, on West Overland street, which about 40 young people attended. The place of meeting will be at the home of Mr. and Mrs. W. Groves, on North Campbell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ratified a contract this morning with the International Electric Light and Power company for company for 25 all night 2000 candle power electric lights to cost $9.50 each per month. The city council met in adjourned session to receive and consider the recommendation of the fire and water committee relative to the bid made for light in the city by the International Light and Power company. Zach White and his attorney, C.N. Buckler, of the old company were present as well as well as W.S. McCutcheon, A. Courchesne, Leigh Clark and others of the new company. On motion of alderman Whitmore, seconded by alderman Badger, the contract was ratifi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October 15, 1899</w:t>
      </w:r>
    </w:p>
    <w:p>
      <w:pPr>
        <w:pStyle w:val="PlainText"/>
        <w:jc w:val="both"/>
        <w:rPr>
          <w:rFonts w:ascii="Times New Roman" w:hAnsi="Times New Roman" w:cs="Times New Roman"/>
          <w:sz w:val="24"/>
        </w:rPr>
      </w:pPr>
      <w:r>
        <w:rPr>
          <w:rFonts w:cs="Times New Roman" w:ascii="Times New Roman" w:hAnsi="Times New Roman"/>
          <w:sz w:val="24"/>
        </w:rPr>
        <w:t>The Northwestern limited train was held up not far from DeKalb, Illinois, and robb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re than 10,000 people greeted President McKinley at Fargo, 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gnor Ignacio Mariscal, Mexican minister of foreign affairs, arrived in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se E. Islas, treasurer of Juarez, caught a thief who had stolen $126 from the City treasu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woman stage robber escaped from Tucson, jail, and has not been recapt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armers of Blanco, Texas, are holding their cotton. The price is six and a quarter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has a population of 22,500, and has put over $1,000,000 in building improvements during the las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enty-two freight trains passed through El Paso on the Southern Pacific during the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ductor C.E. Pollock of the White Oaks division, is taking a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 Anson Mills arrived from Wash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W. Lightbody, of Chicago, brother of R.C. Lightbody, arrive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W.S. Huggett leaves for Redmond, N.M., his new field of lab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szCs w:val="24"/>
        </w:rPr>
        <w:t>Glimpses Into the Past—15 yrs ago.</w:t>
      </w:r>
    </w:p>
    <w:p>
      <w:pPr>
        <w:pStyle w:val="PlainText"/>
        <w:jc w:val="center"/>
        <w:rPr>
          <w:rFonts w:ascii="Times New Roman" w:hAnsi="Times New Roman" w:cs="Times New Roman"/>
          <w:sz w:val="24"/>
        </w:rPr>
      </w:pPr>
      <w:r>
        <w:rPr>
          <w:rFonts w:cs="Times New Roman" w:ascii="Times New Roman" w:hAnsi="Times New Roman"/>
          <w:sz w:val="24"/>
        </w:rPr>
        <w:t>October 15, 1899</w:t>
      </w:r>
    </w:p>
    <w:p>
      <w:pPr>
        <w:pStyle w:val="PlainText"/>
        <w:jc w:val="both"/>
        <w:rPr>
          <w:rFonts w:ascii="Times New Roman" w:hAnsi="Times New Roman" w:cs="Times New Roman"/>
          <w:sz w:val="24"/>
        </w:rPr>
      </w:pPr>
      <w:r>
        <w:rPr>
          <w:rFonts w:cs="Times New Roman" w:ascii="Times New Roman" w:hAnsi="Times New Roman"/>
          <w:sz w:val="24"/>
        </w:rPr>
        <w:t>P.F. Garrett of Las Cruces is in this city for a few days in search of a man wanted in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W. Fleming, mayor of Silver City, is spending a few days in El Paso and will transact business for the New Mexican city while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S. Birchfield, a cowman of Deming, is in this city looking after some shipments which will pass point. He will settle considerable of his fall cattle business while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A. Mann, foreman of the mines at Shafter, Texas, was in town yesterday. He came to this city to meet his wife, who has been spending some time on the Pacific co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ison owns a ranch in Grant county about 50 miles from Deming and there was no reason why he should have taken the stock. When seen at the jail at Deming Allison stated that he purchased the cows and will be able to show a bill of sale for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d reached this city today of the arrest of John Allison of Deming, N.M., charged with cattle stealing. He was arrested by Special Officer George A. Scarborough, who states that be found a number of cattle stolen from the shipping pens in the possession of Allison when he was taken into custod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15, 1899</w:t>
      </w:r>
    </w:p>
    <w:p>
      <w:pPr>
        <w:pStyle w:val="PlainText"/>
        <w:jc w:val="both"/>
        <w:rPr>
          <w:rFonts w:ascii="Times New Roman" w:hAnsi="Times New Roman" w:cs="Times New Roman"/>
          <w:sz w:val="24"/>
        </w:rPr>
      </w:pPr>
      <w:r>
        <w:rPr>
          <w:rFonts w:cs="Times New Roman" w:ascii="Times New Roman" w:hAnsi="Times New Roman"/>
          <w:sz w:val="24"/>
        </w:rPr>
        <w:t>Miss Hogan’s dancing school will open at Chopin hall tomorrow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 Menauch, formerly an El Paso merchant, went to St. Louis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M. Jacocks returned today from Arizona, and is quartered at the Pi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thur Good has succeeded Col. J.F. Harvey as manager of the Alamogordo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arriage license was issued today to Nicholas Olivas and Miss Maria Montoy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E.C. Scott returned today from Cuero, Texas, where she has been visiting her fa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R. Darrock, a mining man of Mexico, went east on the Santa Fe to Omaha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uilding permit was issued today to W.H. Long for $1100 office building on lot 19, block 98, Campbell’s ad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though division superintendent Hurley has returned from Topeka, no change has been announced in the Santa Fe schedul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C Pew and wife returned yesterday from a visit to eastern points. While absent they visited New York, Hot Springs, Ark., and other pla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xican Central is now delivering to El Paso roads from eight to 12 cars of oranges a day. The orange trade is in full swing, all shipments going to eastern por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otice has been issued to conductors by superintendent W.R. Martin, of the G.H., that for the eating house at Sierra Blanca care must be taken to send notice of the exact number of passengers wanting mea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ivision superintendent Hartman, of the Mexican Central, is in the city attending the United States court and incidentally trying to make arrangements with the Mexican customs house officials for the more rapid passage of freight through the customs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arez is to have a new bull ring. It will be substantially built with a solid stone foundation and stone wall, and will be completed by the time the fiesta begins next winter. The structure will cost about $10,000 and the enterprise his been capitalized by several wealthy citizen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6, 1899</w:t>
      </w:r>
    </w:p>
    <w:p>
      <w:pPr>
        <w:pStyle w:val="Normal"/>
        <w:jc w:val="both"/>
        <w:rPr/>
      </w:pPr>
      <w:r>
        <w:rPr>
          <w:rFonts w:cs="Times New Roman" w:ascii="Times New Roman" w:hAnsi="Times New Roman"/>
        </w:rPr>
        <w:t>El Paso County Medical Society commemorated its first anniversary with a banquet at Mrs. Holm’s hotel on Magoffin avenue. Dr. M.O. Wright was elected president, replacing Dr. Francis W. Gallagher. The banquet was served in full and excellent sty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does to feel proud of its baseball players and their manager, Mr. Give-a-Dam Jones. The boys won six of the nine games they played this seas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ity is to have a modern natatorium, to be located north of the Plaza, just across the S.P. railway. It will cost nearly $20,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October 16, 1899</w:t>
      </w:r>
    </w:p>
    <w:p>
      <w:pPr>
        <w:pStyle w:val="PlainText"/>
        <w:jc w:val="both"/>
        <w:rPr/>
      </w:pPr>
      <w:r>
        <w:rPr>
          <w:rFonts w:cs="Times New Roman" w:ascii="Times New Roman" w:hAnsi="Times New Roman"/>
          <w:sz w:val="24"/>
        </w:rPr>
        <w:t>War, so often predicted as being the inevitable climax to the trouble between Great Britain and the Boers, is in full swing. England started more powerful machinery against the Boers than was ever against Napole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residential special arrived in Sioux Falls, S.D. Elaborate preparations were made for the reception of President McKinley and his pa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ridgeport Line steamer, Nutmeg State, burned on Long Island Sound, off Sandspoint, L.I., and ten persons were burned to death or drow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ule train bearing gold and silver bullion from the mines at Jesus Maria and other camps about Guerrero, arrived in Chihuahua City with $280,000 worth of the precious meta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old output at Hillsboro, N.M., is increas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awarded a contract to the International Electric Light and Power company, to light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depth of 400 feet was reached in the oil well at Burnet,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strich farm north of Phoenix is prospering. The ostriches were bought several years ago for $10,000, and the owners have been offered $15,000 for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om the fashion center of New York, feathers of ostriches are the only suitable plumes for hats. The poke shape is becoming for young girls, while grebe breasts, gull feathers and pheasant breasts are among the most desirable of fashionable trimm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szCs w:val="24"/>
        </w:rPr>
        <w:t>Glimpses Into the Past—15 yrs ago.</w:t>
      </w:r>
    </w:p>
    <w:p>
      <w:pPr>
        <w:pStyle w:val="PlainText"/>
        <w:jc w:val="center"/>
        <w:rPr>
          <w:rFonts w:ascii="Times New Roman" w:hAnsi="Times New Roman" w:cs="Times New Roman"/>
          <w:sz w:val="24"/>
        </w:rPr>
      </w:pPr>
      <w:r>
        <w:rPr>
          <w:rFonts w:cs="Times New Roman" w:ascii="Times New Roman" w:hAnsi="Times New Roman"/>
          <w:sz w:val="24"/>
        </w:rPr>
        <w:t>October 16, 1899</w:t>
      </w:r>
    </w:p>
    <w:p>
      <w:pPr>
        <w:pStyle w:val="PlainText"/>
        <w:jc w:val="both"/>
        <w:rPr/>
      </w:pPr>
      <w:r>
        <w:rPr>
          <w:rFonts w:cs="Times New Roman" w:ascii="Times New Roman" w:hAnsi="Times New Roman"/>
          <w:sz w:val="24"/>
        </w:rPr>
        <w:t>F.C. Matteson, a newspaper man from Tularosa, left this city for his home yesterday. He has been in this city for some days transacting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of Police Lockhart returned to his duties yesterday after a long trip to Houston, where he has been spending a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Fleming, territorial mining expert for New Mexico, left this city yesterday on a tour of investigations of certain properties i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en inches of snow has fallen at Flagstaff, Ariz. The season past has been a dry one and the talk of snow is welcome to citizens of the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aseball boys returned today from Tucson, where they took three straight games from the Arizona boys. The team express themselves as having had a fine time while on the trip. They are particularly in love with Tucson. The home team stated that they expected the Tucson boys to visit this city within a few days if they can raise a purse worth while playing f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16, 1899</w:t>
      </w:r>
    </w:p>
    <w:p>
      <w:pPr>
        <w:pStyle w:val="PlainText"/>
        <w:jc w:val="both"/>
        <w:rPr>
          <w:rFonts w:ascii="Times New Roman" w:hAnsi="Times New Roman" w:cs="Times New Roman"/>
          <w:sz w:val="24"/>
        </w:rPr>
      </w:pPr>
      <w:r>
        <w:rPr>
          <w:rFonts w:cs="Times New Roman" w:ascii="Times New Roman" w:hAnsi="Times New Roman"/>
          <w:sz w:val="24"/>
        </w:rPr>
        <w:t>T.C. Lyons succeeded Ben Jenkins at the county jail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W. Webster, agent for the Pacific Express company,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W. Davis is in the city visiting Mr. and Mrs. William Cap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hite Oaks line is now using Salado coal exclusively on its eng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freight agent H. Alexander, of the White Oaks line, is in El Paso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derman Whitmore has had the main streets of the city thoroughly sprinkled late in the afterno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raveling auditor Short of the Santa Fe, who has been in the city, went out over the road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L.C. Armstrong, of Taylorville, Ill., will locate in this city and engage in the practice of medic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W. Gifford and Felix Khan came in from the Jarilla mining camps last night, bringing samples of placer gold taken personally by Mr. Kh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nk Kneale, who fell from a new building on Magoffin avenue several weeks ago, was on the streets this morning, apparently greatly, impro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rand opera company “Mendoza,” which makes its first appearance before an El Paso audience Tuesday evening, comes direct from the city of Mexico, after a long engagement there, and from a tour of Europe and Central Ameri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turday afternoon the bar committee met at the district court room. To A.M. Walthall, judge of the 34th judicial district of Texas, the committee reported an assignment of cases. The committee is composed of M. Kemp, W.H. Burges, T.A. Falvey, W.M. Coldwell and A.G. Fo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does well to feel proud of that victorious aggregation of baseball players sent out from this city under the management of Give-a-dam Jones, to do battle with the strong teams representing Tucson and Phoenix. Out of a total of nine games played, El Paso came out six games to her cred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is to have a natatorium. It will be completed and in full operation by Christmas. C.A. Bailey, formerly of New York city, and the brother of Harry Bailey, the Pullman conductor, is at the head of the enterprise. The natatorium is to be located near the plaza, just north of the S.P. railway. It will cost about $2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Last night the El Paso Medical Society commemorated its first anniversary with a banquet at Holm’s hotel on Magoffin avenue. The members of the society present were: Dr. Francis W. Gallagher, Dr. M.O. Wright, Dr. T.A. Rawlings, Dr. Howard Thompson, Drs. Vilas, Horsely, Turner, Safford, Wilkinson, Knoblauch, Stevenson, Wehrle and Stark. The guests were Dr. O’Connell, of Las Cruces, Judge Wyndham Kemp, city attorney, and H.D. Slater. Judge Kemp made a humorous speech, on the relation of the doctor and lawyer.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7, 1899</w:t>
      </w:r>
    </w:p>
    <w:p>
      <w:pPr>
        <w:pStyle w:val="Normal"/>
        <w:jc w:val="both"/>
        <w:rPr/>
      </w:pPr>
      <w:r>
        <w:rPr>
          <w:rFonts w:cs="Times New Roman" w:ascii="Times New Roman" w:hAnsi="Times New Roman"/>
        </w:rPr>
        <w:t>Kid Grayson went down the Valley on his wheel early this morning, taking a shotgun, and returned at about 10 o’clock with three dead ducks dangling from his saddle. Local nimrods are preparing for a good fall campaign against the bir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I am perfectly delighted with El Paso,” and Andrew B. Barlow, United States consul general to Mexico at the Orndorff this morning. “It is a fortunate thing that I came this way I had always thought yours was a city of adobe hu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October 17, 1899</w:t>
      </w:r>
    </w:p>
    <w:p>
      <w:pPr>
        <w:pStyle w:val="PlainText"/>
        <w:jc w:val="both"/>
        <w:rPr>
          <w:rFonts w:ascii="Times New Roman" w:hAnsi="Times New Roman" w:cs="Times New Roman"/>
          <w:sz w:val="24"/>
        </w:rPr>
      </w:pPr>
      <w:r>
        <w:rPr>
          <w:rFonts w:cs="Times New Roman" w:ascii="Times New Roman" w:hAnsi="Times New Roman"/>
          <w:sz w:val="24"/>
        </w:rPr>
        <w:t>President McKinley and party arrived at Madison, Wis. Ten thousand heard him spea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chooner Columbia, representing America, scored against the English Shamrock in the first race of the 1899 series. The Columbia crossed the finish line a mile and a half ahead of the Shamr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hinese cook was found murdered in Silver City. The body was found in the town marshal’s yard, where he probably went to seek prot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mbstone, Ariz., is shaking herself together and getting ready for another mining boo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rizona woman bandit is still enjoying freedom from capture, and it is believed that she had gone in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en inches of snow has already fallen in the Flagstaff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id Admiral Dewey, in Washington, “I would hesitate to accept a home if it were offered to me as the ranking officer of the United States navy, but if it is understood that it is a gift from the people to George Dewey personally. I want it and will receive it in the spirit in which the present is confer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A.P. Coles returned from Dallas. Mr. Coles rode the Shriners’ goat while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szCs w:val="24"/>
        </w:rPr>
        <w:t>Glimpses Into the Past—15 yrs ago.</w:t>
      </w:r>
    </w:p>
    <w:p>
      <w:pPr>
        <w:pStyle w:val="PlainText"/>
        <w:jc w:val="center"/>
        <w:rPr>
          <w:rFonts w:ascii="Times New Roman" w:hAnsi="Times New Roman" w:cs="Times New Roman"/>
          <w:sz w:val="24"/>
        </w:rPr>
      </w:pPr>
      <w:r>
        <w:rPr>
          <w:rFonts w:cs="Times New Roman" w:ascii="Times New Roman" w:hAnsi="Times New Roman"/>
          <w:sz w:val="24"/>
        </w:rPr>
        <w:t>October 17, 1899</w:t>
      </w:r>
    </w:p>
    <w:p>
      <w:pPr>
        <w:pStyle w:val="PlainText"/>
        <w:jc w:val="both"/>
        <w:rPr>
          <w:rFonts w:ascii="Times New Roman" w:hAnsi="Times New Roman" w:cs="Times New Roman"/>
          <w:sz w:val="24"/>
        </w:rPr>
      </w:pPr>
      <w:r>
        <w:rPr>
          <w:rFonts w:cs="Times New Roman" w:ascii="Times New Roman" w:hAnsi="Times New Roman"/>
          <w:sz w:val="24"/>
        </w:rPr>
        <w:t>Mr. and Mrs. A.P. Coles returned yesterday from a short trip taken to Dallas,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McKinley addressed a large crowd at Madison Square garden yesterday. The crowd was one of the largest ever assembled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T.C. Lyons took charge of the county jail in the place of Ben Jenkins, resigned. Jenkins has been in charge of the jail for some time p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freight train was derailed fifteen miles east of this city on the G.H. road. No one was hurt. A wrecking crew replaced the cars in a shor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yar opera house will open tonight with a fine company of all stars who have lately been filling engagements abroad. El Paso is indeed fortunate in securing this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17, 1899</w:t>
      </w:r>
    </w:p>
    <w:p>
      <w:pPr>
        <w:pStyle w:val="PlainText"/>
        <w:jc w:val="both"/>
        <w:rPr/>
      </w:pPr>
      <w:r>
        <w:rPr>
          <w:rFonts w:cs="Times New Roman" w:ascii="Times New Roman" w:hAnsi="Times New Roman"/>
          <w:sz w:val="24"/>
        </w:rPr>
        <w:t>John Crosson returned from Mexico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puty marshal Ed Fink went up to Las Cruce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Perne Page has returned from a visit to her home in Kentuck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Florence Beall has returned from Denver, where she has been all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 Reed was an outgoing passenger on the Santa Fe this morning to Luna, Oh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T.S. Austin and child, who spent the summer in California, have returned to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B. Houghton, general agent of the Santa Fe, with headquarters in El Paso, came in this morning on the T.&amp;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L. Oliver, chairman of the board of county commissioners of Don Ana county, N.M., is in the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s. Kinney, an inspector in the U.S. customs service, went up to Las Cruces this morning to attend United States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H. Anthony, representing Cox &amp; Kayser, is in New Mexico and Colorado, purchasing cattle for shipment east through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pplications for the position of fireman at the El Paso custom house must be filed by November 1. The position pays $700 per annu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im Lyons is in the hotel business again, this time at the county jail, and has been rather busy since he took hold of the county prison receiving and registering his gue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Kid Grayson went down the valley on his wheel this morning and returned with three ducks dangling from his handlebars. Nimrods in this city are preparing for a campaign against duc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ldwell undertaking company has passed into the hands of J.E Nagley and T.C. Lyons. Both are well known in El Paso, Mr. Nagley having been the manager of the Caldwell undertaking company for the past two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clerk R.F. Goring, who has been in charge of the local Santa Fe offices since September, will hereafter make his home on Sonora street and will bring his family, consisting of Mrs. Goring and two children, down from Dem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ckman trial for $30,000 damages against the Mexican Central railroad was brought up in the United States court at the afternoon session. At 4:30 this afternoon the jury announced a verdict in favor of the plaintiff for $1,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ssistant United States attorney, Gen. M.C. Burch, arrived from Washington for a brief stay in El Paso today. He will attend court at Las Cruces on Nov. 1, when the celebrated Elephant Butte dam case will come up for a rehearing, before judge Parker.</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8, 1899</w:t>
      </w:r>
    </w:p>
    <w:p>
      <w:pPr>
        <w:pStyle w:val="Normal"/>
        <w:jc w:val="both"/>
        <w:rPr/>
      </w:pPr>
      <w:r>
        <w:rPr>
          <w:rFonts w:cs="Times New Roman" w:ascii="Times New Roman" w:hAnsi="Times New Roman"/>
        </w:rPr>
        <w:t>The Mendoza Grand Opera Company presented Verdi’s tuneful La Traviata at Myar opera house last night before a pitifully small audience. The acting however was also pitiful and the round, chumpy chorus girls are able to get around town without aid of a guide boo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erald is informed that there is good hunting these October days. The crisp mornings make one think of campfires, the bacon sizzling in the frying pan, and bear meat for dinn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ethodist Episcopal Church conference, which closed yesterday at Raton, chose El Paso for its meeting place next ye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October 18, 1899</w:t>
      </w:r>
    </w:p>
    <w:p>
      <w:pPr>
        <w:pStyle w:val="PlainText"/>
        <w:jc w:val="both"/>
        <w:rPr>
          <w:rFonts w:ascii="Times New Roman" w:hAnsi="Times New Roman" w:cs="Times New Roman"/>
          <w:sz w:val="24"/>
        </w:rPr>
      </w:pPr>
      <w:r>
        <w:rPr>
          <w:rFonts w:cs="Times New Roman" w:ascii="Times New Roman" w:hAnsi="Times New Roman"/>
          <w:sz w:val="24"/>
        </w:rPr>
        <w:t>The Boers were repulsed by British troops after attacking an armored train at Ottoshoep near Malm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up challenger, Shamrock, owned by Sir Thomas Lipton was forced to abandon the race, losing to the Columbia for the second time, after the top mast of. the challenger was carried away through an acci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od sold at Bisbee for $5.50 per co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chitect Rapp, of Santa Fe is preparing plans for a $4,000 addition to the territorial insane asylu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banquet of baseball teams at Tucson, Ariz., the matter of forming a league comprising teams of Western Texas, New Mexico and Arizona was discus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Agent F.B. Houghton, of the Santa Fe railroad, returned to El Paso after a trip to Chicago and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ndeza Grand Opera company, of Mexico City, played at Myar’s opera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cobo Flores pleaded guilty to second degree murder in Las Cruces, New Mexico, for the staying of A.J. De Mueles the famous turquoise king of the Jari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nagers of Jim Jeffries and Tom Sharkey agreed to postpone the fight of the two heavyweights until November 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18, 1899</w:t>
      </w:r>
    </w:p>
    <w:p>
      <w:pPr>
        <w:pStyle w:val="PlainText"/>
        <w:jc w:val="both"/>
        <w:rPr>
          <w:rFonts w:ascii="Times New Roman" w:hAnsi="Times New Roman" w:cs="Times New Roman"/>
          <w:sz w:val="24"/>
        </w:rPr>
      </w:pPr>
      <w:r>
        <w:rPr>
          <w:rFonts w:cs="Times New Roman" w:ascii="Times New Roman" w:hAnsi="Times New Roman"/>
          <w:sz w:val="24"/>
        </w:rPr>
        <w:t>L. McDermott, of Chihuahua, Mex.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S. Bishop, of Sierra Blanca,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bert Bristol left for Cheyenne, Wyoming,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on was born to Mr. and Mrs. W.H. Gillespi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H. Anthony, cattle buyer, came in this morning on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T. Wells, who is in charge of the railroad mines at Salado, N.M.,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 Ayer, assistant superintendent of the Santa Fe, went to Las Cruce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C.B. Eddy, of the White Oaks line, returned this morning from a trip up the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Taylor is making arrangements to purchase an interest in the Monte Carlo sal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Jim Wilson, who has been in the city several days went out on the T.&amp;P.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B.T. Lewis, wife of the chief clerk to the general manager of the Mexican Central, came in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R. Brown, traveling freight and passenger agent of the Santa Fe, went west this morning into the Arizona Terri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 Five club will be entertained at the home of Mr. and Mrs. John Adkin, on Mesa avenue, Satu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C. Rees is away on a business trip to Denver and Chicago for the purpose of purchasing stock for the coming sea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xt meeting of the Methodist Episcopal church delegates which recently closed in Raton, N.M., will be held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R. Morehead and Alfred M. Winberg deeded to J.A. Marquez lots 15 and 16, in block 58, Campbell’s addition, for a consideration of $3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B. Carroll and Miss Jennis M. Jarois were licensed to wed in the county clerk’s office today. A license was also issued to Thomas Houghney and Miss Kate Saund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ampbell Real Estate company deeded to T.L. McAfee lots two, three and four in block 84. Campbell’s addition, and lots 17 and 18 in block 150, for $1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rk on the White Oaks mountain line from Toboggin to a point four miles beyond Cloudcroft, is progressing rapidly. The contractors expect to be through by Dec. 1, and the officials of the road expect that the work will be completed by the first of nex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mportant changes will be made in the free delivery system of the postoffice in this city if the city council will number each house and put up street signs. H.A. Bell, of the New Orleans division of the postoffice department, is in the city inspecting the postoffice with a view of increasing the number of carriers if the city authorities will carry out the plan as suggested by him.</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9, 1899</w:t>
      </w:r>
    </w:p>
    <w:p>
      <w:pPr>
        <w:pStyle w:val="Normal"/>
        <w:jc w:val="both"/>
        <w:rPr/>
      </w:pPr>
      <w:r>
        <w:rPr>
          <w:rFonts w:cs="Times New Roman" w:ascii="Times New Roman" w:hAnsi="Times New Roman"/>
        </w:rPr>
        <w:t>Mr. and Mrs. A. Kaplan celebrated the fifth anniversary of their marriage at their beautiful home, 915 North Stanton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special edition of the Mercantile Bulletin of Porto Rico, showing the terrible damage of the hurricane which dealt death and destruction, arrived at The Herald office to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October 19, 1899</w:t>
      </w:r>
    </w:p>
    <w:p>
      <w:pPr>
        <w:pStyle w:val="PlainText"/>
        <w:jc w:val="both"/>
        <w:rPr/>
      </w:pPr>
      <w:r>
        <w:rPr>
          <w:rFonts w:cs="Times New Roman" w:ascii="Times New Roman" w:hAnsi="Times New Roman"/>
          <w:sz w:val="24"/>
        </w:rPr>
        <w:t>Twenty thousand people greeted William Jennings Bryan at Churchill Downs, Louisville, Ky. With him were candidates on the Democratic tick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the town of Niles, Ohio, where President McKinley was born, thousands of boyhood friends gathered at the railway station to cheer the president on his journey back to Wash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upreme court at Jefferson City, Mo., assessed fines of $1,000 each against 13 fire insurance companies, in violation of the anti-trust la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incon, Dona Ana county, postoffice was robbed of $15 in cash and $40 in stam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consignment of electric cars for the new street car lines was received in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ucson Star said: “For copper, cattle, alfalfa and handsome women, Arizona is taking the le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oughkeepsie, N.Y., father offered his son $10,000 a year to abstain from the use of liquor. The son said he would 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rder Rifles, having received their guns are now drilling in the manual of arms. The officers and men of the company are taking an active interest in their work and promise to give El Paso the crack military organization of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omas A. Edison, invented genius, paid tribute to Marconi, the wireless wizard. Mr. Edison predicted a great future for wireless telegraphy. Professor Barker said that news may yet teach a steamer in mid-ocean by using the wirel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szCs w:val="24"/>
        </w:rPr>
        <w:t>Glimpses Into the Past—15 yrs ago.</w:t>
      </w:r>
    </w:p>
    <w:p>
      <w:pPr>
        <w:pStyle w:val="PlainText"/>
        <w:jc w:val="center"/>
        <w:rPr>
          <w:rFonts w:ascii="Times New Roman" w:hAnsi="Times New Roman" w:cs="Times New Roman"/>
          <w:sz w:val="24"/>
        </w:rPr>
      </w:pPr>
      <w:r>
        <w:rPr>
          <w:rFonts w:cs="Times New Roman" w:ascii="Times New Roman" w:hAnsi="Times New Roman"/>
          <w:sz w:val="24"/>
        </w:rPr>
        <w:t>October 19, 1899</w:t>
      </w:r>
    </w:p>
    <w:p>
      <w:pPr>
        <w:pStyle w:val="PlainText"/>
        <w:jc w:val="both"/>
        <w:rPr>
          <w:rFonts w:ascii="Times New Roman" w:hAnsi="Times New Roman" w:cs="Times New Roman"/>
          <w:sz w:val="24"/>
        </w:rPr>
      </w:pPr>
      <w:r>
        <w:rPr>
          <w:rFonts w:cs="Times New Roman" w:ascii="Times New Roman" w:hAnsi="Times New Roman"/>
          <w:sz w:val="24"/>
        </w:rPr>
        <w:t>Joshua S. Reynolds, the president of the First National bank at Las Vegas mind or this city, is in town for a short business trip. He states that the money conditions of New Mexico are go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even cars of ore came yesterday from points along the border, which is good evidence that the mining interests in this section are act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 Carroll and Miss Jenny Jarvis were united in marriage yesterday by Justice Ellis. Both are well known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rash pile in the rear of Judge Townsend’s home on Mesa avenue caught fire yesterday and was extinguished by the fire department. It is the same pile of trash that gave the trouble Tuesday. It will be removed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U.S. Stewart left yesterday for Las Vegas, N.M., where Mr. Stewart will transact business. The couple will be away for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J.W. Brown are in this city from Colorado Springs and will remain here during the winter. They have taken quarters at the St. Charles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19, 1899</w:t>
      </w:r>
    </w:p>
    <w:p>
      <w:pPr>
        <w:pStyle w:val="PlainText"/>
        <w:jc w:val="both"/>
        <w:rPr>
          <w:rFonts w:ascii="Times New Roman" w:hAnsi="Times New Roman" w:cs="Times New Roman"/>
          <w:sz w:val="24"/>
        </w:rPr>
      </w:pPr>
      <w:r>
        <w:rPr>
          <w:rFonts w:cs="Times New Roman" w:ascii="Times New Roman" w:hAnsi="Times New Roman"/>
          <w:sz w:val="24"/>
        </w:rPr>
        <w:t>Paul Coleman is in El Paso. He expects to remain all wi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W. Fisher, of the Pierson hotel, went up to Alamogordo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ance will be given at Chopin hall tomorrow night by the El Paso social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or G.C. Wimberly, city engineer, has received the first consignment of his new city ma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 Davis and Miss A.M. Davis, of El Paso, were registered at a New York hotel on October 1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anger Hudson, who has been in the city several days, attending court, left today for Sanderson,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D.Z. Lee left today for Clifton, Arizona, where he will be engaged in publishing a newspap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xt attraction booked for Myar’s opera house will be Augustus Thomas’s story of the south, “Alabam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Spencer has united two couples in marriage since Tuesday. Yesterday Wm. Smith and Mariana Cordova, of Mexico, were made happ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uilding permit was issued today to A.M. Loomis for the erection of an adobe business house on Overland street, at an estimated value of $2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xas &amp; Pacific through trains going west from here over the Southern Pacific known as the Pacific coast limited are probably definitely abandoned for this sea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M. Harrell, circulation agent of the St. Louis Republican, is in the city (Harrell was later connected with the El Paso Evening News and was killed here by J.F. Mitc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uilding permit was issued today to Z.R. Clardy to build an adobe and brick business house in block 118, Campbell’s addition, on El Paso street, at an estimated value of $1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t satisfied with the result of the three games played for $200 and the gate receipts. Tucson is out with a defi [sic] in the nature of challenge. An offer was received by James S. Hart yesterday from Tucson offering to play El Paso three games for a $300 a side, M.C. Edwards to umpire. El Paso officials deposited the money and a reply was sent accepting the challenge. “Syke” Young will probably pitch the first game and “Lefty” Jones will be saved for Sunday. Tucson will strengthen its team by players from the California leag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A. Kaplan celebrated the fifth anniversary of their wedding Tuesday evening at their home 915 North Stanton street. They received many valuable presents from their many friends. The first prize in high five was won by Miss Hattie Schutz and the second by Mrs. F.E. Hunter. The following were present: Mr. and Mrs. H. Sprintz, I, Blumenthal. F.E. Hunter, E. Moye, J. Calisher , A. Mathias, H, Kayser, N. Solomon, A. Blumenthal, E. Kohlberg and rabbi Cohen and his wife, Messrs Adolph Schutz, Ben Levy, Julius and Robert Krakauer.</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0, 1899</w:t>
      </w:r>
    </w:p>
    <w:p>
      <w:pPr>
        <w:pStyle w:val="Normal"/>
        <w:jc w:val="both"/>
        <w:rPr/>
      </w:pPr>
      <w:r>
        <w:rPr>
          <w:rFonts w:cs="Times New Roman" w:ascii="Times New Roman" w:hAnsi="Times New Roman"/>
        </w:rPr>
        <w:t>The City Council met with Aldermen Brunner, McDuffy, Clifford, Ogden and Whitmore present and agreed to extend street markers and house numbers to the city limits. Postmaster Campbell said additional mail carriers would be put on to extend the free delivery on the promise the houses and streets would be numbe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erald will start publication of the book the world is talking about, “In His Step; or What Would Jesus Do?” by Charles M. Sheldon, tomorro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orge Ogden and Frank Simmons have arranged to fit the armory with locks for the safekeeping of uniforms belonging to the Border Rifles, militia drill un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October 20, 1899</w:t>
      </w:r>
    </w:p>
    <w:p>
      <w:pPr>
        <w:pStyle w:val="PlainText"/>
        <w:jc w:val="both"/>
        <w:rPr/>
      </w:pPr>
      <w:r>
        <w:rPr>
          <w:rFonts w:cs="Times New Roman" w:ascii="Times New Roman" w:hAnsi="Times New Roman"/>
          <w:sz w:val="24"/>
        </w:rPr>
        <w:t>The Evangelical association at St. Paul, Minn., adopted resolutions protesting against the admittance of Brigham H. Roberts, of Utah, to membership in the house of represent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rouble between Laredo police and negro soldiers at Fort McIntosh resulted in a street ri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nouncement was made that El Paso would play a series of three baseball games with Tucson “for $300 a s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Social club will give a dance at the courthouse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re at the home of Jesus Pardea in Juarez caused a loss of $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an who claimed to have seen service in the British and American armies was in the city yesterday recruiting a company of soldiers of fortune to go to South Africa to fight for the Bo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ul Ginther returned yesterday from a visit to his mines in the Escondid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20, 1899</w:t>
      </w:r>
    </w:p>
    <w:p>
      <w:pPr>
        <w:pStyle w:val="PlainText"/>
        <w:jc w:val="both"/>
        <w:rPr>
          <w:rFonts w:ascii="Times New Roman" w:hAnsi="Times New Roman" w:cs="Times New Roman"/>
          <w:sz w:val="24"/>
        </w:rPr>
      </w:pPr>
      <w:r>
        <w:rPr>
          <w:rFonts w:cs="Times New Roman" w:ascii="Times New Roman" w:hAnsi="Times New Roman"/>
          <w:sz w:val="24"/>
        </w:rPr>
        <w:t>Mrs. Beard and niece arrived from Helena, Montana,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Social club will give a dance at the court house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G. Carpenter, of Pecos, has decided to quit the stock business, and will remove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ses Dillon, collector of customs, has gone to Albuquerque to meet ex-senator Warner Mill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treasurer John P. O’Connor and family returned today from Paris, Ky., where they went two weeks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P. Schumaker, private secretary to general freight agent Hudson, of the Mexican Central, went to Kansas City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ublic reception will be given at the parish house by the Rector’s Aid society, of St. Clement’s Episcopal church Tuesday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other bond election will be held Tuesday. This time the proposition will be submitted to the people to issue, $20,000 of sewer extension bonds and $10,000 of additional city hall bo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F. Cook, who resides at 105 Anthony street, is the possessor of one of the finest mad stones seen in this section. The stone was taken from the maw of a deer killed on the lower Rio Gran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hite Oaks road is now hauling coal regularly to the city from the Salado, coal fields and a number of heavy users of coal for steam producing purposes are testing the product with a view of placing ord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hite Oaks line has been developing the farms in the Sacramento valley for celery and vegetable growing and soon big shipments will begin coming to El Paso. Cauliflower is also a product that will be cultivated to a large ext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rder Rifles had a regular meeting last night for drill. The militiamen are now training regularly, in the manual of arms. George Ogden and Frank Simmons have arranged to fit the armory with lockers for the storing and safe keeping of the uniforms and equipment of th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met last evening with the following aldermen answering to the roll call: Brunner, McDuffie, Ogden, Clifford and Whitmore. The chief of police reported on the need of stoves at the police station, and offices in the same building. The clerk presented the report of the city treasurer, ending September 30, showing on hand $29,211.98. A communication handed in by the clerk asking that Buchanan and Powers be issued a warrant for $2000 for work on the city hall, was allowed. On motion of Mr. Ogden the matter of furnishing the city with street signs was referred to the street improvement committee, consisting of aldermen Badger, Clifford and McDuffie.</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szCs w:val="24"/>
        </w:rPr>
        <w:t>Glimpses Into the Past—15 yrs ago.</w:t>
      </w:r>
    </w:p>
    <w:p>
      <w:pPr>
        <w:pStyle w:val="PlainText"/>
        <w:jc w:val="center"/>
        <w:rPr>
          <w:rFonts w:ascii="Times New Roman" w:hAnsi="Times New Roman" w:cs="Times New Roman"/>
          <w:sz w:val="24"/>
        </w:rPr>
      </w:pPr>
      <w:r>
        <w:rPr>
          <w:rFonts w:cs="Times New Roman" w:ascii="Times New Roman" w:hAnsi="Times New Roman"/>
          <w:sz w:val="24"/>
        </w:rPr>
        <w:t>October 21, 1899</w:t>
      </w:r>
    </w:p>
    <w:p>
      <w:pPr>
        <w:pStyle w:val="PlainText"/>
        <w:jc w:val="both"/>
        <w:rPr/>
      </w:pPr>
      <w:r>
        <w:rPr>
          <w:rFonts w:cs="Times New Roman" w:ascii="Times New Roman" w:hAnsi="Times New Roman"/>
          <w:sz w:val="24"/>
        </w:rPr>
        <w:t>J.E. Lee left this city yesterday for Clifton, Ariz., where he will engage in the business of publishing a newspap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P. O'Connor returned yesterday from a trip to Paris, Ky., where he went to take the remains of Edward O'Connor, decea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amp;- Black came in yesterday from a hunting trip on the Gila and immediately took the train for Las Cruces. He was accompanied by John P. Cassey, J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ucson ball club has arrived in this city and some fast ball will be witnessed by fans of this section. The first game will be played tomorrow, the boys arriving too late to play today. The gains will be called at 2:30 sharp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C. Carroll, a St. Louis broker, is in this city and says that El Paso is one of the best towns he has seen for many a day. He is president of an electric railway in his home, and states that is what El Paso needs and that such a venture would be a big paying investment. Several other gentlemen from the north and east were in his party last night at the Pierson hotel, and each stated that an electric road would pay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21, 1899</w:t>
      </w:r>
    </w:p>
    <w:p>
      <w:pPr>
        <w:pStyle w:val="PlainText"/>
        <w:jc w:val="both"/>
        <w:rPr/>
      </w:pPr>
      <w:r>
        <w:rPr>
          <w:rFonts w:cs="Times New Roman" w:ascii="Times New Roman" w:hAnsi="Times New Roman"/>
          <w:sz w:val="24"/>
        </w:rPr>
        <w:t>The Social club dance at the district court room last night was attended by many members of socie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nday will witness the formal opening of the D.R. Francis hotel, under the management of Isaac Rog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instrel show will be given Monday evening at Ft. Bliss, under the leadership of Messrs. Sry and Dav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 McKinney returned home to Clint, Texas, today, after visiting her sister, Mrs. J. Shea, of this city, one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eed conveying the Center Block hotel to Felix Martinez and A. Courchesne was filed today. The consideration was $42,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urice McKelligan has resigned his position as official stenographer in the United States court and will practice law, making El Paso his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leason Nugent and Miss Nora Sullivan were licensed to wed by county Clerk Pitman this morning and were married shortly after by judge Harp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hil Millspaugh, of the Waters-Pierce Oil company, who has been confined to his home in the city with illness, is out again very much improved in heal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 Murphy and wife today deeded to Charles Townsend lots 18, 19 and 20, block 72, Magoffin’s addition, being 60 by 60 feet on Park street, near Second, for a consideration of $6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derick McDougall and Miss Janet Fraser were married yesterday evening at the home of Henry W. Moore, of the Presbyterian church. They will spend a few day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W.R. Martin, of the G.H., returned yesterday from Houston, where he has been engaged for more than a week with the other superintendents and train masters of the system in arranging the new G.H. time c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ame with Tucson yesterday afternoon, was called in the third inning by agreement, with El Paso five runs to the good. El Paso by far had the best of the argument, and a howl went up when the game was called. The batting order of the team was as follows: El Paso—Lampkin, Jones, Dunn, Brown, Davis, Christian, Krause, He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ception committee of the Federated clubs has been announced. The following names compose the committee: Mr. and Mrs. H.W. Allen. Mrs. T.F. Beall, Mr. and Mrs. R.F. Campbell, judge and Mrs. Leigh Clark, Mr. and Mrs. A.P. Coles, Mr. and Mrs. Moses Dillon, Mr. and Mrs. J.A. Eddy, judge and Mrs. T.A. Falvey, Mr. and Mrs. E. Kohlberg, mayor and Mrs. Magoffin, Mr. and Mrs. Robert Martin, Mr. and Mrs. Felix Martinez, Mr. and Mrs. Floyd Payne, Mr. and Mrs. J.P. Ramsey, Mr. and Mrs. Zach Whit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October 22, 1899</w:t>
      </w:r>
    </w:p>
    <w:p>
      <w:pPr>
        <w:pStyle w:val="PlainText"/>
        <w:jc w:val="both"/>
        <w:rPr/>
      </w:pPr>
      <w:r>
        <w:rPr>
          <w:rFonts w:cs="Times New Roman" w:ascii="Times New Roman" w:hAnsi="Times New Roman"/>
          <w:sz w:val="24"/>
        </w:rPr>
        <w:t>Through wild and hoary seas the gallant sloop Columbia vanquished the British challenger Shamrock by six minutes and 34 seconds. Sir Thomas Lipton’s failure was a crushing bl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er invasion of Natal is checked by defeat at Glencoe by the British, who achieved a brilliant vic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otorious bandit was captured at Deming, N.M., in a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dian tracks were discovered near Duncan, Ariz. Fears were entertained as to their intentions as they are considered to be on the warpath when seen so far from the reserv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ite ribboners, 500 in number, were in Seattle participating in the 25th annual convention of the Woman’s Christian Temperance Union, and celebrating the silver jubilee of the organiz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e Choynski of California, whipped Jimmy Ryan, of Australia, in the seventh round of a fight at the Broadway Athletic club in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ke Kilrain was practically put to sleep in five rounds by Steve O’Donnell, of Australia at the Eureka Athletic club of Baltim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n who built the famous bridge over the Atbara river in the Sudan, arrived in Philadelphia. American bridge manufacturers and engineers succeeded where Europeans fai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ritish steamer Ardanhr, outward for Halifax, ran down and sunk the Gloucester fishing schooner, “Two-Forty.” Of the nine fishermen on board, only two were sa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szCs w:val="24"/>
        </w:rPr>
        <w:t>Glimpses Into the Past—15 yrs ago.</w:t>
      </w:r>
    </w:p>
    <w:p>
      <w:pPr>
        <w:pStyle w:val="PlainText"/>
        <w:jc w:val="center"/>
        <w:rPr>
          <w:rFonts w:ascii="Times New Roman" w:hAnsi="Times New Roman" w:cs="Times New Roman"/>
          <w:sz w:val="24"/>
        </w:rPr>
      </w:pPr>
      <w:r>
        <w:rPr>
          <w:rFonts w:cs="Times New Roman" w:ascii="Times New Roman" w:hAnsi="Times New Roman"/>
          <w:sz w:val="24"/>
        </w:rPr>
        <w:t>October 22, 1899</w:t>
      </w:r>
    </w:p>
    <w:p>
      <w:pPr>
        <w:pStyle w:val="PlainText"/>
        <w:jc w:val="both"/>
        <w:rPr/>
      </w:pPr>
      <w:r>
        <w:rPr>
          <w:rFonts w:cs="Times New Roman" w:ascii="Times New Roman" w:hAnsi="Times New Roman"/>
          <w:sz w:val="24"/>
        </w:rPr>
        <w:t>Nearly all the stragglers are home from the summer resorts and soon again will commence the gay round of pleasure which characterize town l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xt Thursday afternoon Miss Aisna will entertain her married friends at her home on Mesa avenue. In the evening of the same day a party will be given her younger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woman is never happy unless she can attract attention, and if she cannot do It any other way she wears a big hat to the the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e department was called out this evening to extinguish a blaze on North El Paso street, which had its origin by the explosion of an oil lamp. There was little dam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melter received 12 cars of ore yesterday from the San Pedro group. The stuff is said to be rich. It was passed into this country through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22, 1899</w:t>
      </w:r>
    </w:p>
    <w:p>
      <w:pPr>
        <w:pStyle w:val="PlainText"/>
        <w:jc w:val="both"/>
        <w:rPr>
          <w:rFonts w:ascii="Times New Roman" w:hAnsi="Times New Roman" w:cs="Times New Roman"/>
          <w:sz w:val="24"/>
        </w:rPr>
      </w:pPr>
      <w:r>
        <w:rPr>
          <w:rFonts w:cs="Times New Roman" w:ascii="Times New Roman" w:hAnsi="Times New Roman"/>
          <w:sz w:val="24"/>
        </w:rPr>
        <w:t>Sam Blumenthal went over the T.&amp;P. to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chinist Billy Morton is back in the G.H. shops, after his honeym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ortnightly club will give a dance and reception at the K. of P. hall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D.N. Smith came up from San Pedro today to visit her mother, Mrs. Windsor, of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H. Simpson, wife of the Mexican Central conductor, went east this morning on a visit to Pittsburg, Kans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 Mundy left for points in Colorado this morning to attend several shipments of cattle to be made this f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H. machine shop boys are well pleased with their new foreman, J.E. Hickey, who has only been in charge for one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W.R. Martin, of the G.H., left for the east this afternoon to meet general manager Van Vleck, of the Southern Pacific, at Del R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1900 club met at Mrs. Grove’s Friday night. The club will give a dance at Chopin hall, next Friday night. The club has a membership of 4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eventh Grade club of the High school met at the residence of the Misses Windsor, on Olive street yesterday. This is the first meeting since the club was organiz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ed S. Pope, a mining engineer arrived in the city yesterday and will remain for several months. He has been employed by president Jacocks, of the Federal Copper company, to look after the holdings of the company in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reman Borcherding, of the car department of the G.H., has been the busiest man on the road for the past week. Mr. Borcherding has the reputation of being one of the fastest men in the state in getting the main line clear after a wre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chitect McClintock and his corps of engineers started out early this morning to resurvey the Satterthwaite addition which has been recently purchased by California parties. The addition will be leveled and put into shape for the location of residen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ability to hit the ball lost the game this afternoon for El Paso against the Tucson team by the score of 5 to 1. Up to the seventh inning El Paso was in the lead. Following is the lineup of the El Paso team: B. Lankin, Christian, Davis, Dunn, Krauser, Young, Heck, Brown, Donov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llowing children were baptized at the Presbyterian church this morning by the pastor: Albert Loomis Webb, child of Mr. and Mrs. H.M. Webb; Harriett Elizabeth Howe, child of Mr. and Mrs. Walter D. Howe; Anna Grace Montague, Adam Wood Montague, children of Mr. and Mrs. A.W. Montagu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3, 1899</w:t>
      </w:r>
    </w:p>
    <w:p>
      <w:pPr>
        <w:pStyle w:val="Normal"/>
        <w:jc w:val="both"/>
        <w:rPr/>
      </w:pPr>
      <w:r>
        <w:rPr>
          <w:rFonts w:cs="Times New Roman" w:ascii="Times New Roman" w:hAnsi="Times New Roman"/>
        </w:rPr>
        <w:t>Colonel Bob Campbell, the postmaster swears this one is true. A Swede called at the office and asked if there was a letter for one Swede. “What is the name asked,” the colonel. “My name is on the letter.” answered the Swede prompt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aborately staged and acted in a most clever manner, “Alabama,” from the pen of Augustus Thomas, was presented in a large and fashionable audience at the Myar Opera Hou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M. Rorke is now assisting Dr. Bray as veterinary inspector of stock in transit over local roads. He is under the direction of the secretary of agricultu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October 23, 1899</w:t>
      </w:r>
    </w:p>
    <w:p>
      <w:pPr>
        <w:pStyle w:val="PlainText"/>
        <w:jc w:val="both"/>
        <w:rPr>
          <w:rFonts w:ascii="Times New Roman" w:hAnsi="Times New Roman" w:cs="Times New Roman"/>
          <w:sz w:val="24"/>
        </w:rPr>
      </w:pPr>
      <w:r>
        <w:rPr>
          <w:rFonts w:cs="Times New Roman" w:ascii="Times New Roman" w:hAnsi="Times New Roman"/>
          <w:sz w:val="24"/>
        </w:rPr>
        <w:t>Silver was quoted at 58 cents, copper at 18, and Mexican pesos at 47. An El Paso bank advertises “highest price” paid for Mexican doll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tter sold for 25 cents a pound. Ham and bacon are also quoted at 25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Frederick Funston was offered a brigadier’s command to return to the Philippines. He has accep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urice McKelligan has resigned as federal court stenographer and will practice la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ve dollars reward is offered by a local milliner to the finder of a medium sized, light gray and white stray ca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Jerome Ariz., city council is holding meetings twice a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arly all the last stragglers are back from the summer resorts and soon again will commence the usual rounds of gaieties, which characterize winter town l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has more prosperous young business men than any other city of the same size in the United States, said an old ti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ale’s eleven defeated Wisconsin 6 to 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szCs w:val="24"/>
        </w:rPr>
        <w:t>Glimpses Into the Past—15 yrs ago.</w:t>
      </w:r>
    </w:p>
    <w:p>
      <w:pPr>
        <w:pStyle w:val="PlainText"/>
        <w:jc w:val="center"/>
        <w:rPr>
          <w:rFonts w:ascii="Times New Roman" w:hAnsi="Times New Roman" w:cs="Times New Roman"/>
          <w:sz w:val="24"/>
        </w:rPr>
      </w:pPr>
      <w:r>
        <w:rPr>
          <w:rFonts w:cs="Times New Roman" w:ascii="Times New Roman" w:hAnsi="Times New Roman"/>
          <w:sz w:val="24"/>
        </w:rPr>
        <w:t>October 23, 1899</w:t>
      </w:r>
    </w:p>
    <w:p>
      <w:pPr>
        <w:pStyle w:val="PlainText"/>
        <w:jc w:val="both"/>
        <w:rPr/>
      </w:pPr>
      <w:r>
        <w:rPr>
          <w:rFonts w:cs="Times New Roman" w:ascii="Times New Roman" w:hAnsi="Times New Roman"/>
          <w:sz w:val="24"/>
        </w:rPr>
        <w:t>James Ryan, a cowboy at Naco, was riddled by bullets when he attempted to escape from arrest, by Mexican officers. His companion, Burges, was shot through the leg and several unknowns were also more or less wounded. It has developed since the shooting that Ryan is a British subject and the consul is investiga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C. Carroll returned from a trip in the east yesterday. He reports conditions fine in the states bordering on the Atlant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on. A.B. Fall returned to this city from Las Cruces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W. Frazier left this city for Alamogordo yesterday. He will remain there for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day there is being held an election to determine whether or not the city shall issue $20,000 bonds for the extension of the sewer system and $10,000 for the completion of the city hall. It rests with the voters to decide the question of the improve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23, 1899</w:t>
      </w:r>
    </w:p>
    <w:p>
      <w:pPr>
        <w:pStyle w:val="PlainText"/>
        <w:jc w:val="both"/>
        <w:rPr>
          <w:rFonts w:ascii="Times New Roman" w:hAnsi="Times New Roman" w:cs="Times New Roman"/>
          <w:sz w:val="24"/>
        </w:rPr>
      </w:pPr>
      <w:r>
        <w:rPr>
          <w:rFonts w:cs="Times New Roman" w:ascii="Times New Roman" w:hAnsi="Times New Roman"/>
          <w:sz w:val="24"/>
        </w:rPr>
        <w:t>J. England left for Denver toda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evins and wife left for Los Angele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ain J.R. Hughes, of the rangers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 Coffin went down to San Elizario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S. Reynolds came down from Las Vegas, N.M.,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L. Webber went up in New Mexico this morning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A.B. Fall returned to Las Cruces on the Santa F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C. Rees, the bicycle man, has returned from Denver and Hou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R. Hackett left over the Santa Fe this morning for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Nannie Baird went down to Clint, Texas, this afternoon to visit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Dr. Sutherland returned today from Las Cruces, where he has been holding meet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D. Klein and children returned from a pleasure trip east on the T.&amp;P.,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acific Express company will soon vacate its offices in the federal building. It secured quarters next to Hubbard and company, on El Pas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etter from architect Parfitt states that he is now on his way to this city and will receive bids from New York, El Paso, Chicago and St. Louis firms for remodeling hotel Sheld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esiding officers for the various wards in the city for the election were appointed as follows: First war, George Look; second, C.W. Fasset; third, S.O. Lesser; fourth, Frank Simmons. Tomorrow’s election is to determine whether or not the city hall shall issue $20,000 for sewer extension and improvement bonds, and $10,000 to complete the city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won from the Tucson baseball team this afternoon, thereby winning the series of two out of three games. Up to the seventh inning the visitors appeared to have the game sewed up, but a rally in that stanza enabled El Faso to secure four runs, and win by the score of 8 to 4. Following is the El Paso lineup: Lamkin, Heck, Dunn, Jones, Kraus, Campbell, Davis and Br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air of moderate activity has been noticed in the offices of the leading real estate brokers during the past week. There have been many calls for large parcels of unimproved property and the demand for private dwellings is still very great and the most active feature of the market is new private dwellings of high class. D.W. Reckhart will erect a house on Santa Fe street east of the McGinty hill. Buchanan, Allen. and Heinlen will be the architects. The steel for the Mills building will arrive this week and work will be pushed rapidly. Judge Buckler is putting an extra story on his residence, corner Upson and Santa Fe, while C.B. Rogers is building a residence in the same neighborhood. The second story to the Tays block is almost compl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4, 1899</w:t>
      </w:r>
    </w:p>
    <w:p>
      <w:pPr>
        <w:pStyle w:val="Normal"/>
        <w:jc w:val="both"/>
        <w:rPr/>
      </w:pPr>
      <w:r>
        <w:rPr>
          <w:rFonts w:cs="Times New Roman" w:ascii="Times New Roman" w:hAnsi="Times New Roman"/>
        </w:rPr>
        <w:t>Nobody would have believed for an instant today that El Paso was in the throes of an election, but such was the case. Since early morning ballots have been falling like snowflakes but there has been little excitement at the polls. The vote is weather or not to issue additional city bonds to the value of $30,000 for improvem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Donohue gave a very pleasant reception at her home on North El Paso street and it was attended by many well-known society people. Mrs. W.B. McLachlan and Mrs. J.H. Russell won the prizes, elegant pieces of statuary, in the High Five gam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new city hall is now almost complete. Exterior workmen have finished their task and in a very short while the interior of the building will be ready for occupanc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October 24, 1899</w:t>
      </w:r>
    </w:p>
    <w:p>
      <w:pPr>
        <w:pStyle w:val="PlainText"/>
        <w:jc w:val="both"/>
        <w:rPr>
          <w:rFonts w:ascii="Times New Roman" w:hAnsi="Times New Roman" w:cs="Times New Roman"/>
          <w:sz w:val="24"/>
        </w:rPr>
      </w:pPr>
      <w:r>
        <w:rPr>
          <w:rFonts w:cs="Times New Roman" w:ascii="Times New Roman" w:hAnsi="Times New Roman"/>
          <w:sz w:val="24"/>
        </w:rPr>
        <w:t>A local wholesale house has just received in bond a fall importation of fine French clarets and Burgund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B. Smith, superintendent of the Sierra Madre line arrived from Casas Grand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C. Sutton is here from San Pedr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 Pelphrey, Alamogordo contractor, i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shua Raynolds, president of the First National bank, is here from Las Veg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loudcroft’s celery crop will reach 15,000 dozen bunch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hinese on South Oregon street attempted to slay “California Jack,” habitue of the Tenderloin, but used .45 caliber cartridges in a .44 caliber gun. This no doubt saved Jack’s l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ur negro soldiers from Fort Bliss were arrested while racing on bicycles after they had run over a chi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election is to be held today to decide the issuance of $20,000 sewer bonds and $10,000 worth of bonds to complete the city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puty United States marshal leaves for Fort Leavenworth with three prisoners, one of whom was sentenced to five years for counterfei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szCs w:val="24"/>
        </w:rPr>
        <w:t>Glimpses Into the Past—15 yrs ago.</w:t>
      </w:r>
    </w:p>
    <w:p>
      <w:pPr>
        <w:pStyle w:val="PlainText"/>
        <w:jc w:val="center"/>
        <w:rPr>
          <w:rFonts w:ascii="Times New Roman" w:hAnsi="Times New Roman" w:cs="Times New Roman"/>
          <w:sz w:val="24"/>
        </w:rPr>
      </w:pPr>
      <w:r>
        <w:rPr>
          <w:rFonts w:cs="Times New Roman" w:ascii="Times New Roman" w:hAnsi="Times New Roman"/>
          <w:sz w:val="24"/>
        </w:rPr>
        <w:t>October 24, 1899</w:t>
      </w:r>
    </w:p>
    <w:p>
      <w:pPr>
        <w:pStyle w:val="PlainText"/>
        <w:jc w:val="both"/>
        <w:rPr/>
      </w:pPr>
      <w:r>
        <w:rPr>
          <w:rFonts w:cs="Times New Roman" w:ascii="Times New Roman" w:hAnsi="Times New Roman"/>
          <w:sz w:val="24"/>
        </w:rPr>
        <w:t>P.M. Stewart is in this city from Casas Grandes. He will remain here for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Harper is out of the city for a few days on a deer hunt. Court is adjourned during his abs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grand ball was held at the courthouse last night by the Ladies’ Temple Aid. It was largely attended and enjoyed by 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is being done on Hill street, in the vicinity of the Second ward school house. The improvement was needed in the neighborho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icture was taken of the city hall yesterday after all the scaffolding had been removed. The structure has a much better appearance since the work was d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e department was called out yesterday morning to the home of J.M. Cole, of Second street, but the neighbors had extinguished the blaze before the firemen arrived. There was little to do; the chimney had heated the roof, which had ignited. The damage was sl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October 24, 1899</w:t>
      </w:r>
    </w:p>
    <w:p>
      <w:pPr>
        <w:pStyle w:val="PlainText"/>
        <w:jc w:val="both"/>
        <w:rPr>
          <w:rFonts w:ascii="Times New Roman" w:hAnsi="Times New Roman" w:cs="Times New Roman"/>
          <w:sz w:val="24"/>
        </w:rPr>
      </w:pPr>
      <w:r>
        <w:rPr>
          <w:rFonts w:cs="Times New Roman" w:ascii="Times New Roman" w:hAnsi="Times New Roman"/>
          <w:sz w:val="24"/>
        </w:rPr>
        <w:t>F.A. Townsend left for Denver toda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eslie Webb came up from Chihuahua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Bryan went to Las Cruces this morning to attend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erry Reily came last night from Toboggan last night on the White Oa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C. Myles went down the country on the G.H. this morning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Beam, conductor on the White Oaks mountain line, came down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Slusser came up from Casas Grandes last evening on the Sierra Mad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mie Alexander and brother Harry, arrived in the city last evening from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Howe, after a week spent in Alamogordo and the mountain country, returned to the city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ntract for hauling, the equipment of the White Oaks has been secured by the Southern Pacific and part of the rolling stock ordered to already under way, one engine reaching El Paso probably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city hall is now nearly complete. The workmen have finished the exterior and in a very short time the building will be ready for occupancy. Photographer Bushong visited the building and took a picture of it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econd party of officials and directors of the New Mexico Coal company returned to El Paso from its trip of inspection over the White Oaks in the car Paso Del Norte, yesterday afternoon. The party was pleased with the progress and present condition of the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 C. Pew received this morning a communication from the house of the temple of the supreme council of the 33d degree of the ancient and accepted Scottish Rite of Free Masonry, for the southern jurisdiction of the United States of America, announcing his election to the 33d degree. The same body elected John Julian as knight comman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no excitement whatever in today’s election and the total number of votes cast in each ward was light. The election officers for the first ward are: H. Aldeman, J. Caldwell, A. Salky, James Dwyer, M. Herf, those in the second ward: J.H. Catlin, W.S. Barnum. T.W. Harper, C.W. Fassett, J.M. Kinney, Fred Hazard, Juan Franco and J.T. Sullivan; third ward: A.J. Stevens, H.R. McCann, W. Jessups, S.O. Lesser, Otis Turner, Frank Clark, W.P. Monahan; fourth ward: J.R. Merriman, B.F. Catlin, F.A. Caples, W. Schloss and J.H. Smi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Donahue gave a very pleasant reception at her home on North El Paso street from 1 to 7 p.m. yesterday afternoon. Mrs. Donahue was assisted by Mrs. H. Russell and Mrs. McLachen. The first prizes in high five were won by Mrs. Russell and Mrs. McLachen. The second was won by Mrs. D.W. Reckhart and Mrs. Aiken got the consolation prize. Those present were: Mrs. A.M. Loomis, Mrs. Pansy Loomis, Mrs. De Weight, Mrs. D.Y. Hadley, Mrs. H.P. Noake, Mrs. W.B. McLachen, Mrs. T.L. Austin, Mrs. F. Piper, Mrs. E.A. Allen, Mrs. T.J. Reall, Mrs. E. Bray, Mrs. A. Robinson, Mrs. Harry Carpenter, Mrs. W. Hixson, Mrs. Osgood, Mrs. J. Atkin, Mrs. C.N. Buckler, Mrs. M. Dillon, Mrs. J.H. Russell, Mrs. D.W. Reckhart, Mrs. W.T. Brown, Mrs. Wright and Mrs. Stewa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5, 1899</w:t>
      </w:r>
    </w:p>
    <w:p>
      <w:pPr>
        <w:pStyle w:val="Normal"/>
        <w:jc w:val="both"/>
        <w:rPr/>
      </w:pPr>
      <w:r>
        <w:rPr>
          <w:rFonts w:cs="Times New Roman" w:ascii="Times New Roman" w:hAnsi="Times New Roman"/>
        </w:rPr>
        <w:t>A deal has been practically consummated whereby a Belgian syndicate has purchase from El Paso parties mining property in the Sierra Madre country for a consideration of $250,000. The El Paso men who are owners of the property are Dr. C.H. Davis, Patrick Durach and Si Ryan, the well-known proprietor of the Astor Hou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yesterday’s election the taxpayers of El Paso ratified the $30,000 bond issue authorized by the City Council several months ago. The funds hereby raised will be used to improve the sewer system and to cover the deficit on the City Ha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alter Sargent, patentee of Sargent’s fume condenser for smelters, has returned from a successful business trip to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October 25, 1899</w:t>
      </w:r>
    </w:p>
    <w:p>
      <w:pPr>
        <w:pStyle w:val="PlainText"/>
        <w:jc w:val="both"/>
        <w:rPr/>
      </w:pPr>
      <w:r>
        <w:rPr>
          <w:rFonts w:cs="Times New Roman" w:ascii="Times New Roman" w:hAnsi="Times New Roman"/>
          <w:sz w:val="24"/>
        </w:rPr>
        <w:t>Governor Steunenberg of Idaho held a conference with the secretary of war regarding the withdrawal of troops in Idah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Jennings Bryan started to make his last tour in campaigning Nebraska before the el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lves have been bringing $15 to $18 in the Pecos valley and adjacent distric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ompany has been organized in Mexico City to manufacture electric vehic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M. Stewart arrived in the city from Casas Grand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xty Pueblo Indians went out on the White Oaks to work on the extension of mountain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ports made yesterday stated that El Paso had a population of 22,500 and had put over $1,000,000 worth of improvements in the pas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25, 1899</w:t>
      </w:r>
    </w:p>
    <w:p>
      <w:pPr>
        <w:pStyle w:val="PlainText"/>
        <w:jc w:val="both"/>
        <w:rPr>
          <w:rFonts w:ascii="Times New Roman" w:hAnsi="Times New Roman" w:cs="Times New Roman"/>
          <w:sz w:val="24"/>
        </w:rPr>
      </w:pPr>
      <w:r>
        <w:rPr>
          <w:rFonts w:cs="Times New Roman" w:ascii="Times New Roman" w:hAnsi="Times New Roman"/>
          <w:sz w:val="24"/>
        </w:rPr>
        <w:t>Paul Coleman left for St. Loui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M. Stuart came up from Casas Grandes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H. Pierce came down from Alamogordo last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K. Talbot went up to Chamberino, N.M.,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Woods and wife returned from the east today on the T.&amp;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 Phillips and wife are in the city from the San Pedro m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Eddy, of the White Oaks, went out on the road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C. Houghton came up from Corralitos yesterday on the Sierra Mad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J. Pennell came down from Las Cruces today to rema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Crosby returned this morning, after a year’s absence, visiting friends in New York and Philadelph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W.R. Martin and general manager Van Vleck, of the G.H., will arrive in El Paso this evening on a. speci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 Eddy, general manager of the El Paso &amp; Northeastern, went out today to look after construction on the new mountain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of the most delightful dances of the season was given by the Temple Air society of the Mt. Sinai church at the courthouse last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ineteen Hundred club give a social dance at Chopin hall Friday evening, October 27, for which invitations have been issu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gular shipments of the “Cloudcroft” brand of celery, are now being made by the White Oaks railroad into El Paso. The celery is of a superior quality and 10,000 bundles will be marketed this sea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sul Francisco Mallen, it is understood, has reserved official instructions from his government at the City of Mexico, to investigate the reports of the battle at Naco, Sonora, between Mexican and American cowbo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onthly public reception given by members of the Rector’s Aid society of St. Clement’s church was held last evening in the parish house next to the church. At a meeting or the aid society held yesterday the following officers were elected: Mrs. T.H. Conklin, J.C. Lackland, Mrs. E.F.J. McCarthy and Mrs. Gus L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vitations have been sent out for a social to be given by the pupils of the Southwestern Business college at their rooms on San Antonio street, Friday evening. The following will participate in the program: R.H. Cook, Miss Grace Marvin, Miss Emma Hoffman, Miss Alice Marvin, Miss Marguerite Kingsberry, Miss Alice Maple, Miss Carrie Sparks and Ricardo Fierr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yesterdays election the tax payers of El Paso ratified the $30,000 bond issue authorized by the city council several months ago. The proceeds of the sale of the bonds are to be applied to improving the sewer system and to cover the deficit on the city hall. The new bonds will bear 6 percent interest from date of their issuance, and will be sold to the highest bidder. Twenty votes were cast in the first ward, 35 in the second, while 39 were cast in the third and fourth wards, each.</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6, 1899</w:t>
      </w:r>
    </w:p>
    <w:p>
      <w:pPr>
        <w:pStyle w:val="Normal"/>
        <w:jc w:val="both"/>
        <w:rPr/>
      </w:pPr>
      <w:r>
        <w:rPr>
          <w:rFonts w:cs="Times New Roman" w:ascii="Times New Roman" w:hAnsi="Times New Roman"/>
        </w:rPr>
        <w:t>Ever since the baseball games with Tucson there has been more of less grumbling on the part of some of the players, who claim that they were to have received funds for playing. Now they have quit the club as President Hart says no man is to be paid by the associ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o Mexican Central engines were today sent across the river for duty. They are part of the shipment of 30 from the Baldwin Locomotive Works in Philadelphia. Four more are scheduled to come through tomorro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October 26, 1899</w:t>
      </w:r>
    </w:p>
    <w:p>
      <w:pPr>
        <w:pStyle w:val="PlainText"/>
        <w:jc w:val="both"/>
        <w:rPr>
          <w:rFonts w:ascii="Times New Roman" w:hAnsi="Times New Roman" w:cs="Times New Roman"/>
          <w:sz w:val="24"/>
        </w:rPr>
      </w:pPr>
      <w:r>
        <w:rPr>
          <w:rFonts w:cs="Times New Roman" w:ascii="Times New Roman" w:hAnsi="Times New Roman"/>
          <w:sz w:val="24"/>
        </w:rPr>
        <w:t>Samuel Gompers, president of the American Federation of Labor, arrived in Kansas City to settle the color question, which has been the controversy of the labor organizations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ws was received here of a successful revolution in Venezue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lood conditions of the Rio Grande threatened to destroy buildings at Fort Br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umber of miners arrived in the city with samples of ore taken from various prospec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obert M. Hale arrived here from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cisco Dominguez, judge of the court of letters in Juarez, resig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rge flocks of ducks and geese are reported on Lake Guzman near the Sierra Madre railroad. Several El Paso hunters left yesterday for a three-weeks’ hunting trip in that distri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John R. Hughes and Capt. J.W. Matthews of the rangers arrived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szCs w:val="24"/>
        </w:rPr>
        <w:t>Glimpses Into the Past—15 yrs ago.</w:t>
      </w:r>
    </w:p>
    <w:p>
      <w:pPr>
        <w:pStyle w:val="PlainText"/>
        <w:jc w:val="center"/>
        <w:rPr>
          <w:rFonts w:ascii="Times New Roman" w:hAnsi="Times New Roman" w:cs="Times New Roman"/>
          <w:sz w:val="24"/>
        </w:rPr>
      </w:pPr>
      <w:r>
        <w:rPr>
          <w:rFonts w:cs="Times New Roman" w:ascii="Times New Roman" w:hAnsi="Times New Roman"/>
          <w:sz w:val="24"/>
        </w:rPr>
        <w:t>October 26, 1899</w:t>
      </w:r>
    </w:p>
    <w:p>
      <w:pPr>
        <w:pStyle w:val="PlainText"/>
        <w:jc w:val="both"/>
        <w:rPr/>
      </w:pPr>
      <w:r>
        <w:rPr>
          <w:rFonts w:cs="Times New Roman" w:ascii="Times New Roman" w:hAnsi="Times New Roman"/>
          <w:sz w:val="24"/>
        </w:rPr>
        <w:t>In the district court yesterday a jury acquitted Maxwell Smith, commonly called “Six-shooter Smith,” in a case where he shot Harry Barr, it being shown that the killing of Barr was in self-defense. The jury was out but a few minu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P. Woods of Tucson, Arizona, is visiting in this city. He is transacting some busines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J. Stevens returned yesterday from Las Cruces, where he had been for some days p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umber of attorneys are preparing to go to Alamogordo to attend court, which opens there about November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ephant Butte dam case, which was set in the courts at Las Cruces for November 1, has been postponed until December 12 by request of attorneys on both sides of the ca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26, 1899</w:t>
      </w:r>
    </w:p>
    <w:p>
      <w:pPr>
        <w:pStyle w:val="PlainText"/>
        <w:jc w:val="both"/>
        <w:rPr>
          <w:rFonts w:ascii="Times New Roman" w:hAnsi="Times New Roman" w:cs="Times New Roman"/>
          <w:sz w:val="24"/>
        </w:rPr>
      </w:pPr>
      <w:r>
        <w:rPr>
          <w:rFonts w:cs="Times New Roman" w:ascii="Times New Roman" w:hAnsi="Times New Roman"/>
          <w:sz w:val="24"/>
        </w:rPr>
        <w:t>J.W. Leonard left for Los Angele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L. Young came down from Las Cruce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 Skidmore left this morning for Colorado Spr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wyer M.W. Stanton left this morning for Albuquerq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istrict Attorney Bryan returned from Las Cruce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W. Donley brought in several cars of ore from his mines in Mexico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ssistant superintendent G.E. Ayer, of the Santa Fe, left for Albuquerqu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cDonald and daughter came in from White Oaks this in morning, to rema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D.W Stein, of Brooklyn, arrived in the city this morning to visit Mr. and Mrs. A. Mathi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rakeman Graffus, of the G.H., is taking a layoff of a -few days, as the result of a fall from his whe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lly Forbes has been made yard clerk at the G.H. to fill the position vacated by Albert Mooder, who went to the T.&amp;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rrangement committee for the dance to be given at Chopin hall this evening by the 1900 club, decorated the hill this afternoon with pink and blue, the colors of the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ulletin issued from the superintendent’s office of the G.H., gives the names of the company’s physicians at El Paso. The physicians are: Dr. M.O. Wright and Dr. S.T. Tur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Juan Hart of the Athletic Park association, says that a baseball tournament is being considered whereby three local teams will play for the championship of the city for a purse of $100, each team to play five gam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e Sunset Limited through El Paso will be put on by Dec. 1,” said general manager Van Vleck, of the G.H.&amp;S.A. today. Mr. Van Vleck and superintendent W.R. Martin came in yesterday from the east in their private c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has been given out at Juarez that Francisco Dominguez, the judge of letters, has tendered his resignation and that it has been accepted and his successor will be appointed in a short time. It is reported that judge Dominguez resigned to give more attention to his private af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llard Patterson today deeded to J.M. Nations a right of way, grantor, and also John A. Harper and Richard Caples to an alley commencing on the west line of Utah street and running 100 feet south to the northeast corner of block 13, according to Anson Mills map of the city, for a consideration of $75.</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7, 1899</w:t>
      </w:r>
    </w:p>
    <w:p>
      <w:pPr>
        <w:pStyle w:val="Normal"/>
        <w:jc w:val="both"/>
        <w:rPr/>
      </w:pPr>
      <w:r>
        <w:rPr>
          <w:rFonts w:cs="Times New Roman" w:ascii="Times New Roman" w:hAnsi="Times New Roman"/>
        </w:rPr>
        <w:t>Col. James Beaumont, livestock agent of the Southern Pacific company went to Nogales today to look after the transferring and shipment of cattle which Thomas McGaither is making. Fifteen thousand cattle are included in the ship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Council met last night and accepted the bid of H.N. Lyons for street markers to better mark El Paso’s thoroughfa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October 27, 1899</w:t>
      </w:r>
    </w:p>
    <w:p>
      <w:pPr>
        <w:pStyle w:val="PlainText"/>
        <w:jc w:val="both"/>
        <w:rPr>
          <w:rFonts w:ascii="Times New Roman" w:hAnsi="Times New Roman" w:cs="Times New Roman"/>
          <w:sz w:val="24"/>
        </w:rPr>
      </w:pPr>
      <w:r>
        <w:rPr>
          <w:rFonts w:cs="Times New Roman" w:ascii="Times New Roman" w:hAnsi="Times New Roman"/>
          <w:sz w:val="24"/>
        </w:rPr>
        <w:t>Plans and specifications were drawn up for a brewery in El Paso to give employment to 50 men. Young business men from Kansas City are the build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obbers rifled a mercantile store and postoffice at Fort Hancock, loaded their plunder into a wagon and f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Farmington, N.M., woman exhibited a squash weighing 102 pounds at the Deming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land, N.M., now has a population of 1,200 and will be the banner mining town of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ill of the late Cornelius Vanderbilt showed that his fortune is estimated at $70,0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ar Admiral Schley told a committee representing the Woman’s National Industrial and Patriotic and Washington Industrial league that he had no objection to a popular subscription being taken to buy a home for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ailure of Boer intelligence officers saved General Yule’s column from great disa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round was broken for the foundation of a new slaughter house at Las Veg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American has completed arrangements for starting a factory in the City of Mexico to make envelopes, paper bags and card board box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szCs w:val="24"/>
        </w:rPr>
        <w:t>Glimpses Into the Past—15 yrs ago.</w:t>
      </w:r>
    </w:p>
    <w:p>
      <w:pPr>
        <w:pStyle w:val="PlainText"/>
        <w:jc w:val="center"/>
        <w:rPr>
          <w:rFonts w:ascii="Times New Roman" w:hAnsi="Times New Roman" w:cs="Times New Roman"/>
          <w:sz w:val="24"/>
        </w:rPr>
      </w:pPr>
      <w:r>
        <w:rPr>
          <w:rFonts w:cs="Times New Roman" w:ascii="Times New Roman" w:hAnsi="Times New Roman"/>
          <w:sz w:val="24"/>
        </w:rPr>
        <w:t>October 27, 1899</w:t>
      </w:r>
    </w:p>
    <w:p>
      <w:pPr>
        <w:pStyle w:val="PlainText"/>
        <w:jc w:val="both"/>
        <w:rPr>
          <w:rFonts w:ascii="Times New Roman" w:hAnsi="Times New Roman" w:cs="Times New Roman"/>
          <w:sz w:val="24"/>
        </w:rPr>
      </w:pPr>
      <w:r>
        <w:rPr>
          <w:rFonts w:cs="Times New Roman" w:ascii="Times New Roman" w:hAnsi="Times New Roman"/>
          <w:sz w:val="24"/>
        </w:rPr>
        <w:t>John McGee is in this city, having returned from a trip from Clifton,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Kate Hess is a visitor in this city from Las Cruces. She is visiting friend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 Coffin is in this city on business, having come in from Clint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on. John Stansbury, special attorney for the government in the Indian depredation cases, is in this city for some days looking up law on the ca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still requires 48 hours for a dispatch to reach London from Ladysmith, giving the appearance that something is going on that has not been made public. It is rumored that the Boers have placed 6,000 men in the field near Ladysmi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27, 1899</w:t>
      </w:r>
    </w:p>
    <w:p>
      <w:pPr>
        <w:pStyle w:val="PlainText"/>
        <w:jc w:val="both"/>
        <w:rPr>
          <w:rFonts w:ascii="Times New Roman" w:hAnsi="Times New Roman" w:cs="Times New Roman"/>
          <w:sz w:val="24"/>
        </w:rPr>
      </w:pPr>
      <w:r>
        <w:rPr>
          <w:rFonts w:cs="Times New Roman" w:ascii="Times New Roman" w:hAnsi="Times New Roman"/>
          <w:sz w:val="24"/>
        </w:rPr>
        <w:t>T.S. Robinson is in the city from the Jari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 Coffin came up from the ranch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L. Young, of Las Cruces, is in the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anger G.H. Tucher returned to Ysleta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Nellie Mundy went up to Chamberino, N.M.,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an A. Creel and family are in the city from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 Newman and daughter came down from Las Cruce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H. Ferguson came down from Albuquerque today on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M. Lawrence returned from an eastern business trip this morning on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Grayson and Dr. Thompson went up to Montoya, N.M., this morning on a week’s hu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L.M. Turner, formerly Miss Jennie Walz, went up to Santa Fe this morning to visit relatives for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nry Pfaff and wife have returned after a month’s absence in the east, where they went to witness the Dewey celeb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olly Nine club was entertained at the home of Mrs. Louis Behr, on Magoffin avenue yesterday afternoon. A program consisting of recitations and music was rende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H. road has under consideration a plan of boring for water on the mesa near Fort Bliss. The object in doing so is to procure water, with a sufficiently small percentage, of solids for boiler tub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upply of coal at the Salado, N.M., mine is inexhaustible and a new vein was recently uncovered that in fully five feet wide and is broadening as the depth of the shaft increases. The coal fields are 30 miles long and 30 miles w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met last night, seven aldermen answering to the roll call. The report of the assessor and tax collector was read and referred to the tax committee. Mr. Badger, chairman of the street improvement committee, reported on the opposition to place names in all the streets. He signed three-bids for the work from Otis Turner, F.F. Teel and N.H. Ly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enefit baseball game will be played Sunday afternoon, as a number of players were left here in a stranded condition after the disbandment of the team. Davis, the first baseman, did not go to Tucson, as reported, and will play in Sunday’s game as will Heck, Brown, Lamkin, and all of the other stars. Young and Krause will be the battery for one team, and Noyes and Tyler for the o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ittle Laura Armstrong celebrated her birthday anniversary yesterday by giving a party to her friends at her home on Texas street. Those present were: Gene, Stephen and Frankie Schuster; Vera, Velma and Wayne Cheneweth, Early Eggeleston, Charlie and Frankie Neal, Glen, Waite and Stewart Bell, Polly Martin, Octavia Barlow, Waldo Thorn, Della Kiefer, Florence and Ikey Klein, Harvey Wilcox, Frankie Nold, Bessie Montague, Marguerite Darbyshire, Ruth Darwood, Clifford Chenoweth, Grace Montague, Frances Carr, Laura Maud, Fink, Charley Kelly and Metta Fasse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8, 1899</w:t>
      </w:r>
    </w:p>
    <w:p>
      <w:pPr>
        <w:pStyle w:val="Normal"/>
        <w:jc w:val="both"/>
        <w:rPr/>
      </w:pPr>
      <w:r>
        <w:rPr>
          <w:rFonts w:cs="Times New Roman" w:ascii="Times New Roman" w:hAnsi="Times New Roman"/>
        </w:rPr>
        <w:t>Roller skating the favorite pastime of a few years ago approaching a fad until it died out is coming to El Paso, it is indicated in the amount of talk among young men of the town. It is said that Carl Ennis is promoting a rink here and is very enthusiastic over 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 the 10th of November the Center Block Hotel will cease to be a hotel. On that date Mr. Newell, the present occupant, will vacate, and the hotel will be turned into an office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ury Edwards will umpire tomorrow’s baseball game, which is to start at half past tw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szCs w:val="24"/>
        </w:rPr>
        <w:t>Glimpses Into the Past—15 yrs ago.</w:t>
      </w:r>
    </w:p>
    <w:p>
      <w:pPr>
        <w:pStyle w:val="PlainText"/>
        <w:jc w:val="center"/>
        <w:rPr>
          <w:rFonts w:ascii="Times New Roman" w:hAnsi="Times New Roman" w:cs="Times New Roman"/>
          <w:sz w:val="24"/>
        </w:rPr>
      </w:pPr>
      <w:r>
        <w:rPr>
          <w:rFonts w:cs="Times New Roman" w:ascii="Times New Roman" w:hAnsi="Times New Roman"/>
          <w:sz w:val="24"/>
        </w:rPr>
        <w:t>October 28, 1899</w:t>
      </w:r>
    </w:p>
    <w:p>
      <w:pPr>
        <w:pStyle w:val="PlainText"/>
        <w:jc w:val="both"/>
        <w:rPr>
          <w:rFonts w:ascii="Times New Roman" w:hAnsi="Times New Roman" w:cs="Times New Roman"/>
          <w:sz w:val="24"/>
        </w:rPr>
      </w:pPr>
      <w:r>
        <w:rPr>
          <w:rFonts w:cs="Times New Roman" w:ascii="Times New Roman" w:hAnsi="Times New Roman"/>
          <w:sz w:val="24"/>
        </w:rPr>
        <w:t>L.E. Booker, of Casas Grandes, is in the city on business. He will remain here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J. Mundy has returned to this city from an extended trip to Chicago, where he has spent the past few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A.B. Fall returned from Las Cruces yesterday. The judge has been in New Mexico for some days p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C. Lightbody has returned to this city from a trip to Europe where he has been spending sometime visiting his old home and friends. He will be entertained by some of his friends here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28, 1899</w:t>
      </w:r>
    </w:p>
    <w:p>
      <w:pPr>
        <w:pStyle w:val="PlainText"/>
        <w:jc w:val="both"/>
        <w:rPr>
          <w:rFonts w:ascii="Times New Roman" w:hAnsi="Times New Roman" w:cs="Times New Roman"/>
          <w:sz w:val="24"/>
        </w:rPr>
      </w:pPr>
      <w:r>
        <w:rPr>
          <w:rFonts w:cs="Times New Roman" w:ascii="Times New Roman" w:hAnsi="Times New Roman"/>
          <w:sz w:val="24"/>
        </w:rPr>
        <w:t>Horace B. Stevens went north on the Santa F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W. Turney has returned from a month’s stay in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 Landale, engineer of the E.P.&amp;N.E., is in the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W. Tucker, accountant in the G.H. freight office is taking a layo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lvin Edgar Swain and Miss Grace Ethel Sovereign were licensed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W. Rieser returned from Chihuahua last night, where he has been on company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Blanche Bacon came up from Sierra Blanca today to stay over Sunday with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J. Dunn and family, after a visit to his mother in this city, returned to Yuma, Ariz.,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Grayson returned from a hunt up the Santa Fe line this morn[ing] with 52 quail and several rabbits and du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met this morning at 10 oclock to canvass the returns of the city election. The vote was reported carried in favor of the bond iss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ocial given last night by the pupils of the Southwestern Business college was largely attended, about 75 persons being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io Grande is on another rampage, the third big rise in a short time, and great damage has been done in the lower Rio Grand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oposition to erect a roller skating rink in El Paso has been taken up by several prominent young men and in all probability the old Ainsa store will be utilized as a rink until one can be built. It is said that Carl Ennis is one of the promo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enter Block will cease to be a hotel after Nov. 10. On that date Mr. Newell, the present occupant, will vacate and the hotel will be turned into an office building. Some alterations will be made but as the hotel was originally planned for an office building, there will not be man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October 29, 1899</w:t>
      </w:r>
    </w:p>
    <w:p>
      <w:pPr>
        <w:pStyle w:val="PlainText"/>
        <w:jc w:val="both"/>
        <w:rPr>
          <w:rFonts w:ascii="Times New Roman" w:hAnsi="Times New Roman" w:cs="Times New Roman"/>
          <w:sz w:val="24"/>
        </w:rPr>
      </w:pPr>
      <w:r>
        <w:rPr>
          <w:rFonts w:cs="Times New Roman" w:ascii="Times New Roman" w:hAnsi="Times New Roman"/>
          <w:sz w:val="24"/>
        </w:rPr>
        <w:t>Plans for new Hotel Sheldon were mailed from New York. Specifications will foll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jury was selected in Moscow, Idaho, to try the Coeur D’Alene miners accused of holding up the United States mail train at Wallace in the sp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lamogordo waterworks has over 11 miles of pipe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arge reservoir for irrigation purposes has just been completed at Luna, N.M. Brick making is a new industry started at Lu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art 500 men at work on the railway from Toboggan to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have been five murders committed in southern Arizona the pas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genuine leper turned up in Safford, Ariz., and was more an object of curiosity than ala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are 228 prisoners now confined in the territorial prison i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r Thomas Lipton talked of his future plans. He said the American Columbia was a marvelous boat and hoped the boat would be sent to England to show what an American boat can 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dy Conneley of St. John, New Brunswick, and Matty Matthews, of Brooklyn, fought 25 rounds to a draw in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szCs w:val="24"/>
        </w:rPr>
        <w:t>Glimpses Into the Past—15 yrs ago.</w:t>
      </w:r>
    </w:p>
    <w:p>
      <w:pPr>
        <w:pStyle w:val="PlainText"/>
        <w:jc w:val="center"/>
        <w:rPr>
          <w:rFonts w:ascii="Times New Roman" w:hAnsi="Times New Roman" w:cs="Times New Roman"/>
          <w:sz w:val="24"/>
        </w:rPr>
      </w:pPr>
      <w:r>
        <w:rPr>
          <w:rFonts w:cs="Times New Roman" w:ascii="Times New Roman" w:hAnsi="Times New Roman"/>
          <w:sz w:val="24"/>
        </w:rPr>
        <w:t>October 29, 1899</w:t>
      </w:r>
    </w:p>
    <w:p>
      <w:pPr>
        <w:pStyle w:val="PlainText"/>
        <w:jc w:val="both"/>
        <w:rPr>
          <w:rFonts w:ascii="Times New Roman" w:hAnsi="Times New Roman" w:cs="Times New Roman"/>
          <w:sz w:val="24"/>
        </w:rPr>
      </w:pPr>
      <w:r>
        <w:rPr>
          <w:rFonts w:cs="Times New Roman" w:ascii="Times New Roman" w:hAnsi="Times New Roman"/>
          <w:sz w:val="24"/>
        </w:rPr>
        <w:t>George A. Tucker departed yesterday for a visit to his old home in Columbus,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m B. Berry left this city yesterday on a business trip to Chicago. He will remain in the north for a portion of the wi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Bowman and her daughter, Dorothy, arrived in this city from Mexico City, where they have been for the past five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elay in the New Mexican courts in settling the Elephant Butte, dam question keeps the papers of that state continually trying the case in their colum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R. Morehead and family have returned to their home here after an extended stay in southern California. The family has been on the west coast during the past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29, 1899</w:t>
      </w:r>
    </w:p>
    <w:p>
      <w:pPr>
        <w:pStyle w:val="PlainText"/>
        <w:jc w:val="both"/>
        <w:rPr>
          <w:rFonts w:ascii="Times New Roman" w:hAnsi="Times New Roman" w:cs="Times New Roman"/>
          <w:sz w:val="24"/>
        </w:rPr>
      </w:pPr>
      <w:r>
        <w:rPr>
          <w:rFonts w:cs="Times New Roman" w:ascii="Times New Roman" w:hAnsi="Times New Roman"/>
          <w:sz w:val="24"/>
        </w:rPr>
        <w:t>J.J. Murray returned from Chicago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ed Fenchler left for Chihuahua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 Ringer is in the city from Hillsboro,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 Booker came up from Casas Grandes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C. Lightbody returned from his northern and European trip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rakeman Graves, of the G.H. is taking a lay-off because of sick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M. Potter came up from Sierra Blanca today, and will remain a few day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bert Martin came down from Engle, N.M., this afternoon, and is staying at the St. Char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sador Cohn went north over the Santa Fe this morning for points in New Mexico and Colora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m Blumenthal, accompanied by his wife and child, arrived over the T.&amp;P. from New York city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R. Anderson, owner of the Modoc mines in the Organ mountains, near Las Cruces, is in town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H. Rice is in the city in advance of Walter L. Main’s circus, which will exhibit on the old baseball grounds, opposite the Santa Fe depot, November 1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of remodeling the Sheldon block will begin in about 10 days. Horace B. Stevens is in receipt of a letter from Mr. Parfitt, the architect, who states that he will be here within tha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ringent measures will be adopted. If reports are true, to punish the negro soldiers who made a threatening demonstration yesterday afternoon against ranger Ed Bryant, when he arrested a negro accused of stealing a bicyc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and Mortgage bank of Texas today deeded to S. Aronstein, lots 116 and 117, block 26, Mills map, fronting on the south side of San Francisco street, near Santa Fe street, for a consideration of $11,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acific Express company will vacate its offices in the Sheldon building and will remove to the new quarters on El Paso street. The Shalam dairy will also vacate in a few days and occupy the store where Hartley was located on Mesa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and G.H. baseball teams will contest for them intercity Championship tomorrow afternoon. Maury Edwards will umpire. The lineups are as follows: G.H. Noyes, Tyler, Chriss, Jacoby, Irwin, Bryant, Showers, Lucas and Zuehlke; El Paso, Krause, Young, Sullivan, Brown, Lamkin, Weidman, Beall, Edwards, Campb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won a loosely played game from the G.H. nine this afternoon at Athletic park by the score of 11 to 3. Only a small crowd was present. Maury Edwards umpired and gave satisfaction. The teams lined up as follows: El. Paso—Lampkin, Brown, Young, Davis, Krause, Campbell, Edwards, Beall Christian, G.H.—Irvin, Bryan, Tyler, Chriss, Noyes, Jacoby, Heath, Schauer, Andrew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rangements have been completed for the organization of a national bank in El Paso on Jan. 1, 1900. The men at the head of the bank are Maj. Gen. Oppenheimer, of Austin, J.G. Lowden and Mr. Hampton, of Abilene, and H.L. Newman and other well known citizens of El Paso. The new institution will be known as the Lowden National bank and will occupy the premises of H.L. Newman and son. The capital stock of the bank will be $100,000, all of which has been subscribed. The firm of H.L. Newman and son does a large banking business all of which will be converted into the new instituti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30, 1899</w:t>
      </w:r>
    </w:p>
    <w:p>
      <w:pPr>
        <w:pStyle w:val="Normal"/>
        <w:jc w:val="both"/>
        <w:rPr>
          <w:rFonts w:ascii="Times New Roman" w:hAnsi="Times New Roman" w:cs="Times New Roman"/>
        </w:rPr>
      </w:pPr>
      <w:r>
        <w:rPr>
          <w:rFonts w:cs="Times New Roman" w:ascii="Times New Roman" w:hAnsi="Times New Roman"/>
        </w:rPr>
        <w:t>A reporter for the St. Louis Republic, in the city on a sightseeing jaunt, played a trick on bridge guards last night. Coming back from Juarez, knowing of the search at the bridge, he “concealed an empty cigar box under his coat, so as to be plainly seen. The guard lunged for the box, saw it was empty and joined the laugh, which was on himself.</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ligious exercises at the county jail are no longer held on Sunday afternoon, as formerly, but at 3 o’clock on Monday afterno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October 30, 1899</w:t>
      </w:r>
    </w:p>
    <w:p>
      <w:pPr>
        <w:pStyle w:val="PlainText"/>
        <w:jc w:val="both"/>
        <w:rPr>
          <w:rFonts w:ascii="Times New Roman" w:hAnsi="Times New Roman" w:cs="Times New Roman"/>
          <w:sz w:val="24"/>
        </w:rPr>
      </w:pPr>
      <w:r>
        <w:rPr>
          <w:rFonts w:cs="Times New Roman" w:ascii="Times New Roman" w:hAnsi="Times New Roman"/>
          <w:sz w:val="24"/>
        </w:rPr>
        <w:t>The South African war has been in progress for three weeks and so far the British arms have been consistently crowned with success against the Bo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ob Fitzsimmons knocked out Jeff Thorpe of England in one minute of fighting at Tattersall’s in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iam Jennings Bryan started on a flying trip from Wymore, Neb., making 17 speeches during the day and ending near the Colorado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ttendance at the University at Tucson was greater than any year since it was compl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rmer Senator John J. Ingalls of Kansas arrived in Mesilla Park to spend the wi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Odd Fellows’ lodge was instituted at Bland, N.M., with 21 memb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mmercial men in Albuquerque say that they never found business better than it is at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owdon National Bank of El Paso will open its doors to the public on January 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egro soldier at Fort Bliss stole a bicycle and a mob of 40 negroes stormed the county jail. Deputy Sheriff Bryan defied the mob and finally they disper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30, 1899</w:t>
      </w:r>
    </w:p>
    <w:p>
      <w:pPr>
        <w:pStyle w:val="PlainText"/>
        <w:jc w:val="both"/>
        <w:rPr/>
      </w:pPr>
      <w:r>
        <w:rPr>
          <w:rFonts w:cs="Times New Roman" w:ascii="Times New Roman" w:hAnsi="Times New Roman"/>
          <w:sz w:val="24"/>
        </w:rPr>
        <w:t>S. Goodman and wife left yesterday for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nry Pfaff has taken over the Alamogordo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R. Morehead and family have returned from California, where they were sojourning this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torney W.A. Hawkins, of the White Oaks road, has made $20 an acre from his potato crop this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B. Holt and S.B. Newcomb, two prominent lawyers of Las Cruces, returned north on the Santa F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Blumenthal arrived this morning from New York city. A number of friends and acquaintances were at the depot to welcome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rotherhood of St. Andrew of St. Clement’s church, has organized a course of lectures to be delivered at St. Clement’s parish house. The lectures will be given at least once a week during the winter months and the first of the series will be delivered Thursday evening by judge F.B. Sex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on the new Hubbell block, corner San Antonio and Oregon streets, has been temporarily suspended for the purpose, according to A.P. Coles, of sending plans to Boston for the approval of one of the owners. Attorney John D Bryan some days ago filed a deed in the county clerk’s office that might tend to cloud the title to the lot on which the building is being erected, if his allegations can be proved. Mr. Coles says that work on the building will be resumed in a shor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field a called meeting this morning with commissioner A. Courchesne presiding. On motion of commissioner Harris, it was ordered that the county clerk notify Messrs. Newman and Porter on behalf of the communities of Ysleta and Socorro that the commissioners court enters a protest against the fencing by Newman and Porter of lands and concessions granted them by the king of Spain and ratified by the United States government. The land referred to consists of many thousand acres in the vicinity of Hueco tank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31, 1899</w:t>
      </w:r>
    </w:p>
    <w:p>
      <w:pPr>
        <w:pStyle w:val="Normal"/>
        <w:jc w:val="both"/>
        <w:rPr/>
      </w:pPr>
      <w:r>
        <w:rPr>
          <w:rFonts w:cs="Times New Roman" w:ascii="Times New Roman" w:hAnsi="Times New Roman"/>
        </w:rPr>
        <w:t>Lovelorn swains and timid maidens will discover much useful information as to their future helpmates by seeking to lift the veil of the future this night. It is Halloween night, all the young people of the city are planning a good time by tampering with spooks and hobgobli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R. Morehead and family have returned from California, where they were sojourning this summ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B. Houghton went up to Albuquerque on business to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October 31, 1899</w:t>
      </w:r>
    </w:p>
    <w:p>
      <w:pPr>
        <w:pStyle w:val="PlainText"/>
        <w:jc w:val="both"/>
        <w:rPr/>
      </w:pPr>
      <w:r>
        <w:rPr>
          <w:rFonts w:cs="Times New Roman" w:ascii="Times New Roman" w:hAnsi="Times New Roman"/>
          <w:sz w:val="24"/>
        </w:rPr>
        <w:t>Admiral Dewey took possession of his new home in Washington. The Admiral was reported engaged to Mrs. W.B. Hag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ice President Hobart was reported in a dying condition at his home in Paterson, N.J.</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ucson Citizen says that Salt River valley oranges have already appeared on the mark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izona pioneers held a meeting in Tucson to arrange a program for the entertainment of General Mi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 Blumenthal and Mrs. Blumenthal returned from New York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C. Lightbody returned from a trip to Euro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f. Robert T. Hill of the United States geological survey and a party pulled out of the Rio Grande here after a voyage of 500 miles through the canyons and streams of the Great B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buquerque claims to have more school houses and churches than any other city between Topeka and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w Mexico’s wool clip was estimated at 17,500,000 pou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aval test at sea proved that within a radius of 21 miles Marconi wireless messages could be transmitted with all the accuracy and precision of an ordinary land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31, 1899</w:t>
      </w:r>
    </w:p>
    <w:p>
      <w:pPr>
        <w:pStyle w:val="PlainText"/>
        <w:jc w:val="both"/>
        <w:rPr>
          <w:rFonts w:ascii="Times New Roman" w:hAnsi="Times New Roman" w:cs="Times New Roman"/>
          <w:sz w:val="24"/>
        </w:rPr>
      </w:pPr>
      <w:r>
        <w:rPr>
          <w:rFonts w:cs="Times New Roman" w:ascii="Times New Roman" w:hAnsi="Times New Roman"/>
          <w:sz w:val="24"/>
        </w:rPr>
        <w:t>H. Bush, G.H. brakeman, is laying o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H. Basconib and bride have returned to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A.S. Greig, of the White Oaks line, is in the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night is all Hallowe’en and many of the young people of this city are preparing to have a good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W. Spencer returned today from Dallas, where she has been visiting her daughter for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H. Donahue, wife of engineer Donahue, has been visiting friends in San Marcial for the pas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eel for the Mills building will arrive this evening from Johnston, Pa., and will be delivered tomorrow, so that the work will can go on at o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W.R. Martin, of the G.H. is expected back, this evening from Langtry, Texas, where he has been looking after the clearing up of the recent wre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C.F. Hunt, of El Paso, and senor Don Fortunato G. Mora, of Tampico, Mexico, a member of the Cuban syndicate for supplying the island with cattle, arrived in city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rominent railroad official this morning stated that El Paso will have union depot in much shorter time than people anticipate. Practically all the railroads here are in favor of the sche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nday afternoon, November 12, a fine monument erected to the memory of Sovereign Malone by the Woodmen of the World will be unveiled at Evergreen cemetery A special train will leave the G.H. station on the afternoon of the unveil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en it was definitely decided to convert the Sheldon block into a hotel, speculation was started as to when the present occupants would find suitable quarters. The purchase of the Center block property, which will be turned into an office building, partially solves the problem.</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 1899</w:t>
      </w:r>
    </w:p>
    <w:p>
      <w:pPr>
        <w:pStyle w:val="Normal"/>
        <w:jc w:val="both"/>
        <w:rPr/>
      </w:pPr>
      <w:r>
        <w:rPr>
          <w:rFonts w:cs="Times New Roman" w:ascii="Times New Roman" w:hAnsi="Times New Roman"/>
        </w:rPr>
        <w:t>C.H. Armstrong, just arrived from the Cape Nome gold field, visiting his friends here before continuing his journey to his home, has many samples of the rich Klondyke bands to show. He reports that Cape Nome fields as the richest yet and informs that miners are receiving $10 a day in wag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strange freak of nature has just been reported in our city. Mrs. Padgett, who is in her eighty-fourth year, is said by reliable parties to have recently cut three jaw teeth. Physicians say such an occurrence is exceedingly ra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November 1, 1899</w:t>
      </w:r>
    </w:p>
    <w:p>
      <w:pPr>
        <w:pStyle w:val="PlainText"/>
        <w:jc w:val="both"/>
        <w:rPr/>
      </w:pPr>
      <w:r>
        <w:rPr>
          <w:rFonts w:cs="Times New Roman" w:ascii="Times New Roman" w:hAnsi="Times New Roman"/>
          <w:sz w:val="24"/>
        </w:rPr>
        <w:t>There was a continual stream of callers at the London war office, inquiring about the casualties in the British-Boer w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orpedo boat Shubrick was launched at Richmond, Va., in the presence of President McKinley and members of his cabin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rangements for through Pullmans from Mexico City to Kansas City via El Paso are being m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Van Blarcom hotel, Mesa avenue and Texas street, is to be reconverted into an office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hoenix is rustling industriously for its mid-winter carni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Albuquerque the courts are wrestling with divorce ca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Funston and his 20th regiment of Kansas volunteers were booked to take supper in Albuquerqu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eople of Roswell do not want a sewer system, and so declared by a vote of 49 against the sewer bonds to 30 for the bo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w Mexico territorial sheriffs are on the lookout for a horse thief from Wagon M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rticulturists are paying a good deal of attention now to the Pecos valley district of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s. Beisswinger and a number of friends gave a dinner to R.C. Lightbody, who returned from a European tou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1, 1899</w:t>
      </w:r>
    </w:p>
    <w:p>
      <w:pPr>
        <w:pStyle w:val="PlainText"/>
        <w:jc w:val="both"/>
        <w:rPr>
          <w:rFonts w:ascii="Times New Roman" w:hAnsi="Times New Roman" w:cs="Times New Roman"/>
          <w:sz w:val="24"/>
        </w:rPr>
      </w:pPr>
      <w:r>
        <w:rPr>
          <w:rFonts w:cs="Times New Roman" w:ascii="Times New Roman" w:hAnsi="Times New Roman"/>
          <w:sz w:val="24"/>
        </w:rPr>
        <w:t>W.T. Scott left today for San Diego, Cali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 Bondman left for Denver toda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 Hubbard went up to Las Cruces toda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T. Ormond came in from Tularosa on the White Oaks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arle Pierce came down from Alamogordo last evening on the White Oa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Gertrude Armijo and mother returned from Las Cruce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W. Price and wife, and Mr. Black, came down from Capitan, N.M.,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 Houghton and wife came up from Cor litos on the Sierra Madre last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amily of chief dispatcher Lewis, of the White Oaks will hereafter make their home in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ard switchman Webber, of the G.H., is taking a lay off and has gone to Ysleta on a hunting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Hogan gave the pupils of her dancing school a pillow party or ghost dance last evening at Chopin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obert Martin left for a month’s vacation this morning on the Santa Fe. He will visit Chicago, and several eastern c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elix Martinez today deeded to M.H. Webb one-half of lot 2 and all of lot number 3, in block 20, Campbell’s addition on Myrtle avenue and Florence streets, for a consideration of $1,0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lub which will be called the Welcome club was organized last night with about 25 members. It will meet twice a month and will give a dance at the International hotel Friday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man’s club will meet this evening at St. Clement’s parish house. Mrs. Pearson, of Boston, who spent the summer at Cloudcroft, and is now living at Jarilla, has been invited to lecture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C. Lightbody who recently returned from Europe was entertained at the Tivoli last evening by Charlie Beisswenger, and a number of Mr. Lightbody’s personal friends. Those present were: Chas. Beisswenger, Capt. J.H. White, D.W. Reckhart, J.J. Watts, A.W. Susen, J. Dawson Fisher, Harry Charman, W.H. Winn, H.L. Capell, August Meisel, B. Leibman, A.W. Gifford, Felix Kuhn, P.M. Bail, Fred Heinlen, Mr. Cook, J.D. Ponder and other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 1899</w:t>
      </w:r>
    </w:p>
    <w:p>
      <w:pPr>
        <w:pStyle w:val="Normal"/>
        <w:jc w:val="both"/>
        <w:rPr>
          <w:rFonts w:ascii="Times New Roman" w:hAnsi="Times New Roman" w:cs="Times New Roman"/>
        </w:rPr>
      </w:pPr>
      <w:r>
        <w:rPr>
          <w:rFonts w:cs="Times New Roman" w:ascii="Times New Roman" w:hAnsi="Times New Roman"/>
        </w:rPr>
        <w:t>Captain J.R. Hughes of the Rangers is in the City. He says he came to town simply to get a shave and hair trim and there is nothing significant to his visit at this ti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F.B. Sexton will lecture this evening at St. Clement’s parish house on “Fifty Years Ago,” It is a free lecture delivered under auspices of the Brotherhood of St. Andre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November 2, 1899</w:t>
      </w:r>
    </w:p>
    <w:p>
      <w:pPr>
        <w:pStyle w:val="PlainText"/>
        <w:jc w:val="both"/>
        <w:rPr/>
      </w:pPr>
      <w:r>
        <w:rPr>
          <w:rFonts w:cs="Times New Roman" w:ascii="Times New Roman" w:hAnsi="Times New Roman"/>
          <w:sz w:val="24"/>
        </w:rPr>
        <w:t>Bids were received today at the navy department for the construction of six sheathed and coppered battle cruis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esterday Proprietor Fisher of the Pierson hotel received the plans for Hotel Sheldon. The plans are very elaborate and call for an expenditure of about $3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tove has been put in for the winter at police headquar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are now 21 prisoners in the county jail. Of this number 16 are Chinese, four are Mexicans and one is an Americ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st night the Electric Light company put on its all night incandescent lights and treated the Times to splendid all night ligh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 date 50 letters have been received requesting information regarding the city, bond iss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mong other Hallowe’en tricks two boys stole the old hook and ladder wagon that has been discarded for a long time and stored near Buckler Squa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eport issued yesterday stated that the total assessed valuation of the county was $10,274,18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C. Gibson, of Big Spring, was a visitor in the city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rritorial supreme court is now in session at Phoeni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2, 1899</w:t>
      </w:r>
    </w:p>
    <w:p>
      <w:pPr>
        <w:pStyle w:val="PlainText"/>
        <w:jc w:val="both"/>
        <w:rPr>
          <w:rFonts w:ascii="Times New Roman" w:hAnsi="Times New Roman" w:cs="Times New Roman"/>
          <w:sz w:val="24"/>
        </w:rPr>
      </w:pPr>
      <w:r>
        <w:rPr>
          <w:rFonts w:cs="Times New Roman" w:ascii="Times New Roman" w:hAnsi="Times New Roman"/>
          <w:sz w:val="24"/>
        </w:rPr>
        <w:t>T.B. Lewis came down from Jarilla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H. Freudenthal is in the city from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B.M. Brown is in the city from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ed Fenchler returned last evening From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H. Pierce and family are down from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M. Howland returned home in Shalam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vid Horan left for Denver over the Santa F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 Levy returned this morning from a business trip east over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mmercial agent T.E. Hunt, of the S.P., is again out in Arizona on company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Brooke Jones have returned from two weeks’ stay in the Sacramento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D. Avirett has taken a position with the Walz company, in charge of the sheet music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R. Taylor arrived on the Santa Fe this morning from Omaha, to visit his father, J.J. Taylor, of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ain J.R. Hughes, of the Texas rangers, is in the city. He states that everything is quiet down the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S. Thompson, local chairman of the Tucson division of the order of Railway Telegraphers, was in the city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lvin E. Swain a T.&amp;P. employe and Miss Grace Ethel Soveriegn, both of California, were married by Rev. J.T, Fren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shipment by Cox and Kayser cattle merchants, will arrive in El Paso November 20, being brought up by the Sierra Madre line. The delay is caused by failure to get the cattle together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day the city clerk mailed to 50 firms of bankers and bond brokers copies of circular letters issued to show the financial condition of the city, as well as to advertise the bonds and offer them for sale to the highest bid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F.B. Sexton will lecture this evening at St. Clement’s parish house on the subject “Fifty Years Ago.” This will be the first of a series of free lectures to be delivered this winter, under the auspices of the Brotherhood of St. Andre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lans for remodeling the hotel Sheldon have arrived from New York, and Mr. Parfitt, the architect, telegraphed that he will be here in a few days, authorized Mr. Fisher to receive bids for the work, as soon as the specifications arrive. It will require the expenditure of nearly $35,000 to remodel the building and the work will not be finished for a month or more after it begins. Bids for the work will be called from Chicago, St. Louis and El Pas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3, 1899</w:t>
      </w:r>
    </w:p>
    <w:p>
      <w:pPr>
        <w:pStyle w:val="Normal"/>
        <w:jc w:val="both"/>
        <w:rPr/>
      </w:pPr>
      <w:r>
        <w:rPr>
          <w:rFonts w:cs="Times New Roman" w:ascii="Times New Roman" w:hAnsi="Times New Roman"/>
        </w:rPr>
        <w:t>There is little betting going on among the local sports on tonight’s battle between James Jeffries and Tom Sharkey, and as far as can be ascertained, the odds are about 5 to 7 with Jeffries the favorite. There is not much chance for better than thi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ngagement is announced of Miss Clotilde Ullman, one of the most popular and widely known society girls in this city, and the daughter of Mrs. Louise Ullman, to E.B. Fatman, president of the El Paso Brokerage and Commission 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ersistent inquiry into the report that the large brewery at Chihuahua had burned to the ground last night fails to confirm the rum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November 3, 1899</w:t>
      </w:r>
    </w:p>
    <w:p>
      <w:pPr>
        <w:pStyle w:val="PlainText"/>
        <w:jc w:val="both"/>
        <w:rPr/>
      </w:pPr>
      <w:r>
        <w:rPr>
          <w:rFonts w:cs="Times New Roman" w:ascii="Times New Roman" w:hAnsi="Times New Roman"/>
          <w:sz w:val="24"/>
        </w:rPr>
        <w:t>Jeffries and Starkey were ready for the big fight to be held in the arena of the Coney Island Sporting club tomorrow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fty thousand head of lambs, ewes and wethers were shipped from Springer, N.M., in two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x men are now under sentence of death in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ickel-in-the-slot machines in Phoenix have commenced to pay their license at $40 per month, $30 of which goes to the county and $10 to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groes at San Carlos are giving the agents heaps of trouble. They sell beer to the Apaches and the savages do the r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sidents of El Paso were given 30 days in which to number their houses, with the chief of police ready to enforce the ordin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oers reoccupied their old positions. Their fire was accurate against the British, but almost harmless. Some of the British were slightly injured by splin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Funston and his Twentieth Kansas volunteers, returning from the Philippines, were given a royal welcome at Topek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szCs w:val="24"/>
        </w:rPr>
        <w:t>Glimpses Into the Past—15 yrs ago.</w:t>
      </w:r>
    </w:p>
    <w:p>
      <w:pPr>
        <w:pStyle w:val="PlainText"/>
        <w:jc w:val="center"/>
        <w:rPr>
          <w:rFonts w:ascii="Times New Roman" w:hAnsi="Times New Roman" w:cs="Times New Roman"/>
          <w:sz w:val="24"/>
        </w:rPr>
      </w:pPr>
      <w:r>
        <w:rPr>
          <w:rFonts w:cs="Times New Roman" w:ascii="Times New Roman" w:hAnsi="Times New Roman"/>
          <w:sz w:val="24"/>
        </w:rPr>
        <w:t>November 3, 1899</w:t>
      </w:r>
    </w:p>
    <w:p>
      <w:pPr>
        <w:pStyle w:val="PlainText"/>
        <w:jc w:val="both"/>
        <w:rPr>
          <w:rFonts w:ascii="Times New Roman" w:hAnsi="Times New Roman" w:cs="Times New Roman"/>
          <w:sz w:val="24"/>
        </w:rPr>
      </w:pPr>
      <w:r>
        <w:rPr>
          <w:rFonts w:cs="Times New Roman" w:ascii="Times New Roman" w:hAnsi="Times New Roman"/>
          <w:sz w:val="24"/>
        </w:rPr>
        <w:t>G.R. Richardson, of Roswell, N.M., is in this city on business. Mr. Richardson will remain here for some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H. arrived one hour and twenty minutes late yesterday. This is the first time for several days that the train has come in overd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has 60 fire plugs, all of which have been inspected by the department, a report made on each showing the pressure and condition of the engine conn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ief of Police Lockhart reports that he has three bicycles at his office waiting for some one to prove ownership to them. They have been taken from thieves captured during the past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arty of winter tourists came in yesterday from San Francisco and spent the day and evening in looking over the city and Juarez. They went out late on the Texas &amp; Pacific. It is the first party this wi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3, 1899</w:t>
      </w:r>
    </w:p>
    <w:p>
      <w:pPr>
        <w:pStyle w:val="PlainText"/>
        <w:jc w:val="both"/>
        <w:rPr/>
      </w:pPr>
      <w:r>
        <w:rPr>
          <w:rFonts w:cs="Times New Roman" w:ascii="Times New Roman" w:hAnsi="Times New Roman"/>
          <w:sz w:val="24"/>
        </w:rPr>
        <w:t>Joe Page left for Pueblo, Colo., this morning, where he will take up a government pos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W.A. Bourland, former proprietor of the Valley Fruit Co., is again in the city, after an absence of a month.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onroe Harper and children returned home on the T.&amp;P. this morning from east Texas, where they have been spending a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is little betting being done among El Paso sporting men on the Jeffries-Sharkey fight at Coney Island, to be staged tonight. Jeffries is the favorite, where the little money is being wage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ngagement is announced, of Miss Clotilde Ullman, one of the most popular and widely known society girls of this city, and the daughter of Mrs. Louise Ullman, to E.B. Fatman, president of the El Paso Brokerage and Commission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The quarantine on freight entering the state has at last been raised,” the superintendent W.R. Martin, of the G.H., said this morning, when he received a telegram from general manger Van Vleck, of the G.H. at Houston, stating that the state of Texas had raised quarantine on freight, except household goo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 Austin, cashier of the banking firm of H.L. Newman and son, filed suit in the district court this morning against H.L. Newman for the accounting of the profits of the banking business and 50 percent of the net profits from May 15, 1895, to October 31, 1897, and 25 percent of the net profits from October 31, 1897, to March 1, 189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no time in El Paso’s history has she made such enormous strides in building as during the past year and never before has the city seen such prosperous days as those of the closing year of the present century. Active enterprise is everywhere manifest. Handsome and commodious residences are being built. In this central portion of the city, the building improvements are most noticeable.</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szCs w:val="24"/>
        </w:rPr>
        <w:t>Glimpses Into the Past—15 yrs ago.</w:t>
      </w:r>
    </w:p>
    <w:p>
      <w:pPr>
        <w:pStyle w:val="PlainText"/>
        <w:jc w:val="center"/>
        <w:rPr>
          <w:rFonts w:ascii="Times New Roman" w:hAnsi="Times New Roman" w:cs="Times New Roman"/>
          <w:sz w:val="24"/>
        </w:rPr>
      </w:pPr>
      <w:r>
        <w:rPr>
          <w:rFonts w:cs="Times New Roman" w:ascii="Times New Roman" w:hAnsi="Times New Roman"/>
          <w:sz w:val="24"/>
        </w:rPr>
        <w:t>November 4, 1899</w:t>
      </w:r>
    </w:p>
    <w:p>
      <w:pPr>
        <w:pStyle w:val="PlainText"/>
        <w:jc w:val="both"/>
        <w:rPr>
          <w:rFonts w:ascii="Times New Roman" w:hAnsi="Times New Roman" w:cs="Times New Roman"/>
          <w:sz w:val="24"/>
        </w:rPr>
      </w:pPr>
      <w:r>
        <w:rPr>
          <w:rFonts w:cs="Times New Roman" w:ascii="Times New Roman" w:hAnsi="Times New Roman"/>
          <w:sz w:val="24"/>
        </w:rPr>
        <w:t>The advance car of the Main circus is in the yards. The Press agents and others are busy about the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ustoms House Inspector W.R. Watson leaves his duties for a short vacation on the Pacific coast. He will remain in the west for three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on. C.A. Teagle, an attorney from Orange, Texas, is in this city with a view of locating here. Mr. Teagle is a member of the state legislature from his distri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J. Cox left this city yesterday for Hillsboro, N.M., where he goes on business. Mr. Cox has purchased a large string of fine cattle there and he goes to take possession of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Jefferson remains world's champion, having been awarded the decision over Tom Sharkey last night in New York after twenty-five rounds of the hardest fighting ever witnessed there. Sharkey forced the fighting from gong to gong, with the champion using his great weight to stand off the rushes of the lighter man. During the final round Jeff swung on Tom with such great force that his glove broke and came off. The last minute of the contest was found with one bare hand. Many thought that Sharkey should have been given at least a draw.</w:t>
      </w:r>
    </w:p>
    <w:p>
      <w:pPr>
        <w:pStyle w:val="Normal"/>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4, 1899</w:t>
      </w:r>
    </w:p>
    <w:p>
      <w:pPr>
        <w:pStyle w:val="PlainText"/>
        <w:jc w:val="both"/>
        <w:rPr>
          <w:rFonts w:ascii="Times New Roman" w:hAnsi="Times New Roman" w:cs="Times New Roman"/>
          <w:sz w:val="24"/>
        </w:rPr>
      </w:pPr>
      <w:r>
        <w:rPr>
          <w:rFonts w:cs="Times New Roman" w:ascii="Times New Roman" w:hAnsi="Times New Roman"/>
          <w:sz w:val="24"/>
        </w:rPr>
        <w:t>Mrs. Richardson is in the city from Lake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Fulkerson left for Chicago over the Santa F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n Williams came down from Las Cruce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S. Brooks was a passenger on the Santa Fe today for Washington, D.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E. Barney, conductor on the Santa Fe, is taking a few days’ layo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J. Hatch and T.J. Johnson and wife came down from Jarilla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R. Melver is expected to arrive in the city tomorrow after a two months’ eastern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Miss Georgie Sullivan, of Juarez, arrived on the Santa Fe today from New Mexico, where she teaches school, to visit relative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uthorities of Juarez are taking precautions to prevent the spread of smallpox in that city this season. An order has been issued that all children be vaccinated as soon as possi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aising of the freight quarantine yesterday in the state of Texas along its eastern boundary was followed by telegraphic announcement to Supt. W.R. Martin this morning that the quarantine regulations against local passenger traffic out of New Orleans had also been remo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F. Crosby and wife filed suit today against T.S. Kerr, B.J. Mustain, A.M. Loomis, Otis Andrews and Jeannette Geometz, disputing their title to a one fourth undivided interest in the lot 43 by 120 feet on the corner of Utah and Overland streets. The plaintiffs allege that they were eje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Leigh Clark gave a dinner on Thursday evening in honor of Mrs. WC. Bowman, who has just returned from Mexico City. Those present were: Captain and Mrs. Thomas J. Beall, Miss Beall, Miss Stanton, M. McKelligon, Mr. Kemp, judge and Mrs. Leigh Clark, Mrs. W.C. Bowman and Dorothy Bow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hletic park promises to be the scene of a hotly contested baseball game tomorrow afternoon when the rejuvenated G.H. team will meet Syke Young’s El Paso aggregation. The last game was unsatisfactory to the fans and manager Chriss has made every effort to strengthen the railroad nine. Young and Krause will work for the El Paso team while Noyes and Tyler will toil for the railroad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met last night with seven alderman, the mayor and the clerk present. The report of the chief of the fire department relative to the water pressure on the various fire plugs in the city was read. The payment of judges and clerks for the recent bond election was allowed. A petition was read from Mr. Sheldon asking permission to widen the sidewalk two feet on El Paso street, and to raise the curb several inches in the vicinity of the Sheldon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tterthwatte addition, only six blocks from the postoffice and commanding all the high ground near the city has been purchased by the El Paso Commercial company, of which John A. Happer is the manager. It is the intention of the company to spend a large amount of money in grading both the streets and lots. A contract has been let to C.D. McClintock, to make a. topographical map. Grading will begin in earnest next week, in the vicinity of Oregon street and Rio Grande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se company number one, volunteer firemen, met last night at the department hall, about 20 members being present, Chief Powers said that he had employed a lawyer to represent to judge Walthall that the volunteer firemen were not practicing any imposition on the city over the question of the volunteers being exempt from jury duty. He said that the department would make a strong fight to have the exemption recognized. President Sweeney provided a keg of beer for the company after the meeting.</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November 5, 1899</w:t>
      </w:r>
    </w:p>
    <w:p>
      <w:pPr>
        <w:pStyle w:val="PlainText"/>
        <w:jc w:val="both"/>
        <w:rPr>
          <w:rFonts w:ascii="Times New Roman" w:hAnsi="Times New Roman" w:cs="Times New Roman"/>
          <w:sz w:val="24"/>
        </w:rPr>
      </w:pPr>
      <w:r>
        <w:rPr>
          <w:rFonts w:cs="Times New Roman" w:ascii="Times New Roman" w:hAnsi="Times New Roman"/>
          <w:sz w:val="24"/>
        </w:rPr>
        <w:t>James J. Jeffries retains the championship of the world against Tom Sharkey at the end of the 25th round, in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le of intoxicating liquors to Indians at Gallup, N.M., has assumed such proportions that the town council has passed an ordinance placing a fine of $10 to $100 and imprisonment of from ten to ninety days upon any one found guilty of selling or giving intoxicating liquor to the aborig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20-pound beet was grown by a farmer of Solomonville,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Rastus,” the Times negro janitor, was master of ceremonies at a colored ball, representing the elite of negro folk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mericans, Germans and British subjects in Mexico are watching with great interest the Transvaal war, between the English and Dutch Bo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xican military band, now playing at the Georgia state fair, at Atlanta, is meeting with great success and has proved to be one of the greatest drawing c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Some of the wool growers in New Mexico are holding their wool for an advance in price.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szCs w:val="24"/>
        </w:rPr>
        <w:t>Glimpses Into the Past—15 yrs ago.</w:t>
      </w:r>
    </w:p>
    <w:p>
      <w:pPr>
        <w:pStyle w:val="PlainText"/>
        <w:jc w:val="center"/>
        <w:rPr>
          <w:rFonts w:ascii="Times New Roman" w:hAnsi="Times New Roman" w:cs="Times New Roman"/>
          <w:sz w:val="24"/>
        </w:rPr>
      </w:pPr>
      <w:r>
        <w:rPr>
          <w:rFonts w:cs="Times New Roman" w:ascii="Times New Roman" w:hAnsi="Times New Roman"/>
          <w:sz w:val="24"/>
        </w:rPr>
        <w:t>November 5, 1899</w:t>
      </w:r>
    </w:p>
    <w:p>
      <w:pPr>
        <w:pStyle w:val="PlainText"/>
        <w:jc w:val="both"/>
        <w:rPr/>
      </w:pPr>
      <w:r>
        <w:rPr>
          <w:rFonts w:cs="Times New Roman" w:ascii="Times New Roman" w:hAnsi="Times New Roman"/>
          <w:sz w:val="24"/>
        </w:rPr>
        <w:t>The smelter is daily receiving shipments of lead from the new camps near Leon, Chihuahua, M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Stewart is in this city from White Oaks. He will transact business here and return to the White Oaks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E. Manning, at Alamogordo, is making a short stay in this city. Mr. Manning is a newspaper editor of the New Mexico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ball teams will play ball today. The El Paso team is scheduled to play the G.H. team. A large crowd is expected to att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Georgia Sullivan, who has been teaching school in New Mexico, arrived in this city yesterday and will spend a few days visiting with her parents, who reside in Juarez,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ire broke out yesterday in the Jones Dry Goods company's store in Kansas City, Mo. totally destroying that building and endangering other large business blocks of the immediate vicinity. It was several hours before the fire department had the flames under control. The damage done is said to be about $5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Mexicans fought a duel at Las Cruces last night after quarreling over the affections of a woman, a member of a Mexican circus which is making a short stop in that place. Both were arrested by the Las Cruces officers. Their wounds were treated in the county j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ccording to the official census figures there are 72,157 Japanese in the United States, which is an increase of 47,831 in the past ten years. The number of Chinese in this country is given at 71,521, and more than one-half of each are making their habitat in the state of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5, 1899</w:t>
      </w:r>
    </w:p>
    <w:p>
      <w:pPr>
        <w:pStyle w:val="PlainText"/>
        <w:jc w:val="both"/>
        <w:rPr>
          <w:rFonts w:ascii="Times New Roman" w:hAnsi="Times New Roman" w:cs="Times New Roman"/>
          <w:sz w:val="24"/>
        </w:rPr>
      </w:pPr>
      <w:r>
        <w:rPr>
          <w:rFonts w:cs="Times New Roman" w:ascii="Times New Roman" w:hAnsi="Times New Roman"/>
          <w:sz w:val="24"/>
        </w:rPr>
        <w:t>Harry Alexander went out on the White Oak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ductor Stockwell, of the G.H., is taking a few days’ layo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Frankel came in on the S.P. from the west today, after a business trip through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ampbell Real Estate company today deeded to Helena Webber lot 2, block 41, Campbell’s ad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rakeman Graffus who was injured recently by a fall from a wheel, will shortly return to duty on the G.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uttle Paint and Glass company was the successful bidder in the contract for repairs in the Federal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lorence F. Dwyer, wife of James Dwyer, has filed suit against Z.B. Clardy. The action is for trespass to try ti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V. Daly, accompanied by David Porcher, will leave tonight on a hunting trip down the river. They will go by wagon and expect to be absent about 10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vault fixtures for the new fireproof vaults in the city hall have arrived. The city hall will be ready for occupancy November 15, but no provision has been made for furni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Alexander, city health officer, has been notified through the White Oaks road that the first patients for the Ft. Stanton sanitarium are expected to arrive this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Wells Brown is the possessor of a unique gold coin issued from the United States mint in 1856. It is of the value of $3, and while not as thick and heavy, it is as large, as a five dollar pie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thur T. Herr was ahead of any other senior members of his class at Berkely school, New York City last week, Kerr was one of the High school’s pupils. He is preparing to enter Columbia college at New York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group of people were to be seen today in front of the large show window of Lightbody’s store, examining a display of gold nuggets and gold dust from the Jarilla placers. A gold pan, with its bottom covered with more than $600 worth of virgin gold, and several vials filled with $100 worth $100 worth of small nuggets, formed the chief attracti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6, 1899</w:t>
      </w:r>
    </w:p>
    <w:p>
      <w:pPr>
        <w:pStyle w:val="Normal"/>
        <w:jc w:val="both"/>
        <w:rPr/>
      </w:pPr>
      <w:r>
        <w:rPr>
          <w:rFonts w:cs="Times New Roman" w:ascii="Times New Roman" w:hAnsi="Times New Roman"/>
        </w:rPr>
        <w:t>The animation we could expect if El Paso had a union depot was apparent at the G.&amp;H. station this morning. The G.&amp;H. train was held up until the arrival of the T.&amp;P. train before heading out. The latter went into the G.&amp;H. depot to discharge passengers, many of whom boarded the G.&amp;.H. An S.P. excursion train added to the confusion. It was a busy sce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rant Shepherd, J.C. Shepherd and party left over the Mexican Central yesterday for Chihuahu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L. Webber, traveling agent of The Herald, returned this morning from a New Mexico business tri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November 6, 1899</w:t>
      </w:r>
    </w:p>
    <w:p>
      <w:pPr>
        <w:pStyle w:val="PlainText"/>
        <w:jc w:val="both"/>
        <w:rPr>
          <w:rFonts w:ascii="Times New Roman" w:hAnsi="Times New Roman" w:cs="Times New Roman"/>
          <w:sz w:val="24"/>
        </w:rPr>
      </w:pPr>
      <w:r>
        <w:rPr>
          <w:rFonts w:cs="Times New Roman" w:ascii="Times New Roman" w:hAnsi="Times New Roman"/>
          <w:sz w:val="24"/>
        </w:rPr>
        <w:t>A $280,000 fire visited the business section of Kansas city. Chicago was visited by a $500,000 f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oers were giving the British a stubborn fight in Afri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ssrs. Julius Krakauer, Gus Buckler and Y. Ross Thomas are organizing a number of young society men into a minstrel company to give a burnt cork performance at an early d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 Anson Mills and Jacubo Blanco, American and Mexican representatives of the boundary commissions, sent reports of the correct boundary lines between the two countries to President McKin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lice Chief Lockhart received the following telegram from east Texas: “Arrest Bill Jones on sight. He owes me a $15 board b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merchants are organizing in order to secure jobbing freight rates, pointing out that Albuquerque and Phoenix have secured r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verage weekly mortality in Mexico City is 278, or 1,112 deaths per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rmission to establish a bicycle factory in Mexico City has been gran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szCs w:val="24"/>
        </w:rPr>
        <w:t>Glimpses Into the Past—15 yrs ago.</w:t>
      </w:r>
    </w:p>
    <w:p>
      <w:pPr>
        <w:pStyle w:val="PlainText"/>
        <w:jc w:val="center"/>
        <w:rPr>
          <w:rFonts w:ascii="Times New Roman" w:hAnsi="Times New Roman" w:cs="Times New Roman"/>
          <w:sz w:val="24"/>
        </w:rPr>
      </w:pPr>
      <w:r>
        <w:rPr>
          <w:rFonts w:cs="Times New Roman" w:ascii="Times New Roman" w:hAnsi="Times New Roman"/>
          <w:sz w:val="24"/>
        </w:rPr>
        <w:t>November 6, 1899</w:t>
      </w:r>
    </w:p>
    <w:p>
      <w:pPr>
        <w:pStyle w:val="PlainText"/>
        <w:jc w:val="both"/>
        <w:rPr>
          <w:rFonts w:ascii="Times New Roman" w:hAnsi="Times New Roman" w:cs="Times New Roman"/>
          <w:sz w:val="24"/>
        </w:rPr>
      </w:pPr>
      <w:r>
        <w:rPr>
          <w:rFonts w:cs="Times New Roman" w:ascii="Times New Roman" w:hAnsi="Times New Roman"/>
          <w:sz w:val="24"/>
        </w:rPr>
        <w:t>The vault fixtures in the city hall have been installed. This improvement has been wanted for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special meeting of the city council Mayor Magoffin was granted leave of absence of a period of one month. Alderman Whitmore was appointed acting mayor, to have charge during the absence of Mayor Magoff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d reaches this city that Major Augur, formerly of this city, with his command put up a gallant fight against great odds in the islands some days ago. The major is well known here, having been at Fort Bliss for many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resident of the United Stated gave out the word yesterday that before the boundary of the United States and Mexico was finally settled he would have something to say in the matter. The president stated that this country would, of course, do the honorable thing, but at the same time the rights of our citizens on the border would be prote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Lockart of the police department, received the following telegram yesterday from a small town in east Texas: “Arrest Bill Jones on sight; he owes me $15. Answer.” The chief stated that the wire was evidence that all fools were not dead. He answered with a night letter stating that he did not know which Bill Jones to arrest. The wire was sent by the chief at the expense of the man at the other 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6, 1899</w:t>
      </w:r>
    </w:p>
    <w:p>
      <w:pPr>
        <w:pStyle w:val="PlainText"/>
        <w:jc w:val="both"/>
        <w:rPr>
          <w:rFonts w:ascii="Times New Roman" w:hAnsi="Times New Roman" w:cs="Times New Roman"/>
          <w:sz w:val="24"/>
        </w:rPr>
      </w:pPr>
      <w:r>
        <w:rPr>
          <w:rFonts w:cs="Times New Roman" w:ascii="Times New Roman" w:hAnsi="Times New Roman"/>
          <w:sz w:val="24"/>
        </w:rPr>
        <w:t>Ben Cecil arrived in the city from Manila, Philippine Islands,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unty court opened this morning for the team with a large docket to dispose o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E. Baker proprietor of the Alameda, at Las Cruces, is spending a few day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A.S. Greig, of the El Paso and Northeastern, is in the city from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J. Helm, general agent of the Denver and Rio Grande, is in the city today,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Paul, the contractor and builder, returned to Chihuahua, Mexico yesterday after a two weeks’ visit to his family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lans and a sketch of the proposed new hotel to be erected at Cloudcroft are now on exhibition at the El Paso and Northeastern city offices. The hotel is to contain 100 rooms and will cost between $75,000 and $1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H.H. Stone, of New York, J.H. Archer and the Misses Archer who have spent the last few years in this city, have returned from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umber of well known young society men held a meeting yesterday to discuss and formulate a plan for giving a minstrel show sometime in December. The idea of giving the ministry performance originated with Harry Bloomstein. The following will participate in the entertainment if held: Charles Brown, Ross Thompson, Julius Krakauer, Ted Cooley, W. Marr, J.W. Bushong and J. Marr. Jim Milne and Messrs. Kingsley, Irvin and Hunter have been asked to be the soloists. Harry Bloomstein will act as conversationalist and stage manager. Dr. Safford will do a unique specialt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7, 1899</w:t>
      </w:r>
    </w:p>
    <w:p>
      <w:pPr>
        <w:pStyle w:val="Normal"/>
        <w:jc w:val="both"/>
        <w:rPr/>
      </w:pPr>
      <w:r>
        <w:rPr>
          <w:rFonts w:cs="Times New Roman" w:ascii="Times New Roman" w:hAnsi="Times New Roman"/>
        </w:rPr>
        <w:t>W.E. Baker of the Alameda Ranch, near Las Cruces, met with a very painful and unusual accident this morning while on the way to El Paso. He was leaning from the platform of the train, when he was struck by the mail crane at Chamberino. An ugly wound was inflicted on his temple, but not serio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ord and Lady Beresford, are in the city on a visit from their ranch in Chihuahu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November 7, 1899</w:t>
      </w:r>
    </w:p>
    <w:p>
      <w:pPr>
        <w:pStyle w:val="PlainText"/>
        <w:jc w:val="both"/>
        <w:rPr/>
      </w:pPr>
      <w:r>
        <w:rPr>
          <w:rFonts w:cs="Times New Roman" w:ascii="Times New Roman" w:hAnsi="Times New Roman"/>
          <w:sz w:val="24"/>
        </w:rPr>
        <w:t>Four men were mortally burned in St. Louis as the result of an explosion of liquid c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ernor Bradley of Kentucky ordered 10,000 rounds of cartridges to the Louisville armory, in anticipation of a call out on election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en men found guilty of interfering with the United States mails near Waldner, Idaho, were sentenced to serve 22 months in the U.S. prison at San Quentin, C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egro in the Lordsburg jail attempted to burn a hole in the building through which he could escape. He had not figured on the smoke and was well nigh suffocated before the jailer rescued him and put out the f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izona alfalfa is commanding a staple price of $8 a ton. Alfalfa seed is nine cents a p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puty Sheriff Boone lodged a cattle thief suspected in the county jail. Another was locked up for cattle stealing in east Texas and still another was arrested in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H. and S.A. from New Orleans was 16 hours l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eriff Boone announced that while he did not like the job, he would spring the trap that would send two murderers into etern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s restaurant was serving 10, 15, 20 and 25-cent mea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szCs w:val="24"/>
        </w:rPr>
        <w:t>Glimpses Into the Past—15 yrs ago.</w:t>
      </w:r>
    </w:p>
    <w:p>
      <w:pPr>
        <w:pStyle w:val="PlainText"/>
        <w:jc w:val="center"/>
        <w:rPr>
          <w:rFonts w:ascii="Times New Roman" w:hAnsi="Times New Roman" w:cs="Times New Roman"/>
          <w:sz w:val="24"/>
        </w:rPr>
      </w:pPr>
      <w:r>
        <w:rPr>
          <w:rFonts w:cs="Times New Roman" w:ascii="Times New Roman" w:hAnsi="Times New Roman"/>
          <w:sz w:val="24"/>
        </w:rPr>
        <w:t>November 7, 1899</w:t>
      </w:r>
    </w:p>
    <w:p>
      <w:pPr>
        <w:pStyle w:val="PlainText"/>
        <w:jc w:val="both"/>
        <w:rPr/>
      </w:pPr>
      <w:r>
        <w:rPr>
          <w:rFonts w:cs="Times New Roman" w:ascii="Times New Roman" w:hAnsi="Times New Roman"/>
          <w:sz w:val="24"/>
        </w:rPr>
        <w:t>Dr. Yair and wife, of Mesilla Park, are visitors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W. Loomis is up from Casas Grandes. He will be in this city for one week transacting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ry May is visiting relatives in this city. She will return to her home in Las Cruces nex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ry Alexander, assistant superintendent of the Northwestern railroads, is in this city on business for his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uch rioting is reported in Kentucky as a result of the election. The governor has threatened to call out the militia if order is not resto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onso, South Africa, is reported to be in the hands of the Boers, who are said to have sustained great losses in taking that point. About 800 men were killed by the British soldiers before they evacuated the place. Very little news is coming out of the war offices concerning the conditions there. A fight is also reported to be in progress near Ladysmi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cretary Bryan declares that the Peace treaties he has recently negotiated render war with this country practically impossible, but the distinguished gentleman evidently loses sight of the fact that in the face of war such treaties, become but “scraps of pap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7, 1899</w:t>
      </w:r>
    </w:p>
    <w:p>
      <w:pPr>
        <w:pStyle w:val="PlainText"/>
        <w:jc w:val="both"/>
        <w:rPr>
          <w:rFonts w:ascii="Times New Roman" w:hAnsi="Times New Roman" w:cs="Times New Roman"/>
          <w:sz w:val="24"/>
        </w:rPr>
      </w:pPr>
      <w:r>
        <w:rPr>
          <w:rFonts w:cs="Times New Roman" w:ascii="Times New Roman" w:hAnsi="Times New Roman"/>
          <w:sz w:val="24"/>
        </w:rPr>
        <w:t>Jesse Hammer is ill at his home, 216 Texas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 A. Phelps returned from Cloudcroft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gar Campbell returned this morning. from an extended trip to Chicago and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lanche Williams came down from Mescalaro last evening on the White Oa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 on the new Mills building, corner of Mills and Oregon streets, has been resum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 Becknell, R.T. Puffer and Lewis W. Neindorff, capitalists, are in El Paso. They will soon leave for Mexico to investigate some mining proper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dea of building a new bull ring at Juarez this year has been abandoned and the old amphitheater will be remodeled and made comfortable for the specta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M. Gillam, a prominent advertising man, is in the city and will leave tomorrow with president C.B. Eddy, of the El Paso and Northeastern on a trip over the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W.R. Martin, of the G.H.&amp;. S.A., will be delayed sometime on his present eastern trip to Houston, as he will attend court at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McQueen and Miss Belle Madding were married by Rev. Henry W. Moore at the home of the bride, 318 Texas street, last evening. Mr. McQueen is a mechanic employed at the G.H. sho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E. Baker proprietor of the Alameda ranch near Las Cruces, met with an accident while on his way to the city this morning, a mail crane striking him and inflicting a slight scalp w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y thousand head of fat cattle will enter this port from Mexico within the next 30 days. The cattle are to be loaded at a point on Mexican Central railway and go through El Paso to New Orleans and then to Cub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ntroller of the currency has approved the application of H.L. Newman, J.G. Lowden, L.M. Oppenheimer, J.W. Hampton, O.W. Steffan and A.P. Coles to establish the Lowden National bank of El Paso, with a capital stock of $100,000. The officers of the new financial institution are: L.M. Oppenheimer, president; H.L. Newman, vice president; J.G. Lowden, cashier, and W.H. Webb and J.W. Hampton, assistant cashi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being no quorum present at the meeting of the school board last evening a meeting was held at four oclock this afternoon in the office of secretary E.C Pew. Those present were: C.R. Morehead, A.C. Foster and E.C. Pew. Architect Ed Kneezell said that all of the new school houses had been completed and everybody paid off. There were over $2700 worth of bills to be paid and treasurer Foster reported that there was only $400 in the special fund to meet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haracteristic party of Tennesseans was aboard the Southern Pacific last evening. The party of 30, occupying the special car Chispa, is the official reception committee of the state of Tennessee to welcome the state’s first infantry regiment of volunteers returning from the Philippines. Many members of the El Paso Tennessee club were at the station to bid them good bye. Among them were Messrs. McIver, Patterson, W. Webb, Harry Bloomstein, August Bloch and Joe Pollar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November 8, 1899</w:t>
      </w:r>
    </w:p>
    <w:p>
      <w:pPr>
        <w:pStyle w:val="Normal"/>
        <w:jc w:val="both"/>
        <w:rPr/>
      </w:pPr>
      <w:r>
        <w:rPr>
          <w:rFonts w:cs="Times New Roman" w:ascii="Times New Roman" w:hAnsi="Times New Roman"/>
        </w:rPr>
        <w:t>E. Bravington, head of the engineering department of Fairbanks, Morse &amp; Co., St. Louis, is in the city after a most successful trip through the ranch country of Texas. He left San Angelo by buggy three weeks ag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G.H. road has decided to have a well out on the mesa near Fort Bliss and adjacent also to the well of the El Paso and Northern Railroad. Water free from salt crust is need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T. Sam, the noted Chinese herb doctor, formerly of Los Angeles, who was arrested for practicing without proper license, was found guilty this morning in the County Court and fined the neat sum of $5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November 8, 1899</w:t>
      </w:r>
    </w:p>
    <w:p>
      <w:pPr>
        <w:pStyle w:val="PlainText"/>
        <w:jc w:val="both"/>
        <w:rPr/>
      </w:pPr>
      <w:r>
        <w:rPr>
          <w:rFonts w:cs="Times New Roman" w:ascii="Times New Roman" w:hAnsi="Times New Roman"/>
          <w:sz w:val="24"/>
        </w:rPr>
        <w:t>General Wheaton’s forces have landed at or near San Faban, a fishing village near Dagupan. The insurgent forces there number about 300, entrenched. At Dagupan the insurgents number about 1,000 men, strongly entrench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S. Taylor was elected governor of Kentucky over Goebel, Democrat, by a majority estimated at between 7,000 and 1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siderable sickness is reported at Safford,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ambling houses of Fort Worth have been closed, following notices given the proprietors by county author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irectors of the Phoenix mine on Cave Creek, Ariz., have deposited $25,000 in a Phoenix bank to renew work on the famous prop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ductor Revere of the Southern Pacific caught two lobo wolves in a trap in New Mexico and brought them to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W.E. Porter have moved to El Paso from Marfa. They will make their permanent home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econd ward school has been named the Alamo, following a request for that name by the teach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8, 1899</w:t>
      </w:r>
    </w:p>
    <w:p>
      <w:pPr>
        <w:pStyle w:val="PlainText"/>
        <w:jc w:val="both"/>
        <w:rPr>
          <w:rFonts w:ascii="Times New Roman" w:hAnsi="Times New Roman" w:cs="Times New Roman"/>
          <w:sz w:val="24"/>
        </w:rPr>
      </w:pPr>
      <w:r>
        <w:rPr>
          <w:rFonts w:cs="Times New Roman" w:ascii="Times New Roman" w:hAnsi="Times New Roman"/>
          <w:sz w:val="24"/>
        </w:rPr>
        <w:t>Mrs. Hibbert returned Sunday afternoon from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urice McKelligon was admitted to practice law yesterday by judge Walt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ul Hammett has returned from the San Antonio fair with a stock of stor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M. Gillam, accompanied by his daughter, May, went out on the White Oak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uilding permit was issued to Sorenson and Morgan today for the erection of an $18000 residence on lots 17 and 18, block 64, on Stant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rough the efforts of William McCoy, a meeting will be called Friday night, when the subject of organizing an athletic club in El Paso will be discus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onald B. Moore and Miss Esther D. Calhoun were married yesterday afternoon by Rev. H.W. Moore. Mr. and Mrs. Moore intend making El Paso their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out the first of December Scott White, who has been associated with W.A. Irvin and company for a number of years will open a drug store in the room now occupied by the Washington dining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H. road has decided to have a well out on the mesa near Fort Bliss and adjacent also to the well of the El Paso &amp; Northeastern road. The object in doing so is to procure water sufficiently free from solids as not to require chemical treatment before being used in the eng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held at Schutz brothers store, the Progress club was organized by the Hebrew young men of this city. About 18 names were enrolled. Adolph J. Schutz was elected president, and J.W. Levy secretary and treasurer. Dave Cohen, S. Ullman and D. Strauss compose the board of govern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Federated clubs of El Paso today it was decided to unite all efforts to raise funds for the erection of a club house which will include library rooms. The principle work of the Woman’s club has been the building of the public library. The proceeds of the fancy dress ball on Thanksgiving eve will be devoted to the object of building a library for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ssrs. Race, Pew, Foster and Morehead, members of the school board, constituting a quorum, met at the office of treasurer A.G. Foster in the federal building last evening. It was voted that Miss Fitzpatrick’s salary continue while she was ill. A letter was read from Maria J. Gallagher, principal of the Second ward school, stating that the building had been named the “Alamo” by the teachers of the schoo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9, 1899</w:t>
      </w:r>
    </w:p>
    <w:p>
      <w:pPr>
        <w:pStyle w:val="Normal"/>
        <w:jc w:val="both"/>
        <w:rPr/>
      </w:pPr>
      <w:r>
        <w:rPr>
          <w:rFonts w:cs="Times New Roman" w:ascii="Times New Roman" w:hAnsi="Times New Roman"/>
        </w:rPr>
        <w:t>Merchants and shippers of El Paso will meet tomorrow night at the County Court room for the purpose of organizing a chamber of commerce or commercial club.</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ir Edward Beresford, cousin of the Chihuahua cattleman, was knocked down and severely beaten last night by “Craps,” the well-known gambler and notorious character about town. “Craps” said Sir Edward tried to run him down while in his carriage yesterday afterno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November 9, 1899</w:t>
      </w:r>
    </w:p>
    <w:p>
      <w:pPr>
        <w:pStyle w:val="PlainText"/>
        <w:jc w:val="both"/>
        <w:rPr/>
      </w:pPr>
      <w:r>
        <w:rPr>
          <w:rFonts w:cs="Times New Roman" w:ascii="Times New Roman" w:hAnsi="Times New Roman"/>
          <w:sz w:val="24"/>
        </w:rPr>
        <w:t>There are six homes being built at Alamogordo and a $25,000 courthouse, a $10,000 school building and a $10,000 club house are to be buil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alter Brandis and Miss Isabel Jones of Pinos Altos, N.M., killed a cinnamon bear near Bear Cr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ilver City city council has addressed a letter to the saloon proprietors, asking their co-operation in the enforcement of the ordinance prohibiting loud and indecent language to be used in the streets, and especially by crowds in front of the salo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otels of Phoenix are filled with health seekers from the east, and Tucson papers say that advertising did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drew Carnegie will give $4,000 towards a library fund in Prescott, Ariz., provided another $4,000 is ad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McKinley’s electioneering trip through Nebraska did not accomplish the desired end. William Jennings Bryan carried that state against the army of Nebraska officehold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rogress” club, a Jewish society of young men, was organized. There were 20 members. Two front rooms in the Center block were lea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never take a street car when I am in a hurry,” said a citizen, whose business takes him to Juarez daily. “I always walk then, as I can easily beat the car over the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szCs w:val="24"/>
        </w:rPr>
        <w:t>Glimpses Into the Past—15 yrs ago.</w:t>
      </w:r>
    </w:p>
    <w:p>
      <w:pPr>
        <w:pStyle w:val="PlainText"/>
        <w:jc w:val="center"/>
        <w:rPr>
          <w:rFonts w:ascii="Times New Roman" w:hAnsi="Times New Roman" w:cs="Times New Roman"/>
          <w:sz w:val="24"/>
        </w:rPr>
      </w:pPr>
      <w:r>
        <w:rPr>
          <w:rFonts w:cs="Times New Roman" w:ascii="Times New Roman" w:hAnsi="Times New Roman"/>
          <w:sz w:val="24"/>
        </w:rPr>
        <w:t>November 9, 1899</w:t>
      </w:r>
    </w:p>
    <w:p>
      <w:pPr>
        <w:pStyle w:val="PlainText"/>
        <w:jc w:val="both"/>
        <w:rPr>
          <w:rFonts w:ascii="Times New Roman" w:hAnsi="Times New Roman" w:cs="Times New Roman"/>
          <w:sz w:val="24"/>
        </w:rPr>
      </w:pPr>
      <w:r>
        <w:rPr>
          <w:rFonts w:cs="Times New Roman" w:ascii="Times New Roman" w:hAnsi="Times New Roman"/>
          <w:sz w:val="24"/>
        </w:rPr>
        <w:t>A few cases of smallpox have been reported in Old Mexico. The Mexican authorities have taken steps to prevent the disease from sprea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an Antonio water works has donated to that city about 200 acres of land to be used as a public park. The city has accepted the gi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ief of police is busy compiling his monthly report for the city council. During the past the city has received from $1,200 to $1,300 from the chief taken in by him in fines He states that this month will be a banner one, much more being realiz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ichard M. French, alias Hoppy Dick, alias Dr. Dick, is again in the tolls of the police. He came to this city last night from Juarez and was immediately arrested. Dick was released from jail some days ago on promised to leave the country. He went to Juarez but became involved in some trouble there and was arrested. On release he came here only to fall into the hands of the la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esterday morning five women and one man charged with lunacy were before Judge Harper. They were found guilty of insanity and remanded to the custody of the sheriff pending their being removed to institutions for the insa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9, 1899</w:t>
      </w:r>
    </w:p>
    <w:p>
      <w:pPr>
        <w:pStyle w:val="PlainText"/>
        <w:jc w:val="both"/>
        <w:rPr>
          <w:rFonts w:ascii="Times New Roman" w:hAnsi="Times New Roman" w:cs="Times New Roman"/>
          <w:sz w:val="24"/>
        </w:rPr>
      </w:pPr>
      <w:r>
        <w:rPr>
          <w:rFonts w:cs="Times New Roman" w:ascii="Times New Roman" w:hAnsi="Times New Roman"/>
          <w:sz w:val="24"/>
        </w:rPr>
        <w:t>Edgar Shelton has returned from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 Pew returned last night from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B. Rogers came up last night from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S. Safford, a mining man, is in the city from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P. Ramsey, general manager, of the Sierra Madre, will return shortly from New York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Kurt Schmidt, for many years a member of El Paso’s police force, has the foremanship of a large mine in Mexico and will leave for his new post of duty s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W. Hicks and Miss Nellie L.M. Phillips were united in marriage by justice Spencer last night in the presence of Capt. Tom Bendy and Billy Smi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etter received from Walter Earhart, now at Hot Springs, Ark., states that he is building a residence there Earhart purchase of the Arsenic springs at that place is proving a bonanz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will begin next week, according to superintendent Martin of the G.H., drilling a new well on the mesa, and if the water proves as satisfactory as the analysis would indicate, this one will only be the first of a series of wel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amewell fire alarm system, so long coveted by the firemen and insurance men of this city, is now about to become a reality. The work of putting up the poles and stringing the wires has commenced under the supervision of Sherry Folk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irectors of the El Paso fire department met in regular session last evening at department headquarters and transacted the usual amount of routine business. The report of chief Powers for the month of October was received and filed. O.G. Seeton’s bid to furnish feed for the horses was the only one submitted. President Julian called attention that at next quarterly meeting, on the first Wednesday in December, a general election of officers will be he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rchants and shippers of El Paso will meet tomorrow night at the county court room for the purpose of organizing a chamber of commerce or Commercial club. Many signatures were affixed to a document which Carl Ennis circulated, calling for a meeting, The following signatures were attached: H. Lesinsky, A.A. Kline, John Brunner, McCutcheon and Payne, Geo. Ogden. J. Calisher, B. L Berkely Krakauer, Zork and Moye, Emerson and Berrien, El Paso Brokerage and and Commission company, A. Mathias, I. Blumenthal, J.M. Amtater, J.C, Ross, Stevenson and Webber, Henry Sprinz, Cooper Bros., Kohlberg Bros., First National bank, State National bank, El Paso Fuel company, A. Courchesne, H.L. Newman, and son. L.N. Heil, Schutz brothers, Fred Fenchler, W.H. Fenchler, Henry Pfaff, W.G. Walz, W.M. Gillespie, T.J. White, Sam Blumenthal, George. W. Heckox and company, Pew and son, A.K. Albers, Shafer,and company, J. Stolaroff, Hartley Mercantile company and D. Klin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0, 1899</w:t>
      </w:r>
    </w:p>
    <w:p>
      <w:pPr>
        <w:pStyle w:val="Normal"/>
        <w:jc w:val="both"/>
        <w:rPr/>
      </w:pPr>
      <w:r>
        <w:rPr>
          <w:rFonts w:cs="Times New Roman" w:ascii="Times New Roman" w:hAnsi="Times New Roman"/>
        </w:rPr>
        <w:t>A long time ago The Herald said if El Paso is to grow out and secure new industries and succeed as a city as past enterprise as shown it could, it was necessary for business men to organize. Tonight that organization will be effected at the meeting in the court hou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laza de toros in Juarez was saved from burning to the ground this morning when a policeman, making his rounds, saw the flames, and ran speedily to the Cathedral, hurried to the tower and pulled the bell, summoning a bucket brigade. Damage was estimated to be several hundred dolla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November 10, 1899</w:t>
      </w:r>
    </w:p>
    <w:p>
      <w:pPr>
        <w:pStyle w:val="PlainText"/>
        <w:jc w:val="both"/>
        <w:rPr>
          <w:rFonts w:ascii="Times New Roman" w:hAnsi="Times New Roman" w:cs="Times New Roman"/>
          <w:sz w:val="24"/>
        </w:rPr>
      </w:pPr>
      <w:r>
        <w:rPr>
          <w:rFonts w:cs="Times New Roman" w:ascii="Times New Roman" w:hAnsi="Times New Roman"/>
          <w:sz w:val="24"/>
        </w:rPr>
        <w:t>The Boers, if they ever entertained the idea of a real invasion of Cape Colony, have probably now abandoned it will devote their energies to reducing Ladysmi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Utah sheep herder killed an Indian who had attacked him with an a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dmiral Dewey and Mrs. Hazen were married in the Waldorf-Astoria in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nager Bob Fitzsimmons posted $2,-500 and issued a challenge to James J. Jeffries in behalf of the ex-champ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rial of 16 accused French conspirators on a charge of sedition began in Par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Arizona the copper output this year is estimated at 140,000 pou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ucson Real Estate company has been organized with a capital stock of $2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pecial Christmas editions are to be published by newspapers in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rizona woman train robber has been transferred from Phoenix to the Florence penitenti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ucson is being troubled with a great many tram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ig force of men is at work developing the great marble quarry in the Santa Rita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rchants of El Paso are organizing for a greater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ound trip fare to Dallas over the Texas &amp; Pacific railroad is $18.6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szCs w:val="24"/>
        </w:rPr>
        <w:t>Glimpses Into the Past—15 yrs ago.</w:t>
      </w:r>
    </w:p>
    <w:p>
      <w:pPr>
        <w:pStyle w:val="PlainText"/>
        <w:jc w:val="center"/>
        <w:rPr>
          <w:rFonts w:ascii="Times New Roman" w:hAnsi="Times New Roman" w:cs="Times New Roman"/>
          <w:sz w:val="24"/>
        </w:rPr>
      </w:pPr>
      <w:r>
        <w:rPr>
          <w:rFonts w:cs="Times New Roman" w:ascii="Times New Roman" w:hAnsi="Times New Roman"/>
          <w:sz w:val="24"/>
        </w:rPr>
        <w:t>November 10, 1899</w:t>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have been sparring for an opening,” said Judge Harper yesterday, “to register a kick about the smelter road inside the city limits. For a very little expense the highway could be put in fine shape and should be done at o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itizen stated yesterday that when he was in a hurry he never takes the street car to Juarez. He told the Times man that he could make better time walking, but when he wished to pass away a few hours he always rode on the mule car 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B. Hicks and Miss Nellie I.M. Phillips were married last night at the place of business of Justice Spencer on San Antonio street, in the presence of Captain Bendy of the police force and several other officers Police Officer Billy Smith acted as best man. The wedding knot was tied by the justice in the latest short-hand fashion, and to the satisfaction of the pol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en asked by a Times man what the police had to do with the happy event he stated, that for the past month the groom had been stealing the pretty bride away from her guardian and causing the police great trouble. With the marriage officially witnessed they would answer no more calls when the girl was seen with the man of her choice. They stated they wanted to be eye witnesses to the marriage contract in order to know they were right next time they refused duty, in not arresting the groom at the request of the girl's guardi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10, 1899</w:t>
      </w:r>
    </w:p>
    <w:p>
      <w:pPr>
        <w:pStyle w:val="PlainText"/>
        <w:jc w:val="both"/>
        <w:rPr>
          <w:rFonts w:ascii="Times New Roman" w:hAnsi="Times New Roman" w:cs="Times New Roman"/>
          <w:sz w:val="24"/>
        </w:rPr>
      </w:pPr>
      <w:r>
        <w:rPr>
          <w:rFonts w:cs="Times New Roman" w:ascii="Times New Roman" w:hAnsi="Times New Roman"/>
          <w:sz w:val="24"/>
        </w:rPr>
        <w:t>Nestor Armijo has returned to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W. Merchant and E. Kirkpatrick, cattlemen, are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A. Jennings came down from Alamogordo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V.P. Safford, superintendent of the Mexico Northern,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L. Smith arrived on the White Oaks last evening from Toboggan,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R. Ascarate, of Las Cruces, was an arrival on the Santa F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ductor Dascomby, with a run out on the Santa Fe, has removed his family to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Magoffin is expected to return from Santa Rosalia springs in about ten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uniforms for the new militia company have arrived. The men wore them last night at regular dr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struction on the White Oaks mountain line has preceeded rapidly. Track laying will begin 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uilding permit was issued today by the city clerk to J.H. Morrison for the erection of a $1000 brick residence on Second street, on lots 11 to 14 inclusive block 140 Campbell’s ad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arbecue lunch was spread at councilmen’s hall last evening and partaken of by the firemen, the councilmen and a couple of reporters. John Julian, the veteran fireman, acted, as master of ceremon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met last night with all aldermen present. The mayor was absent and his place was filled by alderman Whitmore. Alderman Badger reported that Goodwin and Wadlington had completed the sidewalk and street improvement contracted for by them. Mr. Clifford, chairman of the finance committee, had a large number of bills. Charles Zeiger wanted permission to widen the sidewalk two feet on the east side of the Lindell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llowing list has been affixed to the long list of firms, who have pledged to be present at the meeting tonight for the purpose of effecting an organization to be called the commercial club: Frank S. Ainsa, J. Buchanan, Tuttle Paint company, H.C. Myles, J.B. Watson, W.G. Dunn, E.H. Watson, N. Melim, Clifford Bros., M.H. Webb, T.H, Springer, Campbell and Grayson, O.G. Seeton. E.L. Hamblin A. Schwartz, Philip Bargman, T.E. Shelton, Momsen and Thorn, Max Schultz, O’Brien Fuel company, P.M. Millspaugh, Samuel Schutz, Ballinger and Longwell, W.A. Irvin, Fasset and Kelly, S.H. Buchanan, C.B. Roger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November 11, 1899</w:t>
      </w:r>
    </w:p>
    <w:p>
      <w:pPr>
        <w:pStyle w:val="Normal"/>
        <w:jc w:val="both"/>
        <w:rPr/>
      </w:pPr>
      <w:r>
        <w:rPr>
          <w:rFonts w:cs="Times New Roman" w:ascii="Times New Roman" w:hAnsi="Times New Roman"/>
        </w:rPr>
        <w:t>Former Pacific Express Agent Logan of El Paso, who went to Manila a short time ago, has been heard from. Julius Schutz, in a letter to his brother here, said he had seen Logan, and the latter said he was going to head back for El Paso because he was tired of the country around Manil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lodge of Woodmen of the World met last night and completed arrangements for the unveiling of the S.F. Malone monument at Evergreen Cemetery tomorrow afterno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C.B. </w:t>
      </w:r>
      <w:r>
        <w:rPr/>
        <w:t>J</w:t>
      </w:r>
      <w:r>
        <w:rPr>
          <w:rFonts w:cs="Times New Roman" w:ascii="Times New Roman" w:hAnsi="Times New Roman"/>
        </w:rPr>
        <w:t>ames, the well-known mining expert, will arrive home soon from his visit in New York, where he conducted some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szCs w:val="24"/>
        </w:rPr>
        <w:t>Glimpses Into the Past—15 yrs ago.</w:t>
      </w:r>
    </w:p>
    <w:p>
      <w:pPr>
        <w:pStyle w:val="PlainText"/>
        <w:jc w:val="center"/>
        <w:rPr>
          <w:rFonts w:ascii="Times New Roman" w:hAnsi="Times New Roman" w:cs="Times New Roman"/>
          <w:sz w:val="24"/>
        </w:rPr>
      </w:pPr>
      <w:r>
        <w:rPr>
          <w:rFonts w:cs="Times New Roman" w:ascii="Times New Roman" w:hAnsi="Times New Roman"/>
          <w:sz w:val="24"/>
        </w:rPr>
        <w:t>November 11, 1899</w:t>
      </w:r>
    </w:p>
    <w:p>
      <w:pPr>
        <w:pStyle w:val="PlainText"/>
        <w:jc w:val="both"/>
        <w:rPr/>
      </w:pPr>
      <w:r>
        <w:rPr>
          <w:rFonts w:cs="Times New Roman" w:ascii="Times New Roman" w:hAnsi="Times New Roman"/>
          <w:sz w:val="24"/>
        </w:rPr>
        <w:t>A large force of men is at work developing the marble quarries near Santa Rita. The property is owned by parties living in Tucson,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rchants and shippers of this city have signed a petition in which they agree to organize a chamber of commerce here. A meeting will be held in the county court room tonight, at which time details will be discus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canty and conflicting news from the seat of war in South Africa is producing a feeling of gloom among t the English. It is thought that more details could have been sent concerning the fighting in and around Ladysmi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e Sells, advance man for Main’s circus stated yesterday that if the proper arrangements could be made the circus would winter in El Paso. He suggested that the city donate the park for the show, as the circus would keep about 100 men and many horses here during the winter. The aldermen are in favor of having the park used for show purpo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11, 1899</w:t>
      </w:r>
    </w:p>
    <w:p>
      <w:pPr>
        <w:pStyle w:val="PlainText"/>
        <w:jc w:val="both"/>
        <w:rPr/>
      </w:pPr>
      <w:r>
        <w:rPr>
          <w:rFonts w:cs="Times New Roman" w:ascii="Times New Roman" w:hAnsi="Times New Roman"/>
          <w:sz w:val="24"/>
        </w:rPr>
        <w:t>The district court room was transformed into a brilliantly lighted and prettily decorated ballroom last night for the accommodation of El Paso Social club members and invited guests. A dance was give at Hotel Villa last night by young people of Ysleta. Many couples participated. Miss Lillie Smith and Miss Alice Maple of this city accompanied by W.J. Ten Ecyk and Numa Buchoz were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as a meeting last night to formulate plans for the big minstrel show which will be held some time in December. The two end men were practically decided upon last night, Ray Thomas will be bones, and C.W. Brown will be the tamb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league will play two games at Athletic park tomorrow afternoon. The first game will be played by the G.H. and the Old Browns, while the winner will tackle “Syke” Young’s aggregation of st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rdinance requiring that all residences in the city be numbered will be strictly enforced by the chief of police and persons failing to number their houses will be punished. Information pertaining to the new city law can be secured at the office of city engineer G.C. Wimber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athan Solomon is in receipt of a letter from A. Solomon, stating that he has arrived in New York. He will return to El Paso for the Christmas holi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rd and company, brick manufacturers, are removing their offices to room five in the Morehouse b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W.R. Martin went to Lasca yesterday in his private car and let the contract for drilling there to James Brown, who was successful in striking good water at Sanderson, Texas. Arrangements have been completed with Messrs. C.R. Morehead and T.J. Beall, owners of the land on the mesa, for the sinking of a well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owden bank, which opens its doors for business on the second day of January, 1900, will be one of the most solid financial institutions in Texas, and El Paso is to be congratulation in securing it. The bank acquires its name from one of its organizers, who is to serve as cashier. John Hampton, assistant cashier of the new bank, is expected to reach the city about Nov. 20. O.W. Steffens, H.L. Newman, General Oppenheimer and Mr. Lowden are the organiz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Newman is spending a few days in the city as the guest of Nathan Solom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Ramsey, general manager of the Sierra Madre line, has returned from New York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ain J.R. Hughes of the Rangers is in the city today from Ysleta.</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November 12, 1899</w:t>
      </w:r>
    </w:p>
    <w:p>
      <w:pPr>
        <w:pStyle w:val="PlainText"/>
        <w:jc w:val="both"/>
        <w:rPr>
          <w:rFonts w:ascii="Times New Roman" w:hAnsi="Times New Roman" w:cs="Times New Roman"/>
          <w:sz w:val="24"/>
        </w:rPr>
      </w:pPr>
      <w:r>
        <w:rPr>
          <w:rFonts w:cs="Times New Roman" w:ascii="Times New Roman" w:hAnsi="Times New Roman"/>
          <w:sz w:val="24"/>
        </w:rPr>
        <w:t>Dave Sullivan and Joe Bernstein fought a 25-round draw at the Broadway Athletic club in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n Sabian, in the Philippines, was captured by American troops under terrific bombard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rder Rifles have received their uniforms from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New Mexico stockmen were arrested with 2,018 sheep which are supposed to be owned by a Kansas City fi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Quail were so numerous in the Las Cruces section that some crops were materially injured. The bean crop was especially damag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output for Arizona copper during 1899 is expected to reach 140,000,000 pou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ate Agriculture college at Mesilla Park, N.M., is in a serious financial predica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Juarez bull ring was partially destroyed by fire. The ring was erected at a cost of about $3,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ursuant to a call issued in this paper, in the neighborhood of 200 business men and citizens met at the court house and took the initial step in the organization of Chamber of Commer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szCs w:val="24"/>
        </w:rPr>
        <w:t>Glimpses Into the Past—15 yrs ago.</w:t>
      </w:r>
    </w:p>
    <w:p>
      <w:pPr>
        <w:pStyle w:val="PlainText"/>
        <w:jc w:val="center"/>
        <w:rPr>
          <w:rFonts w:ascii="Times New Roman" w:hAnsi="Times New Roman" w:cs="Times New Roman"/>
          <w:sz w:val="24"/>
        </w:rPr>
      </w:pPr>
      <w:r>
        <w:rPr>
          <w:rFonts w:cs="Times New Roman" w:ascii="Times New Roman" w:hAnsi="Times New Roman"/>
          <w:sz w:val="24"/>
        </w:rPr>
        <w:t>November 12, 1899</w:t>
      </w:r>
    </w:p>
    <w:p>
      <w:pPr>
        <w:pStyle w:val="PlainText"/>
        <w:jc w:val="both"/>
        <w:rPr>
          <w:rFonts w:ascii="Times New Roman" w:hAnsi="Times New Roman" w:cs="Times New Roman"/>
          <w:sz w:val="24"/>
        </w:rPr>
      </w:pPr>
      <w:r>
        <w:rPr>
          <w:rFonts w:cs="Times New Roman" w:ascii="Times New Roman" w:hAnsi="Times New Roman"/>
          <w:sz w:val="24"/>
        </w:rPr>
        <w:t>Mr. George Newman will leave this city next Monday on a business trip to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M. Powers a prominent mining man of San Diego, Cal, is in this city on mining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eriff Boone left yesterday for Valentine to bring a negro wanted here an charges of highway robbe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d reached this city that President Diaz would instruct the Mexican congress to vote an appropriation of $1,000,000 for an international dam at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P. Coles stated yesterday, that El Paso would experience no trouble in organizing a golf club. Mr. Coles gave The Times much credit in the work, and suggests that the paper be made an honorary member of the club. A few more members are necessary in order to make the individual expense light in building the lin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12, 1899</w:t>
      </w:r>
    </w:p>
    <w:p>
      <w:pPr>
        <w:pStyle w:val="PlainText"/>
        <w:jc w:val="both"/>
        <w:rPr/>
      </w:pPr>
      <w:r>
        <w:rPr>
          <w:rFonts w:cs="Times New Roman" w:ascii="Times New Roman" w:hAnsi="Times New Roman"/>
          <w:sz w:val="24"/>
        </w:rPr>
        <w:t>A.B. Fall went north this morning to Tularos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S. Tanner is home again after a visit to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P. Arnold and Lee Arnold, cattlemen, came in on the T.&amp;P.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B. James, the mining expert, has left New York city for El Paso, his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lly Borcherding, switch engineer on the G.H., is back at work again after a brief layo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 Bergsland is now proprietor of the Bank saloon, James Griffin having sold his interest to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ance was given at Chopin hall last evening by the 1900 club. It is the intention of the club to give a dance once every two weeks during the winter sea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lodge of Woodmen met last night and completed arrangements for the unveiling of the S.F. Malone monument at Evergreen cemetery tomorrow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W. Hampton, cashier of the Lowden National bank, is in the city accompanied by J.W. Wingo, of Abilene Texas, who will be connected with the bank in a clerical pos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ntract for boring the new G.H. well on the mesa has been let to W.H. McLees, who has drilled other wells for the company. Superintendent W.R. Martin went out this morning to select the site for the first w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Athletic club which was formed Friday evening has started out under very favorable auspices. A lease has been procured on desirable quarters in the opera house block and William McCoy will put in the apparatus in a few days. The club has 25 memb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ly a corporal’s guard attended the baseball games this afternoon both proving uninteresting. The G.H. team had a walkaway in the first game scoring 16 runs to one for the Browns. Tyler twirled for the G.H., while Billy Rand was in the box for the Browns. The second game between El Paso and G.H. teams resulted in a tie, 7 to 7, at the end of the fifth inning. Young and Krause were the batteries for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ovement to establish a chamber of commerce in El Paso culminated last night in a strong organization with S.J. Freudenthal as permanent chairman and Carl Ennis as permanent secretary. A motion by H.C. Myles to establish a chamber of commerce composed of all persons interested in the welfare of El Paso, was submitted and the vote resulted in its adoption by an overwhelming majority. Arthur Kline and J.B. Payne favored admitting all residents who desired to join. A committee of seven on permanent organization was appointed as follows: J.P. Dieter, W.G. Walz, G.W. Emerson, A. Goodman, T.H. Tracey, John Merrill and E.M. Bra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5 [13], 1899</w:t>
      </w:r>
    </w:p>
    <w:p>
      <w:pPr>
        <w:pStyle w:val="Normal"/>
        <w:jc w:val="both"/>
        <w:rPr/>
      </w:pPr>
      <w:r>
        <w:rPr>
          <w:rFonts w:cs="Times New Roman" w:ascii="Times New Roman" w:hAnsi="Times New Roman"/>
        </w:rPr>
        <w:t>Reddy Gallagher of this city and Tommy Mahar, who hails from Chicago, put on a rattling go of a fight yesterday afternoon on the Mexican side of the river. The playing of the fight was kept quiet for fear officials would halt it. Except for the heavy sand which interfered with the footwork, some good boxing would have been seen it was a dra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was a hot tip out today that Governor Roosevelt was in the city. It was said he was incognito but that someone had seen him. At press time we must report the governor could not be fou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lonel Harvey’s new restaurant was so filled last night that it was a matter of difficulty to procure a seat. The crowd was composed of well-dressed people who gave the room the appearance of any of the elite dining rooms of the Ea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November 13, 1899</w:t>
      </w:r>
    </w:p>
    <w:p>
      <w:pPr>
        <w:pStyle w:val="PlainText"/>
        <w:jc w:val="both"/>
        <w:rPr/>
      </w:pPr>
      <w:r>
        <w:rPr>
          <w:rFonts w:cs="Times New Roman" w:ascii="Times New Roman" w:hAnsi="Times New Roman"/>
          <w:sz w:val="24"/>
        </w:rPr>
        <w:t xml:space="preserve">Bell &amp; Semmes, railroad contractors, are building a small branch road near Aguascaliente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rmans of southeast Texas will form a cotton colony in Tamaulipas,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izens of Phoenix refuse to be further buncoed by card sharp “statesmen” of the dollar-mark varie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terial for the Morenci Southern which will connect Morenci with Guthrie is arriving at Guthri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effort will be made by Arizona to secure admission to the sisterhood of states. It has been sought at every session of the legislature for 20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izona and New Mexico paid $132,800 to the internal revenue department of the United States treasury the last fiscal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 is to be started on the new road to connect Marfa with the quicksilver m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Stark was pronounced an able hand as a Welsh rarebit “chef” at a function at the Kneeland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Adolph Solomon have arrived in New York on their return from Euro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rnillo Camp, Woodmen of the World, will unveil the Malone monument in Evergreen cemetery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Lockhart warns all citizens to get their horses numbered or bump up against the city ordin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umber of new downtown buildings are plan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szCs w:val="24"/>
        </w:rPr>
        <w:t>Glimpses Into the Past—15 yrs ago.</w:t>
      </w:r>
    </w:p>
    <w:p>
      <w:pPr>
        <w:pStyle w:val="PlainText"/>
        <w:jc w:val="center"/>
        <w:rPr>
          <w:rFonts w:ascii="Times New Roman" w:hAnsi="Times New Roman" w:cs="Times New Roman"/>
          <w:sz w:val="24"/>
        </w:rPr>
      </w:pPr>
      <w:r>
        <w:rPr>
          <w:rFonts w:cs="Times New Roman" w:ascii="Times New Roman" w:hAnsi="Times New Roman"/>
          <w:sz w:val="24"/>
        </w:rPr>
        <w:t>November 13, 1899</w:t>
      </w:r>
    </w:p>
    <w:p>
      <w:pPr>
        <w:pStyle w:val="PlainText"/>
        <w:jc w:val="both"/>
        <w:rPr>
          <w:rFonts w:ascii="Times New Roman" w:hAnsi="Times New Roman" w:cs="Times New Roman"/>
          <w:sz w:val="24"/>
        </w:rPr>
      </w:pPr>
      <w:r>
        <w:rPr>
          <w:rFonts w:cs="Times New Roman" w:ascii="Times New Roman" w:hAnsi="Times New Roman"/>
          <w:sz w:val="24"/>
        </w:rPr>
        <w:t>Coal from the White Oaks country is now coming down the railroad at the rate of ten loads per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 Kohlberg has returned to this city after a business visit to San Francisco, where he has spent the past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 Murphy, the advance man for Main’s circus, is in this city. Some time ago an agent of the show stated that the show proposed to winter here and requested the use of the park. The arrangements will be made during the stay of the big show. Nothing definite has been done as y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 *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13, 1899</w:t>
      </w:r>
    </w:p>
    <w:p>
      <w:pPr>
        <w:pStyle w:val="PlainText"/>
        <w:jc w:val="both"/>
        <w:rPr>
          <w:rFonts w:ascii="Times New Roman" w:hAnsi="Times New Roman" w:cs="Times New Roman"/>
          <w:sz w:val="24"/>
        </w:rPr>
      </w:pPr>
      <w:r>
        <w:rPr>
          <w:rFonts w:cs="Times New Roman" w:ascii="Times New Roman" w:hAnsi="Times New Roman"/>
          <w:sz w:val="24"/>
        </w:rPr>
        <w:t>Henry Horn is in the city from Chihuahua.</w:t>
      </w:r>
    </w:p>
    <w:p>
      <w:pPr>
        <w:pStyle w:val="PlainText"/>
        <w:jc w:val="both"/>
        <w:rPr>
          <w:rFonts w:ascii="Times New Roman" w:hAnsi="Times New Roman" w:cs="Times New Roman"/>
          <w:sz w:val="24"/>
        </w:rPr>
      </w:pPr>
      <w:r>
        <w:rPr>
          <w:rFonts w:cs="Times New Roman" w:ascii="Times New Roman" w:hAnsi="Times New Roman"/>
          <w:sz w:val="24"/>
        </w:rPr>
        <w:t>James S. Robinson, an east Texas lawyer,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May, a Las Cruces merchant, spent Sunday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n Levy is out again after a confinement to the house for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E. Manning, editor of the Alamogordo News, is in the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C.B. Eddy, of the El Paso Northeastern, returned today from a trip over the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girl was born to Lieut. and Mrs. Kate Smith Franklin, of El Paso, Saturday night at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morrow is pay day in all the local Santa Fe departments. $2000 will be distributed in the mechanical department al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W. Reckhart, the assayer, has been lald up in bed for the past few days but is convalescing and will be out 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W. Ridgway, master mechanic of the Mexican Central, accompanied by his wife, arrived on the Central last night from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uilding permit was issued to Mrs. C.C. Kiefer today to erect a residence on lots 5 and 6, block 199, Campbell’s addition, at an estimated value of $1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nnessee club will meet at the office of A.P. Coles Monday evening. Arrangements will be made to give the Tennessee regiment an ovation on its arrival in the city en route to Nashvil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George B. Long had a tin wedding celebration at their home at. 308 South Campbell street, Saturday night in honor of the fifth anniversary of their marriage. Prof. Concha’s orchestra furnished the dance mus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lector Mose Dillon has been authorized to add another man to his force because, of the increasing business at this port. The position will pay $1400 per annum, and it will be the duty of the incumbent to examine and appraise dutiable goods coming into the United States from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are in session today at the court house. It was ordered that the new district court be given the present apartments of the county court. County judge J.R. Harper and commissioner A. Courchesne were authorized to have the assessor’s office fixed up for the county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ddy Gallagher, of this city and Tommy Mahar, who hails from Chicago, featherweights, fought a 20 round draw on the Mexican side of the river below Rand’s grove yesterday afternoon. In the first few rounds Gallagher did most of the leading, but Mahar cleverly warded off the blows and kept at a safe distance. Many thought that the fight should have been awarded to Mahar. Neither man is satisfied with the result of the fight and another match will be staged within two week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4, 1899</w:t>
      </w:r>
    </w:p>
    <w:p>
      <w:pPr>
        <w:pStyle w:val="Normal"/>
        <w:jc w:val="both"/>
        <w:rPr/>
      </w:pPr>
      <w:r>
        <w:rPr>
          <w:rFonts w:cs="Times New Roman" w:ascii="Times New Roman" w:hAnsi="Times New Roman"/>
        </w:rPr>
        <w:t>U.S. Stewart, the popular cashier of the First National Bank, and one of El Paso’s most progressive young men, has returned from a trip to Las Vegas and the East. Most of the visit was in Las Vegas, with the exception of a short trip to Kansas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H. Thompson is attending the Baptist convention, now in session in Dall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enry D. Bowman, the Las Cruces banker, is in town to take in the circus to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November 14, 1899</w:t>
      </w:r>
    </w:p>
    <w:p>
      <w:pPr>
        <w:pStyle w:val="PlainText"/>
        <w:jc w:val="both"/>
        <w:rPr/>
      </w:pPr>
      <w:r>
        <w:rPr>
          <w:rFonts w:cs="Times New Roman" w:ascii="Times New Roman" w:hAnsi="Times New Roman"/>
          <w:sz w:val="24"/>
        </w:rPr>
        <w:t>A magazine containing 1,500 quarts of nitro-glycerine exploded in Gibsonville, Ohio, and the shock was felt 40 miles around. One man and two horses were blown to ato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small towns were taken by MacArthur’s troops in the Philipp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sugar beet factory was started in Denver. Four thousand acres of beets were produc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J. Corbett has challenged James J. Jeffries to fight for the heavyweight championship of the wor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water famine existed in Anthony, N.M., owing to the fact that there was not enough wind to turn the windmil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id the Dona Ana County Republican: Artesian water is what we need in Las Cruces. Men who have made a study of the question say it undoubtedly can be obtai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are rewards amounting to $2,300 offered in Arizona for the arrest and conviction of a robber who killed two merchants just before he held up a mail tr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mmy Maher of Chicago and Reddy Gallagher of El Paso fought 20 rounds to a draw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is to have a brewery and construction will begin within the next 30 days. The new industry will begin with a capacity of 20,000 barrels annual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szCs w:val="24"/>
        </w:rPr>
        <w:t>Glimpses Into the Past—15 yrs ago.</w:t>
      </w:r>
    </w:p>
    <w:p>
      <w:pPr>
        <w:pStyle w:val="PlainText"/>
        <w:jc w:val="center"/>
        <w:rPr>
          <w:rFonts w:ascii="Times New Roman" w:hAnsi="Times New Roman" w:cs="Times New Roman"/>
          <w:sz w:val="24"/>
        </w:rPr>
      </w:pPr>
      <w:r>
        <w:rPr>
          <w:rFonts w:cs="Times New Roman" w:ascii="Times New Roman" w:hAnsi="Times New Roman"/>
          <w:sz w:val="24"/>
        </w:rPr>
        <w:t>November 14, 1899</w:t>
      </w:r>
    </w:p>
    <w:p>
      <w:pPr>
        <w:pStyle w:val="PlainText"/>
        <w:jc w:val="both"/>
        <w:rPr>
          <w:rFonts w:ascii="Times New Roman" w:hAnsi="Times New Roman" w:cs="Times New Roman"/>
          <w:sz w:val="24"/>
        </w:rPr>
      </w:pPr>
      <w:r>
        <w:rPr>
          <w:rFonts w:cs="Times New Roman" w:ascii="Times New Roman" w:hAnsi="Times New Roman"/>
          <w:sz w:val="24"/>
        </w:rPr>
        <w:t>Carl Ennis is preparing to open business at 215 San Antoni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rk Pitman yesterday, when asked by a friend if he belonged to the Woodmen, stated that last winter he belonged to the coal man and during the summer he belonged to the ice man, but was trying to escape the Wood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se against young Garcia, charged with the murder of Ed O'Connor, will be called for trial next Monday, unless the district attorney to called out of town. Garcia shot and almost instantly killed O'Connor in Phil Young’s cafe some months ago. He was arrested by Officer Billy Smith immediately after the shooting. O'Connor was taken to a hospital, but died en rou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14, 1899</w:t>
      </w:r>
    </w:p>
    <w:p>
      <w:pPr>
        <w:pStyle w:val="PlainText"/>
        <w:jc w:val="both"/>
        <w:rPr/>
      </w:pPr>
      <w:r>
        <w:rPr>
          <w:rFonts w:cs="Times New Roman" w:ascii="Times New Roman" w:hAnsi="Times New Roman"/>
          <w:sz w:val="24"/>
        </w:rPr>
        <w:t>Switchman Anstuanner, of the G.H., has returned to duty after a long layo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J. Anderson, accompanied by his wife and children, is in the city from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Mexican Central depot in Juarez will be modeled largely on the design of the old s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rant Williams, connected with the Y. ranch in New Mexico, came down on the Santa F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at Green, general superintendent for Bradstreet’s in, the state of Texas, arrived iii the city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ivision superintendent G.J. Hartman, of the northern division of the Mexican Central, who has been in El Paso for several days, left for the east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ree suits were filed in the district court this morning for the purpose of enforcing the payment of back taxes by Z.B. Clardy, T.H. Conklin and W.H.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were again in session today, and allowed a number of bills. Considerable business was transacted and the court adjourned until next Mo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hree trains of Walter Mains’s circus will arrive on the S.P. tomorrow morning from Tucson. During the day the cars are to be inspected and repaired in the G.H. sho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ordon has on exhibition at the library a collection of illustrations of picturesque costumes of the Thanksgiving eve dance, which is to be given for the benefit of the building fund of the public library and the Woman’s club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lub composed of resident Tennesseans is preparing to welcome the Tennessee volunteers when they pass through here on their way from Manila to Nashville. Last night a meeting was held at the office of A.P. Coles and steps were taken to hold the celeb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ourists’ Art and Culture club held its second meeting for business and organization at the residence of Miss Thirza L. Westcott yesterday afternoon. Mrs. Grosvenor was appointed president; Miss Westcott, first vice president; Mrs. J.A. Eddy, second vice president; Miss Crosby, recording secretary; Mrs. Z.T. White, treasur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uptodate brewery will soon be a reality in El Paso. The company has been organized with A Courchesne, as president; H. Lindlohe, of Montana, vice president and general manager, and a Chicago capitalist as secretary. The capital stock of the concern is $150,000, and it is to be known as the El Paso Brewery and Ice company. The El Paso Ice and Refrigerator company has been absorbed by the new concern, and the brewery plant will soon be erected with a capacity of 20,000 barrels per annum.</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5, 1899</w:t>
      </w:r>
    </w:p>
    <w:p>
      <w:pPr>
        <w:pStyle w:val="Normal"/>
        <w:jc w:val="both"/>
        <w:rPr/>
      </w:pPr>
      <w:r>
        <w:rPr>
          <w:rFonts w:cs="Times New Roman" w:ascii="Times New Roman" w:hAnsi="Times New Roman"/>
        </w:rPr>
        <w:t>William Sells, advance manager of the Walter L. Maine show which exhibits here Wednesday, left for Tucson today to confer with the owners to see if it might not be possible for the circus to winter here this season. He says the climate, the location and other facilities make this a good spo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Marsden C. Burch, special counsel for the justice department, is in the city en route to Mexico City to talk with officials concerning the dam development at Elephant Butte. “The department will be absolutely impartial in its treatment of all sections. It tends to see that no one is injured by location of the dam for irrigation projects,” Judge Burch sai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horse belonging to Longwell &amp; Ballinger stable ran away with a buggy this afternoon and after running several yards fetched up against a lamp post on San Francisco street and sadly wrecked the bugg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November 15, 1899</w:t>
      </w:r>
    </w:p>
    <w:p>
      <w:pPr>
        <w:pStyle w:val="PlainText"/>
        <w:jc w:val="both"/>
        <w:rPr/>
      </w:pPr>
      <w:r>
        <w:rPr>
          <w:rFonts w:cs="Times New Roman" w:ascii="Times New Roman" w:hAnsi="Times New Roman"/>
          <w:sz w:val="24"/>
        </w:rPr>
        <w:t>The Santa Fe Railroad company has placed an order with the Pullman company at Chicago for construction of four elaborate Pullman cars to be used on California limited tr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evenson and Weaber have opened their new drug store at 213 El Pas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E.M. Bray was slightly shaken up yesterday afternoon when her horse ran away and threw her out of the buggy while driving up Stant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umber of persons were on the street last night at 12 o’clock watching for the meteoric shower, which failed to put in an appear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e hayseed who gets rubber-necking around today is liable to be relieved of any coin he might have in his flank pockets. The cheerful bunco man will be abroad in the land. If you do not need this warning and lose your ‘wad,’ go tell your troubles to the alligators in the park,” advises the consta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at B. Green, state agent for Dun’s commercial agency, with headquarters in Dallas,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question of the coming election in Mexico is now an important one throughout the length and breadth of the republic. That practically all elements favor the re-election of President Diaz is evidenced on every h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15, 1899</w:t>
      </w:r>
    </w:p>
    <w:p>
      <w:pPr>
        <w:pStyle w:val="PlainText"/>
        <w:jc w:val="both"/>
        <w:rPr>
          <w:rFonts w:ascii="Times New Roman" w:hAnsi="Times New Roman" w:cs="Times New Roman"/>
          <w:sz w:val="24"/>
        </w:rPr>
      </w:pPr>
      <w:r>
        <w:rPr>
          <w:rFonts w:cs="Times New Roman" w:ascii="Times New Roman" w:hAnsi="Times New Roman"/>
          <w:sz w:val="24"/>
        </w:rPr>
        <w:t>R.L. Young, an attorney of Las Cruces,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G. Warren and daughters, of Chihuahua, are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S.B. Newcomb, of Las Cruces, is spending a few day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car of copper ore from the Jarillas is expected down Fri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W. Ivins returned to Colonia Juarez today over the Mexican Cent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nry D. Bowman, the Las Cruces banker, is in El Paso to take in the circ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H. Thompson is attending the Baptist convention now in session at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advance manager Willie Selis, of the Main’s circus, arrived in the city last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J. Papen, editor of the Rio Grande Republican at Las Cruces, accompanied by his wife,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T. Jordon, president of the agricultural college at Mesilla park, was a passenger on the Santa F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manager J.A. Eddy of the White Oaks, will go up the road tonight to Capitan, to look after the increased output at the m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Nettie Harper and Nailen Battendorf were licensed to wed today. Miss Harper is only 16 years of age, and it was necessary to procure the consent of her parents. Justice Spencer married the cou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S. Stewart, cashier of the First National bank, and one of El Paso’s most progressive young men, has returned to the city from a trip to Las Vegas and through the east. Mr. Stewart said that while he was in Kansas City he met George Harvey and W.H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ax Posner and Mrs. Henry Spring entertained a number of friends yesterday afternoon at high five at the rooms of Mrs. Posener, in the Sheldon. Mrs. Cohen and Miss Dora Zork won first prizes, and Mrs Albert Schutz was awarded the consolation prize. Among those present were: Mrs. N. Solomon, Mrs. J. Lewis, Mrs. I. Blumenthal, Mrs. A. Schloss, Mrs. Kayser, Mrs. A Goodman, Mrs. E. Kohlberg, Mrs. S. Aronstein, Mrs. E. Moye, Mrs. J. Stolaroff, Mrs. Zork, Mrs. Welsh, Mrs. J. Calisher, Mrs. A. Kaplan, Mrs. Cohen, Mrs. Albert Schutz, Mrs. A. Mathias, Mrs. Heile, Mrs. W. Fatman, Miss Zork, Miss Hattie Schutz.</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6, 1899</w:t>
      </w:r>
    </w:p>
    <w:p>
      <w:pPr>
        <w:pStyle w:val="Normal"/>
        <w:jc w:val="both"/>
        <w:rPr>
          <w:rFonts w:ascii="Times New Roman" w:hAnsi="Times New Roman" w:cs="Times New Roman"/>
        </w:rPr>
      </w:pPr>
      <w:r>
        <w:rPr>
          <w:rFonts w:cs="Times New Roman" w:ascii="Times New Roman" w:hAnsi="Times New Roman"/>
        </w:rPr>
        <w:t>General Miles, commander of the United States Army, is expected to reach El Paso within the next day or two on his present tour of inspec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ittle daughter of Mr. and Mrs. A.J. King disappeared from their home yesterday. After a frantic and grief-stricken search by the Kings, the little girl came home with some friends of the family with whom she had attended the circ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x Krakauer, brother of A. Krakauer and a big merchant of Chihuahua has returned from a pleasant trip to Europ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November 16, 1899</w:t>
      </w:r>
    </w:p>
    <w:p>
      <w:pPr>
        <w:pStyle w:val="PlainText"/>
        <w:jc w:val="both"/>
        <w:rPr/>
      </w:pPr>
      <w:r>
        <w:rPr>
          <w:rFonts w:cs="Times New Roman" w:ascii="Times New Roman" w:hAnsi="Times New Roman"/>
          <w:sz w:val="24"/>
        </w:rPr>
        <w:t>With every gang of 40 or 50 negroes in the Soudan, South Africa, working in construction of a military railroad, are assigned two harpers and a flute play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arly 20,000 head of cattle have been shipped from Holbrook, Ariz., and vicinity this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Phoenix articles of incorporation of the Golden State Petroleum Land company were filed in the office of the county recorder. The capital stock is $5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Silver City, N.M., people who refuse to work on the public roads are arrested and worked as prison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id the Tucson Citizen: It is pertinent to inquire why the Navajo Indians are allowed to roam in bands all over Arizona and New Mexico. They are supposed to be kept on their reserva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at the new capital at Santa Fe has been delayed by this non-arrival of several carloads of wood finish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lerk’s office was closed on account of the presence of the circu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ittle girl lost from 5:30 to 10 o’clock, the daughter of a prominent El Pasoan, was found at the circus grounds by a Times repor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szCs w:val="24"/>
        </w:rPr>
        <w:t>Glimpses Into the Past—15 yrs ago.</w:t>
      </w:r>
    </w:p>
    <w:p>
      <w:pPr>
        <w:pStyle w:val="PlainText"/>
        <w:jc w:val="center"/>
        <w:rPr>
          <w:rFonts w:ascii="Times New Roman" w:hAnsi="Times New Roman" w:cs="Times New Roman"/>
          <w:sz w:val="24"/>
        </w:rPr>
      </w:pPr>
      <w:r>
        <w:rPr>
          <w:rFonts w:cs="Times New Roman" w:ascii="Times New Roman" w:hAnsi="Times New Roman"/>
          <w:sz w:val="24"/>
        </w:rPr>
        <w:t>November 16 1899</w:t>
      </w:r>
    </w:p>
    <w:p>
      <w:pPr>
        <w:pStyle w:val="PlainText"/>
        <w:jc w:val="both"/>
        <w:rPr/>
      </w:pPr>
      <w:r>
        <w:rPr>
          <w:rFonts w:cs="Times New Roman" w:ascii="Times New Roman" w:hAnsi="Times New Roman"/>
          <w:sz w:val="24"/>
        </w:rPr>
        <w:t>Officials at the courthouse stated yesterday that Para and Flores, the two Mexican murderers, would be hanged together. Judge Walthall will pass sentence on them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lerk’s office was closed yesterday, due to the fact that a circus was in town. Ben took his little ones to the sh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eting of the Chamber of Commerce committee was postponed yesterday on account of the circus. The meeting will be held today at the Walz st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on. W.J. Bryan will spend the winter in Texas for the benefit of his wife’s health. They will be quartered at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November 16, 1899</w:t>
      </w:r>
    </w:p>
    <w:p>
      <w:pPr>
        <w:pStyle w:val="PlainText"/>
        <w:jc w:val="both"/>
        <w:rPr>
          <w:rFonts w:ascii="Times New Roman" w:hAnsi="Times New Roman" w:cs="Times New Roman"/>
          <w:sz w:val="24"/>
        </w:rPr>
      </w:pPr>
      <w:r>
        <w:rPr>
          <w:rFonts w:cs="Times New Roman" w:ascii="Times New Roman" w:hAnsi="Times New Roman"/>
          <w:sz w:val="24"/>
        </w:rPr>
        <w:t>Prof. Townsend, of Las Cruces, came in this morning.</w:t>
      </w:r>
    </w:p>
    <w:p>
      <w:pPr>
        <w:pStyle w:val="PlainText"/>
        <w:jc w:val="both"/>
        <w:rPr>
          <w:rFonts w:ascii="Times New Roman" w:hAnsi="Times New Roman" w:cs="Times New Roman"/>
          <w:sz w:val="24"/>
        </w:rPr>
      </w:pPr>
      <w:r>
        <w:rPr>
          <w:rFonts w:cs="Times New Roman" w:ascii="Times New Roman" w:hAnsi="Times New Roman"/>
          <w:sz w:val="24"/>
        </w:rPr>
        <w:t>Engineer Ed Dove of the G.H. has reported for du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B. Conroy came down from Alamogordo last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W. and Mack Malcolmson, mining men, are in the city from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D. Bowman, C.T. Jordan and Miss M.C. Logan returned to Las Cruces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J. Davis arrived in the city on the Mexican Central this afternoon from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lter J. Browning, of Chihuahua, is in the city from Tornillo, where he goes to inspect a large m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order to make up a deficiency in the treasury, the McGinty band will give a concert at Myar opera house on Dec. 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x Krakauer, a brother of A. Krakauer, and a large merchant in Chihuahua, has returned from a Europea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loyd Hunt, the little son of commercial agent T.E. Hunt of the S.P., is greatly improved and his recovery is now ass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niel Kelly today deeded to the El Paso Re-al Estate company, lots 29, 30, 31, 32, block 25, Franklin Heights addition, for the sum of $1,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M. Wingo, who will have a position with the Lowdin National bank the first of next year, has returned to his home in Abilene,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amber of commerce committee meets this evening at the store of W.G. Walz. Last night had been set for the committee meeting, but the circus interfe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B. Valin, of this city, has been awarded the contract for the erection of the new depot at Juarez. The contract was drawn up in the office of R.Y. Bowden this morning and the price is $20,000. Work on the building will begin at o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of yesterday the city was crowded with visitors to the circus. Fully 10,000 people attended the two performances. Newspaper men who attended the show were initiated as members of the Silk Velvet club by J.D. Harris, press agent. The club was organized in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7, 1899</w:t>
      </w:r>
    </w:p>
    <w:p>
      <w:pPr>
        <w:pStyle w:val="Normal"/>
        <w:jc w:val="both"/>
        <w:rPr/>
      </w:pPr>
      <w:r>
        <w:rPr>
          <w:rFonts w:cs="Times New Roman" w:ascii="Times New Roman" w:hAnsi="Times New Roman"/>
        </w:rPr>
        <w:t>Since the organization of the new city baseball league, there have been two interesting exhibitions each Sunday at Athletic Park, the players exerting themselves to please the public. The people of El Paso are asked to support the club, so a good team will start the season next ye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inal plans for organization of a Chamber of Commerce to promote the facilities of El Paso, and to put it to the forefront of Southwestern cities, will be laid tonight. The organization’s charter, agreed on at last night’s meeting in W.G. Walz’ office, will be presented to the whole grou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 Wingo, who will accept a position with the Lowden National Bank the first of the year, has returned to his home in Abile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November 17, 1899</w:t>
      </w:r>
    </w:p>
    <w:p>
      <w:pPr>
        <w:pStyle w:val="PlainText"/>
        <w:jc w:val="both"/>
        <w:rPr/>
      </w:pPr>
      <w:r>
        <w:rPr>
          <w:rFonts w:cs="Times New Roman" w:ascii="Times New Roman" w:hAnsi="Times New Roman"/>
          <w:sz w:val="24"/>
        </w:rPr>
        <w:t>Misfortune steadfastly pursues the British employment of armored trains, the fascination for which has given the Boers their first and latest victories. Boer losses at Ladysmith are said to be heav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drew Carnegie offers to contribute $25,000 for a library building at Tucson, if the people will contribute $2,000 for its supp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r refusing to take a drink in a saloon at Prescott, Ariz., one man knocked another down, the latter pulling a gun and shooting to death the one who was “insul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ral gamblers of Albuquerque were arrested when they set up gambling tables in the plaza of the Juarez pueblo, where they expected to scoop in the money during the Patron Saint d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buquerque’s low line canal is under construction. The engineers and outfit are camped just below Algodo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eputy sheriff shot and instantly killed Luke Flanigan, of the W.S. cattle outfit in a saloon at Mogollon, New Mexico. The deputy had previously warned Flanigan to remove his six-shooter and when he failed to comply the shooting follow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outhern Pacific will inaugurate its Sunset limited train on the first of Decem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17, 1899</w:t>
      </w:r>
    </w:p>
    <w:p>
      <w:pPr>
        <w:pStyle w:val="PlainText"/>
        <w:jc w:val="both"/>
        <w:rPr>
          <w:rFonts w:ascii="Times New Roman" w:hAnsi="Times New Roman" w:cs="Times New Roman"/>
          <w:sz w:val="24"/>
        </w:rPr>
      </w:pPr>
      <w:r>
        <w:rPr>
          <w:rFonts w:cs="Times New Roman" w:ascii="Times New Roman" w:hAnsi="Times New Roman"/>
          <w:sz w:val="24"/>
        </w:rPr>
        <w:t>Prof. C.T. Jordon and wife, of Mesilla, are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C. Wade of Las Cruces came down from Alamogordo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Burke, of New York, is visiting Miss Mamie Lyons, on north Oreg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 R. Rynerson and wife came up from Pilares yesterday on the Sierra Mad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ed J. Pope, engineer for the Federal Copper company, went to Arizona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H. Campbell, an attache of the general land office at Washington, stopped in the city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J.W. Ward, of the Texas and Pacific, came in last night and went out over the S.P. this morning to San Diego, Cali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 H. Barry is-in the city making arrangements for his company, the “Hottest Coon In Dixie,” which shows at Myar opera house on Nov. 2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hop buildings at Alamogordo have been occupied according to superintendent, A.S. Greig, of that road. They are being filled with machine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F.W. Parker, of the third judicial district of New Mexico, and J.W. Mitchell, district clerk, arrived on the White Oaks today from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milton Rayner, special officer of the G.H., will leave El Paso Dec. 2, for New Orleans, where he will be married to Miss Annie St. Amand. The couple will make their home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ile Doctors R.W. King of Austin, and Norton, of this city, were driving up Mesa avenue yesterday, their horse took fright at a handcar and ran away. The occupants of the rig were not hurt and the rig sustained only light dam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nce the organization of the new city baseball league there have been two interesting exhibitions each Sunday afternoon at Athletic park. The different teams are being strengthened as fast as available material can be sec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mmittee appointed at last week’s meeting of the proposed chamber of commerce members met at the office of W.G. Walz last evening and agreed on a charter which will be submitted to the regular meeting to be held tonight along with the constitution and bylaw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aldermen were present when the clerk called the roll for the regular council meeting last evening. Alderman J.L. Whitmore; occupied the chair. The chief’s report was presented by alderman J.B.W. Burton, who recommended that it be received and filed. A communication from Buchanan &amp; Powers notified the council that the city hall would be ready for occupancy at the end of three days and asked for the balance due them for the work. Alderman George Ogden presented an estimated cost of the furniture required and said that he thought it would cost fully $1500. Z.B. Clardy asked that he be given sewer connection. Bids for the putting in of gas fixtures in the city hall were read.</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8, 1899</w:t>
      </w:r>
    </w:p>
    <w:p>
      <w:pPr>
        <w:pStyle w:val="Normal"/>
        <w:jc w:val="both"/>
        <w:rPr/>
      </w:pPr>
      <w:r>
        <w:rPr>
          <w:rFonts w:cs="Times New Roman" w:ascii="Times New Roman" w:hAnsi="Times New Roman"/>
        </w:rPr>
        <w:t>El Paso is to have a new telephone company. It will be known as the Southern Telephone and Telegraph Company and will furnish telephones to subscribers at a rate of $30 per year for business house and $24 for homes. One hundred subscribers have been secured and it is believed that many more will take the apparatus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hamber of Commerce became a reality last night. About 40 business men were present and the articles of incorporation were read, setting forth the by-laws of the organization, whose purpose it is to advance the cause of El Paso. Officers will be elected the first Tuesday in Decemb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18, 1899</w:t>
      </w:r>
    </w:p>
    <w:p>
      <w:pPr>
        <w:pStyle w:val="PlainText"/>
        <w:jc w:val="both"/>
        <w:rPr>
          <w:rFonts w:ascii="Times New Roman" w:hAnsi="Times New Roman" w:cs="Times New Roman"/>
          <w:sz w:val="24"/>
        </w:rPr>
      </w:pPr>
      <w:r>
        <w:rPr>
          <w:rFonts w:cs="Times New Roman" w:ascii="Times New Roman" w:hAnsi="Times New Roman"/>
          <w:sz w:val="24"/>
        </w:rPr>
        <w:t>Mr. and Mrs. Lopez, Miss Waite, and Prof. Kemp will take a trip to Anthony, for a short stay this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amily of R.T. Stewart, master mechanic of the El Paso Northeastern, has arrived here after a visit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yfield, sister of Miss Lola Mayfield, one of the teachers in the public schools, is in El Paso for visit of one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upils of the 11th grade in the High School are working earnestly on their school paper and are very ambitious to make it a succ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George Paul entertained “the Jolly Nine club,” of which she is president, at her home on Wyoming street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W.F. Blount, of Austin, state health officer of Texas, is spending a few days in the city as the guest of his half brother, Captain J.H. White, city tax collec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is to have a new telephone company. It will be known as the Southern Telephone &amp; Telegraph company. One hundred subscribers have already been sec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nal test of the water of the White Oaks on the mesa, November 13, shows a distinct improvement in the way of decrease in solids over the previous analysis made on November 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ivision superintendent J.E. Hurley, of the Santa Fe, accompanied by general manager H.U. Mudge, came in two private cars last night, and made a brief inspection here. President Ripley and the remainder of the party went to the co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eting will be held at A.P. Coles’s office Monday afternoon for the purpose of forming a golf club. If the organization is successfully carried out, Mr. Coles will give the use of the grounds which he owns just north of the Franklin Heights ad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games for the price of one will be played at Athletic park, tomorrow by the City leaguers. The first game will be between the Browns and El Paso team, and the winners will play the G.H. boys. Young will pitch for El Paso, Rand for the Browns, and Noyes for the G.H. te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usiness men met at the county court room last night to hear the report of the chamber of commerce committee appointed to draft a constitution and bylaws for the new organization. Chairman Freudenthal being absent, Mr. Walz called the meeting to order. About 40 business men of El Paso were present. Felix Martinez said he believed that Messrs, Tuttle and Coles were right, but he proposed that each member pay $5 in advance, $2 of this amount being for an entrance fee and $3 for dues. A.P. Coles favored issuing stock. W.G. Walz, John Merrill and Carl Ennis were appointed to solicit signatures to the membership rol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November 19, 1899</w:t>
      </w:r>
    </w:p>
    <w:p>
      <w:pPr>
        <w:pStyle w:val="PlainText"/>
        <w:jc w:val="both"/>
        <w:rPr/>
      </w:pPr>
      <w:r>
        <w:rPr>
          <w:rFonts w:cs="Times New Roman" w:ascii="Times New Roman" w:hAnsi="Times New Roman"/>
          <w:sz w:val="24"/>
        </w:rPr>
        <w:t>Gen. Nelson A. Miles was tendered an informal banquet at the Los Angeles Chamber of Commerce. He will inspect posts in Arizona, New Mexico and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young swindler arrived in El Paso representing himself as an insurance man. It was estimated that he collected about $1,200 in bonds and borrowed mo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adies’ Improvement society of Las Cruces will give a masquerade ball on the 29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at beeves are selling for 4½ cents per pound in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eper that has been written about in the Graham county (Arizona) papers arrived in Glob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wagon road from Mesa to Globe, Ariz., via the Ray mine is an assured fa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ew unconquered Yaqui Indians still succeed in killing a Mexican soldier now and th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ductor Jack Canady of the Texas &amp; Pacific lines here is receiving orders daily for his new throttle, which he recently paten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cording to an exchange, Roswell, N.M., needs a homeopathic physician, a veterinary surgeon, a first class furniture store, a confectioner and a flor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szCs w:val="24"/>
        </w:rPr>
        <w:t>Glimpses Into the Past—15 yrs ago.</w:t>
      </w:r>
    </w:p>
    <w:p>
      <w:pPr>
        <w:pStyle w:val="PlainText"/>
        <w:jc w:val="center"/>
        <w:rPr>
          <w:rFonts w:ascii="Times New Roman" w:hAnsi="Times New Roman" w:cs="Times New Roman"/>
          <w:sz w:val="24"/>
        </w:rPr>
      </w:pPr>
      <w:r>
        <w:rPr>
          <w:rFonts w:cs="Times New Roman" w:ascii="Times New Roman" w:hAnsi="Times New Roman"/>
          <w:sz w:val="24"/>
        </w:rPr>
        <w:t>November 19, 1899</w:t>
      </w:r>
    </w:p>
    <w:p>
      <w:pPr>
        <w:pStyle w:val="PlainText"/>
        <w:jc w:val="both"/>
        <w:rPr>
          <w:rFonts w:ascii="Times New Roman" w:hAnsi="Times New Roman" w:cs="Times New Roman"/>
          <w:sz w:val="24"/>
        </w:rPr>
      </w:pPr>
      <w:r>
        <w:rPr>
          <w:rFonts w:cs="Times New Roman" w:ascii="Times New Roman" w:hAnsi="Times New Roman"/>
          <w:sz w:val="24"/>
        </w:rPr>
        <w:t>The Arizona Masonic bodies will hold their next meeting at Phoenix,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onorable Jeff McLemore left yesterday for San Antonio. He has been in this city for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ain and wind worked havoc with the electric wires of the city last night. The lights were out much of th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Kemp has returned from an extended trip over east Texas. While in the eastern points he visited San Antonio, Houston and other large c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Magoffin has returned from Santa Rosalia hot springs, where he has been for his health. The mayor is much improved in health. He was accompanied on the trip by his w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e department is busy stringing wires for the new alarm system which is being installed. It will be possible in the future, under the new system to turn in fire alarms from boxes situated on the street corn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19, 1899</w:t>
      </w:r>
    </w:p>
    <w:p>
      <w:pPr>
        <w:pStyle w:val="PlainText"/>
        <w:jc w:val="both"/>
        <w:rPr/>
      </w:pPr>
      <w:r>
        <w:rPr>
          <w:rFonts w:cs="Times New Roman" w:ascii="Times New Roman" w:hAnsi="Times New Roman"/>
          <w:sz w:val="24"/>
        </w:rPr>
        <w:t>Judge F.B. Sexton is visiting points in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J. Harrison, county commissioner, is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Kate Hess has returned to her home in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Nestor Armijo; of Las Cruces, is spending a few day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Magoffin returned from Santa Rosalia Springs, Mexico,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erry Reiley came in on the White Oaks last night from Toboggan,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T. Tuttle returned to El Paso this morning from points in Colora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bert Krakauer left for the east yesterday to meet his father, who is now in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F Law, of the First National bank, of Alamogordo, came down on the White Oaks last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erry Wines, superintendent of the Superior mine near Lordsburg, N.M., which is owned by an El Paso company,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 Nelson A. Miles, commander-in-chief of the United States army, will arrive in El Paso tonight on the Southern Pacific from the 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eather for weeks has been against the merchants of El Paso. The change to cool weather now has brought life and activity to the city. This has been a prosperous year for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Bryan, of Alamogordo, who heretofore has been chief surgeon of the White Oaks road, has been promoted to be chief surgeon of all medical systems connected with the El Paso and Northeaste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the 15th of this month the yellow fever quarantine was lifted from all ports in Mexico, and the traveling public will not be obliged to secure clean bills, hitherto necessary from the author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nta Fe management has decided to appoint a local agent in El Paso in addition to the general agent, Mr. Houghton, and the uptown ticket agent, Mr. Morrison, now here. The intended change was announced by superintendent Hurley and the new man, Mr. Kerr, will be installed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P. Putnam, superintendent of the city schools, is editor of the School Bulletin, which is issued weekly, in the El Paso Herald. The associate editors are: O.W. Roach, principal of the high school; Mrs. B.B. Bailey, principal of the Mesa school; Miss Mamie Sexton, principal of the Franklin school; Miss M.J. Gallagher, principal of the second ward school; W.H.T. Lopez, principal of Aoy school, and A.C. Murphy, principal of Douglass schoo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0, 1899</w:t>
      </w:r>
    </w:p>
    <w:p>
      <w:pPr>
        <w:pStyle w:val="Normal"/>
        <w:jc w:val="both"/>
        <w:rPr/>
      </w:pPr>
      <w:r>
        <w:rPr>
          <w:rFonts w:cs="Times New Roman" w:ascii="Times New Roman" w:hAnsi="Times New Roman"/>
        </w:rPr>
        <w:t>A romantic marriage relieved the monotony of dusty travel for the passengers on the incoming Santa Fe Pullman from Kansas City yesterday. The passengers noticed a woman who seemed anxious and ill at ease the whole distance. She was Mrs. S.E. Hogan. Then at Las Vegas, H.P. Woodmansee of that city, in company with a minister, boarded the train. Mrs. Hogan and Mr. Woodmansee were married were married on the speeding train, and continued their way to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distressing accident occurred in the Legal Tender saloon this morning early. Will McMurry, a young cowboy favorably known here, was accidentally shot to death when a pistol dropped to the floor and discharged its bull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ig vaudeville operetta, “By the Sad Sea Waves,” a mirth-provoking show, will be presented tonight at the Myar Opera House by those clever farceurs, Mathews and Bulger, and their compan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November 20, 1899</w:t>
      </w:r>
    </w:p>
    <w:p>
      <w:pPr>
        <w:pStyle w:val="PlainText"/>
        <w:jc w:val="both"/>
        <w:rPr/>
      </w:pPr>
      <w:r>
        <w:rPr>
          <w:rFonts w:cs="Times New Roman" w:ascii="Times New Roman" w:hAnsi="Times New Roman"/>
          <w:sz w:val="24"/>
        </w:rPr>
        <w:t>A sensation has been caused in Berlin by the empress’ letters to the municipality, acknowledging congratulations of her majesty’s birth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erry McGovern established a record by knocking two men in quick succession in a ring at Chicago. Patsy Haley of Buffalo was counted out after less than two minutes of fighting. Turkey Point Bill Smith of Philadelphia went out after one minute in the third r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is a project on foot at Las Cruces to sink a deep well for artesian w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room factory at Earlham N.M., is running full time. The fire clay company at Socorro is running full time al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specting for coal at Gallup, N.M., is being prosecuted quite actively, five or six miles west. The electric light machinery for the Gallup Electric Light plant will be in operation by December 1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J. Haggerman, president of the Pecos Valley &amp; Northwestern, is preparing to erect a $20,000 brick residence on his ranch near Rosw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 Falb’s prediction that the end of the world would occur last Tuesday night created terror and consternation among the lower classes in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olomonville, Ariz., Bulletin will on January 1 issue a handsome special edition, fairly illustrated, setting forth the resources the terri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szCs w:val="24"/>
        </w:rPr>
        <w:t>Glimpses Into the Past—15 yrs ago.</w:t>
      </w:r>
    </w:p>
    <w:p>
      <w:pPr>
        <w:pStyle w:val="PlainText"/>
        <w:jc w:val="center"/>
        <w:rPr>
          <w:rFonts w:ascii="Times New Roman" w:hAnsi="Times New Roman" w:cs="Times New Roman"/>
          <w:sz w:val="24"/>
        </w:rPr>
      </w:pPr>
      <w:r>
        <w:rPr>
          <w:rFonts w:cs="Times New Roman" w:ascii="Times New Roman" w:hAnsi="Times New Roman"/>
          <w:sz w:val="24"/>
        </w:rPr>
        <w:t>November 20, 1899</w:t>
      </w:r>
    </w:p>
    <w:p>
      <w:pPr>
        <w:pStyle w:val="PlainText"/>
        <w:jc w:val="both"/>
        <w:rPr/>
      </w:pPr>
      <w:r>
        <w:rPr>
          <w:rFonts w:cs="Times New Roman" w:ascii="Times New Roman" w:hAnsi="Times New Roman"/>
          <w:sz w:val="24"/>
        </w:rPr>
        <w:t>W.B. Walton, editor of the Weekly Independent of Silver City, is in this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 Tulle and Charles F. Jones left this city yesterday for a hunt in the hills of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Elliott of Roswell, New Mexico, is in the city. Mr. Elliott will remain here during the wi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S. Bishop, after a pleasant visit with friends and relatives here, returned yesterday to her home in Sierra Blan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J. Newcomb of Tucson, Arizona, has let a contract to drive a 2,000 foot tunnel at the Mineral Hill mine in the Santa Rita mountains. Mr. Newcomb expects to open a large body of copp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smelter is receiving two cars daily of first class ore frown the Great Western Copper Mining Co., in Cochise county. Arizona. Reports from that section are to the effect that mining interests are good there; plenty of ore and plenty of work for the min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20, 1899</w:t>
      </w:r>
    </w:p>
    <w:p>
      <w:pPr>
        <w:pStyle w:val="PlainText"/>
        <w:jc w:val="both"/>
        <w:rPr>
          <w:rFonts w:ascii="Times New Roman" w:hAnsi="Times New Roman" w:cs="Times New Roman"/>
          <w:sz w:val="24"/>
        </w:rPr>
      </w:pPr>
      <w:r>
        <w:rPr>
          <w:rFonts w:cs="Times New Roman" w:ascii="Times New Roman" w:hAnsi="Times New Roman"/>
          <w:sz w:val="24"/>
        </w:rPr>
        <w:t>H.B. Holt of Las Cruces returned to his hom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S. Moore will establish a business in this city 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S. Shepherd, probate clerk of Otero county, is down from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P. Doerr, a prominent mining man of Mexico is spending a few day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exas and Pacific pay car is out on the road and will reach El Paso Fri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orris Brothers’ trained animal show will exhibit in El Paso Saturday afternoon and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 H. Barry, advance man of the “Hottest Coon in Dixie,” went west yesterday over the S.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A.B. Fall has returned to the city after attending the last term of the district court of Otero county,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Blanche Duck has returned to the city after an extended visit to relatives in, Washington City and Baltimore, M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Levo Nordwald and children, of Chihuahua, are spending, a few days with the family of B. Blumenthal. They will leave shortly for Euro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ager Samworth and Cassidy, of the opera house, have placed a telephone in the box office for the benefit of their patrons, who may now order reservations over the ph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aborate preparations are being made for the fancy dress ball to be given by the Associated Women’s clubs of El Paso on Thanksgiving eve. All can complete for the prizes for the best costumes. Merchants have donates the priz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P. Woodmansee and Mrs. S.E. Hogan were married on the incoming Santa Fe train yesterday. As the train gained headway at thirty miles an hour north of Las Vegas, N.M., the couple were married with the passengers and train officials as witnesses, It is said that Mr. and Mrs. Woodmansee will make their future home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court was in session today and transacted such business as was on the docket. The road from this city to Hueco tanks, the road from Ysleta, at the intersection of the El Paso road at Hueco tanks and one from Socorro to the intersection of the Ysleta road, were declared first class public thoroughfares. The office of county school superintendent was abolished. The Border Rifles, on motion of commissioner A. Courchesne were allowed the use of the district court room for a ball on January 1, 1900.</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1, 1899</w:t>
      </w:r>
    </w:p>
    <w:p>
      <w:pPr>
        <w:pStyle w:val="Normal"/>
        <w:jc w:val="both"/>
        <w:rPr/>
      </w:pPr>
      <w:r>
        <w:rPr>
          <w:rFonts w:cs="Times New Roman" w:ascii="Times New Roman" w:hAnsi="Times New Roman"/>
        </w:rPr>
        <w:t>The returning Tennessee volunteers, from the Philippine campaign, are due to reach El Paso Saturday, and it is probable that the soldier boys will be given a royal welcome to Texas by the Tennesseans of this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heriff Boone leaves this evening for San Antonio to take seven crazy people to the asylum there. Three guards will accompany the sheriff to assist him in caring for the unfortunat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within the power of the Public Library Association to receive assistance from Andrew Carnegie for improvement of the library here, the association board decided today, if the city will furnish the library site. Women of the city have been working on the project for some ti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November 21, 1899</w:t>
      </w:r>
    </w:p>
    <w:p>
      <w:pPr>
        <w:pStyle w:val="PlainText"/>
        <w:jc w:val="both"/>
        <w:rPr>
          <w:rFonts w:ascii="Times New Roman" w:hAnsi="Times New Roman" w:cs="Times New Roman"/>
          <w:sz w:val="24"/>
        </w:rPr>
      </w:pPr>
      <w:r>
        <w:rPr>
          <w:rFonts w:cs="Times New Roman" w:ascii="Times New Roman" w:hAnsi="Times New Roman"/>
          <w:sz w:val="24"/>
        </w:rPr>
        <w:t>W.H. Tuttle and Charles F. Jones left for a hunt i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ard of supervisors of Maricopa county has authorized the expenditure of $100 for decorating the courthouse and grounds during the carnival week in Phoeni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ugar beet weighing 17 3-4 pounds was on exhibition in Albuquerque. It was raised by B.F. Wooten on his ranch at Fresn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x hundred men are at work at the coal mines of Gallup, N.M., and the work is going on night and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ssrs. Llewellyn and Wade, attorneys of Las Cruces, have located 68,640 acres of soda bed lands in Dona Ana and Socorro counties, containing carbonate and sulphur soda, for a wealthy syndicate of Pittsburgh capitali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timber worker at Tres Piedras, N.M., built a fire, suffered an epileptic fit and fell into the flames. Regaining consciousness, he found that both legs had been badly burned. He was taken to Taos, where his legs were amput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plenty of excitement among the employes of Main’s circus at Albuquerque. A broken rail caused a car filled with animals to be overturned. Before the cages could be closed a lion and a monkey escaped and started off to explore the dese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Nathaniel James, a railroad fireman of Mattoon, Ill., falls heir to a landed estate of $2,500,000 and one of the oldest baronetcies in Eng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szCs w:val="24"/>
        </w:rPr>
        <w:t>Glimpses Into the Past—15 yrs ago.</w:t>
      </w:r>
    </w:p>
    <w:p>
      <w:pPr>
        <w:pStyle w:val="PlainText"/>
        <w:jc w:val="center"/>
        <w:rPr>
          <w:rFonts w:ascii="Times New Roman" w:hAnsi="Times New Roman" w:cs="Times New Roman"/>
          <w:sz w:val="24"/>
        </w:rPr>
      </w:pPr>
      <w:r>
        <w:rPr>
          <w:rFonts w:cs="Times New Roman" w:ascii="Times New Roman" w:hAnsi="Times New Roman"/>
          <w:sz w:val="24"/>
        </w:rPr>
        <w:t>November 21, 1899</w:t>
      </w:r>
    </w:p>
    <w:p>
      <w:pPr>
        <w:pStyle w:val="PlainText"/>
        <w:jc w:val="both"/>
        <w:rPr/>
      </w:pPr>
      <w:r>
        <w:rPr>
          <w:rFonts w:cs="Times New Roman" w:ascii="Times New Roman" w:hAnsi="Times New Roman"/>
          <w:sz w:val="24"/>
        </w:rPr>
        <w:t>A.J. Papen of Las Cruces was in town yesterday hustling business for his paper, the Las Cruces Republic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wing to errors in the mandate Parra and Flores will not be hanged until after January first of the coming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T.M. Wingo is a guest at the Pearson hotel, having come in yesterday from Abilene. Mrs. Wingo will remain in the city for some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Miles is passing through the southwest, in his private car, enroute to Washington from the Pacific coast. The party received warm welcomes along the route. General Miles took an active part in the Indian fighting along the Arizona border and dispersed the Indians of Arizona, giving peace to that s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21, 1899</w:t>
      </w:r>
    </w:p>
    <w:p>
      <w:pPr>
        <w:pStyle w:val="PlainText"/>
        <w:jc w:val="both"/>
        <w:rPr>
          <w:rFonts w:ascii="Times New Roman" w:hAnsi="Times New Roman" w:cs="Times New Roman"/>
          <w:sz w:val="24"/>
        </w:rPr>
      </w:pPr>
      <w:r>
        <w:rPr>
          <w:rFonts w:cs="Times New Roman" w:ascii="Times New Roman" w:hAnsi="Times New Roman"/>
          <w:sz w:val="24"/>
        </w:rPr>
        <w:t>Ralph Halloran is down from Albuquerque,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T.M. Wingo and Miss Anna Molander are in the city from Abilene,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iley Baker, sheriff of Otero county, N.M., returned from Santa F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 Miller, accompanied by his daughter, Miss Miller is in the city from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W. Ward, division superintendent of the T.&amp;P. at Big Springs, Texas,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B. Smith, superintendent of the San Pedro mine, is in the city, accompanied by his w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Bryan, newly appointed chief surgeon of the White Oaks, came down from Alamogordo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1900 social club, of which many G.H. shopmen are members, will give a dance at Chopin hall Fri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W.R. Martin, of the G.H., went out in his special car to Sanderson, Texas, last night where he will look over the pump house being erected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F. Tegtmeyer, late night yardmaster of the G.H., has been appointed day yardmaster in the place of W.J. Scott. M.J. Kingsberry has been made night yardma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or general Nelson A. Miles, commanding general of the regular army of the United States of America, stayed in El Paso twenty minutes last evening. He was accompanied by his wife, his daughter, Miss Davie, and his private secret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members of the Tennessee society, ex-Tennesseans and those interested, will meet at A.P. Coles’s office tomorrow evening to arrange plans for welcoming the First Tennessee regiment which passes through El Paso Saturday on its way to Nashville from the Philipp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Wyndham Kemp has returned from San Antonio, after completing his argument for the city in the Electric Light and Power company’s suit to force the contract for lights awarded by the city council but afterwards vetoed when the people rose up in mass to prot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evidently within the power of the Public Library association of this city to secure the cooperation of Andrew Carnegie in erecting a handsome library building, providing that the city will do its share toward maintaining the institution and providing a site for it. The women of El Paso interested in the public library have been working on the project for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thletic park Sunday afternoon in addition to the regular games played in addition to the regular games plated by the City league, a series of contests will take place, including fungo hitting, ball throwing, base running and a two yard dash. Beall, Coles and Noyes have entered the ball throwing event: Shanders, Irvin, Campbell, Edwards and Krause will complete in the base running: Young Noyes, Rand and Sullivan will try for the fungo batting prize, while Bell, Krause, Young and Shaners will enter the dash.</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2, 1899</w:t>
      </w:r>
    </w:p>
    <w:p>
      <w:pPr>
        <w:pStyle w:val="Normal"/>
        <w:jc w:val="both"/>
        <w:rPr/>
      </w:pPr>
      <w:r>
        <w:rPr>
          <w:rFonts w:cs="Times New Roman" w:ascii="Times New Roman" w:hAnsi="Times New Roman"/>
        </w:rPr>
        <w:t>The regular girls’ basketball team, consisting of Gertrude Goggins, Ethel Callin, Eva Kneeland, Alice Maple, Tina Lindauer and Olivette Paul, will play another team of Louise Wilcox, Julia Wilcox, Laura Mundy, Lucia Hewitt, Hattie Small and Harrie Irvin on Nov. 25. The game will be followed by a da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party of elders of the Mormon Church, or Church of the Latter Day Saints, arrived this morning and will hold street meetings every evening, beginning to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lans and specifications of the Shelton Hotel arrived today and local contractors and builders have been looking them over. Mr. Parfitt, the architect, will be here so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November 22, 1899</w:t>
      </w:r>
    </w:p>
    <w:p>
      <w:pPr>
        <w:pStyle w:val="PlainText"/>
        <w:jc w:val="both"/>
        <w:rPr>
          <w:rFonts w:ascii="Times New Roman" w:hAnsi="Times New Roman" w:cs="Times New Roman"/>
          <w:sz w:val="24"/>
        </w:rPr>
      </w:pPr>
      <w:r>
        <w:rPr>
          <w:rFonts w:cs="Times New Roman" w:ascii="Times New Roman" w:hAnsi="Times New Roman"/>
          <w:sz w:val="24"/>
        </w:rPr>
        <w:t>James J. Jeffries and James J. Corbett were matched yesterday afternoon to fight 25 rou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Grocery company, received 200 boxes of prunes and held a special sale of four pounds for 25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rris Brothers’ trained animal show arrived in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ill be a colored ball and cakewalk at Chopin hall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young men who are getting up a minstrel show for the benefit of Temple Mt. Sinai will give their performance at the Myar opera house on the 27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outhern Pacific passenger train was four hours late last night, and the production, “By the Sad Sea Waves, scheduled to appear at the Myar opera house, was postpo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oys say the Texas &amp; Pacific pay car will reach El Paso Fri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Mr. Fisher of the Pierson, received plans and specifications for transforming the Sheldon hotel block into Hotel Sheld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22, 1899</w:t>
      </w:r>
    </w:p>
    <w:p>
      <w:pPr>
        <w:pStyle w:val="PlainText"/>
        <w:jc w:val="both"/>
        <w:rPr>
          <w:rFonts w:ascii="Times New Roman" w:hAnsi="Times New Roman" w:cs="Times New Roman"/>
          <w:sz w:val="24"/>
        </w:rPr>
      </w:pPr>
      <w:r>
        <w:rPr>
          <w:rFonts w:cs="Times New Roman" w:ascii="Times New Roman" w:hAnsi="Times New Roman"/>
          <w:sz w:val="24"/>
        </w:rPr>
        <w:t>J.G. Mason came in from Nogales, Arizona,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W. Connors, formerly agent at Engle, N.M., has been transferred to Ysleta,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 Manning, editor of the Alamogordo News, came down on the White Oaks last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P. Kerr, the new local Santa Fe ticket agent, is expected to arrive from, Albuquerque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sdames L.S. Merrill and E. Carruthers, of Silver City, are the guests of Mrs. Behr, of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cause of increased business another train crew has been put on the G.H., under charge of conductor Bink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drew Carnegie, the philanthropic Scotchman, has sent $250 to be spent for books to furnish the El Paso public libr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len M. Stoddard, for nine consecutive years president of the Woman’s Christian Temperance union and one of the most earnest workers in the cause of temperance, is a visitor in the city and will remain for a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lans and specifications for the Sheldon hotel arrived yesterday afternoon and the local contractors and builders visited the hotel during the day to examine them. Mr. Parfitt, the architect, is in St. Louis and is expected to be in El Paso in ten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very important meeting of the defendants in the Elephant Butte dam controversy and the representatives of the government, will begin at the court house today, to try to adjust the differences crevices which in the international dispute which has been before the courts for the past few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fter drill last evening, the Border Rifles held a business meeting, at the armory in the courthouse and it was decided to give a ball some time next month, the date to be fixed later on. A crack drill will be executed just before the ball commences. The Rifles have obtained the use of the district court roo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asketball game will be played at Chopin hall Saturday evening, when the following teams meet: Substitute team, Gertrude Higgins, Ethel Callin, Eva Kneeland, Alice Maple, Tina Lindauer and Olivette Paul; regular team, Louise Wilcox, Julia Wilcox, Laura Mundy, Lucia Hewitt, Hattie Small, Hallie Irv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 Stolaroff gave a card party at her new residence, 819 North Oregon street, Monday evening. Sixteen women were delightfully entertained by the hostess. Those present were: Mesdames J. Calisher, N. Solomon, E. Kohlberg, M.J. Cohen, Moses Dillon, A. Goodman, A. Aronstein, A. Mathias, B. Spring, M. Posener, M. Stewart, A. Stolaroff, Del Campo, I. Goodman, N. Boot and Miss B. Sweeny. The first prize, a rare venetian vase was won by Mrs. Kohlberg; the second, a silver hat brush, was won by Mrs. M. Dill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3, 1899</w:t>
      </w:r>
    </w:p>
    <w:p>
      <w:pPr>
        <w:pStyle w:val="Normal"/>
        <w:jc w:val="both"/>
        <w:rPr/>
      </w:pPr>
      <w:r>
        <w:rPr>
          <w:rFonts w:cs="Times New Roman" w:ascii="Times New Roman" w:hAnsi="Times New Roman"/>
        </w:rPr>
        <w:t>Jim Hibbert secured the contract yesterday for construction of the links for the El Paso Golf Club at the old bicycle track. An attractive and neat clubhouse will be built in the near future in which to entertain visitors to our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erald goes through thick and thin, fire and water to carry news to our soldier boys. Today a Herald which has been to the bottom of the China Sea (where no doubt, some of our readers would like to see all issues) was received from Michael Keating, which his father, commissary sergeant at Fort Bliss, sends him regularly. It was on a ship which sunk but the cargo later recovered. The relic will be framed for The Herald off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alter D. Howe is now serving as special country judge to assist Judge Harp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November 23, 1899</w:t>
      </w:r>
    </w:p>
    <w:p>
      <w:pPr>
        <w:pStyle w:val="PlainText"/>
        <w:jc w:val="both"/>
        <w:rPr>
          <w:rFonts w:ascii="Times New Roman" w:hAnsi="Times New Roman" w:cs="Times New Roman"/>
          <w:sz w:val="24"/>
        </w:rPr>
      </w:pPr>
      <w:r>
        <w:rPr>
          <w:rFonts w:cs="Times New Roman" w:ascii="Times New Roman" w:hAnsi="Times New Roman"/>
          <w:sz w:val="24"/>
        </w:rPr>
        <w:t>Filipino insurgents were beaten as American troops made an advance on Santa Barbara. General McArthur established headquarters at Aguinaldo’s resid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ritish soldiers again were attacked by the Boers in South Afri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eneral assembly of the Knights of Labor meeting at Boston protested against the combinations and trusts of the nation, and characterizing President McKinley as a “bitter enemy of labor,” urging laboring men to vote against him and his associ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up-to-date opera house is being built at Roswell, N.M. Smith and Large are erecting windmills on their ranch at Mount Springs, Chaves county,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arge artesian well on the W.G. Urton stock farm near Roswell ceased to flow several days ago. Last night a loud noise was heard and the next morning the well was spouting again. Two stones, weighing 500 pounds each, had stopped the discharge but were thrown out by the press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pper Queen company is sinking a deep well at Naco, Ariz., to supply, the town with w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United States custom house at Bisbee has been moved to Naco, Ariz., the new town on the line. All the business of Nacozari and Cananea in Sonora will go through the “port” of Naco. James Welsh is collector of custo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G. Walz, chairman of the committee on membership, predicted that the El Paso Chamber of Commerce would have 300 memb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szCs w:val="24"/>
        </w:rPr>
        <w:t>Glimpses Into the Past—15 yrs ago.</w:t>
      </w:r>
    </w:p>
    <w:p>
      <w:pPr>
        <w:pStyle w:val="PlainText"/>
        <w:jc w:val="center"/>
        <w:rPr>
          <w:rFonts w:ascii="Times New Roman" w:hAnsi="Times New Roman" w:cs="Times New Roman"/>
          <w:sz w:val="24"/>
        </w:rPr>
      </w:pPr>
      <w:r>
        <w:rPr>
          <w:rFonts w:cs="Times New Roman" w:ascii="Times New Roman" w:hAnsi="Times New Roman"/>
          <w:sz w:val="24"/>
        </w:rPr>
        <w:t>November 23, 1899</w:t>
      </w:r>
    </w:p>
    <w:p>
      <w:pPr>
        <w:pStyle w:val="PlainText"/>
        <w:jc w:val="both"/>
        <w:rPr>
          <w:rFonts w:ascii="Times New Roman" w:hAnsi="Times New Roman" w:cs="Times New Roman"/>
          <w:sz w:val="24"/>
        </w:rPr>
      </w:pPr>
      <w:r>
        <w:rPr>
          <w:rFonts w:cs="Times New Roman" w:ascii="Times New Roman" w:hAnsi="Times New Roman"/>
          <w:sz w:val="24"/>
        </w:rPr>
        <w:t>The American troops in the Islands are about to capture Aguinaldo, the famous Island chieftain and desperate warrior. The news from the soldiers in pursuit is favorable to his cap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dland, Texas, has cleaned out the gamblers and the sporting fraternity is moving to new pastu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William J. Bryan and wife will arrive in Austin, Texas, today. Mrs. Bryan will remain there for the winter. The Colonel will rest for a few weeks then return to his work. It is said that he is in poor health after the work of the past campaig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eting of ex-Tenneseeans was held last night it the offices of Mr. A.P. Coles to arrange a reception for the First Tennessee regiment, which will pass through this city shortly. Quite a number attended the meeting. Mr. Coles stated later that a high jinks would be arranged for the bo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 L.M. Openheimer arrived in this city yesterday and has arranged to remain here during the winter. The Times would like to see about 200 such men as General Openheimer make this city their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itor Matteson of Tularosa, New Mexico, is in this city on business for his paper, the Democra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4, 1899</w:t>
      </w:r>
    </w:p>
    <w:p>
      <w:pPr>
        <w:pStyle w:val="Normal"/>
        <w:jc w:val="both"/>
        <w:rPr>
          <w:rFonts w:ascii="Times New Roman" w:hAnsi="Times New Roman" w:cs="Times New Roman"/>
        </w:rPr>
      </w:pPr>
      <w:r>
        <w:rPr>
          <w:rFonts w:cs="Times New Roman" w:ascii="Times New Roman" w:hAnsi="Times New Roman"/>
        </w:rPr>
        <w:t>Lt. Col. Richard Isaacs Eskridge of the Twenty-Third Infantry, who was severely wounded in the Santiago campaign when a shrapnel shell fell near him, is stopping a few days at the Orndorff. He is on his way to join his regiment, stationed on the island of Jolo, about 400 miles south of Manil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large number of ladies and gentlemen called upon Mrs. Helen M. Stoddard yesterday afternoon. Many of the crowd were strangers to each other, but are not strangers to temperance work. They are planning to further work in tempera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erald’s “Great Southwest Edition of 1900” is meeting with even greater success than was hoped for. Business men are cooperating in a fine way, to the building of an edition which may be referred to in the future as a source book of knowledge of our se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November 24, 1899</w:t>
      </w:r>
    </w:p>
    <w:p>
      <w:pPr>
        <w:pStyle w:val="PlainText"/>
        <w:jc w:val="both"/>
        <w:rPr>
          <w:rFonts w:ascii="Times New Roman" w:hAnsi="Times New Roman" w:cs="Times New Roman"/>
          <w:sz w:val="24"/>
        </w:rPr>
      </w:pPr>
      <w:r>
        <w:rPr>
          <w:rFonts w:cs="Times New Roman" w:ascii="Times New Roman" w:hAnsi="Times New Roman"/>
          <w:sz w:val="24"/>
        </w:rPr>
        <w:t>C.G. Cruickshank, W.G. Lane and John Richardson have struck a four-foot vein of free milling gold quartz in their White Cap mine at Rosedale, N.M., at a depth of 130 f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ouncil of Albuquerque has decided to establish street and alley crossings in that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Raton, N.M., while Sheriff Campbell and his assistants were at supper three prisoners broke out of the county jail and made good their esca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e of the finest little theaters has been completed at Fort Wingate, all by the labor of the troops under the personal supervision of Captain Full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mbers of the Union Congregational church at Holbrook, Ariz., have decided to erect a new church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arez is busy preparing for the fiesta. A large gambling hall and bar is being put up back of the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gro soldiers at Fort Ringgold attacked Rio Grande City. The bombardment was maintained for one hour and a half. Between 3,000 and 6,000 shots were exchanged. Women and children fled to the mountains. Only one man was wounded and a sick man died from fr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assett &amp; Kelly, an El Paso firm, won in the contest for a contract to supply the city with about 40 carloads of piping for the city sewer extensions provided for by the city counc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merican consulate in Juarez closed at 1 o’clock and the postoffice in El Paso closed from 2 to 4 out of respect to Vice President Hobart, who died in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szCs w:val="24"/>
        </w:rPr>
        <w:t>Glimpses Into the Past—15 yrs ago.</w:t>
      </w:r>
    </w:p>
    <w:p>
      <w:pPr>
        <w:pStyle w:val="PlainText"/>
        <w:jc w:val="center"/>
        <w:rPr>
          <w:rFonts w:ascii="Times New Roman" w:hAnsi="Times New Roman" w:cs="Times New Roman"/>
          <w:sz w:val="24"/>
        </w:rPr>
      </w:pPr>
      <w:r>
        <w:rPr>
          <w:rFonts w:cs="Times New Roman" w:ascii="Times New Roman" w:hAnsi="Times New Roman"/>
          <w:sz w:val="24"/>
        </w:rPr>
        <w:t>November 24, 1899</w:t>
      </w:r>
    </w:p>
    <w:p>
      <w:pPr>
        <w:pStyle w:val="PlainText"/>
        <w:jc w:val="both"/>
        <w:rPr/>
      </w:pPr>
      <w:r>
        <w:rPr>
          <w:rFonts w:cs="Times New Roman" w:ascii="Times New Roman" w:hAnsi="Times New Roman"/>
          <w:sz w:val="24"/>
        </w:rPr>
        <w:t>The Tennessee Volunteers will arrive in this city tomorrow at 2 p.m. The fire bells will be sounded to welcome the boys to the city. If the train carrying the soldiers stops over long enough the boys will be taken to the park and other points of interest and entertained with speeches and mus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guinaldo has eluded the soldiers and now is making his way toward the coast and may escape by boat. The United States soldiers are in pursu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heriff stated yesterday that he was caring for about 90 prisoners in the county j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United States customs house at Bisbee will be removed to Naco, the new town on the International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exas cotton, of which there in a great quantity, has been about all picked and sold. The effect of the sales is noticeable in ordinary business throughout the state.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24, 1899</w:t>
      </w:r>
    </w:p>
    <w:p>
      <w:pPr>
        <w:pStyle w:val="PlainText"/>
        <w:jc w:val="both"/>
        <w:rPr>
          <w:rFonts w:ascii="Times New Roman" w:hAnsi="Times New Roman" w:cs="Times New Roman"/>
          <w:sz w:val="24"/>
        </w:rPr>
      </w:pPr>
      <w:r>
        <w:rPr>
          <w:rFonts w:cs="Times New Roman" w:ascii="Times New Roman" w:hAnsi="Times New Roman"/>
          <w:sz w:val="24"/>
        </w:rPr>
        <w:t>J.M. Church, of Las Vegas,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harles De Groff has returned from a pleasant trip to Tucson,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lter D. Howe is now serving as special county judge to assist judge Harp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cAfee, a well known and prominent mining man is in the city from El Or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A.S. Greig, of the White Oaks, came down from Alamogordo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e Kayser, of the firm of Cox and Kayser, was an arrival on the Santa F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C. Tyson, manager of the football team of the New Mexico Agricultural college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ostoffice will close tomorrow afternoon, because of the death of vice president Garrett A. Hoba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H. Paul, son of contractor Paul, has returned to his home in this city after an absence of eight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im Hibbert secured the contract yesterday for constructing the links of the El Paso Golf club, at the old bicycle tra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arge number of men and women called upon Mrs. Helen M. Stoddart, president of the Women’s Christian Temperance union, at the home of Mrs. Millard Patt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has begun today on the Juarez depot of the Mexican Central railroad by contractor N.B. Valin. It is expected that the building will be ready for occupancy in Janu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Woman’s club met Wednesday afternoon at the home of Mrs. Aronstein, Mrs. Cohen and Mrs. Maggai sang two numbers and Miss Bowman gave a recitation. There is much enthusiasm over the generous gift of Andrew Carnegie to the libr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y Tennessee residents of El Paso met last evening at the home of A.P. Coles and perfected arrangements for the reception to the first regiment of Tennessee volunteers, which will reach the city Saturday. President A.P. Coles appointed the following reception committee: Rev. M. Cabell Martin, Prof. Roach and wife, A.W. Hawkins and wife, W.J. Batts and wife, R.M. Patterson, W.S. Smallwood, W. Levy, G.F. Pennybacker and wife, Ross Thomas, R.V. Bowden, Joe Pallard, A.P. Coles and wife, Mr. and Mrs. A. Goodman, Mr. and Mrs. B.F. Jenkins, Mrs. And Miss Buckingham, Mr. and Mrs. Sam Tate, Mr. and Mrs. Charles Grosvenor, L.M. Turner and wife, W.M. Coldwell, Mrs. T.A. Falvey, Robert Batts, Mr. and Mrs. G.C. Wimberly, Mrs. Caruthers, Mrs. H.M. Ward, J.B. Gillespie, Maury Kemp and Harry Bloomstei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5, 1899</w:t>
      </w:r>
    </w:p>
    <w:p>
      <w:pPr>
        <w:pStyle w:val="Normal"/>
        <w:jc w:val="both"/>
        <w:rPr/>
      </w:pPr>
      <w:r>
        <w:rPr>
          <w:rFonts w:cs="Times New Roman" w:ascii="Times New Roman" w:hAnsi="Times New Roman"/>
        </w:rPr>
        <w:t>The Elephant Butte Dam case, in which will be decided some final matters which will be decided some final matters pertaining to the dam’s construction and location, will be held in Las Cruces on December the 12th. Judge M.C. Burch, who was through here some days ago, will represent the government at the hear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L. Wortham of Paris, Texas, who spent a year in the Klondike, stopped over a few hours yesterday. He displayed several large nuggets of the pure gold and said there were many more like them. He will return in the early spr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on. Jeff McLemare has returned to Austin from his business trip here. He sends back word that he thinks our city one of the Southwest’s flourishing metropolis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szCs w:val="24"/>
        </w:rPr>
        <w:t>Glimpses Into the Past—15 yrs ago.</w:t>
      </w:r>
    </w:p>
    <w:p>
      <w:pPr>
        <w:pStyle w:val="PlainText"/>
        <w:jc w:val="center"/>
        <w:rPr>
          <w:rFonts w:ascii="Times New Roman" w:hAnsi="Times New Roman" w:cs="Times New Roman"/>
          <w:sz w:val="24"/>
        </w:rPr>
      </w:pPr>
      <w:r>
        <w:rPr>
          <w:rFonts w:cs="Times New Roman" w:ascii="Times New Roman" w:hAnsi="Times New Roman"/>
          <w:sz w:val="24"/>
        </w:rPr>
        <w:t>November 25, 1899</w:t>
      </w:r>
    </w:p>
    <w:p>
      <w:pPr>
        <w:pStyle w:val="PlainText"/>
        <w:jc w:val="both"/>
        <w:rPr/>
      </w:pPr>
      <w:r>
        <w:rPr>
          <w:rFonts w:cs="Times New Roman" w:ascii="Times New Roman" w:hAnsi="Times New Roman"/>
          <w:sz w:val="24"/>
        </w:rPr>
        <w:t>Norris Bros. with their band of trained ponies and dogs will show in this city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report from South Africa is to the effect that the British soldiers have routed the Boer forces at Belmont, and now occupy that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dland, Texas, is fast becoming a rival to Fort Worth in the cattle buying industry. The town during the present season has handled thousands of Texas ca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 Garcia is on trial for his life in the district court. The Mexican shot and instantly killed Ed O'Conner some months ago in the Phil Young café. Four jurors were selected yesterday. The trial will continu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P. Coles, president of the ex-Tennessee club, has made elaborate plans for the entertaining of the Tennessee regiment as it passes through town today. The train is reported on time and Mr. Coles invites every ex-Tennesseean to the depot to meet the “Boys From Home.” All El Paso is invi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All this talk about the Rio Grande not being navigable is bosh.” said Charles F. Jones the other day. “I know the river is navigable between this city and Anthony, because Maury Edwards and W.H. Tuttle and myself navigated it some days ago. We also found Mexicans with burros loaded with wood navigating the river bed. In some places we encountered prairie schooners loaded to the guards coming down the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November 26, 1899</w:t>
      </w:r>
    </w:p>
    <w:p>
      <w:pPr>
        <w:pStyle w:val="PlainText"/>
        <w:jc w:val="both"/>
        <w:rPr/>
      </w:pPr>
      <w:r>
        <w:rPr>
          <w:rFonts w:cs="Times New Roman" w:ascii="Times New Roman" w:hAnsi="Times New Roman"/>
          <w:sz w:val="24"/>
        </w:rPr>
        <w:t>El Paso welcomed Tennessee heroes back from the Philippines. It was a midnight reception with eight hundred El Pasoans gathered at the station. The McGinty band played popular ai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A cablegram from London announces that the English directors of the Elephant Butte Dam company refused to confirm the proposition for a compromise, insisting that the injunction suit be settled by courts. The English company started the dam and Americans, finding a better site, finished the big project.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tractors, builders, painters and paper hangers of Clifton, Ariz., have more work than they can 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and of Zuni Indians will attend the Phoenix carnival next week, and give exhibitions of their dancing for which they are no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ucson has decided to set aside $2,000 yearly from its tax receipts to maintain the $25,000 library building Andrew Carnegie will erect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arload of petrified wood is being taken out of the Grand Canyon of Arizona forest reserve to be sent to the Paris expos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lver City to still kicking for better passenger train service by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very day people are going into the White Oaks, N.M., country and the coming of the El Paso &amp; Northeastern railway is leading to the development of the great natural wealth of that s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szCs w:val="24"/>
        </w:rPr>
        <w:t>Glimpses Into the Past—15 yrs ago.</w:t>
      </w:r>
    </w:p>
    <w:p>
      <w:pPr>
        <w:pStyle w:val="PlainText"/>
        <w:keepNext w:val="true"/>
        <w:jc w:val="center"/>
        <w:rPr>
          <w:rFonts w:ascii="Times New Roman" w:hAnsi="Times New Roman" w:cs="Times New Roman"/>
          <w:sz w:val="24"/>
        </w:rPr>
      </w:pPr>
      <w:r>
        <w:rPr>
          <w:rFonts w:cs="Times New Roman" w:ascii="Times New Roman" w:hAnsi="Times New Roman"/>
          <w:sz w:val="24"/>
        </w:rPr>
        <w:t>November 26, 1899</w:t>
      </w:r>
    </w:p>
    <w:p>
      <w:pPr>
        <w:pStyle w:val="PlainText"/>
        <w:jc w:val="both"/>
        <w:rPr/>
      </w:pPr>
      <w:r>
        <w:rPr>
          <w:rFonts w:cs="Times New Roman" w:ascii="Times New Roman" w:hAnsi="Times New Roman"/>
          <w:sz w:val="24"/>
        </w:rPr>
        <w:t>The funeral services of Vice-President Garrett A. Hobert took place yesterday at Paterson, New Jersey. The president and several members of his cabinet were present. It was an imposing ceremo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Harris, special agent for the Santa Fe, with headquarters at Las Vegas, is registered at a local hotel He states be will be here for some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 Schultz arrived in this city yesterday from Davenport, Iowa. She will remain here during the winter visiting her daughter, Mrs. T.B. John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done herself proud at mid-night last night when a crowd of several hundred met the Tennessee regiment. The hour was late, but all remained up until the train finally pulled into the depot. Several speeches of welcome were m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Eastern exchange asks if there to cognizance anywhere of a mothers' club in a community where large families are the rule. We pa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26, 1899</w:t>
      </w:r>
    </w:p>
    <w:p>
      <w:pPr>
        <w:pStyle w:val="PlainText"/>
        <w:jc w:val="both"/>
        <w:rPr/>
      </w:pPr>
      <w:r>
        <w:rPr>
          <w:rFonts w:cs="Times New Roman" w:ascii="Times New Roman" w:hAnsi="Times New Roman"/>
          <w:sz w:val="24"/>
        </w:rPr>
        <w:t>Foreman Borcherding, of the G.H., has returned from a few days’ hunt at the R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abbi Cohen with his wife and sister have left for Mobile, Ala., over the T.&amp;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S. Brooks, livestock agent of the Santa Fe, came in this morning from an extensive trip to the 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 Woodworth and wife, who have been spending several weeks in the city, will leave for Mesilla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y courtesy of Zach White, the plaza was kept lighted Saturday night until the last troop train had pas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city bonds arrived this morning and city clerk Ben Catlin is busy pasting gold seals on them. The bonds will be sold on December 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is considerable discussion among local shippers about the revival of feeding in transit. Stockmen all over the country are making a fight to have the feed in transit permit resto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ennesseans of El Paso welcomed the first, regiment of Tennessee volunteers to the soil of the lone star state. When the troop trains reached El Paso, a vast throng, and the McGinty, band awaited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lags on all public buildings and the one in the plaza, were displayed at half mast today, on account of the death of vice president Hobart. The flag on the Mexican consulate in this city was also at half m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izens generally are expressing their disapproval of the action of the city council in refusing to furnish the library rooms in the new city hall. C.R. Morehead stated this morning that he was strongly in favor of furnishing the library and reading room at o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are still a few pupils on the waiting list to be provided with seats in the public school. The high school cadets will give an entertainment in a short time for the benefit of the paraphernalia fund. The cadets have maintained their organization for more than two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gular basketball girls’ team defeated the “scrub” five at Chopin hall last night by the score of 42 to 12. The regular team, the blue ribbon girls were: Louise Wilcox, Julia Wilcox, Laura Mundy, Lucia Hewitt, Hattie Small and Hallie Irvin. The “scrum” team was composed of the following: Gertrude Higgins, Ethel Catlin, Eva Kneeland, Alice Maple, Tinn Lindauer and Olivette Pau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opin hall presented a brilliant appearance last night when the “1900” club held a dance. Among those present were: Misses Mamie Elsie, Myrtle Jackson, Bernice Atwood, Bertha Weber, Bertha Ford, Gussie Hardin, Edna Hammond, Ary Hammond, Bertie Scanlan, Ladonia Compton, Pearl Ford, Dora Blum, Ethel Rice, Grace Cobler and Mary Hardin; Mesdames H. Gingles Morton, Goodloes, Mitchell, Conners, Graves. The men present were: Dave Sullivan, George Showers, Chas. Rader, Frank McCarty, Frank Lucas, Frank Nolan, Homer Ellis, Forest Baker, William Sachs, James Fall, M Lights, W. Ritchie, Ben Wheeler Ben Blum, M. Sandlin, Edgar Taylor and W.B. Heath.</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7, 1899</w:t>
      </w:r>
    </w:p>
    <w:p>
      <w:pPr>
        <w:pStyle w:val="Normal"/>
        <w:jc w:val="both"/>
        <w:rPr/>
      </w:pPr>
      <w:r>
        <w:rPr>
          <w:rFonts w:cs="Times New Roman" w:ascii="Times New Roman" w:hAnsi="Times New Roman"/>
        </w:rPr>
        <w:t>The Tennessee soldier boys who went to the Orient to cover themselves with glory in the campaigns and successful conquests returned through El Paso Saturday and continued their conquests. They took El Paso by storm. A gay party of El Pasoans, former Tennesseans, including Mr. and Mrs. A.P. Coles, Mr. and Mrs. W.J. Batts</w:t>
      </w:r>
      <w:r>
        <w:rPr/>
        <w:t>,</w:t>
      </w:r>
      <w:r>
        <w:rPr>
          <w:rFonts w:cs="Times New Roman" w:ascii="Times New Roman" w:hAnsi="Times New Roman"/>
        </w:rPr>
        <w:t xml:space="preserve"> L.M. Turner and R.M. Patterson, went to Deming to ride back with the soldi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now a practical certainty that running time of Southern Pacific and Texas &amp; Pacific trains will be changed. In the future the Southern Pacific will come into the city in the evening, the Texas &amp; Pacific train in the mor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erald has the pleasure to be the first to announce the establishment in this city of a large new manufacturing plant. It is with gratification we learn that Charles Rokahr, the well-known boot and shoe maker, will organize the $25,000 Rokahr Boot Co., here. Between 15 and 25 persons will be employ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November 27, 1899</w:t>
      </w:r>
    </w:p>
    <w:p>
      <w:pPr>
        <w:pStyle w:val="PlainText"/>
        <w:jc w:val="both"/>
        <w:rPr>
          <w:rFonts w:ascii="Times New Roman" w:hAnsi="Times New Roman" w:cs="Times New Roman"/>
          <w:sz w:val="24"/>
        </w:rPr>
      </w:pPr>
      <w:r>
        <w:rPr>
          <w:rFonts w:cs="Times New Roman" w:ascii="Times New Roman" w:hAnsi="Times New Roman"/>
          <w:sz w:val="24"/>
        </w:rPr>
        <w:t>Three hundred girls and women, members of the Garment Makers’ union of Kansas City, struck because of differences over wa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rishmen in New York city were enlisting for the Boer army to fight against the English. The Irish also were enlisting from other c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Coghlan, the distinguished English actor and author, died in Galveston, at the age of 5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lague-stricken steamer, J.W. Taylor, is at anchor off quarantine station in New York harb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school house at Roswell, N.M., is to cost $25,000. Roswell also is to have a new canning fac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n Miguel county jail at Las Vegas, N.M., has 2 inmates. Twenty-three indictments were returned at the last term of the district court of Socorro coun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Santa Fe, N.M., the total enrollment of the public school is 60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vere cold weather is reported from many sections of the state of New Mexico. The primary schools at Raton have been closed on account of heavy snowstor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ross, Blackwell &amp; Co., of Las Vegas, have sold 1,000,000 pounds of wool to a New York fi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amogordo raised $50 through a ball towards the purchase of a new fire apparatus and eng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ucson is to have a new big hotel made out of its old opera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itizen of Tucson lost $1,000 at one turn of the roulette whe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szCs w:val="24"/>
        </w:rPr>
        <w:t>Glimpses Into the Past—15 yrs ago.</w:t>
      </w:r>
    </w:p>
    <w:p>
      <w:pPr>
        <w:pStyle w:val="PlainText"/>
        <w:jc w:val="center"/>
        <w:rPr>
          <w:rFonts w:ascii="Times New Roman" w:hAnsi="Times New Roman" w:cs="Times New Roman"/>
          <w:sz w:val="24"/>
        </w:rPr>
      </w:pPr>
      <w:r>
        <w:rPr>
          <w:rFonts w:cs="Times New Roman" w:ascii="Times New Roman" w:hAnsi="Times New Roman"/>
          <w:sz w:val="24"/>
        </w:rPr>
        <w:t>November 27, 1899</w:t>
      </w:r>
    </w:p>
    <w:p>
      <w:pPr>
        <w:pStyle w:val="PlainText"/>
        <w:jc w:val="both"/>
        <w:rPr/>
      </w:pPr>
      <w:r>
        <w:rPr>
          <w:rFonts w:cs="Times New Roman" w:ascii="Times New Roman" w:hAnsi="Times New Roman"/>
          <w:sz w:val="24"/>
        </w:rPr>
        <w:t>The war department has no knowledge of the so-called general uprising against the American troops at Pinar Del Rio. The report given circulation was to the effect that a thousand armed natives planned an attack there for Thanksgiving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J.H. Logan returned to this city from Manila, where he has been for the past two years as representative of the Texas &amp; Pacific railroad, the first road to send a man to the island. He has an original signature of Aguinaldo with his official se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d reaches San Francisco that the Albin has sailed from Cape Nome and will be the last vessel until next June. There has been a general exodus from the north this season. Few have remained in Nome for the winter and they are mostly men who came down from the upper river to stake claims. It is reported that few claims are left, the country being covered to date. Nothing is for sale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 Garcia was found guilty yesterday of the murder of Ed O'Connor in Phil Young's cafe on the night of October 1, this year. The jury brought in a death penalty. Charles Buck positively identified the Mexican as the man who shot O'Connor. Officer Billy Smith testified of the arrest of Garcia as he ran from the saloon immediately following the shooting. There was a large crowd in the courtroom during the entire hearing, which took up two days of the criminal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27, 1899</w:t>
      </w:r>
    </w:p>
    <w:p>
      <w:pPr>
        <w:pStyle w:val="Normal"/>
        <w:jc w:val="both"/>
        <w:rPr>
          <w:rFonts w:ascii="Times New Roman" w:hAnsi="Times New Roman" w:cs="Times New Roman"/>
        </w:rPr>
      </w:pPr>
      <w:r>
        <w:rPr>
          <w:rFonts w:cs="Times New Roman" w:ascii="Times New Roman" w:hAnsi="Times New Roman"/>
        </w:rPr>
        <w:t xml:space="preserve">Charley Miller is in the city from Anthony, N.M.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and Mrs. W.W. Davis, and little son, have left for Mapimi,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T. Johnson and family left for Los Angeles over the S.P. to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rnest Winter was in the city Sunday from Alamogordo, where he holds a position with the White Oak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unty clerk Park Pitman today issued a marriage license to F.O. Bacon and Miss Maggie McGover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 Herbert, master mechanic of the G.H., went down to San Antonio in his special car with Mrs. Herbert to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L. Logan returned last evening from the Philippine islands, where he went in the interests of his road, the T.&amp;.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J. Freudenthal, general manager of the H. Lesinsky company, has returned from a tour of southeastern Arizon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has been an extensive improvement in livestock through El Paso during the last three days. This is a part of the W.J. Cox shipment from Mexico to Cub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aklie Bennett, well known in El Paso and New Mexico, who has been in business for several years in the City of Mexico has decided to open a law office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ntractors, who desire to bid on the work of remodeling the hotel Sheldon, are looking over the plans and specifications for the building. Bids will be received in the next 10 day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ollowing their unusual custom, the freight departments of railroads centering in El Paso, will be closed on Thanksgiving day. The shops will also be closed down and no work will be do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nglish directors of the Elephant Butte dam company have rejected the proposition to settle the case out of court. The proposition to compromise was submitted by judge Burc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ublic library committee having the purchasing of books in charge, passed upon the lists to be purchased with the $250 donated for that purpose by Mr. Carnegie, and they will be ordered so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arles Rokahr has succeeded in organizing a stock company and on the first of December will embark in the wholesale manufacture of boots and shoes. The company will be incorporated with a capital stock of $25,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Linsay and Mrs. May L. Hemley were married at the residence of the bride’s mother, Mrs. Ruckman, 807 North Stanton street, yesterday afternoon. Rev. H.W. Moore circulated. They will reside at 219 North El Paso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8, 1899</w:t>
      </w:r>
    </w:p>
    <w:p>
      <w:pPr>
        <w:pStyle w:val="Normal"/>
        <w:jc w:val="both"/>
        <w:rPr/>
      </w:pPr>
      <w:r>
        <w:rPr>
          <w:rFonts w:cs="Times New Roman" w:ascii="Times New Roman" w:hAnsi="Times New Roman"/>
        </w:rPr>
        <w:t>It was reported this morning that Jake Catlin had told someone else that two Pueblo Indians in the employ of Goods &amp; Co., on the construction work of the White Oaks, had been blown sky high by the premature explosion of a dynamite char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serious wreck occurred yesterday on the “cloud climbing” branch to the White Oaks railway that leads to the Toboggan, which is very well named because of its steepness. Engineer Green and Fireman Milholland were forced to jump from the cab when the brakes failed as they approached the downward curv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A.P. Coles and Judge Falvey will lead the Grand March at the Thanksgiving Eve dance tomorrow night. Mayor and Mrs. Magoffin will head the reception committee at the dance, which will see the flower of El Paso disporting themselv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November 28, 1899</w:t>
      </w:r>
    </w:p>
    <w:p>
      <w:pPr>
        <w:pStyle w:val="PlainText"/>
        <w:jc w:val="both"/>
        <w:rPr/>
      </w:pPr>
      <w:r>
        <w:rPr>
          <w:rFonts w:cs="Times New Roman" w:ascii="Times New Roman" w:hAnsi="Times New Roman"/>
          <w:sz w:val="24"/>
        </w:rPr>
        <w:t>When the transport Manauense anchored at Manila this morning, 33 days from San Francisco, there were several feet of water in the hold and 400 grimy, greasy, hungry, exhausted soldiers and sailors who had been passing buckets of water since November 17, when the transport sprung a leak in mid-oce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uture of Cuba rests on the definite assurances of the United States congress. It is asserted that many of the police and rural guards have for several weeks been paying a fraction of their salaries to a fund intended for use in case of an outbreak against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drew Carnegie seems to have turned his attention toward Arizona with an earnest desire to improve the intellectuality of the people. Since subscribing $25,000 to Tucson’s library he has written the Prescott people that he will donate $4,000 to that city if the citizens will raise a like amou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emale bandit was given a five year term in the territorial prison at Phoeni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elinquent tax list of San Miguel county from 1886 to 1898 contains 10,000 nam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s Cruces wants to issue $6,000 in bonds to be expended in sinking an artesian well. El Paso has a nice hole for an artesian well that cost the taxpayers $2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ief Justice Mills had a friendly interview with the proprietors of liquor houses in Las Vegas, N.M., and gave due warning of his intention to strictly enforce the law relative to Sunday clos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szCs w:val="24"/>
        </w:rPr>
        <w:t>Glimpses Into the Past—15 yrs ago.</w:t>
      </w:r>
    </w:p>
    <w:p>
      <w:pPr>
        <w:pStyle w:val="PlainText"/>
        <w:jc w:val="center"/>
        <w:rPr>
          <w:rFonts w:ascii="Times New Roman" w:hAnsi="Times New Roman" w:cs="Times New Roman"/>
          <w:sz w:val="24"/>
        </w:rPr>
      </w:pPr>
      <w:r>
        <w:rPr>
          <w:rFonts w:cs="Times New Roman" w:ascii="Times New Roman" w:hAnsi="Times New Roman"/>
          <w:sz w:val="24"/>
        </w:rPr>
        <w:t>November 28, 1899</w:t>
      </w:r>
    </w:p>
    <w:p>
      <w:pPr>
        <w:pStyle w:val="PlainText"/>
        <w:jc w:val="both"/>
        <w:rPr/>
      </w:pPr>
      <w:r>
        <w:rPr>
          <w:rFonts w:cs="Times New Roman" w:ascii="Times New Roman" w:hAnsi="Times New Roman"/>
          <w:sz w:val="24"/>
        </w:rPr>
        <w:t>Mr. Charles Miller is in this city from Anthony, N.M. He will return 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F. McGinnis is in this city from Las Cruces. He is a ranch owner of the Mesilla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Look is in Casas Grandes for a short stay, He will transact business there before returning to his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Kid” Hadlock, an engineer, was seriously injured yesterday when he was kicked in the stomach by a wild horse. He will recover, according to the attending physici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ief of police has received many complaints from pedestrians who have been run down by “blind bike riders.” The chief has issued orders to his men to arrest all bike riders who are on the city streets without a light during the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United States transport Manauense arrived in Manila bay yesterday with several feet of water in her hold. The ship sprung a leak seventeen days out of Manila which was so strong that it required the combined efforts of the crew with about four hundred soldiers in connection with the ship’s pumps to keep the steamer afloat. Dispatches from San Francisco, where the ship has been for some time, are to the effect that officials of the transport service there are unable to give an amount of the unseaworthiness of the sh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28, 1899</w:t>
      </w:r>
    </w:p>
    <w:p>
      <w:pPr>
        <w:pStyle w:val="Normal"/>
        <w:jc w:val="both"/>
        <w:rPr>
          <w:rFonts w:ascii="Times New Roman" w:hAnsi="Times New Roman" w:cs="Times New Roman"/>
        </w:rPr>
      </w:pPr>
      <w:r>
        <w:rPr>
          <w:rFonts w:cs="Times New Roman" w:ascii="Times New Roman" w:hAnsi="Times New Roman"/>
        </w:rPr>
        <w:t>Engineer Hammer is the father of a 10 pound bo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I.J. Bush left for Pecos, Texas, today in response to a telegra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R. Nix has removed to El Paso from Cleburne, Texas, and will reside 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Lizzie Crosson, of Marfa, Texas, is in the city visiting Mr. and Mrs. William Capl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aul Gilmore’s production of the “Musketeers” will appear at Myar opera house Thursday afterno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Mamie Crotty left this morning via the T.&amp;P. for Ouchita college at Philadelphia, Ark., to continue her musi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A. Richardson, of Roswell, a member of the board of regents of the New Mexico Agricultural college, was in the city yester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illustrated lecture given at the Baptist church by Mrs. Stoddard was well attended. “Ten Nights in a Barroom” will be given ton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ack Canady, the Texas and Pacific passenger conductor, is absent in the east on a fifteen days’ leave. Frank P. Marvin has his run during his abse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hen Frank Faust, the present night caller of the G.H., leaves his position on Friday to assist his father in his work in Arizona, he will be succeeded by Sam Gre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large number of teams and workmen are engaged in cleaning out the canal in the southern suburbs today making ready for the next flow of water along the dusty channel of the Rio Grand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ork on the new Sheldon hotel will begin Dec. 15. All present tenants will have vacated the premises by that date, and the work of transforming the big office building into a hotel will begin. The contract will be awarded next Monday, according to Mr. Parfitt, the architect. Two months will be required for the completing of the wo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hanksgiving eve dance arrangements are going on. Pitzer’s orchestra will furnish the evening’s music. The man whose costume is most pleasing will receive six opera tickets, from Samworth and Cassidy, of Myar’s opera house. The reception committee consists of mayor and Mrs. Jos. Magoffin, Mr. and Mrs. Allen, Mr. and Mrs. Moses Dillon, Mrs. And Mrs. John P. Ramsay, Mrs. and Mrs. A.P. Coles, Mr. and Mrs. R.F. Campbell, Mr. and Mrs. E. Kohlberg, Mr. and Mrs. Clark, Mr. and Mrs. Zach White, judge and Mrs. T.A. Falvey, Mr. and Mrs. Felix Martinez, Mr. and Mrs. Floyd Payne, Mr. and Mrs. J.A. Eddy. The costume german will last for three-quarters of an hour. The dancers are: Mrs. J.F. Williams, Mrs. U.S. Stewart, Misses Carmen Ainsa, Bell Howe, Edwards, Brady, Cuaron and Hogan, Messrs. Wood, Irvin, Moore, Coolay, Falvey, Tucker, Dillon, Cuaron and Rupert Moore. The grant march will be led by Mrs A.P. Coles and judge Falve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9, 1899</w:t>
      </w:r>
    </w:p>
    <w:p>
      <w:pPr>
        <w:pStyle w:val="Normal"/>
        <w:jc w:val="both"/>
        <w:rPr/>
      </w:pPr>
      <w:r>
        <w:rPr>
          <w:rFonts w:cs="Times New Roman" w:ascii="Times New Roman" w:hAnsi="Times New Roman"/>
        </w:rPr>
        <w:t>One of the few sports scheduled for El Paso’s Thanksgiving Day is the baseball contest at Athletic Park, between two of the strongest picked teams in the city. After the game an El Paso club will leave for Mexico City to engage teams t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rchitect Parfitt, City Engineer Wimberly and Mayor Magoffin, with a number of citizens, today looked over the proposed sidewalk extensions surrounding the Sheldon this morning. It is believed improvements will be made t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November 29, 1899</w:t>
      </w:r>
    </w:p>
    <w:p>
      <w:pPr>
        <w:pStyle w:val="PlainText"/>
        <w:jc w:val="both"/>
        <w:rPr/>
      </w:pPr>
      <w:r>
        <w:rPr>
          <w:rFonts w:cs="Times New Roman" w:ascii="Times New Roman" w:hAnsi="Times New Roman"/>
          <w:sz w:val="24"/>
        </w:rPr>
        <w:t>S.H. Livermore, who has been hunting throughout Mexico for the past month arrived her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n remembering the Maine do not forget the McGinty band concert on December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jury in the district court yesterday returned a verdict of guilty against Edelberto Garcia and sentenced him to be hu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Gonzales of Chihuahua City, newly appointed judge of the court of letters in Juarez, arrive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r Ben Lee sold the City restaurant at 233 San Antonio street to Mar W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ite club will give a dance at Chopin hall Thanksgiving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ul Gilmer will appear in the “Three Musketeers” at the Myar opera house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free lunch, consisting of cold turkey and celery will be served at the Parlor sal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ill be a negro ball and cake walk at Chopin hall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29, 1899</w:t>
      </w:r>
    </w:p>
    <w:p>
      <w:pPr>
        <w:pStyle w:val="PlainText"/>
        <w:jc w:val="both"/>
        <w:rPr>
          <w:rFonts w:ascii="Times New Roman" w:hAnsi="Times New Roman" w:cs="Times New Roman"/>
          <w:sz w:val="24"/>
        </w:rPr>
      </w:pPr>
      <w:r>
        <w:rPr>
          <w:rFonts w:cs="Times New Roman" w:ascii="Times New Roman" w:hAnsi="Times New Roman"/>
          <w:sz w:val="24"/>
        </w:rPr>
        <w:t>A boy was born to Mr. and Mrs. J.H. Lynch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mor C. Wilcox is in El Paso from Mexico for Thanksgiv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W. Tucker, accountant in the G.H., freight offices has returned to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ill be a turkey shoot Thanksgiving day back of the Mesa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enter Block hotel is closing up. Its rooms will hereafter be rented for offi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district court with judge J.M. Goggin presiding will be opened in this city next Mo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P.H. Clarke has returned to El Paso from Eagle Pass, where he has been in attendance in the Holland ca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public reception tonight at St. Clement’s parish, bishop Kendrick will be present, also Messrs. Lewis and Harris, besides the rec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Dorothy Bowman will entertain the children of the Mesa school at their Thanksgiving exercises with verses from Eugene Field and James Whitcomb Ri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ks will hold their annual lodge of sorrow at Chopin hall Saturday night. Music will be rendered. Leigh Clark and Rabbi Cohan will deliver addres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W.R. Hartman, of the Mexican Central, has resigned according to reports, to take high positions on the Santa Fe. Mr. Hartman went south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J.A. Eddy and party consisting of Misses Beall, Neff and Newman, of El Paso, and Mr. and Mrs. Ellis of Denver, will spend Thanksgiving day at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 Tyson, manager of the New Mexico Agricultural college football team, has returned to Las Cruces. He will bring the Aggies down to El Paso to meet a local team on Thanksgiving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Commercial company has decided to give Satterthwaite’s addition a new name. It has offered through the Herald a prize of $50 cash to any individual who will select the best n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of the few sports scheduled for Thanksgiving day is the baseball field day at Athletic park, between two of the strongest teams in the city. Immediately after the game, a representative El Paso club will leave for the City of Mexico, to play a ser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nion Thanksgiving services will be held at the First Methodist Episcopal church tomorrow morning. The president’s proclamation will be read by Rev. Mr. Millican, and the mayor’s proclamation by Rabbi Cohen. Rev. H.W. Moore will deliver an invo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ozen or more members of the Tennessee club met last evening at the office of the president for the purpose of affecting the organization and adopting a code of by-laws. The executive committee, as it now stands, consists of Messrs. Coles, Grosvenor, Tates, Betts, McIver, Sneed and Roa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chitect Parfitt, city engineer Wimberly, the mayor and the street improvement committee, with quite a number of other citizens looked over the proposed sidewalk extensions surrounding the Sheldon hotel this morning. As a result of this morning’s investigation it is believed Mr. Sheldon’s petition for an extension of the sidewalk will be grant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30, 1899</w:t>
      </w:r>
    </w:p>
    <w:p>
      <w:pPr>
        <w:pStyle w:val="Normal"/>
        <w:jc w:val="both"/>
        <w:rPr/>
      </w:pPr>
      <w:r>
        <w:rPr>
          <w:rFonts w:cs="Times New Roman" w:ascii="Times New Roman" w:hAnsi="Times New Roman"/>
        </w:rPr>
        <w:t>News reached here today that Dick Wallace had been shot and killed yesterday near Presidio but there were no details of the running gun fight. It was not even known whether Wallace was customs officer or a smuggl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M. Lawrence put in his opinion, in the shape of .22 caliber bullets, in the turkey shoot yesterday which was a part of the Thanksgiving celebrations. He fired eight shots at 350 yards and went away with three of the turk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November 30, 1899</w:t>
      </w:r>
    </w:p>
    <w:p>
      <w:pPr>
        <w:pStyle w:val="PlainText"/>
        <w:jc w:val="both"/>
        <w:rPr>
          <w:rFonts w:ascii="Times New Roman" w:hAnsi="Times New Roman" w:cs="Times New Roman"/>
          <w:sz w:val="24"/>
        </w:rPr>
      </w:pPr>
      <w:r>
        <w:rPr>
          <w:rFonts w:cs="Times New Roman" w:ascii="Times New Roman" w:hAnsi="Times New Roman"/>
          <w:sz w:val="24"/>
        </w:rPr>
        <w:t>Gen. Leonard Wood, governor general of Santiago de Cuba, says that in his opinion all rumors of impending trouble in Cuba are groundl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is a first class prospect of the Postal Telegraph people building into Silver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omen of the federated clubs scored a decided success with their grand fancy dress ball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esterday was a quiet day in police circles; no arrests were m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L. Brooke, livestock agent for the Santa Fe, was in the city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ile the fancy-costume grand ball was in progress at the courthouse last night, another smaller but more enjoyable one was in progress at Chopin hall. This was given by the Boilermakers’ union, and was attended by a large number of railroad shopmen and their lad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morrow night the Elks will hold a rehearsal session to prepare for the lodge of sorrow session next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United Verde Copper company expects to open its new 250-room hotel at Jerome, Ariz., February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szCs w:val="24"/>
        </w:rPr>
        <w:t>Glimpses Into the Past—15 yrs ago.</w:t>
      </w:r>
    </w:p>
    <w:p>
      <w:pPr>
        <w:pStyle w:val="PlainText"/>
        <w:jc w:val="center"/>
        <w:rPr>
          <w:rFonts w:ascii="Times New Roman" w:hAnsi="Times New Roman" w:cs="Times New Roman"/>
          <w:sz w:val="24"/>
        </w:rPr>
      </w:pPr>
      <w:r>
        <w:rPr>
          <w:rFonts w:cs="Times New Roman" w:ascii="Times New Roman" w:hAnsi="Times New Roman"/>
          <w:sz w:val="24"/>
        </w:rPr>
        <w:t>November 30, 1899</w:t>
      </w:r>
    </w:p>
    <w:p>
      <w:pPr>
        <w:pStyle w:val="PlainText"/>
        <w:jc w:val="both"/>
        <w:rPr>
          <w:rFonts w:ascii="Times New Roman" w:hAnsi="Times New Roman" w:cs="Times New Roman"/>
          <w:sz w:val="24"/>
        </w:rPr>
      </w:pPr>
      <w:r>
        <w:rPr>
          <w:rFonts w:cs="Times New Roman" w:ascii="Times New Roman" w:hAnsi="Times New Roman"/>
          <w:sz w:val="24"/>
        </w:rPr>
        <w:t>Joe Walcott was given the decision last night at Utica, N.Y., over Dan Creedon. The fight was a twenty-round go for a purse of $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d comes to this city that all the mines in the neighborhood of Tombstone, Ariz., will commence operations on December 1. The work will furnish employment for hundreds of miners as well as common labor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bert L. Scott and family are registered at a local hotel. They will remain here for the winter. Mr. Scott and his family make their home in Old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ite club will give a dance next Friday night at Chopin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L. Brooks, livestock agent for the Santa Fe, returned yesterday from an extended trip over his l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ks will hold a rehearsal session tomorrow night to prepare for the Lodge of Sorrow services next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fteen years ago today was Thursday, Thanksgiv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 1899</w:t>
      </w:r>
    </w:p>
    <w:p>
      <w:pPr>
        <w:pStyle w:val="Normal"/>
        <w:jc w:val="both"/>
        <w:rPr/>
      </w:pPr>
      <w:r>
        <w:rPr>
          <w:rFonts w:cs="Times New Roman" w:ascii="Times New Roman" w:hAnsi="Times New Roman"/>
        </w:rPr>
        <w:t>Pat S. Dwyer is again a member of the police force. He was appointed to succeed Officer Maney Clements, who resigned to go into business for himself at the Turf Saloon. Clements leaves the force with a splendid service record behind hi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C. Carroll of St. Louis arrived yesterday to visit his son, C.V.B. Carro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December 1, 1899</w:t>
      </w:r>
    </w:p>
    <w:p>
      <w:pPr>
        <w:pStyle w:val="PlainText"/>
        <w:jc w:val="both"/>
        <w:rPr/>
      </w:pPr>
      <w:r>
        <w:rPr>
          <w:rFonts w:cs="Times New Roman" w:ascii="Times New Roman" w:hAnsi="Times New Roman"/>
          <w:sz w:val="24"/>
        </w:rPr>
        <w:t>Terry McGovern, champion bantamweight of the world made short work of Eddie Sprague at the Nutmeg Athletic club in Hartford, Conn. Sprague went down three times in the first round and was counted out in the seco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x persons were killed and 20 seriously injured in a train wreck at Paterson, N.J., when an accommodation train on the Lackawanna railroad crashed into the rear of a Buffalo Express standing near the s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iam J. Bryan and former Governor Hogg of Texas were making speeches in East Texas in the interest of the Democratic pa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Albuquerque is to have a Keeley institute.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hatcher, Ariz., man got short changed at a circus and has a dreary tale of woe in the Arizonian, in which he says the ticket seller cleaned up a thousand dollars that way in the upper Gila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Arizonian advised the planting of sunflowers as food for cattle and poultry. Danish dairyman have been using the seeds of this plant for winter food for their cattle, and the North Sea butter has commanded the top price in the London market for the last half centu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Old Fox” is dying. Those are the words that have been heard during the last few days among the frequenters of the Gem saloon. “Old Fox” is a dog that has been a noted canine character around El Paso for many years. He is 17 years o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szCs w:val="24"/>
        </w:rPr>
        <w:t>Glimpses Into the Past—15 yrs ago.</w:t>
      </w:r>
    </w:p>
    <w:p>
      <w:pPr>
        <w:pStyle w:val="PlainText"/>
        <w:jc w:val="center"/>
        <w:rPr>
          <w:rFonts w:ascii="Times New Roman" w:hAnsi="Times New Roman" w:cs="Times New Roman"/>
          <w:sz w:val="24"/>
        </w:rPr>
      </w:pPr>
      <w:r>
        <w:rPr>
          <w:rFonts w:cs="Times New Roman" w:ascii="Times New Roman" w:hAnsi="Times New Roman"/>
          <w:sz w:val="24"/>
        </w:rPr>
        <w:t>December 1, 1899</w:t>
      </w:r>
    </w:p>
    <w:p>
      <w:pPr>
        <w:pStyle w:val="PlainText"/>
        <w:jc w:val="both"/>
        <w:rPr>
          <w:rFonts w:ascii="Times New Roman" w:hAnsi="Times New Roman" w:cs="Times New Roman"/>
          <w:sz w:val="24"/>
        </w:rPr>
      </w:pPr>
      <w:r>
        <w:rPr>
          <w:rFonts w:cs="Times New Roman" w:ascii="Times New Roman" w:hAnsi="Times New Roman"/>
          <w:sz w:val="24"/>
        </w:rPr>
        <w:t>Mrs. M.S. Stanton gave a most enjoyable dinner yesterday to a number of her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L. Warren arrived in this city last night from Clifton, Ariz. Mr. Warren says that business is good in that section of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uadalupe Ascarate, ex-sheriff and cowman of Dona Ana county, New Mexico, is making a short stay in this city. He is here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 Gray and wife, of Gray, N.M., were arrivals at a local hotel last night. The couple will remain here for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x were killed and twenty-seven injured when an accommodation train of the Lackawanna road crashed late into a Buffalo express, standing near the station at Patterson, N.J. The injured were cared for by doctors of the town. Many may not reco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eeville special says that the remains of William McMurray who was killed in El Paso, were returned to Beeville yesterday. The remains were buried at Gussettville, five miles from Beeville. A number of friends of the young man attended the funeral serv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szCs w:val="24"/>
        </w:rPr>
        <w:t>Glimpses Into the Past—15 yrs ago.</w:t>
      </w:r>
    </w:p>
    <w:p>
      <w:pPr>
        <w:pStyle w:val="PlainText"/>
        <w:jc w:val="center"/>
        <w:rPr>
          <w:rFonts w:ascii="Times New Roman" w:hAnsi="Times New Roman" w:cs="Times New Roman"/>
          <w:sz w:val="24"/>
        </w:rPr>
      </w:pPr>
      <w:r>
        <w:rPr>
          <w:rFonts w:cs="Times New Roman" w:ascii="Times New Roman" w:hAnsi="Times New Roman"/>
          <w:sz w:val="24"/>
        </w:rPr>
        <w:t>December 2, 1899</w:t>
      </w:r>
    </w:p>
    <w:p>
      <w:pPr>
        <w:pStyle w:val="PlainText"/>
        <w:jc w:val="both"/>
        <w:rPr/>
      </w:pPr>
      <w:r>
        <w:rPr>
          <w:rFonts w:cs="Times New Roman" w:ascii="Times New Roman" w:hAnsi="Times New Roman"/>
          <w:sz w:val="24"/>
        </w:rPr>
        <w:t>The matter of the organization of a racing association in this city has been taken up by a number of public spirited citizens and a petition is being circulated among the business and professional men in an effort to bring about a permanent organization. Dr. F. Thatcher, of Kentucky, and Richard Keays are the chief promoters of the organiz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pecial meeting of the city council was held for considering and taking action on the petition of L.M. Shelden relative to the widening of certain walks, the erection of iron columns thereon and the raising of certain portions of the sidewalk abutting the Sheldon b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ate department at Washington has ruled that the El Paso Water company is doing business in this state without authority and secretary Hardy has refused to issue the company a permit to continue business. The water company has been paying $105 annual dues to the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milton Rayner, special officer of the G.H., will leave today for New Orleans, where he will be marri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Sheriff Boone has gone to San Antonio on official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orge Look has returned from Casas Grand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December 2, 1899</w:t>
      </w:r>
    </w:p>
    <w:p>
      <w:pPr>
        <w:pStyle w:val="PlainText"/>
        <w:jc w:val="both"/>
        <w:rPr/>
      </w:pPr>
      <w:r>
        <w:rPr>
          <w:rFonts w:cs="Times New Roman" w:ascii="Times New Roman" w:hAnsi="Times New Roman"/>
          <w:sz w:val="24"/>
        </w:rPr>
        <w:t>H.S. Newman is sending out 15 cars of cattle to eastern por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ngineer “Kid” Hadlock, of the T.&amp;P., who was injured recently, is improv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uring the absence of judge Sexton, W.D. Howe is acting as United States commissio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C. Carroll. of St. Louis, reached the city Thanksgiving day to visit his son, C.V.B. Carro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T. Lyle, of the G.H. dispatcher’s force, is busy assisting roadmaster Kelly with the monthly repor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puty county clerk Chris Aranda went down to San Elizario, Tex., Thanksgiving day, to attend his sister’s wed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 Rinehart, traveling passenger agent of the Southern Pacific, has returned to quarters. He joined the Tennessee regiment on the co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t Dwyer is again a member of the El Paso police force. He was appointed to succeed officer Mannen Clements, who resigned to go into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R. Young, pitcher of the El Paso baseball team, has gone to Mexico City, where he will pitch his initial game with the Mexico City team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S. Smith has been issued a building permit for the erection of a brick building on Santa Fe street, Satterthwalte’s addition at an estimated cost of $7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tractor Lee is down to 100 feet in the new well he is boring for the G.H. on the mesa. It is intended to sink two wells. water will be pumped for the use of the engines and round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fficer Hamilton Rayner, of the G.H. has been presented with an elegant case containing a dozen silver coffee spoons. He leaves in a few days to complete arrangements for his wedding in New Orle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ater company has been refused a permit to do business any longer in the state. According to secretary Hardy the company was refused the permit because it was organized under the laws of Kansas for the purpose of doing business in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of the hottest combinations to be seen at minstrels planned by local people will be the team composed of agent Morris, of the White Oaks, and Charley Pollock the lightweight conductor of the same line. They will same line. They will sing “I Guess I’ll Have to Telegraph to My Bab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ance given by the Boilermakers’ union last Wednesday was a very enjoyable one. About 40 couples participated in the dancing. The floor committee was composed of the following: H.E. Brown, Dan Chase, John Peters, P. Oats, C. Mahoney, J.M. Kellar, C.A. Bolton, J. Fitzgerald and L. McEw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anksgiving day was thoroughly impressed upon the minds of the children of the public schools by appropriate exercises. The following participated in the High school program: Edgar Kayser, Ethel Catlin, Mazie Cole, Frank Hughes, T. Mundy; Willie Marr and Cruger Chase; at the Mesa. Lucille Maloney. Helen Newell, Bessie Roe, Aileen Hague, Joe Shackelford, Walter Reeves, Walter West and Austin Philli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arty was given by Miss Adine Noake daughter of Mr. and Mrs. H.P. Noake yesterday afternoon. The following were present: Misses Agyra White, Rachel Howard, Emily Foster, Ellie Shelton, Laura Townsend, Clara Davis, Clover, Shackelford, Helen Cooper, Olga Holm, Eliza Berrien. Kathleen Myles, Lettie .Bushong. Mary Wallace, Carolyn Payne, Ethel White, Masters Theo., Patternon, Bertle Simmons and Arthur Rich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anksgiving day was enjoyed by El Pasoans and was generally observed as a holiday. Banks, business houses, newspapers and postoffice were closed. Union services were held at the First Methodist church. The turkey shoot behind the Mesa school proved a big drawing card in the morning. J.M. Lawrence secured, three turkey in eight shots. The G.H. baseball team walloped the El Paso club by the score of. 7 to 9, at Athletic park. It was a close and interesting game The New Mexico Agricultural college football team failed to show up for a game with the local High school. The Library association held a reception at the library rooms in the Sheldon. Mrs. Leigh Clark, Miss M.I. Stanton and Miss Dorothy Bowman received and entertained the guest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December 3, 1899</w:t>
      </w:r>
    </w:p>
    <w:p>
      <w:pPr>
        <w:pStyle w:val="PlainText"/>
        <w:jc w:val="both"/>
        <w:rPr>
          <w:rFonts w:ascii="Times New Roman" w:hAnsi="Times New Roman" w:cs="Times New Roman"/>
          <w:sz w:val="24"/>
        </w:rPr>
      </w:pPr>
      <w:r>
        <w:rPr>
          <w:rFonts w:cs="Times New Roman" w:ascii="Times New Roman" w:hAnsi="Times New Roman"/>
          <w:sz w:val="24"/>
        </w:rPr>
        <w:t>The French press attacked Queen Victoria and the Prince of Wa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Oonon surrendered 800 officers and men with rifles, several American prisoners and 70 Spanish prisoners and the garrison at Bayombay, province of Nueva Viscaya, in the Philippines, to Lieutenant Monroe and 50 men of the Fourth caval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rk A. Hanna, chairman of the national Republican committee, announced that he would not accept another term as chair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P.B. Field of Tucson, of the board of supervisors, fell from his horse just as he was about to start on the trail of a number of jail escapees and met with severe bruises and a shaking u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puty Sheriff Ben Williams of Dona Ana county, New Mexico, arrived in El Paso with three of the San Ignacio raiders. They were captured at Loma Parda, about 20 miles from Rincon. The New Mexico sheriff took the outlaws by surprise. They were looking down the muzzle of his Winchester when they discovered his pres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xty-one Indians from Isleta, N.M., came down from the Sacramento mountains where they had been working on the White Oaks road for three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F. Thatcher and Richard Keays are the chief promoters of a permanent racing association in El Paso. Both are enthusiastic believers in the possibilities of El Paso as a racing point and that a series of good races this winter at Washington Park would be a good thing for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szCs w:val="24"/>
        </w:rPr>
        <w:t>Glimpses Into the Past—15 yrs ago.</w:t>
      </w:r>
    </w:p>
    <w:p>
      <w:pPr>
        <w:pStyle w:val="PlainText"/>
        <w:jc w:val="center"/>
        <w:rPr>
          <w:rFonts w:ascii="Times New Roman" w:hAnsi="Times New Roman" w:cs="Times New Roman"/>
          <w:sz w:val="24"/>
        </w:rPr>
      </w:pPr>
      <w:r>
        <w:rPr>
          <w:rFonts w:cs="Times New Roman" w:ascii="Times New Roman" w:hAnsi="Times New Roman"/>
          <w:sz w:val="24"/>
        </w:rPr>
        <w:t>December 3, 1899</w:t>
      </w:r>
    </w:p>
    <w:p>
      <w:pPr>
        <w:pStyle w:val="PlainText"/>
        <w:jc w:val="both"/>
        <w:rPr/>
      </w:pPr>
      <w:r>
        <w:rPr>
          <w:rFonts w:cs="Times New Roman" w:ascii="Times New Roman" w:hAnsi="Times New Roman"/>
          <w:sz w:val="24"/>
        </w:rPr>
        <w:t>The chamber of commerce will meet Tuesday night and elect permanent officers, a president, secretary and board of directors. Principal business men of El Paso have agreed on the opinion that only representative men should be placed at the head of the movement. E.J. Freudenthal is at present presiding officer of the cham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Thomas A. Bray, government inspector the bureau of animal industry, has been one of the busiest men in El Paso during the last four weeks owing to the active movement of livestock through this market. Dr. Bray says that shipments of Mexican cattle through El Paso to Cubs will be heavy this month and during January and Febru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G. Marshall and daughter of Houston, Texas, are visiting Mrs. Morgan Baker, of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S. Wilson and J.C. Mantell left for Los Angeles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B. James has returned from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Stanton received formally at the library rooms on Thanksgiving night, complimentary to Miss Bowman. Among those who called were Mr. and Mrs. Stockwell, Mr. and Mrs. Leigh Clark, Mr. and Mrs. C.N. Grosvenor, Mr. and Mrs. Pulliam, Mr. and Mrs. F.J. Feldman, Misses Cheney and Lyons and Messrs. Dillon, Townsend, Cooley, Lyons, Thomas and Wo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lass of ’00 of the High school met at the home of Bruce Seeton, on Magoffin avenue, last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B. Gibbs came down last night from Jarilla,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3, 1899</w:t>
      </w:r>
    </w:p>
    <w:p>
      <w:pPr>
        <w:pStyle w:val="PlainText"/>
        <w:jc w:val="both"/>
        <w:rPr>
          <w:rFonts w:ascii="Times New Roman" w:hAnsi="Times New Roman" w:cs="Times New Roman"/>
          <w:sz w:val="24"/>
        </w:rPr>
      </w:pPr>
      <w:r>
        <w:rPr>
          <w:rFonts w:cs="Times New Roman" w:ascii="Times New Roman" w:hAnsi="Times New Roman"/>
          <w:sz w:val="24"/>
        </w:rPr>
        <w:t>Mrs. S.B. Newcomb, of Las Cruces,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Miller, of Anthony, N.M., is in the city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E. Baker is in the city on business from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Carolyn Townsend, of Organ, N.M., is visiting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B. James, the well known mining expert, has returned from New York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G. Marshall and daughter are visiting Mrs. Morgan Baker of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eld Bovee, of the G.H. freight department, is spending a few days’ leave of absence in Hou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Lettie Morrill and niece, Miss Comthers, are visiting Mrs. Louis Behr, of 606 Magoffin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mong other exploits of the Eddy party on Thanksgiving day at Cloudcroft was the-killing of a fine de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G. Foster, United States district attorney, went to Pecos, Tex., today on business. He will be gone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N. Posons, auditor of the Santa Fe railroad in this city, has been tendered an offer of a position with the Detroit Copper Mining company, at Morenci,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uring the absence of special officer Hamilton Hayner, of the G.H., night watchman Hood is taking his place white Jim Wall, the watchman at Valentine, is up to take the night shi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nnual fiesta began in Juarez today. The population of the town was doubled in the afternoon; Hundreds of El Paso people want over the river. The health officers were unusually strict in requiring those returning to produce certific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rk on the proposed Mexican Central depot at Juarez is progressing steadily under the direction of contractor M.B. Valin. Marble will be brought from the mountains a mile and a half east of Juarez for the facing of the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J.E. Hurley, of the Rio Grande division of the Santa Fe railway, came in this morning with assistant superintendent G.E. Ayer. Mr. Hurley said that he expected H.U. Mudge, the new general manager, down in El Paso sometime after the first of the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ke Catlin president over the minute books at the meeting of the city council last night, his brother, Ben, being absent, Alderman Whitmore read a petition for the extension of the sidewalk and other improvements around the new Hotel Sheldon. Millard Patterson, by request of Mr. Clifford, spoke as a citizen and not as Mr. Sheldon’s lawyer. S.J. Freudenthal also spoke. Architect Parfitt for the sake of the city asked that the sidewalk on the side of Little plaza be widen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4, 1899</w:t>
      </w:r>
    </w:p>
    <w:p>
      <w:pPr>
        <w:pStyle w:val="Normal"/>
        <w:jc w:val="both"/>
        <w:rPr>
          <w:rFonts w:ascii="Times New Roman" w:hAnsi="Times New Roman" w:cs="Times New Roman"/>
        </w:rPr>
      </w:pPr>
      <w:r>
        <w:rPr>
          <w:rFonts w:cs="Times New Roman" w:ascii="Times New Roman" w:hAnsi="Times New Roman"/>
        </w:rPr>
        <w:t>The Herald was asked this conundrum over the telephone this morning: “Who are the greatest bull fighters in the world today?” The Herald gave up quickly, and the answer came just as quickly, and the answer came just as quickly, “The Boers, because they’re fighting the greatest bull in the world—which is to say, Johnny Bull of England.” The whole office force chuckled, as did the hello girls in their office. The Herald thanks its anonymous joke editor and will print any others that are as goo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plan to control the freshets as they bowl merrily along from the mountains after rainfall on old Mount Franklin was put to several business men today. The idea is, briefly, to lay a six-foot sewer pipe from the head of Oregon street down its entire length. The project is in its beginning, but is favorably looked on by all talked t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ncert of the McGinty band last night was attended by an audience which should have been far greater in numbers, though certainty it could not have been more enthusiastic. H. Ward, with his xylophone solos, was the bright star of the performa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December 4, 1899</w:t>
      </w:r>
    </w:p>
    <w:p>
      <w:pPr>
        <w:pStyle w:val="PlainText"/>
        <w:jc w:val="both"/>
        <w:rPr/>
      </w:pPr>
      <w:r>
        <w:rPr>
          <w:rFonts w:cs="Times New Roman" w:ascii="Times New Roman" w:hAnsi="Times New Roman"/>
          <w:sz w:val="24"/>
        </w:rPr>
        <w:t>The Filipino proclamation of independence is notable for its references to Hon. William Jennings Bryan, who is characterized as head of anti–imperialistic party in the United States. “The historians of the Philippines ought to write in pages of gold the name of this great American, crusader for justice: for that ideal justice of which Zola spoke in his address to the French youth,” reads the proclam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Bravo, who is conducting the campaign against the Maya Indians in Yucatan, has occupied the towns of Nayma and Saban that were held by the rebe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stmaster Burke of the Mexico, Cuernavaca and Pacific was held up and two of his men severely wounded near Cuajomulco. The chief of the police patrol in the vicinity has been arrested, charged with being the leader of the gang of briga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erious and possibly fatal fight occurred in a saloon near Santa Rita, N.M., in which a man named Willis De Laate, was stabbed several times by a Mexic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dies of two sheep herders were brought to Taos, N.M. They were herding a bunch of sheep near Cerro Grande, Colfax county, when the blizzard of a week ago struck them on the prairie, and in their efforts to save the sheep they became lost and froze to dea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xperimental station of the University of Arizona announces that it has demonstrated the practicability of winter irrigation in orch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Smelting company is erecting a stack for the new roasting plant which will require 250,000 bric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szCs w:val="24"/>
        </w:rPr>
        <w:t>Glimpses Into the Past—15 yrs ago.</w:t>
      </w:r>
    </w:p>
    <w:p>
      <w:pPr>
        <w:pStyle w:val="PlainText"/>
        <w:jc w:val="center"/>
        <w:rPr>
          <w:rFonts w:ascii="Times New Roman" w:hAnsi="Times New Roman" w:cs="Times New Roman"/>
          <w:sz w:val="24"/>
        </w:rPr>
      </w:pPr>
      <w:r>
        <w:rPr>
          <w:rFonts w:cs="Times New Roman" w:ascii="Times New Roman" w:hAnsi="Times New Roman"/>
          <w:sz w:val="24"/>
        </w:rPr>
        <w:t>December 4, 1899</w:t>
      </w:r>
    </w:p>
    <w:p>
      <w:pPr>
        <w:pStyle w:val="PlainText"/>
        <w:jc w:val="both"/>
        <w:rPr>
          <w:rFonts w:ascii="Times New Roman" w:hAnsi="Times New Roman" w:cs="Times New Roman"/>
          <w:sz w:val="24"/>
        </w:rPr>
      </w:pPr>
      <w:r>
        <w:rPr>
          <w:rFonts w:cs="Times New Roman" w:ascii="Times New Roman" w:hAnsi="Times New Roman"/>
          <w:sz w:val="24"/>
        </w:rPr>
        <w:t>C.C. Holcomb left last night for Omah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nday-evening the McGinty band will give one of its characteristic concerts at Myar opera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vitations are out for a reception dance to be given Wednesday by the Misses Irma and Della Shut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e department was called out last night to extinguish a small fire at the house of William Dunn on Durang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1900 Club met at the residence of Mrs. Connor on Campbell street. Friday evening. A special program had been prepa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R. Young of the El Paso baseball team, has gone to the City of Mexico, where he will accept a position as pitcher for that te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11 o'clock yesterday morning Geronimo Parra and Antonio Flores were sentenced to death. Both executions have been fixed for Friday, January 5, 19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rry Wives met at the residence of Mrs. J.C. Lackland on Mesa avenue, Friday afternoon. Mrs. A.M. Loomis and Mrs. Jacobo Blanco carried off the priz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James R. Harper qualified yesterday as ex officio superintendent of county schools and is now prepared to discharge all duties appertaining to that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avy shipments of copper ore from various Arizona mining districts are being received by the El Paso smelter. Fifty more cars were received last month than during the previous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4, 1899</w:t>
      </w:r>
    </w:p>
    <w:p>
      <w:pPr>
        <w:pStyle w:val="PlainText"/>
        <w:jc w:val="both"/>
        <w:rPr>
          <w:rFonts w:ascii="Times New Roman" w:hAnsi="Times New Roman" w:cs="Times New Roman"/>
          <w:sz w:val="24"/>
        </w:rPr>
      </w:pPr>
      <w:r>
        <w:rPr>
          <w:rFonts w:cs="Times New Roman" w:ascii="Times New Roman" w:hAnsi="Times New Roman"/>
          <w:sz w:val="24"/>
        </w:rPr>
        <w:t>Augustin Pino, Mexican consul at Deming, passed through the city today enroute to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 Adler and daughter were among the passengers on the Central last night for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Franklin of Eddy, N.M., has come to El Paso to reside permanently. He is at present at Major W.J. Fewe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a meeting yesterday of the Border Rifles it was decided to give a ball on the night of the first of January in the district court room. The company is fast becoming proficient in military tactic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audience which filled Chopin hall last evening heard the beautiful and impressive program which the El Paso lodge of Elks carried out, in observance of their annual lodge of sorrow. The principal orators were Leigh Clark and Rabbi Oscar J. Coh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annual election of officers of the El Paso club last might the following were elected: W.N. Vilas, president; W.G. Walz, vice president; W. Cooley, secretary and treasurer; J. Calisher, W.H. Burges, M.C. Edwards and S.H. Buchanan. The following new members were elected: W.H. Ward, T.D. Beall and M.L. Openhei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learned today that a new hospital is being projected for El Paso. Talk regarding a new hospital to be thoroughly up to date and commodious has been going on between prominent physicians of the city for some time. This was crystalized yesterday at a meeting of doctors in the office of Dr. Horsley. The following physicians attended the meeting: Horsley, Huffaker, Rawlings and St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ecember term of the district court convened this morning, with judge A.M. Walthall sitting. Judge Goggin, of the 41st district court, of Eagle Pass, who is also to sit during the term, will arrive Wednesday. The following named constitute the grand jury for this term: D.M. Payne, foreman; T.J. Cassidy, W.J. Fewel, C.O. Coffin. W.N. Small, T.H. Springer, Z.T. White, E. Kohlberg, L.N. Heil, H.B. Stevens, A. Kaplan and W. H. Shel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regular meeting of Emmet Crawford Post of the G.A.R. of this city, the following officers were elected for the ensuing year: A.G. Malloy, commander, O.D. Owens, S.V.C.; C.G. Briggs, J.V.C.; F.E. Fusteri, adjutant; George M. McConaughey, quartermaster; W.N. Vilas, sergeant; E.P. Lowe, chaplain; J.M. Smith, officer of the day; T.D. Featherly, officer of the guard; E.F. Cole, sergeant major; D.B. Halderman, quartermaster sergeant. W.N. Vilas and J.D. Davis were elected delegates to the department encamp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y clerk Bell Catlin returned from Austin, Texas, last night bringing back with him the sewer and city hall bonds unregistered by the state controller and with them a letter from the attorney general, explaining his position. To all intents and purposes the late election was void and if the people of El Paso want $20,000 of city hall and $30,000 of sewer bonds they will have to say so again at the pol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ry I. Stanton received informally on Thanksgiving day for her guest, Miss Dorothy Bowman, at the library rooms. Among those who called were: Mr. and Mrs. W.E. Pulliam, Miss Jessie Lyons, Mr. and Mrs. Stockwell, Mr. and Mrs. F.J. Feldman, Miss Cheney, Mr. and Mrs. Leigh Clark, Miss Frances Clark, Mr. and Mrs. C.N. Grosvenor; Messrs. Ward, Harry Dillon, G.W. Lyons, C.H.T. Townsend, G.W. Thomas and E.M. Conle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5, 1899</w:t>
      </w:r>
    </w:p>
    <w:p>
      <w:pPr>
        <w:pStyle w:val="Normal"/>
        <w:jc w:val="both"/>
        <w:rPr>
          <w:rFonts w:ascii="Times New Roman" w:hAnsi="Times New Roman" w:cs="Times New Roman"/>
        </w:rPr>
      </w:pPr>
      <w:r>
        <w:rPr>
          <w:rFonts w:cs="Times New Roman" w:ascii="Times New Roman" w:hAnsi="Times New Roman"/>
        </w:rPr>
        <w:t>The new Chamber of Commerce meets again tonight. Officers of the organization advise that membership has grown from 28 to 140 since the last meet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December 5, 1899</w:t>
      </w:r>
    </w:p>
    <w:p>
      <w:pPr>
        <w:pStyle w:val="PlainText"/>
        <w:jc w:val="both"/>
        <w:rPr>
          <w:rFonts w:ascii="Times New Roman" w:hAnsi="Times New Roman" w:cs="Times New Roman"/>
          <w:sz w:val="24"/>
        </w:rPr>
      </w:pPr>
      <w:r>
        <w:rPr>
          <w:rFonts w:cs="Times New Roman" w:ascii="Times New Roman" w:hAnsi="Times New Roman"/>
          <w:sz w:val="24"/>
        </w:rPr>
        <w:t>Frank Erne of Buffalo and John O’Brien of New York fought 25 rounds at the Coney Island Sporting club in New York to a draw. Both were covered with blo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ichstag in Berlin discussed the government’s currency bill providing for an increase of silver coins until the amount reaches the proportion of 14 marks per head to the popul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e, the hypnotist, and his party arrived in El Paso from New Orle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lter Lane and Frank Kinne, two of El Paso’s daring gold hunters, returned from the Yaqui gold fields But the only, dust they brought back was that accumulated on the dusty trail across the country which they walk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house painter of Las Vegas, N.M., committed suicide Thanksgiving day because he had nothing to be thankful f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W. Cowdon of Carlden, N.M., warns hunters that he has placed strychnine around the Mosley wells to kill wol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ocorro, N.M., Chieftain complains that the officers of that section are too quick with their guns. Deputy sheriffs have killed four men since June, and only one of the slain men had committed a capital cr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Zuni Indian tribe will have their annual war dance on December 7 near Phoenix. The chief would not permit the dancers to go to the Phoenix mid-winter carni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cott, Ariz., Elks initiated 15 members. The B.P.O.E. is now one of the strongest as well as the best lodges in the terri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szCs w:val="24"/>
        </w:rPr>
        <w:t>Glimpses Into the Past—15 yrs ago.</w:t>
      </w:r>
    </w:p>
    <w:p>
      <w:pPr>
        <w:pStyle w:val="PlainText"/>
        <w:jc w:val="center"/>
        <w:rPr>
          <w:rFonts w:ascii="Times New Roman" w:hAnsi="Times New Roman" w:cs="Times New Roman"/>
          <w:sz w:val="24"/>
        </w:rPr>
      </w:pPr>
      <w:r>
        <w:rPr>
          <w:rFonts w:cs="Times New Roman" w:ascii="Times New Roman" w:hAnsi="Times New Roman"/>
          <w:sz w:val="24"/>
        </w:rPr>
        <w:t>December 5, 1899</w:t>
      </w:r>
    </w:p>
    <w:p>
      <w:pPr>
        <w:pStyle w:val="PlainText"/>
        <w:jc w:val="both"/>
        <w:rPr>
          <w:rFonts w:ascii="Times New Roman" w:hAnsi="Times New Roman" w:cs="Times New Roman"/>
          <w:sz w:val="24"/>
        </w:rPr>
      </w:pPr>
      <w:r>
        <w:rPr>
          <w:rFonts w:cs="Times New Roman" w:ascii="Times New Roman" w:hAnsi="Times New Roman"/>
          <w:sz w:val="24"/>
        </w:rPr>
        <w:t>Fred Muller is up from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ight Watchman Hood of the G.H. is taking the place of Special Officer H. Rayner, on day du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I.E. Hurley and Assistant Superintendent Ayer of the Santa Fe, were in the city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night the El Paso Chamber of Commerce will meet at the county court room to perfect an organization and elect offic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Hedges, assistant superintendent of free delivery of the postoffice department, is in the city conferring with Postmaster J. Campb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 announced in the Times some time ago, El Paso is to have a new hospital. The plans were laid at a meeting of the doctors Saturday night and the project seems ass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lter Lane and Frank Kinne, who left El Paso August 1, with W.A. Mitchell’s party for the Yaqui country, returned Sunday by way of Chihuahua over the Mexican Cent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nday at the regular annual meeting of Emmett Crawford post, G.A.R. officers for the ensuing year were elected as follows: A.G. Malley, commander; O.D. Owens, S.V.C.; G.G. Briggs, J.V.C.; F.E. Tusten, adjutant; George M. McConaughey, quartermaster; W.N. Vilas, surgeon; E.P. Lowe, chaplain; J.M. Smith, officer of the day; T.D. Featherly, officer of the guard; C.H. Cole, sergeant-major; D.F. Haldermann, quartermaster-serge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5, 1899</w:t>
      </w:r>
    </w:p>
    <w:p>
      <w:pPr>
        <w:pStyle w:val="PlainText"/>
        <w:jc w:val="both"/>
        <w:rPr/>
      </w:pPr>
      <w:r>
        <w:rPr>
          <w:rFonts w:cs="Times New Roman" w:ascii="Times New Roman" w:hAnsi="Times New Roman"/>
          <w:sz w:val="24"/>
        </w:rPr>
        <w:t>Herman Wetherin of Dona Ana, N.M. arrived in the city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C. Kingsberry, night yardmaster of the G.H., is absent in Hou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outhern Pacific has carried 15 El Paso people up to Phoenix, to attend the carnival, at reduced r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J. Cox is expected back from Galveston tomorrow he will leave on a special train for Casas Grandes in the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ncert of the McGinty band last night was attended by an enthusiastic audience. H.W. Ward was one of the bright particular star perform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public library was moved yesterday afternoon to its new rooms in the city hall. After Jan. 1, new hours will be adopted and a regular librarian employ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cause of the meeting at the court house to organize a Chamber of Commerce for El Paso, the ex-Tennesseeans will meet Wednesday evening at the office of A.P. Coles instead of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unted officer Geo. Harold discovered a fire in the rear of the residence of attorney J.M. Dean at the corner of Myrtle avenue and Ochoa streets, this morning, to which the [fire] department responded in full force. It was extinguished eas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uilding permit was issued today to Thomas German to build a brick cottage with a tin roof on Stanton street, at all estimate value of $600. A permit was also issued to J. Carpenter to build a brick residence on N. Stanton street, at a cost of $38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chamber of commerce meets tonight in the district court room at the court house. The chamber [. . .] in a position to do something, Its membership has-grown from its last meeting from 28 to 140. The organization is now on a firm basis and is assured of succ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meeting of the school board last night it was decided to take aggressive action in securing a site for the new High school building. The site opposite Bucker square was thought by all the members to be the most desirable and the most available. The board including superintendent Putnam will appear before the city council Thursday night and lay the matter before the council. All members of the board were present except Mr. Foster. Superintendent Putnam reported that the average daily attendance at the public schools during October was 1458. For November it was 1456. The El Paso Fuel company was awarded the contract to supplying coal to the schools during the wint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6, 1899</w:t>
      </w:r>
    </w:p>
    <w:p>
      <w:pPr>
        <w:pStyle w:val="Normal"/>
        <w:jc w:val="both"/>
        <w:rPr/>
      </w:pPr>
      <w:r>
        <w:rPr>
          <w:rFonts w:cs="Times New Roman" w:ascii="Times New Roman" w:hAnsi="Times New Roman"/>
        </w:rPr>
        <w:t>The big 200-pound bell, which the volunteer fire department purchased at a cost of $275, was put in place yesterday over the fire station and will be ready when the other details of the new fire system are completed. The old bell will be given to the second ward schoo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ine of the best and most energetic business men of the city were elected directors of the Chamber of Commerce last night. They are S.J. Freudenthal, C.W. Brown, A. Krakauer, G.W. Walz, G.W. Emerson, T.H. Tracy, H.B. Stevens, J.P. Dieter and Felix Martine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December 6, 1899</w:t>
      </w:r>
    </w:p>
    <w:p>
      <w:pPr>
        <w:pStyle w:val="PlainText"/>
        <w:jc w:val="both"/>
        <w:rPr/>
      </w:pPr>
      <w:r>
        <w:rPr>
          <w:rFonts w:cs="Times New Roman" w:ascii="Times New Roman" w:hAnsi="Times New Roman"/>
          <w:sz w:val="24"/>
        </w:rPr>
        <w:t>A battalion of the Twenty-third infantry under command of Maj. Peyton C. March arrived at Santa Cru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appropriate tribute to the memory of late Vice President Hobart was paid by the senate at its first session of the fifty-sixth cong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Erne and John O’Brien fought 25 rounds at the Coney Island Sporting club in New York and the umpires called it a dra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1900 club will give a ball at Chopin hall tomorrow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nouncement was made that a new hospital would be constructed in El Paso within the next six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out eight of the new first class vestibule passenger coaches have been received by the Mexican Central and are now being used on trains between El Paso and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xteen cars of Sonora cattle passed through here bound for Cub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y Clerk Catlins returned from Austin and announced that the controller had refused to approve El Paso’s new bond iss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a meeting of the school board held it was announced that a new High school building site was being conside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szCs w:val="24"/>
        </w:rPr>
        <w:t>Glimpses Into the Past—15 yrs ago.</w:t>
      </w:r>
    </w:p>
    <w:p>
      <w:pPr>
        <w:pStyle w:val="PlainText"/>
        <w:jc w:val="center"/>
        <w:rPr>
          <w:rFonts w:ascii="Times New Roman" w:hAnsi="Times New Roman" w:cs="Times New Roman"/>
          <w:sz w:val="24"/>
        </w:rPr>
      </w:pPr>
      <w:r>
        <w:rPr>
          <w:rFonts w:cs="Times New Roman" w:ascii="Times New Roman" w:hAnsi="Times New Roman"/>
          <w:sz w:val="24"/>
        </w:rPr>
        <w:t>December 6, 1899</w:t>
      </w:r>
    </w:p>
    <w:p>
      <w:pPr>
        <w:pStyle w:val="PlainText"/>
        <w:jc w:val="both"/>
        <w:rPr>
          <w:rFonts w:ascii="Times New Roman" w:hAnsi="Times New Roman" w:cs="Times New Roman"/>
          <w:sz w:val="24"/>
        </w:rPr>
      </w:pPr>
      <w:r>
        <w:rPr>
          <w:rFonts w:cs="Times New Roman" w:ascii="Times New Roman" w:hAnsi="Times New Roman"/>
          <w:sz w:val="24"/>
        </w:rPr>
        <w:t>Sheriff J.H. Boone returned yesterday from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ork on the foundations of the new Mexican Central depot is being rapidly pushed alo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esterday City Clerk Ben Catlin received two sealed bids for the new city bonds, which cannot be issued this year unless a sudden election is called by the city counc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ush of cattle still continues in both the sixteen cars of stock belonging to G.M. Gaither that arrived Monday night from Nogales, were sent to Havana, via New Orleans yesterday. Fifty-five carloads went west to California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ok and Ladder company No. 1, of the fire department held its annual meeting last night. The following company officers were elected to serve during the ensuing year: E.W.S. Neff, president; Safford Campbell, secretary; Stanley Bevan, vice-president; H.R. Wood, treasurer; Henry Breiten, foreman; P.M. Millspaugh, assistant foreman; J.M. Kinne, steward; C.W. Fassett, A.J. Schutz and J.M. O’Connor, direc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last the El Paso Chamber of Commerce has perfected its organization. The directors of the chamber are: J.P. Dieter, Felix Martinez, A. Krakauer, S.J. Freudenthal, H.R. Stevens, W.G. Walz, G.W. Emerson, Cecil Brown, T.B. Tracy. The selection of a president, two vice-presidents and a secretary will be accomplished by the board of directors tomorrow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6, 1899</w:t>
      </w:r>
    </w:p>
    <w:p>
      <w:pPr>
        <w:pStyle w:val="PlainText"/>
        <w:jc w:val="both"/>
        <w:rPr/>
      </w:pPr>
      <w:r>
        <w:rPr>
          <w:rFonts w:cs="Times New Roman" w:ascii="Times New Roman" w:hAnsi="Times New Roman"/>
          <w:sz w:val="24"/>
        </w:rPr>
        <w:t>W.M. Skidmore came in from Jarilla Satu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ester Hunt, who is in school in California, will spend the holidays at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J.M. Goggin, of the 41st judicial district, who is to sit in during winter term, arrived from Eagle Pas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ig 2000 pound ball [bell] which the volunteer fire department purchased at a cost of $275 was put in place yesterday over the fire department. The old bell will be given to the second ward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Lodge No. 284. I.O.O.F., elected the following officers Monday night for the ensuing term: B.A Blum, N.G.; Robert Jones, V.G.; C.D. Freeman, secretary; W.E. Sharp, treasurer; H.A. DeLaney, financial secretary; Henry Capell, representative to Grand lodge; P.C. Faddis, altern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Girls’ basketball team has accepted the challenge of the Albuquerque team to play next Friday evening at Albuquerque. The following girls will go up Misses Laura Mundy, Louise Wilcox, Julia Wilcox and Gertrude Higgins. The other members of the team have not been decided up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Golf club will meet this evening at the office of A.P. Coles to complete its organization and elect officers. Many members are out on the Franklin Heights links and practice daily. A.H. Richards and A.P. Coles, El Paso’s prospective champions, have made the links in 69 and 66 respective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llege and university men of El Paso who are members of fraternities will give a banquet Tuesday evening for the purpose of organizing a sort of a university club to be composed chiefly of men who were “big men” at their respective colleges. Toasts will be responded to by judge P.F. Edwards. Eugene Neff: A.G. Foster, judge F.E. Hunter, Maury Kemp, Ross Thomas and Rabbi Coh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Magoffin received a telegram today announcing that the city had won in the suit instituted by the Electric Light company to enforce contract. The case was decided in the court of appeals at San Antonio. The mayor took a recess from business this morning long enough to attend the christening at the Catholic church of his grandson and namesake, Joseph Magoffin, the son of James W. Magoff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uccess of the El Paso chamber of commerce as an organization of actual benefit to the business interests of the city may be assured since the election last night of a representative board of directors, which, includes some of the most energetic men of the city. The directors are: S.J. Freudenthal, C.W. Brown, A. Krakauer, W.G. Waltz, G.W. Emerson, T.H. Tracy, H.B. Stevens, J.P. Dieter and Felix Martin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umber of well known citizens, mostly married, are organizing a new club. The purpose is to have weekly informal dances at Chopin hall during the winter. Following is a list of members up to date: T.A. Falvey, H.C., Myles, D.M. Payne, P.J. Edwards, J.H. McKinnell, Dr. H.H. Stark, W.H. Ward, J.R. Harper, W.C, McGown, B.S. Catlin, C.E. Kelly, W.W. Turney, W.F. Payne, W.G. Dunn, R.V. Bowden, and H.D. Slat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7, 1899</w:t>
      </w:r>
    </w:p>
    <w:p>
      <w:pPr>
        <w:pStyle w:val="Normal"/>
        <w:jc w:val="both"/>
        <w:rPr/>
      </w:pPr>
      <w:r>
        <w:rPr>
          <w:rFonts w:cs="Times New Roman" w:ascii="Times New Roman" w:hAnsi="Times New Roman"/>
        </w:rPr>
        <w:t>His honor the Mayor took a recess from the cares of business this morning, long enough to attend the christening of grandson and namesake, Joseph Magoffin, the son of James W. Magoff</w:t>
      </w:r>
      <w:r>
        <w:rPr/>
        <w:t>in. The young gentlemen propose</w:t>
      </w:r>
      <w:r>
        <w:rPr>
          <w:rFonts w:cs="Times New Roman" w:ascii="Times New Roman" w:hAnsi="Times New Roman"/>
        </w:rPr>
        <w:t xml:space="preserve"> to attend the Mayor’s “at home” when the housewarming at the new City Hall occu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l the fire plugs in the city have been dressed in their winter coats, which consist of a barrel of hay. Of course pipes never freeze here in our El Paso country, but then, they might, and it is well to be prepa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December 7, 1899</w:t>
      </w:r>
    </w:p>
    <w:p>
      <w:pPr>
        <w:pStyle w:val="PlainText"/>
        <w:jc w:val="both"/>
        <w:rPr/>
      </w:pPr>
      <w:r>
        <w:rPr>
          <w:rFonts w:cs="Times New Roman" w:ascii="Times New Roman" w:hAnsi="Times New Roman"/>
          <w:sz w:val="24"/>
        </w:rPr>
        <w:t>Miss Estelle Reel of Washington, superintendent of Indian school, makes a strong plea for compulsory education, advocating industrial training for Indian childr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ight hundred Filipino insurgents attacked the American garrison of 200 men at Vigan, Philippines. Eight Americans were killed and a number wounded. The Filipinos were driven off through the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m C. Meek, deputy postmaster at Socorro, N.M., has received notice that he is one of several heirs to property in Richmond, Ind., valued at a quarter of a million doll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is estimated that $5,000 to $10,000 will be required to repair the break in the Hagerman dam near Carlsbad,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lvation Army corps at Austin, is preparing to give a dinner to 400 on Christmas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Dallas, Louis Schinska was murdered and then robbed in the very shadow of the court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panish gold coin, bearing the date of 1796, was unearthed by a workman who was excavating for the foundation for the new High school building on East Ninth street,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xty-eight carloads of cattle were shipped out of El Paso, to Havana, Cub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szCs w:val="24"/>
        </w:rPr>
        <w:t>Glimpses Into the Past—15 yrs ago.</w:t>
      </w:r>
    </w:p>
    <w:p>
      <w:pPr>
        <w:pStyle w:val="PlainText"/>
        <w:jc w:val="center"/>
        <w:rPr>
          <w:rFonts w:ascii="Times New Roman" w:hAnsi="Times New Roman" w:cs="Times New Roman"/>
          <w:sz w:val="24"/>
        </w:rPr>
      </w:pPr>
      <w:r>
        <w:rPr>
          <w:rFonts w:cs="Times New Roman" w:ascii="Times New Roman" w:hAnsi="Times New Roman"/>
          <w:sz w:val="24"/>
        </w:rPr>
        <w:t>December 7, 1899</w:t>
      </w:r>
    </w:p>
    <w:p>
      <w:pPr>
        <w:pStyle w:val="PlainText"/>
        <w:jc w:val="both"/>
        <w:rPr/>
      </w:pPr>
      <w:r>
        <w:rPr>
          <w:rFonts w:cs="Times New Roman" w:ascii="Times New Roman" w:hAnsi="Times New Roman"/>
          <w:sz w:val="24"/>
        </w:rPr>
        <w:t>The Tennessee club met in regular session last night at the office of A.P. Coles. Officers for the ensuing year were elected, Mr. Coles being appointed president to succeed himself, by acclamation. John Sneed was elected secretary and Wm. R. McIver, treasurer. An executive committee consisting of A.P. Coles, Sam Tate, W.J. Bates, Prof. Roach, John Sneed and W.J. McIver were appointed by the ch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T.J. Beall has gone to Silver City, N.M., on legal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J.M. Goggin arrived yesterday from Eagle Pass, to hold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arge dining room was well filled at the Orndorff last night with members of El Paso society, at the dance given by Misses Bella and Irma Schult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T. Williams left last night for New Orle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ester Hunt will return shortly from California, to spend the holidays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ustoms inspectors at the Stanton and Santa Fe street bridges have changed shifts. Messrs. Smith and Briggs are now working through the day, while Messrs. Robert and Caples are on at nigh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8, 1899</w:t>
      </w:r>
    </w:p>
    <w:p>
      <w:pPr>
        <w:pStyle w:val="Normal"/>
        <w:jc w:val="both"/>
        <w:rPr/>
      </w:pPr>
      <w:r>
        <w:rPr>
          <w:rFonts w:cs="Times New Roman" w:ascii="Times New Roman" w:hAnsi="Times New Roman"/>
        </w:rPr>
        <w:t>The railroad world is awaiting with intense interest the surprise of the year, which is believed to be in reserve as a result of an immense deal whereby $5,600,000 worth of Southern Pacific stock has passed to the Huntingdon-Speyer syndicate. Great secrecy is held, but this can be stated as a mighty close guess, that within six months, the Vanderbilt interests will control the S.P. railroad and El Paso will be an important point on a most important rail syste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explanation of why the Brooklyn is lagging behind a foreign-built ship in the race to Manila has been given. Richard Lee, Spanish war veteran who served ob the Brooklyn, said today in El Paso that the Brooklyn’s accident, when she ran aground near the east seacoast, ripped 200 bottom plates off. They were not put back right, destroying her speed lines, Mr. Lee sai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P. Coles was elected president of the El Paso Golf club, Mrs. J.A. Eddy, vice president and Thomas Dunne, secretary and treasurer, at the election yester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December 8, 1899</w:t>
      </w:r>
    </w:p>
    <w:p>
      <w:pPr>
        <w:pStyle w:val="PlainText"/>
        <w:jc w:val="both"/>
        <w:rPr/>
      </w:pPr>
      <w:r>
        <w:rPr>
          <w:rFonts w:cs="Times New Roman" w:ascii="Times New Roman" w:hAnsi="Times New Roman"/>
          <w:sz w:val="24"/>
        </w:rPr>
        <w:t>The German government and press almost unanimously welcome President McKinley’s message to congress. Even the agrarian papers, always opposed to things American, grudgingly admit the message fair and hon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arly 800 bills and joint resolutions, several concurrent resolutions and petitions, numbering hundreds, were presented to the sen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ecretary of the navy transmitted to the senate the report made by Rear Admiral O’Neil upon the subject of armor plate for naval vesse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young women of the Albuquerque basketball team are practicing regularly for their game with the El Paso High school gir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Fleming of Silver City has offered a reward of $100 for the apprehension of the party or parties who dynamited his resid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buquerque city council has ordered several more miles of sidewalks constructed and is discussing the establishment of a paid fire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Jerome, Arizona, justice of the peace is advertising for a wife and is willing to take an old ma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cott White, Democratic sheriff of Cochise county, Arizona, resigned to accept a position with a mining company in old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rral, Mexico, is to have electric lights, and is celebrating in adv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Guadalajara, Mexico, the bull fight was a failure and the bull fighters had to flee to escape the wrath of the crowd, which demolished the amphithe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omeone stole the saddle from the back of Deputy Sheriff Comstock’s horse. Later in the day a saddle was stolen from the back of Officer Newton Stewart’s hor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szCs w:val="24"/>
        </w:rPr>
        <w:t>Glimpses Into the Past—15 yrs ago.</w:t>
      </w:r>
    </w:p>
    <w:p>
      <w:pPr>
        <w:pStyle w:val="PlainText"/>
        <w:jc w:val="center"/>
        <w:rPr>
          <w:rFonts w:ascii="Times New Roman" w:hAnsi="Times New Roman" w:cs="Times New Roman"/>
          <w:sz w:val="24"/>
        </w:rPr>
      </w:pPr>
      <w:r>
        <w:rPr>
          <w:rFonts w:cs="Times New Roman" w:ascii="Times New Roman" w:hAnsi="Times New Roman"/>
          <w:sz w:val="24"/>
        </w:rPr>
        <w:t>December 8, 1899</w:t>
      </w:r>
    </w:p>
    <w:p>
      <w:pPr>
        <w:pStyle w:val="PlainText"/>
        <w:jc w:val="both"/>
        <w:rPr>
          <w:rFonts w:ascii="Times New Roman" w:hAnsi="Times New Roman" w:cs="Times New Roman"/>
          <w:sz w:val="24"/>
        </w:rPr>
      </w:pPr>
      <w:r>
        <w:rPr>
          <w:rFonts w:cs="Times New Roman" w:ascii="Times New Roman" w:hAnsi="Times New Roman"/>
          <w:sz w:val="24"/>
        </w:rPr>
        <w:t>O.P. Brown is up from Colonia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an A. Creel of Chihuahua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C. Fenton came down yesterday from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the city clerk issued a building permit to Architect Parfitt for improvements estimated at $35,000 on the Sheldon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Golf club held a meeting yesterday and elected the following officers: A.P. Coles, president; Mrs. J.A. Eddy, vice-president; Thomas Dunne, secretary and treasurer; committee: A.H. Richards, U.S. Stewart, H.L. Newman, jr. and J.A. Krakau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Hose company No. 1 last night the following officers were elected: president, Joseph Sweeney; vice-president, Fred Fenchler; secretary, J.C. Bushong; treasurer, D. Klein; foreman, William McCoy; assistant foreman, J.C. Conklin; directors. W. Stinkel. T. Hartman and Frank O’Bri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taff of officers was elected by the board of directors of the chamber of commerce yesterday afternoon. They are: president, S.J. Freudenthal; vice-presidents, W.G. Walz and Felix Martinez; secretary, C.J. Ennis; treasurer, H.B. Stevens. A committee on transportation consisting of the following was appointed: C.W. Brown, T.H. Springer, A. Mathias, E. Moye, D.M. Payne, O.G. Seeton, and W.N. Sm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8, 1899</w:t>
      </w:r>
    </w:p>
    <w:p>
      <w:pPr>
        <w:pStyle w:val="PlainText"/>
        <w:jc w:val="both"/>
        <w:rPr>
          <w:rFonts w:ascii="Times New Roman" w:hAnsi="Times New Roman" w:cs="Times New Roman"/>
          <w:sz w:val="24"/>
        </w:rPr>
      </w:pPr>
      <w:r>
        <w:rPr>
          <w:rFonts w:cs="Times New Roman" w:ascii="Times New Roman" w:hAnsi="Times New Roman"/>
          <w:sz w:val="24"/>
        </w:rPr>
        <w:t>H.P. Noake ‘as returned from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A.A. Brown is back again from a trip to San Die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Sophie Logan is visiting her sister in Albuquerq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Anna Durell arrived in El Paso last night from Cincinnat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Kellogg, sisterinlaw of A.H, Richards, is in El Paso for the wi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ssistant U.S. district attorney A.G. Foster returned this morning from Ft. Davis, Texas, where he has been on official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A.S. Grieg and assistant freight agent Harry Alexander were shown last night on business for the El Paso and Northeaste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attorney W.A. Hawkins, of the El Paso and Northeastern, went up to Alamogordo on company business and to look after his new hous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en superintendent W.R. Martin, of the G.H., returns from the White Oaks country, he will go to Houston for the purpose of arranging the new limited schedu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outhern Telephone and Telegraph company has received promises of 225 subscribers among the business men and railroads of this city. Local capital is interested to a large ext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M.C. Burch, assistant to the attorney general of the United States, who is conducting the government side of the controversy in the celebrated Elephant Butte dam injunction case, has returned from an important mission to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meets tonight for the first time in its quarters in the new city hall. City clerk Ben Catlin has been busy looking to the gas and electric connections. The most important matter to be considered will be the ordering of a new election on the bond ques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pworth league of the Methodist church will give a musical and literary entertainment at the church tonight. The following will participate in the show: Miss Clara Dinwiddie, Mrs. Johns, Miss Laura Armstrong, Miss Flossie Barnes, Miss Lauramaud Fink, Mrs. V.E. Hawkins, Mrs. Barr, E.E. Nold, Miss Alene Blacker, Mrs. Armstrong, Misses Hawkins, and Misses Hoff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man’s club met yesterday afternoon at the residence of Mrs. James E. Townsend on Mesa avenue. Mrs. E. Kohlberg reported that as near as she could estimate, the proceeds of the Thanksgiving ball amounted to $250. It was decided to ask permission of the city council to meet in the council chamber. A committee consisting of Mrs. T.J. Beall, Mrs. James E. Townsend and Mrs. J.B. Wells was appoin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nnessee club, of El Paso, proposed to hold a banquet on Jackson day, January 8. At the meeting in the office of A.P. Coles last night, 25 members were in favor of the banquet. The Tennesseeans are anxious that Jackson day be observed in El Paso, as it is in many northern cities. A committee consisting of Samuel Tate, Rev. M. Cabell Martin, W.J. Batts, Prof. G. W. Roach, and John Sneed was appointed to revise the constitution and by-laws of the club. Several new members were elected. The following officers have been appointed: A.P. Coles, president; Rev. M. Cabell Martin and Prof. G.W. Roach, vice presidents; John Sneed, secretary; William R. Melver, treasur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9, 1899</w:t>
      </w:r>
    </w:p>
    <w:p>
      <w:pPr>
        <w:pStyle w:val="Normal"/>
        <w:jc w:val="both"/>
        <w:rPr/>
      </w:pPr>
      <w:r>
        <w:rPr>
          <w:rFonts w:cs="Times New Roman" w:ascii="Times New Roman" w:hAnsi="Times New Roman"/>
        </w:rPr>
        <w:t>“</w:t>
      </w:r>
      <w:r>
        <w:rPr>
          <w:rFonts w:cs="Times New Roman" w:ascii="Times New Roman" w:hAnsi="Times New Roman"/>
        </w:rPr>
        <w:t>What America needs in South Africa is an American army,” was the starling statement made at the Orndorff last night by Cecil Lawton-Simms, an Englishman, and formerly an officer in her majesty’s service. He amplified his remarks by explaining that, although the British soldier, is a good fighter, he is directed in his campaigns the same as his ancestor who fought at Waterloo was directed. The officers will not learn from their previous campaigns as American army men do, Lawton-Sims sai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ur persons won the $50 prize, to be divided between them, in the “re-naming” contest which the directors of the old Satterthwaite addition company held. The new name for the addition will be Sunset Heights. Winners were Mrs. A.M. Baker, Mrs. H.E. Runkle, Mrs. F.E. Brown and Miss Alice E. Marv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Walter Long has as her guest, her father, Dr. Harcourt of Cincinnat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szCs w:val="24"/>
        </w:rPr>
        <w:t>Glimpses Into the Past—15 yrs ago.</w:t>
      </w:r>
    </w:p>
    <w:p>
      <w:pPr>
        <w:pStyle w:val="PlainText"/>
        <w:jc w:val="center"/>
        <w:rPr>
          <w:rFonts w:ascii="Times New Roman" w:hAnsi="Times New Roman" w:cs="Times New Roman"/>
          <w:sz w:val="24"/>
        </w:rPr>
      </w:pPr>
      <w:r>
        <w:rPr>
          <w:rFonts w:cs="Times New Roman" w:ascii="Times New Roman" w:hAnsi="Times New Roman"/>
          <w:sz w:val="24"/>
        </w:rPr>
        <w:t>December 9, 1899</w:t>
      </w:r>
    </w:p>
    <w:p>
      <w:pPr>
        <w:pStyle w:val="PlainText"/>
        <w:jc w:val="both"/>
        <w:rPr>
          <w:rFonts w:ascii="Times New Roman" w:hAnsi="Times New Roman" w:cs="Times New Roman"/>
          <w:sz w:val="24"/>
        </w:rPr>
      </w:pPr>
      <w:r>
        <w:rPr>
          <w:rFonts w:cs="Times New Roman" w:ascii="Times New Roman" w:hAnsi="Times New Roman"/>
          <w:sz w:val="24"/>
        </w:rPr>
        <w:t>A.H. Noyes left for Mexico City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 Blumenthal left yesterday for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arry Carpenter is visiting friends and relatives in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G. Foster returned yesterday from Fort Davis, where he has been on legal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ritton Davis, general manager of the Corralitos company, returned yesterday from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signation of M. Gillmore as driver of the chemical engine at the fire station took effect yesterday. Jesse Steed succeeded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nd election will be held on January 0. The presiding officers at the different voting placed will be: John Caldwell, First ward; C.W. Fassett, Second ward; M.C. McGlennon, Third ward; J.H. Smith, Fourth w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9, 1899</w:t>
      </w:r>
    </w:p>
    <w:p>
      <w:pPr>
        <w:pStyle w:val="PlainText"/>
        <w:jc w:val="both"/>
        <w:rPr>
          <w:rFonts w:ascii="Times New Roman" w:hAnsi="Times New Roman" w:cs="Times New Roman"/>
          <w:sz w:val="24"/>
        </w:rPr>
      </w:pPr>
      <w:r>
        <w:rPr>
          <w:rFonts w:cs="Times New Roman" w:ascii="Times New Roman" w:hAnsi="Times New Roman"/>
          <w:sz w:val="24"/>
        </w:rPr>
        <w:t>Juan C. Creel, of Chihuahua,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 Blumenthal went to Los Angeles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T. Russell, a young attorney, is in the city, with a view of loca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H. Payne sails today from New York to Liverpool. He will spend two months in Eng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W.R. Martin and chief clerk Taggert, of the G.H., went up the line of the White Oaks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w books are being added to the El Paso public library as fast as funds will allow. A list of books is to be purchased with the $250 donated by Andrew Carnegie. A room has been fitted up for the library on the second floor of the city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basketball team of young girls, who are scheduled to play the university team at Albuquerque, left last night on the Santa Fe. They are: Misses Laura Mundy, captain; Louise Wilcox, Julia Wilcox, Tinie Lindauer, and Gertrude Higg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El Paso Golf club yesterday afternoon the following officers were elected: A.P. Coles, president; Mrs. J.A. Eddy, vice president: Thomas Dunne, secretary and treasurer; greens committee, A.H. Richards, U.S. Stewart. H.L. Newman, jr., and J.A. Krakau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ard of directors of the El Paso chamber of commerce met in the rooms of the El Paso club yesterday and elected the following officers: A.J. Freudenthal, president, W.G. Walz, first vice president; Felix Martinez, second vice president; C.J. Ennis, secretary; Horace D. Stevens, treasur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Joseph Magoffin today signed the proclamation which calls for a new city election on the bond question. The presiding officers for the election are: John Caldwell, first ward: C.W. Fasset, second ward; M.C. McGlennon, third ward; H.H. Smith, fourth ward. The total issue of bonds to be voted on is $3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of the prettiest and most select balls of the season was given by the Social club at the court house last night. The women present were: Mrs. Pulliam, Miss Ainsa, Miss Catlin, Mrs. Feldman, Miss Trumbull, Miss Bowman, Miss Brady, Miss Edwards, Miss Allen, Miss Hyde and Miss Alexander. The men present were: Messrs. Tucker, Tooley, Dillon, Coles, Flory, Ward, Moore, Townsend, Woods, Safford, Carpenter, Bushong, Feldman, Pulliam, White and Kem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chool board, accompanied by superintendent of city schools G.P. Putnam, appeared before the city council last night to ask for a new high school building. Alderman George Ogden moved that the matter be referred to the street improvement committee The controversy about the extension of the sidewalk around the Sheldon building was settled. Last night’s session was the first time the councilmen met in the new chamber. There were a number of visitors present, including: W.R. Martin, judge W.R. Coldwell, E.A. Shelton, James Marr, G.B. Clardy, George W. Huffman, Judge J.M. Goggin and architect Parfitt. A petition from Z.B. Clardy asking to be credited with $12.80 taxes paid by Z.N. Merrill in 1892 was referred to the taxation committee. A communication was read from Buchanan and Powers asking that arrangements be made to pay them a balance of $3867, due them on the city hall building.</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December 10, 1899</w:t>
      </w:r>
    </w:p>
    <w:p>
      <w:pPr>
        <w:pStyle w:val="PlainText"/>
        <w:jc w:val="both"/>
        <w:rPr>
          <w:rFonts w:ascii="Times New Roman" w:hAnsi="Times New Roman" w:cs="Times New Roman"/>
          <w:sz w:val="24"/>
        </w:rPr>
      </w:pPr>
      <w:r>
        <w:rPr>
          <w:rFonts w:cs="Times New Roman" w:ascii="Times New Roman" w:hAnsi="Times New Roman"/>
          <w:sz w:val="24"/>
        </w:rPr>
        <w:t>The powder works near Summeytown, Pa., was completely wrecked by an explosion and three men were ki1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ypnotized sleeper in the Graphic window grew restless, and in tumbling around smashed the outside glass. Officer Billy Smith covered the hole to prevent the man from freezing to dea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Golf club has a membership of 29. A.P. Coles was elected president. Women take an active part in the sp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 behalf of Admiral Dewey, his officers and men, Washington attorneys have asked the court of claims to find that the amount of bounty money due them is $382,800. If the finding of the court is in accordance with the request the admiral’s share of the bounty will be $19,19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Winslow, Ariz., mother, with five marriageable daughters, defines a bachelor as a “miserable coward who has lost the opportunity of a life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plaint that Navajo and Apache Indians at New Mexico are slaughtering big game in Rio Arriba county by shooting deer out of season and exterminating other g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formation comes to the Albuquerque Citizen that Mormons in western Valencia county of New Mexico are practicing polygam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ast shipment of mules from Fort Worth to South Africa numbering 400 for use by the British in their war against the Boers left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szCs w:val="24"/>
        </w:rPr>
        <w:t>Glimpses Into the Past—15 yrs ago.</w:t>
      </w:r>
    </w:p>
    <w:p>
      <w:pPr>
        <w:pStyle w:val="PlainText"/>
        <w:jc w:val="center"/>
        <w:rPr>
          <w:rFonts w:ascii="Times New Roman" w:hAnsi="Times New Roman" w:cs="Times New Roman"/>
          <w:sz w:val="24"/>
        </w:rPr>
      </w:pPr>
      <w:r>
        <w:rPr>
          <w:rFonts w:cs="Times New Roman" w:ascii="Times New Roman" w:hAnsi="Times New Roman"/>
          <w:sz w:val="24"/>
        </w:rPr>
        <w:t>December 10, 1899</w:t>
      </w:r>
    </w:p>
    <w:p>
      <w:pPr>
        <w:pStyle w:val="PlainText"/>
        <w:jc w:val="both"/>
        <w:rPr>
          <w:rFonts w:ascii="Times New Roman" w:hAnsi="Times New Roman" w:cs="Times New Roman"/>
          <w:sz w:val="24"/>
        </w:rPr>
      </w:pPr>
      <w:r>
        <w:rPr>
          <w:rFonts w:cs="Times New Roman" w:ascii="Times New Roman" w:hAnsi="Times New Roman"/>
          <w:sz w:val="24"/>
        </w:rPr>
        <w:t>A dance was given at the Orndorff hotel by Misses Irma and Belle Schutz, and which was one of the swellest social affairs of the sea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Manager J.A. Eddy, of the White Oak railway and Superintendent W.R. Martin, of the G.H. line, left for the Sacramentos on a hunting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nternational Light &amp; Power of this city made a deal with the Compania Industrial of Chihuahua that insures the early completion of the new electric light pl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Old Folks Informal club held a dance. Among those present were: Messrs. And Mesdames T.A. Falvey, H.C. Myles, P.J. Edwards, J.H. McKinnell, W.W. Turney, W.C. McGown, W.F. Payne, R.V. Bowden, W.H. Ward, C.E. Kelly, Chas. Newman, H.D. Sl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10, 1899</w:t>
      </w:r>
    </w:p>
    <w:p>
      <w:pPr>
        <w:pStyle w:val="PlainText"/>
        <w:jc w:val="both"/>
        <w:rPr>
          <w:rFonts w:ascii="Times New Roman" w:hAnsi="Times New Roman" w:cs="Times New Roman"/>
          <w:sz w:val="24"/>
        </w:rPr>
      </w:pPr>
      <w:r>
        <w:rPr>
          <w:rFonts w:cs="Times New Roman" w:ascii="Times New Roman" w:hAnsi="Times New Roman"/>
          <w:sz w:val="24"/>
        </w:rPr>
        <w:t>Dr. Harcourt is visiting his daughter, Mrs. Walter Long,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B. Haden has been in town for several days looking into real e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P. Coles entertained the semimonthly card club at her home Saturday evening. Refreshments were served during the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ry Edwards entertained a number of friends at cards yesterdays evening at the residence of Mr. and Mrs. Waters Davis, on San Antoni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last meeting of the school board it was decided to have one week for the Christmas holidays. School will close Friday, Dec. 22, and open again Jan. 2, 19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upils of the S.W.B.C. organized a club to be called the B.C. club. The following officers were elected: Miss Lillian Maple, president; Miss Carrie Sparks, vice president; Miss Alice Marvin, secretary; Guy H. Webster, treasurer. They will give their first dance Friday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young women composing the El Paso basketball team arrived from Albuquerque this morning. The game was won by the University of New Mexico, by the score of 12 to 11. The El Paso girls were under the management of Miss Sophia Hogan. A reception and dance was given at the close of the g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esterday the directors of the El Paso Commercial company awarded the prize of $50 offered for the best game of the old Satterthwatte addition. The name “Sunset Heights” was selected and hereafter the company’s property will be known by that name. The prize was divided equally among: Mrs. H.E. Runkle, Mrs. P.E. Brown, Miss Alice E. Marvin and Mrs. A.M. Bak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acky ball” given by the members of the 1900 club at Chopin hall last night was a novelty in society events that El Paso has not witnessed in a long time. Mrs. Gingles and Edgar Taylor carried off the honors in the cake walk. Justices of the peace Ellis and Spencer distributed the prizes for the most original costumes, Miss Edna Hammond and Ben Blum being the lucky o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A. Brown gave a number of her juvenile friends a dinner at the Ardmore Saturday. Miss Grace Carr officiated as hostess, while her mother, Mrs. Frank Carr, acted as chaperon. Among those present were: Grace Carr, Florence Klein, Louise Sanborn, Louis Armstrong, Frances Carr, Catherine Pierce, Grace Atherton, Emily Rokahr, Edna Van Patten, Russell Rokahr, Harry Carr, Will Klein, Ike Klein, Stanley Good, Dan Carr Earl Greer, Carlton Greer, Guy Gillespie, Willie Atherton, Frank Durack, and Johnnie Crosse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1, 1899</w:t>
      </w:r>
    </w:p>
    <w:p>
      <w:pPr>
        <w:pStyle w:val="Normal"/>
        <w:jc w:val="both"/>
        <w:rPr/>
      </w:pPr>
      <w:r>
        <w:rPr>
          <w:rFonts w:cs="Times New Roman" w:ascii="Times New Roman" w:hAnsi="Times New Roman"/>
        </w:rPr>
        <w:t>El Paso is to be properly lighted. It is also to be supplied with power. This within 90 days and is almost certain the city will have an electric street railway before the end of 1900. All this because the International Light &amp; Power Co. of El Paso has contracted with the El Paso Mine, Mill &amp; Smelter Co. to erect an electric plant at a cost of $50,000. The plant will have a capacity of 350 horsepower at fir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rl Gaither, who has been attending school in Lexington, Ky., will return tomorro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Mary Edwards entertained a number of friends at cards yesterday at the residence of Mr. and Mrs. Waters Davis, on San Antonio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December 11, 1899</w:t>
      </w:r>
    </w:p>
    <w:p>
      <w:pPr>
        <w:pStyle w:val="PlainText"/>
        <w:jc w:val="both"/>
        <w:rPr>
          <w:rFonts w:ascii="Times New Roman" w:hAnsi="Times New Roman" w:cs="Times New Roman"/>
          <w:sz w:val="24"/>
        </w:rPr>
      </w:pPr>
      <w:r>
        <w:rPr>
          <w:rFonts w:cs="Times New Roman" w:ascii="Times New Roman" w:hAnsi="Times New Roman"/>
          <w:sz w:val="24"/>
        </w:rPr>
        <w:t>It is believed in Port Colborne, Ont., that the Canadian steamer Niagara has foundered on Lake Erie and all hands are lost. The crew comprised 16 pers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of the leading mine strikers at Cheyenne, Wyo., were arrested, charged with threatening to commit murder and intimidating working min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estern Livestock Sanitary association was formed at Kansas City at a meeting of livestock sanitary boards of Texas, New Mexico, Arizona, Colorado, Kansas, Oklahoma, Indian territory and Missour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ondon Evening Standard said: “All the powers concerned have favorably received the proposals of the United States regarding the maintenance of the “open door” in China, each offering to sign the desired assurance if the others will do 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nta Fe railroad engineers are surveying this week for a new roundhouse at Gallup,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elve men were lost in the blizzard that raged in Mora county, N.M., and only three bodies of the men frozen to death have been recove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 Grenville M. Dodge of the Fort Worth &amp; Denver railroad; Morgan Jones, former president of the same road; Sidell Tilghman, director of the Rio Grande-Sierra Madre road, and Mr. Barney and Mr. Lawrence, broker and banker of New York, arrived in El Paso with General Manager Britton Davis of the Corralitas and Juarez compan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children were writing to Santa Claus. Earl Ogden wrote: “Please bring me a gun and a wagon, and bring me a set of cuff buttons. I will leave the grate open and you can come in. Please, Santa Claus, bring me a ball, a drum and a ho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szCs w:val="24"/>
        </w:rPr>
        <w:t>Glimpses Into the Past—15 yrs ago.</w:t>
      </w:r>
    </w:p>
    <w:p>
      <w:pPr>
        <w:pStyle w:val="PlainText"/>
        <w:jc w:val="center"/>
        <w:rPr>
          <w:rFonts w:ascii="Times New Roman" w:hAnsi="Times New Roman" w:cs="Times New Roman"/>
          <w:sz w:val="24"/>
        </w:rPr>
      </w:pPr>
      <w:r>
        <w:rPr>
          <w:rFonts w:cs="Times New Roman" w:ascii="Times New Roman" w:hAnsi="Times New Roman"/>
          <w:sz w:val="24"/>
        </w:rPr>
        <w:t>December 11, 1899</w:t>
      </w:r>
    </w:p>
    <w:p>
      <w:pPr>
        <w:pStyle w:val="PlainText"/>
        <w:jc w:val="both"/>
        <w:rPr>
          <w:rFonts w:ascii="Times New Roman" w:hAnsi="Times New Roman" w:cs="Times New Roman"/>
          <w:sz w:val="24"/>
        </w:rPr>
      </w:pPr>
      <w:r>
        <w:rPr>
          <w:rFonts w:cs="Times New Roman" w:ascii="Times New Roman" w:hAnsi="Times New Roman"/>
          <w:sz w:val="24"/>
        </w:rPr>
        <w:t>W.R. Ascarate is here from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 Robinson arrived from San Elizar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W.R. Martin, of the G.H., left for Hou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ster Mechanic Herbert and Foreman Bryan, of the G.H., left for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telegram from Berlin states that Germany is ready and willing to live in pe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R. Mayfield arrived from Nogal, N.M. He reports that mining conditions in that section are on the boo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se company, No. 2, of the volunteer fire department elected the following officers: Al Howard, president; J. McPike, secretary; Gus Lee, treasurer; W.J. Ten Eyck, foreman; Leon Geometz, assistant foreman; Give-a-dam Jones, Robert Barnum and J. Sales, direc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11, 1899</w:t>
      </w:r>
    </w:p>
    <w:p>
      <w:pPr>
        <w:pStyle w:val="PlainText"/>
        <w:jc w:val="both"/>
        <w:rPr>
          <w:rFonts w:ascii="Times New Roman" w:hAnsi="Times New Roman" w:cs="Times New Roman"/>
          <w:sz w:val="24"/>
        </w:rPr>
      </w:pPr>
      <w:r>
        <w:rPr>
          <w:rFonts w:cs="Times New Roman" w:ascii="Times New Roman" w:hAnsi="Times New Roman"/>
          <w:sz w:val="24"/>
        </w:rPr>
        <w:t>Dr. Frederic W. Sanders. president of the New Mexico Agricultural college,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ry Edwards entertained a number of friends at cards Saturday afternoon at the residence of Mr. and Mrs. Waters Davis on San Antoni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Sunday evening, at the First Methodist parsonage, C.C. Stevens, of El Paso, and Ollie Frazel, of Redlands. Cal., were married by Rev. A.M. Lumpk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I. Watson and Miss Nettie N. Love were married Saturday evening at the home of Edgar Love, 816 San Antonio street. Rev. A.M. Lumpkin was the officiating clergy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the Mexican Central, near Encinillas, Sunday morning, two freight trains collided headon. Two trainmen were injured and many cars were derailed, delaying the incoming passen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Walthall has settled a dispute between Maria Toquinto and Gregorio Toquinto for the possession of their two children. He awarded one child to each. The couple have been divorced and the custody of the children did not come in the divorce proceed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bids for the alteration work on the Sheldon building have been rejected and the contract for the work has been let by architect Parfitt on a percentage and day basis. The plate glass windows in the stores in the Sheldon will be used in a number of one story store rooms to be constructed on San Antoni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thin 90 days El Paso is to be properly lighted. The International Light and Power company of El Paso, has contracted with the El Paso Mine, Mill and Smelter Supply company, to put in at once in El Paso an electric light and power plant. The plant is to cost $50.000, and will be situated at the corner of Santa Fe and Fourth streets. The company also is to supply Juarez.</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2, 1899</w:t>
      </w:r>
    </w:p>
    <w:p>
      <w:pPr>
        <w:pStyle w:val="Normal"/>
        <w:jc w:val="both"/>
        <w:rPr/>
      </w:pPr>
      <w:r>
        <w:rPr>
          <w:rFonts w:cs="Times New Roman" w:ascii="Times New Roman" w:hAnsi="Times New Roman"/>
        </w:rPr>
        <w:t>The Southern Pacific seems determined to get coal wherever it is to be found in this country. The railroad announced today that 10,000 acres of land near White Oaks will be developed to secure coal. The company’s coal fields at Capitan are believed to be playing ou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ose Company No. 2 last night elected Al Howard president, J. McPike, vice president; Gus Lee, treasurer; C.C. Keefer, foreman; and W.J. Ten Eyck, assistant forem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December 12, 1899</w:t>
      </w:r>
    </w:p>
    <w:p>
      <w:pPr>
        <w:pStyle w:val="PlainText"/>
        <w:jc w:val="both"/>
        <w:rPr/>
      </w:pPr>
      <w:r>
        <w:rPr>
          <w:rFonts w:cs="Times New Roman" w:ascii="Times New Roman" w:hAnsi="Times New Roman"/>
          <w:sz w:val="24"/>
        </w:rPr>
        <w:t>Weather forecast: New Mexico—generally fair today and tomorrow, with northerly winds. Colorado and Wyoming—generally fair, with variable wi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Gregorio del Pilar, commanding Aguinaldo’s bodyguards in the Philippines was killed by Major Peyton March’s battalion of the 33d infantry, in a fight 18 miles southwest of Cervan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a terrific subterranean mine explosion at Carbonado, Wash. Between 70 and 80 men were at work in the mine. All are believed to have lost their l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as Vegas, N.M., fire department was called out to extinguish a fire in the calaboose. The man in jail had gathered up all the woodwork and bedding and set fire to it, causing a considerable amount of smoke and endangering his l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dd Fellows of Prescott, Ariz., are contemplating the erection of a three-story building on their lot opposite the southeast corner of the plaz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Miller of Chicago, long distance champion bicycle rider, and F. Waller, the Flying Dutchman, won the six-day, bicycle race. They finished first, Miller by two la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szCs w:val="24"/>
        </w:rPr>
        <w:t>Glimpses Into the Past—15 yrs ago.</w:t>
      </w:r>
    </w:p>
    <w:p>
      <w:pPr>
        <w:pStyle w:val="PlainText"/>
        <w:jc w:val="center"/>
        <w:rPr>
          <w:rFonts w:ascii="Times New Roman" w:hAnsi="Times New Roman" w:cs="Times New Roman"/>
          <w:sz w:val="24"/>
        </w:rPr>
      </w:pPr>
      <w:r>
        <w:rPr>
          <w:rFonts w:cs="Times New Roman" w:ascii="Times New Roman" w:hAnsi="Times New Roman"/>
          <w:sz w:val="24"/>
        </w:rPr>
        <w:t>December 12, 1899</w:t>
      </w:r>
    </w:p>
    <w:p>
      <w:pPr>
        <w:pStyle w:val="PlainText"/>
        <w:jc w:val="both"/>
        <w:rPr/>
      </w:pPr>
      <w:r>
        <w:rPr>
          <w:rFonts w:cs="Times New Roman" w:ascii="Times New Roman" w:hAnsi="Times New Roman"/>
          <w:sz w:val="24"/>
        </w:rPr>
        <w:t>W.R. Ascarate is in the city from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nry Stoes and wife arrived from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F. Fletcher is in the city from Casa Grand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nited States Commissioner Sexton returned from his visit to eastern Texas, and resumed his duties, which have been filled during his absence by Attorney W.D, How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fficers for the ensuing year were elected at the annual meeting of the Marquette Library club, as follows: T.C. Lyons, president; J.P. O’Connor, vice-president; Chas. Hugg, secretary; H.M. Gough, treasurer. Directors: P.H. Clarke, Geo Wirt, Geo, Trout, E.E. Kohlmei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3, 1899</w:t>
      </w:r>
    </w:p>
    <w:p>
      <w:pPr>
        <w:pStyle w:val="Normal"/>
        <w:jc w:val="both"/>
        <w:rPr>
          <w:rFonts w:ascii="Times New Roman" w:hAnsi="Times New Roman" w:cs="Times New Roman"/>
        </w:rPr>
      </w:pPr>
      <w:r>
        <w:rPr>
          <w:rFonts w:cs="Times New Roman" w:ascii="Times New Roman" w:hAnsi="Times New Roman"/>
        </w:rPr>
        <w:t>The first annual banquet of the Pan Hellenic Society, on which Eugene Neff and Peyton Edwards have been working for some time, was held last night at Harvey’s. The society was organized to bring together all the members of Greek letter fraternitie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ear the Santa Fe stockyards this morning a crazed Mexican made a vicious attack on Harry Schneider with an ax. Harry fired three times at the man, after the ax slightly wounded his horse in the shoulder, but only to scare the man off. The Mexican was held by three oth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alvation Army officers expect to give a Christmas tree for the children who will attend their Sunday school and will also give basket dinners to the po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December 13, 1899</w:t>
      </w:r>
    </w:p>
    <w:p>
      <w:pPr>
        <w:pStyle w:val="PlainText"/>
        <w:jc w:val="both"/>
        <w:rPr>
          <w:rFonts w:ascii="Times New Roman" w:hAnsi="Times New Roman" w:cs="Times New Roman"/>
          <w:sz w:val="24"/>
        </w:rPr>
      </w:pPr>
      <w:r>
        <w:rPr>
          <w:rFonts w:cs="Times New Roman" w:ascii="Times New Roman" w:hAnsi="Times New Roman"/>
          <w:sz w:val="24"/>
        </w:rPr>
        <w:t>Representative Jett introduced in the house a joint resolution expressing sympathy with the Boers in Africa, with whom the British are figh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x hundred and seventy-two British prisoners were taken at Stormberg by the Boers. Whisky was selling at one round per quart and the beer was exhausted at Ladysmith, Afri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face of the Wall street panic the steadiness of the Chicago market elicited comments of surpri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lifton, Ariz., wife has instituted divorce proceedings against her husband on the grounds that he has not taken a bath in 19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lius Errera is evidently not in favor with the officers at Tucson. He was selected from a population of several thousand pistol toters and sent to jail for 50 days for “exercising the privilege of an Arizona citizen.” He carried a gu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umor has it that Bisbee, Arizona, is to have a ban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oswell Record says that three men in the Eddy county jail took a change of venue. They were charged with “borrowing cow” and took a change of venue by breaking j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 Sale, of the Kansas City Livestock commission, bought several of the 20,000 Angora goats in the vicinity of Lake Valley,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If you go to the fiesta in Juarez, look out for your watch,” is the advice given by the police. “Better still, leave it at home or stay there yourself.” Pake, an ex-convict and self-confessed bunco man, is there. The authorities say they will arrest him if they can find any ground for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szCs w:val="24"/>
        </w:rPr>
        <w:t>Glimpses Into the Past—15 yrs ago.</w:t>
      </w:r>
    </w:p>
    <w:p>
      <w:pPr>
        <w:pStyle w:val="PlainText"/>
        <w:jc w:val="center"/>
        <w:rPr>
          <w:rFonts w:ascii="Times New Roman" w:hAnsi="Times New Roman" w:cs="Times New Roman"/>
          <w:sz w:val="24"/>
        </w:rPr>
      </w:pPr>
      <w:r>
        <w:rPr>
          <w:rFonts w:cs="Times New Roman" w:ascii="Times New Roman" w:hAnsi="Times New Roman"/>
          <w:sz w:val="24"/>
        </w:rPr>
        <w:t>December 13, 1899</w:t>
      </w:r>
    </w:p>
    <w:p>
      <w:pPr>
        <w:pStyle w:val="PlainText"/>
        <w:jc w:val="both"/>
        <w:rPr>
          <w:rFonts w:ascii="Times New Roman" w:hAnsi="Times New Roman" w:cs="Times New Roman"/>
          <w:sz w:val="24"/>
        </w:rPr>
      </w:pPr>
      <w:r>
        <w:rPr>
          <w:rFonts w:cs="Times New Roman" w:ascii="Times New Roman" w:hAnsi="Times New Roman"/>
          <w:sz w:val="24"/>
        </w:rPr>
        <w:t>General Manager J.A. Eddy of the White Oaks has returned from a trip up the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Avery left for Las Cruces, where he will handle the newspaper reports of the dam ca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ush of California oranges continue east. Over one hundred cars have gone through since last Fri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nday school workers of the various churches decided to organize a union Sunday school teachers’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W. Ridgeway, master mechanic of the Mexican Central in Chihuahua, is in the city, accompanied by his w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regular meeting of the county commissioners the custody and care of the court house was returned to the sheri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Brest, representing the Gamewell Fire Alarm company, is in the city putting in the apparatus for the new alarm system of the fire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good head of water is now in the river that was perfectly dry but a few days ago. The Juarez people are getting ready to protect themselves against a possible flo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13, 1899</w:t>
      </w:r>
    </w:p>
    <w:p>
      <w:pPr>
        <w:pStyle w:val="PlainText"/>
        <w:jc w:val="both"/>
        <w:rPr>
          <w:rFonts w:ascii="Times New Roman" w:hAnsi="Times New Roman" w:cs="Times New Roman"/>
          <w:sz w:val="24"/>
        </w:rPr>
      </w:pPr>
      <w:r>
        <w:rPr>
          <w:rFonts w:cs="Times New Roman" w:ascii="Times New Roman" w:hAnsi="Times New Roman"/>
          <w:sz w:val="24"/>
        </w:rPr>
        <w:t>Miss Dorothy Bowman, who is visiting in the city, is seriously 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uma Reymond and wife came down from Las Cruce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fred Bishop and wife, of Sierra Blanca, are in the city visiting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 Small, superintendent of bridges on the G.H., went out to Alpine last m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H. Lepple and children, of Denver, friends of Mr. and Mrs. J.D. Campbell, are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harles West came down from Mesilla this morning and will spend several days visiting Mrs. Baird. Mrs. Henry D. Bowman, accompanied by her sister, Miss Otto, of Pennsylvania, is in the city from Mesilla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B. Haden came down from Las Cruces this morning. Mr. and Mrs. Haden will make their home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Fisher, of the Pierson, has gone east with architect Parfitt to purchase furniture and fittings for the new Sheldon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ercy Barker, of Casas Grandes, returned this morning from Las Cruces, where he has been visiting him people for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enants have already begun to vacate their quarters in the Sheldon building, which is to be remodeled into a hotel. The other tenants will vacate this week, as notices were served 15 days ago. The iron columns and framework for the new hotel have arri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usic Study club met yesterday afternoon at the residence of Mrs. Goodman. The program was devoted particularly to music, in which the following participated: Mrs. Goodman, Mrs. Brown, Mrs. John, Mrs. Ramsey, Mrs. Gillespie, Mrs. Turner and Mrs. Cook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nday school workers of the various churches met last night at the M.E. church, south, and organized for union Sunday school teachers’ meeting to be held on Friday of each week. M.E. Williams was elected president, J.J. Armstrong secretary and C.S. LeBaron treasur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rquette Library club elected the following officers for the ensuing year at the last meeting: T.C. Lyons, president, J.P. O’Connor, vice president, Charles Hugg, secretary; William Gough, treasurer; P.H. Clarke, J.H. Long, H. Schlosser, George Wirt, George Trout and G. Crawfo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se company number two elected the following officers for the ensuing year, at the meeting last night: Al Howard, president: J. McPike, vice president; C.C. Kiefer, treasurer; W.J. Ten Eyck, foreman; Leon Geometz, assistant foreman; Charles Jones, Robert Barnum and J. Sales director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4, 1899</w:t>
      </w:r>
    </w:p>
    <w:p>
      <w:pPr>
        <w:pStyle w:val="Normal"/>
        <w:jc w:val="both"/>
        <w:rPr>
          <w:rFonts w:ascii="Times New Roman" w:hAnsi="Times New Roman" w:cs="Times New Roman"/>
        </w:rPr>
      </w:pPr>
      <w:r>
        <w:rPr>
          <w:rFonts w:cs="Times New Roman" w:ascii="Times New Roman" w:hAnsi="Times New Roman"/>
        </w:rPr>
        <w:t>The iron columns and framework for the new Sheldon hotel are being delivered today at the building. All tenants will have vacated by Friday eve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ecretary LaRue of the cattle sanitary board of New Mexico, in El Paso today said his men are very busy recording brands under the new law, which states that all brands in use must be on fi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en Williams, Sheriff Garrett’s chief deputy, is in the city to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December 14, 1899</w:t>
      </w:r>
    </w:p>
    <w:p>
      <w:pPr>
        <w:pStyle w:val="PlainText"/>
        <w:jc w:val="both"/>
        <w:rPr>
          <w:rFonts w:ascii="Times New Roman" w:hAnsi="Times New Roman" w:cs="Times New Roman"/>
          <w:sz w:val="24"/>
        </w:rPr>
      </w:pPr>
      <w:r>
        <w:rPr>
          <w:rFonts w:cs="Times New Roman" w:ascii="Times New Roman" w:hAnsi="Times New Roman"/>
          <w:sz w:val="24"/>
        </w:rPr>
        <w:t>An earthquake shock was experienced in Salt Lak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enty-eight carloads of stock arrived here over the Sierra Madre bound for Cub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al estate dealers in a report issued announced a number of large deals, which, when completed, will cause considerable building activ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output of the Hillsboro gold dust for the past 30 days amounted to $2,870.29, all of which was purchased by local mercha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D. Badger was elected president of the El Paso fire department at the annual election last night. Chief Powers reported five alarms answered during the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vitations were issued for the first annual ball of the Border Rifles, Co. B of the Fourth regiment, Texas Volunteer Gu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cal merchants were kept busy on the watch for counterfeit money which was in circul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W.M. Coldwell severely criticized persons who make a business of being “professional jur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J. Shelton Horsley purchased the Joseph Schutz residence at North El Paso and Missouri streets with the idea of erecting a modern hospi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szCs w:val="24"/>
        </w:rPr>
        <w:t>Glimpses Into the Past—15 yrs ago.</w:t>
      </w:r>
    </w:p>
    <w:p>
      <w:pPr>
        <w:pStyle w:val="PlainText"/>
        <w:jc w:val="center"/>
        <w:rPr>
          <w:rFonts w:ascii="Times New Roman" w:hAnsi="Times New Roman" w:cs="Times New Roman"/>
          <w:sz w:val="24"/>
        </w:rPr>
      </w:pPr>
      <w:r>
        <w:rPr>
          <w:rFonts w:cs="Times New Roman" w:ascii="Times New Roman" w:hAnsi="Times New Roman"/>
          <w:sz w:val="24"/>
        </w:rPr>
        <w:t>December 14, 1899</w:t>
      </w:r>
    </w:p>
    <w:p>
      <w:pPr>
        <w:pStyle w:val="PlainText"/>
        <w:jc w:val="both"/>
        <w:rPr>
          <w:rFonts w:ascii="Times New Roman" w:hAnsi="Times New Roman" w:cs="Times New Roman"/>
          <w:sz w:val="24"/>
        </w:rPr>
      </w:pPr>
      <w:r>
        <w:rPr>
          <w:rFonts w:cs="Times New Roman" w:ascii="Times New Roman" w:hAnsi="Times New Roman"/>
          <w:sz w:val="24"/>
        </w:rPr>
        <w:t>Mrs. W.R. Fall, Mrs. A.B. Fall, Mrs. West and Miss Lillian Cowan arrived from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gular annual election of the officers of the fire department was held. The members assembled in the hall at the call of President John Julian. Those elected were: Frank Powers, chief; T.H. Springer and Robert Bernauer, assistant chiefs; W.T. Hixson, secretary, and Dan Kelley, treasur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ndsome invitations are out for the first annual ball of the Border Rifles, which will be given at the courthouse on January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will have a new superbly equipped hospital. Dr. J. Horseley has purchased the J. Schutz residence on the corner of North El Paso and Missouri streets, and will transform it into a private hospital for the care of patients in need of surgical trea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rteen cars of cattle arrived over the G.H. from Marfa and Valentine and were sent out over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14, 1899</w:t>
      </w:r>
    </w:p>
    <w:p>
      <w:pPr>
        <w:pStyle w:val="PlainText"/>
        <w:jc w:val="both"/>
        <w:rPr/>
      </w:pPr>
      <w:r>
        <w:rPr>
          <w:rFonts w:cs="Times New Roman" w:ascii="Times New Roman" w:hAnsi="Times New Roman"/>
          <w:sz w:val="24"/>
        </w:rPr>
        <w:t>Switchman Anstuanner, of the G.H., has returned to duty after a long layo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J. Anderson, accompanied by his wife and children, is in the city from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Mexican Central depot in Juarez will be modeled largely on the design of the old s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rant Williams, connected with the Y. ranch in New Mexico, came down on the Santa F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at Green, general superintendent for Bradstreet’s in the state of Texas, arrived in the city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ivision superintendent G.J. Hartman, of the northern division of the Mexican Central, who has been in El Paso for several days, left for the east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ree suits were filed in the district court this morning for the purpose of enforcing the payment of back taxes by Z.B. Clardy, T.H. Conklin and W.H.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were again in session today, and allowed a number of bills. Considerable business was transacted and the court adjourned until next Mo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hree trains of Walter Mains’s circus will arrive on the S.P. tomorrow morning from Tucson. During the day the cars are to be inspected and repaired in the G.H. sho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ordon has on exhibition at the library a collection of illustrations of picturesque costumes of the Thanksgiving eve dance, which is to be given for the benefit of the building fund of the public library and the Woman’s club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lub composed of resident Tennesseeans is preparing to welcome the Tennessee volunteers when they pass through here on their way from Manila to Nashville. Last night a meeting was held at the office of A.P. Coles and steps were taken to hold the celeb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ourists’ Art and Culture club held its second meeting for business and organization at the residence of Miss Thirza L. Westcott yesterday afternoon. Mrs. Grosvenor was appointed president: Miss Westcott, first vice president: Mrs. J.A. Eddy, second vice president; Miss Crosby, recording secretary; Mrs. Z.T. White, treasur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uptodate brewery will soon be a reality in El Paso. The company has been organized with A. Courchesne as president: H. Lindlohe, of Montana, vice president and general manager, and a Chicago capitalist as secretary. The capital stock of the concern is $150,000, and it is to be known as the El Paso Brewery and Ice company. The El Paso Ice and Refrigerator company has been absorbed by the new concern and the brewery plant will soon be erected with a capacity of 20,000 barrels per annum.</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5, 1899</w:t>
      </w:r>
    </w:p>
    <w:p>
      <w:pPr>
        <w:pStyle w:val="Normal"/>
        <w:jc w:val="both"/>
        <w:rPr/>
      </w:pPr>
      <w:r>
        <w:rPr>
          <w:rFonts w:cs="Times New Roman" w:ascii="Times New Roman" w:hAnsi="Times New Roman"/>
        </w:rPr>
        <w:t>William Niven, noted explorer, archeologist, and prospector, of New York, arrived last night from the City of Mexico. He will go on to his home in New York. He has recently located the Guerrero mine, one of the richest in Mexi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ennessee Society will probably be known after its next meeting as the Tennessee Club, and under this name, will on January 8 give an elaborate banqu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December 15, 1899</w:t>
      </w:r>
    </w:p>
    <w:p>
      <w:pPr>
        <w:pStyle w:val="PlainText"/>
        <w:jc w:val="both"/>
        <w:rPr/>
      </w:pPr>
      <w:r>
        <w:rPr>
          <w:rFonts w:cs="Times New Roman" w:ascii="Times New Roman" w:hAnsi="Times New Roman"/>
          <w:sz w:val="24"/>
        </w:rPr>
        <w:t>The annual banquet of the American Federation of Labor, held in Griswold House at Detroit, lacked the usual accompaniment of orchestral music. The reason was the orchestra provided for the dinner was discovered to be nonun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expected in Washington that Major General Leonard Wood will leave New York for Cuba, to take command as military govern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elf confessed bunco man was ordered to leave Juarez by Mayor Onate, upon his promise never to retu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id the Optic: “Superintendent Bursum of the New Mexico penitentiary, has a balance of $1,600 left from his expense appropriation for the past year. Had we a few more officials like this we would soon be in good shape financial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valley lands bordering the west side of Tucson are being sought as building si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arce, Ariz., is to celebrate Christmas in grand style: horse races, broncho riding, foot racing and sports of all kinds will be h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aborer in Brownwood, Texas, committed suicide because of his failure to borrow $1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United Verde Copper company expects to open its 150 room hotel at Jerome, Ariz., for guests the first of Febru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szCs w:val="24"/>
        </w:rPr>
        <w:t>Glimpses Into the Past—15 yrs ago.</w:t>
      </w:r>
    </w:p>
    <w:p>
      <w:pPr>
        <w:pStyle w:val="PlainText"/>
        <w:jc w:val="center"/>
        <w:rPr>
          <w:rFonts w:ascii="Times New Roman" w:hAnsi="Times New Roman" w:cs="Times New Roman"/>
          <w:sz w:val="24"/>
        </w:rPr>
      </w:pPr>
      <w:r>
        <w:rPr>
          <w:rFonts w:cs="Times New Roman" w:ascii="Times New Roman" w:hAnsi="Times New Roman"/>
          <w:sz w:val="24"/>
        </w:rPr>
        <w:t>December 15, 1899</w:t>
      </w:r>
    </w:p>
    <w:p>
      <w:pPr>
        <w:pStyle w:val="PlainText"/>
        <w:jc w:val="both"/>
        <w:rPr>
          <w:rFonts w:ascii="Times New Roman" w:hAnsi="Times New Roman" w:cs="Times New Roman"/>
          <w:sz w:val="24"/>
        </w:rPr>
      </w:pPr>
      <w:r>
        <w:rPr>
          <w:rFonts w:cs="Times New Roman" w:ascii="Times New Roman" w:hAnsi="Times New Roman"/>
          <w:sz w:val="24"/>
        </w:rPr>
        <w:t>George M. Gaither returned from the state of Sonora, Mexico, where he has been making large cattle ship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nday morning work will begin on the Sheldon hotel building. Contracts were awarded for the work by architect Parfit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W.R. Martin of the G.H. returned from Houston where he was engaged in stringing the new time c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basketball team challenged the Albuquerque team to a game to be played in El Paso on the 21st of this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y health officer Race and his assistant, Dr. W.H. Vilas, moved into their elegant new quarters on the first floor of the city hall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ly four aldermen answered to the roll call at the regular meeting of the city council. No reports were presented until Mr. Catlin submitted one of the building permits for the month of November showing twenty-nine buildings to the value of $31,240. Attorney Leigh Clark appeared before the council on behalf of the International Electric Light and Power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15, 1899</w:t>
      </w:r>
    </w:p>
    <w:p>
      <w:pPr>
        <w:pStyle w:val="PlainText"/>
        <w:jc w:val="both"/>
        <w:rPr>
          <w:rFonts w:ascii="Times New Roman" w:hAnsi="Times New Roman" w:cs="Times New Roman"/>
          <w:sz w:val="24"/>
        </w:rPr>
      </w:pPr>
      <w:r>
        <w:rPr>
          <w:rFonts w:cs="Times New Roman" w:ascii="Times New Roman" w:hAnsi="Times New Roman"/>
          <w:sz w:val="24"/>
        </w:rPr>
        <w:t>T.S. Pratt is in the city from Tuc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W. Brittingham, of Chihuahua,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E. Pulliam will give a reception Wednes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W. Susan has taken a position with A.H. Richards, the jewel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H. Frent, station agent of the G.H. at Langtry, Texas,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W. Payne, of New York city, is in the city, Mr. Payne is going to Graham,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tices of election have been posted by direction of city clerk Catlin. The notices include the proclamation of the mayor for an election on the bond issue question on January 9, 19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Nathan Solomon entertained a large number of friends at her home on Mesa avenue yesterday afternoon. The prizes were won by the following Mrs. Kaplan, Mrs. A.M. Loomis, Mrs. A. Stolaroff, Mrs. Hiram Hadley, Mrs. W.D. Howe, Mrs. Herbert Stevenson, and Mrs. H. Lauba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enty new names have been added to the membership roll of the chamber of commerce since the meeting last week, making a total of 159 members in El Paso and Juarez. President Freudenthal will issue a call in a day or two for another meeting of the directors. The purpose is to get thoroughly organized and in working order before the next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nnual election of officers for the fire department was held last night in the fire hall. The following officers were elected for the ensuing year. John Julian, president; S.H. Buchanan, first vice president; Joseph Sweeney, second vice president; A.A. Howard, third vice president; J.B. Badger, fourth vice president; Frank Powers, chief; Robert Bernauer, assistant chief; W.T. Hixson, secretary; Dan Kelley, treasurer. The annual report of chief Powers was re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nnessee society of El Paso will probably hereafter be known as the Tennessee club and under this name will give an elaborate banquet on January 8. The banquet occurs on Jackson day and a committee has been appointed rearrange every detail. The committee includes: W.H. Webb, Frank Coles, Sam Tate, J.W. Levy and W.R. McIver. The membership of the club now numbers over 50. In the absence of John Sneed, R.V. Bowden acted as secretary at last night’s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A military ball will be given by the Border Rifles at the court house January 4. The following will compose the reception committee: Mayor and Mrs. Joseph Magoffin, Mr. and Mrs. W.N. Vilas, judge J.R. Harper, judge and Mrs. Hamilton, Mr. and Mrs. A. Courchesne, Mr. and Mrs. W.P. Payne, Mr. and Mrs. J.W. Magoffin, consul and Mrs. C.W. Kendrick, Mr. and Mrs. Chas. DeGroff. Mr. and Mrs. C.H. Morehead, Mr. and Mrs. P.W. Pitman, judge and Mrs. C.N. Buckler, judge and Mrs. A.M. Walthall, judge and Mrs. Leigh Clark. Mr. and Mrs. Mose Dillon, Mr. and Mrs. U.S. Stewart, Mr. and Mrs. R.F. Campbell, Juan S. Hart.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6, 1899</w:t>
      </w:r>
    </w:p>
    <w:p>
      <w:pPr>
        <w:pStyle w:val="Normal"/>
        <w:jc w:val="both"/>
        <w:rPr/>
      </w:pPr>
      <w:r>
        <w:rPr>
          <w:rFonts w:cs="Times New Roman" w:ascii="Times New Roman" w:hAnsi="Times New Roman"/>
        </w:rPr>
        <w:t>Local attorneys will be interested to know that, in contrast to the federal court business here, Brownsville business is so scant that Federal Judge Maxey has postponed the January term until the first Monday in Februa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Mary I. Stanton discussed the “Influence of Herbert Spencer on Education” the monthly meeting of the city school teachers at the Central School this mor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2400 pound steel bell purchased by the volunteer firemen was rung for test this morning the sound was disappointing in volume and resonance. It did not shake the court house to the grou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szCs w:val="24"/>
        </w:rPr>
        <w:t>Glimpses Into the Past—15 yrs ago.</w:t>
      </w:r>
    </w:p>
    <w:p>
      <w:pPr>
        <w:pStyle w:val="PlainText"/>
        <w:jc w:val="center"/>
        <w:rPr>
          <w:rFonts w:ascii="Times New Roman" w:hAnsi="Times New Roman" w:cs="Times New Roman"/>
          <w:sz w:val="24"/>
        </w:rPr>
      </w:pPr>
      <w:r>
        <w:rPr>
          <w:rFonts w:cs="Times New Roman" w:ascii="Times New Roman" w:hAnsi="Times New Roman"/>
          <w:sz w:val="24"/>
        </w:rPr>
        <w:t>December 16, 1899</w:t>
      </w:r>
    </w:p>
    <w:p>
      <w:pPr>
        <w:pStyle w:val="PlainText"/>
        <w:jc w:val="both"/>
        <w:rPr>
          <w:rFonts w:ascii="Times New Roman" w:hAnsi="Times New Roman" w:cs="Times New Roman"/>
          <w:sz w:val="24"/>
        </w:rPr>
      </w:pPr>
      <w:r>
        <w:rPr>
          <w:rFonts w:cs="Times New Roman" w:ascii="Times New Roman" w:hAnsi="Times New Roman"/>
          <w:sz w:val="24"/>
        </w:rPr>
        <w:t>J.W. Fisher left for the east on a business trip.</w:t>
      </w:r>
    </w:p>
    <w:p>
      <w:pPr>
        <w:pStyle w:val="PlainText"/>
        <w:jc w:val="both"/>
        <w:rPr/>
      </w:pPr>
      <w:r>
        <w:rPr>
          <w:rFonts w:cs="Times New Roman" w:ascii="Times New Roman" w:hAnsi="Times New Roman"/>
          <w:sz w:val="24"/>
        </w:rPr>
        <w:t>Don H. Kedzie, editor of the Lordsburg Liberal, arriv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 Kaufman returned from Mexico, where he has been for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o more complaints have come to the local police about pickpocketing and robbery in Juarez for the past two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International Light &amp; Power company began the construction of its offices at Fifth and Santa Fe streets and the machinery has been ordered and is now in progress of shipment.</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16, 1899</w:t>
      </w:r>
    </w:p>
    <w:p>
      <w:pPr>
        <w:pStyle w:val="PlainText"/>
        <w:jc w:val="both"/>
        <w:rPr>
          <w:rFonts w:ascii="Times New Roman" w:hAnsi="Times New Roman" w:cs="Times New Roman"/>
          <w:sz w:val="24"/>
        </w:rPr>
      </w:pPr>
      <w:r>
        <w:rPr>
          <w:rFonts w:cs="Times New Roman" w:ascii="Times New Roman" w:hAnsi="Times New Roman"/>
          <w:sz w:val="24"/>
        </w:rPr>
        <w:t>Juan Ochoa returned from Las Cruce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J. Fennell came down from Las Cruce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P. Clark, deputy collector of customs at this port, is 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Kitty Ropes left yesterday for Mexico, to visit her bro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G. Freeman, cashier of the bank in Las Cruces, is in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E. Lester, of the Agricultural college, and Mrs. Lester are in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J. Symes obtained his final citizenship papers in the district cour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International Light and Power company will be in full operation on or before April 1, 1900. Isaac Haars will have charge of the books and will authorize the contrac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1900 club held its regular social semimonthly meeting last evening at the home of Mr. Scanlon on Overland street. The club will have a dance Friday evening at Chopin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im Paul, who has been relieving Charley Oberholzer, was relieved today by the return of Mr. Oberholzer, from a month’s vacation. When agent Miller, of the Texas car service, resigns this month, he will be succeeded by Mr. Pau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2400 pound steel bell purchased by the volunteer firemen of El Paso for $275, was tested this morning. A committee consisting of Will Ten Eyck, Maury Edwards, Wm. McCoy and J.B. Badger stationed themselves out in different parts of the city. It is probable that the bell will be returned to the factory and exchanged for a clear bronze b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monthly meeting of the city school teachers at the Central school this morning the following teachers gave prepared discussions: Miss Lonie Weaver, Miss Alice Fitzpatrick, Miss Mary I. Stanton, Maury Kemp, Miss Sue Dix, Mr. Lopez, Miss Chamberlain, Miss Brady, Miss Gallagher, Miss Mamie Sexton, Miss Wilson, Miss Lena McKie, Miss Lyons, Miss Hu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ading and allowance of bills was the most important business contracted by the city council last night. The El Paso Woman’s club presented a petition asking for the use of the council room in the city hall in which to hold meetings on Wednesday afternoons. The petition was signed G.C. Wimberly, Mrs. J.E. Townsend and Mrs. J.T. Bell, Judge Leigh Clark, attorney for the International and Power company, appeared before the council to ask an extension of time for his company from the city in the filing of the contract and also the requirements of the franchis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December 17, 1899</w:t>
      </w:r>
    </w:p>
    <w:p>
      <w:pPr>
        <w:pStyle w:val="PlainText"/>
        <w:jc w:val="both"/>
        <w:rPr/>
      </w:pPr>
      <w:r>
        <w:rPr>
          <w:rFonts w:cs="Times New Roman" w:ascii="Times New Roman" w:hAnsi="Times New Roman"/>
          <w:sz w:val="24"/>
        </w:rPr>
        <w:t>The rails covered with ice and snow, a Northern Pacific train descending the long grade leading into Kendrick, Idaho. got from the control of trainmen and piled up at the end of the grade, resulting in the demolition of two engines and 19 cars of steel and the death of four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id the Evening Standard of London: “The country has discovered with annoyance and surprise that subduing the Boer farmers is about the hardest work we have entered upon since the Indian mutiny. Their commandants have shown themselves able to give our generals useful but expensive lessons in modern tactic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heep owners on the Pecos forest reserve are circulating a petition to the general land commissioner asking that they be allowed to graze their sheep on the western slope of the Santa Fe mountains. They assert they lost half of their sheep through the drouth last summer, and will lose the other half if they are not allowed to graze on the reserve this wi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Weidmeyer proposes to put in a bank at Gallup, N.M., with a capital of $30,000, providing the citizens of Gallup will put up for $10,000 worth of st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ewspaper fight is on in Graham county, Arizona. The Guardian and the Bulletin have locked hor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rizona Tribune complains that the Phoenix carnival was a fake and the people of that town played a “hog” on visi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szCs w:val="24"/>
        </w:rPr>
        <w:t>Glimpses Into the Past—15 yrs ago.</w:t>
      </w:r>
    </w:p>
    <w:p>
      <w:pPr>
        <w:pStyle w:val="PlainText"/>
        <w:jc w:val="center"/>
        <w:rPr>
          <w:rFonts w:ascii="Times New Roman" w:hAnsi="Times New Roman" w:cs="Times New Roman"/>
          <w:sz w:val="24"/>
        </w:rPr>
      </w:pPr>
      <w:r>
        <w:rPr>
          <w:rFonts w:cs="Times New Roman" w:ascii="Times New Roman" w:hAnsi="Times New Roman"/>
          <w:sz w:val="24"/>
        </w:rPr>
        <w:t>December 17, 1899</w:t>
      </w:r>
    </w:p>
    <w:p>
      <w:pPr>
        <w:pStyle w:val="PlainText"/>
        <w:jc w:val="both"/>
        <w:rPr>
          <w:rFonts w:ascii="Times New Roman" w:hAnsi="Times New Roman" w:cs="Times New Roman"/>
          <w:sz w:val="24"/>
        </w:rPr>
      </w:pPr>
      <w:r>
        <w:rPr>
          <w:rFonts w:cs="Times New Roman" w:ascii="Times New Roman" w:hAnsi="Times New Roman"/>
          <w:sz w:val="24"/>
        </w:rPr>
        <w:t>George R. Reed arrived from Sono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N. Bailey has gone to examine some promising copper properties in the San Andres mountains i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G. Lowden, who is associated with Gen. L.L. Oppenheimer in the establishment of the Lowden National bank in this city, arrived from Abile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B. Stevens received from a non-resident property owner, plans for $30,000 worth of building to be done on property the non-residents own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ard of directors of the Chamber of Commerce held a special meeting at the rooms of the El Paso club. The meeting was presided over by President Freudenthal and the directors present were: A. Krakauer, Felix Martinez, C.W. Brown, H.B. Stevens, T.H. Tracey and G.W. Emerson. President Freudenthal stated that he has asked W.H. Burges to draw up a charter for the Chamber of Commerce.</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17, 1899</w:t>
      </w:r>
    </w:p>
    <w:p>
      <w:pPr>
        <w:pStyle w:val="PlainText"/>
        <w:jc w:val="both"/>
        <w:rPr>
          <w:rFonts w:ascii="Times New Roman" w:hAnsi="Times New Roman" w:cs="Times New Roman"/>
          <w:sz w:val="24"/>
        </w:rPr>
      </w:pPr>
      <w:r>
        <w:rPr>
          <w:rFonts w:cs="Times New Roman" w:ascii="Times New Roman" w:hAnsi="Times New Roman"/>
          <w:sz w:val="24"/>
        </w:rPr>
        <w:t>A boy has been born to Mr. and Mrs. F.C. Padd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S.O. Spicer is visiting his sister, Mrs. S.O. Less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I. F. Bush left this morning, for Dayton, Ohio, with a pati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ritton Davis is having his former residence on Magoffin taken d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fessor E.O. Wooten, of the Agricultural college at Mesilla, is a visitor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Y. Anderson, manager of the Torpedo and other mines, came down from Las Cruce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rogress club is fitting up rooms in the Center block for occupancy about the first of this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F. Bennett, leader of the Mandolin club at the Agricultural college, is spending the day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ocal Bell telephone company has found it necessary to put in two additional cables owing to an increase of business. James Alberts is here from San Antonio superintending the work. The two new cables are on Oregon and San Antonio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ocal branch of the W.C.T.U., lately organized is growing rapidly and now has about 35 active members. The officers include Mrs. Merrill, as president, Mrs. Stevenson, secretary; Mrs. Atherton, recording secretary; and Mrs. Brack, treasur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will probably witness a basketball game on December 21, between the local girls’ team and one from Albuquerque. The home team, which is composed of Misses Mundy, Catlan, Kneeland, Lindauer, and the two Misses Wilcox made a trip to Albuquerque two weeks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bjections have been written to Dr. Horsley by residents of the immediate neighborhood in which he intends to erect a sanitarium. The people who object are: Judge Wilcox, Leigh Clark, Dr. Wilkinson, Mr. Edwards, conductor Donahue, Mrs. Wolf, Mrs. Gist, J.H. Russell and Richard Cap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Mrs. George E. Pickett whose late, husband, Gen. “Gettysburg” Pickett was one of the most magnificent, figures of the civil war, is in El Paso, with her son, Major George Pickett, U.S.A. They are guests of Mr. and Mrs. H.D. Slater at the residence, of Dr. Brown on Magoffin avenu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8, 1899</w:t>
      </w:r>
    </w:p>
    <w:p>
      <w:pPr>
        <w:pStyle w:val="Normal"/>
        <w:jc w:val="both"/>
        <w:rPr/>
      </w:pPr>
      <w:r>
        <w:rPr>
          <w:rFonts w:cs="Times New Roman" w:ascii="Times New Roman" w:hAnsi="Times New Roman"/>
        </w:rPr>
        <w:t>At a meeting of the shareholders of the Lowden National Bank the new bank was organized and the subscriptions to the capital stock of $100,000 were paid in. The bank will open Jan 2.</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ocal branch of the Women’s Christian Temperance Union lately organized, is growing rapidly and now has a membership of 30 ladies, officers of the organization wish it known. Mrs. Merrill is president, Mrs. Stevenson is secretary and Mrs. Col. Brack is treasur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ocal Bell Telephone Co. has found it necessary to put in two additional cables because of increase in business. They are on Oregon and San Antonio stree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December 18, 1899</w:t>
      </w:r>
    </w:p>
    <w:p>
      <w:pPr>
        <w:pStyle w:val="PlainText"/>
        <w:jc w:val="both"/>
        <w:rPr>
          <w:rFonts w:ascii="Times New Roman" w:hAnsi="Times New Roman" w:cs="Times New Roman"/>
          <w:sz w:val="24"/>
        </w:rPr>
      </w:pPr>
      <w:r>
        <w:rPr>
          <w:rFonts w:cs="Times New Roman" w:ascii="Times New Roman" w:hAnsi="Times New Roman"/>
          <w:sz w:val="24"/>
        </w:rPr>
        <w:t>News vendors of Paris were shouting: “Crushing defeat for the British!” “Great Victory for the Bo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hipment of arms and ammunition from New York city to South Africa for use by the British forces against the Boers causes Consul Charles Pierce of the Orange Free state to file a protest with the secretary of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mer President Grover Cleveland is confined to his home in Princeton N.J., with rheumatis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miners of Ouray, Colo., were caught in a snowslide and dashed to dea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y thousands of loyal Britons have been calling at the British consulate in New York city, offering their services to the mother country in the struggle with the Bo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United States fisheries commission has sent 3,000 young trout to streams in Otero and Lincoln coun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ordsburg, N.M., is to have a masquerade ball New Year’s eye and Don Kedzie will appear as the gold standard, wearing a costume made of $20 gold pie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Clayton, N.M., Herman Love began to show his dexterity of twirling his revolver, with the result that he accidentally killed Rome Taylor, of Clay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allup, N.M., announces the establishment of several new industries. There is stud poker at the Opera; faro and poker at Gordon’s; roulette at Brown’s, and roulette at St. Elmo, said a Gallup correspondent of the Albuquerque Citiz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szCs w:val="24"/>
        </w:rPr>
        <w:t>Glimpses Into the Past—15 yrs ago.</w:t>
      </w:r>
    </w:p>
    <w:p>
      <w:pPr>
        <w:pStyle w:val="PlainText"/>
        <w:jc w:val="center"/>
        <w:rPr>
          <w:rFonts w:ascii="Times New Roman" w:hAnsi="Times New Roman" w:cs="Times New Roman"/>
          <w:sz w:val="24"/>
        </w:rPr>
      </w:pPr>
      <w:r>
        <w:rPr>
          <w:rFonts w:cs="Times New Roman" w:ascii="Times New Roman" w:hAnsi="Times New Roman"/>
          <w:sz w:val="24"/>
        </w:rPr>
        <w:t>December 18, 1899</w:t>
      </w:r>
    </w:p>
    <w:p>
      <w:pPr>
        <w:pStyle w:val="PlainText"/>
        <w:jc w:val="both"/>
        <w:rPr>
          <w:rFonts w:ascii="Times New Roman" w:hAnsi="Times New Roman" w:cs="Times New Roman"/>
          <w:sz w:val="24"/>
        </w:rPr>
      </w:pPr>
      <w:r>
        <w:rPr>
          <w:rFonts w:cs="Times New Roman" w:ascii="Times New Roman" w:hAnsi="Times New Roman"/>
          <w:sz w:val="24"/>
        </w:rPr>
        <w:t>J.H. Norton left for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order Rifles turned out for drill in their uniforms for the firs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T.A. Bray had gone up the White Oaks on official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lector Moses Dillon and Inspector Bloom left for Deming to look after a heavy importation of Mexican ca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ockholders of the Superior Mining company held a meeting at the office of J.M. Dean for the purpose of forming a permanent organiz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rganization of the Lowden National bank was perfected. The following board of directors was elected: General L.M. Oppenheimer, H.L. Newman, T.B. Dockery, A.P. Coles, T.M. Wingo, J.G. Lowden and O.W. Steffins.</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18, 1899</w:t>
      </w:r>
    </w:p>
    <w:p>
      <w:pPr>
        <w:pStyle w:val="PlainText"/>
        <w:jc w:val="both"/>
        <w:rPr>
          <w:rFonts w:ascii="Times New Roman" w:hAnsi="Times New Roman" w:cs="Times New Roman"/>
          <w:sz w:val="24"/>
        </w:rPr>
      </w:pPr>
      <w:r>
        <w:rPr>
          <w:rFonts w:cs="Times New Roman" w:ascii="Times New Roman" w:hAnsi="Times New Roman"/>
          <w:sz w:val="24"/>
        </w:rPr>
        <w:t>Max Armijo, of Las Cruces, N.M., i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red Lohmann came down from Las Cruces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clerks have been added to the regular force, according to postmaster Campbell to care for the Christmas rus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and Mrs. B.A. Camfield, of Chicago, are in the city. Dr. Camfield is dean of the Chicago Eye and Ear colle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W. Brittingham, wife and daughter have returned to their home in Chihuahua city, after a week’s rest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M Logan was married to Emma Burnham at the home of the bride’s parents in Ysleta, Saturday evening, Rev. J.N. Cordova officiating. Mr. and Mrs. T.M. Milan acted as best man and bridesmaid. The bride is postmistress at Ysleta, while the groom is a United States customs inspec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rney Ferguson and his company of comedians arrived in El Paso, last night and will give a performance at Myar’s opera house tonight. They will perform in “McCarty Mishaps.” The most important Shakesperean revival of recent years is the production of “The Winter’s Tale,” which will be at Myar’s opera house tomorrow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meeting of the board of directors of the El Paso chamber of commerce in the rooms of the El Paso club, yesterday afternoon, the opening gun on what promises to be was on the premium stamp scheme was fired. C.E. Kelly, J.M. Cluxton and J.R. Watson appeared before the board. Attorney W.H. Burges, who had been asked by president Sam Freudenthal to draw up a charter for the chamber of commerce, reported and the charter was accepted. Secretary C.J. Ennis presented his resign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shareholders of the Lowden National bank, held in the office of H.L. Newman, the new bank was organized; the subscriptions to the capital stock of $100,000 were paid and bylaws were adopted and the organization papers were forwarded to the controler of currency at Washington D.C. The following directors were elected: L.M. Openheimer, J.G, Lowden, H.L. Newman, A.P. Coles, T.M. Wingo, T.B. Dockery and O.B. Stephens. The following officers were elected: L.M. Openheimer, president; H.L. Newman, first vice president; J.G. Lowden, second vice president; T.M. Wingo, cashier; W.H. Webb, assistant cashi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December 19, 1899</w:t>
      </w:r>
    </w:p>
    <w:p>
      <w:pPr>
        <w:pStyle w:val="PlainText"/>
        <w:jc w:val="both"/>
        <w:rPr/>
      </w:pPr>
      <w:r>
        <w:rPr>
          <w:rFonts w:cs="Times New Roman" w:ascii="Times New Roman" w:hAnsi="Times New Roman"/>
          <w:sz w:val="24"/>
        </w:rPr>
        <w:t>International Light &amp; Power company announces its plant will be ready to serve light and power before April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T.A. Brady, United States veterinary inspector, has gone to White Oa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y council will test the new Gamewell fire alarm system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erry McGovern scored two knockouts, one over Charley Mason of Chicago, with 10 pounds advantage, in two rounds, and after a brief intermission, knocked out “Freckles” O’Brien of New Orleans in one r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F. Bigot of the Ortiz mines, near Dolores, N.M., was held up and relieved of 52 ounces of gold du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M. Wingo was elected cashier of the Lowdon National ban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dam Breece, mining man, is planning a prospecting trip to Alask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Philip Sousa, accompanied by Mrs. Sousa, is touring old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ttlemen of southern Arizona are organizing to keep northern sheep out of their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rder Rifles made a neat appearance when they drilled in their new unifor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Grocery company advertises as a holiday special 20 pounds of sugar for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szCs w:val="24"/>
        </w:rPr>
        <w:t>Glimpses Into the Past—15 yrs ago.</w:t>
      </w:r>
    </w:p>
    <w:p>
      <w:pPr>
        <w:pStyle w:val="PlainText"/>
        <w:jc w:val="center"/>
        <w:rPr>
          <w:rFonts w:ascii="Times New Roman" w:hAnsi="Times New Roman" w:cs="Times New Roman"/>
          <w:sz w:val="24"/>
        </w:rPr>
      </w:pPr>
      <w:r>
        <w:rPr>
          <w:rFonts w:cs="Times New Roman" w:ascii="Times New Roman" w:hAnsi="Times New Roman"/>
          <w:sz w:val="24"/>
        </w:rPr>
        <w:t>December 19, 1899</w:t>
      </w:r>
    </w:p>
    <w:p>
      <w:pPr>
        <w:pStyle w:val="PlainText"/>
        <w:jc w:val="both"/>
        <w:rPr/>
      </w:pPr>
      <w:r>
        <w:rPr>
          <w:rFonts w:cs="Times New Roman" w:ascii="Times New Roman" w:hAnsi="Times New Roman"/>
          <w:sz w:val="24"/>
        </w:rPr>
        <w:t>E. Copeland arrived from Chicago, accompanied by his w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R. Brown, traveling passenger agent of the Santa Fe, returned frown Silver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mbers of the city council tested the new Gamewell fire alarm system and found it satisfac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mbers of the Senior Literary club of the high school are trying to arrange a joint debate with the oratorical association of the New Mexico A. &amp; M. cott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milo Paul, chief government inspector in Juarez, is engaged in putting an extensive mattress work along the river front as a protection to the city from floods. The work will cost approximately $16,000.</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19, 1899</w:t>
      </w:r>
    </w:p>
    <w:p>
      <w:pPr>
        <w:pStyle w:val="PlainText"/>
        <w:jc w:val="both"/>
        <w:rPr>
          <w:rFonts w:ascii="Times New Roman" w:hAnsi="Times New Roman" w:cs="Times New Roman"/>
          <w:sz w:val="24"/>
        </w:rPr>
      </w:pPr>
      <w:r>
        <w:rPr>
          <w:rFonts w:cs="Times New Roman" w:ascii="Times New Roman" w:hAnsi="Times New Roman"/>
          <w:sz w:val="24"/>
        </w:rPr>
        <w:t>S.B. Conner and C.B. Imslee left the city on the Mexican Central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s. Ladd went down the line on the Mexican Central today, looking for invest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y Pollock, conductor on the White Oaks, is taking a 10-days’ rest from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C.B. Eddy of the White Oaks line, is expected to arrive in El Paso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N.L. Burwell, of Bloomington, Ind., arrived in El Paso Friday night to join her husb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F. Kilburn and family, of Silver City, N.M., are visiting A.W. Wells, on Magoffin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A. Breece and J.B. Hagan came down yesterday from Las Cruces. They have sold their Jarilla placer cla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B. Houghton, general southwestern agent of the Santa Fe, is attending to business again, after several days of enforced abs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turday night a party which included Ollie Wafer, of the G.H. shops, and Capt. Tom Bendy, of the El Paso police force, went up the river hunting wildca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1900 club will give its annual semi-monthly dance Friday evening at Chopin hall. The Social club gives a dance the same evening at the court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We have moved into our new general offices at Alamogordo,” said superintendent A.S. Greig, of the El Paso &amp; Northeastern, “and they are easily the finest in the south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ublic schools will close on Friday until January 2. The examination for the second quarter will be held this week, and the report cards issued to pupils, except those in the high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oposed football game between the Kansas university team and the New Mexico agricultural college which was to have taken place in El Paso on December 23, has been declared off. The New Mexico team may be able to play the El Paso team here about New Year’s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st for “Frou Frou,” which is to be presented at the opera house the second week of January by local talent, has been selected, as follows: Miss Lucy Kneeland, Mrs. Tuttle, Miss Eva Kneeland, Miss Ollie Lockhart, Charles Brown, Harry Bloomstein, Julius Krakauer, Willie Marr. Rehearsals are already in prog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lue and Gray clasped hands in El Paso yesterday. The stars and bars and stars and stripes were crossed together and bound in a wreath of laurel. The unreconstructed Reb and the unreconstructed Yank paid common tribute to one of the most loyal woman of the confederacy, Mrs. George Pickett. Maj. and Mrs. Pickett were the guests of Mr. and Mrs. H.D. Sl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0, 1899</w:t>
      </w:r>
    </w:p>
    <w:p>
      <w:pPr>
        <w:pStyle w:val="Normal"/>
        <w:jc w:val="both"/>
        <w:rPr/>
      </w:pPr>
      <w:r>
        <w:rPr>
          <w:rFonts w:cs="Times New Roman" w:ascii="Times New Roman" w:hAnsi="Times New Roman"/>
        </w:rPr>
        <w:t>The editor of the Alpine Avalanche sent to The Herald today a clipping from his paper in which he chronicled the death of a burro. The burro was actually seen death, the clipping said. In a letter the editor went on to say, that while he had seen burros and more burros, this is his first dead burr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dam Breece, a well known mining man of this section, will leave shortly for Seattle where he says, he will outfit an expedition to the Cape Nome district in the spr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l. Michael Ohis of Bonita, N.M., one of the best known men in the Territory, is in the city on a business vis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December 20, 1899</w:t>
      </w:r>
    </w:p>
    <w:p>
      <w:pPr>
        <w:pStyle w:val="PlainText"/>
        <w:jc w:val="both"/>
        <w:rPr/>
      </w:pPr>
      <w:r>
        <w:rPr>
          <w:rFonts w:cs="Times New Roman" w:ascii="Times New Roman" w:hAnsi="Times New Roman"/>
          <w:sz w:val="24"/>
        </w:rPr>
        <w:t>General Lawton was killed in the Philippines. He was walking along the firing line when shot. The general only laughed when his attention was called to the dangerous pos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en thousand more British soldiers are being sent to South Africa to fight the stubborn Bo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Central railway is selling round trip tickets to Mexico City for $25 U.S. currency. Tickets are good for 30 days, and stopov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oswell, N.M., is planning to have Christmas horse ra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Eddy county, N.M., fruit grower and truck farmers have to build rabbit proof fences around their orchards and garde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buquerque claimed a population of 12,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uncan, Ariz., farmer sent a 111-pound squash to Safford to be display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id a Mexican newspaper: “The Mexican herb called marihuana, when smoked as a cigarette, simply makes a man raving and boisterous; he wants to kill everybody and anybody; he becomes wholly uncontrollable. The sale of the herb is strictly forbidd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now fell all day, but melted as fast as it fell, and as a consequence the streets were in a miserably bad con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szCs w:val="24"/>
        </w:rPr>
        <w:t>Glimpses Into the Past—15 yrs ago.</w:t>
      </w:r>
    </w:p>
    <w:p>
      <w:pPr>
        <w:pStyle w:val="PlainText"/>
        <w:jc w:val="center"/>
        <w:rPr>
          <w:rFonts w:ascii="Times New Roman" w:hAnsi="Times New Roman" w:cs="Times New Roman"/>
          <w:sz w:val="24"/>
        </w:rPr>
      </w:pPr>
      <w:r>
        <w:rPr>
          <w:rFonts w:cs="Times New Roman" w:ascii="Times New Roman" w:hAnsi="Times New Roman"/>
          <w:sz w:val="24"/>
        </w:rPr>
        <w:t>December 20, 1899</w:t>
      </w:r>
    </w:p>
    <w:p>
      <w:pPr>
        <w:pStyle w:val="PlainText"/>
        <w:jc w:val="both"/>
        <w:rPr>
          <w:rFonts w:ascii="Times New Roman" w:hAnsi="Times New Roman" w:cs="Times New Roman"/>
          <w:sz w:val="24"/>
        </w:rPr>
      </w:pPr>
      <w:r>
        <w:rPr>
          <w:rFonts w:cs="Times New Roman" w:ascii="Times New Roman" w:hAnsi="Times New Roman"/>
          <w:sz w:val="24"/>
        </w:rPr>
        <w:t>George Gaither left for the east over the T.&amp;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M. Wood and wife left for Philadelphia over the T.&amp;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milton Rayner of the G.H., returned from New Orleans, accompanied by his br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K. Hawkins arrived over the Santa Fe with a carload of calves consigned to J.A. Smi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al famine threatens the city. Local dealers said yesterday that there is less than three ton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or and Mrs. O.W. Pollock were entertained at supper by Mayor and Mrs. Joseph Magoffin at their home on Magoffin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esterday was one of the worst days that El Paso has seen in some time. It snowed and the snow melted as it struck the ground and the streets were all mud and slush.</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20, 1899</w:t>
      </w:r>
    </w:p>
    <w:p>
      <w:pPr>
        <w:pStyle w:val="PlainText"/>
        <w:jc w:val="both"/>
        <w:rPr>
          <w:rFonts w:ascii="Times New Roman" w:hAnsi="Times New Roman" w:cs="Times New Roman"/>
          <w:sz w:val="24"/>
        </w:rPr>
      </w:pPr>
      <w:r>
        <w:rPr>
          <w:rFonts w:cs="Times New Roman" w:ascii="Times New Roman" w:hAnsi="Times New Roman"/>
          <w:sz w:val="24"/>
        </w:rPr>
        <w:t>H.D. Bowman, of Las Cruces, is in the city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 S.M. Openheimer went to San Antonio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rk Pitman is treating his friends here today upon the arrival of a new daugh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H. Paul was today given a building permit to erect a $500 brick residence on Ochoa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George H. Higgins has removed his office from the Sheldon building to the Little plaza b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milton Rayner, special officer at the G.H. depot, in now a full fledged benedict and has returned from New Orleans, accompanied by his br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Randolph, of the Tucson division of the S.P., has announced that R.J. Duncan is appointed division trainmaster, vice George W. Phelps, resig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stant Cordier, first lieutenant of the Border Rifles of El Paso, has just passed a successful examination at Ft. Leavenworth for a commission in the United States army. He will be assigned to duty as a second lieuten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was threatened with a coal famine last night. There was hardly as much as a carload of coal among the local dealers this morning. One company had orders for 30 tons of coal and there was not a pound in the y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asketball girls’ team from the University of New Mexico, at Albuquerque, will arrive in El Paso tomorrow morning and meet the El Paso girls’ team. Mrs. A.G. Wilcox has charge of the affair. The El Paso team is composed of Misses Laura Mundy, Tina Lindauer, Julia Wilcox, Louise Wilcox and Gertrude Higg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eneral city fund, which has been in arrears for several years past, is now overdrawn $35,000. It is in better condition now than five years ago, however, when police expenses were drawn from it. The council authorized the mayor and finance committee to raise money in the banks by the issuance of notes, if necessary. City scrip is now worth about 95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pecial session of the city council was hold yesterday afternoon to act upon the contract with the Gamewell Fire Alarm and Telegraph company for the fire alarm system in El Paso. The system was thoroughly tested by mayor Magoffin, chairman Brunner and alderman McDuffie of the fire and water committee, president Julian; of the fire department, and Charles Brest, of the Gamewell company. The test was satisfactory and the contract accept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1, 1899</w:t>
      </w:r>
    </w:p>
    <w:p>
      <w:pPr>
        <w:pStyle w:val="Normal"/>
        <w:jc w:val="both"/>
        <w:rPr>
          <w:rFonts w:ascii="Times New Roman" w:hAnsi="Times New Roman" w:cs="Times New Roman"/>
        </w:rPr>
      </w:pPr>
      <w:r>
        <w:rPr>
          <w:rFonts w:cs="Times New Roman" w:ascii="Times New Roman" w:hAnsi="Times New Roman"/>
        </w:rPr>
        <w:t>The governmental party which will visit the Territories of Arizona and New Mexico to see if they are entitled to statehood left the national capital today. They will come through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was threatened with a coal famine last night. All dealers in the city reported that they had not so much as a carload between them. This morning, however, the famine was over, as a train load had pulled into town during the night. It was a welcome sight, what with our cold snap still snapp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December 21, 1899</w:t>
      </w:r>
    </w:p>
    <w:p>
      <w:pPr>
        <w:pStyle w:val="PlainText"/>
        <w:jc w:val="both"/>
        <w:rPr/>
      </w:pPr>
      <w:r>
        <w:rPr>
          <w:rFonts w:cs="Times New Roman" w:ascii="Times New Roman" w:hAnsi="Times New Roman"/>
          <w:sz w:val="24"/>
        </w:rPr>
        <w:t>The main buildings of Buchtel college at Akron, Ohio, burned to the gr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United States bought 839,728 pounds of Mexican coffee in September for $85,92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xico is one of the best customers of the United States in sewing machines September sales were $18,200 and the total a the first nine months of this year was $2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York and Honduras Rosario Mining company of Mexico declared a dividend paying 10 cents and 10 cents extra amounting to $3,000 in all payable December 16. Total dividends paid to date equal $1,16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ortage in the local coal market was somewhat relieved yesterday by the arrival of several consignments to various dealer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amogordo is one of the growing towns of New Mexico and the News predicts that it will be a city of 10,000 people in the near fu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Central railway will sell tickets from El Paso to Mexico City and return for $25 United States currenc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szCs w:val="24"/>
        </w:rPr>
        <w:t>Glimpses Into the Past—15 yrs ago.</w:t>
      </w:r>
    </w:p>
    <w:p>
      <w:pPr>
        <w:pStyle w:val="PlainText"/>
        <w:jc w:val="center"/>
        <w:rPr>
          <w:rFonts w:ascii="Times New Roman" w:hAnsi="Times New Roman" w:cs="Times New Roman"/>
          <w:sz w:val="24"/>
        </w:rPr>
      </w:pPr>
      <w:r>
        <w:rPr>
          <w:rFonts w:cs="Times New Roman" w:ascii="Times New Roman" w:hAnsi="Times New Roman"/>
          <w:sz w:val="24"/>
        </w:rPr>
        <w:t>December 21, 1899</w:t>
      </w:r>
    </w:p>
    <w:p>
      <w:pPr>
        <w:pStyle w:val="PlainText"/>
        <w:jc w:val="both"/>
        <w:rPr/>
      </w:pPr>
      <w:r>
        <w:rPr>
          <w:rFonts w:cs="Times New Roman" w:ascii="Times New Roman" w:hAnsi="Times New Roman"/>
          <w:sz w:val="24"/>
        </w:rPr>
        <w:t>Collector Moses Dillon and Inspector Bloom of the customs service, returned from Deming where they went to inspect some Mexican ste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B. Smith, accompanied by his wife, arrived in the city from the San Pedro m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stant Cordier, first lieutenant of the Border Rifles of this city, passed a successful examination at Fort Leavenworth for a commission in the United States arm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presentative El Paso High school and Albuquerque girls’ basketball teams were to meet at Chopin hall. The local team was composed of Misses Laura Mundy, Tina Lindauer, Julia and Louise Wilcox and Gertrude Higg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pecial Officer H. Rayner resumed his duties at the G.H. railway dep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veral consignments from Gallup, N.M., to local dealers, relieved the anticipated coal famine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2, 1899</w:t>
      </w:r>
    </w:p>
    <w:p>
      <w:pPr>
        <w:pStyle w:val="Normal"/>
        <w:jc w:val="both"/>
        <w:rPr/>
      </w:pPr>
      <w:r>
        <w:rPr>
          <w:rFonts w:cs="Times New Roman" w:ascii="Times New Roman" w:hAnsi="Times New Roman"/>
        </w:rPr>
        <w:t>A sudden fatal accident occurred at the G.H. depot at 2:35 this afternoon, whereby one man was killed and two were injured and two were injured while yet another may be under the wrecked debris in the baggage room. Big switch engine No. 774 jumped the track and crashed into the depo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v. H.W. Moore, pastor of the Presbyterian Church contrary to expectations, will not be able to occupy his pulpit Sunday. He is still i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December 22, 1899</w:t>
      </w:r>
    </w:p>
    <w:p>
      <w:pPr>
        <w:pStyle w:val="PlainText"/>
        <w:jc w:val="both"/>
        <w:rPr>
          <w:rFonts w:ascii="Times New Roman" w:hAnsi="Times New Roman" w:cs="Times New Roman"/>
          <w:sz w:val="24"/>
        </w:rPr>
      </w:pPr>
      <w:r>
        <w:rPr>
          <w:rFonts w:cs="Times New Roman" w:ascii="Times New Roman" w:hAnsi="Times New Roman"/>
          <w:sz w:val="24"/>
        </w:rPr>
        <w:t>Jess Dean of Amarillo and Henry Speelman of Omaha, Neb., fought a pistol duel at Omaha. Dean died swearing vengeance on his slay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evere storm visited Fort Davis. Texas. The snow was six inches deep on the level and in some places banked to a depth of two and three f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 a Christmas snap A.M. Loomis was offered 60 feet on East Overland street for $25 per fo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Goff of California, defeated the English middleweight boxer, George Frey Thorne, in the second round in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j. Gen. Leonard Wood formally took charge of the governor general’s office in Havana, Cub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George H. Higgins, homeopathist, has removed his office from the Sheldon block and now occupies room 10, Plaza b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ilver City fire department will give a ball at Newcomb hall January 1, 19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February an examination will be held at the Albuquerque postoffice for a plumber for Fort Bayard, in Grant county. The salary is $60 per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om all parts of Eastern Texas comes news of suffering from a blizz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hoenix now has a lodge of the uniformed rank, Knights of Pythi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szCs w:val="24"/>
        </w:rPr>
        <w:t>Glimpses Into the Past—15 yrs ago.</w:t>
      </w:r>
    </w:p>
    <w:p>
      <w:pPr>
        <w:pStyle w:val="PlainText"/>
        <w:jc w:val="center"/>
        <w:rPr>
          <w:rFonts w:ascii="Times New Roman" w:hAnsi="Times New Roman" w:cs="Times New Roman"/>
          <w:sz w:val="24"/>
        </w:rPr>
      </w:pPr>
      <w:r>
        <w:rPr>
          <w:rFonts w:cs="Times New Roman" w:ascii="Times New Roman" w:hAnsi="Times New Roman"/>
          <w:sz w:val="24"/>
        </w:rPr>
        <w:t>December 22, 1899</w:t>
      </w:r>
    </w:p>
    <w:p>
      <w:pPr>
        <w:pStyle w:val="PlainText"/>
        <w:jc w:val="both"/>
        <w:rPr/>
      </w:pPr>
      <w:r>
        <w:rPr>
          <w:rFonts w:cs="Times New Roman" w:ascii="Times New Roman" w:hAnsi="Times New Roman"/>
          <w:sz w:val="24"/>
        </w:rPr>
        <w:t>Two of El Paso’s young men were walking on air yesterday. They were Frank C. Earle and County Clerk Park W. Pitman. A beautiful baby at the home of ea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uilding permit was issued to Dan Kelly for a two-story brick residence on Wyoming street at an estimate cost of $2,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Keys for the new fire alarm boxes were distributed, one to be kept at the house nearest to each bo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buquerque’s girl basketball team defeated the local High school sextet last night in a close game by the score of 5 to 2. Many brilliant plays were m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L.B. O’Brien left for Corralitos, where her son was resi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L. Warren arrived from Capitan,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22, 1899</w:t>
      </w:r>
    </w:p>
    <w:p>
      <w:pPr>
        <w:pStyle w:val="PlainText"/>
        <w:jc w:val="both"/>
        <w:rPr>
          <w:rFonts w:ascii="Times New Roman" w:hAnsi="Times New Roman" w:cs="Times New Roman"/>
          <w:sz w:val="24"/>
        </w:rPr>
      </w:pPr>
      <w:r>
        <w:rPr>
          <w:rFonts w:cs="Times New Roman" w:ascii="Times New Roman" w:hAnsi="Times New Roman"/>
          <w:sz w:val="24"/>
        </w:rPr>
        <w:t>W.D. Smith will leave for the east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W. Taylor, of El Paso, is now in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F. Hixson, daughter of Dr. W.N. Vilas, will arrive tonight from Fresno, Cal., to spend a month with her par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S. Earle, assistant manager of the El Paso smelting works, is rejoicing with Mrs. Earl over the arrival of a baby girl, Thursday,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ury in judge Walthall’s court was discharged today. No more cases will be tried until January 2. No cases will be tried in judge Goggin’s court until after New Year’s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M.C. Burch, counsel for the government in the dam case, came down from Las Cruces today. W.A. Hawkins, who has been the leading lawyer of the defence in the dam case, arrived in El Paso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President Diaz is a wonderful man, the life of Mexico and the greatest benefit God ever gave that country.” This is the estimate of the Mexican chief by bishop S.C. McCabe, of the Methodist Episcopal church, who visited J.A. Eddy, of El Paso,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mbers of 1900 club are making elaborate preparations for a masquerade ball to take place at the court house Friday evening. Great preparations are being made for the military ball to be given by the Border Rifles, El Paso’s militia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ainters’ and Decorators’ union has elected the following officers for the ensuing year: John A. Winram, president; Ed Rule, vice president; O.P. Samseth, recording secretary; Fred Eicke, financier and treasurer; A.A. Douglas, conductor; George M. Fultz, warden; F. Roberts, precep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en switch engine number 774 jumped the track south of the G.H. depot this afternoon, it killed one Mexican and two were wounded. The engine jumped the track completely and ran over the ties and sand, crashing into the waiting room at one end of the building. Ike Scury was the engineer and Gus Swartz the fire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lans for the new buildings of the International Electric Light and Power company’s plant have been finished by architect Krause and the company will advertise for bids shortly. The plant will be in operation and ready to furnish light and power by April, Six-hundred incandescent and several arc lights have already been ordered for the new Sheldon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llowing committees were appointed yesterday by president Freudenthal, of the chamber of commerce, to investigate the stamp premium matter: Grocers, J.B. Watson, T.E. Clifford, A. Courchesne; dry goods, H. Krupp, J. Calisher, J. Stolaroff; clothiers, R.C. Lightbody, B. Blumenthal, John Brunner; furniture, T.H. Springer, G.L. Hoyt. J.R. McGibbon; meat markets, W.H. Fenchler, H.C. Myles, J.R. Berry; druggists, C.E. Kelly and O.C. Irvi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3. 1899</w:t>
      </w:r>
    </w:p>
    <w:p>
      <w:pPr>
        <w:pStyle w:val="Normal"/>
        <w:jc w:val="both"/>
        <w:rPr/>
      </w:pPr>
      <w:r>
        <w:rPr>
          <w:rFonts w:cs="Times New Roman" w:ascii="Times New Roman" w:hAnsi="Times New Roman"/>
        </w:rPr>
        <w:t>The Herald today wishes the whole of El Paso a very merry Christmas. The departments of the paper will be closed Monday as a holiday gift to Herald workers, Merry Christm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wo condemned murderers, Parra and Flores, who are to die Jan. 5, have seen their names on the death warrants, signed by District Clerk Alderete. The rope has arrived. They will be launched into eternity about 2 o’clock. Sheriff Boone must spring the tra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Falvey, who is attending the university at Austin, is spending the holidays at ho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szCs w:val="24"/>
        </w:rPr>
        <w:t>Glimpses Into the Past—15 yrs ago.</w:t>
      </w:r>
    </w:p>
    <w:p>
      <w:pPr>
        <w:pStyle w:val="PlainText"/>
        <w:jc w:val="center"/>
        <w:rPr>
          <w:rFonts w:ascii="Times New Roman" w:hAnsi="Times New Roman" w:cs="Times New Roman"/>
          <w:sz w:val="24"/>
        </w:rPr>
      </w:pPr>
      <w:r>
        <w:rPr>
          <w:rFonts w:cs="Times New Roman" w:ascii="Times New Roman" w:hAnsi="Times New Roman"/>
          <w:sz w:val="24"/>
        </w:rPr>
        <w:t>December 23, 1899</w:t>
      </w:r>
    </w:p>
    <w:p>
      <w:pPr>
        <w:pStyle w:val="PlainText"/>
        <w:jc w:val="both"/>
        <w:rPr>
          <w:rFonts w:ascii="Times New Roman" w:hAnsi="Times New Roman" w:cs="Times New Roman"/>
          <w:sz w:val="24"/>
        </w:rPr>
      </w:pPr>
      <w:r>
        <w:rPr>
          <w:rFonts w:cs="Times New Roman" w:ascii="Times New Roman" w:hAnsi="Times New Roman"/>
          <w:sz w:val="24"/>
        </w:rPr>
        <w:t>The public schools closed for the holidays. They will reopen on January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Goggan left for his home in Eagle Pass, Texas, to spend Christmas with his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ercial Agent T.E. Hunt, of the Southern Pacific, returned from an extended wester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Brunner returned the military school at San Mateo, to spend the holi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 Hawkins. Judge Birch and W.P. Sutton, attorneys in the Elephant Butte dam case, arrived from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ost serious wreck that has occurred in the Southern Pacific yards, took place when a switch engine jumped the track on the south side of the depot and ran into the baggage room with terrific for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23, 1899</w:t>
      </w:r>
    </w:p>
    <w:p>
      <w:pPr>
        <w:pStyle w:val="PlainText"/>
        <w:jc w:val="both"/>
        <w:rPr>
          <w:rFonts w:ascii="Times New Roman" w:hAnsi="Times New Roman" w:cs="Times New Roman"/>
          <w:sz w:val="24"/>
        </w:rPr>
      </w:pPr>
      <w:r>
        <w:rPr>
          <w:rFonts w:cs="Times New Roman" w:ascii="Times New Roman" w:hAnsi="Times New Roman"/>
          <w:sz w:val="24"/>
        </w:rPr>
        <w:t>W.E. Baker, of Las Cruces,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Juan Hart is now in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Brunner, jr., has returned for the holidays from the Military school at San Mateo, C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no meeting of the city council last night there being no business to transact except the approval of a few bil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It has been decided that construction will go ahead on the new Coles-Hubbell building,” said A.P. Coles today, in spite of the threatened cloud to the title. The building will be three stories high and will cost about $30,000 when complete. It will be an office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rpenters are at work on the demolished baggage room at the G.H. depot, and within a few days it will be replaced by a new one. The baggage room, which is at one end of the building, was completely demolished, when a switch engine jumped the track yesterday and ran into the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Jackson day banquet of the Tennessee club will take place on January 8, 1900. A.P. Coles, president of the club, will make a few introductory remarks. Col. Sam Tate will be toastmaster of the evening. The following will make speeches: Chas. Grosvenor, J.A. Dyer, W.A. Hawkins and R.V. Bowden. Plates will be laid for 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ublic schools closed yesterday for the Christmas holidays. They will reopen on January 2. A program was rendered at the Mesa school in which the following participated: Joseph Heil, Herbert Hunter, Russell Rokahr, Edith St. John, Elbert Townsend, Annie Stolaroff, Oliver Darbyshire, Tom White, Hilda Wolf, Donald Gallagher, Lilla Thomas, Mabel Krause, Byron Jackson, Grace Kerr, Hallie Webster, Rena Coldwell and Helen Russell.</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December 24, 1899</w:t>
      </w:r>
    </w:p>
    <w:p>
      <w:pPr>
        <w:pStyle w:val="PlainText"/>
        <w:jc w:val="both"/>
        <w:rPr/>
      </w:pPr>
      <w:r>
        <w:rPr>
          <w:rFonts w:cs="Times New Roman" w:ascii="Times New Roman" w:hAnsi="Times New Roman"/>
          <w:sz w:val="24"/>
        </w:rPr>
        <w:t>An enormous rock, upon which stood the Cappaccini hotel, the old Capuchian monastery and several villas, in the Italian town of Amalfi, a popular tourist resort on the Gulf of Saleo, slid into the sea, killing many and crushing four vessels in the sea below. The rock was 230 feet in he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spaper Democracia, the organ of a coterie of Filipinos including supreme court judges favoring American control of the Philippines, suspended publi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re than 40 school children were drowned at Frelinghem, in Belgium, when the ice on the Lys river broke sudden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x little girls were burned to death during a Christmas rehearsal at Quincy, Ill. Two of the girls appeared as lambs and wore a white fleece on their garments. One of them caught fire from an open j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erry McGovern of New York knocked out Harry Forbes of Chicago, in the second round of a scheduled 25-round bout, before the New York Athletic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special meeting of the town board of Nogales, a petition signed by many ladies and gentlemen was presented, asking the enactment of an ordinance prohibiting women in salo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ramps are not being received royally by City Marshal Taylor and his deputies at Tuc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orts from Sonora, Mexico, show that in the coal fields owned by the Southern Pacific railway both coal and silver are being extra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obber attempted to loot the D.W. Reckhart residence. Mrs. Reckhart managed to escape from the robber’s clutches and obtain a pistol. The man escaped. She fired one shot at the retreating fig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Davis, Jr., was the crack marksman of a hunting party including Major Fewel, Captain Davis and Colonel Buford. Charles Davis had seven chances, accepted every one of them and in the seven shots killed five de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ost serious wreck that has occurred in the S.P. yards in El Paso took place yesterday afternoon. A switch engine jumped the track on the south side of the depot and ran into the baggage room with terrific force, and with a crash the entire west end fell 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szCs w:val="24"/>
        </w:rPr>
        <w:t>Glimpses Into the Past—15 yrs ago.</w:t>
      </w:r>
    </w:p>
    <w:p>
      <w:pPr>
        <w:pStyle w:val="PlainText"/>
        <w:jc w:val="center"/>
        <w:rPr>
          <w:rFonts w:ascii="Times New Roman" w:hAnsi="Times New Roman" w:cs="Times New Roman"/>
          <w:sz w:val="24"/>
        </w:rPr>
      </w:pPr>
      <w:r>
        <w:rPr>
          <w:rFonts w:cs="Times New Roman" w:ascii="Times New Roman" w:hAnsi="Times New Roman"/>
          <w:sz w:val="24"/>
        </w:rPr>
        <w:t>December 24, 1899</w:t>
      </w:r>
    </w:p>
    <w:p>
      <w:pPr>
        <w:pStyle w:val="PlainText"/>
        <w:jc w:val="both"/>
        <w:rPr>
          <w:rFonts w:ascii="Times New Roman" w:hAnsi="Times New Roman" w:cs="Times New Roman"/>
          <w:sz w:val="24"/>
        </w:rPr>
      </w:pPr>
      <w:r>
        <w:rPr>
          <w:rFonts w:cs="Times New Roman" w:ascii="Times New Roman" w:hAnsi="Times New Roman"/>
          <w:sz w:val="24"/>
        </w:rPr>
        <w:t>F.U. Jones left for Decatur, 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D. Warner left for Alamogordo, after having spent several day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reets present an unusually active and hustling appearance, people hurrying from store to store to make their purchases before Christmas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pecial meeting of the city council was held to consider sanitary improvements. Albert E. Hyde, of San Antonio, was the principal speaker of the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mpt action was taken by the Southern Pacific officials towards restoring the wrecked portion of the depot, caused by a runaway switch engine recen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mbers of the Border Rifles are much interested in the grand military ball to be given them at the court house on New Year’s day. The proceeds of the ball will go toward furnishing the quarters of th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24, 1899</w:t>
      </w:r>
    </w:p>
    <w:p>
      <w:pPr>
        <w:pStyle w:val="PlainText"/>
        <w:jc w:val="both"/>
        <w:rPr>
          <w:rFonts w:ascii="Times New Roman" w:hAnsi="Times New Roman" w:cs="Times New Roman"/>
          <w:sz w:val="24"/>
        </w:rPr>
      </w:pPr>
      <w:r>
        <w:rPr>
          <w:rFonts w:cs="Times New Roman" w:ascii="Times New Roman" w:hAnsi="Times New Roman"/>
          <w:sz w:val="24"/>
        </w:rPr>
        <w:t>Louis Teel, of Shafter, Texas, is in the city on a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Z. Collings has arrived in El Paso to spend the wi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Julie Logan has gone to New Orleans to spend two weeks with her si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Leigh Clark will entertain a number of friends at her home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ester Hunt has returned from school in California to spend the holidays at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 Ten Eyck, a brotherof constable Bill Ten Eyck, came up from Chihuahua to spend the holi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bel Falvey, who is attending the university, at Austin, is spending the holiday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A.B. Fall who was counsel for the dam company at Las Cruces returned to the city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Goggin left last evening for his home in Eagle Pass to spend Christmas and New Year with his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Fink, of Lima, Ohio, will spend the winter in this city, visiting their sons, William and Edward, of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T. Poe arrived in the city this morning to spend the holidays with her daughter, Mrs. J.L. Kief, on North Stant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C.P. Putnam of the public schools, left this morning for Temple, Texas his former home to spend the holi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 Calisher entertained at her home Wednesday afternoon, the occasion being her birthday anniversary. Nearly fifty were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gular semi-monthly dance of the 1900 club was held last evening at Chopin hall. Attendance was small on account of the wea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irls’ basketball team of the university of New Mexico at Albuquerque, defeated the El Paso girls’ team at Chopin hall by the score of 5 to 2. For El Paso, the best playing was done by Miss Laura Mundy, Misses Julia and Louise Wilcox played good defensive games. The lineups of the teams were: Albuquerque, Misses Lizzie Hughes, Liela Buchanan, Mabel Hunt, Fred North, Myrtle Williams; El Paso, Misses Tina Linduaer, Gertrude Higgins, Julia Wilcox. Louise Wilcox, Laura Mund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ocial club dance at the court house last night was one city the most successful of the season. The costumes of the women were exquisite. Among those present were: Mesdames Brown, Atkins, Spitz and Kindrick; Misses Ainsa, Bowman, Trumbull, Edwards. Loomis, White, Higgins, Marten, Hyde, Brownrigg, Catlin, Ethel Catlin, Lucy Kneeland, Eva Kneeland, Newman, Bell, Schutz and Brady; Messrs. Julius Krakauer, Wood, Moon, Dillon, Loomis, Peabody, Wingo, Latta, Flory, Jones, Cooley, Marr, Carpenter, Webb, Newman, Brown, Coles, Kindrick, Tucker, Harper, Higgins, Stark and Rober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E. Pulliam’s tea on Wednesday evening was quite an event socially. Those assisting were Mrs. B. Dillon, Dorothy Bowman and Pauline Stoddard. Mrs. Dillon resided at the punch bowl. The receiving, rooms were artistically decorated. Among those present were: Mrs. Robert P. Campbell, Mrs. M.B. Dillon, Mrs. John S. Atkin, Mrs. Frank McElroy, Mrs. A.E. Runkle, Mrs. Joe Chilberg, Mrs. U.S. Stewart, Mrs. S.R. Comfort, Mrs. E.M. Bray, Mrs. W.F. Hixson, Mrs. Leigh Clark, Mrs. S.T. Turner, Mrs. M.W. Stanton, Mrs. James E. Hickey, Mrs. W.A. Speer, Mrs. R.C. Hilson, Mrs. L.M. Turner, Mrs. F.J. Feldman, Mrs. Richard Rule; Misses Lula Trumbull, Mamie Sexton, Ainsa, Margaret Maule, Gillespie, Osgood, Powers and Farr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5, 1899</w:t>
      </w:r>
    </w:p>
    <w:p>
      <w:pPr>
        <w:pStyle w:val="Normal"/>
        <w:jc w:val="both"/>
        <w:rPr/>
      </w:pPr>
      <w:r>
        <w:rPr>
          <w:rFonts w:cs="Times New Roman" w:ascii="Times New Roman" w:hAnsi="Times New Roman"/>
        </w:rPr>
        <w:t>Christmas spirit reigned at the ball given last night by the 1900 Club at Chopin hall. The attendance was rather small, on account of the bad weather, but all those who attended enjoyed a delightful time. Old Saint Nick was there, enlivening the eve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d Ten Eyck, a brother of Constable Ten Eyck, came up from Chihuahua to spend the holiday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December 25, 1899</w:t>
      </w:r>
    </w:p>
    <w:p>
      <w:pPr>
        <w:pStyle w:val="PlainText"/>
        <w:jc w:val="both"/>
        <w:rPr/>
      </w:pPr>
      <w:r>
        <w:rPr>
          <w:rFonts w:cs="Times New Roman" w:ascii="Times New Roman" w:hAnsi="Times New Roman"/>
          <w:sz w:val="24"/>
        </w:rPr>
        <w:t>Boers want mediation. They entreat President McKinley to arrange a favorable peace pact. It is believed that no offer of mediation will be accepted by Lord Salisbu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Attorney John B. Welcome, of Helena, Mont., charged with bribery in connection with the election of W.A. Clark to the United States senate, the state supreme court returned a unanimous decision of guilty, with penalty of disbarment.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rty men were entombed in the Braznell mine, near Pittsburgh, Pa., as the result of a tremendous explosion of fire dam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a big rush to the southern Sonora, Mexico gold fields, which is believed to equal the famous California Gold Gulch distri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ight school is to be opened in Alamogordo, and commercial branches and Spanish will be tau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ile Amado Torres, a rancher in the Mimbres valley, was handling a rifle it was discharged and the bullet passed through the body of his sister-in-law, who died a few hours l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eople of Phoenix are to vote for municipal ownership of the waterworks of that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grand military ball of the Border Rifles is to be held New Year’s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szCs w:val="24"/>
        </w:rPr>
        <w:t>Glimpses Into the Past—15 yrs ago.</w:t>
      </w:r>
    </w:p>
    <w:p>
      <w:pPr>
        <w:pStyle w:val="PlainText"/>
        <w:jc w:val="center"/>
        <w:rPr>
          <w:rFonts w:ascii="Times New Roman" w:hAnsi="Times New Roman" w:cs="Times New Roman"/>
          <w:sz w:val="24"/>
        </w:rPr>
      </w:pPr>
      <w:r>
        <w:rPr>
          <w:rFonts w:cs="Times New Roman" w:ascii="Times New Roman" w:hAnsi="Times New Roman"/>
          <w:sz w:val="24"/>
        </w:rPr>
        <w:t>December 25, 1899</w:t>
      </w:r>
    </w:p>
    <w:p>
      <w:pPr>
        <w:pStyle w:val="PlainText"/>
        <w:jc w:val="both"/>
        <w:rPr>
          <w:rFonts w:ascii="Times New Roman" w:hAnsi="Times New Roman" w:cs="Times New Roman"/>
          <w:sz w:val="24"/>
        </w:rPr>
      </w:pPr>
      <w:r>
        <w:rPr>
          <w:rFonts w:cs="Times New Roman" w:ascii="Times New Roman" w:hAnsi="Times New Roman"/>
          <w:sz w:val="24"/>
        </w:rPr>
        <w:t>A girl baby was born to Mr. and Mrs. D.Y. Hadley—a Christmas present as it w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esta proved an attraction to hundreds of El Pasoans yesterday afternoon. The majority of stores were closed all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stant Cordier returned from Fort Leavenworth, where he passed a successful examination for a commission in the regular arm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imes office was indebted to Charles Zieger for a tempting turkey lunch, which was accompanied with a bountiful supply of Christmas dain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rder Rifles held their regular drill and business meeting and to complete arrangements for the military ball to be given on New Year’s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25, 1899</w:t>
      </w:r>
    </w:p>
    <w:p>
      <w:pPr>
        <w:pStyle w:val="PlainText"/>
        <w:jc w:val="both"/>
        <w:rPr/>
      </w:pPr>
      <w:r>
        <w:rPr>
          <w:rFonts w:cs="Times New Roman" w:ascii="Times New Roman" w:hAnsi="Times New Roman"/>
          <w:sz w:val="24"/>
        </w:rPr>
        <w:t>E.J. Murray, of Las Cruces, is in the city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arroll returned from Dallas,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West returned from Las Cruce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 Curtis and Mrs. J.H. Graham went to Alamogordo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C.B. Eddy, of the White Oaks, went up the lin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ury Kemp and Judge John Harper left this morning on the G.H., for a hunting trip several miles down the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welcome Christmas present was left at the house of Mr. and Mrs. W.Y. Hadley by Santa Claus. It was a baby gir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pecial treasury agent W.E. Pulliam returned Saturday night from Nogales, where he has been installing collector Hoey in his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hysical and chemical laboratory of the El Paso High School is being remodeled during the Christmas vacation, Under the direction of professor Geo. Roa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ieut. Constant Cordier, of the Border Rifles, returned yesterday from Ft. Leavenworth, Kansas, where he recently stood a successful examination for the post of lieutenant in-the U.S. arm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the regular meeting of El Paso division number 69, Order of Railway Conductors, held in the hall on El Paso street, December 23, the officers for 1900 were elected. O.H. Baum was elected legislative committee 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otal assessed valuation in El Paso is over $6,000,000. The rate of taxation will be $1.75. The total amount rendered,” said assessor Smith this morning, “is $5,350,122. The city’s fiscal year does not begin until after March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ristmas exercises of the Presbyterian church were very interesting. The following participated: Bruce Merill, Helen Newell, Anna Shelton, Mabel Kraus, Milton Newell, Misses Alice and Grace Marvin, Ben Merrill and Edgar Kayser. F.C. Morris officiated as Santa Clau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December 26, 1899</w:t>
      </w:r>
    </w:p>
    <w:p>
      <w:pPr>
        <w:pStyle w:val="Normal"/>
        <w:jc w:val="both"/>
        <w:rPr/>
      </w:pPr>
      <w:r>
        <w:rPr>
          <w:rFonts w:cs="Times New Roman" w:ascii="Times New Roman" w:hAnsi="Times New Roman"/>
        </w:rPr>
        <w:t>Christmas was celebrated in El Paso yesterday more elaborately, more generally and more lavishly than ever before. Churches reported very large crowds, even though children seemed a little restless, many reported. Christmas dinners and sports furnished entertainment, for all. It was a day of peace, good will and che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Have ordered Sorenson &amp; Morgan to stop work. Place watchman on building day and night. Will write.” That was the telegram from Mr. Sheldon received by Horace B. Stevens and that is all that is known about the cessation of work on the new hotel. Mr. Stevens said he was in the dark about the whole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e can now add the name of ex-Senator John J. Ingalls of Kansas City to the list of prominent men who like our town. Yesterday, interviewed at the Orndorff, he said he thinks El Paso is the finest city in the Southwest and paid especial compliment to the climate. He is here on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December 26, 1899</w:t>
      </w:r>
    </w:p>
    <w:p>
      <w:pPr>
        <w:pStyle w:val="PlainText"/>
        <w:jc w:val="both"/>
        <w:rPr>
          <w:rFonts w:ascii="Times New Roman" w:hAnsi="Times New Roman" w:cs="Times New Roman"/>
          <w:sz w:val="24"/>
        </w:rPr>
      </w:pPr>
      <w:r>
        <w:rPr>
          <w:rFonts w:cs="Times New Roman" w:ascii="Times New Roman" w:hAnsi="Times New Roman"/>
          <w:sz w:val="24"/>
        </w:rPr>
        <w:t>Six persons were killed in an earthquake in Southern California, which toppled over buildings and piled tons of debris in the streets. The dead were squaws of the Sabob Indian reserv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odies of the men who lost their lives when the battleship Maine was destroyed in the Havana harbor, reached Newport News, Va., aboard the battleship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Zeiger assumed charge of the Linden hotel, and served a free turkey lunch. The building had been remodeled and converted into a first-class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mains of Dr. Marc Ramser, who died Christmas day, were accompanied to the depot by a delegation of local physicians. Burial was to be in Rock Island, Ill., the former home of the decea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rangements were completed for the grand military ball to be given by the members of the Border Rifles on New Year’s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ubstitute operator at Bonito, Mont., who gave passing orders to a freight train in error and which resulted in a wreck that took a toll of four lives, disappeared in the nearby hills as soon as he learned of the fatal acci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ree persons were killed and 21 injured near Pomona, Cal., when a broken wheel on the engine caused the train to leave the tra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S. Greig, superintendent of the El Paso &amp; Northeastern railroad, won the singles and Mr. Greig and E.J. Dedman of Alamogordo won the doubles in a tennis tournament at Alamogordo, N.M., for the championship of southwestern New Mexico and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the contest for the championship of the territory of New Mexico, played at Las Cruces, the agricultural college football team defeated the Albuquerque Indian school team 38 to 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football game in which a team from the east played a team from the west at San Francisco was won by the Carlisle Indians of Pennsylvania, defeating the University of California 2 to 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szCs w:val="24"/>
        </w:rPr>
        <w:t>Glimpses Into the Past—15 yrs ago.</w:t>
      </w:r>
    </w:p>
    <w:p>
      <w:pPr>
        <w:pStyle w:val="PlainText"/>
        <w:jc w:val="center"/>
        <w:rPr>
          <w:rFonts w:ascii="Times New Roman" w:hAnsi="Times New Roman" w:cs="Times New Roman"/>
          <w:sz w:val="24"/>
        </w:rPr>
      </w:pPr>
      <w:r>
        <w:rPr>
          <w:rFonts w:cs="Times New Roman" w:ascii="Times New Roman" w:hAnsi="Times New Roman"/>
          <w:sz w:val="24"/>
        </w:rPr>
        <w:t>December 26, 1899</w:t>
      </w:r>
    </w:p>
    <w:p>
      <w:pPr>
        <w:pStyle w:val="PlainText"/>
        <w:jc w:val="both"/>
        <w:rPr>
          <w:rFonts w:ascii="Times New Roman" w:hAnsi="Times New Roman" w:cs="Times New Roman"/>
          <w:sz w:val="24"/>
        </w:rPr>
      </w:pPr>
      <w:r>
        <w:rPr>
          <w:rFonts w:cs="Times New Roman" w:ascii="Times New Roman" w:hAnsi="Times New Roman"/>
          <w:sz w:val="24"/>
        </w:rPr>
        <w:t>President C.B. Eddy, of the El Paso &amp; Northeastern, left for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ig rush owing to the holidays has kept the postoffice force busy for so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E. Darbyshire and wife arrived in the city from Pinos Altos, N.M., to spend a few days with friend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Christmas Eve an interesting and impressive ceremony was held at St. Clement’s church. A large congregation was in attend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is estimated that over $200,000 worth of mining machinery has passed through here during the past month en route to camps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celebration of Christmas surpassed all previous efforts. A turkey shoot was held on the old grounds, back of the Mesa school, which lasted all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26, 1899</w:t>
      </w:r>
    </w:p>
    <w:p>
      <w:pPr>
        <w:pStyle w:val="PlainText"/>
        <w:jc w:val="both"/>
        <w:rPr>
          <w:rFonts w:ascii="Times New Roman" w:hAnsi="Times New Roman" w:cs="Times New Roman"/>
          <w:sz w:val="24"/>
        </w:rPr>
      </w:pPr>
      <w:r>
        <w:rPr>
          <w:rFonts w:cs="Times New Roman" w:ascii="Times New Roman" w:hAnsi="Times New Roman"/>
          <w:sz w:val="24"/>
        </w:rPr>
        <w:t>Miss Edward’s dancing class will meet at Chopin hall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R. McAdoo left this morning for a hunting trip i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ward Ascarate and Miss Martha Ascarate spent Christmas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Fannie Smith and Miss Harvey will entertain the Woman’s club on January 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llace Baird, who went up to witness the football game at Mesilla Park, returned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E. Darbyshire and wife, came down from Pinos Altos to spend Christma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E.A. Chaffee, of Las Cruces, came down yesterday morning and remained in the city for Christm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Thomas came down from Las Cruces yesterday. He expects to remove to this city, within a few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bert E. Hyde, of New York City, author and lecturer on sanitation, delivered a lecture before the city council of El Paso at a special meeting Satur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ocal lodge of Odd Fellows has sent as a Christmas present to the orphan’s home at Corsicana, Texas, a burro and a bright green ca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ristmas at the postoffice is not over yet. Belated Christmas presents have swelled the mail. Mrs. Ella Howe and her assistant are working today on El Paso mail, so that the people may get their presents as early as possible. Postmaster Campbell said this morning that the rush would continue until New Year’s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C. Lightbody, Charles Stevens and J.A. Escajeda were selected jury commissioners for the January term of the district court today. After receiving their instructions, they immediately began the work of drawing the regular panel for judge Walthall’s court. The jurors for judge Goggin’s court have already been chos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incipal winners at the turkey shoot yesterday were: M. Outhouse, of Shafter, Texas; I.M. Lawrence, I.W. Burton. H. Breiton, Aug. Breiton, S. Bevan, Fred Kiefer, George Hitt, and others of this city. The marksmanship was the best ever seen in El Paso. A turkey shoot will take place on New Year’s day, under the management of G. Parker and W.G. Rog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ristmas was celebrated in El Paso yesterday more generously than ever before. Church services, Sunday school entertainments, Christmas trees, Christmas dinners and sports furnished entertainment for everybody. Judge Kemp and Mrs. R.F. Campbell entertained friends at dinner. Mr. and Mrs. L. Blumenthal had a Christmas tree at their home on Oregon street. Mr. and Mrs. Charles Allen held a Christmas tree entertainment at their home and Miss Goldie Allen played Santa Clau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7, 1899</w:t>
      </w:r>
    </w:p>
    <w:p>
      <w:pPr>
        <w:pStyle w:val="Normal"/>
        <w:jc w:val="both"/>
        <w:rPr/>
      </w:pPr>
      <w:r>
        <w:rPr>
          <w:rFonts w:cs="Times New Roman" w:ascii="Times New Roman" w:hAnsi="Times New Roman"/>
        </w:rPr>
        <w:t>Two women prominent in El Paso society and church circles were caught yesterday as they attempted to smuggle across the river goods valued at $100 or more. Someone in Juarez tipped off Customs men who questioned the women. The Herald is aware of the women’s names but as the Government will not file charges we will not publish the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business men, who have been belabored at their bookkeeping by the premium stamp evil, as they call it, decided at a meeting yesterday to quit giving the stamps away with purchases. They say it is too much trouble to keep up with the prizes and presents given after stamps are acqui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December 27, 1899</w:t>
      </w:r>
    </w:p>
    <w:p>
      <w:pPr>
        <w:pStyle w:val="PlainText"/>
        <w:jc w:val="both"/>
        <w:rPr/>
      </w:pPr>
      <w:r>
        <w:rPr>
          <w:rFonts w:cs="Times New Roman" w:ascii="Times New Roman" w:hAnsi="Times New Roman"/>
          <w:sz w:val="24"/>
        </w:rPr>
        <w:t>Mrs. William Jennings Bryan received a letter from Andrew Carnegie, stating he would gladly furnish money for the erection of a public library at Lincoln, Neb., the cost of which will be approximately $7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 Elliott Coues of Washington, D.C. ornithologist, died at Johns Hopkins hospi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puty sheriff William Rainbolt of Chavez county was fatally wounded by desperadoes he and posse tried to capture. Allen, a companion, was woun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on Hotel Sheldon was suspended. Mr. Sheldon wired his agent, Horace B. Stevens, and the contractors to stop work. No explanation was giv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Odd Fellows sent a burro and a cart to the Orphan’s Home at Corsicana as a Christmas gi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is estimated that more than $200,000 worth of mining machinery has passed through El Paso to mining camps in Mexico during the past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interest is centralized in the Border Rifles Military ball to be held next Monday night. Major Magoffin, other officials and prominent citizens will be on the committee of recep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is again talk of starting a roller skate rink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rumored that customs house officials are watching several prominent El Pasoans who are suspected of smuggling, and that it is highly probable that some sensational disclosures will be m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szCs w:val="24"/>
        </w:rPr>
        <w:t>Glimpses Into the Past—15 yrs ago.</w:t>
      </w:r>
    </w:p>
    <w:p>
      <w:pPr>
        <w:pStyle w:val="PlainText"/>
        <w:jc w:val="center"/>
        <w:rPr>
          <w:rFonts w:ascii="Times New Roman" w:hAnsi="Times New Roman" w:cs="Times New Roman"/>
          <w:sz w:val="24"/>
        </w:rPr>
      </w:pPr>
      <w:r>
        <w:rPr>
          <w:rFonts w:cs="Times New Roman" w:ascii="Times New Roman" w:hAnsi="Times New Roman"/>
          <w:sz w:val="24"/>
        </w:rPr>
        <w:t>December 27, 1899</w:t>
      </w:r>
    </w:p>
    <w:p>
      <w:pPr>
        <w:pStyle w:val="PlainText"/>
        <w:jc w:val="both"/>
        <w:rPr>
          <w:rFonts w:ascii="Times New Roman" w:hAnsi="Times New Roman" w:cs="Times New Roman"/>
          <w:sz w:val="24"/>
        </w:rPr>
      </w:pPr>
      <w:r>
        <w:rPr>
          <w:rFonts w:cs="Times New Roman" w:ascii="Times New Roman" w:hAnsi="Times New Roman"/>
          <w:sz w:val="24"/>
        </w:rPr>
        <w:t>A baby girl was born to Mr. and Mrs. E.M. Bray on Christmas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L. Rynerson arrived from the Pinitas mining districts in the Sierra Mad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ward Ten Eyck returned to Chihuahua, after having spent Christmas in the city with his brother, W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ickets for the Mammoth Minstrel jubilee, which is composed of local talent were selling well. The benefits of the entertainment were to go to the El Paso Public libr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rand ball to be given by the Border Rifles on New Year’s Eve, promised to be a great success. Mayor Joseph Magoffin with other prominent city officials were on the reception committee. It is the intention of the committee to issue 500 invita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27, 1899</w:t>
      </w:r>
    </w:p>
    <w:p>
      <w:pPr>
        <w:pStyle w:val="PlainText"/>
        <w:jc w:val="both"/>
        <w:rPr>
          <w:rFonts w:ascii="Times New Roman" w:hAnsi="Times New Roman" w:cs="Times New Roman"/>
          <w:sz w:val="24"/>
        </w:rPr>
      </w:pPr>
      <w:r>
        <w:rPr>
          <w:rFonts w:cs="Times New Roman" w:ascii="Times New Roman" w:hAnsi="Times New Roman"/>
          <w:sz w:val="24"/>
        </w:rPr>
        <w:t>George H. Henderson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y DeMier, of Las Cruces, i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H. Bascom came down from Las Cruce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arriage license was issued yesterday to Marshall Dougherty and Miss Emma Re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Vivette Davis, a student at Mesilla college, is spending her vacation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F. Weber, night watchman on the G.H., is suffering from rheumatism and is taking a layo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 Baird, who has been visiting in North Carolina, for some time, returned hom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uilding permit was granted today to J.F. Corbing to build a $100 adobe house on Campbell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W.R. Martin, of the G.H., went west this morning to look over some pump equip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C. Reed, a government surveyor, has returned from a two weeks’ stay in the White Oaks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 next Monday night the Border rifles will give their much talked of military ball in the-district court roo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ugene Baird, one of the heaviest players on the college football team, came down from Las Cruce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Mexico Agricultural college football team is now the championship eleven of New Mexico. The college team met the Albuquerque indian eleven Christmas afternoon at Mesilla, beating them by the score of 38 to 0. An effort will be made to secure a game by the Agricultural eleven with the Carlisle indian te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Hattie Schloss, daughter of A. Schloss, was married this afternoon at her father’s residence, to Herman Lederman, of Fort Worth. Herman Marz was best man and Miss Amy Schloss, maid of honor. Miss Schloss has been counted, as one of the most popular and attractive young women of El Paso. The groom is a well known traveling man with the Casey Swasay company of Fort Worth.</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8, 1899</w:t>
      </w:r>
    </w:p>
    <w:p>
      <w:pPr>
        <w:pStyle w:val="Normal"/>
        <w:jc w:val="both"/>
        <w:rPr/>
      </w:pPr>
      <w:r>
        <w:rPr>
          <w:rFonts w:cs="Times New Roman" w:ascii="Times New Roman" w:hAnsi="Times New Roman"/>
        </w:rPr>
        <w:t>There has still been no word from Mr. Sheldon of why work on the new hotel was stopped. The general supposition is that Mr. Sheldon had figured on a cost of $35,000 and that revisions in contracts and materials estimates have hiked the cost to $65,000. No one knows when or if the work will start aga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act of great charity which has hitherto been kept quiet because of the great modesty of the givers, has come to light. The Catholic Society of Saint Vincent de Paul, on the day before Christmas, gave a dinner for some 25 deserving families which would not have had Christmas dinner, except for the memb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roposed conversion of the old Schultz mansion into a hospital is still agitating property owners in the neighborhood of Missouri and El Paso streets. Dr. J.S. Horsley has been planning the conversion. Over 40 nearby residents signed the protest against the hospital, saying it would damage their property valu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December 29, 1899</w:t>
      </w:r>
    </w:p>
    <w:p>
      <w:pPr>
        <w:pStyle w:val="PlainText"/>
        <w:jc w:val="both"/>
        <w:rPr/>
      </w:pPr>
      <w:r>
        <w:rPr>
          <w:rFonts w:cs="Times New Roman" w:ascii="Times New Roman" w:hAnsi="Times New Roman"/>
          <w:sz w:val="24"/>
        </w:rPr>
        <w:t>W.J. Milsap, a prominent Colorado stockman, was robbed of $12,000 at the door of his hotel in Denver, by two men who seized him and almost tore his clothes off to secure the money. Milsap had just borrowed the money from a bank and was on his way to New Mexico to buy ca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Jennings Bryan was the central figure in a big panther hunt near Austin. Five hundred sportsmen, headed by Mr. Bryan and former Governor Hogg of Texas, went on the hunt. They returned with a live pan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id Winston Churchill, writing from South Africa: “All ranks of the British army have complete confidence in Sir Redvers Buller, and there is a stern determination to succeed at the next battle against the Bo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report reached San Francisco stating that bubonic plague was raging in Honolulu, Hawai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s Cruces has the champion football team of the terri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clement weather delayed work on the artesian well at Carlsbad,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ork of organizing a racing association is being pushed along. Dr. Thatcher and Richard Keays have received a largo number of names to the subscription l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umber of Mexicans are engaged on running a sort of ferry, carrying persons across the river on their backs. This is carried on whenever there is any water in the river. The coldness of the weather doesn’t make any differ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J. Longwell of El Paso is receiving contributions toward the fund being raised for Mrs. Lawton, widow of the gene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szCs w:val="24"/>
        </w:rPr>
        <w:t>Glimpses Into the Past—15 yrs ago.</w:t>
      </w:r>
    </w:p>
    <w:p>
      <w:pPr>
        <w:pStyle w:val="PlainText"/>
        <w:jc w:val="center"/>
        <w:rPr>
          <w:rFonts w:ascii="Times New Roman" w:hAnsi="Times New Roman" w:cs="Times New Roman"/>
          <w:sz w:val="24"/>
        </w:rPr>
      </w:pPr>
      <w:r>
        <w:rPr>
          <w:rFonts w:cs="Times New Roman" w:ascii="Times New Roman" w:hAnsi="Times New Roman"/>
          <w:sz w:val="24"/>
        </w:rPr>
        <w:t>December 28, 1899</w:t>
      </w:r>
    </w:p>
    <w:p>
      <w:pPr>
        <w:pStyle w:val="PlainText"/>
        <w:jc w:val="both"/>
        <w:rPr/>
      </w:pPr>
      <w:r>
        <w:rPr>
          <w:rFonts w:cs="Times New Roman" w:ascii="Times New Roman" w:hAnsi="Times New Roman"/>
          <w:sz w:val="24"/>
        </w:rPr>
        <w:t>Work of organizing a racing association has been well received. Mr. Thatcher and Richard Keays had received a number of subscriptions up to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ist of officials of Ciudad Juarez for the coming term was posted at the Jefatura Politi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spector Bell, of the postoffice department, went to Yuma, Ariz., on the S.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 Baird has returned home from a visit to North Caroli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attie Schloss, daughter of A. Schloss, was married to Herman Lederman, of Fort Worth. The ceremony was performed by Rabbi Cho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J. Longwell received contributions toward the fund being raised for General Lawton’s widow.</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December 29, 1899</w:t>
      </w:r>
    </w:p>
    <w:p>
      <w:pPr>
        <w:pStyle w:val="Normal"/>
        <w:jc w:val="both"/>
        <w:rPr/>
      </w:pPr>
      <w:r>
        <w:rPr>
          <w:rFonts w:cs="Times New Roman" w:ascii="Times New Roman" w:hAnsi="Times New Roman"/>
        </w:rPr>
        <w:t>The street sprinkling has been a minus quantity on the public thoroughfares recently. City Clerk Catlin today explained why. He said that because of the rains last week, the city decided to save money by ordering the water company not to turn the water on streets, as they had been wet by the stor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Horsley said today that he had received threat of professional ostracism from the signers of the petition against converting the Schutz mansion into in a hospital. The signers said they would try to injure his business. Dr. Horsley said it didn’t make much difference to him what they di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ill La Point came down from Las Cruces this morning on a business and pleasure visit.</w:t>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December 29, 1899</w:t>
      </w:r>
    </w:p>
    <w:p>
      <w:pPr>
        <w:pStyle w:val="PlainText"/>
        <w:jc w:val="both"/>
        <w:rPr/>
      </w:pPr>
      <w:r>
        <w:rPr>
          <w:rFonts w:cs="Times New Roman" w:ascii="Times New Roman" w:hAnsi="Times New Roman"/>
          <w:sz w:val="24"/>
        </w:rPr>
        <w:t>Boer agents begin recruiting in Kansas City. The British Consul also states that scores have applied at his office for enlistment in the British army to fight the Boers in South Afri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pon the windy heights of Arlington national cemetery at Washington, the Maine’s dead, brought from Havana by the battleship Texas, were laid away in their final resting pla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vere gales and snowstorms are reported in the mountains of Ireland, with loss of lives and much damage to prop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mmon council of Boston, after a spirited debate, adopted resolutions of sympathy for the Dutch Bo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is estimated that 30,000 coal miners and lace workers are on strike in France.</w:t>
      </w:r>
    </w:p>
    <w:p>
      <w:pPr>
        <w:pStyle w:val="PlainText"/>
        <w:jc w:val="both"/>
        <w:rPr>
          <w:rFonts w:ascii="Times New Roman" w:hAnsi="Times New Roman" w:cs="Times New Roman"/>
          <w:sz w:val="24"/>
        </w:rPr>
      </w:pPr>
      <w:r>
        <w:rPr>
          <w:rFonts w:cs="Times New Roman" w:ascii="Times New Roman" w:hAnsi="Times New Roman"/>
          <w:sz w:val="24"/>
        </w:rPr>
        <w:t>The weather forecast for New Mexico was fair, with variable wi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oudest woman in New York city yesterday was Jane Noonan, the sturdy Irish apple-woman, who sits outside the barge office on the Battery. “It’s mesilf that’s shaken’ hands with Admiral Dewey,” she said, after the occurr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well-known gambler gave several persons a beating until he ran up against Australian Billy Smith, and landed in j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total assessed valuation of taxable property foots up $6,012,80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neak thieves were making life burdensome to merchants and housewives in Albuquerq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reported that while chasing escaped prisoners Deputy Sheriff Rainbolt of Chaves county was fatally wounded near the Mexican line, at Palom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spectable Americans residing in Mexico City are advocating the lash for American tramps who go to Mexico to be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ociety people in Mexico City have the baseball fever, and the American club was on the baseball diamond the other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A. Fox, connected for several years with the Krakauer, Zork and Moye company, will leave within a few days for Capitan, N.M., to become manager of the Salado company’s store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he Border Rifles gave a luncheon complimentary to lieutenant Constant Cordier, who has just returned from Fort Leavenworth, Kan.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It’s strange,” said a customs official, “the risks women take just to have something that is smuggled from Mexico into the United States. And some men are like the ladies; they simply cannot resist the temptation of smuggling something o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druggists resolved to discontinue issuing stamps in any sales after December 31. 189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szCs w:val="24"/>
        </w:rPr>
        <w:t>Glimpses Into the Past—15 yrs ago.</w:t>
      </w:r>
    </w:p>
    <w:p>
      <w:pPr>
        <w:pStyle w:val="PlainText"/>
        <w:keepNext w:val="true"/>
        <w:jc w:val="center"/>
        <w:rPr>
          <w:rFonts w:ascii="Times New Roman" w:hAnsi="Times New Roman" w:cs="Times New Roman"/>
          <w:sz w:val="24"/>
        </w:rPr>
      </w:pPr>
      <w:r>
        <w:rPr>
          <w:rFonts w:cs="Times New Roman" w:ascii="Times New Roman" w:hAnsi="Times New Roman"/>
          <w:sz w:val="24"/>
        </w:rPr>
        <w:t>December 29, 1899</w:t>
      </w:r>
    </w:p>
    <w:p>
      <w:pPr>
        <w:pStyle w:val="PlainText"/>
        <w:jc w:val="both"/>
        <w:rPr/>
      </w:pPr>
      <w:r>
        <w:rPr>
          <w:rFonts w:cs="Times New Roman" w:ascii="Times New Roman" w:hAnsi="Times New Roman"/>
          <w:sz w:val="24"/>
        </w:rPr>
        <w:t>Charles Pollock, of the E.P.&amp;N.E. has returned from the Pecos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W.R. Martin, of the G.H., has left on the Southern Pacific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fire alarm to be turned in under the new Gamewell system was given in front of the palace saloon on San Antoni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umber of the members of the Border Rifles gave a luncheon complimentary to Lieutenant Constant Cordier, who returned from Fort Leaven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nternational Light &amp; Power company has opened an office and I. Haas, agent of the company, has canvassed the city for contracts furnishing all kinds of lights to consum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y Assessor J.H. Smith completed his tax rolls and the totals showed some interesting figures. The collection of occupation taxes averaged $900 per month, while the police department yielded an income of $1,600 per month.</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29, 1899</w:t>
      </w:r>
    </w:p>
    <w:p>
      <w:pPr>
        <w:pStyle w:val="PlainText"/>
        <w:jc w:val="both"/>
        <w:rPr>
          <w:rFonts w:ascii="Times New Roman" w:hAnsi="Times New Roman" w:cs="Times New Roman"/>
          <w:sz w:val="24"/>
        </w:rPr>
      </w:pPr>
      <w:r>
        <w:rPr>
          <w:rFonts w:cs="Times New Roman" w:ascii="Times New Roman" w:hAnsi="Times New Roman"/>
          <w:sz w:val="24"/>
        </w:rPr>
        <w:t>C.F. Russell went to New Orleans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uilding permit has been issued to L.W. Canady to construct a $3500 adobe house on Fifth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W.B. and Dr. Alice Merchant have donated 350 volumes of medical law and miscellaneous books to the El Paso public library. The books were placed in the library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nstalation of officers of El Paso lodge No. 80, B.R.T., is taking place at the hall. The list of officers elected to serve during 1900 is as follows: Frank Winkler, master; P.M. Covey, vice master; G.W. Dailey, financier; T.W. Binkley, secret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Real Estate company yesterday sold to Stanley Beven, lots 31 and 32, block 9, Franklin Heights addition, for a consideration of $500; also lots 17 and 18, block 24, for the same consideration, to F.R. Giroux. The lots are on Wyoming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has responded promptly and generously to the call of relief of the widow of the late Gen. Lawton. Night before last J.J. Longwell, who served in the regular army under Lawton, consented to receive subscriptions to the fund. The sum of $49 has already been contributed, which will be sent to Wash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bell, recently put up over the fire department as part of the new Gamewell alarm system is being taken down and will be sent back to the Cincinnati foundry. This is in accordance with the decision of the committee, which tested it some time since and found it lacking in volume of sound and reson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mmoth minstrels gave an entertainment at the Myar opera house last -evening. The entertainment was for the benefit of the public library. One hundred dollars was realized for the library. The following participated in the entertainment: Charley Brown, Dr. E:H. Irvin. Dr. Kingsley, Ted Cooley, Harry Bloomstein, Will Marr, Jim Hague, Dr. Harry Safford, Fred Feldman and Gus Buckl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lans and contracts for the International Light and Power company’s new building have been received from St. Louis and accepted. The building will be erected under the supervision of architect E.W. Krause. Some of the machinery for the new plant in expected to arrive within two weeks. Thus far there has been no delay and the company expects to have its plant in operation by the end of Ma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shington park, which is standing idle will in all probability be put to some use soon. Dr. Frank Thatcher and Richard Keays yesterday began the organization of a racing association. A permanent association is to be organized with officers and laws for its government. The following have agreed to pay $1 per month for the maintenance of a racing association: P.P. Hammet, W.R. Fulmer, Ollie Reeves, E.J. Peterson, Stafford, Campbell, R. Keays, F. Thatcher, R.S. Austin, A.R. Allen, J.S. Morrison, C.B.Patterson, W.M. Caples, J.J. Mundy, T.B. Johnson, H.B. Charman, A. Courchesne, C.B. Stevens, S.J. Gatlin, S.E. Bove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30, 1899</w:t>
      </w:r>
    </w:p>
    <w:p>
      <w:pPr>
        <w:pStyle w:val="Normal"/>
        <w:jc w:val="both"/>
        <w:rPr/>
      </w:pPr>
      <w:r>
        <w:rPr>
          <w:rFonts w:cs="Times New Roman" w:ascii="Times New Roman" w:hAnsi="Times New Roman"/>
        </w:rPr>
        <w:t>The invitations for the Jackson Day banquet to be given by the Tennessee Society of the city on January 8, at the Orndorff, have been issued and are in the hands of Treasurer McIver. The banquet will be one of the swellest affairs of the seas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H. Wadleigh and T.B. Simmons, appointed by the medical board to vaccinate the people of El Paso, made their first report to the mayor today. They have vaccinated 1766 persons, about 22 a day. No cases of smallpox have been reported since the campaign started in Septemb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erald wishes the people of El Paso and the Southwest a Happy New Year, and may it be as happy for all concerned as the year and century which closes tomorrow night.</w:t>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szCs w:val="24"/>
        </w:rPr>
        <w:t>Glimpses Into the Past—15 yrs ago.</w:t>
      </w:r>
    </w:p>
    <w:p>
      <w:pPr>
        <w:pStyle w:val="PlainText"/>
        <w:keepNext w:val="true"/>
        <w:jc w:val="center"/>
        <w:rPr>
          <w:rFonts w:ascii="Times New Roman" w:hAnsi="Times New Roman" w:cs="Times New Roman"/>
          <w:sz w:val="24"/>
        </w:rPr>
      </w:pPr>
      <w:r>
        <w:rPr>
          <w:rFonts w:cs="Times New Roman" w:ascii="Times New Roman" w:hAnsi="Times New Roman"/>
          <w:sz w:val="24"/>
        </w:rPr>
        <w:t>December 30, 1899</w:t>
      </w:r>
    </w:p>
    <w:p>
      <w:pPr>
        <w:pStyle w:val="PlainText"/>
        <w:jc w:val="both"/>
        <w:rPr>
          <w:rFonts w:ascii="Times New Roman" w:hAnsi="Times New Roman" w:cs="Times New Roman"/>
          <w:sz w:val="24"/>
        </w:rPr>
      </w:pPr>
      <w:r>
        <w:rPr>
          <w:rFonts w:cs="Times New Roman" w:ascii="Times New Roman" w:hAnsi="Times New Roman"/>
          <w:sz w:val="24"/>
        </w:rPr>
        <w:t>Captain A. Scarborough visited friends in the city from Dem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W. Reckhart, J.J. Waite and W.H. Julian have gone to the Superior. mine in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fforts were made by a number of young men who own horses to organize a troop of caval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bell that was rejected by the fire department was taken away and the old one installed in its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dward Sidebotham, of Morenci, spent the winter in the city with her parents, Mr. and Mrs. Harry Edw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eeds filed during the month in this county have shown a large increase in the number of lots purchased for homestead purposes.</w:t>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jc w:val="both"/>
        <w:rPr>
          <w:rFonts w:ascii="Times New Roman" w:hAnsi="Times New Roman" w:cs="Times New Roman"/>
          <w:b/>
          <w:b/>
          <w:sz w:val="24"/>
        </w:rPr>
      </w:pPr>
      <w:r>
        <w:rPr>
          <w:rFonts w:cs="Times New Roman" w:ascii="Times New Roman" w:hAnsi="Times New Roman"/>
          <w:b/>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30, 1899</w:t>
      </w:r>
    </w:p>
    <w:p>
      <w:pPr>
        <w:pStyle w:val="PlainText"/>
        <w:jc w:val="both"/>
        <w:rPr/>
      </w:pPr>
      <w:r>
        <w:rPr>
          <w:rFonts w:cs="Times New Roman" w:ascii="Times New Roman" w:hAnsi="Times New Roman"/>
          <w:sz w:val="24"/>
        </w:rPr>
        <w:t>George Christie has returned from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G. Walz and children have returned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J.R. Southworth left today for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rvin John has returned to El Paso after several months’ abs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Wright is visiting her sister, Mrs. H.L. Edwards, on El Pas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 Ruein has a position with the local office of the El Paso and Northeaste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ivision superintendent J.E. Hurley, of the Santa Fe, had his car attached to the incoming passenger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manager J.A. Eddy of the E.P.&amp;N.E., will arrive tonight from a business excursion to Carlsbad, in the Pecos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Fred Wright entertained about 30 children at a candy pull on Thursday evening, for her little daughter, Elsie Durk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ilitary ball to be given by the Border Rifles at the court house Monday will be one of the largest and most elaborate balls ever given in El Paso. The military drills which have been carefully prepared, will be a feature of the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ductor Charley Pollock has returned from a visit to his friends in the Pecos valley. In his absence, J.H. Graham has been working as passenger conductor on the E.P.&amp;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 Haas, agent for the International Light and Power company, has rented an office room temporarily, which he will occupy until the completion of the company’s new building. The city is to be thoroughly canvassed at once for contrac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io Grande lodge No. 7, A.O.U.W., gave a ball last night at the courthouse. The arrangement committee was composed of John M. Leittel, H.A. Roder, E.A. Lain, R. Jones, Carroll Farmer and Otto Breiten. About 50 couples were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en mayor Magoffin called the council to order last night, aldermen McDuffie, Brunner, Stewart, Ogden, Badger and Burton were present, while alderman Whitmore was absent with leave. City attorney Kemp made his report on taxes collected during 189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e Kuneman delightfully entertained a number of her classmates yesterday at dinner at her home on Myrtle avenue. Those present were: Misses Katie Murtha, Maggie Himple, Amelia Stacy, May Lyons, Mary Kelly, Geneva O’Meara, Mamie Himple, Kittie Werner and Lucille Malone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December 31, 1899</w:t>
      </w:r>
    </w:p>
    <w:p>
      <w:pPr>
        <w:pStyle w:val="PlainText"/>
        <w:jc w:val="both"/>
        <w:rPr/>
      </w:pPr>
      <w:r>
        <w:rPr>
          <w:rFonts w:cs="Times New Roman" w:ascii="Times New Roman" w:hAnsi="Times New Roman"/>
          <w:sz w:val="24"/>
        </w:rPr>
        <w:t>A large transatlantic German steamer went aground during a terrific gale in east bay, near Dungeness, England. Fears are entertained for safety of its passeng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ain or snow is predicted in northern New Mexico, with rain and variable winds in the southern por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ritish seized vessels laden with American flour consigned to the Boers in South Africa, with whom they are at w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a meeting of the New York City council resolutions of sympathy with the Boers were adopted with but one dissenting vo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arlsbad Item says: “Ducks not only fill the air, but they also fill the ponds, canals, lakes and all the water cour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rmons have obtained 25,000 acres of land about 25 miles from Colonia Oaxaca, Sono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low of 600 to 700 gallons of water per minute was struck on the Slaughter ranch near Roswell,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young Mexican of good family in the interior of Mexico lost $460 in a gambling house. The money was recovered by the chief of pol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id Major Fewel: “I know people who came to El Paso without enough money to purchase a respectable jag, but today they are too proud to patronize the place and the people who uplifted them out of the lap of pov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szCs w:val="24"/>
        </w:rPr>
        <w:t>Glimpses Into the Past—15 yrs ago.</w:t>
      </w:r>
    </w:p>
    <w:p>
      <w:pPr>
        <w:pStyle w:val="PlainText"/>
        <w:jc w:val="center"/>
        <w:rPr>
          <w:rFonts w:ascii="Times New Roman" w:hAnsi="Times New Roman" w:cs="Times New Roman"/>
          <w:sz w:val="24"/>
        </w:rPr>
      </w:pPr>
      <w:r>
        <w:rPr>
          <w:rFonts w:cs="Times New Roman" w:ascii="Times New Roman" w:hAnsi="Times New Roman"/>
          <w:sz w:val="24"/>
        </w:rPr>
        <w:t>December 31, 1899</w:t>
      </w:r>
    </w:p>
    <w:p>
      <w:pPr>
        <w:pStyle w:val="PlainText"/>
        <w:jc w:val="both"/>
        <w:rPr>
          <w:rFonts w:ascii="Times New Roman" w:hAnsi="Times New Roman" w:cs="Times New Roman"/>
          <w:sz w:val="24"/>
        </w:rPr>
      </w:pPr>
      <w:r>
        <w:rPr>
          <w:rFonts w:cs="Times New Roman" w:ascii="Times New Roman" w:hAnsi="Times New Roman"/>
          <w:sz w:val="24"/>
        </w:rPr>
        <w:t>Felix Martinez had gone to Las Vegas, N.M.,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Alexander, of the White Oaks railway line, left for West Virgi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J.E. Hurley, of the Santa Fe, was in the city on an inspectio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eman Alexander Munn, of the G.H. and J.W. Lucas had returned from a week’s vacation spent in the Sacramento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attle quarantine regulations drew the line along the Mexican boundary line and restrictions were removed as far as the southern part of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E. Bailey, of New York, the owner of considerable property in this city, made plans for the erection of a natatorium at an estimate cost of $15,000 to stand on Mai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31, 1899</w:t>
      </w:r>
    </w:p>
    <w:p>
      <w:pPr>
        <w:pStyle w:val="PlainText"/>
        <w:jc w:val="both"/>
        <w:rPr>
          <w:rFonts w:ascii="Times New Roman" w:hAnsi="Times New Roman" w:cs="Times New Roman"/>
          <w:sz w:val="24"/>
        </w:rPr>
      </w:pPr>
      <w:r>
        <w:rPr>
          <w:rFonts w:cs="Times New Roman" w:ascii="Times New Roman" w:hAnsi="Times New Roman"/>
          <w:sz w:val="24"/>
        </w:rPr>
        <w:t>Dr. J.A. Cowan came down from Las Cruces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eter Neff of Cleveland, Ohio, has been visiting his brother, Col. E.W.S. Ne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ilian Sturdevant, of Winona, Miss., is visiting her brother on Mesa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C. Thornton and wife went out on the White Oaks yesterday to Tobogg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M. Peticolas has purchased a site for a home on North El Paso street for $47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 W.H. Seaman and family have removed to their new residence in Franklin Heigh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1900 club will hold its regular meeting on Sunday evening at the home of Mrs. Will Gingles, on Missouri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invitations for the Jackson day banquet to be given by the Tennessee society of this city are in the hands of secretary Mc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Alexander, assistant freight agent of the El Paso and Northwestern, left today for West Virginia in an effort to secure coal miners, who are reported as being idle in that region. The El Paso and Northeastern people are going after coal in earnest. A total of 63 new coal cars has been recei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residence of Mrs. B.S. Catlin on El Paso street, the following young women will keep open house on New Year’s afternoon: Misses Brady, Osgood, the Misses Schutz, Lucy and Eva Kneeland, Higgins, White, Goodjohn, Catherine and Eleanor Martin, Ethel and Gertrude Catl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H. Williams has sent $500 to the State National bank to pay for one and a half lots on El Paso street, near Rio Grande street. E.B. Welch has purchased six lots on the county road west of Fisher street for a consideration of $800. All the above lots were bought from the El Paso Commercial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unior and intermediate societies of Christian endeavor of the First Presbyterian church were entertained last evening at the home of Mrs. H.M. Patterson. Those present were: Ida Sorenson, Gwin Foster, Ellis Shelton, Tom Dwyer, Mamie Lackland, Cora Webster, Theo. Patterson, John Sorenson, Sam Young, Paul Roach, Laura Townsend Esther Fraser, Alice Sorenson, Emily Foster, Emma Sorenson, Inez Dwyer, Mary Wallace, Hilda Sorenson and Adella Litt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Mr. and Mrs. J.S. Akin offered a novel entertainment to their young friends Christmas morning at their home on Mesa avenue. They were assisted by Mr. and Mrs. J.H. Russell, Mr. and Mrs. W.R. Brown and Mrs. Gillespie in dispensing eggnog in hospitable style. Among those present were: Messrs. Cooley, Woods, Marr, Webb, Flory, Dillon, Tucker, Moore, Campbell, Bushong, Fredericks, Newman, Hammett, Rogers, Frank and Otis Coles, White, Roberts, Loomis and Peabody.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rPr>
      </w:pPr>
      <w:r>
        <w:rPr>
          <w:rFonts w:cs="Times New Roman" w:ascii="Times New Roman" w:hAnsi="Times New Roman"/>
        </w:rPr>
        <w:t>* * *</w:t>
      </w:r>
    </w:p>
    <w:p>
      <w:pPr>
        <w:pStyle w:val="PlainText"/>
        <w:jc w:val="both"/>
        <w:rPr>
          <w:rFonts w:ascii="Times New Roman" w:hAnsi="Times New Roman" w:cs="Times New Roman"/>
          <w:sz w:val="24"/>
        </w:rPr>
      </w:pPr>
      <w:r>
        <w:rPr>
          <w:rFonts w:cs="Times New Roman" w:ascii="Times New Roman" w:hAnsi="Times New Roman"/>
          <w:sz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RS System 4">
    <w:altName w:val="Times New Roman"/>
    <w:charset w:val="00"/>
    <w:family w:val="auto"/>
    <w:pitch w:val="variable"/>
  </w:font>
  <w:font w:name="Courier New">
    <w:charset w:val="00"/>
    <w:family w:val="modern"/>
    <w:pitch w:val="default"/>
  </w:font>
  <w:font w:name="Wide Lati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77</w:t>
    </w:r>
    <w:r>
      <w:rPr>
        <w:rFonts w:cs="Times New Roman" w:ascii="Times New Roman" w:hAnsi="Times New Roman"/>
      </w:rPr>
      <w:fldChar w:fldCharType="end"/>
    </w:r>
    <w:r>
      <w:rPr>
        <w:rFonts w:cs="Times New Roman" w:ascii="Times New Roman" w:hAnsi="Times New Roman"/>
      </w:rPr>
      <w:t xml:space="preserve"> -</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Courier New" w:hAnsi="Courier;Courier New" w:eastAsia="Times New Roman" w:cs="Courier;Courier New"/>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LRS System 4;Times New Roman" w:hAnsi="LRS System 4;Times New Roman" w:cs="LRS System 4;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7T12:05:00Z</dcterms:created>
  <dc:creator>Richard Field</dc:creator>
  <dc:description/>
  <dc:language>en-US</dc:language>
  <cp:lastModifiedBy> </cp:lastModifiedBy>
  <cp:lastPrinted>2007-04-04T18:31:00Z</cp:lastPrinted>
  <dcterms:modified xsi:type="dcterms:W3CDTF">2010-09-08T15:23:00Z</dcterms:modified>
  <cp:revision>110</cp:revision>
  <dc:subject/>
  <dc:title>Mrs</dc:title>
</cp:coreProperties>
</file>