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Wide Latin" w:hAnsi="Wide Latin" w:cs="Wide Latin"/>
          <w:sz w:val="32"/>
          <w:szCs w:val="32"/>
        </w:rPr>
      </w:pPr>
      <w:r>
        <w:rPr>
          <w:rFonts w:cs="Wide Latin" w:ascii="Wide Latin" w:hAnsi="Wide Latin"/>
          <w:sz w:val="32"/>
          <w:szCs w:val="32"/>
        </w:rPr>
        <w:t>—</w:t>
      </w:r>
      <w:r>
        <w:rPr>
          <w:rFonts w:cs="Wide Latin" w:ascii="Wide Latin" w:hAnsi="Wide Latin"/>
          <w:sz w:val="32"/>
          <w:szCs w:val="32"/>
        </w:rPr>
        <w:t>1898—</w:t>
      </w:r>
    </w:p>
    <w:p>
      <w:pPr>
        <w:pStyle w:val="PlainText"/>
        <w:jc w:val="both"/>
        <w:rPr>
          <w:rFonts w:ascii="Times New Roman" w:hAnsi="Times New Roman" w:cs="Times New Roman"/>
          <w:sz w:val="24"/>
          <w:szCs w:val="32"/>
        </w:rPr>
      </w:pPr>
      <w:r>
        <w:rPr>
          <w:rFonts w:cs="Times New Roman" w:ascii="Times New Roman" w:hAnsi="Times New Roman"/>
          <w:sz w:val="24"/>
          <w:szCs w:val="32"/>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1, 1898</w:t>
      </w:r>
    </w:p>
    <w:p>
      <w:pPr>
        <w:pStyle w:val="Normal"/>
        <w:jc w:val="both"/>
        <w:rPr/>
      </w:pPr>
      <w:r>
        <w:rPr>
          <w:rFonts w:cs="Times New Roman" w:ascii="Times New Roman" w:hAnsi="Times New Roman"/>
        </w:rPr>
        <w:t>Chief Connors of the Fire Department today said “10 paid men in this department could do more work than 50 volunteer fire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xican National Telegraph circuit will be in operation early this month. A new copper wire will give the postal company two routes to San Luis—by El Paso and Lare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eagle was struck by the stack of an engine pulling the limited yesterday west of here, and knocked back into the tender. But before the fireman could get back to the bird, it has fallen out of the cab and was killed by the blow.</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 1898</w:t>
      </w:r>
    </w:p>
    <w:p>
      <w:pPr>
        <w:pStyle w:val="PlainText"/>
        <w:jc w:val="both"/>
        <w:rPr/>
      </w:pPr>
      <w:r>
        <w:rPr>
          <w:rFonts w:cs="Times New Roman" w:ascii="Times New Roman" w:hAnsi="Times New Roman"/>
          <w:sz w:val="24"/>
        </w:rPr>
        <w:t>Chief Lockhart wishes the public to take notice that the ordinance against riding “blind bikes” at night is still in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dges declared the third race at Washington park yesterday “no contest” and called off all bets. Arctic Ray had led Mastodon to the wire by half a length in a driving fi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Ramulus,” an athlete of considerable reputation, is in the city and will give several public exhibitions during his sojour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Howley yesterday emphatically denied a rumor that had gained wide circulation to the effect that he would soon give up the management of the Vendome hote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 1898</w:t>
      </w:r>
    </w:p>
    <w:p>
      <w:pPr>
        <w:pStyle w:val="PlainText"/>
        <w:jc w:val="both"/>
        <w:rPr>
          <w:rFonts w:ascii="Times New Roman" w:hAnsi="Times New Roman" w:cs="Times New Roman"/>
          <w:sz w:val="24"/>
        </w:rPr>
      </w:pPr>
      <w:r>
        <w:rPr>
          <w:rFonts w:cs="Times New Roman" w:ascii="Times New Roman" w:hAnsi="Times New Roman"/>
          <w:sz w:val="24"/>
        </w:rPr>
        <w:t>T. Thornton left this afternoon for Sh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of the T.&amp;P. returned this afternoon from a north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hitched to an International Lumber company wagon ran away on Oregon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onagin and sister left this morning for Marfa. Dr. Monagin will later continue his trip through northern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Kruttschnitt of the Southern Pacific company passed through this afternoon en route from New Orleans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left this afternoon for Washington, D.C., where he will present a full line of endorsements for the office of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J. Buckler, who resigned from the district bench day before yesterday, has returned to his old law office with Millard Patterson as his part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Chess and Checker club was organized last night in Flores office in the Hill building. J.W. Brown was elected president. John Kennedy, vice president; M.E. Flores, treasurer, and A.L. Burkholder was elected secretary. The meetings will be held the first Monday night in each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government assay office was abolished here yesterday. The news came direct from the office of the treasury last night. The orders came like a bolt out of a clear sky, and Tom Johnson, the former mayor of El Paso, will have to look about for another job. Ore receipts would often run up to 1000 tons per day, and why the government should abolish one of the most important offices in the southwest can not be easily understoo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 1898</w:t>
      </w:r>
    </w:p>
    <w:p>
      <w:pPr>
        <w:pStyle w:val="Normal"/>
        <w:jc w:val="both"/>
        <w:rPr/>
      </w:pPr>
      <w:r>
        <w:rPr>
          <w:rFonts w:cs="Times New Roman" w:ascii="Times New Roman" w:hAnsi="Times New Roman"/>
        </w:rPr>
        <w:t>All citizens are urged to turn out tomorrow and vote for school trustees so as to settle once and for all the matter of the city’s taking control of its own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a burglar intruded into the room where Ed Stein was sleeping and the latter fired on his burglarship and drove him from the premises. Stein found a trail of blood leading out of the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the blowout in the Knights of Labor hall last Friday night there were two gallons of wine left in the demijohns. This morning the wine was missing. If the parties who took it will return the demijohns no questions will be asked and they will be forgiv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3, 1898</w:t>
      </w:r>
    </w:p>
    <w:p>
      <w:pPr>
        <w:pStyle w:val="PlainText"/>
        <w:jc w:val="both"/>
        <w:rPr/>
      </w:pPr>
      <w:r>
        <w:rPr>
          <w:rFonts w:cs="Times New Roman" w:ascii="Times New Roman" w:hAnsi="Times New Roman"/>
          <w:sz w:val="24"/>
        </w:rPr>
        <w:t>Governor Atkinson and party of Georgians will arrive in El Paso en route to Mexico City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evening Jimmy Hagan left his bicycle leaning against the State National bank building for a few minutes and it was swi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jandro Edgerton, former employe of the Times, now in the customs service at Nogales is visiting relatives and friends in 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angling over decisions was the principal-feature of the racing card at Washington Park yesterday afternoon. Many spectators became disgusted at the profuse arguments and left before the program had been run off.</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 1898</w:t>
      </w:r>
    </w:p>
    <w:p>
      <w:pPr>
        <w:pStyle w:val="PlainText"/>
        <w:jc w:val="both"/>
        <w:rPr>
          <w:rFonts w:ascii="Times New Roman" w:hAnsi="Times New Roman" w:cs="Times New Roman"/>
          <w:sz w:val="24"/>
        </w:rPr>
      </w:pPr>
      <w:r>
        <w:rPr>
          <w:rFonts w:cs="Times New Roman" w:ascii="Times New Roman" w:hAnsi="Times New Roman"/>
          <w:sz w:val="24"/>
        </w:rPr>
        <w:t>The road to Fort Bliss will soon be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Lockwood went to Cleveland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Edington returned this morning from a pleasure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past year, over 1,000,000 cattle have passed through El Paso to various 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rleans sleeper laid over a day in El Paso yesterday purposely to give the people a chance to visit El Paso an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W. Woods left this morning over this limited for Poughkeepsie, N.Y. where she is interested in the settlement of an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so warm yesterday that straw hats made their appearance at noon. However, that’s not remarkable for El Paso, considering the people that wor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party of prosecutors is organizing to go into the Yaqui country after gold. They will leave the latter part of the week over the Corralito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mulus, the strong man, is in town, and will appear in the Juarez ring tomorrow to throw a couple of bulls. Romulus has a great reputation and carries along a press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M. Robinson is in town from San Antonio to conduct a series of revival meetings under the auspices of the Baptist church. The meetings will be held in the large audi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he Christmas and New Year’s sales of turkey in El Paso, about 1000 pounds of the bird meat was left. In former days this would have been sold at popular prices, but now it will go into cold sto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Clayton agent at Chihuahua for the Mexican Central, came up last night with his family and left ever the T.&amp;P. for an eastern trip to last about 30 days. He said before he left that he was going to locate in El Paso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4, 1898</w:t>
      </w:r>
    </w:p>
    <w:p>
      <w:pPr>
        <w:pStyle w:val="Normal"/>
        <w:jc w:val="both"/>
        <w:rPr>
          <w:rFonts w:ascii="Times New Roman" w:hAnsi="Times New Roman" w:cs="Times New Roman"/>
        </w:rPr>
      </w:pPr>
      <w:r>
        <w:rPr>
          <w:rFonts w:cs="Times New Roman" w:ascii="Times New Roman" w:hAnsi="Times New Roman"/>
        </w:rPr>
        <w:t>A scorcher in a red sweater ran into Miss Canady this morning, knocking her into the street, and bending the frame of her wheel. Dr. Monagin picked up the fallen rider, while the scorcher got out of sight as fast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C.N. Buckler resigned the judgeship of the thirty-fourth district and has resumed the practice of law with Millard Patterson, his old part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4, 1898</w:t>
      </w:r>
    </w:p>
    <w:p>
      <w:pPr>
        <w:pStyle w:val="PlainText"/>
        <w:jc w:val="both"/>
        <w:rPr>
          <w:rFonts w:ascii="Times New Roman" w:hAnsi="Times New Roman" w:cs="Times New Roman"/>
          <w:sz w:val="24"/>
        </w:rPr>
      </w:pPr>
      <w:r>
        <w:rPr>
          <w:rFonts w:cs="Times New Roman" w:ascii="Times New Roman" w:hAnsi="Times New Roman"/>
          <w:sz w:val="24"/>
        </w:rPr>
        <w:t>Charles B. Wolfe had his right hand crushed in making a coupling on the G.H. at Sierra Blanca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Fewel left Sunday to resume his studies at A.&amp;M. college after spending the holidays with his paren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ctavia Barlow, who has been ill with fever for some time, was removed to Hotel Dieu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nd ball was given by the Harmony club at Chopin Hall Sunday evening. The McGinty orchestra furnished the music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4, 1898</w:t>
      </w:r>
    </w:p>
    <w:p>
      <w:pPr>
        <w:pStyle w:val="PlainText"/>
        <w:jc w:val="both"/>
        <w:rPr>
          <w:rFonts w:ascii="Times New Roman" w:hAnsi="Times New Roman" w:cs="Times New Roman"/>
          <w:sz w:val="24"/>
        </w:rPr>
      </w:pPr>
      <w:r>
        <w:rPr>
          <w:rFonts w:cs="Times New Roman" w:ascii="Times New Roman" w:hAnsi="Times New Roman"/>
          <w:sz w:val="24"/>
        </w:rPr>
        <w:t>E.S. Bolton left this afternoon over the G.H. for Cincinnati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theater manager has issued an order that no gum chewing will be permitted on the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Silberberg is able to be out again after her illness, which has kept her in the hospital for ove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Dascomb, of the Santa Fe, came down this morning on his regular run for the first time in the past fou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N. Buckler resigned his district bench the latter part of the year and is now a partner in law with Millard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 left today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Campbell, of the White Oaks left this morning to look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Pythias will hold a reception at the castle hall on San Antonio street tonight. There will be plenty of music and dan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W.Y. Atkinson, of Georgia, and party were met at the station by a large number of local citizens, and were feasted at the Pierson, and they were later taken over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A. Eddy of the White Oaks road, returned this afternoon over the G.H. from Beaumont. He says that the long delayed shipment of ties will arrive the early part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P.T. Carnes, of the Christian church, arrived this morning from Texarkana en route to Lordsburg where he will conduct a series of revival services before returning to El Paso to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rt Robin Hood, No. 1, Forresters of America, installed the following officers for the ensuing year, last night: J.T. Sullivan, C.R.; J.R. Hammong, S.C.R.; Thos. Germain, treasurer; G.F. Allen, financial secretary; R.A. Walker, recording secretary; John Kelly, S.W.W.; W.E. Watson, J.W.W.; Leon Gemoets, S.B,; George Celum, J.B.; M.C. McAvoy, trustee; H.Thompson, physician, and Fred Schaefer, druggi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5, 1898</w:t>
      </w:r>
    </w:p>
    <w:p>
      <w:pPr>
        <w:pStyle w:val="Normal"/>
        <w:jc w:val="both"/>
        <w:rPr/>
      </w:pPr>
      <w:r>
        <w:rPr>
          <w:rFonts w:cs="Times New Roman" w:ascii="Times New Roman" w:hAnsi="Times New Roman"/>
        </w:rPr>
        <w:t>The school election was passed off very quietly yesterday. The voting was, of course, all one way, “In favor of the City of El Paso acquiring the exclusive control of all public free schools and institutions of learning within its lim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Vilas is in tears over the loss of his black water spaniel, “Rake.” Rake was an intelligent dog and had grown in the affections of Dr. Vilas until he looked upon the dog as hu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5, 1898</w:t>
      </w:r>
    </w:p>
    <w:p>
      <w:pPr>
        <w:pStyle w:val="PlainText"/>
        <w:jc w:val="both"/>
        <w:rPr/>
      </w:pPr>
      <w:r>
        <w:rPr>
          <w:rFonts w:cs="Times New Roman" w:ascii="Times New Roman" w:hAnsi="Times New Roman"/>
          <w:sz w:val="24"/>
        </w:rPr>
        <w:t>Capt. Charles Davis returned yesterday to El Paso from Sierra Blanca. He accompanied a party of Choctaw and Chickasaw Indians on a tour to Mexico City, who are seeking a location for their tribes. They were well pleased with several locations show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 Bassett, one of El Paso’s most prominent citizens, died yesterday morning. He was the head of one of the largest lumber business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A. L. Young and Miss Josephine S. Sisterman, both members of prominent El Paso families, were marri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ag over the court house was lowered to half-mast yesterday out of respect to Governor Ross, whose death occurred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avis, Jr., returned yesterday from a business trip to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5, 1898</w:t>
      </w:r>
    </w:p>
    <w:p>
      <w:pPr>
        <w:pStyle w:val="PlainText"/>
        <w:jc w:val="both"/>
        <w:rPr>
          <w:rFonts w:ascii="Times New Roman" w:hAnsi="Times New Roman" w:cs="Times New Roman"/>
          <w:sz w:val="24"/>
        </w:rPr>
      </w:pPr>
      <w:r>
        <w:rPr>
          <w:rFonts w:cs="Times New Roman" w:ascii="Times New Roman" w:hAnsi="Times New Roman"/>
          <w:sz w:val="24"/>
        </w:rPr>
        <w:t>The McGinty band meets tonight for regular pract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Solomon today sold Levi Harrison lot 8, block 58, Magoffin’s addition for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White was appointed guardian of the estate of Earnest and Julia Fitchn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three passengers came in on the Limited today and 13 of them stopp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Railroads has received six cars of ties, and will receive several mor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s agent of Louis James is in town making arrangements for the tragedian to appear in tow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Hollister of St. Louis has been appointed superintendent of the White Oaks road, the office having been rec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Orleans sleeper now lays over in El Paso and the passengers are given an opportunity to visit this city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234 persons voted yesterday, but they decided that the city of El Paso should assume control of all the public schools in the so the proposition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Tom, arraigned before United States commissioner Sexton today, said that he was employed by the United States government to induce Chinese to come to this side of the river so they could be ca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is in a quandary as to where to place a Chinese boy who has applied for admission to the schools. He is not white and is not a negro so they do not know in what school to place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898</w:t>
      </w:r>
    </w:p>
    <w:p>
      <w:pPr>
        <w:pStyle w:val="Normal"/>
        <w:jc w:val="both"/>
        <w:rPr/>
      </w:pPr>
      <w:r>
        <w:rPr>
          <w:rFonts w:cs="Times New Roman" w:ascii="Times New Roman" w:hAnsi="Times New Roman"/>
        </w:rPr>
        <w:t>The T.&amp;P.’s new locomotives have not yet showed up. It is proposed that they be advertised for as “lost, strayed or sto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winter climate is exhilarating. A Wisconsin girl came here six months ago, has in that time grown one and one-half inches and added 30 pounds to her we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Pythias will give a house warming tonight in their castle hall on San Antonio street. There will be music literary exercises and refresh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6, 1898</w:t>
      </w:r>
    </w:p>
    <w:p>
      <w:pPr>
        <w:pStyle w:val="PlainText"/>
        <w:jc w:val="both"/>
        <w:rPr/>
      </w:pPr>
      <w:r>
        <w:rPr>
          <w:rFonts w:cs="Times New Roman" w:ascii="Times New Roman" w:hAnsi="Times New Roman"/>
          <w:sz w:val="24"/>
        </w:rPr>
        <w:t>Gov. W.Y. Atkinson, of Georgia, accompanied by his wife and a party of newspaper editors, arrived in El Paso yesterda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O.T. Bassett one of El Paso’s most distinguished citizens, was held yesterday. It was one of the largest attended funerals ever hel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report of the collector of the port of El Paso submitted yesterday showed that during 1897 there were 296,042 head of cattle passed through the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of a rich mineral deposit having been discovered at Jarillen, 50 miles north of El Paso, has caused a number of local engineers to visit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ormon colonists from Casas Grandes section arrived in El Paso yesterday to purchase suppli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6, 1898</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nnessee’s Partner” will be played at the opera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and S.P. were both late today on account of heavy trav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Lord, a northern cattleman, returned this morning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Campbell of the White Oaks road went out on the roa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harles R. Blemer, government veterinarian, is again station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rates of strawberries were sent out for the Golden States limit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judge A.M. Walthall and district clerk J.A. Escajeda have gone to Eastland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 Cavalier of France” is the title of the piece in which Louis James will appear at the Myar opera house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Ore company received word this morning that the government assay office would be reestablish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isconsin girl who came to El Paso six months ago has grown 1 1-2 inches.and gained 30 pounds in weight. She says it is due to the El Paso cli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Pythias will hold a housewarming in their castle hall on San Antonio street tonight. There will be a literary program, music and refresh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7, 1898</w:t>
      </w:r>
    </w:p>
    <w:p>
      <w:pPr>
        <w:pStyle w:val="Normal"/>
        <w:jc w:val="both"/>
        <w:rPr/>
      </w:pPr>
      <w:r>
        <w:rPr>
          <w:rFonts w:cs="Times New Roman" w:ascii="Times New Roman" w:hAnsi="Times New Roman"/>
        </w:rPr>
        <w:t>The visiting Choctaws and Chickasaws are being shown around today and posted on the local methods of farming. They are very close mouthed and will not give out any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v. Sam Jones scorches society women in the following language. “When God gives a man a wife and six children he has done a great deal for that fellow. But when he gives him a society woman and a poodle dog, He has thrown off on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J.D. Milton, George Scarborough and Frank McMahon returned last evening from Mexico where they have been searching for members of the Black Jack ga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7, 1898</w:t>
      </w:r>
    </w:p>
    <w:p>
      <w:pPr>
        <w:pStyle w:val="PlainText"/>
        <w:jc w:val="both"/>
        <w:rPr>
          <w:rFonts w:ascii="Times New Roman" w:hAnsi="Times New Roman" w:cs="Times New Roman"/>
          <w:sz w:val="24"/>
        </w:rPr>
      </w:pPr>
      <w:r>
        <w:rPr>
          <w:rFonts w:cs="Times New Roman" w:ascii="Times New Roman" w:hAnsi="Times New Roman"/>
          <w:sz w:val="24"/>
        </w:rPr>
        <w:t>The city council met last night at its regular weekly session. Aldermen Del Buono (who died Thursday of this week) and Coldwell were absent on account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Hulit, Dr, Todd and H.M. Patterson arrived here yesterday from Sierra Blanca with the committee of Choctaw and Chickasaw Indians, who are contemplating purchasing a site in Mexico for their trib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Silberberg is rapidly improving from a recent surgical operation at the Sisters’ hospital. She was moved to her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 of El Paso lodge No 8 Knights of Pythias, dedicated their handsome new hall in the Turner build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ganized and determined effort has been inaugurated to capture the Black Jack gang of outlaws, who, since last May, have made their headquarters 100 miles south of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8, 1898</w:t>
      </w:r>
    </w:p>
    <w:p>
      <w:pPr>
        <w:pStyle w:val="Normal"/>
        <w:jc w:val="both"/>
        <w:rPr/>
      </w:pPr>
      <w:r>
        <w:rPr>
          <w:rFonts w:cs="Times New Roman" w:ascii="Times New Roman" w:hAnsi="Times New Roman"/>
        </w:rPr>
        <w:t>Dr. Vilas has found his pet dog and is happy once more. It seems that the canine was corralled by a Mesa avenue man who didn’t know who the owner w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ok and ladder company held their monthly meeting last night and tapped a keg of nails in honor of the occa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Kindrick, the U.S. consul in Juarez, has moved into the American consu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8, 1898</w:t>
      </w:r>
    </w:p>
    <w:p>
      <w:pPr>
        <w:pStyle w:val="PlainText"/>
        <w:jc w:val="both"/>
        <w:rPr>
          <w:rFonts w:ascii="Times New Roman" w:hAnsi="Times New Roman" w:cs="Times New Roman"/>
          <w:sz w:val="24"/>
        </w:rPr>
      </w:pPr>
      <w:r>
        <w:rPr>
          <w:rFonts w:cs="Times New Roman" w:ascii="Times New Roman" w:hAnsi="Times New Roman"/>
          <w:sz w:val="24"/>
        </w:rPr>
        <w:t>Butter is selling at 25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C. Canady and daughter Miss Myrtle, will return shortly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 number 19 went east today with eight co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lub will hold its annual election tonight followed by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Kendrick, the United States consul in Juarez, has moved into the consu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thodist church has raised funds to remodel its pulpit and chanc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six Mexicans left on the G.H. this afternoon to lay rails at Hayman’s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jr., will build a $1,500 cottage at the corner of Idaho and Ocho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pay car was delayed in reaching this city on account of a broken fl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Parker returned this morning from the sulphur fields near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y-Kezer, of Earlharn, N.M., has been employed as a clerk in the El Paso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convicts will be sent from El Paso county jail to the penitentiary at Rusk, Texa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S. Hart has returned from Chihuahua where he was the guest of governor Miguel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no preaching at the Christian church tonight, but the usual services will be hel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ok and Ladder company held its regular monthly meeting last night. Refreshments were served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Jr., and Messrs. Scul and Hubbel, of Boston, Mass., returned this afternoon from a hunting trip in Arizona and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bble stones have been placed in the street at-the intersection of Myrtle avenue, San Antonio and Stanton streets, to prevent the place becoming a quagm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Mahl, in charge of the maintenance of way on the G.H., left for New Orleans this afternoon in his private car. He and George Reckhart were classmates at Columbia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Johns, of the Rio Grande Dam &amp; Irrigation company, has returned from Las Cruces, N.M., where he arranged for giving the farmers water. The price will be $1.50 with $1 as the minimum, charg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9, 1898</w:t>
      </w:r>
    </w:p>
    <w:p>
      <w:pPr>
        <w:pStyle w:val="PlainText"/>
        <w:jc w:val="both"/>
        <w:rPr/>
      </w:pPr>
      <w:r>
        <w:rPr>
          <w:rFonts w:cs="Times New Roman" w:ascii="Times New Roman" w:hAnsi="Times New Roman"/>
          <w:sz w:val="24"/>
        </w:rPr>
        <w:t>Juan S. Hart, who accompanied Gov. W.Y. Atkinson, of Georgia, and party to Chihuahua, returned yesterday to El Paso. He declared the party was extended a hearty welcome by the Mexican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D. Hulter, former police chief of El Paso, accompanied by George A. Scarborough and Frank MacMahan returned to El Paso yesterday from Casas Grandes, where they have been with a searching party after the “Black Jack” gang of out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consignment of hoboes invaded El Paso yesterday. Fourteen of their number were taken into custody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siting Choctaw and Chickasaw Indian chiefs, who are in El Paso after their visit to Mexico in search of a reservation to bring their tribes, appear well pleased with several sites show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Ore company received private advice yesterday from Washington stating that the government assay office, recently closed, would soon be re-establish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9, 1898</w:t>
      </w:r>
    </w:p>
    <w:p>
      <w:pPr>
        <w:pStyle w:val="PlainText"/>
        <w:jc w:val="both"/>
        <w:rPr>
          <w:rFonts w:ascii="Times New Roman" w:hAnsi="Times New Roman" w:cs="Times New Roman"/>
          <w:sz w:val="24"/>
        </w:rPr>
      </w:pPr>
      <w:r>
        <w:rPr>
          <w:rFonts w:cs="Times New Roman" w:ascii="Times New Roman" w:hAnsi="Times New Roman"/>
          <w:sz w:val="24"/>
        </w:rPr>
        <w:t>W.D. Goodson left this morning for St. Louis,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sical society will meet tomorrow night for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persons were baptized in the Presbyterian chur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 Walthall returned today from Eastland where he was a witness in the Miller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Ramsey of the Corralitos road returned, this morning in his private car from. Buffalo,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s of ties were sent up on the White Oaks road this morning and tomorrow another carload will be sen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assay office has been reinstalled in El Paso and Tom Johnson has his old job back as assa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espass to try title suit, Allen Blacker trustee, vs. Nathan Frank, and W.C. Wellington vs. the S.P., a suit for damages, are on trial to trial today in the 24th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canvassed the returns of the recent election. Last night, and an ordinance placing all the schools in the city under the control of the city is being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ssays made here of imported ores will be liquidated on the basis of the governmental assays, although duplicated assays in pulp will be sent to the director of the mint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ig shooting scrape in Juarez this morning at 2 o’clock Ignacio Chavez was shot and killed, Preciliano Esquivel, a policeman, was shot in the side and died instantly, Seth Burr an American cowboy, was shot through the stomach and died this morning at 10 o’clock; Agapito Gallardo received four wounds and Abelino Velarde had an arm broken. The trouble was over a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0, 1898</w:t>
      </w:r>
    </w:p>
    <w:p>
      <w:pPr>
        <w:pStyle w:val="Normal"/>
        <w:jc w:val="both"/>
        <w:rPr/>
      </w:pPr>
      <w:r>
        <w:rPr>
          <w:rFonts w:cs="Times New Roman" w:ascii="Times New Roman" w:hAnsi="Times New Roman"/>
        </w:rPr>
        <w:t>There were baptized yesterday in the Presbyterian Church Elizabeth Ida Fox and Christian Petrus Fox, children of Charles Anthony and Antoinette Therese F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m billiard parlors were opened to the public Saturday night and a large crowd was present and enjoyed then play until a late hour. It is one of the most elegantly and tastefully fitted up places of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0, 1898</w:t>
      </w:r>
    </w:p>
    <w:p>
      <w:pPr>
        <w:pStyle w:val="PlainText"/>
        <w:jc w:val="both"/>
        <w:rPr/>
      </w:pPr>
      <w:r>
        <w:rPr>
          <w:rFonts w:cs="Times New Roman" w:ascii="Times New Roman" w:hAnsi="Times New Roman"/>
          <w:sz w:val="24"/>
        </w:rPr>
        <w:t>The funeral of Andrew C. Black took place yesterday afternoon at 3 o’clock at the Coldwell undertaking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bishop Chapelle of Santa Fe reached El Paso yesterday and was met at the A.T.&amp; S.F. depot by Father Pinto and a number of other resident pri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M. Hemley of San Francisco is visiting her mother, Mrs. Kate Bu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Ives, who at one time enjoyed the distinction of being the world’s champion billiard player, was in the city Sun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0, 1898</w:t>
      </w:r>
    </w:p>
    <w:p>
      <w:pPr>
        <w:pStyle w:val="PlainText"/>
        <w:jc w:val="both"/>
        <w:rPr/>
      </w:pPr>
      <w:r>
        <w:rPr>
          <w:rFonts w:cs="Times New Roman" w:ascii="Times New Roman" w:hAnsi="Times New Roman"/>
          <w:sz w:val="24"/>
        </w:rPr>
        <w:t>H.H. Wheelock has gone to La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Pat Mahoney has gone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Miller went to San Diego, Cal., on today’s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s of cattle were imported from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people will receive 14,000.ties in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Roland of the Corralitos company and family are registered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R. Hudson, wife of the general freight agent of the Santa Fe, arrived this morning accompanied by sister and they are the guests of W.F.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octaws and Chickashaws, who have been in town, returned to the Indian reservations. However, delegate Adams representing them, has remained in town to look after local mineral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this afternoon in special session and passed a resolution memorializing the president to speedily negotiate a treaty to have a canal out through the horseshoe bend of the Rio Grande so as to protect El Paso against a repetition. of such floods as were experienced last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1, 1898</w:t>
      </w:r>
    </w:p>
    <w:p>
      <w:pPr>
        <w:pStyle w:val="Normal"/>
        <w:jc w:val="both"/>
        <w:rPr/>
      </w:pPr>
      <w:r>
        <w:rPr>
          <w:rFonts w:cs="Times New Roman" w:ascii="Times New Roman" w:hAnsi="Times New Roman"/>
        </w:rPr>
        <w:t>The schools have all reopened and the children are again at work. Superintendent Putnam has issued a notice to parents that all pupils must be vaccinated without de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Nettie Montague is the new clerk at the post office stamp window in place of Miss Annie E. Harper who was married today to David Hinkson of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Noyes, the eminent grand commander of the Knights Templar in this state will be given a banquet in Masonic hall tonight ere he returns east to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1, 1898</w:t>
      </w:r>
    </w:p>
    <w:p>
      <w:pPr>
        <w:pStyle w:val="PlainText"/>
        <w:jc w:val="both"/>
        <w:rPr>
          <w:rFonts w:ascii="Times New Roman" w:hAnsi="Times New Roman" w:cs="Times New Roman"/>
          <w:sz w:val="24"/>
        </w:rPr>
      </w:pPr>
      <w:r>
        <w:rPr>
          <w:rFonts w:cs="Times New Roman" w:ascii="Times New Roman" w:hAnsi="Times New Roman"/>
          <w:sz w:val="24"/>
        </w:rPr>
        <w:t>Ben F. Jenkins was appointed yesterday by the city council and police commission to succeed Chief George C. Campbell, who submitted his resignation last week. Chief Jenkins will assume his new duties Jan.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that a big gold find had been made near Alamogordo yesterday have caused a number of prospectors from El Paso to make preparations to visit that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Free Silver, a 3-year-old, set a pace in the Washington Park three furlong race yesterday that dazzled a good bunch of spr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of Bisbee’s best golfers will invade El Paso next week for combat with local pl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 Coleman, local business man, has included a bid against a Denver syndicate for a franchise to build an electric railway system in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1, 1898</w:t>
      </w:r>
    </w:p>
    <w:p>
      <w:pPr>
        <w:pStyle w:val="PlainText"/>
        <w:jc w:val="both"/>
        <w:rPr/>
      </w:pPr>
      <w:r>
        <w:rPr>
          <w:rFonts w:cs="Times New Roman" w:ascii="Times New Roman" w:hAnsi="Times New Roman"/>
          <w:sz w:val="24"/>
        </w:rPr>
        <w:t>Mahara’s minstrels will be here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s have all reopened and the children are a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itzpatrick returned today from a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eafter the Santa Fe engine tanks will be fitted with steel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O’Connor has left for the Yaqui river country in Sonor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Kelly has gone to Mississippi on a visit to her form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Watson seized five boxes of cigars at the Santa Fe stati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gue has gone to Albuquerque on business connected with the telegraph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n has fallen intermittently almost all day today. It was preceded by hail and du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ttie E. Montague is now clerk at the stamp window in the postoffice in place of Miss Annie E. Harper,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Baldwin, who for several years was professor of pedagogy in the state university, will speak at the high school tomorrow afternoon at 3: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Noyes, the eminent grand commander be given a banquet in the Masonic hall tonight. He will return to Housto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fitting the description of the one charged with the murder of Lulu Werney, near Silver City, N.M., on November 27 of last year, was arrested by the El Paso policemen today. He denies the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M. Higginson, assistant to president Ripley, of the Santa Fe, arrived this morning from Topeka in a private car. With him are his wife, T.S. Howland of the Quincy, and his wife, and C.B. Beach, of Chicago. The party went sout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county commissioners today the protest from Ysleta against the discharge of the water commissioners was tabled. The monthly salary list of $474.63 was approved, a bid for the jail addition to cost $8250 was accepted and several bills were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lub held its annual election and banquet last night at which the officers chosen were: Dr. W.N. Vilas, president; W.G. Walz, vice president; Chas. F. Slack, secretary and treasurer: J.W. Magoffin, S.J. Freudenthal, W.N. Vilas, W. G Wlaz, S.J. Gatlin, M.C. Edwards, .J.B.W. Burton, A. Solomon and C.F. Slack, direc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2, 1898</w:t>
      </w:r>
    </w:p>
    <w:p>
      <w:pPr>
        <w:pStyle w:val="Normal"/>
        <w:jc w:val="both"/>
        <w:rPr>
          <w:rFonts w:ascii="Times New Roman" w:hAnsi="Times New Roman" w:cs="Times New Roman"/>
        </w:rPr>
      </w:pPr>
      <w:r>
        <w:rPr>
          <w:rFonts w:cs="Times New Roman" w:ascii="Times New Roman" w:hAnsi="Times New Roman"/>
        </w:rPr>
        <w:t>The police chief’s report for December shows that fines assessed in the police court amounted to $1309; fines collected $1217; fines served out $8, and escaped, $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annual meeting of the fire department will occur tonight at their headquarters and some matters of interest to the department will come up. Chief Holland will report in favor of doing away with No. 3 Hos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Berger of La Luz Methodist Church conducted last night’s meeting at the Door of Hope Mission. The singing was led by Mr. Sclezinger of the McGinty band with a corn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2, 1898</w:t>
      </w:r>
    </w:p>
    <w:p>
      <w:pPr>
        <w:pStyle w:val="PlainText"/>
        <w:jc w:val="both"/>
        <w:rPr>
          <w:rFonts w:ascii="Times New Roman" w:hAnsi="Times New Roman" w:cs="Times New Roman"/>
          <w:sz w:val="24"/>
        </w:rPr>
      </w:pPr>
      <w:r>
        <w:rPr>
          <w:rFonts w:cs="Times New Roman" w:ascii="Times New Roman" w:hAnsi="Times New Roman"/>
          <w:sz w:val="24"/>
        </w:rPr>
        <w:t>Seth Burr, a young Texas “cowpuncher,” shot and killed two Juarez police officers, wounded a third, and suffered wounds from which he died yesterday in a battle in Juarez Su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olutions were passed yesterday by the city council in special session urging congress to negotiate a special treaty with Mexico for the digging of a canal in the southern part of El Paso before the high water prevents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Parker, a young race horse enthusiast of London, England, arrived in El Paso yesterday for a visit with his brother, George Par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iam Moeller are rejoicing over the arrival of an eight-pound boy at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Kelly, wife of Charles E. Kelly, prominent El Paso business man, left yesterday on a visit to her old home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2, 1898</w:t>
      </w:r>
    </w:p>
    <w:p>
      <w:pPr>
        <w:pStyle w:val="PlainText"/>
        <w:jc w:val="both"/>
        <w:rPr>
          <w:rFonts w:ascii="Times New Roman" w:hAnsi="Times New Roman" w:cs="Times New Roman"/>
          <w:sz w:val="24"/>
        </w:rPr>
      </w:pPr>
      <w:r>
        <w:rPr>
          <w:rFonts w:cs="Times New Roman" w:ascii="Times New Roman" w:hAnsi="Times New Roman"/>
          <w:sz w:val="24"/>
        </w:rPr>
        <w:t>E.C. Pew left today for Boston, Mas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well attended dance at Fort Blis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two inches of snow has fallen at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oral society of El Paso has given up because of lack of sup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cold and a north wind was blowing but today it is as warm as spring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nnual meeting of the fire department will be held tonight at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football team will be down next Saturday to play the Fort Bliss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uch larger acreage of wheat planted in the upper valley this year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detective George Harold today arrested a man suspected of having robbed the bank at Cisco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freight agent F.C. Gay, of the Santa Fe, arrived in El Paso today and will spend two day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chief of police for the month of December shows fines assessed amounting to $1309 and fines collected amounting to $12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d party will be given tomorrow by Mr. and Mrs. F.E. Hunter in honor of Mrs. Geo, D. Hunter and Mrs. Sanford W. Pymm, of Houst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uilding and Real Estate company today sold lots 4 and 6 in block 228, Campbell’s addition to O.C. Coles for $900, while the Campbell Real Estate company sold lot 5, block 170 Campbell’s addition to Susan Tucker for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ection of G.H. freight train, 23, which left this city yesterday, was wrecked this morning between Samuels and Lozier stations, 57 miles east of Sanderson. Fireman Moeller and brakeman Briggs were buried under the wrec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3, 1898</w:t>
      </w:r>
    </w:p>
    <w:p>
      <w:pPr>
        <w:pStyle w:val="Normal"/>
        <w:jc w:val="both"/>
        <w:rPr/>
      </w:pPr>
      <w:r>
        <w:rPr>
          <w:rFonts w:cs="Times New Roman" w:ascii="Times New Roman" w:hAnsi="Times New Roman"/>
        </w:rPr>
        <w:t>The school children have been thronging up to Dr. Rice’s office for vaccination. But today he ran out of virus. However he expected to have another supply in within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 Parks, well-known in bicycle and musical circles is now holding down a Pullman conductor’s job, running in and out of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3, 1898</w:t>
      </w:r>
    </w:p>
    <w:p>
      <w:pPr>
        <w:pStyle w:val="PlainText"/>
        <w:jc w:val="both"/>
        <w:rPr>
          <w:rFonts w:ascii="Times New Roman" w:hAnsi="Times New Roman" w:cs="Times New Roman"/>
          <w:sz w:val="24"/>
        </w:rPr>
      </w:pPr>
      <w:r>
        <w:rPr>
          <w:rFonts w:cs="Times New Roman" w:ascii="Times New Roman" w:hAnsi="Times New Roman"/>
          <w:sz w:val="24"/>
        </w:rPr>
        <w:t>L.T. Noyes was the successful bidder for the erection of the county jail addition, the county commissioners decided yesterday at a specia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E. Harper and David Hickson of Galveston were married yesterday by the Rev. W.H. Morrison. Mrs. Hickson is a member of a prominent El Paso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tachment of hoboes, who invaded El Paso recently, sought shelter this morning from the chilly blasts of wind that caused the thermometer to drop to 2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firm advertises a complete line of coaster brake bicycles at $12 to $15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nd Commander Noyes of Houston inspected the El Paso commandery No. 18, Knights Templars, at a special conclave held in the Masonic templ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3, 1898</w:t>
      </w:r>
    </w:p>
    <w:p>
      <w:pPr>
        <w:pStyle w:val="PlainText"/>
        <w:jc w:val="both"/>
        <w:rPr>
          <w:rFonts w:ascii="Times New Roman" w:hAnsi="Times New Roman" w:cs="Times New Roman"/>
          <w:sz w:val="24"/>
        </w:rPr>
      </w:pPr>
      <w:r>
        <w:rPr>
          <w:rFonts w:cs="Times New Roman" w:ascii="Times New Roman" w:hAnsi="Times New Roman"/>
          <w:sz w:val="24"/>
        </w:rPr>
        <w:t>Arthur Woods is in town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B. Simmons bag has returned to Eastland to attend the Mille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llen; of New York, and Mr. Lorton, the well known portrait painter,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vices from Deming, N.M., today state that the Headlight office was burned out t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Limited is reported nine hours late today on account of a wreck in the Ft. Wort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 Davis, of the Santa Fe railroad industrial department, is in the city today investigating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Allen, former assistant superintendent of telegraph for the Mexican Central has come to El Paso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has sold lot 3 and part of 4 in block 262 Cambell’s addition to W.W. Fink for $4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s Southern Pacific is three hours late owing to heavy rains and difficulty in getting past the Samuels station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 children have been vaccinated in large numbers during the past two days. However, Dr. C.T. Race ran out of virus today and will not have another supply for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ck laying was commenced this morning in the local yards of the White Oaks road. Three new engines for this road are expected from the Baldwin Locomotive works next month and one engine has been leased from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local citizens have prepared a petition asking for the abolition of the dance halls in the city. This will be presented to the city council tonight and bears the signatures of J.B. Fitch, C.C. Eddington, W.S. Huggett, G.M. Dubois, J.T. French, George Fitzpatrick, John H. Harper, Lydia Patten, Jennie Patten, Mrs. E.J. Terry, Mrs. L.C. Caary, Dr. L. Berson, Ana N. Bersa, Agapito Martinez. Mrs. Mildred Patterson, Mattie Wentz, Rhoda Tennyson, H.H. Huggett, Mr. and Mrs. B.E. Major, Mrs. G.F. Stafford, C.E. McClintock, J.N. Hughes, B.M.G. Williams, C.C. Brown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14, 1898</w:t>
      </w:r>
    </w:p>
    <w:p>
      <w:pPr>
        <w:pStyle w:val="PlainText"/>
        <w:jc w:val="both"/>
        <w:rPr/>
      </w:pPr>
      <w:r>
        <w:rPr>
          <w:rFonts w:cs="Times New Roman" w:ascii="Times New Roman" w:hAnsi="Times New Roman"/>
          <w:sz w:val="24"/>
        </w:rPr>
        <w:t>Hose company No. 2 of the El Paso Volunteer fire department was discontinued last night at a meeting of the board of directors. The membership roll was reduced upon recommendation of Chief Hol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 Baldwin, of the faculty of the University of Texas, spoke to a large audience, consisting mostly of high school student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tion was received here yesterday of a wreck on the G.H.&amp;S.A. railway four miles east of Samuel. Fireman Moeller and Brakeman Briggs were instantly killed by the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Seth Burr, plucky young Texas cowpuncher, who lost his life in a pistol battle in Juarez last Sunday, was held here yesterday. His uncle, Bill Dunman, of Fort Worth, came here for the fu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pt action on the part of Dr. Turner saved the life yesterday of M.J. Campbell, prominent citizen of El Paso, who took poison by mistake for cough medic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5, 1898</w:t>
      </w:r>
    </w:p>
    <w:p>
      <w:pPr>
        <w:pStyle w:val="Normal"/>
        <w:jc w:val="both"/>
        <w:rPr>
          <w:rFonts w:ascii="Times New Roman" w:hAnsi="Times New Roman" w:cs="Times New Roman"/>
        </w:rPr>
      </w:pPr>
      <w:r>
        <w:rPr>
          <w:rFonts w:cs="Times New Roman" w:ascii="Times New Roman" w:hAnsi="Times New Roman"/>
        </w:rPr>
        <w:t>Master Eddie Berrien’s birthday party last night was a very successful and enjoyable affair. Over 40 children were present, Miss Pearl Penniman and Paul Gallagher rec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volunteer firemen have announced their intention of retiring if the City Council adopts the paid fireman system and appoints a chief without first consulting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st four rows of the Presbyterian church will be reserved tomorrow night for young men on occasion of the pastor’s sermon to young men. It had been proposed to reserve the first four rows, but then young men are too bash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6, 1898</w:t>
      </w:r>
    </w:p>
    <w:p>
      <w:pPr>
        <w:pStyle w:val="PlainText"/>
        <w:jc w:val="both"/>
        <w:rPr>
          <w:rFonts w:ascii="Times New Roman" w:hAnsi="Times New Roman" w:cs="Times New Roman"/>
          <w:sz w:val="24"/>
        </w:rPr>
      </w:pPr>
      <w:r>
        <w:rPr>
          <w:rFonts w:cs="Times New Roman" w:ascii="Times New Roman" w:hAnsi="Times New Roman"/>
          <w:sz w:val="24"/>
        </w:rPr>
        <w:t>Judge Magoffin at a meeting of the city council yesterday advocated the installation of a paid fire department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ans attended the banquet in Juarez last night in honor of Governor Ahumada, of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dict awarding $8,500 to W.C. Wellington, against the Southern Pacific railroad, was returned in county court by a jury yesterday. Mr. Wellington, a former employe of the railroad was injured. He filed suit for $1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S. Smallwood, who has been ill for the last two weeks, was out yesterday shaking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deer have been slaughtered in the Sierra Madre mountains in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ll will be given tonight at the Casino Juarez in honor of Governor Ahumada and his military st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ssie Catron of Missouri is in the city. She is visiting her aunt, Mrs. W.L. Few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General Freight Agent Hudran of the Santa Fe line returned yesterday to Mexico City, after a short business trip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Simpson of the Smelter returned to El Paso yesterday from Kansas City, where he was recently called by his company for a consultation regarding the proposed abolishment of the government assay offi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6, 1898</w:t>
      </w:r>
    </w:p>
    <w:p>
      <w:pPr>
        <w:pStyle w:val="PlainText"/>
        <w:jc w:val="both"/>
        <w:rPr/>
      </w:pPr>
      <w:r>
        <w:rPr>
          <w:rFonts w:cs="Times New Roman" w:ascii="Times New Roman" w:hAnsi="Times New Roman"/>
          <w:sz w:val="24"/>
        </w:rPr>
        <w:t>Billy Wilson returned from Phoenix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s Sunset Limited is reported four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cattle came over today for Mr. Betch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people are putting down ties go fast as they are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of the White Oaks road, arrived this morning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ention is being called to the bad condition of the public roads running out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four rows in the Presbyterian church tonight will be reserved for you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street car line is being improved on the street from the Santa Fe station to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ssie Catron, of Missouri, a cousin of former congressman Tom Catron, of New Mexico, and a niece of major W.J. Fewell, of this city, i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Literary club held an election of officers last night selecting G.W. Roach president, Solomon Wolf vice president, Harry Schutz secretary, G.P. Putnam, critic, Jack Hubbard, mars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and the matter of moving of moving from the city hall was taken up but as the lease thereon will not expire until June 1, the city fathers will not move until tha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gasoline fire at the home of John Clemmons on North Oregon street at 7:45 last night, A woman servant tried to wash some silk in gasoline near a red hot stove and her hands were badly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l taxes of A.A. Cox and F.K. Lombardy were remitted by the county commissioners in session today. Ed. Kneezel was appointed to supervise the work on the jail. The commissioners authorized the county judge to employ L.A. Clark to aid in compelling the Santa Fe Railroad company to build a county road along its line this side of the smel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7, 1898</w:t>
      </w:r>
    </w:p>
    <w:p>
      <w:pPr>
        <w:pStyle w:val="Normal"/>
        <w:jc w:val="both"/>
        <w:rPr>
          <w:rFonts w:ascii="Times New Roman" w:hAnsi="Times New Roman" w:cs="Times New Roman"/>
        </w:rPr>
      </w:pPr>
      <w:r>
        <w:rPr>
          <w:rFonts w:cs="Times New Roman" w:ascii="Times New Roman" w:hAnsi="Times New Roman"/>
        </w:rPr>
        <w:t>The scheme of certain cliques and classes to foist a paid fire department on El Paso against the wishes of the taxpayers will not likely be consummated until after the city election next Apr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cember payroll for the custom house has not arrived and the men are wishing it would show up. Pay is longer in coming now that Captain Davis’s team is run out, and checks have to be signed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ngineer Wimberly, Chief Holland of the Fire Department and H.S. Buchanan for Agent Woodside of the city building have condemned the structure as dangerously unsafe and likely to give away at any time. The City Council will hold a brief session tonight to arrange for an exod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17, 1898</w:t>
      </w:r>
    </w:p>
    <w:p>
      <w:pPr>
        <w:pStyle w:val="PlainText"/>
        <w:jc w:val="both"/>
        <w:rPr/>
      </w:pPr>
      <w:r>
        <w:rPr>
          <w:rFonts w:cs="Times New Roman" w:ascii="Times New Roman" w:hAnsi="Times New Roman"/>
          <w:sz w:val="24"/>
        </w:rPr>
        <w:t>Governor Ahumada, of the state of Chihuahua, officially inaugurated the Rio Grande, Sierra Madre &amp; Pacific railroad yesterday. A special train ran over thi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two story apartment house opposite the Hotel Pierson i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sse made up of 16 Mexicans left Juarez last night to capture the “Black Jack” band of outlaws, reported to be in the Sierra Madre mountains, 50 miles south of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lew. H. Davis will put a force of men to work in his Hot Stuff mine near Jacarillas. The judge’s claim is in the center of the new mining excitement and is said to be the most promising in the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and C.R. Morehead were among the distinguished El Pasoans accompanying Governor Ahumada on his excursion tri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7, 1898</w:t>
      </w:r>
    </w:p>
    <w:p>
      <w:pPr>
        <w:pStyle w:val="PlainText"/>
        <w:jc w:val="both"/>
        <w:rPr>
          <w:rFonts w:ascii="Times New Roman" w:hAnsi="Times New Roman" w:cs="Times New Roman"/>
          <w:sz w:val="24"/>
        </w:rPr>
      </w:pPr>
      <w:r>
        <w:rPr>
          <w:rFonts w:cs="Times New Roman" w:ascii="Times New Roman" w:hAnsi="Times New Roman"/>
          <w:sz w:val="24"/>
        </w:rPr>
        <w:t>Mr. McClintock is playing the flute regularly at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football players returned to their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Miguel Ahumada, of Chihuahua, is in El Paso toda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ry docket was called this morning in the county court and seven cases s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six cars loaded with track material were sent up the hill on the White Oaks roa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Chandler, who recently moved to El Paso, has written a new song entitled, “No One to Lov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Ramsey, of the Corralitos road, accompanied by Mrs. Ramsey, left this afternoon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olumbus Upson of San Antonio, accompanied by his wife and two sons is in El Paso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ldiers at Fort Bliss played a tie game with the football eleven from Las Cruces on the fort-ground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Sylvester Watts, of the water company, left today for Tucson, Ariz., where he has another water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yards are choked with stock cars that have been used for hauling rails to the western end of the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was made guardian of the estate of the late O.T. Bassett today, the only heir being Charles N.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B. Simmons and district clerk J.A. Escajeda returned this morning from Eastland, Tex., where they attended the Mille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vy wind last week blew down a 60-foot derrick which had been erected for the purpose of sinking a well on H.L. Newman’s ranch 12 miles out on La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ulian’s term and that of customs collector Davis have expired and neither can sign checks for the pay roll. Hence the employes are still waiting for their December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 Steele, manager of the local Western Union office, has been selected as manager of the San Francisco office of the same company, though he has not yet formally accepted the appoint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8, 1898</w:t>
      </w:r>
    </w:p>
    <w:p>
      <w:pPr>
        <w:pStyle w:val="Normal"/>
        <w:jc w:val="both"/>
        <w:rPr>
          <w:rFonts w:ascii="Times New Roman" w:hAnsi="Times New Roman" w:cs="Times New Roman"/>
        </w:rPr>
      </w:pPr>
      <w:r>
        <w:rPr>
          <w:rFonts w:cs="Times New Roman" w:ascii="Times New Roman" w:hAnsi="Times New Roman"/>
        </w:rPr>
        <w:t>The City Council came near adjourning last night at the special meeting without taking action on the condition of the city building because the joint report of the city engineer, Chief Holland and S.H. Buchanan could not be f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Whitmore says he was in Florida at the time of the recent freeze up there, and he noticed hundreds of orange trees bursted open the whole length of their trunks where the sap had frozen and split the w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D. Milton is in this city. He has been out some time as a scout looking after train robbers and other evil disposed individuals. Captain Milton is one of the bravest and coolest men in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8, 1898</w:t>
      </w:r>
    </w:p>
    <w:p>
      <w:pPr>
        <w:pStyle w:val="PlainText"/>
        <w:jc w:val="both"/>
        <w:rPr>
          <w:rFonts w:ascii="Times New Roman" w:hAnsi="Times New Roman" w:cs="Times New Roman"/>
          <w:sz w:val="24"/>
        </w:rPr>
      </w:pPr>
      <w:r>
        <w:rPr>
          <w:rFonts w:cs="Times New Roman" w:ascii="Times New Roman" w:hAnsi="Times New Roman"/>
          <w:sz w:val="24"/>
        </w:rPr>
        <w:t>Leigh Clark was appointed yesterday by the county commissioners to assist the county judge in the case of the El Paso &amp; Rio Grande and A.T.&amp;S.F. railroads in their suit against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opera house for El Paso! This announcement was made yesterday by George H. Walker, who returned from San Antonio, where he says plans are being formulated for the erection of a new playhous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of Chihuahua returned to Juarez yesterday after a delightful trip to Casas Grandes on the new Mexica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ed signed by more than 400 citizens of El Paso was presented yesterday to the city council, advocating the installation of a paid fire departme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s will begin next Monday to lay tracks on the E.P.&amp;N.E. railroad on the White Oaks division,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8, 1898</w:t>
      </w:r>
    </w:p>
    <w:p>
      <w:pPr>
        <w:pStyle w:val="PlainText"/>
        <w:rPr>
          <w:rFonts w:ascii="Times New Roman" w:hAnsi="Times New Roman" w:cs="Times New Roman"/>
          <w:sz w:val="24"/>
        </w:rPr>
      </w:pPr>
      <w:r>
        <w:rPr>
          <w:rFonts w:cs="Times New Roman" w:ascii="Times New Roman" w:hAnsi="Times New Roman"/>
          <w:sz w:val="24"/>
        </w:rPr>
        <w:t>Justice McKie has gone to Eastlan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M. Lee has sold his Alamo ranch to Eddy Bros. for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ficers are preparing to vacate the city hal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wave struck El Paso this morning from the nor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Ed Ryan, of the G.H., is in town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E. Barrett, of Mississippi, arrived this morning to visit Mrs. W.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ris.Illusion show arrived in town today and will show at the opera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ellogg, of Clint, left today for Wyoming, where she will spend the rest of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bowling clubs in and near El Paso are planning to organize for a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H. Davis today sold section 28, block 81, township 1, of the T.P. railroad lands to H.L. Newman for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Rawson Steele will leave here Saturday for San Francisco to assume his duties as manager of the Western Union Offic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last night voted to vacate the city hall because it has been found unsafe. The next meeting of the city fathers will be held in the court hou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9, 1898</w:t>
      </w:r>
    </w:p>
    <w:p>
      <w:pPr>
        <w:pStyle w:val="Normal"/>
        <w:jc w:val="both"/>
        <w:rPr>
          <w:rFonts w:ascii="Times New Roman" w:hAnsi="Times New Roman" w:cs="Times New Roman"/>
        </w:rPr>
      </w:pPr>
      <w:r>
        <w:rPr>
          <w:rFonts w:cs="Times New Roman" w:ascii="Times New Roman" w:hAnsi="Times New Roman"/>
        </w:rPr>
        <w:t>The overhead plastering in one of the Mesa School rooms fell this morning and caused a serious disturbance. Mrs. Letty Mushong fainted, but none of the children was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Catlin was the first city official to get out of the shell at the corner of Overland and Santa Fe Streets that has been occupied as the city’s headquarters for the last 10 years. At noon today Mayor Magoffin with Aldermen Brunner and Del Bueno decided to buy the property known as Overland house on West Overla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ood famine is predicted for the Valley as the large owners of forest tracts in the Sierra are becoming alarmed at the devastation of the w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9, 1898</w:t>
      </w:r>
    </w:p>
    <w:p>
      <w:pPr>
        <w:pStyle w:val="PlainText"/>
        <w:jc w:val="both"/>
        <w:rPr/>
      </w:pPr>
      <w:r>
        <w:rPr>
          <w:rFonts w:cs="Times New Roman" w:ascii="Times New Roman" w:hAnsi="Times New Roman"/>
          <w:sz w:val="24"/>
        </w:rPr>
        <w:t>In response to a call issued by Mayor Magoffin, the city council met last night and decided to vacate at once the premises now occupied by the various city departments. Dangerous condition of the building occupied by the departments was the reason given for the rem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solid trainloads of cattle passed through El Paso yesterday en route to the stockyards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was appointed yesterday, by the county court, as guardian of Charles N. Bassett, son of the late O.T.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of Chihuahua was honor guest last night at a dinner party at which Capt. Charles Davis was h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tah and Overland streets has been suggested to the city council as logical location for the new paid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9, 1898</w:t>
      </w:r>
    </w:p>
    <w:p>
      <w:pPr>
        <w:pStyle w:val="PlainText"/>
        <w:jc w:val="both"/>
        <w:rPr/>
      </w:pPr>
      <w:r>
        <w:rPr>
          <w:rFonts w:cs="Times New Roman" w:ascii="Times New Roman" w:hAnsi="Times New Roman"/>
          <w:sz w:val="24"/>
        </w:rPr>
        <w:t>W.G. Dunn has gone to Rinco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ewman has sold his Sabinal store to H.J.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ill meet tomorrow night in the county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left this afternoon for Los Angele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E. Neff and Nannie Beall will give a card party tomorrow in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 Hawkes, a well known New York lawyer, is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engine came in this morning with her nose covered with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Carran, a new baritone singer, arrived in El Paso today and will join the McGint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loads of ties are being hauled to the mesa every day for the contractors who are laying track for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Parker, of Leicestershire, England who has made several athletic records is in El Paso, visiting his brother, Geo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do E. Lyon gave an exhibition of trick riding on El Paso street this afternoon. All the bicyclists in town were out to see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N. Brown, of Chicago, left for home today after spending several days with his brothers, the doctors Brow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from the west this afternoon was more than an hour late due to delay caused by running Santa Fe trains over the S.P.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stering in one of the rooms at the Mesa school fell this morning and created a disturbance. One pupil fainted but was soon resusci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in a tunnel on the Santa Fe Pacific has necessitated the rerouting of all Santa Fe trains from California over the Southern Pacific line so that no delays are ca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Dam &amp; Irrigation company has agreed to permit the Mesilla valley property owners to take care of their own ditch and to deduct the amount of the work done from the $1.50 rate established for servi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0, 1898</w:t>
      </w:r>
    </w:p>
    <w:p>
      <w:pPr>
        <w:pStyle w:val="Normal"/>
        <w:jc w:val="both"/>
        <w:rPr>
          <w:rFonts w:ascii="Times New Roman" w:hAnsi="Times New Roman" w:cs="Times New Roman"/>
        </w:rPr>
      </w:pPr>
      <w:r>
        <w:rPr>
          <w:rFonts w:cs="Times New Roman" w:ascii="Times New Roman" w:hAnsi="Times New Roman"/>
        </w:rPr>
        <w:t>Charley Puatell complains that some evil person last night willfully damaged a house in the north part of town which he has the contract to build. Charlie is laying for these vandals and will give them a hot reception, if he finds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gave a very swell reception Tuesday from 3 to 6 p.m. at their Myrtle avenue residence, on the occasion of the fifth anniversary of their marri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ssing report of the special committee to investigate the city hall building has been found, but the city clerk won’t tell where, only that the report was not hid in the mayor’s so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0, 1898</w:t>
      </w:r>
    </w:p>
    <w:p>
      <w:pPr>
        <w:pStyle w:val="PlainText"/>
        <w:jc w:val="both"/>
        <w:rPr/>
      </w:pPr>
      <w:r>
        <w:rPr>
          <w:rFonts w:cs="Times New Roman" w:ascii="Times New Roman" w:hAnsi="Times New Roman"/>
          <w:sz w:val="24"/>
        </w:rPr>
        <w:t>Work was begun yesterday on the international bridge of the R.G.S.M.&amp;P.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a deal for the sale of property located at Mesa Avenue and Texas street is being negotiated here for parties in Pittsburgh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two weeks, visit to Juarez and El Paso, Governor Ahumada and staff left yesterday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lizzard heralded by a snowstorm struck El Paso yesterday, causing the temperature to drop below the freezing mark. The snow remained on the ground only a few hours, as the wind blew i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igarets of the finest quality, wrapped in tinfoil, are advertised at six for 25 cents at a local cigar sto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0, 1898</w:t>
      </w:r>
    </w:p>
    <w:p>
      <w:pPr>
        <w:pStyle w:val="PlainText"/>
        <w:jc w:val="both"/>
        <w:rPr>
          <w:rFonts w:ascii="Times New Roman" w:hAnsi="Times New Roman" w:cs="Times New Roman"/>
          <w:sz w:val="24"/>
        </w:rPr>
      </w:pPr>
      <w:r>
        <w:rPr>
          <w:rFonts w:cs="Times New Roman" w:ascii="Times New Roman" w:hAnsi="Times New Roman"/>
          <w:sz w:val="24"/>
        </w:rPr>
        <w:t>The Morris show is in town tonight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s Sunset limited is reported six hours late, but no cause is assigned there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llector and the city engineer are now located on the third floor of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15 passengers arrived over the Santa Fe this morning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vival is being conducted at the Door of Hope mission under the direction of Rev. J.G.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artman, of the Mexican Central Railroad company, returned this morning from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A. Fox entertained the Woman’s High Five club at her home on Myrtle avenu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 Estate company will hold its annual meeting tonight. And elect directors for th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ne knocked out the doors and windows on a house in the northern part of town which Charlie Purtell is construc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special committee appointed to investigate the condition of the city hall has been found, but the city clerk will not say w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B. Hynes, general manager of the Los Angeles terminal railroad, and formerly general freight agent of the Santa Fe, was in town today, en route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train from the east was an hour late today, on account of heavy traffic, and the train from the west on the same ‘road was also an hour late because the engine got overh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Coles entertained at a reception at their home on Myrtle avenue from 3 to 6 p.m. yesterday. Assisting them in receiving were Mesdames J.M. Dean, Z.T. White, Waters Davis and Eugene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Brooks, brother of Supt. Bell Brooks, of the Western Union Telegraph company, has been installed as manager of the El Paso office of that company. He comes here from Las Vegas, N.M., where he was manager of the Western Union off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1, 1898</w:t>
      </w:r>
    </w:p>
    <w:p>
      <w:pPr>
        <w:pStyle w:val="Normal"/>
        <w:jc w:val="both"/>
        <w:rPr>
          <w:rFonts w:ascii="Times New Roman" w:hAnsi="Times New Roman" w:cs="Times New Roman"/>
        </w:rPr>
      </w:pPr>
      <w:r>
        <w:rPr>
          <w:rFonts w:cs="Times New Roman" w:ascii="Times New Roman" w:hAnsi="Times New Roman"/>
        </w:rPr>
        <w:t>The attic of the City Hall caught fire last evening. When John Collins rushed over to the bell rope to sound the alarm it broke as he took hold of it. The hook and ladder wagon proved very useful in putting out the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reconvened this morning in the County court room with Aldermen Robinson and Clifford absent. Judge Coldwell called attention to the fact that Collector Smith was going out of office and unless he could collect more taxes soon he would lose money due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T.&amp;.P. engines are so big they could not be got into the Marshall roundhouse. They are what the boys call “wha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1, 1898</w:t>
      </w:r>
    </w:p>
    <w:p>
      <w:pPr>
        <w:pStyle w:val="PlainText"/>
        <w:jc w:val="both"/>
        <w:rPr/>
      </w:pPr>
      <w:r>
        <w:rPr>
          <w:rFonts w:cs="Times New Roman" w:ascii="Times New Roman" w:hAnsi="Times New Roman"/>
          <w:sz w:val="24"/>
        </w:rPr>
        <w:t>El Paso may soon have a new city hall, if the committee composed of Mayor Magoffin, Councilmen Del Buono and Brunner report favorably on the project at this next meeting.</w:t>
      </w:r>
    </w:p>
    <w:p>
      <w:pPr>
        <w:pStyle w:val="PlainText"/>
        <w:jc w:val="both"/>
        <w:rPr/>
      </w:pPr>
      <w:r>
        <w:rPr>
          <w:rFonts w:cs="Times New Roman" w:ascii="Times New Roman" w:hAnsi="Times New Roman"/>
          <w:sz w:val="24"/>
        </w:rPr>
        <w:t>Many eloquent tributes were paid to the memory of General Robert E. Lee, whose birthday anniversary it wa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al dividend of 14.8 per cent in favor of the stockholders of insolvent El Paso National bank was received yesterday from the comptroller of currency at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mpaign to raise $2,500 for expenses incurred by the Y.M.C.A. in El Paso during 1897 will be inaugurated next week,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has been filed with the railroad commission by the El Paso and Northeastern railway to seek another location for the junction of the main line that would connect with the Kansas City trains, other than White Oaks, as was originally in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2, 1898</w:t>
      </w:r>
    </w:p>
    <w:p>
      <w:pPr>
        <w:pStyle w:val="Normal"/>
        <w:jc w:val="both"/>
        <w:rPr/>
      </w:pPr>
      <w:r>
        <w:rPr>
          <w:rFonts w:cs="Times New Roman" w:ascii="Times New Roman" w:hAnsi="Times New Roman"/>
        </w:rPr>
        <w:t>C.D. McClintock sustained a painful accident this morning. On leaving his house on his wheel the forks broke, throwing him on his f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outhern R.R. Bridge has now eleven bents built and will have 11 more ere reaching the Mexican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mbers of the stringed section of the McGinty orchestra are politely but earnestly requested to get a large sized hunch on themselves and attend rehearsals.</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22, 1898</w:t>
      </w:r>
    </w:p>
    <w:p>
      <w:pPr>
        <w:pStyle w:val="PlainText"/>
        <w:jc w:val="both"/>
        <w:rPr>
          <w:rFonts w:ascii="Times New Roman" w:hAnsi="Times New Roman" w:cs="Times New Roman"/>
          <w:sz w:val="24"/>
        </w:rPr>
      </w:pPr>
      <w:r>
        <w:rPr>
          <w:rFonts w:cs="Times New Roman" w:ascii="Times New Roman" w:hAnsi="Times New Roman"/>
          <w:sz w:val="24"/>
        </w:rPr>
        <w:t>Four brick houses are being built on South Ochoa street to cost $1,2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addition to the county jail will be placed on top of the one story 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uilding for the abstract company is being erected at the corner of Overland and Uta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today sold lot 2, block 253, Campbell addition, to Lizzie Dunning, for $3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ersons driving into town today in a buggy ran into a telegraph pole near Old Fort Bliss and one of them was severe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fective flue in the opera house building caused a fire this morning. The damage was very light as the firemen did quick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has sold to J.P. Goodwin and J.Y. Wadlington lots 16 to 20, block 135, Campbell addition for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erintendent G.E. Paine, of the Postal Telegraph company, who has been in the city inspecting the local office, left today for Kansas City,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today in the county court house. The mayor reported that the new quarters would cost the city $500 per year including water and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train was four hours late today owing to delay in making eastern connections. The S.P. was one hour late on account of the Santa Fe trains running over it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tertainment was given at the First Methodist church in which Miss Hallie Irvin and Bruce Seeton gave several recitations, and Miss Myrtle Canady gave several violin solos, and Mr. Crawford sang several pie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hall caught fire last night from a cracked flue and the flames were eating into the attic when the firemen arrived. So much water was poured on the building that the ceilings on the two lower floors f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3, 1898</w:t>
      </w:r>
    </w:p>
    <w:p>
      <w:pPr>
        <w:pStyle w:val="PlainText"/>
        <w:jc w:val="both"/>
        <w:rPr/>
      </w:pPr>
      <w:r>
        <w:rPr>
          <w:rFonts w:cs="Times New Roman" w:ascii="Times New Roman" w:hAnsi="Times New Roman"/>
          <w:sz w:val="24"/>
        </w:rPr>
        <w:t>Fire thought to have been of incendiary origin, was discovered in the old city hall yesterday morning. Members of the city council, who were in special session voted to adjourn. An investigation is being conducted by Fire Chief Lo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two building permits were issued by the city clerk during December last, according to the monthly report filed with the counci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R. Steele, recently appointed manager of the Western Union office in San Francisco, will leave El Paso today to assume his new duties. He will be succeeded here by James W. Brooks of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ckets are on sale at the Pierson hotel for the engagement of Stuart Robson company, which will show in El Paso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at El Paso was 54 degrees; minimum was 19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3, 1898</w:t>
      </w:r>
    </w:p>
    <w:p>
      <w:pPr>
        <w:pStyle w:val="PlainText"/>
        <w:jc w:val="both"/>
        <w:rPr>
          <w:rFonts w:ascii="Times New Roman" w:hAnsi="Times New Roman" w:cs="Times New Roman"/>
          <w:sz w:val="24"/>
        </w:rPr>
      </w:pPr>
      <w:r>
        <w:rPr>
          <w:rFonts w:cs="Times New Roman" w:ascii="Times New Roman" w:hAnsi="Times New Roman"/>
          <w:sz w:val="24"/>
        </w:rPr>
        <w:t>The revival is continuing today at the Door of Hope 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and Mr. Giroux returned this afternoon from Ben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D/ McClintock was thrown from his bicycle this morning and severely bru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uart Robson is announced to appear at the Myar opera house in Henrietta on Jan.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are tearing down the cells in the city jail preparatory to moving before Feb.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Gill has moved his well boring outfit to the Jicarilla mountains and is engaged in drilling a wel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judge Buckler and Charles Bassett have gone-to California to look after the O.T. Bassett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aint is being made that several members of the stringed orchestra of the McGinties are failing to attend rehears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J.L. Seamonds, of the west, is handling the Sunset fliers while conductor Sam Gillespie is chaperoning the Santa Fe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bents on the El Paso Southern railroad bridge have been constructed and 11 more must be built before the structure will reach the Mexican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attached to a grocery wagon ran away on San Antonio street this morning and continued along Stanton and St. Louis streets to the postoffice where the wagon was hung up on the postoffice ste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John H. Newbill, of Eastland, Tex., was found on the G.H. tracks near the Evergreen cemetery this morning. It had been ground almost to pieces in parts and at first a murder was suspected because his throat was found cut. However, investigation at the Lindell hotel where he had stopped that he had drunk some laudanum, then cut his throat and had walked or ridden to the place where his body was found ground to piec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4, 1898</w:t>
      </w:r>
    </w:p>
    <w:p>
      <w:pPr>
        <w:pStyle w:val="Normal"/>
        <w:jc w:val="both"/>
        <w:rPr>
          <w:rFonts w:ascii="Times New Roman" w:hAnsi="Times New Roman" w:cs="Times New Roman"/>
        </w:rPr>
      </w:pPr>
      <w:r>
        <w:rPr>
          <w:rFonts w:cs="Times New Roman" w:ascii="Times New Roman" w:hAnsi="Times New Roman"/>
        </w:rPr>
        <w:t>Capt. J.G. Gillette of Alpine, former city marshal of El Paso, will move to this city some time this year and put his children in school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are now employed tearing down the cells in the city jail, preparatory to moving before the first of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and played at Charlie Westbrook’s funeral today. The day was not a good day for a funeral, for it was one of the stormiest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4, 1898</w:t>
      </w:r>
    </w:p>
    <w:p>
      <w:pPr>
        <w:pStyle w:val="PlainText"/>
        <w:jc w:val="both"/>
        <w:rPr>
          <w:rFonts w:ascii="Times New Roman" w:hAnsi="Times New Roman" w:cs="Times New Roman"/>
          <w:sz w:val="24"/>
        </w:rPr>
      </w:pPr>
      <w:r>
        <w:rPr>
          <w:rFonts w:cs="Times New Roman" w:ascii="Times New Roman" w:hAnsi="Times New Roman"/>
          <w:sz w:val="24"/>
        </w:rPr>
        <w:t>Mrs. Thomas Kane left yesterday for Kaney, Kan., where her son, Jessie,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eman, the man who made both fame and fortune manufacturing pepsin chewing gum, is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S. Grive and wife of Chihuahua City were among the arrivals at the Hotel Vend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rse driven by Peg, the painter, “kicked the bucket” very suddenl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4, 1898</w:t>
      </w:r>
    </w:p>
    <w:p>
      <w:pPr>
        <w:pStyle w:val="PlainText"/>
        <w:jc w:val="both"/>
        <w:rPr>
          <w:rFonts w:ascii="Times New Roman" w:hAnsi="Times New Roman" w:cs="Times New Roman"/>
          <w:sz w:val="24"/>
        </w:rPr>
      </w:pPr>
      <w:r>
        <w:rPr>
          <w:rFonts w:cs="Times New Roman" w:ascii="Times New Roman" w:hAnsi="Times New Roman"/>
          <w:sz w:val="24"/>
        </w:rPr>
        <w:t>George Look has gone to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ldon block is to be repainted an olive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mrose and West’s minstrels appeared at the opera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bound limited is two hours late today, with 77 passengers on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Pat Durack is in town en route from Pecos to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uthern Railroad company’s bridge to Juarez was complet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company has bought five new coaches for the run west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lling match is to be given by the Aid society of Trinity Methodist church in the Van B1arcom block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ubert Symphony orchestra and women’s quartet of Chicago gave a concert in Chopin hall which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Crowson was thrown off his horse this morning near the river. He tumbled over the animal’s head and struck the ground, but was not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A. Eddy of the White Oaks road, returned today from the Sacramento mountains, where he went to look over some of the company’s coal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J.D. Ponder has gone to the Yaqui river valley to take a rest and look for a mine where the gold runs $600 a ton, silver runs 15,000 ounces and there is a trifling content of 325 percent lea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5, 1898</w:t>
      </w:r>
    </w:p>
    <w:p>
      <w:pPr>
        <w:pStyle w:val="Normal"/>
        <w:jc w:val="both"/>
        <w:rPr/>
      </w:pPr>
      <w:r>
        <w:rPr>
          <w:rFonts w:cs="Times New Roman" w:ascii="Times New Roman" w:hAnsi="Times New Roman"/>
        </w:rPr>
        <w:t>Only the blackened crumbling walls remain of the home that has sheltered Major Rand and his family from all kinds of weather in El Paso for the past 30 years. When the fire was discovered the garden hose was attached to the hydrant, but the latter was frozen and no water would r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Bendy, night captain of police, is confined to his bed with a severe cold and is seriously threatened with pneumonia. Officer Winkler is acting cap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bert Silverberg, D.M. Payne and E.E. Neff, are appointed jury commissioners for the County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5, 1898</w:t>
      </w:r>
    </w:p>
    <w:p>
      <w:pPr>
        <w:pStyle w:val="PlainText"/>
        <w:jc w:val="both"/>
        <w:rPr/>
      </w:pPr>
      <w:r>
        <w:rPr>
          <w:rFonts w:cs="Times New Roman" w:ascii="Times New Roman" w:hAnsi="Times New Roman"/>
          <w:sz w:val="24"/>
        </w:rPr>
        <w:t>A passenger train from the west last night was covered with snow which was encountered in the Arizona mountains through which the train passed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all plaza opposite the court house has been suggested as a logical location for the new city hall, according to mayor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hief Lockhart reported yesterday that he had obtained the quarters selected by him at the corner of East Overland and Stanton streets, and would move his office there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Charles Westbrook, popular member of the El Paso fire department who died yesterday at the Sisters’ hospital, will be hel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maximum temperature yesterday was 48 degrees; lowest, 1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5, 1898</w:t>
      </w:r>
    </w:p>
    <w:p>
      <w:pPr>
        <w:pStyle w:val="PlainText"/>
        <w:jc w:val="both"/>
        <w:rPr/>
      </w:pPr>
      <w:r>
        <w:rPr>
          <w:rFonts w:cs="Times New Roman" w:ascii="Times New Roman" w:hAnsi="Times New Roman"/>
          <w:sz w:val="24"/>
        </w:rPr>
        <w:t>The Texas &amp; Pacific pay car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ch needed wooden curbing has been laid in front of the Currie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armers’ institute is being urged for El Paso and other sections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ma Duffield has resigned as night operator at Valentine, Tex., and has mov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chool building in Juarez is nearing completion and will be dedicated on April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engineer and city assessor are located on the third floor of the courthouse tempor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calm and warm and this weather is particularly welcome after the two stormy days preced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C. Canady and daughter, Miss Myrtle, leave tomorrow for Chicago, Ills., where Miss Myrtle will resume her violin stu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miles of track have been laid on the White Oaks road and work is progressing at the rate of four fifths of a mile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s Southern Pacific train No. 1 was an hour late, on account of the number of Santa Fe trains running over the S.P.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and Mexican authorties have combined forces and are scouring the mountains in Chihuahua for Black Jack and his g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Brooks, of El Paso, played a game of chess with Prof. F.A. Smith, of Las Vegas, N.M., last night, by telegraph, the Las Vegas man wi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of Chihuahua, has created a new municipal district in which includes Janos, Ascencion, Sabinal, Corralitos, San Pedro, San Buenaventura and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today sold lot 17, block 266, Campbell addition to P. Wadlington for $350, and the El Paso Building company sold part of lots 11 to 15 in block 217, Campbell addition, to Mrs. Annie Lengtat for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is in a sad fix. The mayor and city council have no quarters. Every proposition the mayor presents is rejected by the city council, and the council is taking similar action with the mayor’s propositions. There is considerable talk of building a new city hall on the triangle opposite the courthouse on San Antoni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6, 1898</w:t>
      </w:r>
    </w:p>
    <w:p>
      <w:pPr>
        <w:pStyle w:val="Normal"/>
        <w:jc w:val="both"/>
        <w:rPr/>
      </w:pPr>
      <w:r>
        <w:rPr>
          <w:rFonts w:cs="Times New Roman" w:ascii="Times New Roman" w:hAnsi="Times New Roman"/>
        </w:rPr>
        <w:t>The McGinty Fiesta de las Ostras will be held in Chopin Hall on Feb. 7. Members of the band and orchestra are urgently requested to attend rehearsals and tone up fo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bridge of the El Paso Southern reaches today the international line, with 17 bents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T. Hill and Bayley Willis of the U.S. Geological survey and Professor Bray of the State university arrived last evening and put up at the Pi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6, 1898</w:t>
      </w:r>
    </w:p>
    <w:p>
      <w:pPr>
        <w:pStyle w:val="PlainText"/>
        <w:jc w:val="both"/>
        <w:rPr/>
      </w:pPr>
      <w:r>
        <w:rPr>
          <w:rFonts w:cs="Times New Roman" w:ascii="Times New Roman" w:hAnsi="Times New Roman"/>
          <w:sz w:val="24"/>
        </w:rPr>
        <w:t>A.P. Coles has sold to John A. Campbell six lots on Wyoming street, upon which Mr. Campbell will erect houses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minent real estate dealer and a well known lawyer come perilously near indulging in a street figh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Bryant and Sam Newberry came up from Ysleta yesterday, having in their custody two Mexicans charged with disturbing the peace of that ancient vill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enty-second annual convention of the Cattle Raisers’ association of Texas will convene in Fort Worth tomorrow. A number of El Paso cattlemen will attend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8 decrees; lowest, 3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6, 1898</w:t>
      </w:r>
    </w:p>
    <w:p>
      <w:pPr>
        <w:pStyle w:val="PlainText"/>
        <w:jc w:val="both"/>
        <w:rPr>
          <w:rFonts w:ascii="Times New Roman" w:hAnsi="Times New Roman" w:cs="Times New Roman"/>
          <w:sz w:val="24"/>
        </w:rPr>
      </w:pPr>
      <w:r>
        <w:rPr>
          <w:rFonts w:cs="Times New Roman" w:ascii="Times New Roman" w:hAnsi="Times New Roman"/>
          <w:sz w:val="24"/>
        </w:rPr>
        <w:t>Robert Silberberg, D.M. Payne and E.E. Neff are the new jury commissioners for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C. Wandell, of Las Cruces, has shipped to this city two hogs weighing 300 pounds each, dre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road has received this month 60,000 ties and 20,000 more are to come before February is usher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Bendy, night captain of the police force, is confined to his bed and is seriously threatened with pneumonia. Officer Winkler is acting captain during Bandy’s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in the district court of Henry J. Berdorn vs. the Southern Pacific, for injuries, has been compromised with $260 for the plaintiff. It was a suit for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in dispatchers of the west end are getting gray headed over the trains of the two transatlantic systems running over the same single line of track. However, the Williams tunnel will be dug out this week, and then this mixed state of things will c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be shaft at White Oaks is completed and in 806 feet deep. This piece of work has been done in less than three months and it is the most remarkable time ever made in this country. The Abe was for some time the life of the White Oaks, paying out, thousands of dollars every month and with the new arrangements the Abe will be in better-condition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Rand’s residence caught fire last night while the family was seated at the supper table and all efforts to save the place were in vain. Furniture, trinkets and all with the exception of a secretary were burned to a char. The firemen did the best they could; more than 1100 feet-of hose was attached, but the distance was too great, and before extensions could be secured, the fire was beyond control. Mrs. Rand was sick in bed when the fire was discovered, and had to be carried out of the house. One of the pieces of property saved was a secretary belonging to Maj. Rand that contained $2000 worth of valuable papers and $300 in cas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7, 1898</w:t>
      </w:r>
    </w:p>
    <w:p>
      <w:pPr>
        <w:pStyle w:val="Normal"/>
        <w:jc w:val="both"/>
        <w:rPr>
          <w:rFonts w:ascii="Times New Roman" w:hAnsi="Times New Roman" w:cs="Times New Roman"/>
        </w:rPr>
      </w:pPr>
      <w:r>
        <w:rPr>
          <w:rFonts w:cs="Times New Roman" w:ascii="Times New Roman" w:hAnsi="Times New Roman"/>
        </w:rPr>
        <w:t>The city administration is in a sad plight and do not know how to work their way out of their “bullion.” They have no headquarters and do not know where they are, now there is talk of a city hall on the triangle square in front of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miles of the White Oaks road has been laid and the track gang is progressing at the rate of four-fifths of a mile p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teresting game of chess was played last night over the Western Union wires, between J.W. Brooks of El Paso and Professor F.A. Smith of another city. The game lasted five hours and was won by Professor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7, 1898</w:t>
      </w:r>
    </w:p>
    <w:p>
      <w:pPr>
        <w:pStyle w:val="PlainText"/>
        <w:jc w:val="both"/>
        <w:rPr/>
      </w:pPr>
      <w:r>
        <w:rPr>
          <w:rFonts w:cs="Times New Roman" w:ascii="Times New Roman" w:hAnsi="Times New Roman"/>
          <w:sz w:val="24"/>
        </w:rPr>
        <w:t>The handsome residence of Major Rand was destroyed by fire yesterday morning. Damage is estimated at between $7,000 and $8,000, including the household furnish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vorable reports of the committee of Choctaw Indians, who recently visited El Paso and Mexico to get new territory for their tribes, is causing considerable speculation as to the location of the favorable 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ck laying on the While Oaks railway is moving at the rate of about a mile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43 degrees; minimum 17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7, 1898</w:t>
      </w:r>
    </w:p>
    <w:p>
      <w:pPr>
        <w:pStyle w:val="PlainText"/>
        <w:jc w:val="both"/>
        <w:rPr/>
      </w:pPr>
      <w:r>
        <w:rPr>
          <w:rFonts w:cs="Times New Roman" w:ascii="Times New Roman" w:hAnsi="Times New Roman"/>
          <w:sz w:val="24"/>
        </w:rPr>
        <w:t>It is reported that J.B. Miller, of Eastland, will return to Pecos, and that he intends running for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Higginson, assistant to president Ripley, of the Santa Fe, passed through this morning in private car 216 en route from the City of Mexico to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dge superintendent Charles W. Mathews, of the Santa Fe, Pacific, who was severely injured in the cavein at the Williams tunnel, died today at Albuquerque of his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B.A. Ramsey, of the Mexico Central, was fatally shot by unknown parties while sitting in his caboose near San Mateo, recently. The rurales are after the murd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W. Baylor and wife, who have been visiting their sister, Mrs. A.G. Foster, left for hom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Baylor has been sheriff of Uvalde county for the last twelv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hundred men are at work on the burning tunnel on the Santa Fe, east of Ash Fork blowing out the point through which the tunnel had penetrated. The work is of the heaviest character, but is being prosecuted day and night. The road officials believe that trains will be running through within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R.T. Hill and Bayley Willis, of the United States geological surrey, and Prof. Bray, of the university, arrived yesterday, and today went up to the S.P. bridge and over the Rio Grande. They had also made plans to ascend Mount Franklin today, but owing to rain, they were unable to make the trip, and the three went east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8, 1898</w:t>
      </w:r>
    </w:p>
    <w:p>
      <w:pPr>
        <w:pStyle w:val="Normal"/>
        <w:jc w:val="both"/>
        <w:rPr/>
      </w:pPr>
      <w:r>
        <w:rPr>
          <w:rFonts w:cs="Times New Roman" w:ascii="Times New Roman" w:hAnsi="Times New Roman"/>
        </w:rPr>
        <w:t>A petition was presented to the City Council last night asking that all dance halls in the city be suppressed. Every girl who enters a dance hall now is put down as a public woman and is compelled to pay a fine as all public women 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nagement of the fire department is taking down the fire bell today for removal to Sou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8, 1898</w:t>
      </w:r>
    </w:p>
    <w:p>
      <w:pPr>
        <w:pStyle w:val="PlainText"/>
        <w:jc w:val="both"/>
        <w:rPr>
          <w:rFonts w:ascii="Times New Roman" w:hAnsi="Times New Roman" w:cs="Times New Roman"/>
          <w:sz w:val="24"/>
        </w:rPr>
      </w:pPr>
      <w:r>
        <w:rPr>
          <w:rFonts w:cs="Times New Roman" w:ascii="Times New Roman" w:hAnsi="Times New Roman"/>
          <w:sz w:val="24"/>
        </w:rPr>
        <w:t>Residences are so scarce in El Paso that for the last few months many families coming here have been compelled to stop at hot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Rand, whose handsome residence was destroyed by fire Wednesday night, declared yesterday that he will begin immediately on plans for a new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Silberberg, D.M. Payne and E.E. Neff were appointed jury commissioners for county cour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orace B. Stevens, who has been dangerously ill for the last two weeks, is reported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44 degrees; lowest, 2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898</w:t>
      </w:r>
    </w:p>
    <w:p>
      <w:pPr>
        <w:pStyle w:val="Normal"/>
        <w:jc w:val="both"/>
        <w:rPr/>
      </w:pPr>
      <w:r>
        <w:rPr>
          <w:rFonts w:cs="Times New Roman" w:ascii="Times New Roman" w:hAnsi="Times New Roman"/>
        </w:rPr>
        <w:t>The city’s fire department went to camp today at the transfer stables. The hook and ladder and steamer will be located in the iron clad shed on the west side of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nger force stationed at Ysleta has been suffering considerable with the grippe. Captain Hughes and several of his men have been lai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thousand oysters have been ordered from Baltimore for the coming McGinty Oyster Fiesta in Chopin Hall. The members of the club will for the time being be transferred into oyster pl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9, 1898</w:t>
      </w:r>
    </w:p>
    <w:p>
      <w:pPr>
        <w:pStyle w:val="PlainText"/>
        <w:jc w:val="both"/>
        <w:rPr/>
      </w:pPr>
      <w:r>
        <w:rPr>
          <w:rFonts w:cs="Times New Roman" w:ascii="Times New Roman" w:hAnsi="Times New Roman"/>
          <w:sz w:val="24"/>
        </w:rPr>
        <w:t>I.G. Alderete, of this city, and Miss Octaviana Marquez, of Ysleta, have been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nd Juarez Germans celebrated yesterday the birthday of emperor Willi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was presented to the city council last night asking that all dance halls in the city be suppressed. The petition was signed by the best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Place, of Juarez, were the recipients last night of social and hearty congratulations at the residence of S.R. Comfort from their many friends on their 25th wedding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came this afternoon from the other side that brakeman Joseph Regunar, of the Mexican Central, fell from a freight train while rounding Montezuma at 3:30 this morning and was instantly killed. When he was missed, the conductor ran the train back, but, being unable to tell just where the poor fellow fell off, found the train running over the bod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30, 1898</w:t>
      </w:r>
    </w:p>
    <w:p>
      <w:pPr>
        <w:pStyle w:val="PlainText"/>
        <w:jc w:val="both"/>
        <w:rPr>
          <w:rFonts w:ascii="Times New Roman" w:hAnsi="Times New Roman" w:cs="Times New Roman"/>
          <w:sz w:val="24"/>
        </w:rPr>
      </w:pPr>
      <w:r>
        <w:rPr>
          <w:rFonts w:cs="Times New Roman" w:ascii="Times New Roman" w:hAnsi="Times New Roman"/>
          <w:sz w:val="24"/>
        </w:rPr>
        <w:t>Stephen W. Roach, the well-known New York shipbuilder,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C. Davis of St. Louis is visiting her parents, Mr. and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Franco caught C.D. Foster, a stranger in the city, in the act of robbing a Mexican at Third and Utah stree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udson, who have been visiting the family of Floyd Payne, left for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0, 1898</w:t>
      </w:r>
    </w:p>
    <w:p>
      <w:pPr>
        <w:pStyle w:val="PlainText"/>
        <w:jc w:val="both"/>
        <w:rPr>
          <w:rFonts w:ascii="Times New Roman" w:hAnsi="Times New Roman" w:cs="Times New Roman"/>
          <w:sz w:val="24"/>
        </w:rPr>
      </w:pPr>
      <w:r>
        <w:rPr>
          <w:rFonts w:cs="Times New Roman" w:ascii="Times New Roman" w:hAnsi="Times New Roman"/>
          <w:sz w:val="24"/>
        </w:rPr>
        <w:t>Morris’s Illusion show is still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gs are selling in El Paso at two dozen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Scott is visiting in Fort Davis and Marf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Tucker has gone to Santa Rosalia, Mexico, on a short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inity church was filled last night to hear the costume le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id carloads of beans and oranges are going east from California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Hillebrand will take charge of the United States marshal’s offic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Green, of Bisbee Ariz. and F.L. Proctor of Tucson both mining men are in El Paso for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rrison, the well known elocutionist, preached at the First Methodist chur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Hadley, of the Driving Park association is arranging for a meet which will be held in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del palace, electric lighted and furnished throughout, passed through El Paso toda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utonia Singing society held a dance last night in celebration of the birthday anniversaries of Charles Rokahr and Morris Pitz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ailroad contractors will pass over into New Mexico this week with the track and as soon as the new line is properly surfaced there will be an excursion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lliams tunnel on the Santa Fe Pacific has caught fire again and cannot be cleared for a week or ten days. In the meantime through traffic seems by the way the ‘Southern Pacific between Deming and Marico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fire department went into camp today at the transfer stables. The hook and ladder truck and steamer will be located in the ironclad shed on the west side of Oregon street and the hose wagon will be placed in the shed across the alley back of the main barn. For the hose cart to get out, it will be necessary to drive out of the alley back of the Monte Carlo dance hall. There to no telling when the fire department will again break camp because there are no new developments about getting permanent headquarters for the firemen. There is talk of building a city hall but there is still more talk of an injunction if it is attempted to carry out the sche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1, 1898</w:t>
      </w:r>
    </w:p>
    <w:p>
      <w:pPr>
        <w:pStyle w:val="Normal"/>
        <w:jc w:val="both"/>
        <w:rPr>
          <w:rFonts w:ascii="Times New Roman" w:hAnsi="Times New Roman" w:cs="Times New Roman"/>
        </w:rPr>
      </w:pPr>
      <w:r>
        <w:rPr>
          <w:rFonts w:cs="Times New Roman" w:ascii="Times New Roman" w:hAnsi="Times New Roman"/>
        </w:rPr>
        <w:t>Morris’ Illusion is attracting large crowds every afternoon and evening. A new illusion called “She” will be put o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R. Hillebrand took charge of the U.S. marshal’s office for this end of the district relieving George Majors who represented Captain Ware here. Mr. Majors will remain in El Paso as he is much pleased with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hite Oaks railroad contractors will cross over this week into New Mexico with the track, and as soon as the new line is surfaced up there will be an official excursion. The new engine will be here by the 15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31, 1898</w:t>
      </w:r>
    </w:p>
    <w:p>
      <w:pPr>
        <w:pStyle w:val="PlainText"/>
        <w:jc w:val="both"/>
        <w:rPr/>
      </w:pPr>
      <w:r>
        <w:rPr>
          <w:rFonts w:cs="Times New Roman" w:ascii="Times New Roman" w:hAnsi="Times New Roman"/>
          <w:sz w:val="24"/>
        </w:rPr>
        <w:t>Stephen W. Roach, wealthy shipbuilder, with headquarters in New York city, declares that El Paso is destined to be the metropolis of the southwest. Mr. Roach is at the Vendome hotel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Reginaur, a brakeman on the Mexican Central railroad, met death yesterday near Juarez when he fell between the wheels of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has returned from a business trip to California in connection with the estate of the late O.T.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 Meisel, proprietor of a saloon on East San Antonio street, suffered serious injuries yesterday when his brother-in-law endeavored to dispossess him of his own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5 degrees; lowest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1, 1898</w:t>
      </w:r>
    </w:p>
    <w:p>
      <w:pPr>
        <w:pStyle w:val="PlainText"/>
        <w:jc w:val="both"/>
        <w:rPr/>
      </w:pPr>
      <w:r>
        <w:rPr>
          <w:rFonts w:cs="Times New Roman" w:ascii="Times New Roman" w:hAnsi="Times New Roman"/>
          <w:sz w:val="24"/>
        </w:rPr>
        <w:t>E.C. Pew returned from St. Louis, M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nard Schuster returned to his home in Arizon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vens and Arnold are back from Missouri with a carload of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W.J. Harris came up today from his railroad camp at Bow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 Ripley, of Boston, is here and will spend a month in town lectu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scarate, of Janos, Mex., came down from New Mexico today, and went to his hom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jail cages have been moved to the new quarters on Overland street and the prisoners are occupy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een carloads of cattle came over from Mexico today consigned to Newman Bros., H.L. Newman and J.B. Vi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today sold lots 1 to 5 in block 239, Campbell addition, to Frederick Gripsmasher for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 Begley, who has been connected with the engineering force of the Sierra Madre road, left today for Chihuahua, where he is to be connected with the Chihuahua Guerrero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D. Murphy, inventor of the famous Murphy button, used by surgeons, passed through El Paso today en route to California. He was met at the station by several El Paso physic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Ogden has been endorsed by the El Paso Bar association and the San Antonio Bar association for the proposed federal judgeship of this district. W.H. Burges offered the resolution to the El Paso b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little shindy at the corner of San Francisco and Chihuahua streets last night. Two men got into an altercation about what kind of clothes the Hindus wear. One of the men was pushed through a plate glass window, leaving only his heels sticking out. The other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898</w:t>
      </w:r>
    </w:p>
    <w:p>
      <w:pPr>
        <w:pStyle w:val="Normal"/>
        <w:jc w:val="both"/>
        <w:rPr>
          <w:rFonts w:ascii="Times New Roman" w:hAnsi="Times New Roman" w:cs="Times New Roman"/>
        </w:rPr>
      </w:pPr>
      <w:r>
        <w:rPr>
          <w:rFonts w:cs="Times New Roman" w:ascii="Times New Roman" w:hAnsi="Times New Roman"/>
        </w:rPr>
        <w:t>The city jail cages have been successfully moved, and the prisoners are now “resting easy” in the new Overland street quar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inity Church was packed solid last night by an audience gathered to hear Rev. Lumpkin’s lecture on Japan and China and they were well paid for coming out. “Carriages in Japan,” he said, “such as they are, are hauled by one or more men instead of horses, and the time they are able to make is remark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nowing ones say they have positive information that $2000 has been raised in El Paso to pay expenses of defeating, by legal technicalities, the building of Elephant Butte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 1898</w:t>
      </w:r>
    </w:p>
    <w:p>
      <w:pPr>
        <w:pStyle w:val="PlainText"/>
        <w:jc w:val="both"/>
        <w:rPr/>
      </w:pPr>
      <w:r>
        <w:rPr>
          <w:rFonts w:cs="Times New Roman" w:ascii="Times New Roman" w:hAnsi="Times New Roman"/>
          <w:sz w:val="24"/>
        </w:rPr>
        <w:t>Dr. J.B. Murphy, one or the most noted surgeons in this country, accompanied by 13 friends from Chicago, passed through El Paso yesterda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rious architects of the city are busy making plans for the new city hall, which is to be created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dozens of eggs are advertised by a local grocery store at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olutions were compiled yesterday in El Paso deploring the recent death of Lawrence Sullivan Ross, late president of the Agricultural &amp; Mechanical college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minimum, 39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 1898</w:t>
      </w:r>
    </w:p>
    <w:p>
      <w:pPr>
        <w:pStyle w:val="PlainText"/>
        <w:jc w:val="both"/>
        <w:rPr>
          <w:rFonts w:ascii="Times New Roman" w:hAnsi="Times New Roman" w:cs="Times New Roman"/>
          <w:sz w:val="24"/>
        </w:rPr>
      </w:pPr>
      <w:r>
        <w:rPr>
          <w:rFonts w:cs="Times New Roman" w:ascii="Times New Roman" w:hAnsi="Times New Roman"/>
          <w:sz w:val="24"/>
        </w:rPr>
        <w:t>Millard Patterson returned to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Gasser is down in the Yaqui country working a placer cla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cattle came over from Mexico today for Newman Bros. and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Pacheco-Santa Fe damage suit today returned a verdict for the defend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M. Lumkins lectured at Trinity Methodist church last night on “the Holy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resumed on the El Paso Southern railroad company’s bridges over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and G.H. trains are both late today owing to a wreck on the line west and heavy traffic o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train from the east got in 23 hours late today, having been delayed by the wreck of an orang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Raymond excursion for the west this season arrived in El Paso today. The train consists of five cars with 55 people on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Frey, of the Santa Fe, arrived in his special train over the S.P. last night and left for the north today over his own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Charles C. McCabe arrived from Ft. Worth this morning and a reception will be tendered him tonight at the First Methodist church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five engine company last night it was decided to furnish the engineer with a full roster of the company so that he can keep a record of those who fail to attend fi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898</w:t>
      </w:r>
    </w:p>
    <w:p>
      <w:pPr>
        <w:pStyle w:val="Normal"/>
        <w:jc w:val="both"/>
        <w:rPr/>
      </w:pPr>
      <w:r>
        <w:rPr>
          <w:rFonts w:cs="Times New Roman" w:ascii="Times New Roman" w:hAnsi="Times New Roman"/>
        </w:rPr>
        <w:t>The McGinty orchestra will meet for practice at 8 o’clock this evening. It is required that all members be present as this will be the last rehearsal before the blow-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2, 1898</w:t>
      </w:r>
    </w:p>
    <w:p>
      <w:pPr>
        <w:pStyle w:val="PlainText"/>
        <w:jc w:val="both"/>
        <w:rPr/>
      </w:pPr>
      <w:r>
        <w:rPr>
          <w:rFonts w:cs="Times New Roman" w:ascii="Times New Roman" w:hAnsi="Times New Roman"/>
          <w:sz w:val="24"/>
        </w:rPr>
        <w:t>For several weeks past it has been rumored that the Pecos Valley railroad owners were making active preparations to extend their line from Roswell, N.M., to Panhandle City, Texas. Announcement of this decision was made here yesterday by J.H. Hagerman, special counsel for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persons were injured yesterday when a passenger train on the G.H.&amp;S.A. railway was wrecked near Volge, Texas. No one was fatal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ection will be hold here February 8 for the purpose of empowering the city council to increase the tax levy. The additional revenue will be used in financing several school proj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quarters occupied by the police department on South Stanton street are more comfortable and airy than the former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7 degrees; minimum 29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 1898</w:t>
      </w:r>
    </w:p>
    <w:p>
      <w:pPr>
        <w:pStyle w:val="PlainText"/>
        <w:jc w:val="both"/>
        <w:rPr>
          <w:rFonts w:ascii="Times New Roman" w:hAnsi="Times New Roman" w:cs="Times New Roman"/>
          <w:sz w:val="24"/>
        </w:rPr>
      </w:pPr>
      <w:r>
        <w:rPr>
          <w:rFonts w:cs="Times New Roman" w:ascii="Times New Roman" w:hAnsi="Times New Roman"/>
          <w:sz w:val="24"/>
        </w:rPr>
        <w:t>Mrs. C.S. Jesse and son left this morning for Needles,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ackey, a mining man of Junction City, Kansas, interested in the Jarillas, is down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 Ripley, of Boston, arrived today from the west and will remain in town perhaps a month lectu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 W. Moore, of the Presbyterian church let this morning for a week’s visit with his brother, Rev. W.H. Moore,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jail cages have now been moved and the prisoners are now “resting easy” in the new Overland street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Ascarete, of Janos, Mexico, came down from New Mexico on the Santa Fe this morning and left this afternoon on the Mexican Central for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pper Queen Mining company has put in two large furnaces to replace the smaller ones. This will increase the average productions to about 1000 tons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M. Lee has recently been promoted to be superintendent of construction at the Cuernavaca railroad. Mr. Lee has many friends here who will rejoice to hear of his advan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J. Begley, for the past year and a half on the engineering corps of the Sierra Madre railroad left this morning on the Mexican Central for Chihuahua, to take a position on the Chihuahua-Guerrero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rsting gas pipe in her residence yesterday made Mrs. Mallen, wife of the Mexican consul, unconscious and for a time she was made quite sick. S.E. Murry who was passing by, smelled the gas, and going inside broke in the door to the in which the unfortunate woman lay, and rescued 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898</w:t>
      </w:r>
    </w:p>
    <w:p>
      <w:pPr>
        <w:pStyle w:val="Normal"/>
        <w:jc w:val="both"/>
        <w:rPr/>
      </w:pPr>
      <w:r>
        <w:rPr>
          <w:rFonts w:cs="Times New Roman" w:ascii="Times New Roman" w:hAnsi="Times New Roman"/>
        </w:rPr>
        <w:t>Bishop Charles C. McCabe, more familiarly known as Chaplain McCabe, arrived from Fort Worth this morning and arrangements are being made for a big reception this evening in the First Methodist Church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w Gasser, who left for the Yaqui country last week via Chihuahua and Guerro, is supposed to be working a placer claim which is so rich in gold that only the egg-sized nuggets are raked off and the small stuff thrown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3, 1898</w:t>
      </w:r>
    </w:p>
    <w:p>
      <w:pPr>
        <w:pStyle w:val="PlainText"/>
        <w:jc w:val="both"/>
        <w:rPr/>
      </w:pPr>
      <w:r>
        <w:rPr>
          <w:rFonts w:cs="Times New Roman" w:ascii="Times New Roman" w:hAnsi="Times New Roman"/>
          <w:sz w:val="24"/>
        </w:rPr>
        <w:t>Ore worth $15,000 per ten has been struck by Senor Cansado on the R.G.S.M.&amp;P. railway in the Corralitos country, according to news reaching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12 Chinese were arrested by local police for firing off about a carload of firecrackers in celebration of their New Year. Chief Lockhart released the Celestials on their promise to refrain from creating no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 Ed Bryant of Ysleta yesterday brought here Demicio Gandaro, indicted by the grand jury on a statutory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has been struck in the 45-mile well of the White Oak contractors at a depth of 466 feet. As a consequence there is great rejoicing among officials of the roa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4 degrees; minimum,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3, 1898</w:t>
      </w:r>
    </w:p>
    <w:p>
      <w:pPr>
        <w:pStyle w:val="PlainText"/>
        <w:jc w:val="both"/>
        <w:rPr/>
      </w:pPr>
      <w:r>
        <w:rPr>
          <w:rFonts w:cs="Times New Roman" w:ascii="Times New Roman" w:hAnsi="Times New Roman"/>
          <w:sz w:val="24"/>
        </w:rPr>
        <w:t>President Haggerman says that grading will begin on the Panhandle extension of the road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Rose, manager Noyes, Mr. Gioux and Mrs. Clark arrived from the west today on, th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Liggett is back from the Klondyke with a number of nuggets that speak volumes for the gold production up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illespie went to Kansas City to attend the funeral of her brother, who died in Brooklyn, N.Y. The body was shipped home to Kansas City for bu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ars of oranges went in the ditch three miles this side of Strauss early this afternoon on the sand bank fill, owing to one of the cars jumping the track.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well contractor has struck water in the 45-mile well at a depth of 466 feet, and there is joy, grace, mercy and peace in the White Oaks railroad’s offices to corresp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ster Beatrice Ryan died at the Sisters’ hospital yesterday at the age of 31. She came from Boston in 1897 and was pharmacist of the institution. The funeral will be held in the hospital tomorrow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J. Stephenson, for the last 12 months telegraph and sporting editor for the Herald and the writer of “the round-about,” went south to the City of Mexico this afternoon on private business. He may be gone a month or lo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uperintendent A. Campbell, of the Burlington road at McCook, Neb., with a party of six, and general manager Underwood, of the Sault Ste. Marie system, and party of six, came down this morning on the Santa Fe in their respective cars en route to the City of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4, 1898</w:t>
      </w:r>
    </w:p>
    <w:p>
      <w:pPr>
        <w:pStyle w:val="Normal"/>
        <w:jc w:val="both"/>
        <w:rPr/>
      </w:pPr>
      <w:r>
        <w:rPr>
          <w:rFonts w:cs="Times New Roman" w:ascii="Times New Roman" w:hAnsi="Times New Roman"/>
        </w:rPr>
        <w:t>There were three trains at the Southern Pacific depot all at once last evening making the vicinity decidedly liv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pleasant entertainments in juvenile circles, was given by Master Cruger Chase, to his young friends Wednesday in Juarez. The children were dressed to represent Mother Goose charac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Auxiliary of the Y.M.C.A. held at the association rooms one of their best meetings. The ladies took up especially the cook book proposition, and Mrs. Barber, Mrs. Penniman and Mrs. Kate Fink were appointed a committee to complete the collecting of recip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4, 1898</w:t>
      </w:r>
    </w:p>
    <w:p>
      <w:pPr>
        <w:pStyle w:val="PlainText"/>
        <w:jc w:val="both"/>
        <w:rPr/>
      </w:pPr>
      <w:r>
        <w:rPr>
          <w:rFonts w:cs="Times New Roman" w:ascii="Times New Roman" w:hAnsi="Times New Roman"/>
          <w:sz w:val="24"/>
        </w:rPr>
        <w:t>Construction work on the new apartment house which is going up opposite the Pierson hotel is programm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Charles C. McCabe, accompanied by his wife and Miss M.R. Bronse of Fort Worth, arrived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Frey of the Santa Fe railway left for the north yesterday, after spending several day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4 degrees; the minimum 2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898</w:t>
      </w:r>
    </w:p>
    <w:p>
      <w:pPr>
        <w:pStyle w:val="Normal"/>
        <w:jc w:val="both"/>
        <w:rPr/>
      </w:pPr>
      <w:r>
        <w:rPr>
          <w:rFonts w:cs="Times New Roman" w:ascii="Times New Roman" w:hAnsi="Times New Roman"/>
        </w:rPr>
        <w:t>Flags are flying over the river and from the Mexican consulate in this city, in honor of the anniversary of the adoption of the Mexican national co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ollector J.W. Magoffin and Government Assayer Tom Johnson have gone to Casas Grandes to clear up the truth relative to the alleged finds of Prospector Francisco Consado, whose float assayed 25,500 ounces of sil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ck of the new White Oaks road crossed the New Mexico lin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5, 1898</w:t>
      </w:r>
    </w:p>
    <w:p>
      <w:pPr>
        <w:pStyle w:val="PlainText"/>
        <w:jc w:val="both"/>
        <w:rPr/>
      </w:pPr>
      <w:r>
        <w:rPr>
          <w:rFonts w:cs="Times New Roman" w:ascii="Times New Roman" w:hAnsi="Times New Roman"/>
          <w:sz w:val="24"/>
        </w:rPr>
        <w:t>A.C. Lindeaur, of the New Orleans Picayune, with Chris W. Lineaur and Miss Tina H. Lindeaur, left this afternoon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Travers, a mining man, known, in this city and in Mexico, is in town en route, to Durango, Mex., from Bolivia, S.A., by way of Englan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Duval, of the department subsistence of the army, promoted from a lieutenancy in the 18th infantry, is on duty as assistant to Lieut. Col. Nash at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B. Purcell, a former practitioner of El Paso, and who has been spending the past year in the Arizona mountains, is in the city. The doctor has been engaged in m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Hillebrand took charge this morning of the U.S. marshal’s office for this end of the district, relieving George Majors, who represented Capt. Ware here. Mr. Majors will remain in El Paso, as he is much pleased with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therine Y. Davis, aged 83, mother of L.H. Davis the well known attorney, died at her residence last evening on San Francisco street of pneumonia. The funeral will be held tomorrow at 2:30 p.m. from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Lockhart, of Albuquerque, one of the lucky owners of the “Crown Point” in the Cochita district, which has recently been bonded for $100,000 to Boston capitalists, spent a few days in the city this week the guest of T.S. Austin, superintendent of the smelter, and has gone to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6, 1898</w:t>
      </w:r>
    </w:p>
    <w:p>
      <w:pPr>
        <w:pStyle w:val="PlainText"/>
        <w:jc w:val="both"/>
        <w:rPr/>
      </w:pPr>
      <w:r>
        <w:rPr>
          <w:rFonts w:cs="Times New Roman" w:ascii="Times New Roman" w:hAnsi="Times New Roman"/>
          <w:sz w:val="24"/>
        </w:rPr>
        <w:t>The residence of Mrs. Margarita O’Keefe, at Ochoa and Montana streets, i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Mrs. Catherine Y. Davis will be held at the Episcopal church this afternoon at 2: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Gordon, vice president of the street railway company, is spending a few days in El Paso looking over his investments here. He is also financially interested in the gas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1 degrees, the minimum 25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6, 1898</w:t>
      </w:r>
    </w:p>
    <w:p>
      <w:pPr>
        <w:pStyle w:val="PlainText"/>
        <w:jc w:val="both"/>
        <w:rPr/>
      </w:pPr>
      <w:r>
        <w:rPr>
          <w:rFonts w:cs="Times New Roman" w:ascii="Times New Roman" w:hAnsi="Times New Roman"/>
          <w:sz w:val="24"/>
        </w:rPr>
        <w:t>Major Rand’s burned residence is being removed to make way for pretentious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ustralian” Billy Smith, has returned to El Paso, where be will remain for some little time. He has quit the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Magoffin’s peach orchard threatens to become a thing of the past. Several attractive cotteges are soon to be erected upon that more or less historic s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B. Eddy of the White Oaks road and B.S. Harmon, general counsel of the company, and his bride, arrived this afternoon on the limited train from New York and will be her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Mason M. Carter, Fifth U.S. infantry, and brevet major, has just been retired because of the age limit. He was stationed at old Fort Bliss some years ago with his company when part of the regiment was here with Col. Osborne in command. Capt. Carter was first lieutenant in the Fifth Missouri cavalry, and entered the Fifth regiment in May, 1862. He was made captain in 187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898</w:t>
      </w:r>
    </w:p>
    <w:p>
      <w:pPr>
        <w:pStyle w:val="Normal"/>
        <w:jc w:val="both"/>
        <w:rPr/>
      </w:pPr>
      <w:r>
        <w:rPr>
          <w:rFonts w:cs="Times New Roman" w:ascii="Times New Roman" w:hAnsi="Times New Roman"/>
        </w:rPr>
        <w:t>Mayor Magoffin’s peach orchard threatens to become a thing of the past. Several attractive cottages are to be erected shortly on that more or less historic spot. Now for George Look’s chili pa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O’Connor, the veteran miner and prospector writes from Sonora: “I went to the Yaki on a wild goose chase. The Yaqui placer country is a fake and is more cussed by those who have been there than any place that I know o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Rand’s burned residence is being removed to make way for a new and more pretentious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7, 1898</w:t>
      </w:r>
    </w:p>
    <w:p>
      <w:pPr>
        <w:pStyle w:val="PlainText"/>
        <w:jc w:val="both"/>
        <w:rPr>
          <w:rFonts w:ascii="Times New Roman" w:hAnsi="Times New Roman" w:cs="Times New Roman"/>
          <w:sz w:val="24"/>
        </w:rPr>
      </w:pPr>
      <w:r>
        <w:rPr>
          <w:rFonts w:cs="Times New Roman" w:ascii="Times New Roman" w:hAnsi="Times New Roman"/>
          <w:sz w:val="24"/>
        </w:rPr>
        <w:t>Capt. and Mrs. T.J. Beall returned yesterday, from San Antonio, where Captain Beall has been attending the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of the White Oaks road will arrive here from New York Monday, accompanied by hi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Ladies’ Euchre club gave a swell party at the residence of Mrs. Trumbull Friday evening. Miss Pansy Loomis and W.D. Howe were the prize win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3 degrees, the minimum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7, 1898</w:t>
      </w:r>
    </w:p>
    <w:p>
      <w:pPr>
        <w:pStyle w:val="PlainText"/>
        <w:jc w:val="both"/>
        <w:rPr>
          <w:rFonts w:ascii="Times New Roman" w:hAnsi="Times New Roman" w:cs="Times New Roman"/>
          <w:sz w:val="24"/>
        </w:rPr>
      </w:pPr>
      <w:r>
        <w:rPr>
          <w:rFonts w:cs="Times New Roman" w:ascii="Times New Roman" w:hAnsi="Times New Roman"/>
          <w:sz w:val="24"/>
        </w:rPr>
        <w:t>The oyster fiesta of the McGinty club will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tton title suit is on trial today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J. Larimer, livestock agent of the T.&amp;P., i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limited is on time today with five cars and 67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S. Farnham returned today from Chicago accompanied by Miss L.N. Allen, of Chicago,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is planting 2000 cottonwood trees in the southern par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ad trees at the southwest corner of the plaza have been dug up and will be replaced by live ones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George Harold and Juan Franco have gone to Silver city as witnesses in a case to be tri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is compiling his report for January which will show a big increase in collections over previous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bishop Chapelle, of Santa Fe, recently elevated to the see at New Orleans, arrived here today en route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uthern Railroad company finished the 24th bent of its international bridge today and will be over on the south bank by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owners will vote tomorrow on the proposition to levy a tax of one-half of 1 percent for the maintenance of the pubic schools of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898</w:t>
      </w:r>
    </w:p>
    <w:p>
      <w:pPr>
        <w:pStyle w:val="Normal"/>
        <w:jc w:val="both"/>
        <w:rPr/>
      </w:pPr>
      <w:r>
        <w:rPr>
          <w:rFonts w:cs="Times New Roman" w:ascii="Times New Roman" w:hAnsi="Times New Roman"/>
        </w:rPr>
        <w:t>At least 250 members of the McGinty Club and invited non-resident guests filled Chopin Hall last night on the occasion of the long-expected oyster blow-out of the McGinty Club. Perfect order was mainta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quorum of the school board met last night in the Central school building. Superintendent Putnam reported the present school attendance at 13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Magoffin sent over the river today a protest against laying dike mattresses under the south end of the Stanton street bridge as likely to dam up the stream and endanger the bridge as well as this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8, 1898</w:t>
      </w:r>
    </w:p>
    <w:p>
      <w:pPr>
        <w:pStyle w:val="PlainText"/>
        <w:jc w:val="both"/>
        <w:rPr/>
      </w:pPr>
      <w:r>
        <w:rPr>
          <w:rFonts w:cs="Times New Roman" w:ascii="Times New Roman" w:hAnsi="Times New Roman"/>
          <w:sz w:val="24"/>
        </w:rPr>
        <w:t>A.J. De Mule came in yesterday from Jari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ustralian Billy” Smith, well known in El Paso ring circles, arrived here yesterday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rocery company is now selling two dozen fresh eggs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3 degrees; the minimum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8, 1898</w:t>
      </w:r>
    </w:p>
    <w:p>
      <w:pPr>
        <w:pStyle w:val="PlainText"/>
        <w:jc w:val="both"/>
        <w:rPr>
          <w:rFonts w:ascii="Times New Roman" w:hAnsi="Times New Roman" w:cs="Times New Roman"/>
          <w:sz w:val="24"/>
        </w:rPr>
      </w:pPr>
      <w:r>
        <w:rPr>
          <w:rFonts w:cs="Times New Roman" w:ascii="Times New Roman" w:hAnsi="Times New Roman"/>
          <w:sz w:val="24"/>
        </w:rPr>
        <w:t>At least 250 members of the McGinty Club and invited non-resident visitors to the club filled Chopin Hall last night on the occasion of the long expected oyster blow-out of the McGint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engineers from the L.&amp;N. passed through this afternoon for Klondike. Not a train goes through this city westward nowadays, without there being some one or more persons aboard en route to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agoffin sent over the river today a protest against laying dike mattresses under the south end of the Stanton street bridge, as likely to dam up the stream and endanger the bridge as well as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W.J. Montague of the Mississippi river streamer General Gilmore, and J.E. Owens and wife arrived this morning from Willis Point. Captain Montague is the father of agent Montague, of the T.&amp;P.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ties from up the Bavispe river say that Black Jack and four or five members of his gang are known to be at a place very suitable for a rendezvous in the Sierra Madres, 50 or 60 miles from the colony and the combined forces of United States marshal J.D. Milton and Col. Emilio Kosterlitsky, of La Gendarmeria Fiscal, have gone in after the desperad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Morrison of the New Mexico mission of the M. E. church, came down from Albuquerque today. As some of the members of the Myrtle avenue Methodist church object to having their church referred to as the Methodist church North, it has been suggested that this church be called the Republican Methodist church, and Trinity, or the M.E. church South, be referred to in the Democratic Methodist chur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9, 1898</w:t>
      </w:r>
    </w:p>
    <w:p>
      <w:pPr>
        <w:pStyle w:val="Normal"/>
        <w:jc w:val="both"/>
        <w:rPr/>
      </w:pPr>
      <w:r>
        <w:rPr>
          <w:rFonts w:cs="Times New Roman" w:ascii="Times New Roman" w:hAnsi="Times New Roman"/>
        </w:rPr>
        <w:t>Judge Harper was standing this afternoon under the courthouse dome wrapped in thought. Suddenly he heard a silvery mezzo-soprano voice from the balcony above, exclaim: “Judge Harper! You would make the loveliest Romeo imaginable. Park Pitman helped him to his room and the janitor rushed for ice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tels are so full that all applicants for rooms cannot be accommodated, and people are turned away almost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Hulit, who has successfully engineered a mammoth Indian colonization scheme in Mexico, left Sunday for the Indian Territory where he will close up the de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9, 1898</w:t>
      </w:r>
    </w:p>
    <w:p>
      <w:pPr>
        <w:pStyle w:val="PlainText"/>
        <w:jc w:val="both"/>
        <w:rPr/>
      </w:pPr>
      <w:r>
        <w:rPr>
          <w:rFonts w:cs="Times New Roman" w:ascii="Times New Roman" w:hAnsi="Times New Roman"/>
          <w:sz w:val="24"/>
        </w:rPr>
        <w:t>Twenty thousand dollars in gold was shipped yesterday by the Wells-Fargo Express company over the Atchison, Topeka &amp; Santa F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Mrs. Francisco Garcia, age 35, will take place this afternoon at the Catholic church on South Oregon street at 2 o’clock, with interment at Catholic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entertainment at Chopin hall last night was well attended. About 300 persons enjoyed the evening. It was an exceptionally clean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Farnham of the Texas &amp; Pacific road, accompanied by Mrs. Farnham, returned from Chicago yesterday. Mrs. Farnham has entirely recovered from her recen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ndell’s restaurant is selling the most select raw oysters at 15 cents per dozen. Why pay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0 degrees; the minimum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9, 1898</w:t>
      </w:r>
    </w:p>
    <w:p>
      <w:pPr>
        <w:pStyle w:val="PlainText"/>
        <w:jc w:val="both"/>
        <w:rPr>
          <w:rFonts w:ascii="Times New Roman" w:hAnsi="Times New Roman" w:cs="Times New Roman"/>
          <w:sz w:val="24"/>
        </w:rPr>
      </w:pPr>
      <w:r>
        <w:rPr>
          <w:rFonts w:cs="Times New Roman" w:ascii="Times New Roman" w:hAnsi="Times New Roman"/>
          <w:sz w:val="24"/>
        </w:rPr>
        <w:t>Fifty-one passengers came in on the limi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Blumenthal has gone to New York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rehearsal of the McGinty orchestr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Franklin will build a $1700 residence in Franklin Heigh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from the west came in on time today for the second time in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ymond excursion of 63 people arrived this afternoon in a solid Pullman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Walz, daughter of W.G. Walz, is studying music in a Berlin stud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Wallace, of Olether, Tex., arrived today to visit her brother Geo. Wal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of the El Paso hotels are crowded and applicants for rooms are turned away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x levy for maintaining the El Paso public schools carried at the electi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 Rice appeared at the Myar opera house last night with his company in “Courted into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tton case is still on trial in the district court, and tons of depositions are being read to the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Magoffin and Tom Johnson have returned from the Escondido mountains where they were prospec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exican Methodist church to be erected on Sixth street will cost $1500. Most of this has been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Lobb has been reinstated as agent of the United States bureau on animal industry, but has declined to tale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clerk turned his sour face toward El Paso last night and this morning and it rained in the lowlands while on Mt. Franklin it snow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898</w:t>
      </w:r>
    </w:p>
    <w:p>
      <w:pPr>
        <w:pStyle w:val="Normal"/>
        <w:jc w:val="both"/>
        <w:rPr>
          <w:rFonts w:ascii="Times New Roman" w:hAnsi="Times New Roman" w:cs="Times New Roman"/>
        </w:rPr>
      </w:pPr>
      <w:r>
        <w:rPr>
          <w:rFonts w:cs="Times New Roman" w:ascii="Times New Roman" w:hAnsi="Times New Roman"/>
        </w:rPr>
        <w:t>The fire directors held their monthly session last night in the County Court room with Vice President Watts in the chair. The chief engineer and secretary were instructed to correspond with several bell foundries with a view to securing a larger alarm bell to weigh 25 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ion passed off quietly and the old Board of Education consisting of Dr. C.T. Race, W.R. Martin, E.C. Pew, A. Blacker, A.G. Foster and E.A. Shelton is ree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0, 1898</w:t>
      </w:r>
    </w:p>
    <w:p>
      <w:pPr>
        <w:pStyle w:val="PlainText"/>
        <w:jc w:val="both"/>
        <w:rPr/>
      </w:pPr>
      <w:r>
        <w:rPr>
          <w:rFonts w:cs="Times New Roman" w:ascii="Times New Roman" w:hAnsi="Times New Roman"/>
          <w:sz w:val="24"/>
        </w:rPr>
        <w:t>Directors of the fire department met at the courthouse last evening. Better quarters for the apparatus was among the subjects discussed, but no definite action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T. Race with 181 votes, led the field in the school trustee election yesterday. William R. Martin was second and E.C. Pew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ymond excursion of 63 people visited the city yesterday and toure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Wallace of Olether, Texas, is visiting the family of her brother, Attorney George Wal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 can get table board of the best variety at the Delmonico; three square meals per day for $18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6 degrees; the minimum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0, 1898</w:t>
      </w:r>
    </w:p>
    <w:p>
      <w:pPr>
        <w:pStyle w:val="PlainText"/>
        <w:jc w:val="both"/>
        <w:rPr>
          <w:rFonts w:ascii="Times New Roman" w:hAnsi="Times New Roman" w:cs="Times New Roman"/>
          <w:sz w:val="24"/>
        </w:rPr>
      </w:pPr>
      <w:r>
        <w:rPr>
          <w:rFonts w:cs="Times New Roman" w:ascii="Times New Roman" w:hAnsi="Times New Roman"/>
          <w:sz w:val="24"/>
        </w:rPr>
        <w:t>W.E. Wayte, state secretary of the Y.M.C.A. has resigned, owing to differences with two of the larger associations of the state. He has been secretary for eight years and has done much excellen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withstanding mayor Magoffin’s sturdy protests, our Mexican neighbors continue building their water fortifications under the south end of the Stanton street bridge. The river broke into their works yesterday, but the work is repaired aga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W.D. Howe is circulating a petition that is being widely signed for presentation to the county court asking for the registration of the county voters at the approaching April election. There will be no difficulty in securing the necessary 500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n. C. Smith, one of the most experienced prospectors of the southwest or northern Mexico, after a rough trip across the Sierra Madre from Casas Grande to Opura, is now resting at Bisbee preparatory to exploring the region between Pilares de Tierra and Nacoz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Harden-Hickey, baron, author, sculptor, French duelist, who married the daughter of H.M. Flagler, the Standard Oil magnate, was found dead in his rooms at the Pierson this noon, and enough deadly poison was found among the dead man’s effects to have killed a regiment of men. The sensation was brought to light when manager Fisher entered the room at noon and found the man’s lifeless body stretched upon the bed, the limbs at right angles with the body. A letter written on the eighth inst. and a book written by the deceased were found in the room. The book was entitled “Euthanasia, or the Ethics of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election passed off quietly,” “all is quiet on the Potomac,” and other white whiskered chestnuts of a similar texture may with impunity be used in describing the final school election held yesterday. But a handful knew there was to be two days’ of election until announced on the previous day. As the hour for closing came, the judges rolled over in their chairs, rubbed their eyes, counted the votes in about 10 minutes, and then rolled home to get something to eat. The highest number, of votes cast was only 181, so it can be seen that the “scene around the polls” was not absolutely exciting. So the old board is reelected by the following total of votes: Dr. C.T. Race, 181; W.R. Martin, 180; E.C. Pew, 176; A. Blacker, 153; A.G. Foster, 131, and E. A. Shelton, 12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1, 1898</w:t>
      </w:r>
    </w:p>
    <w:p>
      <w:pPr>
        <w:pStyle w:val="PlainText"/>
        <w:jc w:val="both"/>
        <w:rPr>
          <w:rFonts w:ascii="Times New Roman" w:hAnsi="Times New Roman" w:cs="Times New Roman"/>
          <w:sz w:val="24"/>
        </w:rPr>
      </w:pPr>
      <w:r>
        <w:rPr>
          <w:rFonts w:cs="Times New Roman" w:ascii="Times New Roman" w:hAnsi="Times New Roman"/>
          <w:sz w:val="24"/>
        </w:rPr>
        <w:t>R.C. Collier, late of the Ohio State Journal, Columbus, arrived in El Paso yesterday to join the editorial staff of th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Sierer, who is making a tour of the United States on a bicycle, rode into the city yesterday. Mr. Sierer left New York city on January 24, 1897. He expects to complete the long trip in 12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goffin and Tom Johnson returned yesterday from an inspection trip down the Rio Grande, Sierra Madre &amp; Pacific railway. They report rich silver and gold strike in the Corralitos reg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octaw Indians are coming to Mexico to locate on lands owned by Collector Charles Davis and associates, according to a rumor which has gained wide circul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clothing company is selling the best quality men’s hosiery at $2.73 per dozen 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6 degrees; the minimum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898</w:t>
      </w:r>
    </w:p>
    <w:p>
      <w:pPr>
        <w:pStyle w:val="Normal"/>
        <w:jc w:val="both"/>
        <w:rPr/>
      </w:pPr>
      <w:r>
        <w:rPr>
          <w:rFonts w:cs="Times New Roman" w:ascii="Times New Roman" w:hAnsi="Times New Roman"/>
        </w:rPr>
        <w:t>City Council met last night with only Alderman Coldwell absent. Charles Allen and a yard of two other property owners asked for a decent sidewalk on the east side of Oregon street north of the S.P.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kept the trail hot yesterday in searching for the two ladrones who tried to rob I.M. Lawrence’s corral and fell down in the process. Mr. Lawrence stated that within the last six months he has lost $5000 worth of goods from a long succession of robbe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has fallen 18 inches since yesterday morning due to a new cold spell up north that has frozen the Rio Grande water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898</w:t>
      </w:r>
    </w:p>
    <w:p>
      <w:pPr>
        <w:pStyle w:val="Normal"/>
        <w:jc w:val="both"/>
        <w:rPr/>
      </w:pPr>
      <w:r>
        <w:rPr>
          <w:rFonts w:cs="Times New Roman" w:ascii="Times New Roman" w:hAnsi="Times New Roman"/>
        </w:rPr>
        <w:t>W. Brand, a carpenter had a lot of tools stolen on Thursday. They were found at the Klondyke saloon this morning where they had been soaked for red liqu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weekly meeting of the Y.M.C.A. Literary Club was held last night at the reading rooms on San Francisco street. “Resolved, That the United States should annex the Hawaiian Islands,” was the subject for deb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y-six hobos were rounded up last night by the police, and run out of town this morning without the expected breakf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2, 1898</w:t>
      </w:r>
    </w:p>
    <w:p>
      <w:pPr>
        <w:pStyle w:val="PlainText"/>
        <w:jc w:val="both"/>
        <w:rPr/>
      </w:pPr>
      <w:r>
        <w:rPr>
          <w:rFonts w:cs="Times New Roman" w:ascii="Times New Roman" w:hAnsi="Times New Roman"/>
          <w:sz w:val="24"/>
        </w:rPr>
        <w:t>The Santa Fe is fitting up its coaches within electric lights as fast as possible and a number of cars running into this city are now thus equi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anish minister to Mexico is expected in this city any day, as it is believed en route to Washington to take the place of exminister De Lome who has been summarily b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more railroad building in Texas this year than for a long time past. Surveyors are now in the field running preliminary lines for the Fort Worth and Northwestern, a line that will eventually be extended into New Mexico, possibly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short of stature, giving the name of Charles Berg, was arrested in woman’s clothes at the S. P. depot last night by Officer Schmidt. Berg had arrived by the belated G.H. train and said he was from Uvalde. He was taken to the police station, where he was extricated from his disguise and appeared a little off his base. He claimed to have donned this attire because some crank had attempted to kill him and he did this to escape. He was released the following morning as there was nothing against him except his masque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is granted the El Reno &amp; Southwestern Railway company, which promises, to construct and operate a line of railroad and telegraph from or near El Reno, thence running in a southwesterly direction through the Canadian country, thence through the Cado and Wichita indian reservations, Wichita county, the Kiowa, Comanche and Apache Indian reservations, and Greer county, to a point connected with the Denver &amp; Fort Worth railway at or near Vernon, Texas. The estimated length of the line is 175 miles. The capital stock is fixed at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a short time the new wagon road to Fort Bliss from the city will be completed and then there will be completed, and then there will be no further occasion for extended use of a wide and varied assortment of emphatic vernacular from tourists between El Paso and the post, at the adverse conditions that militate against traffic between the two points. There has always been a good road from the postoffice to the Concordia cemetery, but on leaving the latter quiet and unobstructive poblacion, the road is a harrow to the soul, sand paper to the temper, and acid on the patience. In fact, the act providing for the building of the new road might have been aptly headed, “An act to minimize profanity among the people of El Paso and the Fort Bliss garri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3, 1898</w:t>
      </w:r>
    </w:p>
    <w:p>
      <w:pPr>
        <w:pStyle w:val="PlainText"/>
        <w:jc w:val="both"/>
        <w:rPr>
          <w:rFonts w:ascii="Times New Roman" w:hAnsi="Times New Roman" w:cs="Times New Roman"/>
          <w:sz w:val="24"/>
        </w:rPr>
      </w:pPr>
      <w:r>
        <w:rPr>
          <w:rFonts w:cs="Times New Roman" w:ascii="Times New Roman" w:hAnsi="Times New Roman"/>
          <w:sz w:val="24"/>
        </w:rPr>
        <w:t>Today from 1 to 6 o’clock children will be admitted to Morris Illusions for half price. Every little one should see “Clinging to the Cr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Harens, a prominent citizen of Rock Island, Ill., is visiting Ex-Consul Bufor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S.B. Wickens, special agent for the Texas &amp; Pacific, Vandalia and Iron Mountain railways, arrived in El Paso yesterday. He makes his headquarters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ilway concession for a line from the La Viga canal to Puebla has been granted to Jose Sanchez by the Mexican government. This would give El Paso direct communication with the state of Oaxa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yetano Caruno, who was shot Wednesday night while trying to break into the residence of I.M. Lawrence, died yesterday. Mr. Lawrence was bound over to the grand jury as a form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Gullige, who for some time past has been engaged in writing policy at the Parlor saloon, is reported very low with pneumonia at a local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wagon road, which is being built to Fort Bliss by contractor A.L. Roy, will soon be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Stewart, prominent in St. Louis society circles, is visiting Mrs. B.F. Hammett at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2 degrees, the minimum 35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3, 1898</w:t>
      </w:r>
    </w:p>
    <w:p>
      <w:pPr>
        <w:pStyle w:val="PlainText"/>
        <w:jc w:val="both"/>
        <w:rPr>
          <w:rFonts w:ascii="Times New Roman" w:hAnsi="Times New Roman" w:cs="Times New Roman"/>
          <w:sz w:val="24"/>
        </w:rPr>
      </w:pPr>
      <w:r>
        <w:rPr>
          <w:rFonts w:cs="Times New Roman" w:ascii="Times New Roman" w:hAnsi="Times New Roman"/>
          <w:sz w:val="24"/>
        </w:rPr>
        <w:t>It is reported that a New Jersey capitalist purposes building 14 brick residences in El Paso at an early day. There is much demand for houses that the immediate erection, of 50 would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rchase of dry goods on this side by Juarez people is being discouraged by the Mexican customs authorities in the collection of duties on everything bought on the American side. This is the result of the appeal of local merchants, as an offset, they say, to the stringent collection of duties on this side from people who buy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ohn Brunner’s residence, at 809 North Oregon street, caught fire shortly after 3 a.m. today from a-fire of unknown original the kitchen. Mr. Brunner was awakened by the smoke and lost no time in turning in an alarm and getting his wife and children to a place of safety. The department responded and extinguished the fire after the house had been damaged about $1500 worth. At 6 a.m., the firemen were called again by a blaze in the rear of E.S. Newman’s residence on the east side. Fire had broken out in Mr. Cooper’s barn which was destroyed. The loss was sm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ications point to a revival of baseball in El Paso this year, as several of the local players are practicing daily and say they will get up a team that will “knock the socks” off anything that comes this way. Baseball has not paid in El Paso in recent years, but the way the city is growing at the present it is safe to predict that a good team, managed by the right men. will pay good money. El Paso has always had the reputation of having one of the best amateur teams in the West, and outside teams have always been glad to come out here and play, so it is to be hoped that the season of 1898 will not be an exception to the r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neapolis Journal excursion party of 80 people arrived in this city this afternoon, 24 hours late because of an accident near Torreon. One of the trucks jumped the rail, and turning at right angles to the track spread the rails. This let the entire train of six Wagner cars off into the roadbed, tearing things up generally. The tourists upon arriving in El Paso promenaded around town and expressed themselves as much pleased and were heard to exclaim: “Quite an agreeable change from so many adobe villages.” Editor J.S. McLean, of the Minneapolis Journal, said the party had had a very enjoyable trip through the republic, and were particularly delighted with their trip over the Cuernavaca road with its remarkable scenery. They had left frozen Wisconsin, February 1, and would reach home again after a trip through California by Mar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898</w:t>
      </w:r>
    </w:p>
    <w:p>
      <w:pPr>
        <w:pStyle w:val="Normal"/>
        <w:jc w:val="both"/>
        <w:rPr>
          <w:rFonts w:ascii="Times New Roman" w:hAnsi="Times New Roman" w:cs="Times New Roman"/>
        </w:rPr>
      </w:pPr>
      <w:r>
        <w:rPr>
          <w:rFonts w:cs="Times New Roman" w:ascii="Times New Roman" w:hAnsi="Times New Roman"/>
        </w:rPr>
        <w:t>A big rabbit drive is in preparation up the White Oaks road. Miles of three foot high wire netting have been secured, and with a base line of about 20 miles, rabbits will be driven for some 15 miles into the trap. They will be killed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Valentine’s day, and the mails are burdened with printed sentiment. The Baptist ladies will celebrate the occasion with a Valentine social at Dr. Turner’s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reported that a New Jersey capitalist proposes building 14 brick houses in El Paso at an early day. There is such a demand for houses that the immediate erection of 50 would p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4, 1898</w:t>
      </w:r>
    </w:p>
    <w:p>
      <w:pPr>
        <w:pStyle w:val="PlainText"/>
        <w:jc w:val="both"/>
        <w:rPr/>
      </w:pPr>
      <w:r>
        <w:rPr>
          <w:rFonts w:cs="Times New Roman" w:ascii="Times New Roman" w:hAnsi="Times New Roman"/>
          <w:sz w:val="24"/>
        </w:rPr>
        <w:t>The body of Baron Harden Hickey, son-in-law of John M. Flagler, Standard Oil magnate, is at the undertaking parlors of Emerson &amp; Berrien. Baron Hickey was found dead at the Hotel Pierson yesterday morning, having taken poison. In a note he left for his wife, the baron characterized his millionaire father-in-law as “a living blackguard” and said he would “rather be a dead gentl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J. McKanna of San Antonio, noted Texas Keelay cure expert, is in the city to consider the feasibility of opening a hospital he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4, 1898</w:t>
      </w:r>
    </w:p>
    <w:p>
      <w:pPr>
        <w:pStyle w:val="PlainText"/>
        <w:jc w:val="both"/>
        <w:rPr/>
      </w:pPr>
      <w:r>
        <w:rPr>
          <w:rFonts w:cs="Times New Roman" w:ascii="Times New Roman" w:hAnsi="Times New Roman"/>
          <w:sz w:val="24"/>
        </w:rPr>
        <w:t>Word came up from Ysleta this morning that at a dance on the Island Saturday night several of the dancers muddled their wits with boiler corroding mescal, and as a natural consequence Cleto Serra, a youthful swain, was wafted over the Styx with the assistance of three bullets from a six shooter. Island society is more or less disturbed over the unfortunate occur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J.P. Corbin returned this afternoon from Matzatlan. He was gone 46 days, and visited Phoenix, Nogales, Guaymas, La Paz, and Mazatlan. He traveled over 2500 miles and spent 10 days and eleven nights on the gulf. Mr. Corbin conducted 44 religious services, read five new books, wrote 53 letters, and read 246 chapters in the Bible. He also had a controversy with some infidels and got sea s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directors of the Santa Fe street car, line results in the continuance in office of the officers who have given satisfaction in the past. The matter of an electric street line has been laid before expert J.H. Maxon, of St. Louis, and mayor Magoffin says his report is that at present an electric line in El Paso would not pay, although in the not far distant future such a system might be profitable. Owing to the complete freedom of the lines in this city from snow and ice, it is thought that the storage battery system would do best here; while nothing can be said definitely as yet, the proprietors of the street railway lines are keeping their binacle lights uncovered for all chances and probabilities in the electric line. The mayor has he understands that the entire trackage system now in vogue in this city will have to be rebuilt. Mayor Gordon, of Cincinnati who is largely interested in local street railway properties, is in town for several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898</w:t>
      </w:r>
    </w:p>
    <w:p>
      <w:pPr>
        <w:pStyle w:val="Normal"/>
        <w:jc w:val="both"/>
        <w:rPr>
          <w:rFonts w:ascii="Times New Roman" w:hAnsi="Times New Roman" w:cs="Times New Roman"/>
        </w:rPr>
      </w:pPr>
      <w:r>
        <w:rPr>
          <w:rFonts w:cs="Times New Roman" w:ascii="Times New Roman" w:hAnsi="Times New Roman"/>
        </w:rPr>
        <w:t>The ladies of the Episcopal Church will give another oyster supper in the Van Alarcom building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Nolan, a prominent San Antonio merchant has removed to this city to engage in busines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5, 1898</w:t>
      </w:r>
    </w:p>
    <w:p>
      <w:pPr>
        <w:pStyle w:val="PlainText"/>
        <w:jc w:val="both"/>
        <w:rPr/>
      </w:pPr>
      <w:r>
        <w:rPr>
          <w:rFonts w:cs="Times New Roman" w:ascii="Times New Roman" w:hAnsi="Times New Roman"/>
          <w:sz w:val="24"/>
        </w:rPr>
        <w:t>John H. Flagler, Standard Oil magnate of New York city, passed through El Paso yesterday en route to San Francisco. Mr. Flagler spent three hours here and questioned police officials concerning the death of his son-in-law, Baron Harden Hickey, found dead in his room at the hotel St. Regis las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is selling lots in Franklin Heights every day. They are the cheapest lots on the El Paso market besides being in the very best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Gulledge died Sunday afternoon at the Atlanta house from injuries he received in a wreck while acting as engineer on the Mexican Central railway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ennings of the Sierra Madre line has returned from Chihuahua City after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en were called to the residence of John Brunner, 808 South Oregon street, yesterday morning. There have been an unusual number of fires lately and talk of incendiarism being responsible is sp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6 degrees; the minimum 2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5, 1898</w:t>
      </w:r>
    </w:p>
    <w:p>
      <w:pPr>
        <w:pStyle w:val="PlainText"/>
        <w:jc w:val="both"/>
        <w:rPr/>
      </w:pPr>
      <w:r>
        <w:rPr>
          <w:rFonts w:cs="Times New Roman" w:ascii="Times New Roman" w:hAnsi="Times New Roman"/>
          <w:sz w:val="24"/>
        </w:rPr>
        <w:t>Francis Devoe is confined in his home because of a cartridge which exploded in his hands and badly burned his face and hands the oth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Flagler, the well known Standard Oil magnate and father-in-law of the late baron Harden Hickey, is due in this city on this afternoon’s limited from St. Louis en route to California. He wired for manager Pierson and chief Lockhart to meet him at the Southern Pacific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ly elected school board met last night in Supt. Putnam’s offices and organized by continuing the organization of the former board. There were present president Race, secretary Pew, treasurer Foster and trustees Blacker, Martin, Magoffin and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survey of the Chihuahua &amp; Pacific road is being pushed ahead rapidly and the work of grading and track laying will be started very soon. This will be built from Chihuahua to Topobolampo on the Pacific coast and will pass through the Yaqui river country in the state of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Ramsey of the Rio Grande, Sierra Madre &amp; Pacific road has been asked by president Creel of the Banco Minero, of Chihuahua, and president of the Chihuahua &amp; West Shore railroad, to be general manager of the latter line, and after a hurried trip to the state capital, Mr. Ramsey has decided to acc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utlook for a peaceful settlement of the Colorado fast train problem which the Northwestern, the Burlington, the Rock Island and the Atchison are arguing for the fourth time is not bright. The Rock Island is practically determined to put on a fast train to Colorado Springs, and this is likely to upset the plan for a higher rate to Denver than to Colorado Springs or to Pueblo, which was proposed at the last mee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898</w:t>
      </w:r>
    </w:p>
    <w:p>
      <w:pPr>
        <w:pStyle w:val="Normal"/>
        <w:jc w:val="both"/>
        <w:rPr/>
      </w:pPr>
      <w:r>
        <w:rPr>
          <w:rFonts w:cs="Times New Roman" w:ascii="Times New Roman" w:hAnsi="Times New Roman"/>
        </w:rPr>
        <w:t>The government is intensely interested over the news from Havana that the battleship Maine blew up at 9:40 last night, destroying the vessel and killing 100 sailors. It is declared that was is inevitable. The Maine is the first iron-clad in the world to be destroyed by an explo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to Jenson of St. Louis left over the T.&amp;.P. yesterday for his home with $800 worth of gold dust tucked away in his belt. He found his treasure southwest of Casas Gran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6, 1898</w:t>
      </w:r>
    </w:p>
    <w:p>
      <w:pPr>
        <w:pStyle w:val="PlainText"/>
        <w:jc w:val="both"/>
        <w:rPr/>
      </w:pPr>
      <w:r>
        <w:rPr>
          <w:rFonts w:cs="Times New Roman" w:ascii="Times New Roman" w:hAnsi="Times New Roman"/>
          <w:sz w:val="24"/>
        </w:rPr>
        <w:t>The McGinty club will meet for practice Sunday morning at 11 o’clock. Another one of the club’s enjoyable musical entertainments is scheduled to take place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sadore Gluck and Miss Marella Ingaborg Munch Lassen were married at the Methodist church here yesterday afternoon by Rev. J.G. Hall. Both principals are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and President Edwards, of the Winchester Arms company, left yesterday for a two weeks’ hunting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S. Smallwood, who has been confined to his home with a severe attack of la grippe for some time, was able to leave the house for the first ti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Notestine of Big Spring, Texas, yesterday bought a house at 518 Myrtle avenue for $2,9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54 degrees, the minimum 2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6, 1898</w:t>
      </w:r>
    </w:p>
    <w:p>
      <w:pPr>
        <w:pStyle w:val="PlainText"/>
        <w:jc w:val="both"/>
        <w:rPr/>
      </w:pPr>
      <w:r>
        <w:rPr>
          <w:rFonts w:cs="Times New Roman" w:ascii="Times New Roman" w:hAnsi="Times New Roman"/>
          <w:sz w:val="24"/>
        </w:rPr>
        <w:t>Work began this morning, tearing down the S.P. roundhouse in this city. It will be replaced by a $24,000 brick affair, and the round house turn table and yards will be raised two feet to clear the same from flood wa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Belvidere Brooks, of the Western Union in Denver, and his wife and Miss Cleary are in town from Colorado to spend the rest of the week in the city. C.C. Toles, of Topeka, superintendent of telegraph for the Santa Fe, is with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en S. Catlin had a lovely little bon fire this morning. He cremated in his stove 170 canceled $1000 waterworks bonds. There was a strong effort on the part of many citizens to secure these bonds for souvenirs, but the mayor and council said 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 Dix and Frank Tusten had a little jail experience over the river recently that they will be apt to remember. They had gone into the carcel to see Calderon and were about to go out when the guard said they would have to remain within until 4 p.m. In support of this, he pointed to the rule stating that on those days visitors were admitted from 1 to 4 p.m. The guard wanted to be “tipped” to let the two out, but when Dix told him he was a U.S. court official, the guard concluded to quit the game and let the two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fifty members of the fire department met last night in the county court room to protest against the way the council has boxed up the fire department and impaired its efficiency. There was a wide difference of opinion, some “jumping all over” the municipal solons who in their ignorance or wisdom, as the case might be, thought they were doing the best that could be done, while other orators came valiently to the assailed council. It was decided unanimously to lay the department’s grievances before the city council through a committee of five and president Edwards appointed John Julian, T.J. Holland, Frank Powers, H.B. Stevens, J.H. Stephens and Col. E.E. Neff as such committ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898</w:t>
      </w:r>
    </w:p>
    <w:p>
      <w:pPr>
        <w:pStyle w:val="Normal"/>
        <w:jc w:val="both"/>
        <w:rPr/>
      </w:pPr>
      <w:r>
        <w:rPr>
          <w:rFonts w:cs="Times New Roman" w:ascii="Times New Roman" w:hAnsi="Times New Roman"/>
        </w:rPr>
        <w:t>A dispatch from Havana this morning says divers have found evidence that the Maine was destroyed by a torpedo. The New York Journal has deposited $50,000 with the Wells-Fargo &amp; Co., to be given as a reward for the detection of the perpetrators of the Maine outr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test report is that the McGinty heavy artillery, Colonel J. Fisher commanding, has been ordered out and will proceed at once with the band to Galveston for embarkation to Hav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February 17, 1898</w:t>
      </w:r>
    </w:p>
    <w:p>
      <w:pPr>
        <w:pStyle w:val="PlainText"/>
        <w:jc w:val="both"/>
        <w:rPr/>
      </w:pPr>
      <w:r>
        <w:rPr>
          <w:rFonts w:cs="Times New Roman" w:ascii="Times New Roman" w:hAnsi="Times New Roman"/>
          <w:sz w:val="24"/>
        </w:rPr>
        <w:t>B. Brooks, assistant superintendent of the Western Union Telegraph company, accompanied by his wife and Miss McCleary, arrived here from Denv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W. Moore returned to the city yesterday from New Mexico, where he has been visiting his brother for some tim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amp; Northwestern railway returned last night from the Jarrillas mountains. Mr. Eddy says that territory is full of gold and silver prospectors, some of whom have made rich strikes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Give-a-dam” Jones made a fervent plea for better quarters for the fire department at last night’s meeting held at the courthouse. It was pointed out that unless something was done insurance rates were likely to be raised when the next inspector visit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0 degrees; the minimum 3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7, 1898</w:t>
      </w:r>
    </w:p>
    <w:p>
      <w:pPr>
        <w:pStyle w:val="PlainText"/>
        <w:jc w:val="both"/>
        <w:rPr>
          <w:rFonts w:ascii="Times New Roman" w:hAnsi="Times New Roman" w:cs="Times New Roman"/>
          <w:sz w:val="24"/>
        </w:rPr>
      </w:pPr>
      <w:r>
        <w:rPr>
          <w:rFonts w:cs="Times New Roman" w:ascii="Times New Roman" w:hAnsi="Times New Roman"/>
          <w:sz w:val="24"/>
        </w:rPr>
        <w:t>A prominent citizen thinks that the United States might, but of regard for the Spanish feelings, pay for all the glass that the Maine explosion demolished in Hav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company is replacing the 50 pound steel rails on the El Paso division with 75 pound steel and near Taber station, 278 miles east of El Paso, the route is being shortened and 550 feet of bridge work is being elim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company held an election yesterday with this result: President, C.B. Eddy; vice president, general manager and secretary, J.A. Eddy; auditor and secretary, J.A. Connor; J.L. Campbell, chief engineer; local counsel, W.A. Haw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left this morning over the Santa Fe, he said, en route to Cuba, where he has been offered a captain’s commission in the insurgent army. He will also, while away, investigate the Maine dis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corro and San Elizario are having all the irrigating water they need, and the lagunas are full of water, and also of ducks; while Ysleta can not get any water. This is the result of the ditches of the two first mentioned localities being on a lower level than the Ysleta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Thorne, of the Texas &amp; Pacific, arrived this afternoon on the train from the east which was delayed, three hours by the freight wreck at Lasca. Mayor Magoffin and president C.B. Eddy of the White Oaks road, with Judge Edwards and other local officials were at the station and repaired at once to Mr. Thorne’s car, where a business session on the proposed levee was opened up immediately. The result of manager Thorne’s visit is that if property owners deed over the necessary land and the city constructs its supplementary levee, the T.&amp;P. and the White Oaks companies will do their share in the long levee as agreed upon in very short ord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898</w:t>
      </w:r>
    </w:p>
    <w:p>
      <w:pPr>
        <w:pStyle w:val="Normal"/>
        <w:jc w:val="both"/>
        <w:rPr/>
      </w:pPr>
      <w:r>
        <w:rPr>
          <w:rFonts w:cs="Times New Roman" w:ascii="Times New Roman" w:hAnsi="Times New Roman"/>
        </w:rPr>
        <w:t>Smelter people are much interested in the Maine disaster, as there are at least 20-odd sailors living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g the painter and Doc Braden are deep in Shakespearian lore. Peg is boning up on the oration of Marc Antony, while the Doc will pose as Brut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c Albers is gone to take in the New Orleans Mardi G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8, 1898</w:t>
      </w:r>
    </w:p>
    <w:p>
      <w:pPr>
        <w:pStyle w:val="PlainText"/>
        <w:jc w:val="both"/>
        <w:rPr/>
      </w:pPr>
      <w:r>
        <w:rPr>
          <w:rFonts w:cs="Times New Roman" w:ascii="Times New Roman" w:hAnsi="Times New Roman"/>
          <w:sz w:val="24"/>
        </w:rPr>
        <w:t>Clerk Catlin built a huge bonfire at the courthouse yesterday, and the last chapter was written in the life of the $170,000 worth of water works bonds which failed of ratification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Henry, infant son of Mr. and Mrs. Frank R. Steele, was buried yesterday. Mr. Steele arrived here from San Francisco in time for the fu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ilroad brakeman was arrested yesterday by customs officers charged with smuggling several opals and a quantity of Mexican drawn work across the border without going through the necessary duty forma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ense excitement prevailed here yesterday when word spread that the battleship Maine had been blown to places while at anchor in Havana harbor, with the loss of 266 officers and men. Spanish treachery is responsible, according to prevailing bel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3 degrees; the minimum 3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898</w:t>
      </w:r>
    </w:p>
    <w:p>
      <w:pPr>
        <w:pStyle w:val="Normal"/>
        <w:jc w:val="both"/>
        <w:rPr>
          <w:rFonts w:ascii="Times New Roman" w:hAnsi="Times New Roman" w:cs="Times New Roman"/>
        </w:rPr>
      </w:pPr>
      <w:r>
        <w:rPr>
          <w:rFonts w:cs="Times New Roman" w:ascii="Times New Roman" w:hAnsi="Times New Roman"/>
        </w:rPr>
        <w:t>Policeman Schmidt was recently shot at by a Franklin street man who mistook him for a burglar. No harm done beyond the ruffling of the officer’s fee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city hall building is being remodeled for new occupants. The Overland street entrance has been bricked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Fort Bliss being in mourning over the Maine disaster, the Fort Bliss Debating Club will not hold a meeting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9, 1898</w:t>
      </w:r>
    </w:p>
    <w:p>
      <w:pPr>
        <w:pStyle w:val="PlainText"/>
        <w:jc w:val="both"/>
        <w:rPr/>
      </w:pPr>
      <w:r>
        <w:rPr>
          <w:rFonts w:cs="Times New Roman" w:ascii="Times New Roman" w:hAnsi="Times New Roman"/>
          <w:sz w:val="24"/>
        </w:rPr>
        <w:t>The new El Paso directory, issued by John F. Worley &amp; Co., of Dallas, is out and will be delivered to subscribers within a few days. An extract from the preface says: “As is our custom in all cities where we publish directories, we have taken an accurate, painstaking census of El Paso. It is gratifying to announce that her population today is 18,627, against 15,468 in l896—a clear gain of 3159. No other city in Texas can show such a record in proportion to its pop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reported the destruction of 170 waterworks bonds, which action was approved of. The mayor said the city had $25,000 artesian bonds belonging to several sinking funds. These bonds should be sold and the different funds reimbursed. The mayor advised the sale as soon as possible, and he was authorized to see that this was done. In the matter of the petition of A. Smith for $5000 for injuries sustained from falling over street obstructions in the dark the city attorney recommended that it be rejected. Report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river bents of the El Paso Southern bridge are in and Monday noon ought to find the trackmen preparing to lay rails on the bridge. No time has been lost in pushing this improvement; and one marked result of its construction will be the lowering of car transfer charges to what shippers consider a more equitable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Schmidt was recently shot at by a Franklin street man who mistook him for a burglar, No harm was done beyond the rufflings of the officer’s feeling. The matter was satisfactorily explai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0, 1898</w:t>
      </w:r>
    </w:p>
    <w:p>
      <w:pPr>
        <w:pStyle w:val="PlainText"/>
        <w:jc w:val="both"/>
        <w:rPr/>
      </w:pPr>
      <w:r>
        <w:rPr>
          <w:rFonts w:cs="Times New Roman" w:ascii="Times New Roman" w:hAnsi="Times New Roman"/>
          <w:sz w:val="24"/>
        </w:rPr>
        <w:t>“</w:t>
      </w:r>
      <w:r>
        <w:rPr>
          <w:rFonts w:cs="Times New Roman" w:ascii="Times New Roman" w:hAnsi="Times New Roman"/>
          <w:sz w:val="24"/>
        </w:rPr>
        <w:t>Kentucky Sue” is the offering at the Big Tent theater Friday night. “Ten Nights in a Barroom” will be the attraction Saturday afternoon and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ndsey Simms will assume the duties of day clerk at the Hotel Sheldon this morning, replacing W.H. Christopher, who resigned several days ago. Mr. Simms comes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oyd Parker, chemical engine driver of the local fire department, suffered a badly crushed foot yesterday when one of his horses stepped on the foot while Parker was currying the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Central passenger train went into a ditch in the yards at.Gomez Palacio Tuesday night, according to word reaching here last night. None of the passengers was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rate bowlers defeated the quintet representing the Independents last night at the Tivoli alleys by a score of 2,532 to 2,349. It was the Independents’ second defeat at the hands of the Bucca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3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0, 1898</w:t>
      </w:r>
    </w:p>
    <w:p>
      <w:pPr>
        <w:pStyle w:val="PlainText"/>
        <w:jc w:val="both"/>
        <w:rPr>
          <w:rFonts w:ascii="Times New Roman" w:hAnsi="Times New Roman" w:cs="Times New Roman"/>
          <w:sz w:val="24"/>
        </w:rPr>
      </w:pPr>
      <w:r>
        <w:rPr>
          <w:rFonts w:cs="Times New Roman" w:ascii="Times New Roman" w:hAnsi="Times New Roman"/>
          <w:sz w:val="24"/>
        </w:rPr>
        <w:t>Smelter people are much interested in the Maine disaster, as there are at least 20 old sailors living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John J. Coon, of the Flint, Mich., Daily Journal, is in town on a visit. He was here on a trip a year or two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le Craft, San Francisco Chronicle correspondent, passed through this morning en route home from a Mexico City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George Herold was over in Juarez yesterday, and saw J.B. Fitch sitting in front of John Wood’s place. Presently the fugitive looked up and saw Herold. Fitch immediately jumped up and went away out of sight, much to the amusement of the officer who was over the river on oth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keman Dunning of the T. &amp; P. says he has documentary evidence to prove that story article seized by the government officers the other day in his possession was bought and paid for in this country, except the 100 cigars, and he did not have those for sale, but for his own use and to send away to a rel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city hall building is being remodeled for new occupants. The firemen’s hall and the council chamber have been opened into one large room, the city clerk’s and the city engi neer’s offices have been “knocked into one,” the Overland street entrance has been bricked up, and the east and west walls have been propped by additional truss b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with only Alderman Robinson absent, because of sickness in his family. The fire department committee was present and the members were called upon the first thing to state their case, but as Mr. Stevens did not appear until later, they waited until he came; so the regular business was proceeded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g, the painter, and Doc. Braden are deep in the bowels of Shakesperean lore. Peg is boning up on an oration of Marc Antony, while the Doc will pose as Brutus. Just who will be Caesar lies between Charlie Reed, John Fisher and Louis Beh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body in town is stirred up over the explosion of the Maine and the excitement assumed a. warlike phase, when it became known about the streets that the divers from Key West had found out that the cause of the explosion was two Spanish torpedoes and the bottom of the warship was bent in from the out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in line of the White Oaks road was just 30 miles out of Fort Bliss this morning with the track progressing at the rate of one and a half miles per 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898</w:t>
      </w:r>
    </w:p>
    <w:p>
      <w:pPr>
        <w:pStyle w:val="Normal"/>
        <w:jc w:val="both"/>
        <w:rPr>
          <w:rFonts w:ascii="Times New Roman" w:hAnsi="Times New Roman" w:cs="Times New Roman"/>
        </w:rPr>
      </w:pPr>
      <w:r>
        <w:rPr>
          <w:rFonts w:cs="Times New Roman" w:ascii="Times New Roman" w:hAnsi="Times New Roman"/>
        </w:rPr>
        <w:t>Owing to the preparation for the Washington Birthday Ball in the Courthouse the District Court is occupying the county court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met to talk over the tax levy for the schools, but as they were about to adjourn the ghost of the City Hall showed up, Mr. Del Buono moved that the new building go up on the triangular plaza in front of the Courthouse. This was carried without a dissenting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Whitmore called the Council’s attention to the fact that El Paso was growing so much north of the tracks that traffic across the S.P. tracks was increasing noticea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1, 1898</w:t>
      </w:r>
    </w:p>
    <w:p>
      <w:pPr>
        <w:pStyle w:val="PlainText"/>
        <w:jc w:val="both"/>
        <w:rPr>
          <w:rFonts w:ascii="Times New Roman" w:hAnsi="Times New Roman" w:cs="Times New Roman"/>
          <w:sz w:val="24"/>
        </w:rPr>
      </w:pPr>
      <w:r>
        <w:rPr>
          <w:rFonts w:cs="Times New Roman" w:ascii="Times New Roman" w:hAnsi="Times New Roman"/>
          <w:sz w:val="24"/>
        </w:rPr>
        <w:t>Marriage licenses were issued yesterday to Jesus Bustellos and Gregoria Barila; George Stead and Helen Vallis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Romulus,” the strong man, arrived too late last night to give his scheduled exhibition in the office of Dr. Jenkins. A wreck on the Mexican Central was the cause of the de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mrose &amp; West’s minstrels will appear at the opera house tonight. This team has been working together 26 years, a record in the theatric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G. Adams left last night for her home at Belton, Texas. She has been visiting the family of Judge Kemp here for the l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Logan, A.K. Albers and J.E. Nagley are among those who left last night for New Orleans to attend the Mardi Gras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4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1, 1898</w:t>
      </w:r>
    </w:p>
    <w:p>
      <w:pPr>
        <w:pStyle w:val="PlainText"/>
        <w:jc w:val="both"/>
        <w:rPr/>
      </w:pPr>
      <w:r>
        <w:rPr>
          <w:rFonts w:cs="Times New Roman" w:ascii="Times New Roman" w:hAnsi="Times New Roman"/>
          <w:sz w:val="24"/>
        </w:rPr>
        <w:t>The limited is on time today with 50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rick Dwyer has been appointed fireman and watchman at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een vags were arrested by the police last night and put to wo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max and children will leave tomorrow to Delaran, Ill.,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addock, daughter of the mayor of Ft. Worth, Tex., is visiting the Misses Logan,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s birthday anniversary exercises were held at the Central school today, as tomorrow will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ullifying of the old school bonds has relieved taxpayers from paying 5 cents toward the interest and sinking funds of thos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is occupying the county court room, as preparations for the Washington birthday anniversary ball are being made in the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ent sewer system in El Paso is so overtaxed that no more laterals can be run another main sewer along run another main sewer along the Southern Pacific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ection of train No. 24 narrowly escaped colliding with a freight train near Ft. Bliss. However, the engineers on both trains sighted each other and averted a collis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898</w:t>
      </w:r>
    </w:p>
    <w:p>
      <w:pPr>
        <w:pStyle w:val="Normal"/>
        <w:jc w:val="both"/>
        <w:rPr/>
      </w:pPr>
      <w:r>
        <w:rPr>
          <w:rFonts w:cs="Times New Roman" w:ascii="Times New Roman" w:hAnsi="Times New Roman"/>
        </w:rPr>
        <w:t>The El Paso Southern bridge builders put down the last bent today; and by tomorrow the tracklayers will be laying rails there from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and valuable instrument has been added to the McGinty band in the shape of a Turkish tubephone. This is a form of xylophone, but with brass tubes of different lengths in place of sticks or pl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School Glee Club gave a party last night at the Myrtle street residence of Mrs. E.S. Newman. About 30 couples wer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2, 1898</w:t>
      </w:r>
    </w:p>
    <w:p>
      <w:pPr>
        <w:pStyle w:val="PlainText"/>
        <w:jc w:val="both"/>
        <w:rPr>
          <w:rFonts w:ascii="Times New Roman" w:hAnsi="Times New Roman" w:cs="Times New Roman"/>
          <w:sz w:val="24"/>
        </w:rPr>
      </w:pPr>
      <w:r>
        <w:rPr>
          <w:rFonts w:cs="Times New Roman" w:ascii="Times New Roman" w:hAnsi="Times New Roman"/>
          <w:sz w:val="24"/>
        </w:rPr>
        <w:t>A wreck occurred last evening on the G.H.&amp;S.A. road about 10 o’clock  Two freight cars were derailed near Strau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few days now the Rio Grande, Sierra Madre &amp; Pacific will be running trains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bel Dickman of Cleveland, O., is visiting the family of Colonel Neff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 Jenkins and wife of Kansas City are visiting the home of Lewis Bud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mulus, the strong man, will pit himself against a wild bull in the Juarez aren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3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2, 1898</w:t>
      </w:r>
    </w:p>
    <w:p>
      <w:pPr>
        <w:pStyle w:val="PlainText"/>
        <w:jc w:val="both"/>
        <w:rPr>
          <w:rFonts w:ascii="Times New Roman" w:hAnsi="Times New Roman" w:cs="Times New Roman"/>
          <w:sz w:val="24"/>
        </w:rPr>
      </w:pPr>
      <w:r>
        <w:rPr>
          <w:rFonts w:cs="Times New Roman" w:ascii="Times New Roman" w:hAnsi="Times New Roman"/>
          <w:sz w:val="24"/>
        </w:rPr>
        <w:t>Col. Van Valzah has gone to Fort Davi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ior of the police station is being covered with canv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of the new Roswell extension will commence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urkish tubephone is the latest instrument added to the McGinty band out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master McNeal is down the line in superintendent, W.R. Martin’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gave a dance in the district court room last night that was attended by 30 cou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in from the next today was two hours late and that from the east was one hour late, owing to heavy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ond vice president Hobart, of the Pennsylvania railroad, came up from Mexico City last night and continued to the we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engineers are making thorough work of the protective levees along the river, especially under the Stanton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ags are flying throughout the city today as this is Washington’s birthday anniversary. The postoffice is observing Sunday hours and both the banks and schools ar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Glee club gave an entertainment last night at the home of E.S. Newman, on Myrtle avenue. About 30 couples ware present and dancing was the order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uthern bridge builders put down the last bent today, and tomorrow track laying will commence there. Excavations are being made on Seventh street for the street railway frogs and the telegraph poles are being rained so that the trains call pass undernea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898</w:t>
      </w:r>
    </w:p>
    <w:p>
      <w:pPr>
        <w:pStyle w:val="Normal"/>
        <w:jc w:val="both"/>
        <w:rPr/>
      </w:pPr>
      <w:r>
        <w:rPr>
          <w:rFonts w:cs="Times New Roman" w:ascii="Times New Roman" w:hAnsi="Times New Roman"/>
        </w:rPr>
        <w:t>Charley Crossen was riding to the other side of the river via El Paso street at an easy gait when his horse caught its foot. Charley had no intention of getting off, but he got, landing some 20 feet ahead in the d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Mormon families from the Gila are camped out on the bottoms with their prairie schooners en route to the Mormon colon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has bought five new coaches for the run west of this city. They have high-backed seats, are lighted with gas, and fitted up very nic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3, 1898</w:t>
      </w:r>
    </w:p>
    <w:p>
      <w:pPr>
        <w:pStyle w:val="PlainText"/>
        <w:jc w:val="both"/>
        <w:rPr>
          <w:rFonts w:ascii="Times New Roman" w:hAnsi="Times New Roman" w:cs="Times New Roman"/>
          <w:sz w:val="24"/>
        </w:rPr>
      </w:pPr>
      <w:r>
        <w:rPr>
          <w:rFonts w:cs="Times New Roman" w:ascii="Times New Roman" w:hAnsi="Times New Roman"/>
          <w:sz w:val="24"/>
        </w:rPr>
        <w:t>Pat Dwyer has been appointed foreman and watchman at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night the Shubert Symphony club and lady quartet will hold the boards at the Chopin hall under the auspices of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mulus, the Italian strong man, did not have much luck in the Juarez arena yesterday to imitate Ursus of “Quo Vadis” fame. His bull opponent refused to be thrown and gave the would-be Hercules a disagreeable two hours. Romulus was deeply chagrined at his failure to down the animal, and will make another attempt in a day or two to do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Van Valzal left Sunday to attend the bedside of his aged father-in-law, Daniel Murphy, who is in a very critical condition at Fort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irgile Paddock is visiting Miss Julia Logan of this city. Miss Paddock is the daughter of the mayor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8 degrees; the minimum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3, 1898</w:t>
      </w:r>
    </w:p>
    <w:p>
      <w:pPr>
        <w:pStyle w:val="PlainText"/>
        <w:jc w:val="both"/>
        <w:rPr>
          <w:rFonts w:ascii="Times New Roman" w:hAnsi="Times New Roman" w:cs="Times New Roman"/>
          <w:sz w:val="24"/>
        </w:rPr>
      </w:pPr>
      <w:r>
        <w:rPr>
          <w:rFonts w:cs="Times New Roman" w:ascii="Times New Roman" w:hAnsi="Times New Roman"/>
          <w:sz w:val="24"/>
        </w:rPr>
        <w:t>The White Oaks road has been built 40 miles out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mrose and West’s minstrels will appear at the opera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een cars of stock were shipped north over the Santa Fe for W. J. Cox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 derrick used on the new international bridge was taken d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horses was brought in from Missouri today for Arnold &amp;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garden is being improved by the planting of five more cottonwood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een cars of oranges arrived over the T.P. today for this T.P. and 50 more are en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limited today from the west was one and one-half hours late owing to heavy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g St. Louis street track of the White Oaks road is crowded with cars of construction mate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wboy got mixed up with a steer at the Santa Fe stockyards last night and was gored by the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eal Estate company has sold to John A. Campbell, eight lots in Franklin Heights for $16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Aid society of Trinity Methodist church will hold an old fashioned spelling be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dinky engine has been rebuilt again and is now being used as an auxiliary on freights on the Strauss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H. freight and a T.P. freight collided at San Elizario at 11 o’clock last night. Both trains were eastbound and the caboose of the T.P. train was badly damag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898</w:t>
      </w:r>
    </w:p>
    <w:p>
      <w:pPr>
        <w:pStyle w:val="Normal"/>
        <w:jc w:val="both"/>
        <w:rPr/>
      </w:pPr>
      <w:r>
        <w:rPr>
          <w:rFonts w:cs="Times New Roman" w:ascii="Times New Roman" w:hAnsi="Times New Roman"/>
        </w:rPr>
        <w:t>A peculiar present was presented by Maurice Gifford to Miss Thorold on the occasion of their marriage the other day. It was a bullet, extracted from the wound in his shoulder which caused the loss of his arm. It was set in a gold arml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the confining nature of the drug business, Doc Ward has been withdrawn from the McGinty Band “battery” and Mr. Gootschalk is proposed for the vaca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waiting room has been put to a novel use the last three days. A party of seven Mormons en route to the colonies, arrived ahead of their household goods, and had to camp in the depot until the goods arr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4, 1898</w:t>
      </w:r>
    </w:p>
    <w:p>
      <w:pPr>
        <w:pStyle w:val="PlainText"/>
        <w:jc w:val="both"/>
        <w:rPr>
          <w:rFonts w:ascii="Times New Roman" w:hAnsi="Times New Roman" w:cs="Times New Roman"/>
          <w:sz w:val="24"/>
        </w:rPr>
      </w:pPr>
      <w:r>
        <w:rPr>
          <w:rFonts w:cs="Times New Roman" w:ascii="Times New Roman" w:hAnsi="Times New Roman"/>
          <w:sz w:val="24"/>
        </w:rPr>
        <w:t>Gordon D. Pierce and Olive A. Jennings were licensed to w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 Warley &amp; Co. of Dallas announces that the El Paso director for 1898 will be ready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John J. Cain of the Flint (Mich.) Daily Journal is visiting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oward Tucker, who is proprietor of the only saloon at the Jarilla mining camp, is in the city replenishing his stock of wet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Kemp yesterday declared war on all delinquent tax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3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4, 1898</w:t>
      </w:r>
    </w:p>
    <w:p>
      <w:pPr>
        <w:pStyle w:val="PlainText"/>
        <w:jc w:val="both"/>
        <w:rPr>
          <w:rFonts w:ascii="Times New Roman" w:hAnsi="Times New Roman" w:cs="Times New Roman"/>
          <w:sz w:val="24"/>
        </w:rPr>
      </w:pPr>
      <w:r>
        <w:rPr>
          <w:rFonts w:cs="Times New Roman" w:ascii="Times New Roman" w:hAnsi="Times New Roman"/>
          <w:sz w:val="24"/>
        </w:rPr>
        <w:t>George Look has gone to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ldon block is to be repainted an olive green sh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ck is being laid as a walk to the front entrance to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mrose and West’s minstrels crowded the opera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s train from New Orleans is three hours late, owing to heavy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H.F. Hillebrand has received his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ubert symphony orchestra left this morning over the T.P. for Colorad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Durack is in town, en route from Pecos to the diggings in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ormon families from the Gila valley in Arizona, are camped in El Paso en route to the Mormon colon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 A. Eddy, of the White Oaks road, returned today from his trip to the coal properties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company has purchased five new coaches for the run west from this city. They have high backed seats and are lighted with 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Knight is building a new $400 cottage near Florence and Idaho streets and George Wells is preparing to build a $3000 house on the east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jutant Gen. Henry C. Corbin, recently appointed to that post, is a brother of N.S. Corbin, assistant superintendent for the Pullman company in this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898</w:t>
      </w:r>
    </w:p>
    <w:p>
      <w:pPr>
        <w:pStyle w:val="Normal"/>
        <w:jc w:val="both"/>
        <w:rPr>
          <w:rFonts w:ascii="Times New Roman" w:hAnsi="Times New Roman" w:cs="Times New Roman"/>
        </w:rPr>
      </w:pPr>
      <w:r>
        <w:rPr>
          <w:rFonts w:cs="Times New Roman" w:ascii="Times New Roman" w:hAnsi="Times New Roman"/>
        </w:rPr>
        <w:t>Give-a-Dam Jones is organizing as regiment of cripples for service in the anticipated war with Spain. He says if he ever gets them on a battlefield they can be expected to fight, as they can be expected to fight, as they can be expected to fight, as they will not be able to r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s Sunset Limited arrived with eight cars, the longest of the season. One was a private car occupied by Mrs. Emonia Bla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bman was arrested this morning for fast driving by Officer Taylor. The police propose to stop this chasing through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5, 1898</w:t>
      </w:r>
    </w:p>
    <w:p>
      <w:pPr>
        <w:pStyle w:val="PlainText"/>
        <w:jc w:val="both"/>
        <w:rPr/>
      </w:pPr>
      <w:r>
        <w:rPr>
          <w:rFonts w:cs="Times New Roman" w:ascii="Times New Roman" w:hAnsi="Times New Roman"/>
          <w:sz w:val="24"/>
        </w:rPr>
        <w:t>J.H. Merritt of this city reports a rich silver strike in the Corralitos district in the Yaqui country, Merritt declares the ore he discovered will assay 1,500 ounces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holic Literary society gave an entertainment last evening in commemoration of George Washington’s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 Garcia, editor of the Spanish paper, La Verdad of Las Cruces, is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Leak of the Fairbanks Soap company is stopping at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E.S. Cross, general missionary for the Episcopal diocese, has resigned his charge and left for New York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4 degrees, the minimum 3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898</w:t>
      </w:r>
    </w:p>
    <w:p>
      <w:pPr>
        <w:pStyle w:val="Normal"/>
        <w:jc w:val="both"/>
        <w:rPr/>
      </w:pPr>
      <w:r>
        <w:rPr>
          <w:rFonts w:cs="Times New Roman" w:ascii="Times New Roman" w:hAnsi="Times New Roman"/>
        </w:rPr>
        <w:t>It is understood that one of the Sisters of Loretto in this city had a brother killed in the Maine disa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wn was well sprinkled yesterday with Eastern excursionists who left considerable money at the curio stores and “did” El Paso and Juarez pretty thorough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6, 1898</w:t>
      </w:r>
    </w:p>
    <w:p>
      <w:pPr>
        <w:pStyle w:val="PlainText"/>
        <w:jc w:val="both"/>
        <w:rPr>
          <w:rFonts w:ascii="Times New Roman" w:hAnsi="Times New Roman" w:cs="Times New Roman"/>
          <w:sz w:val="24"/>
        </w:rPr>
      </w:pPr>
      <w:r>
        <w:rPr>
          <w:rFonts w:cs="Times New Roman" w:ascii="Times New Roman" w:hAnsi="Times New Roman"/>
          <w:sz w:val="24"/>
        </w:rPr>
        <w:t>June weather prevails in El Paso at this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three Raymond excursions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yme Freeman has been appointed an inspector at the El Paso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 47 of the Santa Fe has been repaired and will be used by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R.Harper is en route home from Austin. He will come by way of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set Limited arrived today from the west two hours late and carrying 41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 M. Wathall this morning overruled a motion for a new trial in the Colt-Cotton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eal Estate company has sold to John S. Ochoner two lots in Franklin heights for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 Paso curio house today received an order for 32 dozen Mexican hats from a Los Angeles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Escobar is the guest Juarez today, having come up from Monterey en route from that city to Mazat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C.T.U. will hold a special meeting tomorrow night in Trinity church in memory of Miss Francis Will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witch for the El Paso Southern Railway company is being installed at the corner of Sixth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land agent Frost of the Santa Fe went north today in president Ripley’s car after a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superintendent Mudge of the Santa Fe and party came down from the north this morning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Anthony, a tinner for Tanner Bros., while at work on the inside of a large water tank this morning was overcome by fumes and had to be assisted to the ground. He was not badly inju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7, 1898</w:t>
      </w:r>
    </w:p>
    <w:p>
      <w:pPr>
        <w:pStyle w:val="PlainText"/>
        <w:jc w:val="both"/>
        <w:rPr>
          <w:rFonts w:ascii="Times New Roman" w:hAnsi="Times New Roman" w:cs="Times New Roman"/>
          <w:sz w:val="24"/>
        </w:rPr>
      </w:pPr>
      <w:r>
        <w:rPr>
          <w:rFonts w:cs="Times New Roman" w:ascii="Times New Roman" w:hAnsi="Times New Roman"/>
          <w:sz w:val="24"/>
        </w:rPr>
        <w:t>A.P. Coles has sold to John A. Campbell six lots on Wyoming street for $990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dison projectoscope with life-size moving pictures is booked for Chopin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Stout, who has been very ill with pneumonia at Hotel Dieu, is reported to be improv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Mariano Escobedo, who captured Emperor Maximilian following the overthrow of the empire in 1862, is visiting friend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Henry G. Buchoz died at the Vendome hotel this morning shortly after 3 o’clock.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ob Winiker was licensed to wed Miss Caroline Waessn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lling stock of the E.P.&amp;N.E. has been increased by the purchase of Engine No. 47 from the Santa F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McDemott, Cornelius O’Callahan and Nicholas Rich, returned to Chihuahua yesterday after spending several days in this city on business and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rown, general agent for Norris Brothers Peerless Dog and Pony show, was here yesterday making arrangements for the appearance of that attraction in El Paso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J. Ostergood and J.E. Sillison of Mexico City are among the former El Paso residents stopping at the Hotel Lind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6 degrees; the minimum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898</w:t>
      </w:r>
    </w:p>
    <w:p>
      <w:pPr>
        <w:pStyle w:val="Normal"/>
        <w:jc w:val="both"/>
        <w:rPr/>
      </w:pPr>
      <w:r>
        <w:rPr>
          <w:rFonts w:cs="Times New Roman" w:ascii="Times New Roman" w:hAnsi="Times New Roman"/>
        </w:rPr>
        <w:t>Collector Davis says the president is doing just right in the difficulty with Spain, and that his Fabian policy will be vindicated. Had the calls of the hotheads been heeded, Galveston might have been shelled and destroyed before U.S. warships could have interf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E. Sirrine, the well-known dispatcher and favorite railroad man, has been made traveling freight and passenger agent of the Southern Pacific at this important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istration of voters for the April election begins tomorrow under the direction of Registrar W.D. Howe whose headquarters will be in Tom White’s cigar store on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8, 1898</w:t>
      </w:r>
    </w:p>
    <w:p>
      <w:pPr>
        <w:pStyle w:val="PlainText"/>
        <w:jc w:val="both"/>
        <w:rPr>
          <w:rFonts w:ascii="Times New Roman" w:hAnsi="Times New Roman" w:cs="Times New Roman"/>
          <w:sz w:val="24"/>
        </w:rPr>
      </w:pPr>
      <w:r>
        <w:rPr>
          <w:rFonts w:cs="Times New Roman" w:ascii="Times New Roman" w:hAnsi="Times New Roman"/>
          <w:sz w:val="24"/>
        </w:rPr>
        <w:t>Justice Bridgers is reported seriously ill at his home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Liggett, who spent three years in the Klondike, is in El Paso in an effort to recuperate his health, which has been impaired somewhat by exposure and hardships in the grim land of ice and 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E.P. Ripley, Vice President Paul Morton and General Manager J.J. Frey of the Santa Fe are due in the city Tuesday on an inspectio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is making extensive preparations for a big blow out, to be held Monday evening, March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Rice, great theatrical production, “The Girl From Paris,” which recently created a sensation in New York, will appear at a local theater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9 degrees; the minimum 24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898</w:t>
      </w:r>
    </w:p>
    <w:p>
      <w:pPr>
        <w:pStyle w:val="PlainText"/>
        <w:jc w:val="both"/>
        <w:rPr>
          <w:rFonts w:ascii="Times New Roman" w:hAnsi="Times New Roman" w:cs="Times New Roman"/>
          <w:sz w:val="24"/>
        </w:rPr>
      </w:pPr>
      <w:r>
        <w:rPr>
          <w:rFonts w:cs="Times New Roman" w:ascii="Times New Roman" w:hAnsi="Times New Roman"/>
          <w:sz w:val="24"/>
        </w:rPr>
        <w:t>It was field day yesterday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Bliss Dancing club is arranging for a ball on St. Patrick’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is en route home by way of Galveston from his Austi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 of tourists arrived this morning over the T.&amp;P. and went on over the S.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practice tomorrow of the McGinty band because of the fiesta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land agent Frost, of the Santa Fe, and party went north today in president Ripley’s car, after a trip to the Mexican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big ten wheelers hauled the excursion train west last night Had smaller engines been used six instead of three would have been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man John Hood, of the El Paso Dairy company, has received word of the death of his father from heart disease on the train east of Houston while traveling east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Anthony, tinner for Tanner Bros., while at work this morning on the inside of a large water tank on the Sanford place, became overcome by fumes. It took some time for the effects to wear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Literary club held its ranging for a ball on a St. Patrick’s day, last night. The debate was: “Resolved. That should the investigation now going on relative to the Maine disaster prove that the Maine was blown up by the Spaniards, the United States Should declare war immediately,” The affirmative won the deb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 47, of the Santa Fe, has been fixed up for the use of the White Oaks and will be delivered tomorrow. This, the third engine, has been much needed. There were 150 cars of material last night in the G.H. and White Oaks yards, ready for hauling up the hill. It will take two more days to clean up this accumulation. The new engines cannot get here before the middle of the mon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9, 1998</w:t>
      </w:r>
    </w:p>
    <w:p>
      <w:pPr>
        <w:pStyle w:val="PlainText"/>
        <w:jc w:val="both"/>
        <w:rPr>
          <w:rFonts w:ascii="Times New Roman" w:hAnsi="Times New Roman" w:cs="Times New Roman"/>
          <w:sz w:val="24"/>
        </w:rPr>
      </w:pPr>
      <w:r>
        <w:rPr>
          <w:rFonts w:cs="Times New Roman" w:ascii="Times New Roman" w:hAnsi="Times New Roman"/>
          <w:sz w:val="24"/>
        </w:rPr>
        <w:t>P.H. Clark has gone to Marf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ris Bros. dog and pony show will be in tow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uit trees in the lower valley are beginning to bl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Labor are proposing to start a reading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ditor Anderson, of the Rio Grande Southern, is in the city from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Bruck has returned from Washington, D.C.,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Girl From Paris,” a musical comedy, will appear at the opera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J. Frey, of the Santa Fe, came down from the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G.H. Walker, of the opera house, is in the city from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ppard Bros. took out a permit today for a $3300 residence to be erected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 A. Bray, of the United States bureau of animal industry, is in the city from San-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uthern trackmen are within 500 feet of the bridge and will close up the T.P. connectio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s of Trinity and the First Christian churches united yesterday in a memorial service for Francis Will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Sirrine, the well known dispatcher, has been appointed traveling freight and passenger agent of the T.P.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Sawyer today sold A.A. Howard part of lot 17 and all of lot 18, block 247, Campbell addition, for $1800. This property adjoins Mr. Howard’s residence on Mesa avenue and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istration of voters for the April primaries will commence tomorrow under the direction of register W.D. Howe, who will make his headquarters in Tom White’s cigar stor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1, 1898</w:t>
      </w:r>
    </w:p>
    <w:p>
      <w:pPr>
        <w:pStyle w:val="Normal"/>
        <w:jc w:val="both"/>
        <w:rPr/>
      </w:pPr>
      <w:r>
        <w:rPr>
          <w:rFonts w:cs="Times New Roman" w:ascii="Times New Roman" w:hAnsi="Times New Roman"/>
        </w:rPr>
        <w:t>The city council held a brief session last night. Street Commissioner Ed Wales was on the warpath. Some unknown and mean child of error had been spreading it around that the commissioner had been carrying the names of dead men on his pay ro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era house was filled last night by an audience expecting to see something extraordinary. The show was nothing but variety, full of vulgar remarks and dances. There were legs galore, in fact, nothing but le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1, 1898</w:t>
      </w:r>
    </w:p>
    <w:p>
      <w:pPr>
        <w:pStyle w:val="PlainText"/>
        <w:jc w:val="both"/>
        <w:rPr>
          <w:rFonts w:ascii="Times New Roman" w:hAnsi="Times New Roman" w:cs="Times New Roman"/>
          <w:sz w:val="24"/>
        </w:rPr>
      </w:pPr>
      <w:r>
        <w:rPr>
          <w:rFonts w:cs="Times New Roman" w:ascii="Times New Roman" w:hAnsi="Times New Roman"/>
          <w:sz w:val="24"/>
        </w:rPr>
        <w:t>The El Paso Grocery company is now selling two dozens of fresh eggs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Hibbert will start a dancing class for gentlemen at Chopin hall tomorrow night. Only gentlemen need apply. The professor lays no claim to ability to teach the dancing art to males with flat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Loomis advertises that whether the Maine was blown up or not, he is selling the best bargains in residences on monthly payments, provided your credit is A N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irls From Paris company showed last night at Myar opera house. There was a big crowd, nearly all men, and everyone seemed to think he had his money’s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seems to think the Times has a grudge against him because this paper dared to say that the city tax cases might have been presented to court in a much stronger way than he presented them. He has fired a letter at us which is good and mirthful 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yesterday was 76; lowest, 4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 1898</w:t>
      </w:r>
    </w:p>
    <w:p>
      <w:pPr>
        <w:pStyle w:val="PlainText"/>
        <w:jc w:val="both"/>
        <w:rPr/>
      </w:pPr>
      <w:r>
        <w:rPr>
          <w:rFonts w:cs="Times New Roman" w:ascii="Times New Roman" w:hAnsi="Times New Roman"/>
          <w:sz w:val="24"/>
        </w:rPr>
        <w:t>Judge Jas. R. Harper has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went to Galveston this afternoo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flat building is being erected at the corner of St. Louis and Kans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now two fords in the river, one above and one below the Stanton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lley canal is now full of water and lower valley ranches are sectoring much needed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e Stilman Stock company will begin &amp; five nights’ engagement at the opera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ck laying on the White Oaks road has stopped for a few days until the graders can connect up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od and party arrived from San Francisco this afternoon in a-private car and continued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B. Robinson, of the St. Louis and San Francisco road, will arrive in his private car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ach trees in the valley are now in bloom, but there is fear that a heavy rain may come and kill some of the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uthern rails are being laid pretty rapidly and the line on the bridge to this side will be completed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A.A. Robinson, of the Mexican Central, arrived in his private car over the G.H. from the east last night and went sout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gave a box party at the opera house last night in honor of her guest, Miss Edith Morris, of St. Louis. A supper followed at the Eastern gri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898</w:t>
      </w:r>
    </w:p>
    <w:p>
      <w:pPr>
        <w:pStyle w:val="Normal"/>
        <w:jc w:val="both"/>
        <w:rPr>
          <w:rFonts w:ascii="Times New Roman" w:hAnsi="Times New Roman" w:cs="Times New Roman"/>
        </w:rPr>
      </w:pPr>
      <w:r>
        <w:rPr>
          <w:rFonts w:cs="Times New Roman" w:ascii="Times New Roman" w:hAnsi="Times New Roman"/>
        </w:rPr>
        <w:t>Judge Kemp returned this morning from a shooting excursion up the Valley. His spirit was sorely tried at the Santa Fe depot by the porters who seemed bound that he should take passage for each and every hotel there re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a state holiday, the sixty-second anniversary of independence by the Republic of Texas. The banks are closed and the post office is enjoying Sunday hours in consequ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2, 1898</w:t>
      </w:r>
    </w:p>
    <w:p>
      <w:pPr>
        <w:pStyle w:val="PlainText"/>
        <w:jc w:val="both"/>
        <w:rPr/>
      </w:pPr>
      <w:r>
        <w:rPr>
          <w:rFonts w:cs="Times New Roman" w:ascii="Times New Roman" w:hAnsi="Times New Roman"/>
          <w:sz w:val="24"/>
        </w:rPr>
        <w:t>The Sons of Herman will give a ball at Chopin hall on the evening of March 5, the second anniversary of the organization of this flourishing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Small general master mechanic of the Southern Pacific railway, left yesterday for Los Angele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n an unusually quiet day at the county clerk’s office, only two deeds being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railway is offering a special rate of $11.50 to Fort Worth and return during the cattle rais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Morris has sold his Illusions show and left last night for the east,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5 degrees; the minimum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 1898</w:t>
      </w:r>
    </w:p>
    <w:p>
      <w:pPr>
        <w:pStyle w:val="PlainText"/>
        <w:jc w:val="both"/>
        <w:rPr/>
      </w:pPr>
      <w:r>
        <w:rPr>
          <w:rFonts w:cs="Times New Roman" w:ascii="Times New Roman" w:hAnsi="Times New Roman"/>
          <w:sz w:val="24"/>
        </w:rPr>
        <w:t>The Texas state flag is flying from the courthou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eard returned this morning from a short trip dow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197 voters registered yesterday, the first day of reg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ight wreck near San Simon has delayed the Sunset limited from the west four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H. Llewellyn, of Las Cruces, has announced that he will soon take a trip to the Klondy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rehearsal of the McGinty club orchestra tonight, but one will be held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 house was well filled last night when the Stillman Comedy company presented “La Belle Mar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elephone posts blew down during the st last night and telephone communication with Juarez was sto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park commissioner is having the brush cleaned away at all the city parks and making preparations for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nother long string of cars filled with oranges in the G.H. yards. They came from California and are going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being the 62d anniversary of the independence of Texas, the banks are closed and the postoffice is observing Sunday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Hunt, of Chihuahua, has contracted to deliver 20,000 head of cattle at this port during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levee along the river will start next week. The T.P, and White Oaks road will then have 95 acres for terminal facil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mountains and part of Mt. Franklin are covered with snow. The storm extended as for-east as Kent and as for north as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R. Harper says that sentiment in the eastern part of the state indicates that Crane stands a very good chance for the governorship no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the janitor made a big fire in the stove in the Central school house last night, some one passing by thought the building was afire and turned in an alar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898</w:t>
      </w:r>
    </w:p>
    <w:p>
      <w:pPr>
        <w:pStyle w:val="Normal"/>
        <w:jc w:val="both"/>
        <w:rPr/>
      </w:pPr>
      <w:r>
        <w:rPr>
          <w:rFonts w:cs="Times New Roman" w:ascii="Times New Roman" w:hAnsi="Times New Roman"/>
        </w:rPr>
        <w:t>A killing took place at Kelly, N.M., last night. The trouble started with a fight between some cattle and sheep men who have had a feud of several years’ sta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gave a high five party complimentary to Otis Coles, brother of A.P. Coles, in honor of his 21st birthday, and it was a surprise party. The ladies’ first prize was won by Miss Newman; Consul Kendrick was the lucky gentle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treasurer received a check from the city assessor and collector and will cash warrants presented as long as the money holds out. He states that in two weeks he will have all debts paid against the schools except salaries due teac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3, 1898</w:t>
      </w:r>
    </w:p>
    <w:p>
      <w:pPr>
        <w:pStyle w:val="PlainText"/>
        <w:jc w:val="both"/>
        <w:rPr/>
      </w:pPr>
      <w:r>
        <w:rPr>
          <w:rFonts w:cs="Times New Roman" w:ascii="Times New Roman" w:hAnsi="Times New Roman"/>
          <w:sz w:val="24"/>
        </w:rPr>
        <w:t>The snowfall of yesterday will increase the valley wheat crop about 25 per cent, agricultural prophets decl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Northwestern railway is expected to be completed as far as Jarilla by March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Gem billiard parlor is offering a prize for the largest number of balls made on the break during the month of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 J. McGuire of Trenton, Mo., is visiting her sister, Miss Mattie Harvey, 507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ris Brothers’ Peerless Dog and Pony show gave two exhibitions yesterday before a big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3 degrees; the minimum 37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898</w:t>
      </w:r>
    </w:p>
    <w:p>
      <w:pPr>
        <w:pStyle w:val="Normal"/>
        <w:jc w:val="both"/>
        <w:rPr>
          <w:rFonts w:ascii="Times New Roman" w:hAnsi="Times New Roman" w:cs="Times New Roman"/>
        </w:rPr>
      </w:pPr>
      <w:r>
        <w:rPr>
          <w:rFonts w:cs="Times New Roman" w:ascii="Times New Roman" w:hAnsi="Times New Roman"/>
        </w:rPr>
        <w:t>The City Council took a long step toward securing for El Paso a city hall. The city hall bonds were fixed at $1000 each, making 30 in all, to run from 15 to 40 years at 6 per cent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 Blumenthal will erect a $3500 building at the corner of Montana and North Stant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4, 1898</w:t>
      </w:r>
    </w:p>
    <w:p>
      <w:pPr>
        <w:pStyle w:val="PlainText"/>
        <w:jc w:val="both"/>
        <w:rPr>
          <w:rFonts w:ascii="Times New Roman" w:hAnsi="Times New Roman" w:cs="Times New Roman"/>
          <w:sz w:val="24"/>
        </w:rPr>
      </w:pPr>
      <w:r>
        <w:rPr>
          <w:rFonts w:cs="Times New Roman" w:ascii="Times New Roman" w:hAnsi="Times New Roman"/>
          <w:sz w:val="24"/>
        </w:rPr>
        <w:t>Hose Company No. 1 met last night in the district courtroom and transacted its regula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Antonio Gallardo took place yesterday afternoon from the Odd Fellows. Mr. Gallardo was a highly respected member of the organization for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franchises and rights of way were granted the G.H. railway at yesterday’s council meeting to build additional spurs within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Smith, John W. Taylor and Bishop A.F. McDonald are in the city. They will leave today for Casas Grandes over the Sierra Madr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the Rose Stillman company will present the five-act sensation entitled “The Queen’s Ev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6 degrees; the minimum 2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4, 1898</w:t>
      </w:r>
    </w:p>
    <w:p>
      <w:pPr>
        <w:pStyle w:val="PlainText"/>
        <w:jc w:val="both"/>
        <w:rPr>
          <w:rFonts w:ascii="Times New Roman" w:hAnsi="Times New Roman" w:cs="Times New Roman"/>
          <w:sz w:val="24"/>
        </w:rPr>
      </w:pPr>
      <w:r>
        <w:rPr>
          <w:rFonts w:cs="Times New Roman" w:ascii="Times New Roman" w:hAnsi="Times New Roman"/>
          <w:sz w:val="24"/>
        </w:rPr>
        <w:t>Both the G.H. and S.P. trains’ arrived this afternoon at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Lynch has come down Albuquerqu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returned this morning from a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and G.H. pay cars are both due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has sold lots 7 and 8 in Campbell addition to Philip Kirsch for $3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se Stillman company appeared at the opera house last night in the melodrama “Money to B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ly married couple who arrived in town today from the east are giving concerts while on their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treasurer has received a check from the city assessor and collector and will pay bills as long as the money holds out. Within two weeks he expects to have all bills paid except salaries due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ostles John Henry Smith and John W. Taylor and bishop A.F. McDonald of the Mormon church, the two former from Salt Lake City and .the latter from the Mormon colonies in Mexico are here e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Coles gave a high five party last night in honor of Otis Coles’ birthday anniversary. Among those present were Mr. and Mrs. A.P. Coles, Mr. and Mrs. J.M. Dean, Misses Loomis, Mason, Catron, Paddock, Logan, Shelton, Ethel Shelton, Haggart, Elise Haggart, Ainsa, Newman, Bell, Florence Beall, Trumbull, McMillan, Morris. Messrs. Otis Coles, J.F. Coles. Kendrick, Flores, C.M. Newman, Webb, Tucker, W.B. Latta, Lawton, H.S. Beach, Logan, H.A. Carpenter, W. Cooley, W.H. Burges, and oth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898</w:t>
      </w:r>
    </w:p>
    <w:p>
      <w:pPr>
        <w:pStyle w:val="Normal"/>
        <w:jc w:val="both"/>
        <w:rPr/>
      </w:pPr>
      <w:r>
        <w:rPr>
          <w:rFonts w:cs="Times New Roman" w:ascii="Times New Roman" w:hAnsi="Times New Roman"/>
        </w:rPr>
        <w:t>Fred Glover writes Dan Carr from the Klondike that reports from the diggings are discouraging, and advises fortune hunters to remain at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Julian is up from his placer claim in the Tepachi country. He does not dwell in the realms of the Arabian Nights in describing his claim, but is satisfied that he can get gold in paying quantities from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5, 1898</w:t>
      </w:r>
    </w:p>
    <w:p>
      <w:pPr>
        <w:pStyle w:val="PlainText"/>
        <w:jc w:val="both"/>
        <w:rPr>
          <w:rFonts w:ascii="Times New Roman" w:hAnsi="Times New Roman" w:cs="Times New Roman"/>
          <w:sz w:val="24"/>
        </w:rPr>
      </w:pPr>
      <w:r>
        <w:rPr>
          <w:rFonts w:cs="Times New Roman" w:ascii="Times New Roman" w:hAnsi="Times New Roman"/>
          <w:sz w:val="24"/>
        </w:rPr>
        <w:t>The G.H. pay car went ea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C. Hall, cornetist at Fort Bliss has left the army and went to Cinncinati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p;P. Belt line has-been connected with the El Paso Southern road by the installation of a sw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ailors from the monitor Puritan passed through El Paso this afternoon en 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n got in a fight in front of the Southern Pacific city office last night and broke the plate glass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Rowland of the Sierra Madre road has returned from Mexico City and will be in tow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Blumenthal is making preparations to build a $3500 residence at the corner of Montana and North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faker has been going around town during the past two days selling tickets for St. Joseph’s orph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rown is to build a $2000 residence on Kansas street and E.Z. Colton will erect three $2000 residences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P. Brown entertained a number of her friends at her Myrtle avenue home yesterday. Cards were played and refreshments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uthern began hauling freight over the river today and six cars of merchandise and material were taken from the T.P.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an ordnance for the issuance of bonds for the purpose of building a new city hall was introduced and it will probably be adopted at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etment work under the South end of the Santa Fe bridge is nearly completed and is calculated to throw the water to the American side when the river ri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6, 1898</w:t>
      </w:r>
    </w:p>
    <w:p>
      <w:pPr>
        <w:pStyle w:val="PlainText"/>
        <w:jc w:val="both"/>
        <w:rPr/>
      </w:pPr>
      <w:r>
        <w:rPr>
          <w:rFonts w:cs="Times New Roman" w:ascii="Times New Roman" w:hAnsi="Times New Roman"/>
          <w:sz w:val="24"/>
        </w:rPr>
        <w:t>C.H. Melcher arrived home yesterday after spending five months in the gold fields of the Yaqui country. Mr. Melcher is of the opinion that the precious metal still undiscovered in that section is plenti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 Keets, who has been in a critical condition at the Juarez hospital for some time with pneumonia, died last night He was a trusted employee of the Corralitos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ma Baum, who is visiting Miss Mildred Hawk and Mrs. J.J. Conners here will become the bride of A.J. Kastle this afternoon. The couple will make their future home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Wood, real estate dealer, is offering some attractive lot bargains in Campbell’s addition at from $250 to $3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Blumenthal, popular merchant, is planning to start construction on a handsome residence at Montana and Stanton streets in the near future. The house will cost $3,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maximum temperature yesterday was 64 degrees; the minimum 29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6, 1898</w:t>
      </w:r>
    </w:p>
    <w:p>
      <w:pPr>
        <w:pStyle w:val="PlainText"/>
        <w:jc w:val="both"/>
        <w:rPr>
          <w:rFonts w:ascii="Times New Roman" w:hAnsi="Times New Roman" w:cs="Times New Roman"/>
          <w:sz w:val="24"/>
        </w:rPr>
      </w:pPr>
      <w:r>
        <w:rPr>
          <w:rFonts w:cs="Times New Roman" w:ascii="Times New Roman" w:hAnsi="Times New Roman"/>
          <w:sz w:val="24"/>
        </w:rPr>
        <w:t>I.G. Gaal came up from Yslet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uniforms are being overhau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 is shining and El Paso weather is again i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Metz of Denver is in town for a few days en route home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egraph poles have been distributed along the White Oaks road and will soon be se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ss Holman of the S.P. has returned from a business trip through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of the churches held their usual services today and as weather was fine all were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Y.M.C.A. Literary club held its weekly meeting at the meeting rooms on San Francisco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D. Daniel, pastor of the Prospect Hill Baptist church at San Antonio, preached at the First Baptist chur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who is now in New York, will go to Boston to secure the necessary deeds from the Cotton estate to permit the building of the levee along the river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tores which had failed to close on Sundays and at the proper hour on week days have complied with the request of the Knights of Labor that they do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tate agents Vine and McDonald arrived today and will leave tomorrow for Rusk, Tex., with 10 prisoners who have been sentenced to serve terms in the state penitentiar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7, 1898</w:t>
      </w:r>
    </w:p>
    <w:p>
      <w:pPr>
        <w:pStyle w:val="PlainText"/>
        <w:jc w:val="both"/>
        <w:rPr/>
      </w:pPr>
      <w:r>
        <w:rPr>
          <w:rFonts w:cs="Times New Roman" w:ascii="Times New Roman" w:hAnsi="Times New Roman"/>
          <w:sz w:val="24"/>
        </w:rPr>
        <w:t>R.A. Loomis of this city has returned home after spending several months in the Yaqui gold region in Mexico. He reports that rich strikes are being made daily. Dr. W.M. Yandell yesterday obtained a building permit to erect a $1,500 cottage in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Ladies’ Euchre club gave a swell party at the home of Mrs. Trumbull last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D. Daniel pastor of the Prospect Hill Baptist church of San Antonio, will occupy the pulpit of the First Baptist church here this morning at 11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R.F. Campbell, El Paso’s new postmaster, will leave Washington, D.C., for this city next Wednesday. He is expected to take over the duties of his new office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1 degrees; the minimum 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7, 1898</w:t>
      </w:r>
    </w:p>
    <w:p>
      <w:pPr>
        <w:pStyle w:val="PlainText"/>
        <w:jc w:val="both"/>
        <w:rPr>
          <w:rFonts w:ascii="Times New Roman" w:hAnsi="Times New Roman" w:cs="Times New Roman"/>
          <w:sz w:val="24"/>
        </w:rPr>
      </w:pPr>
      <w:r>
        <w:rPr>
          <w:rFonts w:cs="Times New Roman" w:ascii="Times New Roman" w:hAnsi="Times New Roman"/>
          <w:sz w:val="24"/>
        </w:rPr>
        <w:t>Up to noon today 705 persons had registered to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Limited came in on time today with six coaches and 73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large attendance at the Spiritualists’ meeting in Chopin h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ng of Herman gave a ball Saturday night in Chopin hall which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m weather continues and this afternoon it was uncomfortably hot for winter w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song service was given at the Presbyterian church last night and the edifice was 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tores for the Tays block at the head of El Paso street, will be completed soon and ready for occup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on Von Schroeder and Mrs. Whitney, of San Francisco, are in town today, en route from Mexico City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now learned that the tickets for St. Joseph’s orphanage were not fakes, but were sent here from San Antonio and were sold for the benefit of the institution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of El Paso have engaged the three front rows for the performance by the Rose Stillman company, at the opera house tomorrow evening. This is done complimentary to Mr. Riggs of the company, who is an El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898</w:t>
      </w:r>
    </w:p>
    <w:p>
      <w:pPr>
        <w:pStyle w:val="Normal"/>
        <w:jc w:val="both"/>
        <w:rPr/>
      </w:pPr>
      <w:r>
        <w:rPr>
          <w:rFonts w:cs="Times New Roman" w:ascii="Times New Roman" w:hAnsi="Times New Roman"/>
        </w:rPr>
        <w:t>New Yorkers reported seeing a sword hung in the sky last night and a white cross surrounding the moon. Vast crowds stood in the streets wondering what it portended. The superstitious agreed that it meant w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althall returned this morning from Pecos to sign some papers and returned this afternoon to continue holding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H. engineer and fireman are given 30 days respite from grinding toil by special request because they paid insufficient attention to the ash pan and the grates got burned. They will pick strawberries in the mean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8, 1898</w:t>
      </w:r>
    </w:p>
    <w:p>
      <w:pPr>
        <w:pStyle w:val="PlainText"/>
        <w:jc w:val="both"/>
        <w:rPr>
          <w:rFonts w:ascii="Times New Roman" w:hAnsi="Times New Roman" w:cs="Times New Roman"/>
          <w:sz w:val="24"/>
        </w:rPr>
      </w:pPr>
      <w:r>
        <w:rPr>
          <w:rFonts w:cs="Times New Roman" w:ascii="Times New Roman" w:hAnsi="Times New Roman"/>
          <w:sz w:val="24"/>
        </w:rPr>
        <w:t>Charles F. Miller, a merchant of Anthony, N.M., was in the city yesterday to purchase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Carpenter and F. Douglas returned from an extended trip through the timber belt south of Casas Grandes and arrived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d to city taxpayers: City taken are payable and due. Pay now and save the 10 per cent penalty that will soon accrue, J.H. Smith, city assessor and tax collector,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ila Valley, Globe Northern railway company will receive bids at its office, 314 Stinson block, up to 6 p.m., March 10, for an extension of their line between the town of Geronimo and the town of Globe in the territory of Arizona, the company reserving the right to reject any and all bids. Wm. Garland,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8, 1898</w:t>
      </w:r>
    </w:p>
    <w:p>
      <w:pPr>
        <w:pStyle w:val="PlainText"/>
        <w:jc w:val="both"/>
        <w:rPr>
          <w:rFonts w:ascii="Times New Roman" w:hAnsi="Times New Roman" w:cs="Times New Roman"/>
          <w:sz w:val="24"/>
        </w:rPr>
      </w:pPr>
      <w:r>
        <w:rPr>
          <w:rFonts w:cs="Times New Roman" w:ascii="Times New Roman" w:hAnsi="Times New Roman"/>
          <w:sz w:val="24"/>
        </w:rPr>
        <w:t>Mr. Morehead has returned from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far there have been 895 voters regis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Blumenthal returned from New York last night.</w:t>
      </w:r>
    </w:p>
    <w:p>
      <w:pPr>
        <w:pStyle w:val="PlainText"/>
        <w:jc w:val="both"/>
        <w:rPr/>
      </w:pPr>
      <w:r>
        <w:rPr>
          <w:rFonts w:cs="Times New Roman" w:ascii="Times New Roman" w:hAnsi="Times New Roman"/>
          <w:sz w:val="24"/>
        </w:rPr>
        <w:t>William Overholser has gone to Casas Grandes on a min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mited, when it arrived in El Paso today, had 103 passengers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R. has arranged a program which will be delivered in Chopin hall next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is recovering from the shock of being served with nine subpenas in county court s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ock is being imported from Mexico in large quantities, coming from the ranches along the Sierra Madr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company will only lay 15 miles of track this month on account of waiting for the graders to ge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lthall has returned from Pecos, where he went to sign some papers, and will convene his cour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quorum of the school board met at Central school last night and after talking over a number of new rules recently drawn up adopt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 229 sprung a leak this side of Big Spring this morning, but even with this accident, engineer Hadlock pulled his train into El Paso ahead of the schedule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reme council of the thirty-third degree of Masonry for the southern jurisdiction of the United States has ordered the much coveted thirty-third degree on Charles R. Morehea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898</w:t>
      </w:r>
    </w:p>
    <w:p>
      <w:pPr>
        <w:pStyle w:val="Normal"/>
        <w:jc w:val="both"/>
        <w:rPr>
          <w:rFonts w:ascii="Times New Roman" w:hAnsi="Times New Roman" w:cs="Times New Roman"/>
        </w:rPr>
      </w:pPr>
      <w:r>
        <w:rPr>
          <w:rFonts w:cs="Times New Roman" w:ascii="Times New Roman" w:hAnsi="Times New Roman"/>
        </w:rPr>
        <w:t>No toll is charged foot passengers on the new International Bridge, and people have been passing from one country to the other without hind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took the Senate 13 minutes to pass the $50,000.00 national defense bill. Upon announcement that the Senate had passed the war emergency bill, there was applause loud and 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ry is now safe. Last evening’s El Paso Tribune announces it will support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9, 1898</w:t>
      </w:r>
    </w:p>
    <w:p>
      <w:pPr>
        <w:pStyle w:val="PlainText"/>
        <w:jc w:val="both"/>
        <w:rPr/>
      </w:pPr>
      <w:r>
        <w:rPr>
          <w:rFonts w:cs="Times New Roman" w:ascii="Times New Roman" w:hAnsi="Times New Roman"/>
          <w:sz w:val="24"/>
        </w:rPr>
        <w:t>Victor Salvani, proprietor of the Union [. . .] was shot three times last night by “Pomp” James, Marfa cowboy, as the sequel to a personal disp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fugio Garcia, foreman of the Puerto Ventanas mine, was lodged in the county jail here yesterday charged with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ex Bruhn of the Lemp Brewing company, is in the city to stand god-father to the young heir to the house of J.P. Die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bishop Chapelle of Santa Fe reached El Paso yesterday and was met at the A.T.&amp;S.F. depot by Father Pi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H. Blemer, inspector for the United States department of agriculture, is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0 degrees; the minimum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9, 1898</w:t>
      </w:r>
    </w:p>
    <w:p>
      <w:pPr>
        <w:pStyle w:val="PlainText"/>
        <w:jc w:val="both"/>
        <w:rPr>
          <w:rFonts w:ascii="Times New Roman" w:hAnsi="Times New Roman" w:cs="Times New Roman"/>
          <w:sz w:val="24"/>
        </w:rPr>
      </w:pPr>
      <w:r>
        <w:rPr>
          <w:rFonts w:cs="Times New Roman" w:ascii="Times New Roman" w:hAnsi="Times New Roman"/>
          <w:sz w:val="24"/>
        </w:rPr>
        <w:t>Mrs. Clara Kellogg has gone to Kansas City.</w:t>
      </w:r>
    </w:p>
    <w:p>
      <w:pPr>
        <w:pStyle w:val="PlainText"/>
        <w:jc w:val="both"/>
        <w:rPr/>
      </w:pPr>
      <w:r>
        <w:rPr>
          <w:rFonts w:cs="Times New Roman" w:ascii="Times New Roman" w:hAnsi="Times New Roman"/>
          <w:sz w:val="24"/>
        </w:rPr>
        <w:t>Dr. L.P. Allison has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othersil returned this morning from E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auer is in Chihuahu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allon lost her purse today, containing $20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Q. Rutherford, of the mechanical department of the Mexican Central, i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B. Gross is in the city arranging an engagement for James A. Hearne in “Shore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phen Roach, one of the noted firm of ship builders, passed through El Paso today from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P. passenger train was held up for several hours today this side of Rio Grande station, because of the derailment of a co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toll has been charged to foot passengers at the international bridge for several days, but it is not expected that this order will be in effect very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ullman coach attached to the Mexican Central passenger train turned over on its side near Ojo Caliente, making the train several hours late arriving in El Paso. Several people were injured in the accident and were brought to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898</w:t>
      </w:r>
    </w:p>
    <w:p>
      <w:pPr>
        <w:pStyle w:val="Normal"/>
        <w:jc w:val="both"/>
        <w:rPr>
          <w:rFonts w:ascii="Times New Roman" w:hAnsi="Times New Roman" w:cs="Times New Roman"/>
        </w:rPr>
      </w:pPr>
      <w:r>
        <w:rPr>
          <w:rFonts w:cs="Times New Roman" w:ascii="Times New Roman" w:hAnsi="Times New Roman"/>
        </w:rPr>
        <w:t>It is believed in official circles today that war between Spain and the United States is inevitable and will come inside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retary of Navy asked today that a bill be passed admitting free of duty and ship and naval supplies purchased by the United States government. Duty now amounts to one half the purchase pr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e and Princess Poniatowski arrived in El Paso last night over the Mexican Central. His nibs is a Polish prince and madame was a California Crock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10, 1898</w:t>
      </w:r>
    </w:p>
    <w:p>
      <w:pPr>
        <w:pStyle w:val="PlainText"/>
        <w:jc w:val="both"/>
        <w:rPr>
          <w:rFonts w:ascii="Times New Roman" w:hAnsi="Times New Roman" w:cs="Times New Roman"/>
          <w:sz w:val="24"/>
        </w:rPr>
      </w:pPr>
      <w:r>
        <w:rPr>
          <w:rFonts w:cs="Times New Roman" w:ascii="Times New Roman" w:hAnsi="Times New Roman"/>
          <w:sz w:val="24"/>
        </w:rPr>
        <w:t>The supreme court has refused the city a writ of error in the celebrated case of the City of El Paso vs. T.H. Conklin. A re-hearing will probably be ask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rairie schooners laden with rutabaga turnips arrived yesterday from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 tax election passed off yesterday without any fights or blood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egister is the latest victim of the “blind bike” fad. He was fined $1 in recorder’s court for riding his bicycle without a lan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ora Pender of Fort Worth is visiting Miss Julia Logan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8 degrees; the minimum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898</w:t>
      </w:r>
    </w:p>
    <w:p>
      <w:pPr>
        <w:pStyle w:val="Normal"/>
        <w:jc w:val="both"/>
        <w:rPr>
          <w:rFonts w:ascii="Times New Roman" w:hAnsi="Times New Roman" w:cs="Times New Roman"/>
        </w:rPr>
      </w:pPr>
      <w:r>
        <w:rPr>
          <w:rFonts w:cs="Times New Roman" w:ascii="Times New Roman" w:hAnsi="Times New Roman"/>
        </w:rPr>
        <w:t>Spain’s torpedo squadron will start today for Cuba unless orders are changed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has been under the weather for the last few days and finds it necessary to take good care of him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ihuahua concern is endeavoring to put in a system of electric lighting in Ciudad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1, 1898</w:t>
      </w:r>
    </w:p>
    <w:p>
      <w:pPr>
        <w:pStyle w:val="PlainText"/>
        <w:jc w:val="both"/>
        <w:rPr/>
      </w:pPr>
      <w:r>
        <w:rPr>
          <w:rFonts w:cs="Times New Roman" w:ascii="Times New Roman" w:hAnsi="Times New Roman"/>
          <w:sz w:val="24"/>
        </w:rPr>
        <w:t>A Pullman car attached to a northbound Mexican Central left the tracks last night just as the train was pulling into Ojo Caliente, 90 miles south of El Paso. Several of the passengers were painfully cut and bruised, but no serious casualties a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s on foot among the Mormons at Casas Grandes to open a large co-operative store for the sect at that point. This plan has been used with marked success in various parts of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se Stillman company closed a week’s engagement at the Myar Opera 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n Yat Voy, a Chinese society, will celebrate one of its holidays by shooting off fireworks at Mesa avenue and Main street from 4 to 6 o’clock this afternoon. Look out for your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P. Allison returned last night after a sojourn of several weeks at various points in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6 degrees; the minimum 4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1, 1898</w:t>
      </w:r>
    </w:p>
    <w:p>
      <w:pPr>
        <w:pStyle w:val="PlainText"/>
        <w:jc w:val="both"/>
        <w:rPr>
          <w:rFonts w:ascii="Times New Roman" w:hAnsi="Times New Roman" w:cs="Times New Roman"/>
          <w:sz w:val="24"/>
        </w:rPr>
      </w:pPr>
      <w:r>
        <w:rPr>
          <w:rFonts w:cs="Times New Roman" w:ascii="Times New Roman" w:hAnsi="Times New Roman"/>
          <w:sz w:val="24"/>
        </w:rPr>
        <w:t>Lieut. H.Y. Grubbs, of the 18th infantry, has gone to Fort Ring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regg has been appointed superintendent of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plin Bernard Kelly of Fort Reilly has been transferred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is doing an exceedingly heavy passenger business thes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huahua concern is endeavoring to put in a system, of lighting for Ciuda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epmen report more sheep to be raised in New Mexico this year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mmense amount of fruit is passing through El Paso enroute from the coast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instorm showed up from the south about noon today and by three o’clock it was raining very h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has gone to Las Cruces on a business trip in connection with the O.T. Bassett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has been under the weather for the last few days and finds it necessary to take good care of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contractors began working yesterday on the bridges. Heretofore crib work has been used, but this is now being replaced by permanen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mail clerk on the Sierra Madre last night dropped his gun to the floor of the car accidentally, the weapon exploding and the bullet crashing into the baggage car where it struck the baggageman between the eyes. The bullet had been spent and so did not injure the baggageman mu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898</w:t>
      </w:r>
    </w:p>
    <w:p>
      <w:pPr>
        <w:pStyle w:val="Normal"/>
        <w:jc w:val="both"/>
        <w:rPr/>
      </w:pPr>
      <w:r>
        <w:rPr>
          <w:rFonts w:cs="Times New Roman" w:ascii="Times New Roman" w:hAnsi="Times New Roman"/>
        </w:rPr>
        <w:t>The McGinty Club received last evening through the W.G. Walz Co., over $50 worth of the latest and most popular band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will be held tonight with a view to organizing a cavalry troop in this city. If there is a call for volunteer cavalry in the coming war in Spain, the El Paso troop will be found ready for business. Nothing like being rea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2, 1898</w:t>
      </w:r>
    </w:p>
    <w:p>
      <w:pPr>
        <w:pStyle w:val="PlainText"/>
        <w:jc w:val="both"/>
        <w:rPr>
          <w:rFonts w:ascii="Times New Roman" w:hAnsi="Times New Roman" w:cs="Times New Roman"/>
          <w:sz w:val="24"/>
        </w:rPr>
      </w:pPr>
      <w:r>
        <w:rPr>
          <w:rFonts w:cs="Times New Roman" w:ascii="Times New Roman" w:hAnsi="Times New Roman"/>
          <w:sz w:val="24"/>
        </w:rPr>
        <w:t>Judge Fall returned to Albuquerq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returned Monday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stage route between Casas Grandes and Guerrero has been esta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was taken suddenly ill yesterday and was obliged to go home and receive medical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erra Madre line has large gangs of men along its route improving the propertie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bert Lewis Stevenson, widow of the late noted literateur, passed through El Paso this noon on th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d quarterly meeting of the Texas State National association of Spiritualists will meet in this city on April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Evans of the canal company has begun work on the fill for the White Oaks company in the Cotto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Magoffin, Mrs. E.S. Newman, Miss Myra Newman and Miss Emma Hood left this afternoon for Fort Riley, K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Charman will furnish horses to haul the McGinty Napoleon up McGinty hill in order to fire a salute when war is decl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has stopped the work on the Mexican levee over the river. As it is, though, the people of Juarez have a strong protection for their sh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ill be held in justice McKie’s office tonight relative to the organization of a cavalry troop for El Paso. The troop will be put through regular drill so as to be in condition if war is declar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3, 1898</w:t>
      </w:r>
    </w:p>
    <w:p>
      <w:pPr>
        <w:pStyle w:val="PlainText"/>
        <w:jc w:val="both"/>
        <w:rPr/>
      </w:pPr>
      <w:r>
        <w:rPr>
          <w:rFonts w:cs="Times New Roman" w:ascii="Times New Roman" w:hAnsi="Times New Roman"/>
          <w:sz w:val="24"/>
        </w:rPr>
        <w:t>City Clerk Catlin yesterday issued a permit to Mrs. Anna McPeake for the erection of a brick cottage in Campbell’s addition for $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Herne will appear in “Shore Acres,” the play that has caused such a sensation in the large eastern cities, at an El Paso theater on March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anahan, who met death Wednesday afternoon under a train in the Southern Pacific yards, was buried yesterday at Evergreen cemetery under the auspices of the local lodge of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Ramsey of the Sierra Madre and Chihuahua-Guerrero railways, has returned to the city, after an extensive inspection trip in the Mexican territory covered by the two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 Darland of Chicago is spending some time in El Paso at the home of his aunt, Mrs. R.H. Bishop, 311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56 degrees; the minimum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3, 1898</w:t>
      </w:r>
    </w:p>
    <w:p>
      <w:pPr>
        <w:pStyle w:val="PlainText"/>
        <w:jc w:val="both"/>
        <w:rPr>
          <w:rFonts w:ascii="Times New Roman" w:hAnsi="Times New Roman" w:cs="Times New Roman"/>
          <w:sz w:val="24"/>
        </w:rPr>
      </w:pPr>
      <w:r>
        <w:rPr>
          <w:rFonts w:cs="Times New Roman" w:ascii="Times New Roman" w:hAnsi="Times New Roman"/>
          <w:sz w:val="24"/>
        </w:rPr>
        <w:t>Rev. F.T. Shipley has gone to St. Paul. 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has returned from a trip to Dalla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ieg, the new official of the White Oaks road-has arrived and is on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Fort Bliss wagon road has been given a top dressing and will be ready for traffic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is being circulated to collect funds for the proper celebration of St. Patrick’s da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churches held their regular services today and as the weather was fair, services were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J. Beall and daughters: Miss Florence Beall and Mrs. E.E. Neff have gone to San Antonio on a short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company yesterday imported 25 carloads of cattle over the Sierra Madre road for shipment to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mpfire meeting of the blue and the gray was held in this city Saturday night and was one of the biggest events of the kind ever reco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gro porter was taken to the calaboose this morning because he had taken too much potash aboard and his speech because so fiery that it ate the paint off the buildings on San Antonio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898</w:t>
      </w:r>
    </w:p>
    <w:p>
      <w:pPr>
        <w:pStyle w:val="Normal"/>
        <w:jc w:val="both"/>
        <w:rPr>
          <w:rFonts w:ascii="Times New Roman" w:hAnsi="Times New Roman" w:cs="Times New Roman"/>
        </w:rPr>
      </w:pPr>
      <w:r>
        <w:rPr>
          <w:rFonts w:cs="Times New Roman" w:ascii="Times New Roman" w:hAnsi="Times New Roman"/>
        </w:rPr>
        <w:t>The new Fort Bliss wagon road has been given its top dressing, and will shortly be ready for trav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ll fights in Juarez yesterday were the best of the season. The management, presumably by accident, secured four fierce bulls for the occasion, and the fighting was fast and fur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14, 1898</w:t>
      </w:r>
    </w:p>
    <w:p>
      <w:pPr>
        <w:pStyle w:val="PlainText"/>
        <w:jc w:val="both"/>
        <w:rPr/>
      </w:pPr>
      <w:r>
        <w:rPr>
          <w:rFonts w:cs="Times New Roman" w:ascii="Times New Roman" w:hAnsi="Times New Roman"/>
          <w:sz w:val="24"/>
        </w:rPr>
        <w:t>Funeral services for Dr. Alward M. White were held yesterday afternoon at St. Clement’s Episcopal church before a capacity audience. Dr. White was one of the city’s most prominent physicians and surge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illy,” the pet burro at the Overland street corral, suffered painful cuts and bruises yesterday afternoon when she ran into a speeding bicycle. The machine was wrecked, much to the disgust of the rider, who left the scene lim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ond Lieutenant Hayden Y. Grubbs of the 18th infantry left yesterday for Fort Ringg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D.D. McCarthey has purchased the real estate rental and insurance business of D.Y. Hadley and will continue to conduct same at the old stand, 113 San Francisco stre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J. Stevenson, former El Paso newspaper man, joined the Benedict ranks in Mexico City yesterday. His bride was Miss Mabel Jones, also late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4, 1898</w:t>
      </w:r>
    </w:p>
    <w:p>
      <w:pPr>
        <w:pStyle w:val="PlainText"/>
        <w:jc w:val="both"/>
        <w:rPr>
          <w:rFonts w:ascii="Times New Roman" w:hAnsi="Times New Roman" w:cs="Times New Roman"/>
          <w:sz w:val="24"/>
        </w:rPr>
      </w:pPr>
      <w:r>
        <w:rPr>
          <w:rFonts w:cs="Times New Roman" w:ascii="Times New Roman" w:hAnsi="Times New Roman"/>
          <w:sz w:val="24"/>
        </w:rPr>
        <w:t>Horace Stevens reported bet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meets tonight for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Noake has gone on a Chicago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Edwards left for Dallas this afternoon,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Farnsworth and Anna L. Murray were married this morning by justice Brid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rican is in the jug on a charge of hypothecating an overcoat from a milk wa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ight wreck occurred on the T.P. at Marshal Hill which delayed the passenger train three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started to blow last night, and it blew all night and all day making walking about the streets very unpleas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Young took out a building license today to erect a $2800 residence at the corner of Chihuahua and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could not meet this morning because of the delay of the morning train, so it is in sessio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engines from the Baldwin Locomotives works, billed to the White Oaks company at El Paso, will arrive in this city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Bein, traffic manager for the Atlantic system, and William Sproul, freight traffic manager of the Pacific system of the S.P. are in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898</w:t>
      </w:r>
    </w:p>
    <w:p>
      <w:pPr>
        <w:pStyle w:val="Normal"/>
        <w:jc w:val="both"/>
        <w:rPr>
          <w:rFonts w:ascii="Times New Roman" w:hAnsi="Times New Roman" w:cs="Times New Roman"/>
        </w:rPr>
      </w:pPr>
      <w:r>
        <w:rPr>
          <w:rFonts w:cs="Times New Roman" w:ascii="Times New Roman" w:hAnsi="Times New Roman"/>
        </w:rPr>
        <w:t>Britton Davis yesterday received from San Antonio a swell team of driving horses. They are beautifully matched, bay in color, and 16 hands high. They are quartered at Pomeroy’s and are the subject of a great deal of insp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all shoplifters were accorded the same treatment as one who attempted yesterday afternoon to ply his art in Calisher’s store, the pernicious practice would soon be broken up. Mr. Morris Calisher assisted by Mr. Kayser handled a Mexican ratero very roughly for appropriating a bolt of ribbon from a show case. The hombre was allowed to escape with the punishment received in the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15, 1898</w:t>
      </w:r>
    </w:p>
    <w:p>
      <w:pPr>
        <w:pStyle w:val="PlainText"/>
        <w:jc w:val="both"/>
        <w:rPr>
          <w:rFonts w:ascii="Times New Roman" w:hAnsi="Times New Roman" w:cs="Times New Roman"/>
          <w:sz w:val="24"/>
        </w:rPr>
      </w:pPr>
      <w:r>
        <w:rPr>
          <w:rFonts w:cs="Times New Roman" w:ascii="Times New Roman" w:hAnsi="Times New Roman"/>
          <w:sz w:val="24"/>
        </w:rPr>
        <w:t>Officer Frank Winkler denies that he is a candidate for assessor and collector, Winkler declares that he will support J.H. Smith for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Burbank and mother of Phoenix, Ariz., are among those registered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P. Graves of New York city arrived in El Paso last night and will speak this morning at 11 o’clock at the First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Campbell is expected to arrive here tomorrow and will assume the duties of his new office as soon as the necessary bond i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42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5, 1898</w:t>
      </w:r>
    </w:p>
    <w:p>
      <w:pPr>
        <w:pStyle w:val="PlainText"/>
        <w:jc w:val="both"/>
        <w:rPr/>
      </w:pPr>
      <w:r>
        <w:rPr>
          <w:rFonts w:cs="Times New Roman" w:ascii="Times New Roman" w:hAnsi="Times New Roman"/>
          <w:sz w:val="24"/>
        </w:rPr>
        <w:t>Contractor Harris left for Chicago, Ill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s. T. Race expects to leave for San Antoni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Hose Company No. 2 will give a dance in the courthouse on St. Patrick’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Donahoe’s horse ran away on Oregon street last night and smashed the cart to spl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is on his way home from Washington. He had expected to be appointed. postmaster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Susan Tucker today. She will build a $1,000 adobe on Durang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transfer men declare that their business is on the increase which is an indication of prosperit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illon will be tendered a reception at the Vendome Monday night upon his return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unaway team smashed alderman John Brunner’s buggy last night and did not stop until it had reache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ailroad company has sent down the county for trees with which to improve the appearance of its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Johnston’s team, driven by Chriss Noll, ran away at the Vendome hotel this afternoon and smashed the electric light wire pole at the corner of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Irish flag which cost the Ancient Order of Hiberians $225 is on exhibition in a local drugstore window. It will be carried by the Hibernians in the St. Patrick’s day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shoplifter was accorded a warm welcome at Calisher’s store today. Morris Calisher broke a board over his head and Mr. Kayser gave him a few jolts in the ribs after which he was given his freed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ounty commissioners meeting this morning J.R. Bell, of Houston, Tex., was authorized to repair the lightning rods on the courthouse at a cost of $37.50. The February salary list amounting to $2529 wa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898</w:t>
      </w:r>
    </w:p>
    <w:p>
      <w:pPr>
        <w:pStyle w:val="Normal"/>
        <w:jc w:val="both"/>
        <w:rPr>
          <w:rFonts w:ascii="Times New Roman" w:hAnsi="Times New Roman" w:cs="Times New Roman"/>
        </w:rPr>
      </w:pPr>
      <w:r>
        <w:rPr>
          <w:rFonts w:cs="Times New Roman" w:ascii="Times New Roman" w:hAnsi="Times New Roman"/>
        </w:rPr>
        <w:t>The town will do itself proud tomorrow, in the way of celebrating the natal day of St. Patrick. The parade will start at 2 p.m. and pass through the principal streets. Si Ryan and Jim Clifford have been hustling for the dough to pay the necessary expenses and have been successful, so the occasion will be a credit to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bunco men invited a railroad sketch artist to “see some picturesque old mill” in Juarez. The “picturesque old mill” proved to be a gin mill where the bug juice of the country and the customary dice racket were indulged in, and with the customary result; the artist was “out and injured” $20 through loaded d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16, 1898</w:t>
      </w:r>
    </w:p>
    <w:p>
      <w:pPr>
        <w:pStyle w:val="PlainText"/>
        <w:jc w:val="both"/>
        <w:rPr/>
      </w:pPr>
      <w:r>
        <w:rPr>
          <w:rFonts w:cs="Times New Roman" w:ascii="Times New Roman" w:hAnsi="Times New Roman"/>
          <w:sz w:val="24"/>
        </w:rPr>
        <w:t>Romulus, the Italian strong man, failed again yesterday to throw the bull at the Santa Fe stockyards. He was the recipient of several rather stale eggs following the exhibition from the hands of disgusted spect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amond Dick of the rangers arrived here yesterday with Harry Forsythe, charged with burglary. He was lodged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erillero slipped on a piece of orange peel in the Juarez arena yesterday and was tossed several times by the bull. Fortunately the man escaped with minor cuts and bru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Young obtained a building permit yesterday for the erection of a brick residence at Overland and Chihuahua streets, to cost $2,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and E.E. Neff left last night for San Antonio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8 degrees; the minimum 46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6, 1898</w:t>
      </w:r>
    </w:p>
    <w:p>
      <w:pPr>
        <w:pStyle w:val="Normal"/>
        <w:jc w:val="both"/>
        <w:rPr>
          <w:rFonts w:ascii="Times New Roman" w:hAnsi="Times New Roman" w:cs="Times New Roman"/>
        </w:rPr>
      </w:pPr>
      <w:r>
        <w:rPr>
          <w:rFonts w:cs="Times New Roman" w:ascii="Times New Roman" w:hAnsi="Times New Roman"/>
        </w:rPr>
        <w:t>Civil service examinations are to be held at the federal building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Farnsworth is in town today from Albuquerque on cattl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three sections of the Gate’s excursion up from Mexico City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 Ponder is up from the Sonora mining country looking as happy and healthy as a l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oung people of the First Christian church gave a social last night which was well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mpbell Real Estate company today sold to J.N. Phillips lots 3 and 5, block 171, Campbell addition for $7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nset limited arrived from the west this afternoon nearly two hours late with seven coaches and 52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ox car in the White Oaks yards caught fire this morning but was extinguished before very much damage was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hite Oaks engines are due from the east tomorrow and will be sent to the Santa Fe roundhouse to be conn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rralitos concentrator will be ready for work this week as soon as the Sierra Madre road puts in the necessary swit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rick work on the S.P. roundhouse has begun ant the yards are piled with building material. El Paso made brink is being 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ecture on the South Sea islands will be given at the Y.M.C.A., tomorrow night by Judge J.M. Davidson, who was recently returned from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ailroad artist went to Juarez yesterday and became the victim of several bunco men. He reported the matter to the mayor there and the latter has begun a cleanup campaign as a resu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games, one of nine pins, one of 10 pins and one of cocked hat were bowled by the Smelter Bowling club and the American Bowling club at the German club rooms last night. The former team was composed of Harms, Moore, Hyde, Capron, Dowell, Enlow and the latter of Race, O’Brien, Perkins, Maxwell, McPhetridge and Gillesp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898</w:t>
      </w:r>
    </w:p>
    <w:p>
      <w:pPr>
        <w:pStyle w:val="Normal"/>
        <w:jc w:val="both"/>
        <w:rPr/>
      </w:pPr>
      <w:r>
        <w:rPr>
          <w:rFonts w:cs="Times New Roman" w:ascii="Times New Roman" w:hAnsi="Times New Roman"/>
        </w:rPr>
        <w:t>Anna Held, about whom more has been written in the last two years than has been said in that time about any other half dozen actors or actresses, is coming to El Paso. She will be here in all her radiant beauty of face and figure on Saturday night only. Miss Held should prove the event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eminent Irish patriot, President Reckhart of the McGinty club, has flung the flag of Erin Go Brach from the staff over his assay office; and now every Irish miner swears he will send his ores to Mr. Reckhart to be assa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boys, Frank and George Campbell were run by Officer Harold last evening on a charge of breaking panes of glass with “nigger shooters.” These delicate instruments of deviltry are also called “bean snappers,” and are too familiar to need descrip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17, 1898</w:t>
      </w:r>
    </w:p>
    <w:p>
      <w:pPr>
        <w:pStyle w:val="PlainText"/>
        <w:jc w:val="both"/>
        <w:rPr>
          <w:rFonts w:ascii="Times New Roman" w:hAnsi="Times New Roman" w:cs="Times New Roman"/>
          <w:sz w:val="24"/>
        </w:rPr>
      </w:pPr>
      <w:r>
        <w:rPr>
          <w:rFonts w:cs="Times New Roman" w:ascii="Times New Roman" w:hAnsi="Times New Roman"/>
          <w:sz w:val="24"/>
        </w:rPr>
        <w:t>The White Oaks railway expects two giant locomotives to arrive from the Baldwin works at Richmond, Va.,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 Ryan will be generalissimo of the big parade today in honor of St. Patrick, the patron of all Irishmen. The McGinty band will furnish the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een Punkin stage line has put on a daily stage between La Luz and the end of the El Paso &amp; Southwestern railway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Will Allen Dromgoole, southern lecturer and authoress, is the guest of Mrs. W.H. Alle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vid pictures of the South seas will be shown at the Y.M.C.A. hall tonight in connection with a lecture by Judge J.M. David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s yesterday was 72 degrees; the minimum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898</w:t>
      </w:r>
    </w:p>
    <w:p>
      <w:pPr>
        <w:pStyle w:val="Normal"/>
        <w:jc w:val="both"/>
        <w:rPr/>
      </w:pPr>
      <w:r>
        <w:rPr>
          <w:rFonts w:cs="Times New Roman" w:ascii="Times New Roman" w:hAnsi="Times New Roman"/>
        </w:rPr>
        <w:t>Three new engines for the White Oaks railroad arrived yesterday from the Baldwin works, and are new being connected up at the Santa Fe roundhouse. They are fine looking serviceable machines. Each locomotive will weigh 70 tons in running order. The new machines are much admired, and will certainly do good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rculars couched in obscene and abusive language are being widely circulated in Havana. One signed “one of the volunteers,” called on all loyal Spaniards to throw the visitors into the harbor and contained the usual phrase, “Death to Americ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ric lights were not started on time last evening, because an important piece of machinery that had been sent off for repairs failed to be returned to the works as soon as was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8, 1898</w:t>
      </w:r>
    </w:p>
    <w:p>
      <w:pPr>
        <w:pStyle w:val="PlainText"/>
        <w:jc w:val="both"/>
        <w:rPr>
          <w:rFonts w:ascii="Times New Roman" w:hAnsi="Times New Roman" w:cs="Times New Roman"/>
          <w:sz w:val="24"/>
        </w:rPr>
      </w:pPr>
      <w:r>
        <w:rPr>
          <w:rFonts w:cs="Times New Roman" w:ascii="Times New Roman" w:hAnsi="Times New Roman"/>
          <w:sz w:val="24"/>
        </w:rPr>
        <w:t>The White Oaks railway line began track-lay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autiful Irish flag is on display at Kelly &amp; Pollard’s drug store. The flag is the property of the Hibernians and was made by the Sisters of Loret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ille Catlin celebrated her 18th birthday yesterday with a delightful masquerade party which was enjoyed by a large number of the young lady’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Dining Room at 203 San Antonio street, formerly the home of the Parlor barber shop, will open for busin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7 degrees; the minimum 3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8, 1898</w:t>
      </w:r>
    </w:p>
    <w:p>
      <w:pPr>
        <w:pStyle w:val="PlainText"/>
        <w:jc w:val="both"/>
        <w:rPr>
          <w:rFonts w:ascii="Times New Roman" w:hAnsi="Times New Roman" w:cs="Times New Roman"/>
          <w:sz w:val="24"/>
        </w:rPr>
      </w:pPr>
      <w:r>
        <w:rPr>
          <w:rFonts w:cs="Times New Roman" w:ascii="Times New Roman" w:hAnsi="Times New Roman"/>
          <w:sz w:val="24"/>
        </w:rPr>
        <w:t>Felix Martinez has returned from a trip to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y went to Abilene, Tex., this afternoon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had the Irish flag flying from the pole on top of his assay offi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Hernandez and family are up from Chihuahua and are the guests of collector Bau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ddition to the regular trains at the Santa Fe station this morning there were two Gates excursions and a big crowd came through o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or and party were driven about town and to the smelter where the plant was inspected and then an elaborate luncheon was served at the English Kitc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Dickson, of St. Louis, Mo., who has been visiting Mrs. B.F. Hammett, will rejoin her husband soon at Arkansas Hot Springs, while her daughter, Miss Massey, will remain here indefini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hinese and two Mexicans crossed the river in the early hours this morning and all of them are now in the county jail having been captured by the immigration officers. They came across at Alfalfa, Tex., this side of Ysleta and it is charged that the Mexicans acted as gu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cient Order of Hibernians, 40 strong, marched from their hall on San Antonio street to the church of the Immaculate Conception where they attended mass yesterday. In the afternoon a parade was held, led by grand marshal Si Ryan and the chiefs of police of El Paso and Juarez. The McGinty club, the Knights of Labor, and the fire department were in line and there were several fl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governor James S. Hogg, of Texas, arrived in El Paso this morning from Mexico City, enroute to east Texas. He was met at the station in Juarez by Dr. Yandell, Juan Hart and Judge Peyton F. Edwards, who accompanied them to this side where the rest of the committee met them. The women who assisted in receiving them were Madames C.N. Buckler, Wilcox, J.M. Dean, A.P. Coles, C.B. Eddy, B.F. Hammett, August, Whiteb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governor’s party were Wm. H. Eustis, ex mayor of Minneapolis, Minn.; Abner S. Adams, Asa C. Russell, Chas. J, Glidden, Davis S. Greenough, Col. Wm. Edwards, Wm. J. McKinnie, Lee McBride, E.P. Williams, E.P. Wright, Dr. Geo. D. Upson, Frederick A. Farrar, Lavern Harrington. All of whom are eastern capitalists. The women of the party were Mesdames A.S. Adams, Chas. E. Adams, Edwards, Glidden, McBride, McKinnie, Russell and Misses Hogg and William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898</w:t>
      </w:r>
    </w:p>
    <w:p>
      <w:pPr>
        <w:pStyle w:val="Normal"/>
        <w:jc w:val="both"/>
        <w:rPr/>
      </w:pPr>
      <w:r>
        <w:rPr>
          <w:rFonts w:cs="Times New Roman" w:ascii="Times New Roman" w:hAnsi="Times New Roman"/>
        </w:rPr>
        <w:t>Veterans of the G.A.R. and U.C.V. of this city held their first joint public meeting last night before a crowded house, and it was one of the most enjoyable public meetings held in this city. In fact, it was such a success that on the occasion of the next meeting, admission by card will be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ll have an opportunity of passing upon the merits of that famous Parisian chanteuse, Mlle. Anna Held, who will make her local debut at the opera house tonight. In appearance, she is a brunette, with singularly graceful characteris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9, 1898</w:t>
      </w:r>
    </w:p>
    <w:p>
      <w:pPr>
        <w:pStyle w:val="Normal"/>
        <w:jc w:val="both"/>
        <w:rPr/>
      </w:pPr>
      <w:r>
        <w:rPr>
          <w:rFonts w:cs="Times New Roman" w:ascii="Times New Roman" w:hAnsi="Times New Roman"/>
        </w:rPr>
        <w:t>A.S. Gregg has been appointed general superintended of the White Oaks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il Smith took out a license today to build a $2500 residence on North Santa F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parations for a special Easter program are being made at St. Clement’s Episcopal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derly Mexican was arrested at Ft. Hancock this morning on a charge of smuggling mes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r of Chinamen passed through El Paso today enroute from San Francisco to Eagle Pass in b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R.T. Hanks will be in town tomorrow from Abilene, Texas, to conduct a series of revival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y Brown has drawn and colored a railway train which is on exhibition in Tuttle’s window. It is a work of 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ne Held, the actress, arrived in her private car from her private car from New Orleans today and will appear at the opera hous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ecture which was to have been given in the Y.M.C.A. rooms last night was not given as there was no aud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private cars, one occupied by Epes Randolph and the other by H.E. Huntington, arrived from the west this afternoon and will continue eastward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of the money for the entertainment of former governor Hogg and party was subscribed by the First National and the State National banks and members of the committee on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ed was filed in the office of the county clerk today whereby A.M. Loomis transferred to C.R. Morehead lots 204 and 205, block 5 Mills map for $11,000. This is the northeast corner of Mesa avenue and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int and paper shop of August Ruediger, at 322 1-2 El Paso street was damaged by fire at 4 oclock this morning. Mr. Ruediger was asleep in the rear of the shop when it caught fire but managed to get out quickly. The damage amounted to about $900 on which there is $500 insu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ldren of the kindergarten department of the public schools gave an entertainment this afternoon. Recitations and songs were given, there was instrumental music and there were several exhibits of their handiwork. The audience was composed principally of laboring men interested in the building tra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20, 1898</w:t>
      </w:r>
    </w:p>
    <w:p>
      <w:pPr>
        <w:pStyle w:val="PlainText"/>
        <w:jc w:val="both"/>
        <w:rPr/>
      </w:pPr>
      <w:r>
        <w:rPr>
          <w:rFonts w:cs="Times New Roman" w:ascii="Times New Roman" w:hAnsi="Times New Roman"/>
          <w:sz w:val="24"/>
        </w:rPr>
        <w:t>“</w:t>
      </w:r>
      <w:r>
        <w:rPr>
          <w:rFonts w:cs="Times New Roman" w:ascii="Times New Roman" w:hAnsi="Times New Roman"/>
          <w:sz w:val="24"/>
        </w:rPr>
        <w:t>Shore Acres,” a drama of American love and home life, held the boards at the opera house last evening. James A. Herne, the author, played Nathaniel Berry, the leading r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irgile Paddock, who has been visiting Miss Julia Logan,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ring opening of Mrs. Katherine Cheney’s millinery parlor, 127 Sheldon block, will take plac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imberley, city engineer, is engaged in completing The laying of sewers in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una of Las Lunas is visiting the family of Colonel Vanvalzah at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7 degrees; the minimum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0, 1898</w:t>
      </w:r>
    </w:p>
    <w:p>
      <w:pPr>
        <w:pStyle w:val="Normal"/>
        <w:jc w:val="both"/>
        <w:rPr>
          <w:rFonts w:ascii="Times New Roman" w:hAnsi="Times New Roman" w:cs="Times New Roman"/>
        </w:rPr>
      </w:pPr>
      <w:r>
        <w:rPr>
          <w:rFonts w:cs="Times New Roman" w:ascii="Times New Roman" w:hAnsi="Times New Roman"/>
        </w:rPr>
        <w:t>Nine more tax suits have been filed in the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being fair there was a good attendance at all the churches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igh Bridgers has been appointed a Pullman conductor and will run over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Torres is expected to arrive today having failed to put in an appearanc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J.W. Brady, of Santa Fe, N.M., arrived in El Paso today enroute to Chihuahua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ard excursion of 38 people arrived from Mexico last night and continued west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Ten Eyck is a candidate for sheriff, J.A. Escajeda for tax collector and Ike Alderete for district clerk on the Democratic ti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R.T. Hanks, of Abilene, Tex., addressed the congregation at the First Baptist church this morning, opening a series of revival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Moses Dillon, recently appointed collector of the port of El Paso has returned from Washington, D.C., and will assume his duties on April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the Democrats was held in the courthouse last night. T.J. Beall was elected chairman and W.W. Bridgers, secretary of the meeting; they passed a resolution of regret at the withdrawal of Roger Q. Mills of his candidacy for sena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boy named Melandez was playing with a burro in the southern part of town when the animal ran away with him. The 11 year old boy had tied one end of the rope around his waist while the other was tied to the burro. The animal ran several hundred feet dragging the boy before he could be stop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898</w:t>
      </w:r>
    </w:p>
    <w:p>
      <w:pPr>
        <w:pStyle w:val="Normal"/>
        <w:jc w:val="both"/>
        <w:rPr/>
      </w:pPr>
      <w:r>
        <w:rPr>
          <w:rFonts w:cs="Times New Roman" w:ascii="Times New Roman" w:hAnsi="Times New Roman"/>
        </w:rPr>
        <w:t>A Key West special today says: “Thousands of dollars are offered by agents of Wall Street for information concerning the findings of court of inquiry investigating the sinking of the Maine. One man offered $25,-000. Wall Street agents say they will pay any price for the verdict before the report is made publ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llector sold four confiscated horses this morning for $15. Considering that it cost the government about $10 each to feed them, it is not figured that the government is any very great gainer by the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fa is experiencing a beef famine and the shop has had to close up for lack of meat to sell. The natives are in consequence resorting to bac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1, 1898</w:t>
      </w:r>
    </w:p>
    <w:p>
      <w:pPr>
        <w:pStyle w:val="PlainText"/>
        <w:jc w:val="both"/>
        <w:rPr>
          <w:rFonts w:ascii="Times New Roman" w:hAnsi="Times New Roman" w:cs="Times New Roman"/>
          <w:sz w:val="24"/>
        </w:rPr>
      </w:pPr>
      <w:r>
        <w:rPr>
          <w:rFonts w:cs="Times New Roman" w:ascii="Times New Roman" w:hAnsi="Times New Roman"/>
          <w:sz w:val="24"/>
        </w:rPr>
        <w:t>Harry Bennett, nephew of James Gordon Bennett, is in the city looking after some New Mexican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 not fail to hear Miss Drowgoole at Chopin’s Music hall Monday evening. Admission 5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rt Johnson, Albuquerque machinist, was assaulted and robbed near the smelter last night. He lost several teeth in the encounter when the highwayman struck him in the mouth with the butt of a heavy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Johnson &amp; Co. obtained judgment for $594.16 yesterday against the Travelers’ Insurance company in Judge Harp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7 degrees; the minimum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1, 1898</w:t>
      </w:r>
    </w:p>
    <w:p>
      <w:pPr>
        <w:pStyle w:val="Normal"/>
        <w:jc w:val="both"/>
        <w:rPr>
          <w:rFonts w:ascii="Times New Roman" w:hAnsi="Times New Roman" w:cs="Times New Roman"/>
        </w:rPr>
      </w:pPr>
      <w:r>
        <w:rPr>
          <w:rFonts w:cs="Times New Roman" w:ascii="Times New Roman" w:hAnsi="Times New Roman"/>
        </w:rPr>
        <w:t>Marfa, Tex. is suffering a beef famine and bacon is being 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Brown and H.H. Parsons returned today from Denver, C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ees in the plaza and about the city are budding and the grass is coming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Kellogg and wife arrived today from Clint, Tex., and are the guests of W.W. Fi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nset limited from the west arrived on time today with five cars and 4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fficers of the White Oaks road went up the line this afternoon on an inspec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ublic reading for the benefit of the local public library is to be given tonight in Chopin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ffort is being made to secure the erection of a Y.M.C.A. building in this city to cost $3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buildings are being erected in almost every part of the city and all records will be broken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derable complaint is being made of the presence of bunco men in the city and they have victimized several persons lat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vate car Celtic arrived in the city this afternoon from Mexico City containing members of the Ward party and continued 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Markley, well known to local baseball fans is reported to have signed to play second base for San Antonio in the Texas le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 No. 1, of the White Oaks road, pulled out of the Santa Fe roundhouse this morning under her own steam and No. 2 will be out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hundred Texas born Mexicans have organized a troop of cavalry under the leadership of Carlos Bee at the island and will enlist if there is a war with Sp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22, 1898</w:t>
      </w:r>
    </w:p>
    <w:p>
      <w:pPr>
        <w:pStyle w:val="Normal"/>
        <w:jc w:val="both"/>
        <w:rPr/>
      </w:pPr>
      <w:r>
        <w:rPr>
          <w:rFonts w:cs="Times New Roman" w:ascii="Times New Roman" w:hAnsi="Times New Roman"/>
        </w:rPr>
        <w:t>One hundred Texas born Mexicans have organized a troop of cavalry down near the island and they want a chance to get at the Spanish leg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tting here on the result of the Jackson-Jeffries fight which comes off next Tuesday favors Jeffries at odds of 10 to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2, 1898</w:t>
      </w:r>
    </w:p>
    <w:p>
      <w:pPr>
        <w:pStyle w:val="PlainText"/>
        <w:jc w:val="both"/>
        <w:rPr>
          <w:rFonts w:ascii="Times New Roman" w:hAnsi="Times New Roman" w:cs="Times New Roman"/>
          <w:sz w:val="24"/>
        </w:rPr>
      </w:pPr>
      <w:r>
        <w:rPr>
          <w:rFonts w:cs="Times New Roman" w:ascii="Times New Roman" w:hAnsi="Times New Roman"/>
          <w:sz w:val="24"/>
        </w:rPr>
        <w:t>A delegation of Cherokee Indians left for Mexico City yesterday to call on President Diaz with regard to the purchase of farming lands for the tribe in the southern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ibute was paid the public record of Roger Q. Mills at a mass meeting of Democrats hel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Wilcox will reopen her boarding house Monday. Rates are $5 per week table board, with three meal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Carpenter of Casas Grandes arrived here yesterday en route to Chihuahua City, where he is going to purchase m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zzling Anna Held in the “Cat and the Cherub” entertained a large audience last night. Her costumes were rav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8 degrees; the minimum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2, 1898</w:t>
      </w:r>
    </w:p>
    <w:p>
      <w:pPr>
        <w:pStyle w:val="Normal"/>
        <w:jc w:val="both"/>
        <w:rPr>
          <w:rFonts w:ascii="Times New Roman" w:hAnsi="Times New Roman" w:cs="Times New Roman"/>
        </w:rPr>
      </w:pPr>
      <w:r>
        <w:rPr>
          <w:rFonts w:cs="Times New Roman" w:ascii="Times New Roman" w:hAnsi="Times New Roman"/>
        </w:rPr>
        <w:t>There was a heavy wind yesterday but it is calm and warm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Green, of Dallas is in the city accompanied by Mrs. Gre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F. Hammett will erect a $2000 building on South Oregon street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hite Oaks engine is in the hospital today with a sprained valve 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club meets tonight for regular practice and will take up brand new mu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teen double deck carloads of sheep arrived from Mexico today enroute to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een cars of stock for the Corralitos company came up over the Sierra Madre today enroute to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anquet was tendered Capt. Moses Dillon, the new collector of customs for El Paso at the Vendome hotel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resentative of Fred Harvey is in El Paso and says that a magnificent hotel will be built here by the Harvey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manager Julius Kruttschnitt of the Southern Pacific passed through El Paso today enroute west in his privat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er J.B. Hawley, of Ft. Worth, who drew the waterworks plans for El Paso is here today en route home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t. Col. Henry W. Lawton and wife and expert accountant Kent of the war department arrived in El Paso today and will spend four days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dna Paige Opera company opened a week’s engagement at the opera house last night by presenting a comedy entitled, “A Regular F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uthor’s reading given at Chopin hall last night by Miss Will Allen Dromgoole was well attended. The proceeds are to go to the public libr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tters have been settled with the Cotton heirs and it is believed that the White Oaks people will waive their right of way to Stanton street and that thoroughfare will be op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H. engine 816 jumped the track near Langtry, Tex., last night and engineer George Smith was killed while fireman W.G. Dulling was seriously injured. The engine turned over on its right side and the fireman jumped but the engineer was buried under the mach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W. Evans has filed suit against Mrs. Cora Grover in the district court to try title to land near Ysleta and Mrs. Manuela Gallardo has filed suit in the same court against the Southern Pacific company for $35,000 damages on account of the death of her husband who was killed at De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898</w:t>
      </w:r>
    </w:p>
    <w:p>
      <w:pPr>
        <w:pStyle w:val="Normal"/>
        <w:jc w:val="both"/>
        <w:rPr>
          <w:rFonts w:ascii="Times New Roman" w:hAnsi="Times New Roman" w:cs="Times New Roman"/>
        </w:rPr>
      </w:pPr>
      <w:r>
        <w:rPr>
          <w:rFonts w:cs="Times New Roman" w:ascii="Times New Roman" w:hAnsi="Times New Roman"/>
        </w:rPr>
        <w:t>There has been considerable talk within the last few days about the new hotel and eating house to be built by Fred Harvey. The two locations talked of are the southeast corner of Oregon and San Antonio streets, where the meat market and green grocery stores are located, and the northwest corner of El Paso and Overland streets. The last proposition was ruined by the property owners raising the price as soon as they thought their land was desirable for a hotel s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Methodist mission on South Campbell street has been presented with a 1200-lb. bell, and a tower is being built for it beside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3 1898</w:t>
      </w:r>
    </w:p>
    <w:p>
      <w:pPr>
        <w:pStyle w:val="PlainText"/>
        <w:jc w:val="both"/>
        <w:rPr/>
      </w:pPr>
      <w:r>
        <w:rPr>
          <w:rFonts w:cs="Times New Roman" w:ascii="Times New Roman" w:hAnsi="Times New Roman"/>
          <w:sz w:val="24"/>
        </w:rPr>
        <w:t>The banquet tendered Collector Moses Dillon at Hotel Vendome last night was a grand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reached here yesterday from Casas Grandes that the Avenging Angels of the Mormon church had overtaken and wiped out a band of nine outlaws that are believed to have been responsible for the murder of Mrs. A.F. McDonald, who was killed with an 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melting and concentrating works of the Juarez company is ready to start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 DeSelles, an employe of the El Paso Dairy company, was severely burned yesterday morning when he attempted to start a fire with coal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Long of El Paso and Miss Bessie A. Cato of Marshall, Texas, were married yesterday by the Rev. Rickman at the home of Mr. and Mrs. D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6 degrees; the minimum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3, 1898</w:t>
      </w:r>
    </w:p>
    <w:p>
      <w:pPr>
        <w:pStyle w:val="Normal"/>
        <w:jc w:val="both"/>
        <w:rPr/>
      </w:pPr>
      <w:r>
        <w:rPr>
          <w:rFonts w:cs="Times New Roman" w:ascii="Times New Roman" w:hAnsi="Times New Roman"/>
        </w:rPr>
        <w:t>The El Paso Southern track is being resurfa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pected cold snap arrived today and its effect was felt by m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ainload of 4000 sheep was imported from Mexico today for J.B. Manb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Y. de Cunha, the Brazilian minister to Japan, is registered at the Vendom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nset limited was an hour and three quarters late today with 64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R.T. Hanks, of Abilene, Tex., is continuing the revival services at the First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ermit was issued to the Waters Pierce Oil company today to build a $500 stable near the Santa F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is the last day that voters may register and it is expected that there will be a large number added to the ro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last night passed the ordinance granting the franchise for the construction of a levee along the river and it was agreed to leave Hill street open. The council also granted the El Paso and Northwest road permission to close all the streets from Austin to Octavia streets and from the G.H. reservation south to the alley north of Texas streets. Real estate dealers of the city are complaining that this will injure property val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898</w:t>
      </w:r>
    </w:p>
    <w:p>
      <w:pPr>
        <w:pStyle w:val="Normal"/>
        <w:jc w:val="both"/>
        <w:rPr/>
      </w:pPr>
      <w:r>
        <w:rPr>
          <w:rFonts w:cs="Times New Roman" w:ascii="Times New Roman" w:hAnsi="Times New Roman"/>
        </w:rPr>
        <w:t>The Edna Page company presented East Lynne at the opera house last night to a large and appreciative audi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 No. 2 of the White Oaks road is out switching this afternoon with Bill Oliver at the throttle. No 1 will be repaired in a day or tw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rder has been left at the station to collect 50 stock cars there and hold for orders. It was reported that this meant a removal of troops from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4, 1898</w:t>
      </w:r>
    </w:p>
    <w:p>
      <w:pPr>
        <w:pStyle w:val="PlainText"/>
        <w:jc w:val="both"/>
        <w:rPr/>
      </w:pPr>
      <w:r>
        <w:rPr>
          <w:rFonts w:cs="Times New Roman" w:ascii="Times New Roman" w:hAnsi="Times New Roman"/>
          <w:sz w:val="24"/>
        </w:rPr>
        <w:t>The city council yesterday granted Charles B. Eddy a number of franchises he petitioned for in return for his promise to erect a levee along the river front to prevent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Col. H.W. Lawton and wife and Accountant Kent are among the official visitor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Pearce returned to El Paso yesterday after a long absence in Sonora, Mr. Pearce is manager of the cyanide works of the Minas Prietas at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ilcox paid $25 yesterday in police court for pistol toting. He was arrested by Captain Ben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yesterday by City Clerk Catlin to Aurelio Gomez for the erection of an adobe dwelling to cost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6 degrees; the minimum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898</w:t>
      </w:r>
    </w:p>
    <w:p>
      <w:pPr>
        <w:pStyle w:val="Normal"/>
        <w:jc w:val="both"/>
        <w:rPr/>
      </w:pPr>
      <w:r>
        <w:rPr>
          <w:rFonts w:cs="Times New Roman" w:ascii="Times New Roman" w:hAnsi="Times New Roman"/>
        </w:rPr>
        <w:t>M.H. Webb caught a 12-year-old boy trying to rifle his money drawer yesterday afternoon, and promptly fired him into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istration of votes for the spring election closed last night with a total of 2027 voters registered. A year ago it was 1605. Thus it will be seen that the increase is practically 25 per cent over last year’s regis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5, 1898</w:t>
      </w:r>
    </w:p>
    <w:p>
      <w:pPr>
        <w:pStyle w:val="PlainText"/>
        <w:jc w:val="both"/>
        <w:rPr/>
      </w:pPr>
      <w:r>
        <w:rPr>
          <w:rFonts w:cs="Times New Roman" w:ascii="Times New Roman" w:hAnsi="Times New Roman"/>
          <w:sz w:val="24"/>
        </w:rPr>
        <w:t>C.G. Ford, Southern Pacific engineer, was found dead at the Texas house yesterday. He left a letter to his wife, indicating that he feared that he would have to resign his position because of ill health. Death resulted from an overdose of morp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s-Pierce Oil company has procured a permit to erect a $500 stable near the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armer arrived yesterday from Las Vegas. She is the guest of her sister, Mrs. R.B. Bia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arkley, well known in El Paso sporting circles, will play second base for San Antonio during the coming baseball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ibson, brakeman, filed suit yesterday for $10,000, alleging that he suffered permanent disability from injuries received when he jumped from a train near San Elizario recently to avoid death in a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7 degrees; the minimum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5, 1898</w:t>
      </w:r>
    </w:p>
    <w:p>
      <w:pPr>
        <w:pStyle w:val="PlainText"/>
        <w:jc w:val="both"/>
        <w:rPr>
          <w:rFonts w:ascii="Times New Roman" w:hAnsi="Times New Roman" w:cs="Times New Roman"/>
          <w:sz w:val="24"/>
        </w:rPr>
      </w:pPr>
      <w:r>
        <w:rPr>
          <w:rFonts w:cs="Times New Roman" w:ascii="Times New Roman" w:hAnsi="Times New Roman"/>
          <w:sz w:val="24"/>
        </w:rPr>
        <w:t>Theo. Dale left for Great Falls, N.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Long has just finished a five room brick cottage on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cattle came over from Mexico today for Mr. Cox, to be shippe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s-Pierce Oil company will build a $500 stable near the Santa F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Murdock, assistant general agent of the Mexican Central, has gon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reelan, formerly of this city, an actor, ball player and stage manager, has died in Spok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is about to let the contract for the erection of a two story brick house in Franklin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ibson has filed a suit a suit for $10,000 damages for alleged personal injuries against the G.H. and T.P. railroads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Givins, grand master of the Odd Fellows in New Mexico, is in El Paso and will be entertained by the local Odd Fellows lodg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property owners entered a protest to the mayor today against allowing the El Paso and Northeastern a franchise to close certain street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er has been received by the railroad company to hold 50 stock cars in readiness in this city, and it is believed that they are to move the troops from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illard Patterson and J.F. Corbin have returned from Deming, where they went to hear the evangelist, Rev. Mr. Consardine. They report a very strong religious feeling in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a Santa Fe engine was switching a car of wood from the yards to the El Paso brick plant the top of the car was blown off by the wind. The crew was on the engine and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898</w:t>
      </w:r>
    </w:p>
    <w:p>
      <w:pPr>
        <w:pStyle w:val="Normal"/>
        <w:jc w:val="both"/>
        <w:rPr/>
      </w:pPr>
      <w:r>
        <w:rPr>
          <w:rFonts w:cs="Times New Roman" w:ascii="Times New Roman" w:hAnsi="Times New Roman"/>
        </w:rPr>
        <w:t>The enginemen of White Oaks engine 47 have a grievance against S.P. engine 636 which helped 1832 haul a westbound freight up the hill this morning. The White Oaks enginemen say the S.P. engineer deliberately turned on the blow off cock of 636 against the White Oaks engine, and covered her with dirt, ashes and cinders from end to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6, 1898</w:t>
      </w:r>
    </w:p>
    <w:p>
      <w:pPr>
        <w:pStyle w:val="Normal"/>
        <w:jc w:val="both"/>
        <w:rPr>
          <w:rFonts w:ascii="Times New Roman" w:hAnsi="Times New Roman" w:cs="Times New Roman"/>
        </w:rPr>
      </w:pPr>
      <w:r>
        <w:rPr>
          <w:rFonts w:cs="Times New Roman" w:ascii="Times New Roman" w:hAnsi="Times New Roman"/>
        </w:rPr>
        <w:t>The White Oaks road now has five engines in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Powell has announced his intention of going to the Klond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treasurer is paying all teachers warrants for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nset Limited from the west came in on time today with 49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t. G.E. Paine, of the Postal Telegraph company, is here on a tour of insp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rload of high bred hogs passed through El Paso today en route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st Texas Railroad Construction company has taken charge of the El Paso brick wo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ck laying on the White Oaks road has been resumed, after the accident to the well 25 miles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puty sheriff arrived from Van Horn this morning with a Mexican prisoner charged with burgl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Mexicans, charged with cattle stealing in New Mexico, were turned over to officers from there today by the city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10 inch gun passed through El Paso this morning en route to San Francisco, where it will be placed on the fortific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Labor are expected to take some action tonight relative to two stores which refuse to close during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J. (Kid) Hadlock recently made 10 miles in seven minutes with the new 10 wheel Baldwin engine which he runs on the limi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El Pasoans will go to the Sacramento mountains on a camping trip on a camping trip if the El Paso Northeastern road reaches there before warm weather sets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thing points to a harmonious meeting at the courthouse tonight when the Republicans will meet for the purpose of naming their candidates for the election in Apr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Burges was appointed administrator of the estate of the late George F. Miller today and furnished bond in the sum of $5000, with W.W. Turney and H.B. Stevens as sure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7, 1898</w:t>
      </w:r>
    </w:p>
    <w:p>
      <w:pPr>
        <w:pStyle w:val="PlainText"/>
        <w:jc w:val="both"/>
        <w:rPr>
          <w:rFonts w:ascii="Times New Roman" w:hAnsi="Times New Roman" w:cs="Times New Roman"/>
          <w:sz w:val="24"/>
        </w:rPr>
      </w:pPr>
      <w:r>
        <w:rPr>
          <w:rFonts w:cs="Times New Roman" w:ascii="Times New Roman" w:hAnsi="Times New Roman"/>
          <w:sz w:val="24"/>
        </w:rPr>
        <w:t>Manager Mitchell, of the Myar opera house, is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uinty band will hold its regular weekly rehearsa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T. Hanks, of Abilene, Texas, conducted evangelistic services at the Y.M.C.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 Hoffman preached at Trinity Methodist church this morning, having returned to El Paso after several month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illness of the pastor, no services were held at the Presbyterian church this morning and none will be hel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sheep for J.B. Manby came in from Mexico yesterday, while T. A, Peters and Newman Bros. and Nations received two carloads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company has let contracts to Geo. S. Good &amp; Co. to build its line from Alamogordo up to the top of the mountain. The first private car of the White Oaks company is to be named “El Paso del No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Republicans held their convention in the courthouse and nominated Horace B. Stevens for treasurer; John S. Aiken, assessor and collector; W.D. Howe. independent candidate, was endorsed for recorder; Ray S. Blinn was nominated for city engineer; Thomas Kelly, alderman from first ward; T.S. Kerr, alderman from the second ward; E.F.J. McCarthy, alderman of the third ward, and Scott White, alderman from the fourth ward. J.A. Smith, James Marr, P.M. Millspaugh and Horace B. Stevens were named as committeemen from the four war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898</w:t>
      </w:r>
    </w:p>
    <w:p>
      <w:pPr>
        <w:pStyle w:val="Normal"/>
        <w:jc w:val="both"/>
        <w:rPr/>
      </w:pPr>
      <w:r>
        <w:rPr>
          <w:rFonts w:cs="Times New Roman" w:ascii="Times New Roman" w:hAnsi="Times New Roman"/>
        </w:rPr>
        <w:t>Besides running trains and paying dividends, the Rock Island Railway will this year engage in landscape gardening. All the station grounds along the line are to be improved and made to rival the handsome lawns in the respective towns and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levee is advancing with great haste, and at the present rate, the embankment will be finished along the river front in about 3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artistic jobs of sign writing ever done here has just been completed by Jim Milne for “The Palace” on San Antonio street. It is a beauty and brings forth a great deal of favorable comment from all observers. Jim is up-to-date and a little beyond himself on this s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8, 1898</w:t>
      </w:r>
    </w:p>
    <w:p>
      <w:pPr>
        <w:pStyle w:val="PlainText"/>
        <w:jc w:val="both"/>
        <w:rPr/>
      </w:pPr>
      <w:r>
        <w:rPr>
          <w:rFonts w:cs="Times New Roman" w:ascii="Times New Roman" w:hAnsi="Times New Roman"/>
          <w:sz w:val="24"/>
        </w:rPr>
        <w:t>E.G. Watkins and J.S. Leach returned from Sierra Madre gold fields yesterday. They declare that the mountains are the bonanza range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Hammer and John Coldwall were bruised yesterday when a horse they were driving became frightened, ran away and crashed into the brick wall of the Curry block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lf was granted naturalization papers by the county court yesterday. He is a native of Hol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Mrs. R.J. Hughes took place yesterday afternoon at St. Clement’s Episcopal church, with interment at Evergreen cemetery under the direction of Undertaker J.E. Nag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L. Thompson of Earlham, N.M., is very sick at Hotel Dieu. She is the mother of Mrs. E.K. Talbo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7 degrees; the minimum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8, 1898</w:t>
      </w:r>
    </w:p>
    <w:p>
      <w:pPr>
        <w:pStyle w:val="PlainText"/>
        <w:jc w:val="both"/>
        <w:rPr>
          <w:rFonts w:ascii="Times New Roman" w:hAnsi="Times New Roman" w:cs="Times New Roman"/>
          <w:sz w:val="24"/>
        </w:rPr>
      </w:pPr>
      <w:r>
        <w:rPr>
          <w:rFonts w:cs="Times New Roman" w:ascii="Times New Roman" w:hAnsi="Times New Roman"/>
          <w:sz w:val="24"/>
        </w:rPr>
        <w:t>Capt. T.J. Beall has gone to Marfa, Tex.,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Ponder is in town today from Guzman, where he has been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Rogers took out a permit today to build a $1,400 residence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Northeastern Railway company has received 2,000 trees to be planted along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municipal candidates met this afternoon and chose W.S. McCutcheon for campaign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company is sinking eight wells in its yards for the purposes of obtaining fresh water for tank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 church was crowded last night for the union revival services. Rev. R.T. Hanks, of Abilene, Tex., conducted the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to compile the delinquent tax records of El Paso county has been let to Thomas S. Gathright. He will go back 13 years over the rec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C. Stubbs, third vice president of the Southern Pacific company, passed through El Paso today in his private car Sacramento, en route to New Orlean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board of inquiry made at Washington today is to the effect that the blowing up of up of the Maine in Havana harbor was caused by a submarine bo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Escudero, formerly secretary of war and marine of Mexico, arrived from the west today, accompanied by his daughters. He was met at the station by collector Bauche and Lt. Col. Tav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were received at Ft. Bliss today transferring the headquarters battalion and band of the 18th infantry, which has been here ever since the fort was built, to San Antonio, where the remaining six companies of the regiment are stati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real estate transfers were recorded today. C.O. Coffin sold to Jesus Villalva lot 6 in block 171 Campbell addition for $30, the El Paso Real Estate company sold lots 17 to 22 in block 40 Franklin Heights to E.M. Bray for $1,050 and the Wells Fargo company sold A. Solomon a strip of land on South Oregon street fo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El Paso Bar association last night, H.H. Neill was endorsed for reelection to the court of appeals for the fourth district and judge Peyton F Edwards, of El Paso, was endorsed for the position made vacant by the expiration of the term of judge H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29, 1898</w:t>
      </w:r>
    </w:p>
    <w:p>
      <w:pPr>
        <w:pStyle w:val="Normal"/>
        <w:jc w:val="both"/>
        <w:rPr>
          <w:rFonts w:ascii="Times New Roman" w:hAnsi="Times New Roman" w:cs="Times New Roman"/>
        </w:rPr>
      </w:pPr>
      <w:r>
        <w:rPr>
          <w:rFonts w:cs="Times New Roman" w:ascii="Times New Roman" w:hAnsi="Times New Roman"/>
        </w:rPr>
        <w:t>There is a big rush for Mexican hats, as it would seem, all through the country, and dealers are finding it difficult to fill orders. One prominent El Paso dealer is receiving orders for $500 lo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Kitchens is warm under the collar. He has been expecting war, gory war, and had his head shaved Saturday in expectation of being called to the front. But now “peace reigns” “Kitch” is disconsol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is handling an immense freight traffic. Many freight trains are without cabooses, their crews being compelled to use box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9, 1898</w:t>
      </w:r>
    </w:p>
    <w:p>
      <w:pPr>
        <w:pStyle w:val="PlainText"/>
        <w:jc w:val="both"/>
        <w:rPr/>
      </w:pPr>
      <w:r>
        <w:rPr>
          <w:rFonts w:cs="Times New Roman" w:ascii="Times New Roman" w:hAnsi="Times New Roman"/>
          <w:sz w:val="24"/>
        </w:rPr>
        <w:t>R.F. Burges was yesterday appointed administrator of the estate of George F.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m of Stolaroff &amp; Brothers has been purchased by A. Stolaroff, one of the former part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w &amp; Son have made many improvements in their store in the past two weeks. The show windows have been enlarged and heavy plate glass faces put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lomon returned yesterday from a western trip.</w:t>
      </w:r>
    </w:p>
    <w:p>
      <w:pPr>
        <w:pStyle w:val="PlainText"/>
        <w:jc w:val="both"/>
        <w:rPr/>
      </w:pPr>
      <w:r>
        <w:rPr>
          <w:rFonts w:cs="Times New Roman" w:ascii="Times New Roman" w:hAnsi="Times New Roman"/>
          <w:sz w:val="24"/>
        </w:rPr>
        <w:t>J.H. Russell and wife left yester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veling Passenger Agent Miller and his wife left today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9, 1898</w:t>
      </w:r>
    </w:p>
    <w:p>
      <w:pPr>
        <w:pStyle w:val="PlainText"/>
        <w:jc w:val="both"/>
        <w:rPr>
          <w:rFonts w:ascii="Times New Roman" w:hAnsi="Times New Roman" w:cs="Times New Roman"/>
          <w:sz w:val="24"/>
        </w:rPr>
      </w:pPr>
      <w:r>
        <w:rPr>
          <w:rFonts w:cs="Times New Roman" w:ascii="Times New Roman" w:hAnsi="Times New Roman"/>
          <w:sz w:val="24"/>
        </w:rPr>
        <w:t>Doc Ward has gone east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Catron was in town today from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cattle of T.E. Peters’s was imported to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who has been in the east for the past six weeks,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Kipley, chief of police of Chicago, arrived here toda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ajor has removed to Amarillo, Tex., where he will make his permanen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is taking active steps to secure the repairs of all sidewalk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tiago Trujillo is suing I.G. Gaal in the county court this afternoon for possession of three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Northeastern Railway company is engaged in sinking a well on its land east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levee is proceeding rapidly and at the present rate it will finished within a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Stevenson and Walter Vilas have enlisted in the Illinois national guard as volunteer surge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report of Moses Dillon in the estate of Thaddeus Doyle was accepted today in the probat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Chinaman, who had no certificate, was sent to China this morning by order of United States commissioner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Critenden, the New York evangelist, is expected in El Paso within a month. He was here about two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 Paso dealer in Mexican sombreros, received an order today for $500 worth. There is a big demand for them all over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 Hoffman will return to Raton, N.M., tomorrow. He will resign his pastorate there and come to El Paso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is using all the spare offices in the courthouse so the janitor does not know where he will put the boundary commission when it meets here on April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ange thing occurred at the revival service held at the First Baptist church last night by Rev. R.T. Hanks, of Abilene, Texas. There were more men than women present and the congregation was a large 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898</w:t>
      </w:r>
    </w:p>
    <w:p>
      <w:pPr>
        <w:pStyle w:val="Normal"/>
        <w:jc w:val="both"/>
        <w:rPr/>
      </w:pPr>
      <w:r>
        <w:rPr>
          <w:rFonts w:cs="Times New Roman" w:ascii="Times New Roman" w:hAnsi="Times New Roman"/>
        </w:rPr>
        <w:t>Freight engine 813’s flues started to weep down the road yesterday and seemed to feel so badly over it that she drowned out her fire. The engine was brought in last night “quite dead,” and is now in the shop for repa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minent citizen urges that local architects give more attention to Moorish or Spanish styles of architecture for this city, as better suited to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0, 1898</w:t>
      </w:r>
    </w:p>
    <w:p>
      <w:pPr>
        <w:pStyle w:val="PlainText"/>
        <w:jc w:val="both"/>
        <w:rPr/>
      </w:pPr>
      <w:r>
        <w:rPr>
          <w:rFonts w:cs="Times New Roman" w:ascii="Times New Roman" w:hAnsi="Times New Roman"/>
          <w:sz w:val="24"/>
        </w:rPr>
        <w:t>R.F. Burges was yesterday appointed administrator of the estate of the late George F.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0-inch cannon passed through El Paso yesterday en route to San Francisco, where it may be used to defend the city against the Spanish fl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s was said yesterday at the church of the Immaculate Conception for the repose of the soul of Mrs. H.G. Buchol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Howley is offering a special Sunday. dinner at reduced prices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Antonio Brewing company will erect a cold storage plant here. J.W. Magoffin is the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7 degrees, the minimum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0, 1898</w:t>
      </w:r>
    </w:p>
    <w:p>
      <w:pPr>
        <w:pStyle w:val="PlainText"/>
        <w:jc w:val="both"/>
        <w:rPr>
          <w:rFonts w:ascii="Times New Roman" w:hAnsi="Times New Roman" w:cs="Times New Roman"/>
          <w:sz w:val="24"/>
        </w:rPr>
      </w:pPr>
      <w:r>
        <w:rPr>
          <w:rFonts w:cs="Times New Roman" w:ascii="Times New Roman" w:hAnsi="Times New Roman"/>
          <w:sz w:val="24"/>
        </w:rPr>
        <w:t>A train of sheep came over today for J.B. Manby, of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orchestra practice tonight at the McGinty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romgoole gave several interesting readings at Mesa school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company will sink wells near those it has at present and will also erect a pumphous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Peters has both pens of the Santa Fe stockyards filled with cattle and will ship them north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A.A. Robinson of the Mexican Central went north today in his private car attached to the Santa F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ourt will open Monday and the judge and other officers of the court will arrive in tow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set Limited arrived nearly two hours late today because the engine broke a spring hanger and the train had to be pulled in from Lordsburg by a freight engine. There were 88 passengers on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dignation meeting was held last night at which the president was criticised for not taking immediate steps to secure the freedom of Cuba. Speeches were made by W.W. Bridgers, J.R. Harper, M.W. Stanton and Giveadam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primaries were held last night and 13 delegates were elected. They are: J.W. Magoffin, Charles Davis, J.R. Harper, George Gainnie, W.W. Bridgers, J.C. Jones, J.C. Ross, J.W. Page, J.D. Ponder, W.C. Kneeland, R.D. Richey, Ike Alderete, J.A. Escajeda. The convention will be held tonight, when candidates will be nomina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898</w:t>
      </w:r>
    </w:p>
    <w:p>
      <w:pPr>
        <w:pStyle w:val="Normal"/>
        <w:jc w:val="both"/>
        <w:rPr>
          <w:rFonts w:ascii="Times New Roman" w:hAnsi="Times New Roman" w:cs="Times New Roman"/>
        </w:rPr>
      </w:pPr>
      <w:r>
        <w:rPr>
          <w:rFonts w:cs="Times New Roman" w:ascii="Times New Roman" w:hAnsi="Times New Roman"/>
        </w:rPr>
        <w:t>There is a Spanish plot to invade Texas from Mexico, and Mexican troops are camping on the trail of the prospective inva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st-bound passenger train No. 1, of the Southern Pacific was in the hands of robbers at Grants station early yesterday, but they failed to secure any booty. After exchanging shots with the train crew, the robbers realized their failure and decamped in the direction of the lava beds, Posses are now in pursu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Public Library has assets valued at $1200. It has acquired 600 volumes of standard excellence, together with hundreds of the leading magazines of great value for reference. It </w:t>
      </w:r>
      <w:r>
        <w:rPr/>
        <w:t>i</w:t>
      </w:r>
      <w:r>
        <w:rPr>
          <w:rFonts w:cs="Times New Roman" w:ascii="Times New Roman" w:hAnsi="Times New Roman"/>
        </w:rPr>
        <w:t xml:space="preserve">s patronized by many of the best citizens of the city; its class of readers is of excellent ton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1, 1898</w:t>
      </w:r>
    </w:p>
    <w:p>
      <w:pPr>
        <w:pStyle w:val="PlainText"/>
        <w:jc w:val="both"/>
        <w:rPr/>
      </w:pPr>
      <w:r>
        <w:rPr>
          <w:rFonts w:cs="Times New Roman" w:ascii="Times New Roman" w:hAnsi="Times New Roman"/>
          <w:sz w:val="24"/>
        </w:rPr>
        <w:t xml:space="preserve">Five hundred El Pasoans held a mass meeting last night and passed resolutions urging President McKinley to liberate Cuba and punish Spain for the Maine disast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 Maker, who has been the guest of T.E Peters in this city for some time past, returned to his home at Fort Dodge, Iow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n Boy and Arctic Ray, two thoroughbreds belonging to Will Davis of El Paso, won at the Albuquerque ra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Kipley, Chicago, chief of police, passed through the city yesterday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Mrs. A.E. Henderson, mother of Mrs. Wyndham Kemp, was held yesterday at the First Christian church. The body was forwarded to Snyd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71 degrees; the minimum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898</w:t>
      </w:r>
    </w:p>
    <w:p>
      <w:pPr>
        <w:pStyle w:val="Normal"/>
        <w:jc w:val="both"/>
        <w:rPr/>
      </w:pPr>
      <w:r>
        <w:rPr>
          <w:rFonts w:cs="Times New Roman" w:ascii="Times New Roman" w:hAnsi="Times New Roman"/>
        </w:rPr>
        <w:t>The cabinet decided at 4 p.m. today that war with Spain is now certain, and that diplomatic negotiations shall end at once. The flying squadron will intercept the Spanish torpedo flotilla now coming westward. This will be the first act of w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pay train arrived this morning. As the Pacific system has only three crews to pay at this point it did not take long to wind up the payroll, and the train then pulled out for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isters in charge of Hotel Dieu will in a short time open a training school for nurses. Ladies between 20 and 30 years of age who wish to take this training may now apply at th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 1898</w:t>
      </w:r>
    </w:p>
    <w:p>
      <w:pPr>
        <w:pStyle w:val="PlainText"/>
        <w:jc w:val="both"/>
        <w:rPr/>
      </w:pPr>
      <w:r>
        <w:rPr>
          <w:rFonts w:cs="Times New Roman" w:ascii="Times New Roman" w:hAnsi="Times New Roman"/>
          <w:sz w:val="24"/>
        </w:rPr>
        <w:t>James Clifford, J.B. Badger, J.D. McDuffie and Dan Stewart were nominated for alderman at last night’s Democratic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carloads of rich silver ore reached the city yesterday via the Sierra Madr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dfrey Hughes, B.S.C., will deliver a lecture at the Business college tonight on “The Possibility of Establishing a School of Min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3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 1898</w:t>
      </w:r>
    </w:p>
    <w:p>
      <w:pPr>
        <w:pStyle w:val="Normal"/>
        <w:jc w:val="both"/>
        <w:rPr>
          <w:rFonts w:ascii="Times New Roman" w:hAnsi="Times New Roman" w:cs="Times New Roman"/>
        </w:rPr>
      </w:pPr>
      <w:r>
        <w:rPr>
          <w:rFonts w:cs="Times New Roman" w:ascii="Times New Roman" w:hAnsi="Times New Roman"/>
        </w:rPr>
        <w:t>The Santa Fe management is expending immense amounts of money this year. El Paso, although she may not have a grand passenger station immediately, is to be given a new bridge over the Rio Grande in place of the wooden one that has done duty for the last six years or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minent naval officers have been in conference with the president all morning. They called his attention to the fact that Spain is massing her big fleet in or near Cuban waters, while our ships are all awaiting orders and doing no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vernment has called for proposals to furnish Fort Bliss with fresh beef and mutton during a period of six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 1898</w:t>
      </w:r>
    </w:p>
    <w:p>
      <w:pPr>
        <w:pStyle w:val="PlainText"/>
        <w:jc w:val="both"/>
        <w:rPr>
          <w:rFonts w:ascii="Times New Roman" w:hAnsi="Times New Roman" w:cs="Times New Roman"/>
          <w:sz w:val="24"/>
        </w:rPr>
      </w:pPr>
      <w:r>
        <w:rPr>
          <w:rFonts w:cs="Times New Roman" w:ascii="Times New Roman" w:hAnsi="Times New Roman"/>
          <w:sz w:val="24"/>
        </w:rPr>
        <w:t>The county court has resigned for the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Heatherly is now manager of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s of cattle came over today for Mr. Cove and Traylor and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man Bros. and Nations are importing several trainloads of cattl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Geo. C. Wimberly is extending the sewer laterals throughou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lony in El Paso will give a concert in the plaza tonight in commemoration of Pueblo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Del Buono today announces himself as an independent candidate for alderman from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binet at Washington today decided that war with Spain is inevitable and will be declared in two 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 . .] fices have been notified [. . .] receiving messages for [. . .]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r, guar [. . .] Bassett, was today gre [. . .] to conduct the business [. . .] T. Bass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Brann, the ic [. . .] two oclock this morning [. . .] received in a pistol [. . .] Davis, at Waco, Tex., [. . .] Davis is still a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to [. . .] and 27, in block 2, [. . .] to Amy A. Brunton [. . .] Bicknell sold lots [. . .] Magoffin addition. [. . .]thews, for $4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3, 1898</w:t>
      </w:r>
    </w:p>
    <w:p>
      <w:pPr>
        <w:pStyle w:val="PlainText"/>
        <w:jc w:val="both"/>
        <w:rPr/>
      </w:pPr>
      <w:r>
        <w:rPr>
          <w:rFonts w:cs="Times New Roman" w:ascii="Times New Roman" w:hAnsi="Times New Roman"/>
          <w:sz w:val="24"/>
        </w:rPr>
        <w:t>Invitations have been received in El Paso and Juarez to the wedding of Miss Isabel Stewart and F.E. Farrell at St. Louis, Mo. Mr. Farrell is well known in this section, having been in the banking business in Juarez for a number of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way announced yesterday that it would soon replace the wooden bridge across the Rio Grande with an iron structure of modern ty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s. Yandell and Vilas will investigate a report that has been going the rounds that diphtheria is prevalent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ppeal for aid was received here yesterday from Mac Stewart a Confederate veteran. Stewart is in jail at Parral under sentence of death for the alleged killing of a Mex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sters in charge of Hotel Dieu will open a training school for nurses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4 degrees the minimum 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 1898</w:t>
      </w:r>
    </w:p>
    <w:p>
      <w:pPr>
        <w:pStyle w:val="PlainText"/>
        <w:jc w:val="both"/>
        <w:rPr>
          <w:rFonts w:ascii="Times New Roman" w:hAnsi="Times New Roman" w:cs="Times New Roman"/>
          <w:sz w:val="24"/>
        </w:rPr>
      </w:pPr>
      <w:r>
        <w:rPr>
          <w:rFonts w:cs="Times New Roman" w:ascii="Times New Roman" w:hAnsi="Times New Roman"/>
          <w:sz w:val="24"/>
        </w:rPr>
        <w:t>Assistant district attorney West is here to attend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Blume and wife left on the Central today for their hom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endance at all of the churches was good, owing to the fine spring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fine horses bound for Mexico City passed through El Paso lat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c passenger train was delayed three hours yesterday by a severe sand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trains of cattle for the Corralitos company were received last night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engines are all being renumbered and the engine formerly numbered 270 is now 23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istrict judge T.S. Maxey arrived today and will convene the federal cour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lephone company will expend $5000 this year improving its local plant. New and taller poles are to be set up in many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took a bolt of cloth from in front of Sam Blumenthal’s, store last night and was making his getaway when the police caugh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Anthony Ivins, of the Mormon colonies, in Mexico, is at the Pierson hotel today, en route from Mexico to attend the annual conference of the church at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T. Hanks, of Abilene, Tex., is conducting the services at the Y.M.C.A. this afternoon. The revival services which he has been conducting at the First Baptist church will be continued through part of this wee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898</w:t>
      </w:r>
    </w:p>
    <w:p>
      <w:pPr>
        <w:pStyle w:val="Normal"/>
        <w:jc w:val="both"/>
        <w:rPr>
          <w:rFonts w:ascii="Times New Roman" w:hAnsi="Times New Roman" w:cs="Times New Roman"/>
        </w:rPr>
      </w:pPr>
      <w:r>
        <w:rPr>
          <w:rFonts w:cs="Times New Roman" w:ascii="Times New Roman" w:hAnsi="Times New Roman"/>
        </w:rPr>
        <w:t>Charles Rokahr has moved his shop and stock of goods to 115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talk of a militia company in this city. The McGinties could raise an artillery company if the state would furnish the material to organize w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lephone company will expend $5000 this year in improving their local plant. New and taller poles are to be substituted and added in many pl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business of the Southern Pacific keeps up, the company will be compelled to rush forward the laying of a second track between this city and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4, 1898</w:t>
      </w:r>
    </w:p>
    <w:p>
      <w:pPr>
        <w:pStyle w:val="PlainText"/>
        <w:jc w:val="both"/>
        <w:rPr/>
      </w:pPr>
      <w:r>
        <w:rPr>
          <w:rFonts w:cs="Times New Roman" w:ascii="Times New Roman" w:hAnsi="Times New Roman"/>
          <w:sz w:val="24"/>
        </w:rPr>
        <w:t>J.D. Matthew has opened an outfitting store at Casas Grandes, on the Sierra Madre lines. Anything from a burro to snowshoes may be found in his “st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S. Miller has been detailed to operate the construction train on the San Pedro branch of the R.G., S.M.&amp;P.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Allen,-who was shot at Duncan, Ariz., a few days ago, was the proprietor of a general merchandise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ie E. Escontrias and Miss Susie Look of El Paso are visiting relatives in El Valle, nea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4 degrees; the minimum 3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4, 1898</w:t>
      </w:r>
    </w:p>
    <w:p>
      <w:pPr>
        <w:pStyle w:val="PlainText"/>
        <w:jc w:val="both"/>
        <w:rPr>
          <w:rFonts w:ascii="Times New Roman" w:hAnsi="Times New Roman" w:cs="Times New Roman"/>
          <w:sz w:val="24"/>
        </w:rPr>
      </w:pPr>
      <w:r>
        <w:rPr>
          <w:rFonts w:cs="Times New Roman" w:ascii="Times New Roman" w:hAnsi="Times New Roman"/>
          <w:sz w:val="24"/>
        </w:rPr>
        <w:t>The McGinty band meets at the club rooms tonight for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much talk about town relative to the organization of a militia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ill begin tomorrow on the third well of the White Oaks company at F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n election of officers of the Epworth league at Trinity Methodist church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tle that filled the Santa Fe yards for several days were shipped north in 56 ca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Cox brought in 1,500 head of cattle and J.H. Nations imported 1,000 head from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Mormons went to Salt Lake City today to attend the conference of the Mormo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choir in Trinity church was singing yesterday the wind blew in a window in back of the choir, but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has been issued to the Alamogordo and Sacramento Mountain Railroad company with J.A Eddy, H.A. Conners, A.L. Greig and J.L. Campbell as incorporators under the New Mexico laws. The capital stock is $9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met this morning and the grand jury was convened. It is composed of Sam Freudenthal, A.Y. Symmons, F.W. Brown, O.G. Seeton, K.B Howley, H.C. Myers, J.A. Cooper, B. Blumenthal, Frank Del Buono, W.W. Fink, R.W. Long and Edwin Thomas, foreman. No special charge was given by the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grand jury was empanneled this morning by j T.S. Maxey and is composed of: P.S. Elkins, Pecos; W.H. Rattenburg, El Paso; D. Merrill, Ft. Davis; W.A. Good, Alpine; James Shannon, Shafter; Paul Renoj, Pecos; Y.A. Broch, Odessa; A.E. Boulet, Ysleta; Peter Michero, S.O. Lessor, El Paso; C.E. Corning, Ft. Davis; J.N. Halcomb, Pecos; J.H Baker, Pecos, J.E. Waddell and H.J. Pinkston, Marfa; A.G. Hines, Pecos; B. Mariary, El Paso; J.F. Christian, Pecos; C.S. Babbitt, Ysleta; A.H. Birchfield, Pecos. The civil docket will be taken up tomorrow morning and as soon as it is disposed of the criminal docket will be taken u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898</w:t>
      </w:r>
    </w:p>
    <w:p>
      <w:pPr>
        <w:pStyle w:val="Normal"/>
        <w:jc w:val="both"/>
        <w:rPr/>
      </w:pPr>
      <w:r>
        <w:rPr>
          <w:rFonts w:cs="Times New Roman" w:ascii="Times New Roman" w:hAnsi="Times New Roman"/>
        </w:rPr>
        <w:t>Four engines now occupy that portion of the new S.P. roundhouse completed. Instead of “backing in” as was the case in the old roundhouse, they will “head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frustrated plot of the Spaniards of Mexico to invade Texas has stirred up the patriotic Mexicans of Texas, and they propose to organize several regiments among themselves to protect the Texas border in the event of war with Spai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ick works at Vinton are turning out a superior article now, of a salmon color that is fashionable up n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5, 1898</w:t>
      </w:r>
    </w:p>
    <w:p>
      <w:pPr>
        <w:pStyle w:val="PlainText"/>
        <w:jc w:val="both"/>
        <w:rPr/>
      </w:pPr>
      <w:r>
        <w:rPr>
          <w:rFonts w:cs="Times New Roman" w:ascii="Times New Roman" w:hAnsi="Times New Roman"/>
          <w:sz w:val="24"/>
        </w:rPr>
        <w:t>Messrs. J.T. Borden and L.H. Gasser returned yesterday from Sierra Madre mountains where they made a rich gold strike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Bauche’s son and a number of other lads gave a mimic bull fight in the courtyard of the Juarez customs hous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ival services held daily at 3 and 7:30 o’clock by Dr. R.P. Hanks will be continued into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nnie Hague Jackson and Mrs. Mary Arnold Wilson are taking a prominent part in the convention of Spiritualists now in sess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68 degrees; the minimum 4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5, 1898</w:t>
      </w:r>
    </w:p>
    <w:p>
      <w:pPr>
        <w:pStyle w:val="PlainText"/>
        <w:jc w:val="both"/>
        <w:rPr>
          <w:rFonts w:ascii="Times New Roman" w:hAnsi="Times New Roman" w:cs="Times New Roman"/>
          <w:sz w:val="24"/>
        </w:rPr>
      </w:pPr>
      <w:r>
        <w:rPr>
          <w:rFonts w:cs="Times New Roman" w:ascii="Times New Roman" w:hAnsi="Times New Roman"/>
          <w:sz w:val="24"/>
        </w:rPr>
        <w:t>H.L. Newman received several carloads of cattle from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eed has been appointed assistant government assay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men of the city comprise about 40 percent of the white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 section gangs will be put to work tomorrow on the White Oaks road to do ballasting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cKinley today declined the intervention of the pope between the United States and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 R. of the Travelers’ Protective association was organized at the Vendome hotel today with 23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P. Michaelson sold part of the old Center block property in block 17, Mills to A.G. Andreas today for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iritualist convention met in Chopin hall this afternoon, Judge Edwards delivering the address of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broke into the shoe shop conducted by A. Fuhrman on South El Paso street last night and got away with $50 worth of sh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alias Giveadam) Jones was nominated for independent alderman from the first ward at a meeting held in the court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sario Gonzales has sued the White Oaks road for $2,000 damages on account of the loss of a finger which was smashed while he was unloading railroad 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night and complaint was made about children being tardy and absent and the board decided that they should be held accountable theref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6, 1898</w:t>
      </w:r>
    </w:p>
    <w:p>
      <w:pPr>
        <w:pStyle w:val="Normal"/>
        <w:jc w:val="both"/>
        <w:rPr/>
      </w:pPr>
      <w:r>
        <w:rPr>
          <w:rFonts w:cs="Times New Roman" w:ascii="Times New Roman" w:hAnsi="Times New Roman"/>
        </w:rPr>
        <w:t>The historic old church over the river is receiving much needed improvements. The old church has always been a marked attraction to visitors, and the removal of any suggestion of dilapidation is a wise poli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til the White Oaks railway station is erected, passengers take the cars at the Southern Pacific freight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The Liberal spoke of El Paso as a “village,” Justic3 Bridgers, who is an alcalde in that pueblecito, calls The Liberal “that coaling station paper.” The Liberal feels sat up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6, 1898</w:t>
      </w:r>
    </w:p>
    <w:p>
      <w:pPr>
        <w:pStyle w:val="PlainText"/>
        <w:jc w:val="both"/>
        <w:rPr/>
      </w:pPr>
      <w:r>
        <w:rPr>
          <w:rFonts w:cs="Times New Roman" w:ascii="Times New Roman" w:hAnsi="Times New Roman"/>
          <w:sz w:val="24"/>
        </w:rPr>
        <w:t>Judge T.S. Maxey of Austin convened federal court yesterday. Both grand and petit jurors were sworn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S.E. Holland, traveling auditor of the Houston Post, is stopping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neral of John Francis Mulcahy, infant son of Mr. and Mrs. Michael Mulcahy, was held yesterday afternoon at the Myrtle street Catholic church with interment at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yesterday at the Central school building. The president of the board, Dr. Pace, said that tardy pupils would be dealt with rigidly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Klem, representing the Lemp’s Brewing company of St. Louis, is stopping at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0 degrees; the minimum 4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6, 1898</w:t>
      </w:r>
    </w:p>
    <w:p>
      <w:pPr>
        <w:pStyle w:val="PlainText"/>
        <w:jc w:val="both"/>
        <w:rPr>
          <w:rFonts w:ascii="Times New Roman" w:hAnsi="Times New Roman" w:cs="Times New Roman"/>
          <w:sz w:val="24"/>
        </w:rPr>
      </w:pPr>
      <w:r>
        <w:rPr>
          <w:rFonts w:cs="Times New Roman" w:ascii="Times New Roman" w:hAnsi="Times New Roman"/>
          <w:sz w:val="24"/>
        </w:rPr>
        <w:t>Today’s eastbound limited brought in 67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large increase in the local piano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Henry Eyring, of Colonia Juarez, i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received several carloads of cattle from Chihuahu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spur at the Southern Pacific station to being extended to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ival at the Baptist church closes tonight under the leadership of Rev. J.T. Fr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the Rose Croix will hold their annual Maundy Thursday banque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and three pounds of mail arrived on the Santa Fe train from the nor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man Bros. and Nations have several head of cattle in the T.P. yards for shipment to Big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meeting of the Y.M.C.A. auxiliary will be held at the rooms on San Francisco stree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ding along the river front as far as Stanton street has been finished and the work on the levee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ttenbury and Davis, of El Paso, have been awarded a $900 contract for improving the church of Guadalup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s for the White Oaks road are boarding the trains at the Southern Pacific station until the White Oaks station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more Chinese are to be employed at the Santa Fe shops. There were two employed at $1.25 per day, but one American at $2 per day replac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s have opened headquarters on Overland street, next to Max Schutz’s store. The customary furniture, in the shape of beer kegs and planks are being moved in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898</w:t>
      </w:r>
    </w:p>
    <w:p>
      <w:pPr>
        <w:pStyle w:val="Normal"/>
        <w:jc w:val="both"/>
        <w:rPr/>
      </w:pPr>
      <w:r>
        <w:rPr>
          <w:rFonts w:cs="Times New Roman" w:ascii="Times New Roman" w:hAnsi="Times New Roman"/>
        </w:rPr>
        <w:t>A cable dispatch says Clara Barton has arrived in Havana. She is expected to take charge of relief work and superintend the distribution of funds in the name of the Red Cro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1492” which will be seen at the opera house tonight is a brilliant combination of comic opera, farce, vaudeville and grand spectacles. It is a glittering and bewildering display of elaborate and costly scenery, handsome costumes, and pretty young women clad in fetching gow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Bridgers, ever since he has been a candidate for the Legislature, has tried very hard to keep himself before the public. Besides publishing a lot of “rot” in his own paper, he has rushed into The Times with a couple of interviews lately, neither of which does him any cred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7, 1898</w:t>
      </w:r>
    </w:p>
    <w:p>
      <w:pPr>
        <w:pStyle w:val="PlainText"/>
        <w:jc w:val="both"/>
        <w:rPr/>
      </w:pPr>
      <w:r>
        <w:rPr>
          <w:rFonts w:cs="Times New Roman" w:ascii="Times New Roman" w:hAnsi="Times New Roman"/>
          <w:sz w:val="24"/>
        </w:rPr>
        <w:t>Pretty girls clad in very little else besides atmosphere will be the attraction at the Opera House tomorrow night. They will pose as works of art in “1492,” a play of 400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 R. of the Travelers’ Protective association of America, was organized here last night with 23 charter members. The meeting was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in event of war between the United States and Spain that a majority of the citizens of Mexico would lend their moral support 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will entertain the Ladies’ High Five club at her handsome residence Wednesday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gnacio McManus passed through the city last night en route to Nogales, where he goes to take charge of a newly opened branch of a Hermosillo, Chih.,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62 degrees; the minimum 3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898</w:t>
      </w:r>
    </w:p>
    <w:p>
      <w:pPr>
        <w:pStyle w:val="Normal"/>
        <w:jc w:val="both"/>
        <w:rPr>
          <w:rFonts w:ascii="Times New Roman" w:hAnsi="Times New Roman" w:cs="Times New Roman"/>
        </w:rPr>
      </w:pPr>
      <w:r>
        <w:rPr>
          <w:rFonts w:cs="Times New Roman" w:ascii="Times New Roman" w:hAnsi="Times New Roman"/>
        </w:rPr>
        <w:t>The city collector is raking in the ducats, and says the big taxpayers are putting right up. The total levy to be collected is $80,000, and the March collections amounted to $3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and is diligently practicing for the coming plaza concerts. The soliciting of subscriptions will start shor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 convention of spiritualists closed their quarterly meeting last night in Chopin hall before a large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8, 1898</w:t>
      </w:r>
    </w:p>
    <w:p>
      <w:pPr>
        <w:pStyle w:val="PlainText"/>
        <w:jc w:val="both"/>
        <w:rPr/>
      </w:pPr>
      <w:r>
        <w:rPr>
          <w:rFonts w:cs="Times New Roman" w:ascii="Times New Roman" w:hAnsi="Times New Roman"/>
          <w:sz w:val="24"/>
        </w:rPr>
        <w:t>Messrs. C.B. Eddy and J.H. Eddy and a party of E.P. and N.E. railway stockholders are enjoying a week’s hunting trip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Ring and Mrs. Mary Arnold Wilson delivered the principal addresses at the spiritualist conventi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am belonging to McCutcheon, Payne &amp; Company took fright in front of Dr. White’s residence yesterday and scattered pedestrians along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mage suit of Fred Sander vs. the Mexican Central railway for $30,000 will come up before Judge Maxey in federal cour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Wainwright of the Sanborn-Perris company of New York is busy mapping the business district of the city for the underwri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7 degrees; the minimum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8, 1898</w:t>
      </w:r>
    </w:p>
    <w:p>
      <w:pPr>
        <w:pStyle w:val="PlainText"/>
        <w:jc w:val="both"/>
        <w:rPr/>
      </w:pPr>
      <w:r>
        <w:rPr>
          <w:rFonts w:cs="Times New Roman" w:ascii="Times New Roman" w:hAnsi="Times New Roman"/>
          <w:sz w:val="24"/>
        </w:rPr>
        <w:t>Warm weather has come again and the McGinty band concerts will soon be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Chinamen passed through El Paso today bound for Eagle Pass and five for Hav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Quincey, of El Paso, has invented an improved hame strap. He has applied for a pa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Dasbel has sold C.E. Bailey 25x120 feet pn San Antonio street, in block 38, Mills’s map, for $3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hundred pounds of beans were stolen from a freight car running from Juarez to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being Good Friday the Catholic and Episcopal churches are holding special services commemorative of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inspectors arrested two Mexican women at the bridge this morning and :took 200 Mexican cigars from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day to Y.Z. Crosby, who will erect a $1450 residence on the southeast corner of block 46, Mills’s m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Daugherty was held up on Stanton street, near the police station, last night and relieved of several dollars in money he had in his poc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rains of cattle came over the river from Becker and Began, of Denver, one train for W.J. Coxe, which are going to Cimarron, N.M., and one train for the Corralitos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898</w:t>
      </w:r>
    </w:p>
    <w:p>
      <w:pPr>
        <w:pStyle w:val="Normal"/>
        <w:jc w:val="both"/>
        <w:rPr/>
      </w:pPr>
      <w:r>
        <w:rPr>
          <w:rFonts w:cs="Times New Roman" w:ascii="Times New Roman" w:hAnsi="Times New Roman"/>
        </w:rPr>
        <w:t>The infantry at Fort Bliss is all packed up and ready to move at an hour’s notice, as the orders to move have not been revoked, but only susp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P.&amp;H.M. society of Trinity Methodist Church reports 30 members at $1019.71 spent in local work for the year ending March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Hughes of the rangers, who is in town today, does not believe that Oliver Lee is in Texas. If he is hiding, he is in the Sacramentos where he can not be found. He will eventually come out, and it is then he will be cau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9, 1898</w:t>
      </w:r>
    </w:p>
    <w:p>
      <w:pPr>
        <w:pStyle w:val="PlainText"/>
        <w:jc w:val="both"/>
        <w:rPr>
          <w:rFonts w:ascii="Times New Roman" w:hAnsi="Times New Roman" w:cs="Times New Roman"/>
          <w:sz w:val="24"/>
        </w:rPr>
      </w:pPr>
      <w:r>
        <w:rPr>
          <w:rFonts w:cs="Times New Roman" w:ascii="Times New Roman" w:hAnsi="Times New Roman"/>
          <w:sz w:val="24"/>
        </w:rPr>
        <w:t>Capt. J.R. Hughes, of the state rangers, i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set Limited brought in 42 passengers from the west at no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hainless bicycle to be seen in El Paso will arrive her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nearly dry and farms in the lower valley are suffering from lack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fantry at Fort Bliss has packed up and is rea4y to move to the front at a moment’s no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liminary hearing of the suspects in the Fountain murder case is now in progress at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aman was found guilty of negligent homicide by a jury in the district court this afternoon and fined $1 and c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John Ward, of the T.P, arrived in El Paso today on a business trip and continued to Big Spring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first anniversary of the foundation of the Door of Hope mission was celebrated at Trinity Methodist church with appropriate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Literary club held its quarterly meeting of office last night. A. Roach was elected president; M. Kayser, vice president; Arthur Kerr, secretary; G.P. Putnam, critic; Jack Hubbard. Marshall R. Phillips, editor of the club pa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0, 1898</w:t>
      </w:r>
    </w:p>
    <w:p>
      <w:pPr>
        <w:pStyle w:val="PlainText"/>
        <w:jc w:val="both"/>
        <w:rPr/>
      </w:pPr>
      <w:r>
        <w:rPr>
          <w:rFonts w:cs="Times New Roman" w:ascii="Times New Roman" w:hAnsi="Times New Roman"/>
          <w:sz w:val="24"/>
        </w:rPr>
        <w:t>Justice W.W. Bridgers issued a public statement yesterday, charging the “Grapevine” with making malicious and untruthful asser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a dull day for Dan Cupid in El Paso county. Only one marriage license was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returned yesterday from an outing spent on than Coffin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 Luckett has returned from a visit to the Santa Rosalia Hot Springs, Mexico, and is stopping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National bank of El Paso was awarded a judgment for $12,079.36 against the El Paso Copper company, in an opinion made public yesterday by Judge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2 degrees; the minimum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0, 1898</w:t>
      </w:r>
    </w:p>
    <w:p>
      <w:pPr>
        <w:pStyle w:val="PlainText"/>
        <w:jc w:val="both"/>
        <w:rPr>
          <w:rFonts w:ascii="Times New Roman" w:hAnsi="Times New Roman" w:cs="Times New Roman"/>
          <w:sz w:val="24"/>
        </w:rPr>
      </w:pPr>
      <w:r>
        <w:rPr>
          <w:rFonts w:cs="Times New Roman" w:ascii="Times New Roman" w:hAnsi="Times New Roman"/>
          <w:sz w:val="24"/>
        </w:rPr>
        <w:t>Z.T. Kelly went to New York this morning.</w:t>
      </w:r>
    </w:p>
    <w:p>
      <w:pPr>
        <w:pStyle w:val="PlainText"/>
        <w:jc w:val="both"/>
        <w:rPr>
          <w:rFonts w:ascii="Times New Roman" w:hAnsi="Times New Roman" w:cs="Times New Roman"/>
          <w:sz w:val="24"/>
        </w:rPr>
      </w:pPr>
      <w:r>
        <w:rPr>
          <w:rFonts w:cs="Times New Roman" w:ascii="Times New Roman" w:hAnsi="Times New Roman"/>
          <w:sz w:val="24"/>
        </w:rPr>
        <w:t>Mr. and Mrs. W.J. Fewell returned this morning from a trip dow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Volney Hall, stock claim agent of the T.P., arrived in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cient Order of Hibernians will give a dance at the courthous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Flood, Harry Driscoll and Fred Malloy are preparing for a prospecting trip to the Yaqui riv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ng boasted chainless bicycle arrived in town today and is on exhibition at an El Paso street store. The price is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xican were arrested last right for abusing the language, and will make offerings at the altar of justice tomorrow morning as recompense for their s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 Shriners will leave tonight for Dallas. In the party will be W.E. Race, J.A. Murdoch, Bray, A. Courchesne, F.W. Brown and Charle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being Easter Sunday, all of the churches are holding special services. At trip morning services the attendance was good as the sun was out bright and early and kept on the job all 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898</w:t>
      </w:r>
    </w:p>
    <w:p>
      <w:pPr>
        <w:pStyle w:val="Normal"/>
        <w:jc w:val="both"/>
        <w:rPr/>
      </w:pPr>
      <w:r>
        <w:rPr>
          <w:rFonts w:cs="Times New Roman" w:ascii="Times New Roman" w:hAnsi="Times New Roman"/>
        </w:rPr>
        <w:t>President McKinley today delivered to congress his final message. In it he says he has exhausted every power to avert war with Spain and asks congress to empower him to take the necessary measures to secure a full termination of hostilities in Cub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 is the name selected for the new town now being surveyed and platted five miles south of La Luz. Alamogordo is to be made the first division station on the El Paso &amp; Northeastern ou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Bridgers might have gone to the legislature if he had not got so far “off base” in the present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1, 1898</w:t>
      </w:r>
    </w:p>
    <w:p>
      <w:pPr>
        <w:pStyle w:val="PlainText"/>
        <w:jc w:val="both"/>
        <w:rPr/>
      </w:pPr>
      <w:r>
        <w:rPr>
          <w:rFonts w:cs="Times New Roman" w:ascii="Times New Roman" w:hAnsi="Times New Roman"/>
          <w:sz w:val="24"/>
        </w:rPr>
        <w:t>General Manager Britton Davis of the Corralitos company came up from San Pedro min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ooth and wife and C.H. Dunscomb of Albuquerque are among those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urdock of Arizona has accepted a position with the local branch of-the Western Union Telegraph company. He will succeed L.G. Calv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mocratic rally was held last night at Union Labor hall. James Magoffin. Joe Grant, Charley Patterson and Park Pitman were the leading spe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hong &amp; Feldman are offering a special bargain in a new size platino photo in first class finish for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maximum temperature yesterday was 86 degrees; the minimum 4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1, 1898</w:t>
      </w:r>
    </w:p>
    <w:p>
      <w:pPr>
        <w:pStyle w:val="PlainText"/>
        <w:jc w:val="both"/>
        <w:rPr>
          <w:rFonts w:ascii="Times New Roman" w:hAnsi="Times New Roman" w:cs="Times New Roman"/>
          <w:sz w:val="24"/>
        </w:rPr>
      </w:pPr>
      <w:r>
        <w:rPr>
          <w:rFonts w:cs="Times New Roman" w:ascii="Times New Roman" w:hAnsi="Times New Roman"/>
          <w:sz w:val="24"/>
        </w:rPr>
        <w:t>W.B. Hunt left today for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T. Race has returned from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adjourned today until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Burke, a cattle buyer of Chicago, came up from Chihuahua today.</w:t>
      </w:r>
    </w:p>
    <w:p>
      <w:pPr>
        <w:pStyle w:val="PlainText"/>
        <w:jc w:val="both"/>
        <w:rPr/>
      </w:pPr>
      <w:r>
        <w:rPr>
          <w:rFonts w:cs="Times New Roman" w:ascii="Times New Roman" w:hAnsi="Times New Roman"/>
          <w:sz w:val="24"/>
        </w:rPr>
        <w:t>Carloads of ties and other material and several new cars were received by the White Oaks roa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today that the West Texas Press association will convene in Abilene, Texas, on April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magordo is the name of the new town being platted on the Northeastern railroad line, five miles south of La Luz,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erry Pearce left this afternoon for Alabama, Tennessee and other southern states and will visit friends there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his morning and the whole morning session was devoted to a discussion of the Clint irrigation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no practice of the McGinty band tonight and most of the club members will attend the dance of Ancient Order of Hibern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 Gleason is in town with his trained animal circus and has had an amphitheater erected at the corner of Chihuahua and Santa Fe streets to accommodate 1000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Wm. McKinley’s message was sent to congress today. In it he stated that he had done all in his power to avert war and the matter of settling our difficulties with Spain now rests with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very heavy rain storms visited El Paso yesterday. The first came at 5 p.m. and the second at 10:30 p.m. Hail fell during the second storm and later it cleared up. The weather today is clear and war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898</w:t>
      </w:r>
    </w:p>
    <w:p>
      <w:pPr>
        <w:pStyle w:val="Normal"/>
        <w:jc w:val="both"/>
        <w:rPr>
          <w:rFonts w:ascii="Times New Roman" w:hAnsi="Times New Roman" w:cs="Times New Roman"/>
        </w:rPr>
      </w:pPr>
      <w:r>
        <w:rPr>
          <w:rFonts w:cs="Times New Roman" w:ascii="Times New Roman" w:hAnsi="Times New Roman"/>
        </w:rPr>
        <w:t>The infantry at Ft. Bliss is prepared to move on an hour’s notice. The G.H. will run a train up there when orders come to mo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Mexicans were arrested this morning at the second ward polls for offering to sell their v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Herald’s being a six-page paper yesterday, and the lateness of telegraph service, due to the President’s message, yesterday’s issue was delayed for an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2, 1898</w:t>
      </w:r>
    </w:p>
    <w:p>
      <w:pPr>
        <w:pStyle w:val="PlainText"/>
        <w:jc w:val="both"/>
        <w:rPr>
          <w:rFonts w:ascii="Times New Roman" w:hAnsi="Times New Roman" w:cs="Times New Roman"/>
          <w:sz w:val="24"/>
        </w:rPr>
      </w:pPr>
      <w:r>
        <w:rPr>
          <w:rFonts w:cs="Times New Roman" w:ascii="Times New Roman" w:hAnsi="Times New Roman"/>
          <w:sz w:val="24"/>
        </w:rPr>
        <w:t>The first annual ball of the Ancient Order of Hibernians, held at the Hotel Vendome last night, was a decided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derewski, world famous pianist, will pass through El Paso on Saturday, en route to Mexico City, where the talented Pole will give a rec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Murdock, Race, Davis, Brag, Courchesne and F.W. Brown are among the El Paso Shriners attending the state convention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Mackay, millionaire owner of the Mackay-Bennett Cable company, passed through the city yesterday en route to Willcox, Ariz., where he goes to inspect copper mines in which he is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Ullman became the bride of Lucius Welch last night at Chopin hall, Rev. H.W. Moore offic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3 degrees; the minimum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2, 1898</w:t>
      </w:r>
    </w:p>
    <w:p>
      <w:pPr>
        <w:pStyle w:val="PlainText"/>
        <w:jc w:val="both"/>
        <w:rPr>
          <w:rFonts w:ascii="Times New Roman" w:hAnsi="Times New Roman" w:cs="Times New Roman"/>
          <w:sz w:val="24"/>
        </w:rPr>
      </w:pPr>
      <w:r>
        <w:rPr>
          <w:rFonts w:cs="Times New Roman" w:ascii="Times New Roman" w:hAnsi="Times New Roman"/>
          <w:sz w:val="24"/>
        </w:rPr>
        <w:t>J.D. Ponder came up today from Casas Grandes to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left this afternoon for Hudson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light rainfall this afternoon and threatening weather contin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carloads of rails arrived this morning over the Santa Fe for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cient Order of Hibernians gave its first annual dance at the Vendome hote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xicans were arrested today at the second ward polls on a charge of offering to sell their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ls opened early for the municipal election today and it will be 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well at Fort Bliss does not give sufficient water at a depth of 285 feet and will be sunk dee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 Evans, civil engineer with the White Oaks company, has resigned and will go with the Pecos Valle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will run a train over the White Oaks road to Fort Bliss whenever the infantry there is ordered to move in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company has finished laying track on San Francisco street to be used as a switch by the El Paso foundry in the construction of its new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S. Mendenhall left this morning with two new stages and other outfit for the establishing of a stage line between La Luz, N.M., and the end of the White Oaks line, a distance of 4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in their late afternoon session yesterday approved the salary list, amounting to $543, and this morning several reports were received and approved. Among them was that of judge Harper, who reported $1,535.75 collected; Max Aranda, $160 collected, and Muller Downs $10.40 in fines collec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898</w:t>
      </w:r>
    </w:p>
    <w:p>
      <w:pPr>
        <w:pStyle w:val="Normal"/>
        <w:jc w:val="both"/>
        <w:rPr/>
      </w:pPr>
      <w:r>
        <w:rPr>
          <w:rFonts w:cs="Times New Roman" w:ascii="Times New Roman" w:hAnsi="Times New Roman"/>
        </w:rPr>
        <w:t>The White Oaks railway officers were up the line to Hueco this afternoon to hold a meeting and discuss the virtue of soda pop and ham sandwi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of Fort Bliss gave the enlisted men a farewell dance last night. At midnight there was a surprise consisting of a supper which it is said far excelled any ever given at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press team belonging to old man Johnson was upset on the sidewalk this noon near the Bronson block. The horse took a shine, as it were, and over went the wagon onto the wal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3, 1898</w:t>
      </w:r>
    </w:p>
    <w:p>
      <w:pPr>
        <w:pStyle w:val="PlainText"/>
        <w:jc w:val="both"/>
        <w:rPr/>
      </w:pPr>
      <w:r>
        <w:rPr>
          <w:rFonts w:cs="Times New Roman" w:ascii="Times New Roman" w:hAnsi="Times New Roman"/>
          <w:sz w:val="24"/>
        </w:rPr>
        <w:t>Prof. O.R. Gleason, “king of horse tamers,” was forced to postpone his expedition last night because of inclement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Houghton of the Santa Fe railway returned yesterday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ineering department of the boundary commission has completed its survey of the Rio Grande from its mouth to Rio Grand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 Gilman and E.A. Wilber, two Wyoming prospectors, will leave via the Sierra Madre railway today for an inspection trip of ore lands in the vicinity of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lackledge of Kentucky, who died here Monday, was buried yesterday afternoon at Concordia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2 degrees; the minimum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898</w:t>
      </w:r>
    </w:p>
    <w:p>
      <w:pPr>
        <w:pStyle w:val="Normal"/>
        <w:jc w:val="both"/>
        <w:rPr>
          <w:rFonts w:ascii="Times New Roman" w:hAnsi="Times New Roman" w:cs="Times New Roman"/>
        </w:rPr>
      </w:pPr>
      <w:r>
        <w:rPr>
          <w:rFonts w:cs="Times New Roman" w:ascii="Times New Roman" w:hAnsi="Times New Roman"/>
        </w:rPr>
        <w:t>A Pecos Valley paper is “scared plumb to death” because of reports that Garza and his men are preparing to raid that section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n some of the paid members of the fire department were trotted out to take a part in handling the toughs at the polls Tu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Aid Society of the Baptist Church gave a dinner in the Morehouse block yesterday that was a winner, both financially and gastronomic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4, 1898</w:t>
      </w:r>
    </w:p>
    <w:p>
      <w:pPr>
        <w:pStyle w:val="PlainText"/>
        <w:jc w:val="both"/>
        <w:rPr/>
      </w:pPr>
      <w:r>
        <w:rPr>
          <w:rFonts w:cs="Times New Roman" w:ascii="Times New Roman" w:hAnsi="Times New Roman"/>
          <w:sz w:val="24"/>
        </w:rPr>
        <w:t>City clerk Catlin yesterday issued two permits for the erection of adobe houses to cost $50 and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shall Buford, son of Colonel Buford, left yesterday for Mexico City to join the surveying corps of the Cuernavaca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Federal Attorney John Stanbury of Braidwood, Ill., is here taking testimony on Indian depredation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Race, son of Dr. Race, is reported convalescent at San Antonio from a severe attack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G.W. Baylor returned to El Paso yesterday after several months’ absence in East Texas. He predicts that Joe Sayers will be the next governor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4 degrees; the minimum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4, 1898</w:t>
      </w:r>
    </w:p>
    <w:p>
      <w:pPr>
        <w:pStyle w:val="PlainText"/>
        <w:jc w:val="both"/>
        <w:rPr/>
      </w:pPr>
      <w:r>
        <w:rPr>
          <w:rFonts w:cs="Times New Roman" w:ascii="Times New Roman" w:hAnsi="Times New Roman"/>
          <w:sz w:val="24"/>
        </w:rPr>
        <w:t>Potatoes are being received in the local market from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is receiving 60 carloads of material for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ying squadron of the American navy sailed from Fortress Monroe today under sealed or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commenced this morning on the foundation for the new foundry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ons have nearly finished the brick work on the Frances building fronting the Piers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Dwyer retired as customs inspector this morning and some one will be appointed soon to fill the vac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Fort Bliss gave a dance for the enlisted men at the post last night, which lasted from nine p.m. until three oclock this morning, with a supper at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ggage agents on all roads running into El Paso are weighing the mail and will do so for the next 30 days, to regulate the contract for carrying the mail for the next fou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district court this afternoon Mrs. Anna Pierson was granted judgment in the sum of $1750 in her suit against the Texas &amp; Pacific Railroad company on account of the death of her son, who was killed in the wreck of engine 804, of the G. H. line, of which he was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transfers recorded today are: O.C. Coles to El Paso Building company. lots 4 to 6, block 228, Campbell addition: consideration, $4000; El Paso Real Estate company to M. Jessup, lots 9 and 10, block 226, Campbell addition; consideration,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nicipal election returns of yesterday’s voting show the victory of J.H. Smith for assessor and collector; C.W. Fassett, for treasurer; C.B. Patterson, for recorder; G.C. Wimberly, engineer; Jas. Clifford, J.B. Badger, D.E. McDuffie and Dan Scott, aldermen. There were 1708 votes cast. G.C. Wimberly polled the greatest number of votes, 1085, while Scott White, candidate for alderman from the fourth ward, led the opposition with 723 votes, though he was beaten for the place by Dan Stewa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898</w:t>
      </w:r>
    </w:p>
    <w:p>
      <w:pPr>
        <w:pStyle w:val="Normal"/>
        <w:jc w:val="both"/>
        <w:rPr/>
      </w:pPr>
      <w:r>
        <w:rPr>
          <w:rFonts w:cs="Times New Roman" w:ascii="Times New Roman" w:hAnsi="Times New Roman"/>
        </w:rPr>
        <w:t>The G.A.R. and Confederate Veterans of this city have united on a combined proposition which is to erect a fine monument in the little triangle in front of the First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r share of the police force has done nothing for nearly a month except traffic with questionable characters for votes. The interests of the City were laid a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5, 1898</w:t>
      </w:r>
    </w:p>
    <w:p>
      <w:pPr>
        <w:pStyle w:val="PlainText"/>
        <w:jc w:val="both"/>
        <w:rPr/>
      </w:pPr>
      <w:r>
        <w:rPr>
          <w:rFonts w:cs="Times New Roman" w:ascii="Times New Roman" w:hAnsi="Times New Roman"/>
          <w:sz w:val="24"/>
        </w:rPr>
        <w:t>Judge Peyton F. Edwards has declined to be-come a candidate for chief justice of the court of criminal appeals. In an open letter to the El Paso Bar association, he cited his refus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C. Flower of Boston, world famous physician, will talk at the opera house on the night of April 22. “Health” will be the subject of the le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will give a dance at the court house next Friday night. The younger set will hold a similar affair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eneral manager Thorne of the Texas &amp; Pacific railway arrived here last night for a conference with Manager Filmer of the Southern Pacific. Mr. Thorne makes his headquarters at Dalla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0 degrees; the minimum was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5, 1898</w:t>
      </w:r>
    </w:p>
    <w:p>
      <w:pPr>
        <w:pStyle w:val="PlainText"/>
        <w:jc w:val="both"/>
        <w:rPr>
          <w:rFonts w:ascii="Times New Roman" w:hAnsi="Times New Roman" w:cs="Times New Roman"/>
          <w:sz w:val="24"/>
        </w:rPr>
      </w:pPr>
      <w:r>
        <w:rPr>
          <w:rFonts w:cs="Times New Roman" w:ascii="Times New Roman" w:hAnsi="Times New Roman"/>
          <w:sz w:val="24"/>
        </w:rPr>
        <w:t>The Socialist club will give a dance at the court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lots of machinery are being shipped through El Paso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Gasser has returned from a trip to Chihuahua and to the Yaqui riv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cars of cattle and horses for general Luis Terrazas were shipped sou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ulting engineer W.W. Follett, of the boundary commission, has returned from an extensive trip dow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Ivins of the Mormon colonies in Mexico has returned from Salt Lake City and is stopping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cKissick is holding evangelistic services at the First Christian church each night and is drawing big audi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Willingham shipped 26 carloads of yearlings to Roswell, N.M., today. He has bought nearly all the yearlings in this section of the country at $15.50 to $17 a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uthern elected the following directors at a meeting in this city this morning: J.P. Ramsey, E.W. Mead, J.H. McKinnell, J.T. Logan, A.F. Higging, Solon Humphries, S.B. Agn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Thorne of the T.P. arrived from the east today to hold a conference with the manager Filmore of the Pacific system of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ill Fink gave a reception and musical at their Myrtle avenue home last night. Those who sang were Miss Leila Trumbull and Tom Weston, Mrs. W.D. Howe, Mrs. W.W. Fink, Miss Maude Doan, E.E. Nold, Mr. McClintock and Mr. Manning while Miss Kate Moore was the accompani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898</w:t>
      </w:r>
    </w:p>
    <w:p>
      <w:pPr>
        <w:pStyle w:val="Normal"/>
        <w:jc w:val="both"/>
        <w:rPr>
          <w:rFonts w:ascii="Times New Roman" w:hAnsi="Times New Roman" w:cs="Times New Roman"/>
        </w:rPr>
      </w:pPr>
      <w:r>
        <w:rPr>
          <w:rFonts w:cs="Times New Roman" w:ascii="Times New Roman" w:hAnsi="Times New Roman"/>
        </w:rPr>
        <w:t>All is hurry, skurry, git up and git at Ft. Bliss. Orders to move were received from headquarters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and Pacific has received fifteen new freight engines, and has ordered 500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last station on the White Oaks road, 54 miles from El Paso, turquoise of excellent quality is to be f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6, 1898</w:t>
      </w:r>
    </w:p>
    <w:p>
      <w:pPr>
        <w:pStyle w:val="PlainText"/>
        <w:jc w:val="both"/>
        <w:rPr>
          <w:rFonts w:ascii="Times New Roman" w:hAnsi="Times New Roman" w:cs="Times New Roman"/>
          <w:sz w:val="24"/>
        </w:rPr>
      </w:pPr>
      <w:r>
        <w:rPr>
          <w:rFonts w:cs="Times New Roman" w:ascii="Times New Roman" w:hAnsi="Times New Roman"/>
          <w:sz w:val="24"/>
        </w:rPr>
        <w:t>Mrs. N.S. Good is visiting her parents in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secured a building permit today to erect a $3700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est man in this part of the country today is the quartermaster sergeant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Campbell’s force of the S.P. completed well number 3 at the new pumping stat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asons seem to be changing and April is becoming a rainy month in El Paso instead of June and July. Gen. Nelson A. Miles left for Atlanta, Ga., today to head the army which is being mobiliz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G. M. Dubois will build a $2600 residence on North Campbell street, between Rio Grande and Montan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8th infantry, stationed at Fort Bliss, has been ordered to New Orleans. Col. David D. Van Valzah is in com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uilding company today sold lots 9 and 10 in block 227, Campbell’s addition, to T.W. Fahrenkamp for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gave a well attended dance at the courthouse last night, and there was also a dance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rakauer’s family will return soon from San Antonio and occupy the J. Calisher residence until their new home is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Y.M.C.A. debate last night the negatives won in the debate to decide whether mathematics or history were the more important stud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7, 1898</w:t>
      </w:r>
    </w:p>
    <w:p>
      <w:pPr>
        <w:pStyle w:val="PlainText"/>
        <w:jc w:val="both"/>
        <w:rPr>
          <w:rFonts w:ascii="Times New Roman" w:hAnsi="Times New Roman" w:cs="Times New Roman"/>
          <w:sz w:val="24"/>
        </w:rPr>
      </w:pPr>
      <w:r>
        <w:rPr>
          <w:rFonts w:cs="Times New Roman" w:ascii="Times New Roman" w:hAnsi="Times New Roman"/>
          <w:sz w:val="24"/>
        </w:rPr>
        <w:t>Mrs. I. Mathewson presented her husband with an eight-pound baby girl yesterday morning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ard rain which fell here yesterday was welcomed with much joy by farmers and truck gardeners hereab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Doddridge of the Iron Mountain system arrived here yesterday from St. Louis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Handhausen and family of Gray Summit, Mo., are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A. Krakauer will return here from San Antonio shortly to resid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0 degrees; the minimum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7, 1898</w:t>
      </w:r>
    </w:p>
    <w:p>
      <w:pPr>
        <w:pStyle w:val="PlainText"/>
        <w:jc w:val="both"/>
        <w:rPr/>
      </w:pPr>
      <w:r>
        <w:rPr>
          <w:rFonts w:cs="Times New Roman" w:ascii="Times New Roman" w:hAnsi="Times New Roman"/>
          <w:sz w:val="24"/>
        </w:rPr>
        <w:t>The McGinty club will hold a rehearsa1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Murdoch has returned from a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ir weather has returned and all of the churches were well, attend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addressed the men’s meeting at the Y.M.C.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Kimball, of the Western Newspaper syndicate, is in town from St. Louis,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fantry from Fort Bliss did not leave today, but is expected to depart in a day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Dillon, collector of customs, went to Deming this morning on business connected with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company is hauling many carloads of material up the hill for the extension of it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Jones has gone to San Antonio represent Bliss lodge at the Knights of Pythias grand lodg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hite and P.S. Curry are in town from Cuba. They were with the army of Gomez and report that he has 30,0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tansbury, of the court of Indian depredation claims heard 11 cases last week and will be in town for another week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report of St. Clement’s Episcopal church made today, shows 37 baptisms, 26 confirmations, 37 marriages and 24 burials, while the communicants at present number 23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898</w:t>
      </w:r>
    </w:p>
    <w:p>
      <w:pPr>
        <w:pStyle w:val="Normal"/>
        <w:jc w:val="both"/>
        <w:rPr>
          <w:rFonts w:ascii="Times New Roman" w:hAnsi="Times New Roman" w:cs="Times New Roman"/>
        </w:rPr>
      </w:pPr>
      <w:r>
        <w:rPr>
          <w:rFonts w:cs="Times New Roman" w:ascii="Times New Roman" w:hAnsi="Times New Roman"/>
        </w:rPr>
        <w:t>It is understood that the T.&amp;P. will haul Ft. Bliss troops to New Orleans for about one-half the sum bid by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ould be a good thing for the new Council to take a good look at the sidewalks as they pass along the streets with heads bowed down with the weight of public aff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 bull fight about to come off between Uncle Sam and Spain it is understood that the U.S. will furnish a very active, energetic and capable bull with sharp horns and a fighting record that has never known defeat. The cry of “otro toro” will not be he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8, 1898</w:t>
      </w:r>
    </w:p>
    <w:p>
      <w:pPr>
        <w:pStyle w:val="PlainText"/>
        <w:jc w:val="both"/>
        <w:rPr/>
      </w:pPr>
      <w:r>
        <w:rPr>
          <w:rFonts w:cs="Times New Roman" w:ascii="Times New Roman" w:hAnsi="Times New Roman"/>
          <w:sz w:val="24"/>
        </w:rPr>
        <w:t>Henry Ginther called at the Times office yesterday and reported that that heavy gold-bearing quartz is plentiful in the Escandida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Clifford, McDuffy and Badger were sworn in as city aldermen yesterday, Clerk Catlin administering the o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ompanies of the 18th infantry, stationed at Fort Bliss, received orders last night to prepare to take part in the invasion of Cuba. The troops will leave for New Orlean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 Supe of Los Angeles, traveling passenger agent of the F.,St.L.&amp;K. railway,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nce and Princess Pointiowski arrived here yesterday from California and are stopping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8 degrees; the minimum 4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8, 1898</w:t>
      </w:r>
    </w:p>
    <w:p>
      <w:pPr>
        <w:pStyle w:val="PlainText"/>
        <w:jc w:val="both"/>
        <w:rPr/>
      </w:pPr>
      <w:r>
        <w:rPr>
          <w:rFonts w:cs="Times New Roman" w:ascii="Times New Roman" w:hAnsi="Times New Roman"/>
          <w:sz w:val="24"/>
        </w:rPr>
        <w:t>Organization of a central labor union is being perfect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man Bros. and Nations imported 548 head of cattle from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T. Race left this afternoon for San Antonio, where she will visit for a short time.</w:t>
      </w:r>
    </w:p>
    <w:p>
      <w:pPr>
        <w:pStyle w:val="PlainText"/>
        <w:jc w:val="both"/>
        <w:rPr>
          <w:rFonts w:ascii="Times New Roman" w:hAnsi="Times New Roman" w:cs="Times New Roman"/>
          <w:sz w:val="24"/>
        </w:rPr>
      </w:pPr>
      <w:r>
        <w:rPr>
          <w:rFonts w:cs="Times New Roman" w:ascii="Times New Roman" w:hAnsi="Times New Roman"/>
          <w:sz w:val="24"/>
        </w:rPr>
        <w:t>City recorder Charles B. Patterson returned this morning from a hunting trip in the north.</w:t>
      </w:r>
    </w:p>
    <w:p>
      <w:pPr>
        <w:pStyle w:val="PlainText"/>
        <w:jc w:val="both"/>
        <w:rPr>
          <w:rFonts w:ascii="Times New Roman" w:hAnsi="Times New Roman" w:cs="Times New Roman"/>
          <w:sz w:val="24"/>
        </w:rPr>
      </w:pPr>
      <w:r>
        <w:rPr>
          <w:rFonts w:cs="Times New Roman" w:ascii="Times New Roman" w:hAnsi="Times New Roman"/>
          <w:sz w:val="24"/>
        </w:rPr>
        <w:t>Millard Patterson left for San Antonio today on business connected with the school tax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oman George Looser, of the navy, passed through El Paso today en route from San Francisco to Norfolk,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it rained and the wind howled, but this morning the weather cleared up and the day has been pleasant and b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named Polinario Battillo, about 65 years of age, was run over and killed by a Southern Pacific freight train near Fort Blis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mination on Texas history was held In the sixth grade school room on San Francisco street this morning and the prize, a-gold star pendant, will be awarded April 21, San Jacinto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was a shooting scrape at the Mexican Central station in Juarez last night during which a Mexican customs officer was shot. There were two other shooting scrapes in Juarez last night, one of the men shooting himself in the left wri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898</w:t>
      </w:r>
    </w:p>
    <w:p>
      <w:pPr>
        <w:pStyle w:val="Normal"/>
        <w:jc w:val="both"/>
        <w:rPr>
          <w:rFonts w:ascii="Times New Roman" w:hAnsi="Times New Roman" w:cs="Times New Roman"/>
        </w:rPr>
      </w:pPr>
      <w:r>
        <w:rPr>
          <w:rFonts w:cs="Times New Roman" w:ascii="Times New Roman" w:hAnsi="Times New Roman"/>
        </w:rPr>
        <w:t>Sheriff Garrett of Las Cruces came down this morning on business. He says nothing has been heard up to today from Oliver L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ody of home guards is being organized in the town. Over 30 names are already on the ro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xas has enough laws on her statute books to last a hundred years and what the people need to down is to elect men to office that will enforce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9, 1898</w:t>
      </w:r>
    </w:p>
    <w:p>
      <w:pPr>
        <w:pStyle w:val="PlainText"/>
        <w:jc w:val="both"/>
        <w:rPr/>
      </w:pPr>
      <w:r>
        <w:rPr>
          <w:rFonts w:cs="Times New Roman" w:ascii="Times New Roman" w:hAnsi="Times New Roman"/>
          <w:sz w:val="24"/>
        </w:rPr>
        <w:t>The Texas &amp; Pacific Teachers’ association will convene in El Paso April 28. Hundreds are expected. Teachers who live along the lines of the T.&amp;P. railroad compose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A. Larrazolo arrived yesterday from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Pat Garrett of Dona Ana county, New Mexico, came in from Las Cruces yesterday. He is as jovial and as healthy as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re was a hot time in the old town last night.” our Juarez reporter says. Some gendarmes made noise with their pistol after a prolonged session in a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leaves today for Mexico City to take charge of the Jocke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today was 79; lowest was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9, 1898</w:t>
      </w:r>
    </w:p>
    <w:p>
      <w:pPr>
        <w:pStyle w:val="PlainText"/>
        <w:jc w:val="both"/>
        <w:rPr/>
      </w:pPr>
      <w:r>
        <w:rPr>
          <w:rFonts w:cs="Times New Roman" w:ascii="Times New Roman" w:hAnsi="Times New Roman"/>
          <w:sz w:val="24"/>
        </w:rPr>
        <w:t>The city assessor is making up his delinquent tax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are arresting persons riding bicycles without lamps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oops will leave this afternoon on the Texas &amp; Pacific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illon and special agent Stokes arrived this afternoon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dy of home guards is being organized in El Paso and 30 have already jo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brought in five excursion sleeping cars this morning for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stralian Billy Smith will leave in a few days for Mexico City, where he will take charge of the jocke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levee is still progressing and the city commenced its part of the dirt embankmen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ciliano Ruran today transferred to Pedro Romero, of Juarez, lots 16 and 17, in block, 139, Campbell’s addition, for $9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ban flags are being flown in several places, in El Paso today. The El Paso Herald as the first to fly on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et today and voted to allow the United States boundary commission to occupy two rooms in the courthouse at a monthly rental of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 today signed the resolutions declaring Cuba free and they now await the signature of president McKinley as final action to the beginning of war with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st transfer of cars from El Paso to Juarez was made this morning. The train, which was composed of cattle cars, stretched from the Santa Fe station on this side to the customs hous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Valzah and the other officers of the 18th regiment were banqueted last night by the citizens of El Paso at the Vendome. Speeches were made by Capt. Juan Hart, E.J. Hadlock, W.J. Fewel, Harry Charman, Capt. Davis and Lieut. Griffit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898</w:t>
      </w:r>
    </w:p>
    <w:p>
      <w:pPr>
        <w:pStyle w:val="Normal"/>
        <w:jc w:val="both"/>
        <w:rPr/>
      </w:pPr>
      <w:r>
        <w:rPr>
          <w:rFonts w:cs="Times New Roman" w:ascii="Times New Roman" w:hAnsi="Times New Roman"/>
        </w:rPr>
        <w:t>Two Spaniards living in this city are in a great stew from fear that with the declaration of war, their lives will not be sa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correctly reported that a couple of leading politicians of this city dropped $2365 on the roulette table at one of the noted gambling resorts in this city all on the Lord’s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11:24 this morning President McKinley affixed his signature to the Cuban resolution, and thus declared war against Spain. The announcement was made the occasion of great rejoic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0, 1898</w:t>
      </w:r>
    </w:p>
    <w:p>
      <w:pPr>
        <w:pStyle w:val="PlainText"/>
        <w:jc w:val="both"/>
        <w:rPr>
          <w:rFonts w:ascii="Times New Roman" w:hAnsi="Times New Roman" w:cs="Times New Roman"/>
          <w:sz w:val="24"/>
        </w:rPr>
      </w:pPr>
      <w:r>
        <w:rPr>
          <w:rFonts w:cs="Times New Roman" w:ascii="Times New Roman" w:hAnsi="Times New Roman"/>
          <w:sz w:val="24"/>
        </w:rPr>
        <w:t>J. Newton Fowler, who recently discovered an old mine which had been walled up near Chulchupa, arrived last night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Sylvester Watts, of the water company, is here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Ingersoll of Chicago are visiting County Clerk Park P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James is rejoicing because of the birth of a daughter on the 18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plomatic relations with Spain, will be terminated tomorrow, when Minister Barnabe will be handed his passports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3 degrees; the minimum 5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0, 1898</w:t>
      </w:r>
    </w:p>
    <w:p>
      <w:pPr>
        <w:pStyle w:val="PlainText"/>
        <w:jc w:val="both"/>
        <w:rPr>
          <w:rFonts w:ascii="Times New Roman" w:hAnsi="Times New Roman" w:cs="Times New Roman"/>
          <w:sz w:val="24"/>
        </w:rPr>
      </w:pPr>
      <w:r>
        <w:rPr>
          <w:rFonts w:cs="Times New Roman" w:ascii="Times New Roman" w:hAnsi="Times New Roman"/>
          <w:sz w:val="24"/>
        </w:rPr>
        <w:t>The townsite of Alamogordo, N.M., has been incorp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ban flags are being flown from nearly every business building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orchestra will meet for rehearsal tonight at eight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M. DuBois today secured a permit to build a $3500 residence on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ommissioners are having the gutters on the main thoroughfares clea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lish Union Jack is flying alongside an American flag at a San Antonio street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8th infantry, in command of Col. Van Valzah, left Fort Bliss yesterday afternoon for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the school children of the city will celebrate San Jacinto day with a picnic at Rand’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El Paso women are planning to get up a subscription to purchase a large flag for the 18th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Tays today deeded to Leonora St. Goar part of block 17, Mills’s map, back of the Center block, fo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Howe’s father is captain of battery A, Fourth artillery, stationed at Fort Washington, on the Potoma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Greenwood secured a building permit this afternoon for the erection of a residence on North Mesa avenue to cost about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the McGinty cannon ran out of powder at noon, the G.H. shopmen contributed $15 for the purchase of more and the salutes are still being f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Relief and Home Mission society of Trinity Methodist church is preparing a box of provision and clothing to be sent to the starving Cub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naval cadet George Cyrus Thorpe, who is in El Paso, today tendered his services in the navy and was assured that they will be accepted in case of neces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annons were fired on McGinty hill this afternoon as soon as The Herald announced that war had been declared. The resonance was so great that store windows on El Paso street tremb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nchler Bros. today closed the deal for the purchase of the Lindell hotel block, which includes the quarter block south of the State National bank. They paid E. McLaughlin, of San Jose, Cal., $45,000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e Silberberg, of El Paso, and his cousin, Miss Cecelia Silberberg, formerly of Santo Domingo were married at noon today at the home of Mrs. A. Silberberg, on Mesa avenue, judge Jas. R. Harper performing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William McKinley this morning at 11:24 oclock signed the document declaring Cuba free and declaring war against Spain, and the cry of “Remember the Maine,” is sounding from the Atlantic to the Pacific, calling Americans to arms to set Cuba fr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898</w:t>
      </w:r>
    </w:p>
    <w:p>
      <w:pPr>
        <w:pStyle w:val="Normal"/>
        <w:jc w:val="both"/>
        <w:rPr>
          <w:rFonts w:ascii="Times New Roman" w:hAnsi="Times New Roman" w:cs="Times New Roman"/>
        </w:rPr>
      </w:pPr>
      <w:r>
        <w:rPr>
          <w:rFonts w:cs="Times New Roman" w:ascii="Times New Roman" w:hAnsi="Times New Roman"/>
        </w:rPr>
        <w:t>The 27 by 46-inch Cuban flag flying in front of The Herald was made from a small design pasted on the wall and is the first ever seen in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g plate glass windows on El Paso street trembled today under the concussion of the air caused by the discharge of the McGinty cannon celebrating the declaration of war against Sp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Relief and Home Mission Society of Trinity Church is preparing a box of provisions and clothing to send to the starving Cubans in Florida in care of their missionary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1, 1898</w:t>
      </w:r>
    </w:p>
    <w:p>
      <w:pPr>
        <w:pStyle w:val="PlainText"/>
        <w:jc w:val="both"/>
        <w:rPr/>
      </w:pPr>
      <w:r>
        <w:rPr>
          <w:rFonts w:cs="Times New Roman" w:ascii="Times New Roman" w:hAnsi="Times New Roman"/>
          <w:sz w:val="24"/>
        </w:rPr>
        <w:t>El Paso boiled over yesterday morning when it became known that president McKinley had signed the Cuban intervention procla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Current Topic club was entertained yesterday afternoon by Mrs. T.J.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lly Twelve club will give its first hop tomorrow night. It is planned to hold two dances each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B. Gibbs, agent for the United Copper Mining company of St. Loui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that the Mexican government in magazine troops along the border appears to be without fou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7 degrees, the minimum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898</w:t>
      </w:r>
    </w:p>
    <w:p>
      <w:pPr>
        <w:pStyle w:val="Normal"/>
        <w:jc w:val="both"/>
        <w:rPr/>
      </w:pPr>
      <w:r>
        <w:rPr>
          <w:rFonts w:cs="Times New Roman" w:ascii="Times New Roman" w:hAnsi="Times New Roman"/>
        </w:rPr>
        <w:t>The racket from the McGinty Cannon yesterday caused a delivery wagon horse to run away and the way he tore up things was a ca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Hughes received a telegram today directing him to increase his detachment of Rangers to 12 men. The captain has his men already se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lank sidewalks of El Paso are in about the same condition as those constructed of tar and gravel. The nails in the center are about all that holds them 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2, 1898</w:t>
      </w:r>
    </w:p>
    <w:p>
      <w:pPr>
        <w:pStyle w:val="PlainText"/>
        <w:jc w:val="both"/>
        <w:rPr>
          <w:rFonts w:ascii="Times New Roman" w:hAnsi="Times New Roman" w:cs="Times New Roman"/>
          <w:sz w:val="24"/>
        </w:rPr>
      </w:pPr>
      <w:r>
        <w:rPr>
          <w:rFonts w:cs="Times New Roman" w:ascii="Times New Roman" w:hAnsi="Times New Roman"/>
          <w:sz w:val="24"/>
        </w:rPr>
        <w:t>Collector Moses Dillon was the guest of honor at a banquet at the Hotel Vendo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cKinley ordered the North Atlantic fleet to Cuban water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White Oaks railway attorney, returned to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Griffith, Fort Bliss quartermaster, will be succeeded shortly by Lieutenant McClure. Lieutenant Griffith has been ordered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Pew returned to El Paso last night from Dallas, where he attended the Shr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5 degrees; the minimum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2, 1898</w:t>
      </w:r>
    </w:p>
    <w:p>
      <w:pPr>
        <w:pStyle w:val="PlainText"/>
        <w:jc w:val="both"/>
        <w:rPr>
          <w:rFonts w:ascii="Times New Roman" w:hAnsi="Times New Roman" w:cs="Times New Roman"/>
          <w:sz w:val="24"/>
        </w:rPr>
      </w:pPr>
      <w:r>
        <w:rPr>
          <w:rFonts w:cs="Times New Roman" w:ascii="Times New Roman" w:hAnsi="Times New Roman"/>
          <w:sz w:val="24"/>
        </w:rPr>
        <w:t>The McGinties burned $75 worth of powder firing salut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and Mrs. Fall came down from the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uiser Alfonso XIII was reported sunk by a United States gunboa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children celebrated San Jacinto day with a picnic at Rand’s grov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returned today from Dallas, Texas, where he attended the Shr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lower, the Boston orator, arrived in El Paso this morning and is a guest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Vilas today tendered his services as a surgeon in the army through senator Culberson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nese umbrella trees are making another attempt to show their leaves. The frost nipped the buds on two previous occa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thodist church will give a social tonight at the parsonage back of the church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sign H.E. Ringle and wife are in El Paso looking over the ground for the purpose of establishing the Salvation Arm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llet was shot through the windows of the Santa Fe chair car as the train was passing the stockyards this morning. Nobody was h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Crosby today sold lot 2 in block 10, Satterthwaite addition, to Simon Ryan for $550, and C.E. Jones sold J.A. Esy 1920 acres in El Paso county for $4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898</w:t>
      </w:r>
    </w:p>
    <w:p>
      <w:pPr>
        <w:pStyle w:val="Normal"/>
        <w:jc w:val="both"/>
        <w:rPr/>
      </w:pPr>
      <w:r>
        <w:rPr>
          <w:rFonts w:cs="Times New Roman" w:ascii="Times New Roman" w:hAnsi="Times New Roman"/>
        </w:rPr>
        <w:t>There is a chance of the Salvation Army being located in this city. Ensign H.E. Ringle is in town today looking over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ke Brannigan was driving over the Stanton street bridge yesterday when a plank fetched loose, and one of his horses is suffering from a badly barked shin in consequ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nal draft proclamation, calling for 100,000 volunteers, was completed by the war department this morning, and sent to the President for his sign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3, 1898</w:t>
      </w:r>
    </w:p>
    <w:p>
      <w:pPr>
        <w:pStyle w:val="PlainText"/>
        <w:jc w:val="both"/>
        <w:rPr>
          <w:rFonts w:ascii="Times New Roman" w:hAnsi="Times New Roman" w:cs="Times New Roman"/>
          <w:sz w:val="24"/>
        </w:rPr>
      </w:pPr>
      <w:r>
        <w:rPr>
          <w:rFonts w:cs="Times New Roman" w:ascii="Times New Roman" w:hAnsi="Times New Roman"/>
          <w:sz w:val="24"/>
        </w:rPr>
        <w:t>Diamond Dick is in town as a wit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stbound Sunset limited brought in 62 passenger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H. Mitchell left on the Sunset Limited today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Wm. McKinley today called for 125,000 volunteers for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went to Eagle Pass this afternoon to be gone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passenger agent Turner of the Texas &amp; Pacific is in town today en route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worth league of Trinity Methodist church gave a musical social last night at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carload of Mexican troops arrived in Juarez last night from Chihuahua to aid in guarding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company received 1269 head of cattle yesterday and 1486 head today all coming from the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F.A. Shafter arrived in El Paso on this afternoon’s Southern Pacific train and leaves for New Orlean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state rangers was ordered to send his company of 12 men to Valentine today. He followed them lat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ing of revolvers in town after midnight has become a nuisance and complaint has been made to the police with the request that they stop this pract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4, 1898</w:t>
      </w:r>
    </w:p>
    <w:p>
      <w:pPr>
        <w:pStyle w:val="PlainText"/>
        <w:jc w:val="both"/>
        <w:rPr>
          <w:rFonts w:ascii="Times New Roman" w:hAnsi="Times New Roman" w:cs="Times New Roman"/>
          <w:sz w:val="24"/>
        </w:rPr>
      </w:pPr>
      <w:r>
        <w:rPr>
          <w:rFonts w:cs="Times New Roman" w:ascii="Times New Roman" w:hAnsi="Times New Roman"/>
          <w:sz w:val="24"/>
        </w:rPr>
        <w:t>Dr. W.N. Vilas has tendered his services to Governor Culberson to serve as a surgeon with the expeditionary force preparing to sail for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ing of cannon by the McGinty artillery was discontinued yesterday by order of Chief of Police Lockhart, due to the large number of complaints from 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Paddan Bruce, wife and two children arrived yesterday from Virginia. They are stopping at the Hotel Lind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illon received orders yesterday from Washington to be on the lookout against Spanish gunboats attempting to ascend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Frank North was killed in a wreck on the Southern Pacific near Dragon Summi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3 degrees; the minimum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4, 1898</w:t>
      </w:r>
    </w:p>
    <w:p>
      <w:pPr>
        <w:pStyle w:val="Normal"/>
        <w:jc w:val="both"/>
        <w:rPr>
          <w:rFonts w:ascii="Times New Roman" w:hAnsi="Times New Roman" w:cs="Times New Roman"/>
        </w:rPr>
      </w:pPr>
      <w:r>
        <w:rPr>
          <w:rFonts w:cs="Times New Roman" w:ascii="Times New Roman" w:hAnsi="Times New Roman"/>
        </w:rPr>
        <w:t>There was a good attendance at all of the city churches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hite Oaks road today received a combination car and two coaches from Oh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hite Oaks contractors took 40 more laborers out on the road this afternoon to lay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Charles Allen gave a birthday anniversary dinner for their two children yesterday, which was well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mily of W.W. Follett, engineer of the United States boundary commission, will be here Wednesday from Denver, C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s of the sheriff’s department declare that they will not hold any more prisoners for the city unless complaints are fi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olice made nine arrests today, which is a good bunch for Sunday. The usual number of Saturday night drunks were taken in t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Sloane, of the Y.M.C.A., made a report this afternoon on the trip to Galveston, where he attended the state convention of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M. Yandell yesterday telegraphed governor Culberson to send him authority to act as a recruiting officer, as there are several El Pasoans who wish to volunteer for service in the war against Sp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898</w:t>
      </w:r>
    </w:p>
    <w:p>
      <w:pPr>
        <w:pStyle w:val="Normal"/>
        <w:jc w:val="both"/>
        <w:rPr/>
      </w:pPr>
      <w:r>
        <w:rPr>
          <w:rFonts w:cs="Times New Roman" w:ascii="Times New Roman" w:hAnsi="Times New Roman"/>
        </w:rPr>
        <w:t>Hot ashes in a coal box in the back yard of J. Stolaroff started a small fire today. The town was excited and several men and boys “repaired to the scene of disaster.” Then they repaired home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ing of six shooters in town after nightfall has become a nuisance and decent citizens ask that the police get a hump on themselves and put a stop to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ast bound Sunset Limited brought in 62 passengers. Thirty got off here and 12 got 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5, 1898</w:t>
      </w:r>
    </w:p>
    <w:p>
      <w:pPr>
        <w:pStyle w:val="PlainText"/>
        <w:jc w:val="both"/>
        <w:rPr>
          <w:rFonts w:ascii="Times New Roman" w:hAnsi="Times New Roman" w:cs="Times New Roman"/>
          <w:sz w:val="24"/>
        </w:rPr>
      </w:pPr>
      <w:r>
        <w:rPr>
          <w:rFonts w:cs="Times New Roman" w:ascii="Times New Roman" w:hAnsi="Times New Roman"/>
          <w:sz w:val="24"/>
        </w:rPr>
        <w:t>Maj. T. Teel is ver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omas S. Heflin and child of Silver City, N.M., are guests at Hotel Pierso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ramer arrived yesterday from Las Vegas, N.M., to visit her sister, Mrs. R.B. B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s-Pierce Oil company secured a permit yesterday to erect a $500 stable near the Santa F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 Martin, noted evangelist, will arrive in El Paso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57 degrees, the minimum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5, 1898</w:t>
      </w:r>
    </w:p>
    <w:p>
      <w:pPr>
        <w:pStyle w:val="PlainText"/>
        <w:jc w:val="both"/>
        <w:rPr/>
      </w:pPr>
      <w:r>
        <w:rPr>
          <w:rFonts w:cs="Times New Roman" w:ascii="Times New Roman" w:hAnsi="Times New Roman"/>
          <w:sz w:val="24"/>
        </w:rPr>
        <w:t>J.A. Smith left for Chicago on busin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us Seblich went to Chicag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received a train load of cattle from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in from the west was an hour late today on account of a wreck near A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ipment of chili pepper from Mexico this year exceeds all other years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Walde is down from New Mexico today and will spend a day or two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infantry passed through El Paso today en route from San Francisco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an Franklin Brown lectured on spiritualism at Chopin hall last night, and the hall as 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 Stevens has a large American flag floating from the Sheldon block. He says it is the largest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mall addition to the garrison in Juarez is to be made and if more troops are needed later, a whole regiment will be sent up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H.F. Hillebrand and W.T. Kitchens will leave tomorrow with a carload of Chinamen, who are to be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Mrs. Florence Vilas Stevenson is preparing to go to the war as a nurse, accompanying her husband, Dr. H.E. Stevenson, who is assistant surgeon in the Seventh Illinois infant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898</w:t>
      </w:r>
    </w:p>
    <w:p>
      <w:pPr>
        <w:pStyle w:val="Normal"/>
        <w:jc w:val="both"/>
        <w:rPr/>
      </w:pPr>
      <w:r>
        <w:rPr>
          <w:rFonts w:cs="Times New Roman" w:ascii="Times New Roman" w:hAnsi="Times New Roman"/>
        </w:rPr>
        <w:t>By request of a number of patriotic young El Pasoans who wish to enlist to fight the Spaniards, Dr. W.M. Yandell today wired the governor for authority as recruiting offic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is steadily rising and yesterday was washing the cross beams on the Stanton street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borers on the White Oaks railroad have been quitting to go to war. Consequently there has been a scurrying around for more men. It is an ill wind that blows no good to any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6, 1898</w:t>
      </w:r>
    </w:p>
    <w:p>
      <w:pPr>
        <w:pStyle w:val="PlainText"/>
        <w:jc w:val="both"/>
        <w:rPr>
          <w:rFonts w:ascii="Times New Roman" w:hAnsi="Times New Roman" w:cs="Times New Roman"/>
          <w:sz w:val="24"/>
        </w:rPr>
      </w:pPr>
      <w:r>
        <w:rPr>
          <w:rFonts w:cs="Times New Roman" w:ascii="Times New Roman" w:hAnsi="Times New Roman"/>
          <w:sz w:val="24"/>
        </w:rPr>
        <w:t>A.W. Gifford came down from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neral of Mrs. Clara Sampson, wife of B.F. Sampson, was hel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H. Bartlett of Silver City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cKelm of Sonora is in the city. He is a friend of Z.T. White, who took him for a drive over the twin citi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issioner W.F. Robinson was in the city yesterday from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yler Townsend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2 degrees; the minimum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6, 1898</w:t>
      </w:r>
    </w:p>
    <w:p>
      <w:pPr>
        <w:pStyle w:val="PlainText"/>
        <w:jc w:val="both"/>
        <w:rPr>
          <w:rFonts w:ascii="Times New Roman" w:hAnsi="Times New Roman" w:cs="Times New Roman"/>
          <w:sz w:val="24"/>
        </w:rPr>
      </w:pPr>
      <w:r>
        <w:rPr>
          <w:rFonts w:cs="Times New Roman" w:ascii="Times New Roman" w:hAnsi="Times New Roman"/>
          <w:sz w:val="24"/>
        </w:rPr>
        <w:t>The Texas &amp; Pacific pay car arrived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returned from Hudson Hot spring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road has put its passenger equipment into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flocks of doves have been arriving-in this section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in session all day today, returned but one indic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separate parties of engineers are now working near La Luz on the new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Fassett and J.H. Smith have qualified as city treasurer and assessor respec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Porcher, son of J.S. Porcher, has been appointed an engineer on the battleship Win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W. Stowell, war correspondent of the San Francisco Chronicle, was in town today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authorities in Juarez have recommenced the mattress work at the Stanton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 locomotives for the, Gila valley road arrived in El Paso today from the Baldwin locomotive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eal Estate company today sold lots 1 and 2 in block 31 Franklin Heights addition to J.W. P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still rising. This morning It was washing the cross beams on the Stanton street bridge. However, there is no danger of a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s for the construction of the Pecos Valley and Northeastern railway have been let to Mallory &amp; Co., of Chicago. The extension will be from Amarillo, Tex., to Roswell, N.M., a distance of 206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J.F. Corbin, of the El Paso district of the Mexican Methodist church, returned this morning from Guaymas. He read been called there because of an attempt of the congregation to secede and secure control of the church property and conduct it apart from the America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898</w:t>
      </w:r>
    </w:p>
    <w:p>
      <w:pPr>
        <w:pStyle w:val="Normal"/>
        <w:jc w:val="both"/>
        <w:rPr>
          <w:rFonts w:ascii="Times New Roman" w:hAnsi="Times New Roman" w:cs="Times New Roman"/>
        </w:rPr>
      </w:pPr>
      <w:r>
        <w:rPr>
          <w:rFonts w:cs="Times New Roman" w:ascii="Times New Roman" w:hAnsi="Times New Roman"/>
        </w:rPr>
        <w:t>Mr. George Curey of Tularosa has fifty men selected and eager to go back to Cuba, every one of them crack horsemen and pistol shots. They are to serve in the crack cowboy regiment under Col. Wood and Lieut.-Col. Rooseve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of those desiring to volunteer under the call on Texas for over 4000 men for the war, will please meet in vacant store, Sheldon block,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no great rush to the polls yesterday to vote on the question whether El Paso shall issue bonds in the sum of $30,000 for the erection of a public building for city hall and fire department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7, 1898</w:t>
      </w:r>
    </w:p>
    <w:p>
      <w:pPr>
        <w:pStyle w:val="PlainText"/>
        <w:jc w:val="both"/>
        <w:rPr/>
      </w:pPr>
      <w:r>
        <w:rPr>
          <w:rFonts w:cs="Times New Roman" w:ascii="Times New Roman" w:hAnsi="Times New Roman"/>
          <w:sz w:val="24"/>
        </w:rPr>
        <w:t>The Odd Fellows celebrated their 79th anniversar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 Wylies and family of Santa Fe are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izzie Crosson of Alpine is here visiting her daughters, Mrs. Mamie C. Freeman and Mrs. Will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nd issue is provide $45,000 for the erection of a city hall across from the court house, passed yesterday by an overwhelming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W. Stowell, war correspondent for the San Francisco Chronicle, passed through the city yesterday en route t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36 degrees, the minimum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7, 1898</w:t>
      </w:r>
    </w:p>
    <w:p>
      <w:pPr>
        <w:pStyle w:val="PlainText"/>
        <w:jc w:val="both"/>
        <w:rPr>
          <w:rFonts w:ascii="Times New Roman" w:hAnsi="Times New Roman" w:cs="Times New Roman"/>
          <w:sz w:val="24"/>
        </w:rPr>
      </w:pPr>
      <w:r>
        <w:rPr>
          <w:rFonts w:cs="Times New Roman" w:ascii="Times New Roman" w:hAnsi="Times New Roman"/>
          <w:sz w:val="24"/>
        </w:rPr>
        <w:t>The grand jury is in sess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Mehan found a partly used meal ticket at the S.P. statio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se desiring to enlist with the Texas volunteers will meet at the office of H.B Steven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stole five chickens and a turkey from the home of M. Matthews, 711 Fourth street, this n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seph Magoffin will open a recruiting station in El Paso next Monday for recruits for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says there will be over 200 teachers come in over the T.P. tomorrow to attend the school teachers’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1,000 head of cattle were brought over for Cox and Tower,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Richardson, of San Francisco, is in El Paso today with two fine carriage horses which he is to deliver to Aurelio G. Hermosillo at Guadalajar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cKinley today issued a proclamation declaring that the United States will adhere to the agreement of Paris during the war with Spain and will not resort to private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ves and daughters of the Odd Fellows gave an entertainment last night in honor of their husbands and fathers. Those taking part were Miss Dora Blum, Chas. Rokahr, Leah Blum, Miss Josie Phelps, E.E. Hunter, Pearl Penniman, Misses Windsor, Miss Harrison, Paulina Soren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898</w:t>
      </w:r>
    </w:p>
    <w:p>
      <w:pPr>
        <w:pStyle w:val="Normal"/>
        <w:jc w:val="both"/>
        <w:rPr/>
      </w:pPr>
      <w:r>
        <w:rPr>
          <w:rFonts w:cs="Times New Roman" w:ascii="Times New Roman" w:hAnsi="Times New Roman"/>
        </w:rPr>
        <w:t>The government has decided to use homing pigeons as war messengers between the U.S. fleet and the mainland. Two thousand have been purchased, and 8000 more will be purchased as so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meeting last night under the direction of Dr. Yandell, there were nearly thirty young men present who expressed themselves as ready and anxious to go to the fro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rived over the S.P. yesterday two Baldwin engines. The engines, while lightly constructed and disfigured to a certain extent with “Mother Hubbard” smoke stacks, are none the less service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8, 1898</w:t>
      </w:r>
    </w:p>
    <w:p>
      <w:pPr>
        <w:pStyle w:val="PlainText"/>
        <w:jc w:val="both"/>
        <w:rPr>
          <w:rFonts w:ascii="Times New Roman" w:hAnsi="Times New Roman" w:cs="Times New Roman"/>
          <w:sz w:val="24"/>
        </w:rPr>
      </w:pPr>
      <w:r>
        <w:rPr>
          <w:rFonts w:cs="Times New Roman" w:ascii="Times New Roman" w:hAnsi="Times New Roman"/>
          <w:sz w:val="24"/>
        </w:rPr>
        <w:t>Mayor Magoffin has taken steps to open a recruiting office to enlist reserves for service in the war with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five mules were shipped out on the Mexican Central railwa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form rank, Knights of Pythias has offered its services to Governor Culberson for military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Kelly and wife of Montgomery, Ala., are spending a few days at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ames A. Zabriske, prominent attorney and orator of Phoenix. Ariz.,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1 degrees; the minimum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898</w:t>
      </w:r>
    </w:p>
    <w:p>
      <w:pPr>
        <w:pStyle w:val="Normal"/>
        <w:jc w:val="both"/>
        <w:rPr/>
      </w:pPr>
      <w:r>
        <w:rPr>
          <w:rFonts w:cs="Times New Roman" w:ascii="Times New Roman" w:hAnsi="Times New Roman"/>
        </w:rPr>
        <w:t>At a meeting of the City Council the fire department was granted ten cents a day for 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usands of little Cuban flags are to be seen on the coat lapels of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9, 1898</w:t>
      </w:r>
    </w:p>
    <w:p>
      <w:pPr>
        <w:pStyle w:val="PlainText"/>
        <w:jc w:val="both"/>
        <w:rPr/>
      </w:pPr>
      <w:r>
        <w:rPr>
          <w:rFonts w:cs="Times New Roman" w:ascii="Times New Roman" w:hAnsi="Times New Roman"/>
          <w:sz w:val="24"/>
        </w:rPr>
        <w:t>Two companies of the 18th infantry have received orders to entrain for San Antonio at once. It is presumed that their final destination is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artment house being erected by Major Hammett opposite the Hotel Pierson is almos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Marjorie Barton, daughter of Mr. and Mrs. Barton, were held at the family home, 810 Sonora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B. Tays of Ontario, Cal., is visiting her cousin, Mrs. A.G. Andrea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is the proud father of a girl, who was bor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1 degrees; minimum, 3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9, 1898</w:t>
      </w:r>
    </w:p>
    <w:p>
      <w:pPr>
        <w:pStyle w:val="PlainText"/>
        <w:jc w:val="both"/>
        <w:rPr>
          <w:rFonts w:ascii="Times New Roman" w:hAnsi="Times New Roman" w:cs="Times New Roman"/>
          <w:sz w:val="24"/>
        </w:rPr>
      </w:pPr>
      <w:r>
        <w:rPr>
          <w:rFonts w:cs="Times New Roman" w:ascii="Times New Roman" w:hAnsi="Times New Roman"/>
          <w:sz w:val="24"/>
        </w:rPr>
        <w:t>George R. Harvey returned today from a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exton went down over the T.P. this afternoon to meet her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teachers’ meeting in the courthouse tonight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W. Wiggins, an El Pasoan working at Bisbee, has joined Col. Brodie’s cava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is repairing the mattress work between the Stanton street and Sierra Madre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die Kayser while delivering the El Paso Herald last night, was attacked by a dog on Sonora street. The animal bit him in the l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ssau Construction company sent 45 mules south last night for work on the construction of the Chihuahua and Pacific railroad out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ayfield, of Presidio county, is in town to purchase a number of Winchesters and a quantity of ammunition in order to be prepared for any trouble along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50 high school graduates, pupils and teachers were given free passage over the Texas &amp; Pacific to Sierra Blanca today to meet the teachers who are coming over that road to attend th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under the direction of Dr. Yandell last night nearly 30 young mean who attended volunteered to go to the front of their services are required. It was also stated that there are about 40 Mexicans who are willing to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of the boundary commission has notified engineer W.W. Follett that he will be in El Paso tomorrow to attend a meeting of the boundary commission at which time the work of the city in protecting the river bank will be discuss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898</w:t>
      </w:r>
    </w:p>
    <w:p>
      <w:pPr>
        <w:pStyle w:val="Normal"/>
        <w:jc w:val="both"/>
        <w:rPr>
          <w:rFonts w:ascii="Times New Roman" w:hAnsi="Times New Roman" w:cs="Times New Roman"/>
        </w:rPr>
      </w:pPr>
      <w:r>
        <w:rPr>
          <w:rFonts w:cs="Times New Roman" w:ascii="Times New Roman" w:hAnsi="Times New Roman"/>
        </w:rPr>
        <w:t>It was reported yesterday that a railroad man rented a room at a certain hotel, and upon retiring, blew out the 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uspected Spanish spy had the supreme audacity to come into the Herald today, ask for use of the telephone, and call for the delivery of 20 pounds of dynamite to an address in Chihuahua. He was promptly broken in two by the printer’s devil, and thrown into the hell b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a protest comes from any foreign source against the declared policy of this government, it will be treated as merely a protest on paper. Protest or no protest, the Philippines will be taken today if Commodore Dewey’s ships reach Man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0, 1898</w:t>
      </w:r>
    </w:p>
    <w:p>
      <w:pPr>
        <w:pStyle w:val="PlainText"/>
        <w:jc w:val="both"/>
        <w:rPr/>
      </w:pPr>
      <w:r>
        <w:rPr>
          <w:rFonts w:cs="Times New Roman" w:ascii="Times New Roman" w:hAnsi="Times New Roman"/>
          <w:sz w:val="24"/>
        </w:rPr>
        <w:t>Dr. C.T. Race returned to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Rynerson is reported to have enlisted with Roosevelt’s rough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aac Ivan Hofeld leaves today for Fort Worth, where he goes as a delegate of the Sons of H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light fall of rain last night but hardly enough to lay the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will arrive in El Paso, tonight and a meeting of the boundary commission will probably be hel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Atchison, a painter, fell from a ladder at painting at J.H. Nations’ home on Mesa avenue this morning and fractured his skull he struck the pa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s Corella and Zayas, of the Mexican boundary commission, have returned from their resurveying trip between Rio Grande City and Brownsville o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for its regular weekly session and heard several reports. Among them was one from the city clerk reporting 26 permits issued during the month of March at $1 each. Of this amount three-quarters goes to the city and the balance to the city clerk. The fire department was allowed $100 to send delegate to the state convention, and 10 cents a day for ice. The salary of the janitor of the city hall was raised from $55 to $75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teachers are in session today. Rev. J.T. French delivered the invocation, addresses of welcome were made by G.P. Putnam, superintendent of the El Paso city schools, and G.W. Hoffman, county school superintendent. Replies were made by W.C. Willis and A.M. Stewart. Miss Mabel Montgomery read a paper on “The Seven Wise Men,” Miss Saimah McCaully, of Sweetwater, delivered a recitation and Miss Leila Trumbull sang a solo. There were also several songs by the El Paso High School quartet and the El Paso Glee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 1898</w:t>
      </w:r>
    </w:p>
    <w:p>
      <w:pPr>
        <w:pStyle w:val="PlainText"/>
        <w:jc w:val="both"/>
        <w:rPr>
          <w:rFonts w:ascii="Times New Roman" w:hAnsi="Times New Roman" w:cs="Times New Roman"/>
          <w:sz w:val="24"/>
        </w:rPr>
      </w:pPr>
      <w:r>
        <w:rPr>
          <w:rFonts w:cs="Times New Roman" w:ascii="Times New Roman" w:hAnsi="Times New Roman"/>
          <w:sz w:val="24"/>
        </w:rPr>
        <w:t>Major Teel’s little son was seriously burned in a powder explosion yesterday afternoon while playing sold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Bayless of Ranger, Texas, editor of Success, is in the city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s. W.W. Robertson, F.W. Brady and Arthur Goss, of the Agricultural college at Mesilla Park, are attending the teachers’ conven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ked bandits who held up a westbound G.H.&amp;S.A. train near Comstock, approximately 400 miles west of El Paso, secured loot estimated at $20,000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J. Alexander and Misses Mamie and Maude Alexander of Parsons, Kan., are visiting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3 degrees; the minimum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 1898</w:t>
      </w:r>
    </w:p>
    <w:p>
      <w:pPr>
        <w:pStyle w:val="PlainText"/>
        <w:jc w:val="both"/>
        <w:rPr>
          <w:rFonts w:ascii="Times New Roman" w:hAnsi="Times New Roman" w:cs="Times New Roman"/>
          <w:sz w:val="24"/>
        </w:rPr>
      </w:pPr>
      <w:r>
        <w:rPr>
          <w:rFonts w:cs="Times New Roman" w:ascii="Times New Roman" w:hAnsi="Times New Roman"/>
          <w:sz w:val="24"/>
        </w:rPr>
        <w:t>Policeman Champin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picnic being held on the Texas Pacific railroad groun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rvices at all the churches today were well attended as the weather has been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held their conventions Saturday and elected delegates to the county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prairie schooners en route from San Saba to Willcox, Ariz.; stopped in front of The Herald offi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econd day of the teachers’ convention yesterday they discussed methods for keeking boys at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Malcomb, in charge of the cavalry at Ft. Bliss, was instructed last night to recruit his company up to its full strength of 1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to canvass the recent bond issue, granted the mayor 10 days’ leave of absence and appointed James J. Clifford to act as mayor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Herald in an extra edition today gave the city the news of the capture of the Spanish fleet and its being sunk in Manila bay by admiral Dew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yesterday filed suit in the district court against the G.H. railroad company asking damages because of the burning of the image of Christ in his home, he claiming that it was set afire by a spark from a G.H. eng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898</w:t>
      </w:r>
    </w:p>
    <w:p>
      <w:pPr>
        <w:pStyle w:val="Normal"/>
        <w:jc w:val="both"/>
        <w:rPr/>
      </w:pPr>
      <w:r>
        <w:rPr>
          <w:rFonts w:cs="Times New Roman" w:ascii="Times New Roman" w:hAnsi="Times New Roman"/>
        </w:rPr>
        <w:t>As bulletined yesterday Commodore Dewey won a great victory over the Spanish fleet off Manila. The U.S. fleet is now blockading Manila. The population is fleeing from the city and the Spanish admiral acknowledges that his fleet has been completely demo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prairie schooners stopped in front of The Herald this morning and the occupants upon being questioned, said they were bound to Wilcox, Ariz. There were 12 people in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Macomb of the troop of cavalry at the fort received orders to recruit his troop to the full war strength of 100 men. Where are all those El Paso warriors who have been smelling bl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 1898</w:t>
      </w:r>
    </w:p>
    <w:p>
      <w:pPr>
        <w:pStyle w:val="PlainText"/>
        <w:jc w:val="both"/>
        <w:rPr>
          <w:rFonts w:ascii="Times New Roman" w:hAnsi="Times New Roman" w:cs="Times New Roman"/>
          <w:sz w:val="24"/>
        </w:rPr>
      </w:pPr>
      <w:r>
        <w:rPr>
          <w:rFonts w:cs="Times New Roman" w:ascii="Times New Roman" w:hAnsi="Times New Roman"/>
          <w:sz w:val="24"/>
        </w:rPr>
        <w:t>Today is the last day of the Texas &amp; Pacific Teachers’ associatio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Schilling, editor of the Mineral Wells Graphic,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has secured a 12-day leave of absence from the city council to visit his daughter at Fort Riley,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McCombs, Fort Bliss commandant, has issued a call for volunteers to enlist for service in the war against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nito Pino came down from Las Cruces yesterday and is stopping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2 degrees; the minimum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2, 1898</w:t>
      </w:r>
    </w:p>
    <w:p>
      <w:pPr>
        <w:pStyle w:val="PlainText"/>
        <w:jc w:val="both"/>
        <w:rPr/>
      </w:pPr>
      <w:r>
        <w:rPr>
          <w:rFonts w:cs="Times New Roman" w:ascii="Times New Roman" w:hAnsi="Times New Roman"/>
          <w:sz w:val="24"/>
        </w:rPr>
        <w:t>A new flat is being built in front of the Piers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concerts will begin about May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by girl arrived at the home of Horace D. Steven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made only four arrests last night, which is a new low record for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ridgers has taken a position with the El Paso &amp; Northeastern Railroa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limited train of the season will pass through El Paso tomorrow afternoon westb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B. Catron, of Santa Fe, N.M., and Mrs. W.J. Fewel, of El Paso, left on today’s Santa Fe for Kansas City,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Keating today sold to Alejo and Caston Delgado, three adobe houses on lot 5, block 134, Campbell addition, for $1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train, due in this city last night, did not come in until this morning, having been delayed by a burned bridge South of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Fink was today appointed night man at the Stanton street bridge in the customs service, and John Clemmons was appointed night man at the Santa F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ia Griggs today sold to Alice G. Wood, lot 14, block 17, Satterthwaite addition, and Hammer and Caples sold J.H. Russell lots 37 and 38, block 1, Satterthwaite addition. The consideration in neither transfer is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for the purpose of organizing home guards will be held in the courthouse tonight and Peyton Edwards has called a meeting of those who want to go into active service to be held at eight oclock in the district court roo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3, 1898</w:t>
      </w:r>
    </w:p>
    <w:p>
      <w:pPr>
        <w:pStyle w:val="Normal"/>
        <w:jc w:val="both"/>
        <w:rPr/>
      </w:pPr>
      <w:r>
        <w:rPr>
          <w:rFonts w:cs="Times New Roman" w:ascii="Times New Roman" w:hAnsi="Times New Roman"/>
        </w:rPr>
        <w:t>Police succeeded in bagging several offenders last evening, who will come up before his honor. Among them was a Ronquillo who would a-biking go without a lamp and Officer Franco pulle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 switch engine No. 767 steamed from the repair shop yesterday, almost as good as new. She was received with open armsby her former Engineer St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 1898</w:t>
      </w:r>
    </w:p>
    <w:p>
      <w:pPr>
        <w:pStyle w:val="PlainText"/>
        <w:jc w:val="both"/>
        <w:rPr/>
      </w:pPr>
      <w:r>
        <w:rPr>
          <w:rFonts w:cs="Times New Roman" w:ascii="Times New Roman" w:hAnsi="Times New Roman"/>
          <w:sz w:val="24"/>
        </w:rPr>
        <w:t>Professor Hogg of Fort Worth delivered the principal talk at the Texas &amp; Pacific Teachers’ convention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T. Jordan of Agricultural college was down from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Condan, consulting engineer for the international boundary commission, arrived from San Berna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rock, Park Pitman and Gus Lee were among the delegates chosen from the First ward at the Democratic primari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one home guards enlisted yesterday in response to a call for volunteers issued by Judge Peyton F.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8 degrees; the minimum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 1898</w:t>
      </w:r>
    </w:p>
    <w:p>
      <w:pPr>
        <w:pStyle w:val="PlainText"/>
        <w:jc w:val="both"/>
        <w:rPr>
          <w:rFonts w:ascii="Times New Roman" w:hAnsi="Times New Roman" w:cs="Times New Roman"/>
          <w:sz w:val="24"/>
        </w:rPr>
      </w:pPr>
      <w:r>
        <w:rPr>
          <w:rFonts w:cs="Times New Roman" w:ascii="Times New Roman" w:hAnsi="Times New Roman"/>
          <w:sz w:val="24"/>
        </w:rPr>
        <w:t>E. H. Watson is endeavoring to raise a troop of cava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owers in the plaza are beginning to bloom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rick Dwyer and George Coles have been appointed polic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ollins is now driving the hose cart of the fire department.</w:t>
      </w:r>
    </w:p>
    <w:p>
      <w:pPr>
        <w:pStyle w:val="PlainText"/>
        <w:jc w:val="both"/>
        <w:rPr>
          <w:rFonts w:ascii="Times New Roman" w:hAnsi="Times New Roman" w:cs="Times New Roman"/>
          <w:sz w:val="24"/>
        </w:rPr>
      </w:pPr>
      <w:r>
        <w:rPr>
          <w:rFonts w:cs="Times New Roman" w:ascii="Times New Roman" w:hAnsi="Times New Roman"/>
          <w:sz w:val="24"/>
        </w:rPr>
        <w:t>The county court met this morning and tried several minor criminal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p to three oclock today the police had not made a single arrest, which is a new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social at the First Christian church tonight especially for railroa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undary commission which is in session today is expected to make its repor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r rose about a foot last night but will have to rise three feet more before reaching the lev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young men of the city have organized a lawn tennis club and are building courts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importations in El Paso are increasing and 38 carloads were brought in over the Mexican Centra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of the teachers who came to attend the convention have returned to their homes, the last of them going last night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mbler working at the Gem got on a tear last night and punctured the atmosphere and several show windows bullets. The police go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company has spent $10 a day for the past three months for its well drilling force in El Paso. This morning work was commenced on the fourth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s captured $10 worth of chili and two Mexicans near the Stanton street bridge last night, but while seeking aid, the men got away, leaving their clothes beh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ang of workmen while digging a ditch for a gas main in front of Dr. Turner’s residence, on Mesa avenue, this morning, unearthed the skeleton of a young child in a wooden box. This part of town was at one time a grave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large crowd at the Santa Fe station this morning to bid Godspeed to those who went to Santa Fe and will later go to Cuba. Those who left were W.A. Mitchell, Johnny Kelly, Lew Gasser, Newt Stewart, C.C. Bendy. They are going with the Rough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held in the courthouse last night, presided over by Peyton F. Edwards, with P.J. Edwards acting as secretary, a company of home guards was organized. P.F. Edwards was elected captain; W.J. Ten Eyck, Carl Kircher and W.J. Rand, lieutenants, and 65 men joined. There will be a meeting tonight for those desiring to go t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Democratic convention was held in the courthouse late yesterday and the delegates endorsed Joe Sayers for governor; A.M. Walthall, for district judge; J.M. Dean for district attorney; W.W. Bridgers for representative in the state legislature; H.H. Neill for judge of the fourth court of civil appeals; J.N. Browning for lieutenant governor, and John H. Stevens for congressman. The delegates to the state convention who are instructed for Sayers are: T.J. Beall, T.A. Falvey, J.L. Witmore, Si Ryan, Joe Grant, J.J. Taylor, C.K. Lockhart, R.F. Burges, J.M. Dean, J.A. Escajeda, D.E. McDuffie, Juan Armendariz, Charles Davis, J.A. Rogers, J.H. Harper, John J. Connors, W.W. Bridgers, M.W. Stanton, Joseph Magoffin, A. Courchesne, Ben S. Catlin, P.F. Edwards, P.W. Pitman, Leigh Clark J.E. Terry, W.M. Yandell, J.W. Magoffin, W.H. Burges, C.B. Patterson. Ike Alderete, W.H. Winn. Jay Smith, G.E. Wallace, J.A. Brock, H.M. Walthall, Wydham Kemp, J.R. Harper, F.B. Summers, W.M. Coldw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4, 1898</w:t>
      </w:r>
    </w:p>
    <w:p>
      <w:pPr>
        <w:pStyle w:val="Normal"/>
        <w:jc w:val="both"/>
        <w:rPr>
          <w:rFonts w:ascii="Times New Roman" w:hAnsi="Times New Roman" w:cs="Times New Roman"/>
        </w:rPr>
      </w:pPr>
      <w:r>
        <w:rPr>
          <w:rFonts w:cs="Times New Roman" w:ascii="Times New Roman" w:hAnsi="Times New Roman"/>
        </w:rPr>
        <w:t>One of the favorite pastimes of the Texas legislators is to create new counties. The Lone Star State has as a result no less than 246 counties. Some of them are necessarily counties in name on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seems that some of our good brethren are horror stricken because Dewey broke the Sabbath by giving the Spaniards a “gunpowder te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set Limited which was to have arrived here yesterday will be through this afternoon as it did not leave on the day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4, 1898</w:t>
      </w:r>
    </w:p>
    <w:p>
      <w:pPr>
        <w:pStyle w:val="PlainText"/>
        <w:jc w:val="both"/>
        <w:rPr/>
      </w:pPr>
      <w:r>
        <w:rPr>
          <w:rFonts w:cs="Times New Roman" w:ascii="Times New Roman" w:hAnsi="Times New Roman"/>
          <w:sz w:val="24"/>
        </w:rPr>
        <w:t>W.A. Mitchell, John Kelly, Lew Gasser and Clay Owens were among the El Pasoans who left for Cuba yesterday with the local contingent of “Teddy’s Ter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keleton of an infant was found yesterday by workmen excavating near the residence of Dr. Turner,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lessinger, well-known medium, who has been spending some time here, left yester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1 degrees; the minimum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4, 1898</w:t>
      </w:r>
    </w:p>
    <w:p>
      <w:pPr>
        <w:pStyle w:val="PlainText"/>
        <w:jc w:val="both"/>
        <w:rPr>
          <w:rFonts w:ascii="Times New Roman" w:hAnsi="Times New Roman" w:cs="Times New Roman"/>
          <w:sz w:val="24"/>
        </w:rPr>
      </w:pPr>
      <w:r>
        <w:rPr>
          <w:rFonts w:cs="Times New Roman" w:ascii="Times New Roman" w:hAnsi="Times New Roman"/>
          <w:sz w:val="24"/>
        </w:rPr>
        <w:t>Powers &amp; Smart imported 14 carloads of cattl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local contractors are busy and much building work is in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cial at the First Christian church last night was we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ommissioner is putting in culverts at all of the street cross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ifornia oranges are coming in by the carload and there is a big local demand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not have any baseball this season, as no attempt has been made to organize any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guards meet at the courthouse tonight to arrange for signals and secure necessary fire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set limited train, the last of the season, which was expected from the east yesterday, will arriv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owland, of New York, secretary of the Sierra Madre road, accompanied by his family, went down over the road in the private car “Ahumad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considerable activity in real estate circles this morning. Among the sales recorded are those of lots 30 to 32 in block 19, Franklin Heights, which C.J. Miller of Ft. Worth, purchased for $575, while E.E. McClane, of Toyah, Tex., purchased a house and lot on Texas street for $2,1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898</w:t>
      </w:r>
    </w:p>
    <w:p>
      <w:pPr>
        <w:pStyle w:val="Normal"/>
        <w:jc w:val="both"/>
        <w:rPr/>
      </w:pPr>
      <w:r>
        <w:rPr>
          <w:rFonts w:cs="Times New Roman" w:ascii="Times New Roman" w:hAnsi="Times New Roman"/>
        </w:rPr>
        <w:t>The forward movement to The Herald during the past year has been so marked that it has become necessary to make of the editorial work a separate department. The management of this branch was accordingly placed in the hands of H.D. Slater, formerly editor of “Public Opinion” of New York, who began his work on The Herald with the issue of Tuesday, April 2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ets tonight. The main feature of the meeting will be to argue the question of sidewalks, as to whether the city shall build them or require the property owners to build them and keep them in rep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5, 1898</w:t>
      </w:r>
    </w:p>
    <w:p>
      <w:pPr>
        <w:pStyle w:val="PlainText"/>
        <w:jc w:val="both"/>
        <w:rPr/>
      </w:pPr>
      <w:r>
        <w:rPr>
          <w:rFonts w:cs="Times New Roman" w:ascii="Times New Roman" w:hAnsi="Times New Roman"/>
          <w:sz w:val="24"/>
        </w:rPr>
        <w:t>C.H. Melcher has returned from the Yaqui gold country with very flattering reports of discoveri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 Keels died yesterday in a Juarez hospital, after a severe attack of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ding in Mexican cattle is unusually active, according to Col. Ike T. Pryor, who passed through the city yesterday en route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J. Wright of Silver City is registered at the Hotel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2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6, 1898</w:t>
      </w:r>
    </w:p>
    <w:p>
      <w:pPr>
        <w:pStyle w:val="Normal"/>
        <w:jc w:val="both"/>
        <w:rPr>
          <w:rFonts w:ascii="Times New Roman" w:hAnsi="Times New Roman" w:cs="Times New Roman"/>
        </w:rPr>
      </w:pPr>
      <w:r>
        <w:rPr>
          <w:rFonts w:cs="Times New Roman" w:ascii="Times New Roman" w:hAnsi="Times New Roman"/>
        </w:rPr>
        <w:t>The weekly payroll of the sewer department amounting to $53, and the bill for feeding prisoners for April amounting to 28.50, were read to the City Council last night. The bills were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nd’s grove was crowded Sunday by the Teutonia Singing Society and their many friends to celebrate the first anniversary of this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etter from Dr. Yandell was read last night to the City Council advising them as to a way to force property owners to build sidewalks, by sprinkling the street only in front of property where there is a good sidewal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6, 1898</w:t>
      </w:r>
    </w:p>
    <w:p>
      <w:pPr>
        <w:pStyle w:val="PlainText"/>
        <w:jc w:val="both"/>
        <w:rPr>
          <w:rFonts w:ascii="Times New Roman" w:hAnsi="Times New Roman" w:cs="Times New Roman"/>
          <w:sz w:val="24"/>
        </w:rPr>
      </w:pPr>
      <w:r>
        <w:rPr>
          <w:rFonts w:cs="Times New Roman" w:ascii="Times New Roman" w:hAnsi="Times New Roman"/>
          <w:sz w:val="24"/>
        </w:rPr>
        <w:t>Martin Morse has been appointed telegraph operator, at Juarez by the Western Unio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gdaleno Calderon, despite the fact that he fought for four years in the war between the states, only applied for naturalization pape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Krupp, county treasurer of Las Cruces, is registered at the Hotel Lin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ilton Chase and W.H. Kneebone arrived in the city from Chihuahu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rton, impersonator of famous men, was the attraction at Myar’s opera house last night. His mimicry of Dr. T. DeWitt Talmadge was particularl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9 degrees; the minimum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6, 1898</w:t>
      </w:r>
    </w:p>
    <w:p>
      <w:pPr>
        <w:pStyle w:val="PlainText"/>
        <w:jc w:val="both"/>
        <w:rPr>
          <w:rFonts w:ascii="Times New Roman" w:hAnsi="Times New Roman" w:cs="Times New Roman"/>
          <w:sz w:val="24"/>
        </w:rPr>
      </w:pPr>
      <w:r>
        <w:rPr>
          <w:rFonts w:cs="Times New Roman" w:ascii="Times New Roman" w:hAnsi="Times New Roman"/>
          <w:sz w:val="24"/>
        </w:rPr>
        <w:t>The First Christian church will hold a picnic at Rand’s grov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Chinamen bound for San Francisco passed through El Paso today over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ion to the State Firemen’s convention has been selected and will leave for Waco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Kitchens has returned from San Francisco, to which point he took several Chinamen who had been ordered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s in Juarez and El Paso celebrated the anniversary of the battle of Puebla, in which Zaragoza licked the Frenc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ovee, the El Paso professional bicycle rider, will go to Chicago in a few days and will ride over the various circuits advertising a bicycle mad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are and O.T. Dix, jr., of El Paso, have passed the-examinations of the recruiting officer at Ft. Bliss and they will leave soon for Chickamagua, Tenn., where they will be assigned to duty in the regular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guards met at the courthouse last night and decided that the signal for meeting would be three shots from the McGinty cannon and the meeting places will be the courthouse, Star stables and Vendome hotel. Fred Stephenson was chosen as permanent secretary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alderman John. Brunner reported that the waterworks company refused to put in a fire plug on San Antonio street because it was 346 feet beyond the 600 foot limit. He was instructed to determine what the additional cost would be for its installation. The bills and payrolls were allowed and no other important business was taken u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898</w:t>
      </w:r>
    </w:p>
    <w:p>
      <w:pPr>
        <w:pStyle w:val="Normal"/>
        <w:jc w:val="both"/>
        <w:rPr/>
      </w:pPr>
      <w:r>
        <w:rPr>
          <w:rFonts w:cs="Times New Roman" w:ascii="Times New Roman" w:hAnsi="Times New Roman"/>
        </w:rPr>
        <w:t>The Herald this morning once more demonstrated its great value as a newspaper, when in an extra edition at 11 o’clock it gave to El Paso the first report received from Commodore Dewey since the b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Mayor and City Fathers,” said a San Antonio street merchant, “had ought to levy a tax on the whole city for the maintenance of sidewalks and only build sidewalks in front of those who pay the tax. This city has about the poorest sidewalks of any first class town in the State and the City Council is respon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7, 1898</w:t>
      </w:r>
    </w:p>
    <w:p>
      <w:pPr>
        <w:pStyle w:val="PlainText"/>
        <w:jc w:val="both"/>
        <w:rPr>
          <w:rFonts w:ascii="Times New Roman" w:hAnsi="Times New Roman" w:cs="Times New Roman"/>
          <w:sz w:val="24"/>
        </w:rPr>
      </w:pPr>
      <w:r>
        <w:rPr>
          <w:rFonts w:cs="Times New Roman" w:ascii="Times New Roman" w:hAnsi="Times New Roman"/>
          <w:sz w:val="24"/>
        </w:rPr>
        <w:t>Mrs. E.J. Syme is visiting her mother, Mrs. E.E. Windsor, at 714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gave a dance at the courthouse last night which was attended by 65 cou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s of Albuquerque and Las Vegas are using El Paso as a dumping ground for their indigent crip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D. Miller, traveling passenger agent of the Illinois Central Railroad company, left this afternoon for the west, after spending several day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odore George Dewey’s official report to the war department received in Washington this morning, confirms the first report that he had captured Manila harbor and sunk, the Spanish fleet and silenced the Spanish batteries without losing one of his own men. Dewey has been appointed rear admiral and thanked by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thought part of the town was being blown up this afternoon when a dynamite cartridge was exploded by some boys on San Antonio street. Part of the copper went through John Caples’s neck, Floyd Patterson was cut over the eye and Willis Caples was similarly bruised. Fletcher Thomas was slightly bruised about the body. None of the boys was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Laura Loomis and Mal Hall Webb were married this morning at the Presbyterian church. H.S. Beach acted as best man. The bridesmaids were Misses Lena Falvey, Nettie Irwin, Estelle Jones, Katherine Marr, Hattie Race and Mabel Falvey. The ushers were Messrs. W. Cooley, C. Adams, J. Fulkerson, Roxie and Ralph Loomis. A reception followed at the home of the bride’s parents, Mr. and Mrs. A.M. Loomis, on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boundary commission made to the mayor this afternoon favors changing the course of the Rio Grande by, cutting a channel across the peninsular just below the city; it is agreed that this shall not change the boundary. It is further ordered that the engineers stop work on the levee where the mattress work is being laid and that, they tear up the levee where the willow work has been constructed on both the American and Mexican sides from Stanton-street up to the old bar of the levee above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8, 1898</w:t>
      </w:r>
    </w:p>
    <w:p>
      <w:pPr>
        <w:pStyle w:val="PlainText"/>
        <w:jc w:val="both"/>
        <w:rPr/>
      </w:pPr>
      <w:r>
        <w:rPr>
          <w:rFonts w:cs="Times New Roman" w:ascii="Times New Roman" w:hAnsi="Times New Roman"/>
          <w:sz w:val="24"/>
        </w:rPr>
        <w:t>The Lafayette, a French General Trans-Atlantic line boat, was captured off Havana harbor yesterday by the United States gunboat Annapolis while trying to run the block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R.R. Stevens, Fort Sam Houston quartermaster, has received orders to purchase 800 horses in the open market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bett-Fitzsimmons prize fight was reproduced with unusual vividness at the opera house last night with the aid of a vitasc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troops of New Mexico’s contingent of “Teddy’s Terrors” are due to arrive in El Paso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D. Pollock of La Luz and J.F. Carpenter of Jarilla, N.M., arrived last night over the El Paso &amp; Northea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2 degrees; the minimum 5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8, 1898</w:t>
      </w:r>
    </w:p>
    <w:p>
      <w:pPr>
        <w:pStyle w:val="PlainText"/>
        <w:jc w:val="both"/>
        <w:rPr>
          <w:rFonts w:ascii="Times New Roman" w:hAnsi="Times New Roman" w:cs="Times New Roman"/>
          <w:sz w:val="24"/>
        </w:rPr>
      </w:pPr>
      <w:r>
        <w:rPr>
          <w:rFonts w:cs="Times New Roman" w:ascii="Times New Roman" w:hAnsi="Times New Roman"/>
          <w:sz w:val="24"/>
        </w:rPr>
        <w:t>The cavalry held a drill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Wilson came in from Chicag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ron Dewinton will lecture at Chopin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rries from California are on sale in the local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of the churches were well attended at the morning servi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ullivan left for Waco today to attend the state fireme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oman named Diaz committed suicide by drinking carbolic aci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new war news came today and El Paso is anxiously awaiting some news of a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ards of the El Paso Northern railroad will located on the land lying east of the Santa F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force today received an invitation to take a ride on a raycycle which arrive toda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onners, jaintor of the courthouse left today for Houston and will attend the state firemen’s convention at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has referred the report of the boundary commission to the city engineers in order that it may be carried out as they dir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izona contingent of Teddy’s Terrors” passed through El Paso at 2 o’clock this morning en route to San Antonio. There were 201 men in the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898</w:t>
      </w:r>
    </w:p>
    <w:p>
      <w:pPr>
        <w:pStyle w:val="Normal"/>
        <w:jc w:val="both"/>
        <w:rPr/>
      </w:pPr>
      <w:r>
        <w:rPr>
          <w:rFonts w:cs="Times New Roman" w:ascii="Times New Roman" w:hAnsi="Times New Roman"/>
        </w:rPr>
        <w:t>The city will commence the school census tomorrow, and it is expected that the roll will be considerably larger than it was last year, when it contained about 1900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accommodate the public the El Paso &amp; Northeastern Railroad will carry freight and passengers on its construction trains. Trains leave El Paso at 1 p.m., and returning leave end of track at 7:30 p.m., making connection with stages to Alamogordo, La Luz and Tularosa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am in favor of the council abolishing the ordinance allowing merchants to use the sidewalk for the display of goods,” said an El Paso street merchan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9, 1898</w:t>
      </w:r>
    </w:p>
    <w:p>
      <w:pPr>
        <w:pStyle w:val="PlainText"/>
        <w:jc w:val="both"/>
        <w:rPr/>
      </w:pPr>
      <w:r>
        <w:rPr>
          <w:rFonts w:cs="Times New Roman" w:ascii="Times New Roman" w:hAnsi="Times New Roman"/>
          <w:sz w:val="24"/>
        </w:rPr>
        <w:t>Word reached here from Washington yesterday that Commodore Dewey had met and destroyed the Spanish fleet at Manila bay and that the city was at his mer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Fletcher Thomas and Charles E. Patterson, three small boys, were seriously injured yesterday when a piece of dynamite with which they were playing expl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N. Vilas has been appointed chief surgeon of the Third regiment of Texas volunt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Connors, J.J. Sullivan and T.J. Holland left yesterday for Waco as delegates to the State Fir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Booze, superintendent of the Bismarck and Santo Domingo mines, is spending a few day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82 degrees, the minimum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9, 1898</w:t>
      </w:r>
    </w:p>
    <w:p>
      <w:pPr>
        <w:pStyle w:val="PlainText"/>
        <w:jc w:val="both"/>
        <w:rPr>
          <w:rFonts w:ascii="Times New Roman" w:hAnsi="Times New Roman" w:cs="Times New Roman"/>
          <w:sz w:val="24"/>
        </w:rPr>
      </w:pPr>
      <w:r>
        <w:rPr>
          <w:rFonts w:cs="Times New Roman" w:ascii="Times New Roman" w:hAnsi="Times New Roman"/>
          <w:sz w:val="24"/>
        </w:rPr>
        <w:t>Mrs. J.E. Crawford left this afternoon for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house grounds are being leveled and grass is being plan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Mexicans were suffocated in the old Santo Domingo mine at Santa Eulali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undary commission recommendation cannot be carried out until the city authorities of Juarez give their con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valry regiment has made arrangements to meet every Tuesday and Thursday evening and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ron Dewinton, known as the vagabond,” lectured at Chopin hall last night and will lecture there again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today issued a building permit to T.M. Harwood to erect a residence on lots 3 and 4, in block 38, Campbell addition,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will commence the school census tomorrow. Last year the census was about 1900 and it is expected that it will far exceed that number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dames W.R. Martin, Moses Dillon, W.H. Connolly and E.F. McCarthy and Misses A. Shelton, A. Jones, and Maggie Martin are at Devil’s river on a short trip. They have Mr. Martin’s private car Sarag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this morning passed it resolution allowing $150 annual rent for the county hospital, ordered a first class road to be built through the Schutz survey to the New Mexico line, allowed the monthly bills and adjour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898</w:t>
      </w:r>
    </w:p>
    <w:p>
      <w:pPr>
        <w:pStyle w:val="Normal"/>
        <w:jc w:val="both"/>
        <w:rPr>
          <w:rFonts w:ascii="Times New Roman" w:hAnsi="Times New Roman" w:cs="Times New Roman"/>
        </w:rPr>
      </w:pPr>
      <w:r>
        <w:rPr>
          <w:rFonts w:cs="Times New Roman" w:ascii="Times New Roman" w:hAnsi="Times New Roman"/>
        </w:rPr>
        <w:t>The newly organized company of home guards met last night at the court house with all classes of guns from small rifles to a double barrel shot g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xt pay car will leave a pile of money in El Paso. All railroads are working their men extra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nd’s Grove prevented an active scene yesterday. The children of the Loretto School, accompanied by the sisters, had possession of the grove for a day’s ou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0, 1898</w:t>
      </w:r>
    </w:p>
    <w:p>
      <w:pPr>
        <w:pStyle w:val="PlainText"/>
        <w:jc w:val="both"/>
        <w:rPr/>
      </w:pPr>
      <w:r>
        <w:rPr>
          <w:rFonts w:cs="Times New Roman" w:ascii="Times New Roman" w:hAnsi="Times New Roman"/>
          <w:sz w:val="24"/>
        </w:rPr>
        <w:t>Mayor Magoffin was busily engaged yesterday in looking over the report of the boundary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avalry company will meet tonight at 8 o’clock at 214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Lockhart’s report yesterday showed that $1,225 in fines had been assessed in the recorder’s court and $1,107 collected during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Badger was elected president, J.A. Escajeda, vice president, and A.S. Eylar secretary of the Central Labor Union at last night’s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W. Brooks, of the Western Union, is receiving subscriptions to the Maine Martyrs’ Monument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3 degrees; the minimum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0, 1898</w:t>
      </w:r>
    </w:p>
    <w:p>
      <w:pPr>
        <w:pStyle w:val="PlainText"/>
        <w:jc w:val="both"/>
        <w:rPr>
          <w:rFonts w:ascii="Times New Roman" w:hAnsi="Times New Roman" w:cs="Times New Roman"/>
          <w:sz w:val="24"/>
        </w:rPr>
      </w:pPr>
      <w:r>
        <w:rPr>
          <w:rFonts w:cs="Times New Roman" w:ascii="Times New Roman" w:hAnsi="Times New Roman"/>
          <w:sz w:val="24"/>
        </w:rPr>
        <w:t>The grand jury is in sess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stockyards are with Mexican cattl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Lawn Tennis association held its first meet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mmer grass widowers” will give their first banquet about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sual number of drunks were arraigned in police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Juvenile Opera company will play Carmen at the opera hous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hundred pounds of beef were shipped to the west end of the White Oaks roa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boys unloaded 57 cars of cattle today, 15 of the cars coming from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Alderete, J.A. Eacajeda, Mike Collins, A.B. McKie and E.B. Neff joined the home guar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purpose of stringing a new copper wire from St. Louis to El Paso a special train is en route here. It has reached Marfa and is stringing about 36 miles of wire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attached to a wagon drawing a well drilling outfit ran away from in front of Kelly’s warehouse this morning and collided with the buggy of Dr. Mundy, totally demolishing it. The blowing of a locomotive whistle frightened the horse and caused it to run a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898</w:t>
      </w:r>
    </w:p>
    <w:p>
      <w:pPr>
        <w:pStyle w:val="Normal"/>
        <w:jc w:val="both"/>
        <w:rPr/>
      </w:pPr>
      <w:r>
        <w:rPr>
          <w:rFonts w:cs="Times New Roman" w:ascii="Times New Roman" w:hAnsi="Times New Roman"/>
        </w:rPr>
        <w:t>The emperor of Germany remarked, when he read of the Manila victory, “There is evidently something besides smartness and commercialism in the Yankee blood. These fellows have fought like veterans.” Little Willie may pick up a thing or two if he lives long enou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Lodge 130, A.F.&amp;A.M. have secured and elegant new outfit of lodge furni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force ha</w:t>
      </w:r>
      <w:r>
        <w:rPr/>
        <w:t>s</w:t>
      </w:r>
      <w:r>
        <w:rPr>
          <w:rFonts w:cs="Times New Roman" w:ascii="Times New Roman" w:hAnsi="Times New Roman"/>
        </w:rPr>
        <w:t xml:space="preserve"> been invited to take a free ride on the racycles which arrived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1, 1898</w:t>
      </w:r>
    </w:p>
    <w:p>
      <w:pPr>
        <w:pStyle w:val="PlainText"/>
        <w:jc w:val="both"/>
        <w:rPr>
          <w:rFonts w:ascii="Times New Roman" w:hAnsi="Times New Roman" w:cs="Times New Roman"/>
          <w:sz w:val="24"/>
        </w:rPr>
      </w:pPr>
      <w:r>
        <w:rPr>
          <w:rFonts w:cs="Times New Roman" w:ascii="Times New Roman" w:hAnsi="Times New Roman"/>
          <w:sz w:val="24"/>
        </w:rPr>
        <w:t>Richard Keays has purchased the James Brown residence at 705 North Stanton street and will take possessio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Railway &amp; Coal company secured a permit, yesterday to erect a $3,000 roundhouse in the Morehead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M. Yandall will visit Galveston and other East Texas points in the near future. He plans the trip in the interes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on Pierre Loti of Paris was among the Southern Pacific passengers who passed through El Paso yesterda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d El Paso yesterday that Miss Jennie Walz of this city would shortly become the bride of Leonard Liebling, Berlin composer. Miss Walz went to Germany last fall to complete her musical edu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8 degrees; minimum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1, 1898</w:t>
      </w:r>
    </w:p>
    <w:p>
      <w:pPr>
        <w:pStyle w:val="PlainText"/>
        <w:jc w:val="both"/>
        <w:rPr/>
      </w:pPr>
      <w:r>
        <w:rPr>
          <w:rFonts w:cs="Times New Roman" w:ascii="Times New Roman" w:hAnsi="Times New Roman"/>
          <w:sz w:val="24"/>
        </w:rPr>
        <w:t>Today is payday for the Sierra Madre railroad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130, A.F.&amp;A.M., has purchased lodge room furniture at a cost of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returned several indictments as a result of its meeting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foundation of the White Oaks roundhouse commenced this morning. It will have three st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 Francis building, opposite the hotel Pierson, is nearly completed and will be ready for occupancy about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pavilion is being erected in Rand’s grove, near the T.P. shops, and that grove will be extensively used this summer for picn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ohn P.D. John will lecture tonight at the First Methodist church. He will reply to Robert Ingersoll’s argument relative to the de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 entered several stores on El Paso street and made religious speeches was arrested this afternoon and docketed as a luna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en Moon, president of the foreign mission board of the Seventh Day Adventists’ church, came in on the Santa Fe this morning and left for Mexico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898</w:t>
      </w:r>
    </w:p>
    <w:p>
      <w:pPr>
        <w:pStyle w:val="Normal"/>
        <w:jc w:val="both"/>
        <w:rPr/>
      </w:pPr>
      <w:r>
        <w:rPr>
          <w:rFonts w:cs="Times New Roman" w:ascii="Times New Roman" w:hAnsi="Times New Roman"/>
        </w:rPr>
        <w:t>Now that the cavalry is taken away it is of grave importance that the home guards be well prepared for a minute’s call. The Rangers are nearly 200 miles away, so that, the city is unprotected save by the home gu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 many people are permitting the cry “Remember the Maine” to deafen them to appeals nearer home that we are constrained to say “Remember the back yards, the dirty streets, and the foul gutters. Remember the gambling halls, the dens of social corruption, the sinks of rottenness, that befoul the name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Mason, the well-known mixologist, has left “the horrors of the bar” and joined the bridge crew of the Texas &amp; Pacific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2, 1898</w:t>
      </w:r>
    </w:p>
    <w:p>
      <w:pPr>
        <w:pStyle w:val="PlainText"/>
        <w:jc w:val="both"/>
        <w:rPr/>
      </w:pPr>
      <w:r>
        <w:rPr>
          <w:rFonts w:cs="Times New Roman" w:ascii="Times New Roman" w:hAnsi="Times New Roman"/>
          <w:sz w:val="24"/>
        </w:rPr>
        <w:t>Eastern capitalists have recently purchased four of the most promising mines in the Casas Grande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olored citizens of El Paso yesterday volunteered to fight the Spani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Dick Hudson, deputy customs collector at Deming, N.M.,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Ramsey of the Sierra Madre railway is spending the weekend here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to Wahrmund and H.F. Kauffman of the San Antonio Brewing company, arrived here last might en route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6 degrees; the minimum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898</w:t>
      </w:r>
    </w:p>
    <w:p>
      <w:pPr>
        <w:pStyle w:val="Normal"/>
        <w:jc w:val="both"/>
        <w:rPr>
          <w:rFonts w:ascii="Times New Roman" w:hAnsi="Times New Roman" w:cs="Times New Roman"/>
        </w:rPr>
      </w:pPr>
      <w:r>
        <w:rPr>
          <w:rFonts w:cs="Times New Roman" w:ascii="Times New Roman" w:hAnsi="Times New Roman"/>
        </w:rPr>
        <w:t>The chief of police was last night allowed $15 per month extra for the feed of a horse. He must feed that horse on strawberries and cream at two bits a th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wey’s fame is assured. The newest crop of babies are [is] being named after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some little complaint at the City Council meeting last night as to the hospital bill, and so the Mayor proposed that a resolution be passed not allowing any of the City officers to send a patient there save the Mayor al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3, 1898</w:t>
      </w:r>
    </w:p>
    <w:p>
      <w:pPr>
        <w:pStyle w:val="PlainText"/>
        <w:jc w:val="both"/>
        <w:rPr/>
      </w:pPr>
      <w:r>
        <w:rPr>
          <w:rFonts w:cs="Times New Roman" w:ascii="Times New Roman" w:hAnsi="Times New Roman"/>
          <w:sz w:val="24"/>
        </w:rPr>
        <w:t>J.H. Sharpe died yesterday at Hotel Dieu after a short illness. His body was forwarded to Pleasant Hill, Mo., for inter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boys in blue” were in town from Fort Bliss yesterday for the last time before departing for Cuba to fight the Spani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Bowman, receiver of the United States land office at Las Cruces, is spending a few day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Campbell, attorney for the Pecos Valley &amp; Northern railway, passed through the city yesterday with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Juvenile Opera company pleased a large crowd at the El Paso theater last night. Miss Delfina Arce deserves especial m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0 degrees; the minimum 5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898</w:t>
      </w:r>
    </w:p>
    <w:p>
      <w:pPr>
        <w:pStyle w:val="PlainText"/>
        <w:jc w:val="both"/>
        <w:rPr>
          <w:rFonts w:ascii="Times New Roman" w:hAnsi="Times New Roman" w:cs="Times New Roman"/>
          <w:sz w:val="24"/>
        </w:rPr>
      </w:pPr>
      <w:r>
        <w:rPr>
          <w:rFonts w:cs="Times New Roman" w:ascii="Times New Roman" w:hAnsi="Times New Roman"/>
          <w:sz w:val="24"/>
        </w:rPr>
        <w:t>The Santa Fe train was two hours lat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t of the Southern Pacific roundhouse is being roof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loads of cattle were sent north over the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venile Mexican opera company appeared at the opera house last night in Ca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engines in the G.H. yards had a collision this morning and both were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boys will meet on the grounds north of the Santa Fe yards next Sunday for prac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two carloads of cattle came in over the Sierra Madre road this morning and an equal number is expect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bscriptions to the Maine monument fund are being left at the Western Union telegraph office and forwarded to treasurer Geo. J. Gould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 Butler, who has been cashier of the Wells Fargo Express company in El Paso for the past 12 years, has resigned and will go into othe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t arrests were made during the past 24 hours by the police. Both men arrested are charged with being dru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Guards met last night at their various meeting places. All were well armed and drilled for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it was decided to repeal the ordinance allowing merchants to use three feet of sidewalks for show purposes. They have been renting out this space and stands thereon have become nuisances. A resolution was passed allowing only the mayor to send patients to the hospital because the bill, of the city has been so lar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898</w:t>
      </w:r>
    </w:p>
    <w:p>
      <w:pPr>
        <w:pStyle w:val="Normal"/>
        <w:jc w:val="both"/>
        <w:rPr>
          <w:rFonts w:ascii="Times New Roman" w:hAnsi="Times New Roman" w:cs="Times New Roman"/>
        </w:rPr>
      </w:pPr>
      <w:r>
        <w:rPr>
          <w:rFonts w:cs="Times New Roman" w:ascii="Times New Roman" w:hAnsi="Times New Roman"/>
        </w:rPr>
        <w:t>Fort Bliss now stands deserted, for the last company left yesterday for New Orleans. The boys did not forget their mascot which was a six months old yellow dog, with a green cloak marked “Dew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Blumenthal’s new residence on North Oregon street, just above Missouri street will soon be completed. It will contain seven rooms and cost about $2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4, 1898</w:t>
      </w:r>
    </w:p>
    <w:p>
      <w:pPr>
        <w:pStyle w:val="PlainText"/>
        <w:jc w:val="both"/>
        <w:rPr>
          <w:rFonts w:ascii="Times New Roman" w:hAnsi="Times New Roman" w:cs="Times New Roman"/>
          <w:sz w:val="24"/>
        </w:rPr>
      </w:pPr>
      <w:r>
        <w:rPr>
          <w:rFonts w:cs="Times New Roman" w:ascii="Times New Roman" w:hAnsi="Times New Roman"/>
          <w:sz w:val="24"/>
        </w:rPr>
        <w:t>The courthouse clock has stopped—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Shanklin has resigned as janitor of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25 Chinamen passed through El Paso this afternoon bound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ther Goose entertainment was given in Chopin hall last night and will be repeate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Manuel Ainsa today to erect a $200 adobe house in block 31 Mills m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Wehner left today for southeast Texas, and before returning to El Paso will go to Key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W. Pitman will leave for Havana, Illinois, not Cuba, tomorrow morning. He is not going to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fire department will turn out tomorrow morning to receive the delegates returning from the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mall child was struck by the rear wheels of a delivery wagon which a boy was driving down Oregon street at a reckless spe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battle between the American and Spanish fleets off Cienfuegoo, two Americans were killed and eight wounded, while the Spanish loss was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F. Braden and Louis E. Behr are circulating a subscription list to secure band concerts in the park. The first concert of the season will be given next Friday night, May 2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5, 1898</w:t>
      </w:r>
    </w:p>
    <w:p>
      <w:pPr>
        <w:pStyle w:val="PlainText"/>
        <w:jc w:val="both"/>
        <w:rPr>
          <w:rFonts w:ascii="Times New Roman" w:hAnsi="Times New Roman" w:cs="Times New Roman"/>
          <w:sz w:val="24"/>
        </w:rPr>
      </w:pPr>
      <w:r>
        <w:rPr>
          <w:rFonts w:cs="Times New Roman" w:ascii="Times New Roman" w:hAnsi="Times New Roman"/>
          <w:sz w:val="24"/>
        </w:rPr>
        <w:t>Chief Lockhart complained at yesterday’s council meeting of the ordinance permitting merchants to display their wares on the sidew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Vestal, professor of agriculture at Mesilla Park, was among the passengers to arrive on the belated Santa Fe tra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Lieutenant McClure and four men comprise the Fort Bliss garrison since the recent departure of the troops for-service in-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D. Winton, Phoenix, and H.K. Street, Corralitos, are among the out-of-town people stopping at the Hotel St. Ch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lter Cateman of Jacksonville, Fla., is visiting friends and relativ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9 degrees; the minimum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5, 1898</w:t>
      </w:r>
    </w:p>
    <w:p>
      <w:pPr>
        <w:pStyle w:val="PlainText"/>
        <w:jc w:val="both"/>
        <w:rPr>
          <w:rFonts w:ascii="Times New Roman" w:hAnsi="Times New Roman" w:cs="Times New Roman"/>
          <w:sz w:val="24"/>
        </w:rPr>
      </w:pPr>
      <w:r>
        <w:rPr>
          <w:rFonts w:cs="Times New Roman" w:ascii="Times New Roman" w:hAnsi="Times New Roman"/>
          <w:sz w:val="24"/>
        </w:rPr>
        <w:t>There will be a picnic at Rand’s grove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Olson left for California this morning on the Santa 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being bright and clear, all the churches were well attended at their morning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yards were crowded with cars of cattle this morning. Most of them were shipped north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entered the Creamery restaurant last night, removed the cash register, and after robbing it of its contents, left it o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is morning that a Mexican had been discovered putting poison in the city reservoir. However, the report could not be confirm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898</w:t>
      </w:r>
    </w:p>
    <w:p>
      <w:pPr>
        <w:pStyle w:val="Normal"/>
        <w:jc w:val="both"/>
        <w:rPr>
          <w:rFonts w:ascii="Times New Roman" w:hAnsi="Times New Roman" w:cs="Times New Roman"/>
        </w:rPr>
      </w:pPr>
      <w:r>
        <w:rPr>
          <w:rFonts w:cs="Times New Roman" w:ascii="Times New Roman" w:hAnsi="Times New Roman"/>
        </w:rPr>
        <w:t>Last Thursday was pay day on the White Oaks road and a number of boys came to town to “learn the news concerning the w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ilding permit was issued this morning to Manuel Ainsa for the erection of a residence to cost about $2000 on block 31 of the Mills subdiv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rt house clock has been stopped for several days. The poor clock seems to be quite friendl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6, 1898</w:t>
      </w:r>
    </w:p>
    <w:p>
      <w:pPr>
        <w:pStyle w:val="PlainText"/>
        <w:jc w:val="both"/>
        <w:rPr/>
      </w:pPr>
      <w:r>
        <w:rPr>
          <w:rFonts w:cs="Times New Roman" w:ascii="Times New Roman" w:hAnsi="Times New Roman"/>
          <w:sz w:val="24"/>
        </w:rPr>
        <w:t>A man: committed suicide at the county hospital yesterday by cutting his throat with a raz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d here yesterday of the death at Chihuahua City of Dr. W. Newman, following an attack of apoplex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Brown, C.S. Hall and A.S. Smith were among the arrivals from Kansas City-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za concerts by the McGinty band are by no means certainty this summer, unless the public increases its support of the open air entertain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Ainsa yesterday secured a permit to erect a brick residence in block 21, Mills map, to cost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7 degrees, the minimum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6, 1898</w:t>
      </w:r>
    </w:p>
    <w:p>
      <w:pPr>
        <w:pStyle w:val="PlainText"/>
        <w:jc w:val="both"/>
        <w:rPr>
          <w:rFonts w:ascii="Times New Roman" w:hAnsi="Times New Roman" w:cs="Times New Roman"/>
          <w:sz w:val="24"/>
        </w:rPr>
      </w:pPr>
      <w:r>
        <w:rPr>
          <w:rFonts w:cs="Times New Roman" w:ascii="Times New Roman" w:hAnsi="Times New Roman"/>
          <w:sz w:val="24"/>
        </w:rPr>
        <w:t>Work on the S.P. water tanks commenc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visitors viewed the badly wrecked T.P. engine in the S.P. yard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f the railroad boys are contemplating having a railroad picnic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Cooley, of Colonia Juarez Mexico, is in town and says Colonia, Juarez has about 800 inhabi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P. bridge over the Pecos river is protected from the ravages of warring Mexicans by 16 gu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trainloads of cattle will arrive over the Sierra Madre tomorrow from the Mormon colonie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 P. has a force of men at work cleaning and repairing the local yards. New steel and ties are being pla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n quit their jobs as switchmen in the G.H. yards yesterday. They gave no reason except that the weather is becoming “awfully 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was pay day on the White Oaks and a number of the boys came to town yesterday to learn the news of the war. They say the road will be completed to White Oaks by June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two sections of No. 17 yesterday, the last section consisting of 14 cars of ammunition consigned to San Francisco, where it is surmised, it will be forwarded to admiral Dewey in the Philippine Isla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898</w:t>
      </w:r>
    </w:p>
    <w:p>
      <w:pPr>
        <w:pStyle w:val="Normal"/>
        <w:jc w:val="both"/>
        <w:rPr>
          <w:rFonts w:ascii="Times New Roman" w:hAnsi="Times New Roman" w:cs="Times New Roman"/>
        </w:rPr>
      </w:pPr>
      <w:r>
        <w:rPr>
          <w:rFonts w:cs="Times New Roman" w:ascii="Times New Roman" w:hAnsi="Times New Roman"/>
        </w:rPr>
        <w:t>Official figures given out show that the war with Spain is costing the nation one million dollars a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s. Magoffin, G. Putnam, Jno Doe, and Mr. Cole each contributed one dollar towards building a city hall, because they failed to carry lighted lamps on their bicycle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ining school for nurses at Hotel Dieu was formally opened on Monday, May 16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7, 1898</w:t>
      </w:r>
    </w:p>
    <w:p>
      <w:pPr>
        <w:pStyle w:val="PlainText"/>
        <w:jc w:val="both"/>
        <w:rPr/>
      </w:pPr>
      <w:r>
        <w:rPr>
          <w:rFonts w:cs="Times New Roman" w:ascii="Times New Roman" w:hAnsi="Times New Roman"/>
          <w:sz w:val="24"/>
        </w:rPr>
        <w:t>Further improvements in the office of the chief of police, in the shape of a ventilator above the door and a shelter to protect the opening from rain, have been recently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 Johns caught two Mexicans in the act of smuggling horses across the border near Shafter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 Pete Steffian of the Belknap cavalry has been busy all day studying a cook b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nal examinations in El Paso’s public schools will open the end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rdinance against allowing unmuzzled dogs to run at large went into effect Sunday and the dog catcher is already on the warp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1 degrees, the minimum 6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7, 1898</w:t>
      </w:r>
    </w:p>
    <w:p>
      <w:pPr>
        <w:pStyle w:val="PlainText"/>
        <w:jc w:val="both"/>
        <w:rPr>
          <w:rFonts w:ascii="Times New Roman" w:hAnsi="Times New Roman" w:cs="Times New Roman"/>
          <w:sz w:val="24"/>
        </w:rPr>
      </w:pPr>
      <w:r>
        <w:rPr>
          <w:rFonts w:cs="Times New Roman" w:ascii="Times New Roman" w:hAnsi="Times New Roman"/>
          <w:sz w:val="24"/>
        </w:rPr>
        <w:t>Engineer W.H. Barton, with engine No. 144, pulled the Arizona volunteer special from San Marcial to El Paso in three hour and 48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Real Estate company sells to A.T. Merrill for $340 lots 29 and 30, block 14, Franklin Heights, on the North side of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dge and building crew of the T.P. have arrived, and work on the coach shed will be pushed. All material for its construction i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aware house on Mesa avenue is to be transformed into stores, one of which will be occupied by Feliz Martinez as a real estat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Crosby and his wife, Josephine, have conveyed to A.P. Coles for $125 the undivided one-eighth interest in lot No. 1 block 102, Mills map, the south corner of Franklin and North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rland, superintendent of bridges and water supply on the Santa Fe says he believes there will be a good flow of water in the Rio Grande the season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DuBois, trustee for George W. DuBois, sells to Mary Q. DuBois for the sum of $600 lots 7 and 8 block 266, Campbell addition, on west side of Campbell above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are capturing many spring prizes in the shape of blind bikes nowadays. The latest victim of the enforcement of the bicycle law requiring lights on wheels after night was the Santa Fe ticket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lebrated case of Noyes Rand and Frank B. Cotton has been on trial in the district court since the ninth of the month. Nearly every prominent lawyer in the city a engaged in the case and it takes three trips to carry the records in the case from the clerk’s office to the court roo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898</w:t>
      </w:r>
    </w:p>
    <w:p>
      <w:pPr>
        <w:pStyle w:val="Normal"/>
        <w:jc w:val="both"/>
        <w:rPr/>
      </w:pPr>
      <w:r>
        <w:rPr>
          <w:rFonts w:cs="Times New Roman" w:ascii="Times New Roman" w:hAnsi="Times New Roman"/>
        </w:rPr>
        <w:t>White Oaks engine 49 is very unmanageable and has become an eyesore to railroad employees. She jumped the track again Tuesday and dug a hole in the ground that a cow could hide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agoffin expresses the opinion that the building of a city hall on the triangular square opposite the court house will add very much to the appearance of the loca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five impecunious city prisoners were improving the streets of El Paso with the aid of a ball and ch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8, 1898</w:t>
      </w:r>
    </w:p>
    <w:p>
      <w:pPr>
        <w:pStyle w:val="PlainText"/>
        <w:jc w:val="both"/>
        <w:rPr>
          <w:rFonts w:ascii="Times New Roman" w:hAnsi="Times New Roman" w:cs="Times New Roman"/>
          <w:sz w:val="24"/>
        </w:rPr>
      </w:pPr>
      <w:r>
        <w:rPr>
          <w:rFonts w:cs="Times New Roman" w:ascii="Times New Roman" w:hAnsi="Times New Roman"/>
          <w:sz w:val="24"/>
        </w:rPr>
        <w:t>Several days ago a letter was received from Cuba from Lew Gasser, the well-known plumber, who enlisted for war service with “Teddy’s Ter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Reddy” Gallagher and Walter Lane fought a seven-round draw at Rand’s Grove last night before a large crowd of boxing f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ding was commenced yesterday on the Alamogordo &amp; Sacramento Mountai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eyton F. Edwards declared yesterday that the Washington naval board was of incalculable benefit to Spain as a bureau of infor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ining school for nurses was formally opened at Hotel Dieu Monday afternoon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36 degrees, the minimum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8, 1898</w:t>
      </w:r>
    </w:p>
    <w:p>
      <w:pPr>
        <w:pStyle w:val="PlainText"/>
        <w:jc w:val="both"/>
        <w:rPr>
          <w:rFonts w:ascii="Times New Roman" w:hAnsi="Times New Roman" w:cs="Times New Roman"/>
          <w:sz w:val="24"/>
        </w:rPr>
      </w:pPr>
      <w:r>
        <w:rPr>
          <w:rFonts w:cs="Times New Roman" w:ascii="Times New Roman" w:hAnsi="Times New Roman"/>
          <w:sz w:val="24"/>
        </w:rPr>
        <w:t>The city clerk issued seven dog licenses to one pers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Neff has the plans ready for a $2,000 six room cottage to be built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is still hammering away at the Rand-Cotton case, the termination of which no man knowe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is overwhelmed with applications for transportation from people who wish to reach distan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 well No. 8 reached a depth of 75 feet yesterday. Assistant pump repairer Campbell says it will be completed by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ve contest, last night at Rand’s grove between “Reddy” Gallagher and Walter Lane resulted in a draw at the end of the seventh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Labor are considering the advisability of giving an excursion to La Luz on the White Oaks road, as soon as trains can be run to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will end the lives of a large number of curs, many of low and some of high degree. The city scavenger kills dogs every three days, and is having a fine harv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goffin, G. Putnam, John Doe and Mr. Cole each contributed $1 towards building a city hall, because they failed to carry lighted lamps on their bicycl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steam laundry will soon be in operation on West Overland street. A company has already been organized with Moses Dillon as president and A.M. Baker,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ssessor Winn informs the public that the time for voluntary renditions of property expires June 1. After that time the assessor makes the returns from the best information he can ob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ention of the street commissioner is called to the sidewalk in front of 320 North El Paso, which is covered with sand to the depth of nearly a foot, the washings from the vacant lot adjo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 women whose minds had been warped by intoxicants got into a fight last night, for which violation of the peace and dignity of the state they were induced to contribute to keep the plaza trees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lecting committee of the McGinty club, Messrs. Behr and Braden, is meeting with fair success and the boys will appear in white ducks on Friday evening, with a carefully selected program promptly at eight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Hunter, of Holbrook, Ariz., came in on the Santa Fe this morning. Mr. Hunter is on his way to San Antonio to join the Arizona contingent of “Teddy’s Terrors.” He is an out and out cowboy and will doubtless be of valuable help to the “Ter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expresses the opinion that the building of a city hall on the triangular square opposite the courthouse will add very much to the appearance of the locality. The city has already agreed upon this spot for a city hall and nothing short of a court judgment can prevent its erection, if the bonds can be sold at not less than p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898</w:t>
      </w:r>
    </w:p>
    <w:p>
      <w:pPr>
        <w:pStyle w:val="Normal"/>
        <w:jc w:val="both"/>
        <w:rPr/>
      </w:pPr>
      <w:r>
        <w:rPr>
          <w:rFonts w:cs="Times New Roman" w:ascii="Times New Roman" w:hAnsi="Times New Roman"/>
        </w:rPr>
        <w:t>El Paso post office receipts continue to increase. For the year recently closed they were $21,947.50. This means an increase in the postmaster’s salary after the first of Ju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dition of the streets, alleys and sidewalks in El Paso is disgraceful. The Herald invites all citizens to send to this office complaints of whatsoever sort bearing on this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tel Highland in Albuquerque was as light as day last night all on account of the new acetylene gas plant installed for lighting the lower floor at this popular hostel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9, 1898</w:t>
      </w:r>
    </w:p>
    <w:p>
      <w:pPr>
        <w:pStyle w:val="PlainText"/>
        <w:jc w:val="both"/>
        <w:rPr/>
      </w:pPr>
      <w:r>
        <w:rPr>
          <w:rFonts w:cs="Times New Roman" w:ascii="Times New Roman" w:hAnsi="Times New Roman"/>
          <w:sz w:val="24"/>
        </w:rPr>
        <w:t>Teadero Contreros secured a marriage license yesterday at the city clerk’s office to wed Onastaces Ort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Meyer died at San Antonio yesterday, leaving a wife and three children. He resided here for a period of 17 years, leaving a short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Dwyer, commercial agent of the Sierra Madre railways returned to Casas Grandes last night after spending several day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r. Vilas returned from Austin yesterday. Her husband has been appointed chief surgeon of a Texas regi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2 degrees, the minimum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898</w:t>
      </w:r>
    </w:p>
    <w:p>
      <w:pPr>
        <w:pStyle w:val="Normal"/>
        <w:jc w:val="both"/>
        <w:rPr/>
      </w:pPr>
      <w:r>
        <w:rPr>
          <w:rFonts w:cs="Times New Roman" w:ascii="Times New Roman" w:hAnsi="Times New Roman"/>
        </w:rPr>
        <w:t>Today’s returns show that a hundred thousand volunteers have been mustered into the U.S. service for war with Spain. This leaves but 25,000 to be secured under the call of th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ve been 157 police court cases already this month and Jailer Blacker is afraid the present docket will not hold out until the end of the month. “This is a small place,” said he, “but we do a great deal of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and has succeeded to raising the necessary subscriptions for a series of band concerts in the Plaza weekly throughout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0, 1898</w:t>
      </w:r>
    </w:p>
    <w:p>
      <w:pPr>
        <w:pStyle w:val="PlainText"/>
        <w:jc w:val="both"/>
        <w:rPr>
          <w:rFonts w:ascii="Times New Roman" w:hAnsi="Times New Roman" w:cs="Times New Roman"/>
          <w:sz w:val="24"/>
        </w:rPr>
      </w:pPr>
      <w:r>
        <w:rPr>
          <w:rFonts w:cs="Times New Roman" w:ascii="Times New Roman" w:hAnsi="Times New Roman"/>
          <w:sz w:val="24"/>
        </w:rPr>
        <w:t>A neat wire fence has been placed around the newly-sodded custom hous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dro Melendez yesterday procured a building permit from the city clerk for the erection of a business house at Overland and Leon streets to cost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open the concert season at the Plaza tonight. Professor Pitzer will dir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s of San Antonio street, Magoffin and Myrtle avenues, will doubtless be glad to learn that the street railway company has decided to put two cars on the above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B. Browder was a passenger on the Mexican Central from Durang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0 degrees, the minimum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0, 1898</w:t>
      </w:r>
    </w:p>
    <w:p>
      <w:pPr>
        <w:pStyle w:val="PlainText"/>
        <w:jc w:val="both"/>
        <w:rPr>
          <w:rFonts w:ascii="Times New Roman" w:hAnsi="Times New Roman" w:cs="Times New Roman"/>
          <w:sz w:val="24"/>
        </w:rPr>
      </w:pPr>
      <w:r>
        <w:rPr>
          <w:rFonts w:cs="Times New Roman" w:ascii="Times New Roman" w:hAnsi="Times New Roman"/>
          <w:sz w:val="24"/>
        </w:rPr>
        <w:t>Z. Cobb is in the city from New Orleans,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engines on the G.H. and S.P. were turned back as soon as they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carloads of horses came in on the S.P. yesterday for New Orleans. They were brand new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has only one engine with a “Mother Hubbard” smokestack running into El Paso now. It is No. 60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ndenhall wagon yard was relieved of about $15 worth of goods last night by a man who crossed into Mexico before the loss was dis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who is secretary, of the school board, reports that a good many applications have been filed with him by parties who wish positions for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and grading committee has recommended that the city scavenger be allowed an extra salary of $50 a month to keep the alleys of the city clean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regular meeting of the El Paso fire department it was moved and carried that the position of driver Mitchell, who had enlisted to go to the war, be held open for him until he ret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a time this morning it looked as if the S.P, coach shed would be consumed by fire. A spark from the switch engine set fire to the roof and in short time it was burning in eight different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te Oaks engine No. 49 is very unmanageable and has become an eyesore to railroad employes. It jumped the track again Tuesday and dug a hole in the ground that a cow could hide in without any fear of detec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898</w:t>
      </w:r>
    </w:p>
    <w:p>
      <w:pPr>
        <w:pStyle w:val="Normal"/>
        <w:jc w:val="both"/>
        <w:rPr/>
      </w:pPr>
      <w:r>
        <w:rPr>
          <w:rFonts w:cs="Times New Roman" w:ascii="Times New Roman" w:hAnsi="Times New Roman"/>
        </w:rPr>
        <w:t>A new bed is needed in the city jail. The present one is in a very dilapidated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Lyons and Rader, who have charge of the affairs at tomorrow’s G.H. picnic, requests all who have croquet sets or other articles in the amusement line to bring them along. Everything will be well cared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ow has a ball team, and the usual expressions such as “slide in,” “watch his arm,” etc., will be heard on the diamond of this city. The club will meet next Monday night at Van Baldow’s shop on Nor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1, 1898</w:t>
      </w:r>
    </w:p>
    <w:p>
      <w:pPr>
        <w:pStyle w:val="PlainText"/>
        <w:jc w:val="both"/>
        <w:rPr>
          <w:rFonts w:ascii="Times New Roman" w:hAnsi="Times New Roman" w:cs="Times New Roman"/>
          <w:sz w:val="24"/>
        </w:rPr>
      </w:pPr>
      <w:r>
        <w:rPr>
          <w:rFonts w:cs="Times New Roman" w:ascii="Times New Roman" w:hAnsi="Times New Roman"/>
          <w:sz w:val="24"/>
        </w:rPr>
        <w:t>A train of 40 empty went west on the S.P.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J. O’Neill left this afternoon for San Antonio, where he will visit friends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Godair, a prominent cattleman of west Texas, returned today from a business trip to Midland,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vate car of Mrs. Crocker came-in today over the S.P., and went east over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w Oakman was arrested by Franco for riding a blind bike was fined $1. He left his wheel for secu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flag was flying on the courthouse at half mast as a mark of respect to the late exgovernor O.M. Rob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our merchants would like to know how it comes that the bootblacks do not observe the sidewalk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while the park concert was in progress a little stir of excitement was caused by a policeman walking up to a well dressed Mexican and placing him under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Chinamen in bond from San Francisco came in over the Southern Pacific and went east to Eagle Pass over the G.H. The car was in charge of a United States Chinese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year is once more drawing to a close and the summer vacation of a little more than three months will soon begin. In the high school the final examinations began last Tuesday, and will probably continue a week at the end of which time the promotion cards will probably be given. The lower grades will have short exercises in the morning and afternoon of Friday, May 27. The graduating exercises of the high school will be held in Myar’s opera house in the evening at eight o’clo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2, 1898</w:t>
      </w:r>
    </w:p>
    <w:p>
      <w:pPr>
        <w:pStyle w:val="PlainText"/>
        <w:jc w:val="both"/>
        <w:rPr>
          <w:rFonts w:ascii="Times New Roman" w:hAnsi="Times New Roman" w:cs="Times New Roman"/>
          <w:sz w:val="24"/>
        </w:rPr>
      </w:pPr>
      <w:r>
        <w:rPr>
          <w:rFonts w:cs="Times New Roman" w:ascii="Times New Roman" w:hAnsi="Times New Roman"/>
          <w:sz w:val="24"/>
        </w:rPr>
        <w:t>The Lone Star flag was flying at half-mast yesterday in honor of the late Governor Rob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troops are armed with handsome new rifles, with bayonets of the Bowie knife ty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8th infantry had its war hopes shattered yesterday when it received orders to go to San Francisco for service in the Philippines, instead of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ogan, traffic manager of the Rio Grande, Sierra Madre &amp; Pacific railway, passed through the city yesterday en route to Casas Grandes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M. Stewart and wife of Kalamazoo, Mich., are registered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0 degrees; the minimum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2, 1898</w:t>
      </w:r>
    </w:p>
    <w:p>
      <w:pPr>
        <w:pStyle w:val="PlainText"/>
        <w:jc w:val="both"/>
        <w:rPr>
          <w:rFonts w:ascii="Times New Roman" w:hAnsi="Times New Roman" w:cs="Times New Roman"/>
          <w:sz w:val="24"/>
        </w:rPr>
      </w:pPr>
      <w:r>
        <w:rPr>
          <w:rFonts w:cs="Times New Roman" w:ascii="Times New Roman" w:hAnsi="Times New Roman"/>
          <w:sz w:val="24"/>
        </w:rPr>
        <w:t>Senor Felix Martinez and wife returned to the city on today’s Santa Fe from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boys at Santa Fe are making up a purse with which to buy a big flag which will be hoisted on the water tank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consisting of 34 carloads of wheat went east yesterday evening over the G.H. There are 2,966 cars yet to come. This contract will keep the wheels of the S.P. in swift motion for some time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bed is needed in the city jail. The present one is in a dilapidated condition, and jailer Blacker says when he wakes up in the morning, he feels as if a brick house had fallen on him and that not a brick in the structure miss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now perfected for a fine time at Orn’s grove near Ysleta, tomorrow. All departments of the S.P. will shut down to give the boys a chance to enjoy themselves. The train will leave the depot at 8:10 and all who go will have a fin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bably the best time on record was made in the shipment of 700 head of cattle from Santa Rosa island. They were shipped in two sections, the trains averaging 30 miles an hour from the time they left Los Angeles, Cal., until they arrived at La Junta,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23 dogs slaughtered Wednesday, 20 Thursday, 14 on Friday, and there will be about 20 killed today. Apropos of this, a joke came from Germany by fast freight this morning. “Now,” said the little frau to the little herr “you can cut up parsley and put it in the soup.” She had forgotten that the little herr had a dog named Parsley, and it was only we she saw the poor little beast simmering away in a pot on the stove that she became curious. “Why do you stew the little of Parsley, Herr?” “O, I thought I would parboil him before I put him in the soup, as you told me to 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898</w:t>
      </w:r>
    </w:p>
    <w:p>
      <w:pPr>
        <w:pStyle w:val="Normal"/>
        <w:jc w:val="both"/>
        <w:rPr/>
      </w:pPr>
      <w:r>
        <w:rPr>
          <w:rFonts w:cs="Times New Roman" w:ascii="Times New Roman" w:hAnsi="Times New Roman"/>
        </w:rPr>
        <w:t>Some of our leading citizens have determined to boycott the international street car line because the cars are propelled by Spanish mu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dewalk ordinance is being strictly enforced this morning. Even bootblacks and bicycle racks are being rem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afternoon in front of the custom house three steers that had been captured while being smuggled, were sold at public outcry. They were all in in good condition and brought the round sum of $5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3, 1898</w:t>
      </w:r>
    </w:p>
    <w:p>
      <w:pPr>
        <w:pStyle w:val="PlainText"/>
        <w:jc w:val="both"/>
        <w:rPr>
          <w:rFonts w:ascii="Times New Roman" w:hAnsi="Times New Roman" w:cs="Times New Roman"/>
          <w:sz w:val="24"/>
        </w:rPr>
      </w:pPr>
      <w:r>
        <w:rPr>
          <w:rFonts w:cs="Times New Roman" w:ascii="Times New Roman" w:hAnsi="Times New Roman"/>
          <w:sz w:val="24"/>
        </w:rPr>
        <w:t>A hobo walked into the office of Dr. C.T. Race, city physician, yesterday and asked for medical treatment. The man had a well-developed case of smallp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volumes of the “World’s Best Literature,” by Charles Dudley Warner, were received at the public librar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 Steinmetz. S.W. Traylor and W.L. Loveland were among the Denver arrivals at Hotel Piers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freight and passenger agent for the Texas &amp; Pacific railway, has returned from a Dallas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6 degrees; the minimum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3, 1898</w:t>
      </w:r>
    </w:p>
    <w:p>
      <w:pPr>
        <w:pStyle w:val="PlainText"/>
        <w:jc w:val="both"/>
        <w:rPr/>
      </w:pPr>
      <w:r>
        <w:rPr>
          <w:rFonts w:cs="Times New Roman" w:ascii="Times New Roman" w:hAnsi="Times New Roman"/>
          <w:sz w:val="24"/>
        </w:rPr>
        <w:t>There was no stock in the T.P. yard yeste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buys succeeded in getting a very select crowd at their picnic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dewalk ordinance is being strictly enforced this morning. Even bootblacks and bicycle racks are being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Santa Fe railway railway carried a carload of Mexican laborers out of El Paso to be placed on construction work near Gallup,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team will meet tonight at B. Van Baldow’s place on North Oregon street. All friends of the club are requested to be present, as business of great importance is to be transacted. There are several teams close to El Paso anxious to play and arrangements will be made to mee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night about 9 o’clock an accident happened to a tramp in the Texas &amp; Pacific yards. The city physician was called and the Herald’s man went with him. On arrival it was found that a deaf tramp tried to get off a moving train and in jumping struck a switch stand. He received a painful hurt on his knee, but there were no bones broken, as was at first thought. The physician didn’t think the man injured enough to send to the hospital, so he was doctored up a little, and turned loo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898</w:t>
      </w:r>
    </w:p>
    <w:p>
      <w:pPr>
        <w:pStyle w:val="Normal"/>
        <w:jc w:val="both"/>
        <w:rPr/>
      </w:pPr>
      <w:r>
        <w:rPr>
          <w:rFonts w:cs="Times New Roman" w:ascii="Times New Roman" w:hAnsi="Times New Roman"/>
        </w:rPr>
        <w:t>The action of the police in compelling citizens to remove the bicycle racks from in front of their places of business is foolish and unjustifiable. These little racks are a public conven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will happen in Santiago harbor? It is a big bottle well corked and secured with the Spanish fleet inside. Outside Sampson and Schley are trying to draw the cork and get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bound Santa Fe due in El Paso at 9:50 a.m. was held up this morning at Belen, N.M. The robbers boarded the train and with Winchesters ordered Engineer Taft to pull ahead. The robbers uncoupled the baggage car and proceeded a couple of miles south where they began the work of relieving the safe of its cont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4, 1898</w:t>
      </w:r>
    </w:p>
    <w:p>
      <w:pPr>
        <w:pStyle w:val="PlainText"/>
        <w:jc w:val="both"/>
        <w:rPr/>
      </w:pPr>
      <w:r>
        <w:rPr>
          <w:rFonts w:cs="Times New Roman" w:ascii="Times New Roman" w:hAnsi="Times New Roman"/>
          <w:sz w:val="24"/>
        </w:rPr>
        <w:t>Two silver-mounted spittoons, valued at $4 each, were stolen from the Parlor saloon by unidentified miscrean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railway is offering a special rate to Dallas and return during the gathering of the Mystic Shrine Nobl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Purtell, who was seriously wounded Sunday night in a shooting affray, is on the road to recovery, attending physicians s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yes Rand was awarded $14,000 damages in the suit against Frank B. Cotton by a jury in Judge Walthall’s cour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Price and Mrs. A.C. Bostwick of Fort Huachuca are stopping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l Paso’s maximum temperature yesterday was 96 degrees; the minimum 67 degre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4, 1898</w:t>
      </w:r>
    </w:p>
    <w:p>
      <w:pPr>
        <w:pStyle w:val="PlainText"/>
        <w:jc w:val="both"/>
        <w:rPr/>
      </w:pPr>
      <w:r>
        <w:rPr>
          <w:rFonts w:cs="Times New Roman" w:ascii="Times New Roman" w:hAnsi="Times New Roman"/>
          <w:sz w:val="24"/>
        </w:rPr>
        <w:t>The stock yards of the S.P. were empty yesterday for the first time in many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ight rates have been reduced on sugar and molasses on all roads leading int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 engine No. 803, which received a general overhauling, went out yesterday on her regular run. She is said to be in fine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trains on the White Oaks were busy yesterday filling in for the yards which are to be constructed as soon as conditions per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transferred two cars of stock to the G.H. yesterday. They were from Midland. Tex., and were en route to Deming, N.M., consigned to T.G.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quite a -number of departures from the city this morning, of people going up to the commencement exercise of the Agricultural college near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telegrams received this morning here confirm the rumor that the 23d infantry will pass through El Paso Thursday, together with the 18th. The regiment leaves New Orleans today. As one of the officers of the 23d wired friends in this city to $400 worth of Mexican silver ready for him to take along, it to surmised that the command in on the way to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Friday morning, in the assembly hall of the high school, the Franklin school will have its closing exercises commencing at 10 o’clock. When asked if there would be any decorating done, the reply was that the hall will be very prettily decorated with flowers and United States flags, the latter to show the patriotism that exists in the hearts of the children. The parents of the children and public generally are cordially invited to attend the exerci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898</w:t>
      </w:r>
    </w:p>
    <w:p>
      <w:pPr>
        <w:pStyle w:val="Normal"/>
        <w:jc w:val="both"/>
        <w:rPr/>
      </w:pPr>
      <w:r>
        <w:rPr>
          <w:rFonts w:cs="Times New Roman" w:ascii="Times New Roman" w:hAnsi="Times New Roman"/>
        </w:rPr>
        <w:t>A new type of nickel-in-the-slot machine, whereby the person playing has a slight chance to win his money back, has been installed in the Parlor sal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etter received this morning from P.J. O’Neill at San Antonio states that he had just returned from the camp of “Teddy’s Terrors,” and found the El Paso contingent looking well and in the best of spir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hinted that the T.P. is preparing to put in the compressed air system in their shops here. Coach cleaners contend that nothing compares with compressed air for coach clea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5, 1898</w:t>
      </w:r>
    </w:p>
    <w:p>
      <w:pPr>
        <w:pStyle w:val="PlainText"/>
        <w:jc w:val="both"/>
        <w:rPr/>
      </w:pPr>
      <w:r>
        <w:rPr>
          <w:rFonts w:cs="Times New Roman" w:ascii="Times New Roman" w:hAnsi="Times New Roman"/>
          <w:sz w:val="24"/>
        </w:rPr>
        <w:t>Two masked bandits, who held up a southbound Santa Fe passenger train near Belen, N.M., last night, secured loot estimated at $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Pitzer’s orchestra has gone to Las Cruces to furnish the music at the New Mexico A.&amp;M. commen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osing exercises of the Douglass school will be held at the Chopin music hall at 8 o’clock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D.A. Richardson left last night for Silver City on important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Johnson and family of Colonia Diaz, Mex., are stopping at the Hotel Ind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1 degrees, the minimum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5, 1898</w:t>
      </w:r>
    </w:p>
    <w:p>
      <w:pPr>
        <w:pStyle w:val="PlainText"/>
        <w:jc w:val="both"/>
        <w:rPr>
          <w:rFonts w:ascii="Times New Roman" w:hAnsi="Times New Roman" w:cs="Times New Roman"/>
          <w:sz w:val="24"/>
        </w:rPr>
      </w:pPr>
      <w:r>
        <w:rPr>
          <w:rFonts w:cs="Times New Roman" w:ascii="Times New Roman" w:hAnsi="Times New Roman"/>
          <w:sz w:val="24"/>
        </w:rPr>
        <w:t>S.P. switch engine No. 767 was in the repair shop yesterday having a new spring placed under her t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stockyards were well crowded with cattle yesterday. They were from the .Mormon colonie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of the White Oaks roundhouse is rapidly nearing completion and the brick men will begin work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bout 800 bunches of shingles piled up in the T.P. yards to be used in the addition to the round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no blind bike cases on the docket this morning. Some of our illustrious riders must have looked up the prices on bike lamps. They cost much less than the “usual dol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ll team would like to meet a team composed of railroad men next Sunday. There is some good ball material among the railroad boys, and if they conclude to play it will be a very interesting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hinted that the T.P. is preparing to put in the compressed air system in the shops here. The coach cleaners are anxiously awaiting developments in this line, as they contend that nothing compares with compressed air for coach cleaning. While it is not positively stated that the plant will be put in, it is hinted strongly enough to warrant publi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898</w:t>
      </w:r>
    </w:p>
    <w:p>
      <w:pPr>
        <w:pStyle w:val="Normal"/>
        <w:jc w:val="both"/>
        <w:rPr/>
      </w:pPr>
      <w:r>
        <w:rPr>
          <w:rFonts w:cs="Times New Roman" w:ascii="Times New Roman" w:hAnsi="Times New Roman"/>
        </w:rPr>
        <w:t>Under a flag of truce Schely sent a challenge to the Spanish fleet in Santiago Bay to come out and fight. “Fight or Starve” was the mess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on his rounds for news this morning The Herald’s man was stopped by one of the officers of the city and asked if he wouldn’t please see that the attention of the people was called to the fact that there is an ordinance to the effect that persons who leave their horses untied along the streets are subject to f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6, 1898</w:t>
      </w:r>
    </w:p>
    <w:p>
      <w:pPr>
        <w:pStyle w:val="PlainText"/>
        <w:jc w:val="both"/>
        <w:rPr/>
      </w:pPr>
      <w:r>
        <w:rPr>
          <w:rFonts w:cs="Times New Roman" w:ascii="Times New Roman" w:hAnsi="Times New Roman"/>
          <w:sz w:val="24"/>
        </w:rPr>
        <w:t>President McKinley issued a call for 75,000 more volunteers to fight Spain yesterday. El Pasoans are responding with spirited enthusia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eafter on plaza concert nights the rule against pedestrians trespassing on the park grass will be rigidly enfor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Vilas was granted 90 day’s leave of absence by the county commissioners’ court yesterday. He is going to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 Place, telegraph superintendent of the Texas &amp; Pacific railway,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jamin W. Butler secured a marriage license yesterday to wed Miss Isabel Hu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9 degrees, the minimum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898</w:t>
      </w:r>
    </w:p>
    <w:p>
      <w:pPr>
        <w:pStyle w:val="Normal"/>
        <w:jc w:val="both"/>
        <w:rPr/>
      </w:pPr>
      <w:r>
        <w:rPr>
          <w:rFonts w:cs="Times New Roman" w:ascii="Times New Roman" w:hAnsi="Times New Roman"/>
        </w:rPr>
        <w:t>The friends of Otis Coles were enjoying a hearty laugh this morning at his expense. Otis purchased a new suit of clothes and appeared at the real estate office this morning looking remarkably fine. He explained that he was going out on “dress parade,” and mounting his bicycle, He started west on San Antonio street. He was gone but a few minutes, however, when he returned with the left leg of his new trousers ripped, torn and in other respects badly disfigured. How it happened Otis will not tell, the bicycle can’t, and the chance are very good that it will remain a secret for some time to come. The trousers will be given to the first one-legged man who appl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7, 1898</w:t>
      </w:r>
    </w:p>
    <w:p>
      <w:pPr>
        <w:pStyle w:val="PlainText"/>
        <w:jc w:val="both"/>
        <w:rPr>
          <w:rFonts w:ascii="Times New Roman" w:hAnsi="Times New Roman" w:cs="Times New Roman"/>
          <w:sz w:val="24"/>
        </w:rPr>
      </w:pPr>
      <w:r>
        <w:rPr>
          <w:rFonts w:cs="Times New Roman" w:ascii="Times New Roman" w:hAnsi="Times New Roman"/>
          <w:sz w:val="24"/>
        </w:rPr>
        <w:t>John L. Booty of Fort Worth is spending a few day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listment of volunteers for the war against Spain is continuing apace. Recruiting officers had their hands ful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tella Vorce and: Miss Dora Turner have leased the Hotel Vendome dining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fant daughter of Attorney P.H. Clarke died yesterday after eight weeks’ illness, The body will be forwarded to Marfa. for inter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ck manufactured in El Paso are finding a good market at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1 degrees; the minimum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7, 1898</w:t>
      </w:r>
    </w:p>
    <w:p>
      <w:pPr>
        <w:pStyle w:val="PlainText"/>
        <w:jc w:val="both"/>
        <w:rPr/>
      </w:pPr>
      <w:r>
        <w:rPr>
          <w:rFonts w:cs="Times New Roman" w:ascii="Times New Roman" w:hAnsi="Times New Roman"/>
          <w:sz w:val="24"/>
        </w:rPr>
        <w:t>The Presbyterian church choir will entertain the public for the last time on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 fever is now raging among the unmarried railroad men in this city, and it is possible that the next few weeks will see a number of them enli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Northeastern railroad last night furnished a special car to bring into town the women at Fort Bliss whose relatives arrived on the soldier trains. The special returned to the post late at night. The courtesy was very highly appreciated by both the women and the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id superintendent Martin yesterday: “We never felt the need of good railroad men as badly as we do now, and the government seems to be in the same fix. We have lost some of our best men on account of the war, but if they live to return they will be at liberty to take the positions which they l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oad will soon begin to carry people to the Sacramento mountains on pleasure trips. A man in, from there yesterday said that the people of El Paso had no idea of the beauty of the Sacramentos. “There are all the advantages there,” he said, “that it is possible to find anywhere, and the climate is delight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on his rounds for news this morning the Herald man was stopped by the officers of the city and asked if he wouldn’t please see that the attention of the people was called to the ordinance to the effect that persons who leave their horses untied along the streets are subject to fine. This is a very dangerous practice, as no matter how gentle a horse may be, there is a possibility that at all times something will frighten him and cause a serious runa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898</w:t>
      </w:r>
    </w:p>
    <w:p>
      <w:pPr>
        <w:pStyle w:val="Normal"/>
        <w:jc w:val="both"/>
        <w:rPr>
          <w:rFonts w:ascii="Times New Roman" w:hAnsi="Times New Roman" w:cs="Times New Roman"/>
        </w:rPr>
      </w:pPr>
      <w:r>
        <w:rPr>
          <w:rFonts w:cs="Times New Roman" w:ascii="Times New Roman" w:hAnsi="Times New Roman"/>
        </w:rPr>
        <w:t>Where are the people who were going to take Cuba in a week’s campaign and have Spain suing for peace before May Day? The war began April 2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rrington program tonight at Chopin hall will show up the Battle of Manila. Everything will be up to date in our present crisis. No patriot can afford not to see this choice entertainment. Latest was song; come prepared to y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crowd gathered at the G.H. depot today to see the El Paso cavalry company start for Galveston, where it will be mustered in. Juan S. Hart has been appointed captain of the company. The men composing the company were a fine looking l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8, 1898</w:t>
      </w:r>
    </w:p>
    <w:p>
      <w:pPr>
        <w:pStyle w:val="PlainText"/>
        <w:jc w:val="both"/>
        <w:rPr>
          <w:rFonts w:ascii="Times New Roman" w:hAnsi="Times New Roman" w:cs="Times New Roman"/>
          <w:sz w:val="24"/>
        </w:rPr>
      </w:pPr>
      <w:r>
        <w:rPr>
          <w:rFonts w:cs="Times New Roman" w:ascii="Times New Roman" w:hAnsi="Times New Roman"/>
          <w:sz w:val="24"/>
        </w:rPr>
        <w:t>Work on the White Oaks turntable was comme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will meet at the Central school building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of 40 cars went west on the S.P. yesterday. They will be loaded with wheat and shippe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no cattle in the T.P. yards yesterday and the officials say they do not expect an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and G.H. will have a holiday Monday, Memorial day. All departments will shut down and give the boys a chance to celeb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ding switches, Y, etc., are complete at Amarillo and work has been started on the line proper of the Pecos Valley &amp; Northea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ounds for the addition to the T.P. roundhouse and the new coach shed have been surveyed and work of construction will commence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P. is reconstructing the telegraph line within the El Paso yard limits, and a large force is at present doing the work. The poles now in use have been standing ever since the road was built, and are a little weak for present serv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9, 1898</w:t>
      </w:r>
    </w:p>
    <w:p>
      <w:pPr>
        <w:pStyle w:val="PlainText"/>
        <w:jc w:val="both"/>
        <w:rPr/>
      </w:pPr>
      <w:r>
        <w:rPr>
          <w:rFonts w:cs="Times New Roman" w:ascii="Times New Roman" w:hAnsi="Times New Roman"/>
          <w:sz w:val="24"/>
        </w:rPr>
        <w:t>Only one more day remains to enlist for service against the Spani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udience that filled Myar’s Opera house attended the graduation exercises of the El Paso High school last night, when seven students were handed their dipl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Van Fleet, city editor of the Detroit Tribune, died here last night. He came to El Paso several months ago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ttie P. Wheeler, widow of the late A.C. Wheeler, died yesterday at Toyah from a sudden heart att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N.C. Fenton, E.A. Henry and M.K. Nelson are spending a few days’ vacation here. They are located at the Jarilla mining cam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0 degrees; the minimum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9, 1898</w:t>
      </w:r>
    </w:p>
    <w:p>
      <w:pPr>
        <w:pStyle w:val="PlainText"/>
        <w:jc w:val="both"/>
        <w:rPr>
          <w:rFonts w:ascii="Times New Roman" w:hAnsi="Times New Roman" w:cs="Times New Roman"/>
          <w:sz w:val="24"/>
        </w:rPr>
      </w:pPr>
      <w:r>
        <w:rPr>
          <w:rFonts w:cs="Times New Roman" w:ascii="Times New Roman" w:hAnsi="Times New Roman"/>
          <w:sz w:val="24"/>
        </w:rPr>
        <w:t>The G.H. boys are going to give another dance at Rand’s grove about June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tossers will meet on the grounds near-the Santa Fe I station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byterian church school will begin on time, eight oclock, Monday evening. Come ea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Monday night the graduates will be given an informal dance at the courthouse by the young men of the city. The invitations have been issued and a pleasant time is expected by those who will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now definitely settled that the Knights of Labor will give the first excursion over the White Oaks road July 4. The proposal made by the road has been accepted by the Knights and tickets will soon be on sale in all parts of the city at a cost of $1.50 for the round trip to La Luz, and return. Nice little girls and boys under the age of 12 years will be charged half price. Ample arrangements have been made for the comfort and convenience of the excursionists, especially the women and children. It is expected that this will be the largest excursion ever sent out from the city, and every effort will be made by the Knights to make it, enjoyable to 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898</w:t>
      </w:r>
    </w:p>
    <w:p>
      <w:pPr>
        <w:pStyle w:val="Normal"/>
        <w:jc w:val="both"/>
        <w:rPr>
          <w:rFonts w:ascii="Times New Roman" w:hAnsi="Times New Roman" w:cs="Times New Roman"/>
        </w:rPr>
      </w:pPr>
      <w:r>
        <w:rPr>
          <w:rFonts w:cs="Times New Roman" w:ascii="Times New Roman" w:hAnsi="Times New Roman"/>
        </w:rPr>
        <w:t>The last of the volunteers left today to join “Teddy’s Terr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l Paso street merchant has suggested that people who ride bicycles set them alongside the curb when they get off instead of leaning them against windows where they not only obstruct the display but the chances are good to break the gl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0, 1898</w:t>
      </w:r>
    </w:p>
    <w:p>
      <w:pPr>
        <w:pStyle w:val="PlainText"/>
        <w:jc w:val="both"/>
        <w:rPr/>
      </w:pPr>
      <w:r>
        <w:rPr>
          <w:rFonts w:cs="Times New Roman" w:ascii="Times New Roman" w:hAnsi="Times New Roman"/>
          <w:sz w:val="24"/>
        </w:rPr>
        <w:t>The internal committee of the school yesterday made a “dummy” of the superintendent, when a report was adopted ruling that in the future all matters pertaining to the teaching personnel must be referred to the committee for final d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Memorial day and graves of Blue and Gray, Spanish American and Philippine war veterans will alike be dec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West Texas Christian Missionary conference open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Winn, J.C. Follansbee and Alberto Terrazas spent yesterday inspecting a number of race track sites in the vicinity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ber and Fields’ minstrels continue to entertain large crowds at the Airdr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2 degrees; the minimum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0, 1898</w:t>
      </w:r>
    </w:p>
    <w:p>
      <w:pPr>
        <w:pStyle w:val="PlainText"/>
        <w:jc w:val="both"/>
        <w:rPr>
          <w:rFonts w:ascii="Times New Roman" w:hAnsi="Times New Roman" w:cs="Times New Roman"/>
          <w:sz w:val="24"/>
        </w:rPr>
      </w:pPr>
      <w:r>
        <w:rPr>
          <w:rFonts w:cs="Times New Roman" w:ascii="Times New Roman" w:hAnsi="Times New Roman"/>
          <w:sz w:val="24"/>
        </w:rPr>
        <w:t>All the banks and government offices were closed today on account of Memoria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am at the Presbyterian church tonight includes both vocal and instrumental work, and promises an enjoyable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comes from Albuquerque that the bicycle riders up there are preparing to enter the July 4 handicap in El Paso. New prizes are being added ver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Business was very quiet on all roads owing to a general observance of Memorial day. Nothing but perishable goods were touched and but few trains were handl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First Presbyterian church last night Rev. R.H. Moore, the pastor, preached to the members of the Grand Army of the Republic, and the Confederate veterans. The text was from Phil iv.,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xt amusement in railroad circles in El Paso will be given by some of the G.H. employes some day next week. It will be a hay ride to some point not yet determined upon, and a jolly time predi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nese inspector Hehen last Friday captured one of the citizens of the flowery kingdom, whom he now has behind the bars. Yesterday he captured two more who came in on the Santa Fe. The celestials will have a trial granted them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formal dance given to the young girl graduates of high school last night at the courthouse was a most successful and enjoyable affair. The young women dressed in white, and the young men, dressed in negligee style were out to dance regardless of the temperature of the evening. There were about 30 couples in attendance, and to say they all enjoyed themselves is expressing it too mil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rchant on El Paso street stopped a Herald man the other day and asked is him if bicycles didn’t have the same rights as other vehicles, and on being informed that they had, said: “Well, I don’t see why the people who ride them can’t set them alongside of the curb when they get off, instead of leaning them up against plate glass windows whereby they not only obstruct the display that the merchant has in his window, but the chances are good to break the gla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898</w:t>
      </w:r>
    </w:p>
    <w:p>
      <w:pPr>
        <w:pStyle w:val="Normal"/>
        <w:jc w:val="both"/>
        <w:rPr>
          <w:rFonts w:ascii="Times New Roman" w:hAnsi="Times New Roman" w:cs="Times New Roman"/>
        </w:rPr>
      </w:pPr>
      <w:r>
        <w:rPr>
          <w:rFonts w:cs="Times New Roman" w:ascii="Times New Roman" w:hAnsi="Times New Roman"/>
        </w:rPr>
        <w:t>There were about 30 couples present at the informal dance given to the young lady graduates of high school at the courthouse last night, and to say that they all enjoyed themselves is expressing it all too mildly. The young ladies dressed in white, and the young men dressed in negligee style, were out to dance regardless of the temperature of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Labor will give the first grand excursion over the White Oaks road to La Luz on the Fourth of July. Tickets will cost $1.50 for the round trip. Nice little boys and girls under 12 will be charged half pr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1, 1898</w:t>
      </w:r>
    </w:p>
    <w:p>
      <w:pPr>
        <w:pStyle w:val="PlainText"/>
        <w:jc w:val="both"/>
        <w:rPr>
          <w:rFonts w:ascii="Times New Roman" w:hAnsi="Times New Roman" w:cs="Times New Roman"/>
          <w:sz w:val="24"/>
        </w:rPr>
      </w:pPr>
      <w:r>
        <w:rPr>
          <w:rFonts w:cs="Times New Roman" w:ascii="Times New Roman" w:hAnsi="Times New Roman"/>
          <w:sz w:val="24"/>
        </w:rPr>
        <w:t>J.W. Roach was elected principal of El Paso High School at a salary of $1,800 at last night’s meeting of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Bailey and Miss B.B. Bailey of Columbus, N.M., are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V.E. Stottler of the Mescalero Indian agency is the guest off J.J. Eddy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V. Goode, general superintendent of the U.P.D.&amp;G. railway returned yesterday from a honeymoon in Mexico. His bride was formerly Miss Josephine Terrell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any G, Galveston volunteers, Juan S. Hart commanding, left town yesterday to embark for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3 degrees, minimum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1, 1898</w:t>
      </w:r>
    </w:p>
    <w:p>
      <w:pPr>
        <w:pStyle w:val="PlainText"/>
        <w:jc w:val="both"/>
        <w:rPr>
          <w:rFonts w:ascii="Times New Roman" w:hAnsi="Times New Roman" w:cs="Times New Roman"/>
          <w:sz w:val="24"/>
        </w:rPr>
      </w:pPr>
      <w:r>
        <w:rPr>
          <w:rFonts w:cs="Times New Roman" w:ascii="Times New Roman" w:hAnsi="Times New Roman"/>
          <w:sz w:val="24"/>
        </w:rPr>
        <w:t>The McGinty band will practic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cars of stock crossed the river yesterday over the Sierra Madre road. They came from Dub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M. expects to bring 200 cars of stock from Dublan, before the season closes, which will be about June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on good authority that the T.P. will have some heavy Baldwin engines in El Paso within the next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flag raising yesterday afternoon was attended by a large crowd of patriotic citizens and a very interesting program was carried out to the greatest satisfaction of thos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oard of school trustees met last night in the principal’s room in the city high school, and transacted what little routine business there was on hand, elected new teachers for the ensuing year, and fixed their sal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dated at Del Rio at 5:31 this morning from William Rosing to H. Krupp &amp; Brothers, says: “So far, safe. All the boys in good spirits.” Mr. Rosing was in the employ of Krupp &amp; Brothers, and promised to keep them posted on the events of his journey t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lightful concert, for the benefit of the music fund, was given at the First Presbyterian church last night. Most of the music was furnished by the church choir. The church was filled to standing room at an early hour, notwithstanding there had been a mistake in announcing the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railroad boys think it would be a “holy and wholesome” act on the part of the city of El Paso, to emulate their display of patriotism of yesterday. “There should be a flag raised in the park on a pole not less than 100 feet high,” said a knight of the lamp yesterday, “and the railroad men would contribute to their share of the expenses. We didn’t ask an outsider for a cent, but to show that we mean business. I’m at liberty to speak for a majority of the G.H. boys, and will say that anyone starting a subscription for that patriotic purpose will find that the railroad men of El Paso will promptly respo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898</w:t>
      </w:r>
    </w:p>
    <w:p>
      <w:pPr>
        <w:pStyle w:val="Normal"/>
        <w:jc w:val="both"/>
        <w:rPr/>
      </w:pPr>
      <w:r>
        <w:rPr>
          <w:rFonts w:cs="Times New Roman" w:ascii="Times New Roman" w:hAnsi="Times New Roman"/>
        </w:rPr>
        <w:t>No sooner had the report of Schley’s victory reached El Paso last night than some patriotic soul took charge of the G.H. cannon and its roar was heard throughou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Thursday A. Courchesne will entertain the summer association known as the Bachelors and Grass Widowers’ Club of El Paso. The invitations were printed on rags about a foot in diameter, and for the accommodation of those lucky enough to receive one, a train will leave the Santa Fe depot at 8 o’clock shar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 1898</w:t>
      </w:r>
    </w:p>
    <w:p>
      <w:pPr>
        <w:pStyle w:val="PlainText"/>
        <w:jc w:val="both"/>
        <w:rPr/>
      </w:pPr>
      <w:r>
        <w:rPr>
          <w:rFonts w:cs="Times New Roman" w:ascii="Times New Roman" w:hAnsi="Times New Roman"/>
          <w:sz w:val="24"/>
        </w:rPr>
        <w:t>Dr. J.J. McKanna, Keeley cure and narcotic habit specialist, is stopping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Jerry O’Conners, auditor of the El Paso and Rio Grande, was forwarded to Topeka, Kan., yesterday for inter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ike Branigan will leave today for New York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Pauline and Katie Schutz are visiting friends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leak in the water pipe at Oregon and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9 degrees; the minimum 6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 1898</w:t>
      </w:r>
    </w:p>
    <w:p>
      <w:pPr>
        <w:pStyle w:val="PlainText"/>
        <w:jc w:val="both"/>
        <w:rPr>
          <w:rFonts w:ascii="Times New Roman" w:hAnsi="Times New Roman" w:cs="Times New Roman"/>
          <w:sz w:val="24"/>
        </w:rPr>
      </w:pPr>
      <w:r>
        <w:rPr>
          <w:rFonts w:cs="Times New Roman" w:ascii="Times New Roman" w:hAnsi="Times New Roman"/>
          <w:sz w:val="24"/>
        </w:rPr>
        <w:t>The T.P. sent 25 cattle cars east on the G.H. They are expecting a transfer of 50 cars of cattle from the G.H.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boys feel justly proud over the celebration last Monday. It certainly was a success and reflects great credit on all conce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ck foundation of the White Oaks roundhouse is completed and the brick work will begin as soon as the foundation is given sufficient time to se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sooner had the report of Schley’s victory reached El Paso last night than some patriotic soul took charge of the G.H. cannon and its roar was heard throughou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of the Santa Fe boys are talking of enlisting and going to Cuba. There is not much chance for another call for volunteers very soon, so it’s no harm to t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man noticed a broad smile on the faces of all the government clerks yesterday afternoon, and on asking one or two the cause, he was told that it was pa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 has it that the T.P. intends, building four new stalls to their shops in Toyah, Tex., and that the work down there will be completed before the force is put to work on the proposed coach shed and roundhous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Trinity, church will give a patriotic ice cream and strawberry festival Friday evening in the Sheldon block, just across from the plaza. Come to the plaza concert prepared to take in the fest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60 strings of morning glories have been started along the mouth side of the G.H. yard office, and the clerks of the office, give a smile of appreciation as they relate how cool it will be when the vines grow high enough to obstruct the hot rays of the su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898</w:t>
      </w:r>
    </w:p>
    <w:p>
      <w:pPr>
        <w:pStyle w:val="Normal"/>
        <w:jc w:val="both"/>
        <w:rPr>
          <w:rFonts w:ascii="Times New Roman" w:hAnsi="Times New Roman" w:cs="Times New Roman"/>
        </w:rPr>
      </w:pPr>
      <w:r>
        <w:rPr>
          <w:rFonts w:cs="Times New Roman" w:ascii="Times New Roman" w:hAnsi="Times New Roman"/>
        </w:rPr>
        <w:t>One of the prettiest weddings El Paso has seen for many a day took place last night at the First Presbyterian Church, when Miss Marie Shelton and Mr. Walter Howe were ma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time ago the Herald called attention to the shameful nuisance of crowds of vile loafers who congregate in front of saloons on San Antonio and El Paso streets. The filthy sidewalk is all slimy with tobacco and citizens have asked if the Herald couldn’t do something to have this vile practice stop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osing experience of St. Joseph’s academy will take place June 15 and 8 p.m. The graduates are Rose Harie Oeschner and Mary Teresa Br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 1898</w:t>
      </w:r>
    </w:p>
    <w:p>
      <w:pPr>
        <w:pStyle w:val="PlainText"/>
        <w:jc w:val="both"/>
        <w:rPr>
          <w:rFonts w:ascii="Times New Roman" w:hAnsi="Times New Roman" w:cs="Times New Roman"/>
          <w:sz w:val="24"/>
        </w:rPr>
      </w:pPr>
      <w:r>
        <w:rPr>
          <w:rFonts w:cs="Times New Roman" w:ascii="Times New Roman" w:hAnsi="Times New Roman"/>
          <w:sz w:val="24"/>
        </w:rPr>
        <w:t>Fifty additional volunteers are wanted to fight Spain. Transportation will be furnished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D. McCarty, El Paso realtor, is thinking of going to Mexico to live.</w:t>
      </w:r>
    </w:p>
    <w:p>
      <w:pPr>
        <w:pStyle w:val="PlainText"/>
        <w:jc w:val="both"/>
        <w:rPr>
          <w:rFonts w:ascii="Times New Roman" w:hAnsi="Times New Roman" w:cs="Times New Roman"/>
          <w:sz w:val="24"/>
        </w:rPr>
      </w:pPr>
      <w:r>
        <w:rPr>
          <w:rFonts w:cs="Times New Roman" w:ascii="Times New Roman" w:hAnsi="Times New Roman"/>
          <w:sz w:val="24"/>
        </w:rPr>
        <w:t>Miss Marie H. Shelton became the bride of Walter Dunn Howe at the Presbyterian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Jose Escobar of the Las Dos Americas, left yesterday to spend his vacation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Rand and wife and Mrs. Pomeroy left yesterday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3 degrees; the minimum,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898</w:t>
      </w:r>
    </w:p>
    <w:p>
      <w:pPr>
        <w:pStyle w:val="Normal"/>
        <w:jc w:val="both"/>
        <w:rPr/>
      </w:pPr>
      <w:r>
        <w:rPr>
          <w:rFonts w:cs="Times New Roman" w:ascii="Times New Roman" w:hAnsi="Times New Roman"/>
        </w:rPr>
        <w:t>The chief of police has been collecting the regular monthly fines from policy companies, gaming houses and dance halls. When the fines are all paid, the sum will foot up to about $1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car of lumber went north on the White Oaks road yesterday to Alamogordo, where a building boom is predicted as soon as the road reaches there, which will be in about on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is authorized to state that a $50 bicycle will be given as first prize in the Fourth of July 10-mile handicap bicycle 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boys are talking up a “hay ride” for next Tues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 1898</w:t>
      </w:r>
    </w:p>
    <w:p>
      <w:pPr>
        <w:pStyle w:val="PlainText"/>
        <w:jc w:val="both"/>
        <w:rPr>
          <w:rFonts w:ascii="Times New Roman" w:hAnsi="Times New Roman" w:cs="Times New Roman"/>
          <w:sz w:val="24"/>
        </w:rPr>
      </w:pPr>
      <w:r>
        <w:rPr>
          <w:rFonts w:cs="Times New Roman" w:ascii="Times New Roman" w:hAnsi="Times New Roman"/>
          <w:sz w:val="24"/>
        </w:rPr>
        <w:t>Yard men are now earning their bread “by the sweat of their brow,” if they ever d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cars of ore came over the Mexican Central yesterday and were taken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Martin, a T.P. switchman who has been on the sick list for several days past, reported for work yesterday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awberries are plentiful at Dublan, Mexico, and great quantities are being shipped into Juarez. They are unusually large and of a very fine qu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 special train and an extra train are one and the same,” said a Santa Fe man yesterday.” They both carry white flags and reserve no road rights what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cific time has been substituted for mountain time on the Arizona division of the Santa Fe Pacific. This change went into effect June 1, by order of superintendent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tra train loaded with the construction of the San Pedro branch of the S.M. road went out yesterday. The branch will be completed and ready for inspection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was the regular meeting of the city council. Mayor Magoffin presided and all members were present except Mr. Clifford. The minutes of the last meeting were read and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 had two switch engines at work yesterday, and still some say that business is dull west of here. All of the boys kick some of the time, but it seems as if some of the boys kick all of the time (with due apolog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898</w:t>
      </w:r>
    </w:p>
    <w:p>
      <w:pPr>
        <w:pStyle w:val="Normal"/>
        <w:jc w:val="both"/>
        <w:rPr/>
      </w:pPr>
      <w:r>
        <w:rPr>
          <w:rFonts w:cs="Times New Roman" w:ascii="Times New Roman" w:hAnsi="Times New Roman"/>
        </w:rPr>
        <w:t>The second company of recruits for the East Texas regiment is to leave here next Sunday for New Orleans. All the boys are very enthusiastic over the assurances that they will be allowed to elect their own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stating that the Evergreen Cemetery is a nuisance and ought to be abated was filed today. The cemetery has been established four years, during which time it has been overflowed twice from the river, and twice by water from the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 No. 193, the “Dewey” of the T.P. went east yesterday on her regular run after being in the hospital several weeks. Her fierce engagement in the G.H. yards not long since is well rememb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s of the T.P. have been notified to blow the engine whistle at the Myrtle Avenue crossing. “Violation of this order will be dealt with severely,” is the wording of the not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4, 1898</w:t>
      </w:r>
    </w:p>
    <w:p>
      <w:pPr>
        <w:pStyle w:val="PlainText"/>
        <w:jc w:val="both"/>
        <w:rPr>
          <w:rFonts w:ascii="Times New Roman" w:hAnsi="Times New Roman" w:cs="Times New Roman"/>
          <w:sz w:val="24"/>
        </w:rPr>
      </w:pPr>
      <w:r>
        <w:rPr>
          <w:rFonts w:cs="Times New Roman" w:ascii="Times New Roman" w:hAnsi="Times New Roman"/>
          <w:sz w:val="24"/>
        </w:rPr>
        <w:t>There were 38 cars of cattle in the T.P. yard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witch engines have been at work in the G.H. yards for the past three days and they are still behind in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engine No. 813 came in yesterday morning at 9 o’clock and an examination showed that the front wheels of her front truck needed trim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cars of railroad steel were in the G.H. yards yesterday. The steel will be used in the construction of four new sidings, which the G.H. intends putting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P. road engine No. 215 has been converted into a switch engine and reported for duty this morning in the El Paso yards, where she was so badly needed. This engine will switching until, No. 19 returns from the repair shops at Big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Kid” Hadlock, who handled the “flyer” over the T.P. during the “flyer” season yesterday returned to his old post at the throttle of the T.P. passenger engine No. 110. The “Kid” made an enviable record for himself while handling the fast train and returned to his old post crowned with gl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ert was one of the most thoroughly enjoyed ones we have ever had. The night was perfect, and the park was well .filled with persons. The program was very well selected and the band established an excellent precedent by playing the national airs at the close of the regular program. The idea of having the people sing “America” while the band played was new to El Paso, and most people were timid, but many people were singing under their breath, even though it did not make a great deal of noise. Many more would have sung out if there had been a leader. The band will not be discouraged by one attempt, but will try idea aga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5, 1898</w:t>
      </w:r>
    </w:p>
    <w:p>
      <w:pPr>
        <w:pStyle w:val="PlainText"/>
        <w:jc w:val="both"/>
        <w:rPr>
          <w:rFonts w:ascii="Times New Roman" w:hAnsi="Times New Roman" w:cs="Times New Roman"/>
          <w:sz w:val="24"/>
        </w:rPr>
      </w:pPr>
      <w:r>
        <w:rPr>
          <w:rFonts w:cs="Times New Roman" w:ascii="Times New Roman" w:hAnsi="Times New Roman"/>
          <w:sz w:val="24"/>
        </w:rPr>
        <w:t>Mrs. Belle Brown is in the city from Sh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M. Patterson and family have gone to Fort Davi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orace B. Stevens yesterday received word of the death of her mother, Mrs. E.B. Coggeshell, at Bristol, 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inters are busy decorating the large signboard opposite the courthouse with an elaborate advertisement of the Texas &amp;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5 degrees; the minimum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5, 1898</w:t>
      </w:r>
    </w:p>
    <w:p>
      <w:pPr>
        <w:pStyle w:val="PlainText"/>
        <w:jc w:val="both"/>
        <w:rPr/>
      </w:pPr>
      <w:r>
        <w:rPr>
          <w:rFonts w:cs="Times New Roman" w:ascii="Times New Roman" w:hAnsi="Times New Roman"/>
          <w:sz w:val="24"/>
        </w:rPr>
        <w:t>The T.P. stock yards were full of cattle yesterday. They will be shipped to points east and north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engine is now pumping from eight wells and the four big tanks were full Saturday evening for the first time in 10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 the G.H. boys gave a dance at Rand’s grove last night. The affair was not as largely attended as was expected, but the few present seemed to greatly enjoy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received by the manager of the El Paso baseball team states that the San Marcial team will play a game of ball in El Paso on July 4. The visitors will come in first class shape and a very strong team is expected. The home team is putting in all the spare moments it has in practicing, and will be able to meet their opponents half way on the nation’s holiday. The game will be played on the grounds near the Santa F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indications point to a big bicycle race on July 4. The local boys are training hard to get in shape for the race, and several outside riders are talking of coming to El Paso to participate in the race. The first prize will be a $50 wheel, with a $15 gold medal for the time prize. There will be numerous other prizes to be distributed among the slower riders and after the race the riders and their friends will be served with refre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s are being wantonly damaged in such a way that many thousands of dollars will be required to mend them They are permitted to lie absolutely dry, and the facing, which under proper conditions would smooth and hard as asphalt, is cut into ruts, powdered into dust, and blown away. Stanton street formerly was a well kept roadway, but now nearly impassable. Meanwhile a street improvement fund of $1,900 lies in the State National bank, and salaries go merrily 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898</w:t>
      </w:r>
    </w:p>
    <w:p>
      <w:pPr>
        <w:pStyle w:val="Normal"/>
        <w:jc w:val="both"/>
        <w:rPr/>
      </w:pPr>
      <w:r>
        <w:rPr>
          <w:rFonts w:cs="Times New Roman" w:ascii="Times New Roman" w:hAnsi="Times New Roman"/>
        </w:rPr>
        <w:t>War and naval officials believe that the climax of the war will be reached this week. Santiago de Cuba and San Juan are both expected to fall before our combined sea and land forces before another Sabba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sa avenue between St. Louis street and San Antonio street, was so filthy last night as to call forth from nearly every pedestrian disparaging remarks. The city scavenger is probably confining his work to the alleys since his pay was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ge now leaves La Luz for the end of the northeastern track at 6 a.m., and arrives at La Luz on a return trip at 7 p.m., the same day. Passengers can now make the through trip to and from El Paso and La Luz the sam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6, 1898</w:t>
      </w:r>
    </w:p>
    <w:p>
      <w:pPr>
        <w:pStyle w:val="PlainText"/>
        <w:jc w:val="both"/>
        <w:rPr/>
      </w:pPr>
      <w:r>
        <w:rPr>
          <w:rFonts w:cs="Times New Roman" w:ascii="Times New Roman" w:hAnsi="Times New Roman"/>
          <w:sz w:val="24"/>
        </w:rPr>
        <w:t>C.E. Jones was elected captain of El Paso’s second company of volunteers at last night’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was filed yesterday by H&gt;H&gt; Mundy, et al. in Judge Walthall’s court, asking an injunction against the use of Evergreen cemetery as a burying ground.</w:t>
      </w:r>
    </w:p>
    <w:p>
      <w:pPr>
        <w:pStyle w:val="PlainText"/>
        <w:jc w:val="both"/>
        <w:rPr/>
      </w:pPr>
      <w:r>
        <w:rPr>
          <w:rFonts w:cs="Times New Roman" w:ascii="Times New Roman" w:hAnsi="Times New Roman"/>
          <w:sz w:val="24"/>
        </w:rPr>
        <w:t>Citizens have complained to the council recently that there is not enough street sprinkling being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en Eagle Concert garden will be opene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Budd returned yesterday from a trip to the mining camps of Sabinal and San Ped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6 degrees; the minimum,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6, 1898</w:t>
      </w:r>
    </w:p>
    <w:p>
      <w:pPr>
        <w:pStyle w:val="PlainText"/>
        <w:jc w:val="both"/>
        <w:rPr>
          <w:rFonts w:ascii="Times New Roman" w:hAnsi="Times New Roman" w:cs="Times New Roman"/>
          <w:sz w:val="24"/>
        </w:rPr>
      </w:pPr>
      <w:r>
        <w:rPr>
          <w:rFonts w:cs="Times New Roman" w:ascii="Times New Roman" w:hAnsi="Times New Roman"/>
          <w:sz w:val="24"/>
        </w:rPr>
        <w:t>Business is reported quiet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H. road engine No. 904 pulled out of the repair shop yesterday looking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ock train consisting of 15 cars came in over the S.P. yesterday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ompressed air boiler of the Santa Fe is now in use and giving excellent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trains out of the S.P. yards yesterday afternoon—one west and two east—made the yards look rather b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additional four stalls of the roundhouse at Toyah, Texas, has commenced and will be completed before work on the coach sheds will be commenced in the yar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ge now leaves La Luz from the end of the Northeastern track at 6 a.m. and arrives at La Luz on a return trip at .7 p.m. the same day. Passengers can now make the through trip to and from El Paso and La Luz the same day. This will have a tendency to increase traffic in that di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 193, the “Dewey” of the T.P. went east yesterday on the regular run after being in the hospital several weeks. Its fierce engagement in the G.H. yards at an early hour of the morning not long ago is well remembered. It smashed up two engines, a flat car, six box cars, and tore up several yards of track, and was still breathing when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does not seem right that the business men of the town should be taxed for the street maintenance fund, and then compelled to contribute an additional amount in order to get the work done as it ought to be done. However, while the city officials are drawing their salaries, the dust on the unsprinkled streets is unbearable, and by blowing about has succeeded in seriously damaging a large amount of property in stores and residenc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898</w:t>
      </w:r>
    </w:p>
    <w:p>
      <w:pPr>
        <w:pStyle w:val="Normal"/>
        <w:jc w:val="both"/>
        <w:rPr/>
      </w:pPr>
      <w:r>
        <w:rPr>
          <w:rFonts w:cs="Times New Roman" w:ascii="Times New Roman" w:hAnsi="Times New Roman"/>
        </w:rPr>
        <w:t>Sampson’s fleet achieved a glorious victory in the bombardment of Santiago yesterday. From early in the day until 11 o’clock a terrific bombardment was carried on. The firing was stopped to give the tired crews a chance to get dinner. At noon the bombardment was resu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rrible whistle” at the Santa Fe shops was placed in position today, and its sleep-destroying melodies will be heard shortly after sunris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ailroad man just in from Mexico says that the Mexican Central is doing the heaviest business it has experienced in years. Engineers, he says, are making from $150 to $200 per month, Mexican curren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7 1898</w:t>
      </w:r>
    </w:p>
    <w:p>
      <w:pPr>
        <w:pStyle w:val="PlainText"/>
        <w:jc w:val="both"/>
        <w:rPr/>
      </w:pPr>
      <w:r>
        <w:rPr>
          <w:rFonts w:cs="Times New Roman" w:ascii="Times New Roman" w:hAnsi="Times New Roman"/>
          <w:sz w:val="24"/>
        </w:rPr>
        <w:t>The Bachelors’ Protective association will hold a lodge of sorrow at Camp Couchesne today. All grass widowers are cordially inv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Taylor and J.W. Rawson of Chihuahua are stopping at the Hotel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imberley, city engineer, has offered a standing reward for the apprehension of the parties that dumped a sackfull of rags and bottles into the Second street sewer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 W. Wanless and wife of Hermosillo are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Pat Garrett, sheriff of Dona Ana county, is spending a few day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6 degrees; the minimum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7, 1898</w:t>
      </w:r>
    </w:p>
    <w:p>
      <w:pPr>
        <w:pStyle w:val="PlainText"/>
        <w:jc w:val="both"/>
        <w:rPr>
          <w:rFonts w:ascii="Times New Roman" w:hAnsi="Times New Roman" w:cs="Times New Roman"/>
          <w:sz w:val="24"/>
        </w:rPr>
      </w:pPr>
      <w:r>
        <w:rPr>
          <w:rFonts w:cs="Times New Roman" w:ascii="Times New Roman" w:hAnsi="Times New Roman"/>
          <w:sz w:val="24"/>
        </w:rPr>
        <w:t>A train load of stock went north over the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cars of ties are in the G.H. yards to be used in repairing this and the Del Rio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3:15 oclock today an alarm of fire brought the apparatus and a large crowd to the S.P. station. There was no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ivil service examination will be held at the customs house on July 9, for applicants for the position of night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now has two big engines running between San Marcial and Deming. These engines save double-heading the Engle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flag at the G.H. shops has not been flying from the pole for the past two days. It became tangled and the heavy wind tor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but one engine in the G.H. repair shop yesterday and that was 654, which has been in there since the wreck in the G.H. yards,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leading citizens of Juarez say that the contest over the river Monday night was in no sense a prize fight, but was merely an exhibition glove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best rains that El Paso has had for many months began to fall last night about 9:30 oclock, and for two hours it did not let up, but came dawn in the way that was most desired, a good, steady ground soaker, not a “gully washer.” This is the kind of rain that our people have been praying for, for so long, and now there is rejoic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arrive tonight over the G.H. three train loads of regulars that are being taken from Atlanta, Ga., to San Francisco. Their destination is the Philippines. Each train consists of one baggage car, 10 tourist sleepers, and one Pullman for the officers with the section. Those boys have had a hard ride of it. It is expected that they will be given a little time here, so that they can get out of the cars and r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898</w:t>
      </w:r>
    </w:p>
    <w:p>
      <w:pPr>
        <w:pStyle w:val="Normal"/>
        <w:jc w:val="both"/>
        <w:rPr/>
      </w:pPr>
      <w:r>
        <w:rPr>
          <w:rFonts w:cs="Times New Roman" w:ascii="Times New Roman" w:hAnsi="Times New Roman"/>
        </w:rPr>
        <w:t>About 10 o’clock last night some hundred citizens of El Paso drove over the river where it was arranged that a fight to a finish was to be pulled off between Walter Lane and Ready Gallagher. The fight was for the championship of El Paso and lasted 28 rounds. Australian Billy Smith was asked to referee the fight, which he did to the satisfaction of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Washington says that the Stars and Stripes now floats over the dismantled ruins of the Spanish forts at the entrance of Santiago harb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city is badly in need of more sprinkling carts and stand pipes from which to fill them. Part of that street improvement fund could not be better used than in this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never before experienced such a rush of business at this time of the year as they are enjoying at the presen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8, 1898</w:t>
      </w:r>
    </w:p>
    <w:p>
      <w:pPr>
        <w:pStyle w:val="PlainText"/>
        <w:jc w:val="both"/>
        <w:rPr>
          <w:rFonts w:ascii="Times New Roman" w:hAnsi="Times New Roman" w:cs="Times New Roman"/>
          <w:sz w:val="24"/>
        </w:rPr>
      </w:pPr>
      <w:r>
        <w:rPr>
          <w:rFonts w:cs="Times New Roman" w:ascii="Times New Roman" w:hAnsi="Times New Roman"/>
          <w:sz w:val="24"/>
        </w:rPr>
        <w:t>Mrs. Lieutenant Franklin left last night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people of the Myrtle street Methodist church gave a social at the residence of Judge Blacker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yers of Louisville, Ky., procured a license yesterday to wed Miss Eva Page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Sierra Madre &amp; Pacific railway plans to build a handsome new depot at San Pedro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Lockhart’s report, filed yesterday, shows that fines totaling $1,672 were collected during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2 degrees; the minimum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8, 1898</w:t>
      </w:r>
    </w:p>
    <w:p>
      <w:pPr>
        <w:pStyle w:val="PlainText"/>
        <w:jc w:val="both"/>
        <w:rPr>
          <w:rFonts w:ascii="Times New Roman" w:hAnsi="Times New Roman" w:cs="Times New Roman"/>
          <w:sz w:val="24"/>
        </w:rPr>
      </w:pPr>
      <w:r>
        <w:rPr>
          <w:rFonts w:cs="Times New Roman" w:ascii="Times New Roman" w:hAnsi="Times New Roman"/>
          <w:sz w:val="24"/>
        </w:rPr>
        <w:t>There will be 13 cars of cattle in over the S.M. roa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engine No. 647 was called out yesterday to assist 767 in switc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is placing 76 pound steel on the Valentine and Del Rio divisions of their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will in all probability make a change in its time card some time before June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 few Chinamen employed in the G.H. yards here and they furnish a great deal of amusement for the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is the night set for the bachelor’s entertainment to be given at Camp Courchesne. There is a great time in store for all those who go, and it is safe to say that there will be a goodly n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two baby alligators shipped here from New Orleans by Mr. Stevens for his zoological garden found the weather too severe and succumbed to the inevitable this morning at.10 oclock. The funeral will be held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engine No. 812, with engineer Worth in charge, threw one of her main wheels a short distance east of Valentine the other day, and is now receiving-a general overhauling at Valentine, being the first engine overhauled at that point in the history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first soldier train pulled into El Paso yesterday the boom of the cannon in the G.H. yards incited a patriotic spirit in the soldier boys and they began cheering. Superintendent Martin remarked that the town would never have known of the arrival of the troops were it not for the patriotism of the railroa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w days ago a party of citizens were standing on one of the corners and one of them said: “Now that The Herald is complimenting the city authorities about the better sprinkling of the streets that we are getting in the business part of the town, I wish it would get them to fill up these holes that are in our stree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898</w:t>
      </w:r>
    </w:p>
    <w:p>
      <w:pPr>
        <w:pStyle w:val="Normal"/>
        <w:jc w:val="both"/>
        <w:rPr/>
      </w:pPr>
      <w:r>
        <w:rPr>
          <w:rFonts w:cs="Times New Roman" w:ascii="Times New Roman" w:hAnsi="Times New Roman"/>
        </w:rPr>
        <w:t>Recruit for the El Paso battalion which W.T. Kitchens and Jos. U. Sweeney have asked permission to organize, are slowly coming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first soldier train pulled into El Paso yesterday the boom of the cannon in the G.H. yards incited a patriotic spirit in the soldier boys and they began chee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ganization known as the Brotherhood of Locomotive Engineers is now 35 years old and has over 40,000 members, with assets exceeding $2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9, 1898</w:t>
      </w:r>
    </w:p>
    <w:p>
      <w:pPr>
        <w:pStyle w:val="PlainText"/>
        <w:jc w:val="both"/>
        <w:rPr>
          <w:rFonts w:ascii="Times New Roman" w:hAnsi="Times New Roman" w:cs="Times New Roman"/>
          <w:sz w:val="24"/>
        </w:rPr>
      </w:pPr>
      <w:r>
        <w:rPr>
          <w:rFonts w:cs="Times New Roman" w:ascii="Times New Roman" w:hAnsi="Times New Roman"/>
          <w:sz w:val="24"/>
        </w:rPr>
        <w:t>The advent of the soldiers yesterday was heralded by the booming of the McGinty cannon on the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y bachelors and their sympathizers expect to have a gay time Camp Courchesn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arnum of El Paso is reported to have struck a rich vein of turquoise 97 kilometers south of Juarez, on the Sierra Madr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Rossiter was elected high priest of El Paso chapter No. 157, Royal Arch Mason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2 degrees, minimum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898</w:t>
      </w:r>
    </w:p>
    <w:p>
      <w:pPr>
        <w:pStyle w:val="Normal"/>
        <w:jc w:val="both"/>
        <w:rPr/>
      </w:pPr>
      <w:r>
        <w:rPr>
          <w:rFonts w:cs="Times New Roman" w:ascii="Times New Roman" w:hAnsi="Times New Roman"/>
        </w:rPr>
        <w:t>A gold headed silk umbrella will be given the handsomest gentleman attending the dancing parties to be given at the Vendome Hotel on Friday night by the Loretta’s Young Ladies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has put two new 60,000 gallons capacity tank cars in the water service between Deming and El Paso. This real Deming water can be had by leaving orders with telephone 183 or “This is Deming Water” wa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plaint has come to The Herald about the wire that comes off of baled hay being thrown into the streets. This wire not only punctures bicycle tires, but it gets tied up in the wheels of buggies and carriages and breaks the spo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0, 1898</w:t>
      </w:r>
    </w:p>
    <w:p>
      <w:pPr>
        <w:pStyle w:val="PlainText"/>
        <w:jc w:val="both"/>
        <w:rPr/>
      </w:pPr>
      <w:r>
        <w:rPr>
          <w:rFonts w:cs="Times New Roman" w:ascii="Times New Roman" w:hAnsi="Times New Roman"/>
          <w:sz w:val="24"/>
        </w:rPr>
        <w:t>Dr. J.A. Samaneigo and family have returned to Juarez after a prolonged visit to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T. Race, city physician, reported yesterday that three smallpox patients are confined at the pes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Standish, superintendent of the Big four mine near Nogal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ijah Bryan and Miss Thula Wilcox were married by County Judge Harp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y E. Lease will lecture on “Literature” at Chopin hall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8 degrees, the minimum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0, 1898</w:t>
      </w:r>
    </w:p>
    <w:p>
      <w:pPr>
        <w:pStyle w:val="PlainText"/>
        <w:jc w:val="both"/>
        <w:rPr>
          <w:rFonts w:ascii="Times New Roman" w:hAnsi="Times New Roman" w:cs="Times New Roman"/>
          <w:sz w:val="24"/>
        </w:rPr>
      </w:pPr>
      <w:r>
        <w:rPr>
          <w:rFonts w:cs="Times New Roman" w:ascii="Times New Roman" w:hAnsi="Times New Roman"/>
          <w:sz w:val="24"/>
        </w:rPr>
        <w:t>A telephone is to be placed in the G.H. yard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P. Engine No. 183 is in the repair shop at Big Spring receiving a new set of fl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in front of the customs house a smuggled horse was sold a public outc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road men report heavy rains down the line. At Alpine there has been a heavy fall of rain and the people in that vicinity are happy as a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uncertain weather the bachelors were not able to have their entertainment last night, and it was postponed. The date for the entertainment will be announced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weekly session last night mayor Magoffin in the chair and all the aldermen present except Mr. Badger, who was excused on account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time is anticipated at the social tonight at the Vendome. It is a question among the railroad men who will be selected as the most beautiful man, and a number of them have announced their intention of using their best efforts to secure the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three cars of iron bridge material were weighed in the T.P. yards yesterday and will go down the Mexican Central today to Chihuahua, Mexico, where they will be turned over to the Chihuahua and Pacific road for use on that line. The two side pieces alone weighed 91,00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cycle rider stopped the representative of The Herald this morning and said: “I wish that you would make an appeal to the users of baled hay in El Paso and ask them to destroy the wire that comes off the hay and not throw it into the streets, as is being done all over town. This wire causes more trouble to the riders than almost anything else, as it not only punctures the tires, but it gets tied up in a wheel and breaks the spokes. Then again, it gets into the wheels of buggies and carri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898</w:t>
      </w:r>
    </w:p>
    <w:p>
      <w:pPr>
        <w:pStyle w:val="Normal"/>
        <w:jc w:val="both"/>
        <w:rPr/>
      </w:pPr>
      <w:r>
        <w:rPr>
          <w:rFonts w:cs="Times New Roman" w:ascii="Times New Roman" w:hAnsi="Times New Roman"/>
        </w:rPr>
        <w:t>The G.H. boys were busy yesterday getting the big cannon ready for July 4th. They are going to place this cannon on one of the floats and give the people some idea what a bombardment me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 has a notary public, Governor Otero, of New Mexico having appointed S.H. Sutherland of that place to act in that capa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grand time anticipated at the social tonight at the Vendome. It is a question who will be selected as the most beautiful man and a number have announced their intention of using their intention of using their best efforts to secure the pri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1, 1898</w:t>
      </w:r>
    </w:p>
    <w:p>
      <w:pPr>
        <w:pStyle w:val="PlainText"/>
        <w:jc w:val="both"/>
        <w:rPr>
          <w:rFonts w:ascii="Times New Roman" w:hAnsi="Times New Roman" w:cs="Times New Roman"/>
          <w:sz w:val="24"/>
        </w:rPr>
      </w:pPr>
      <w:r>
        <w:rPr>
          <w:rFonts w:cs="Times New Roman" w:ascii="Times New Roman" w:hAnsi="Times New Roman"/>
          <w:sz w:val="24"/>
        </w:rPr>
        <w:t>The entries for the July 4 10 mile handicap bicycle races are coming f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G.H. men with their families intend taking the third of July picnic at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ldren of the First M.E. church will have their Children’s day exercises tomorrow morning beginning at 11 o’clock. A very-interesting program has been arranged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trainloads of cattle came from Alpine yesterday over the G.H. and were transferred to the Santa Fe for shipment to Denver. There were 13 cars in the first train, 14 in the second, and eight in the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sailors arrived over the S.P. today from San Francisco. They have been on the water for the past three years with the United States monitor “Monadnock.” and are on their way home to Norfolk, Va., on a three months’ furl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cold and windy last night, so the attendance was much smaller than usual at the band concert. The program was a popular one and the people got really enthusiastic at times. The band played very much better than before, and succeeded in making a good deal of noise in addition to music which is just what is needed in a park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Marcial boys have finally decided to have a flag raising. The news of the G.H. event in this city and a similar display of patriotism by the shopmen of Albuquerque, had a peculiar effect on the “midway” brothers and they have concluded to outshine both the El Paso and Albuquerque events in size of pole, flag and ceremonies. They have decided upon Monday, July 4, as the day for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Herald reporter met a stranger from Chicago who was trying to enjoy the concert, but he was too cold to get much pleasure out of it. He said to The Herald man: “This is the first time that I have ever been this far south, and I was led to believe that I would roast. Now, if these nights are samples of your summer nights, I think I’ll put on heavier clothes, as I fail to see the ‘Sunny South’ side of this weath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2, 1898</w:t>
      </w:r>
    </w:p>
    <w:p>
      <w:pPr>
        <w:pStyle w:val="PlainText"/>
        <w:jc w:val="both"/>
        <w:rPr/>
      </w:pPr>
      <w:r>
        <w:rPr>
          <w:rFonts w:cs="Times New Roman" w:ascii="Times New Roman" w:hAnsi="Times New Roman"/>
          <w:sz w:val="24"/>
        </w:rPr>
        <w:t>M.J. McCormick yesterday obtained a license to wed Miss Delia Brenn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 Chow, Chinese truck gardener of Ysleta, was held up yesterday by four hob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D.W. Reckhart’s independent assay office caught fire from a red-hot chim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Edington and Montague are in the city from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D. Fewell is here from Bryson, Texas, to spend his vacation with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1 degrees; the minimum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2, 1898</w:t>
      </w:r>
    </w:p>
    <w:p>
      <w:pPr>
        <w:pStyle w:val="PlainText"/>
        <w:jc w:val="both"/>
        <w:rPr>
          <w:rFonts w:ascii="Times New Roman" w:hAnsi="Times New Roman" w:cs="Times New Roman"/>
          <w:sz w:val="24"/>
        </w:rPr>
      </w:pPr>
      <w:r>
        <w:rPr>
          <w:rFonts w:cs="Times New Roman" w:ascii="Times New Roman" w:hAnsi="Times New Roman"/>
          <w:sz w:val="24"/>
        </w:rPr>
        <w:t>The spur connecting the Santa Fe with the E.P. &amp;. N.E. is abou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of the postoffice in El Paso has nearly doubled in two years, and the government recognizing the fact, has raised the salary of the postmaster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three cars loaded with bridge material for the Chihuahua &amp; Pacific railroad were inspected by the officials in the Santa Fe yards yesterday, and will cross the ri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 house elevator is now being worked by water, as the connection with the city waterworks was completed yesterday. The water does the work of the steam, and a great deal che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traffic, eastbound, has been unusually heavy for the past few days, the passenger being largely tourists who have spent the winter in California, and are returning to their eastern homes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at 10:30 o’clock the county commissioners’ court met. The minutes of the last meeting were read and approved. Judge Harper then presented the court with. bills of collections amounting to $989.35. The court accepted and approved the a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hy doesn’t El Paso ‘cut loose’ on July 4, and have a grand blow out?” said a G.H. switchman yesterday. “I think it’s an outrage the way the business men of El Paso are acting in regard to the proposed celebration. The railroad men would contribute largely to a grand celebration on that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man was stopped on the streets this morning by one of the Knights of Labor and asked if it was generally understood that the tickets for the third of July from E1 Paso to La Luz were good for return on July 5 and 6, and not knowing definitely the Herald’s man went to the White Oaks people to find out. The information secured was to the effect that the tickets were only, good for the day on which they were sold, as the rate was so chea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898</w:t>
      </w:r>
    </w:p>
    <w:p>
      <w:pPr>
        <w:pStyle w:val="Normal"/>
        <w:jc w:val="both"/>
        <w:rPr/>
      </w:pPr>
      <w:r>
        <w:rPr>
          <w:rFonts w:cs="Times New Roman" w:ascii="Times New Roman" w:hAnsi="Times New Roman"/>
        </w:rPr>
        <w:t>The Customs House elevator is being worked now by water, as the connections with the city water works were completed yesterday. The water does the work of steam and is a great deal chea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Hotel Dieu this morning two operations for the removal of the vermiform appendix were successfully perfor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ader expresses appreciation to the Herald for the agitation which has at last resulted in a thorough sprinkling of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3, 1898</w:t>
      </w:r>
    </w:p>
    <w:p>
      <w:pPr>
        <w:pStyle w:val="PlainText"/>
        <w:jc w:val="both"/>
        <w:rPr/>
      </w:pPr>
      <w:r>
        <w:rPr>
          <w:rFonts w:cs="Times New Roman" w:ascii="Times New Roman" w:hAnsi="Times New Roman"/>
          <w:sz w:val="24"/>
        </w:rPr>
        <w:t>Charles S. Stiner, terminal superintendent of the Texas and Pacific railway, lost both his legs yesterday when run down by a switch engine. He is not expected to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McLellan and Charles L. Grant returned yesterday from a jaunt through the Capulin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Clement’s Sunday school will hold its annual picnic Tuesday at Orn’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George Wallace and wife left last night for Oletha, Texas, where they will spend several weeks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Herndon Gray and Miss Ruth Lawrence of Tyler, Texas, stopped here yesterday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1 degrees; the minimum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3, 1898</w:t>
      </w:r>
    </w:p>
    <w:p>
      <w:pPr>
        <w:pStyle w:val="PlainText"/>
        <w:jc w:val="both"/>
        <w:rPr/>
      </w:pPr>
      <w:r>
        <w:rPr>
          <w:rFonts w:cs="Times New Roman" w:ascii="Times New Roman" w:hAnsi="Times New Roman"/>
          <w:sz w:val="24"/>
        </w:rPr>
        <w:t>The big whistle on the Santa, Fe roundhouse has not proved as troublesome an article as wa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cars of coke went west over the S.P. yesterday afternoon for Lordsburg, N.M., at which point the coke will be transferred to narrow’s gage cars and continued to Clifton, Ariz., for use in the big smelters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t forget-that tonight is the night for the bachelors, pilgrimage to Camp Courchesne. Be on hand and see that you have your rag pinned on the lapel of your coat, as the conductor will throw you out of the window if you ha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H. boys have the best of their Houston brothers in the size of their flag at least. The Houston boys hoisted a flag with appropriate ceremonies last Thursday, but the size of the flag, is only 12 by 18 feet while that floating from the pole in the G.H. yards in this city is 12 by 24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from Louis Gasser, dated Tampa, June 5, states that the writer expects to be among the first to land in Cuba, the transports being loaded daily with troops for Cuba. The writer says that for, this expedition the troops have been picked out; 60 from each troop going right away, and are to be the first to land in Cuba. “All the El Paso boys are in the picked 50,” the writer states. “Quite a boost for El Paso, isn’t It?” he wri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gging of a canal across the horseshoe bend below the city, for the purpose of straightening out the river, was a matter taken up and discussed at the meeting of the county commissioners’ court yesterday. Mayor Magoffin had asked that the commissioners state what amount of money the county would be willing to pay. The matter was laid before the commissioners and was still under discussion when a motion to adjourn was carried. So the canal business will lay over until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898</w:t>
      </w:r>
    </w:p>
    <w:p>
      <w:pPr>
        <w:pStyle w:val="Normal"/>
        <w:jc w:val="both"/>
        <w:rPr>
          <w:rFonts w:ascii="Times New Roman" w:hAnsi="Times New Roman" w:cs="Times New Roman"/>
        </w:rPr>
      </w:pPr>
      <w:r>
        <w:rPr>
          <w:rFonts w:cs="Times New Roman" w:ascii="Times New Roman" w:hAnsi="Times New Roman"/>
        </w:rPr>
        <w:t>The Spaniards were so sure of whipping the Americans that they had prepared a prison for them. It was the famous “Black Hole” of Manila where so many insurgents were smothered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lls-Fargo Express Company are prepared for train robbers now and send a special guard on all trains out of Albuquerque in each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in talking of trips to the end of the line, say Alamogordo has a fine outlook at present and will be one of the prettiest little towns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4, 1898</w:t>
      </w:r>
    </w:p>
    <w:p>
      <w:pPr>
        <w:pStyle w:val="PlainText"/>
        <w:jc w:val="both"/>
        <w:rPr/>
      </w:pPr>
      <w:r>
        <w:rPr>
          <w:rFonts w:cs="Times New Roman" w:ascii="Times New Roman" w:hAnsi="Times New Roman"/>
          <w:sz w:val="24"/>
        </w:rPr>
        <w:t>Mrs. R.J. Swayal and mother are among the out-of-town visitors registered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ody of the late Charles A. Stiner was forwarded to Texarkana for burial last eve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1 degrees; the minimum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4, 1898</w:t>
      </w:r>
    </w:p>
    <w:p>
      <w:pPr>
        <w:pStyle w:val="PlainText"/>
        <w:jc w:val="both"/>
        <w:rPr>
          <w:rFonts w:ascii="Times New Roman" w:hAnsi="Times New Roman" w:cs="Times New Roman"/>
          <w:sz w:val="24"/>
        </w:rPr>
      </w:pPr>
      <w:r>
        <w:rPr>
          <w:rFonts w:cs="Times New Roman" w:ascii="Times New Roman" w:hAnsi="Times New Roman"/>
          <w:sz w:val="24"/>
        </w:rPr>
        <w:t>A train of material for the construction of the White Oaks yards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 train pulled out of the G.H. station loaded with happy youngsters who were anticipating a big time today at the picnic of St. Clement’s Sunday school at Orn’s grove. The train was in charge of some of the older children and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Hey!” yelled a Santa Fe man yesterday, “are you aware that tobacco had advanced 17 cents on the pound?” He produced a 10 cent plug of tobacco and compared it with a 10 cent plug of the same tobacco purchased before the raise went into effect. The result was fully a half-inch decrease in s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week from next Sunday there will be a game of baseball, on the grounds near the Santa Fe station. The players will be attired in mother hubbard costumes and the game promises a great deal of amusement. A small fee will be charged to see the game and the proceeds will be donated to the fourth of July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freight officials state that there is nothing now that obstructs the way to the formation of a local freight association. The chances are that within the next few weeks an organization will be perfected. Who will be chairman or commissioner, has not been stated. The freight men seem to be more unanimous in their actions and work more harmoniously than passenger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peaking today about the fourth of July celebration, H.B. Stevens said: “We ought to have a celebration, but we who live near the McGinty hill would rather that they moved that cannon somewhere else, as it is very unpleasant to have it banging away right up near your house and breaking the windows, but only for this objection I would like to see them celebrate as it does the town good to have these patriotic demonstr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898</w:t>
      </w:r>
    </w:p>
    <w:p>
      <w:pPr>
        <w:pStyle w:val="Normal"/>
        <w:jc w:val="both"/>
        <w:rPr/>
      </w:pPr>
      <w:r>
        <w:rPr>
          <w:rFonts w:cs="Times New Roman" w:ascii="Times New Roman" w:hAnsi="Times New Roman"/>
        </w:rPr>
        <w:t>Last night the Bachelors and Grass Widowers Club met at Camp Courchesne for their annual entertainment and to say that all enjoyed themselves is stating the question entirely too mildly. Mayor Courchesne was introduced to the two clubs and turned over the keys of the city to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merican flag on the hat band is just the thing in war times. Edgar Kayser at the Herald office has a few left.  Twenty cents per hund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entral Passenger Assn. is opposed to half fare rates for clergy men. This action on the part of the earthly powers will doubtless have the effect of increasing traffic on the Brimstone, Hades &amp; Hottown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5, 1898</w:t>
      </w:r>
    </w:p>
    <w:p>
      <w:pPr>
        <w:pStyle w:val="PlainText"/>
        <w:jc w:val="both"/>
        <w:rPr/>
      </w:pPr>
      <w:r>
        <w:rPr>
          <w:rFonts w:cs="Times New Roman" w:ascii="Times New Roman" w:hAnsi="Times New Roman"/>
          <w:sz w:val="24"/>
        </w:rPr>
        <w:t>The badly decomposed body of an unidentified white man was found floating in the Rio Grand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in line of the White Oaks railway to Alamogordo was comple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Mexican yesterday by the city clerk for the erection of an adobe house to cost $20 in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Bachelors and Summer Grass Widowers held their annual reunion at Camp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4 degrees; the minimum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5, 1898</w:t>
      </w:r>
    </w:p>
    <w:p>
      <w:pPr>
        <w:pStyle w:val="PlainText"/>
        <w:jc w:val="both"/>
        <w:rPr>
          <w:rFonts w:ascii="Times New Roman" w:hAnsi="Times New Roman" w:cs="Times New Roman"/>
          <w:sz w:val="24"/>
        </w:rPr>
      </w:pPr>
      <w:r>
        <w:rPr>
          <w:rFonts w:cs="Times New Roman" w:ascii="Times New Roman" w:hAnsi="Times New Roman"/>
          <w:sz w:val="24"/>
        </w:rPr>
        <w:t>The new telegraph poles in the T.P. yards will be painted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next Sunday every one in El Paso will have a chance to go up on the new railroad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and fifty cars of dirt will be required to fill in for the foundation of the extension to the new T.P. coal sh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dge and building crew of the T.P. road has arrived and work on the proposed improvements to the coal shutes has already be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I. Watson will leave this morning for the Yaqui gold fields, not inquest of gold, however, but to try his marksmanship on some poor stray b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litia trains which passed through here last week are headed east empty. A train of 12 coaches arrived here yesterday, and two more trains are overd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flag did not float just right yesterday morning and some of the workmen were superstitious about it. They thought it was a foreboding of some dis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as. Clifford returned over the G.H. yesterday from a flying trip to Valentine on business. Mr. Clifford reports that they have had good rains in that part of the country and the grass is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ight engines coming from Lordsburg to El Paso will consume 12,000 pounds of coal, while engines coming from Valentine to El Paso will consume 20,000 pounds. Lordsburg is 149 miles from here and Valentine 1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L. Mills leaves today over the Texas &amp; Pacific for Washington, D.C. As there is plenty of work here to keep the boundary commission busy until some time in January, the general may go over to Cuba, and look the island over with the troops of Uncle S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898</w:t>
      </w:r>
    </w:p>
    <w:p>
      <w:pPr>
        <w:pStyle w:val="Normal"/>
        <w:jc w:val="both"/>
        <w:rPr/>
      </w:pPr>
      <w:r>
        <w:rPr>
          <w:rFonts w:cs="Times New Roman" w:ascii="Times New Roman" w:hAnsi="Times New Roman"/>
        </w:rPr>
        <w:t>At six o’clock the House passed the Hawaiian annexation measure by a vote of 209 to 9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next Sunday everyone in El Paso will have a chance to go up on the new railroad to Alamogordo. The cars are all new and well ventilated with large windows, and they make fast time. The fare for the round trip is only $2.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are glad to see that interest is being aroused among the people of El Paso in the matter of the proper observance of Sunday. El Paso is what is known as a wide ope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6, 1898</w:t>
      </w:r>
    </w:p>
    <w:p>
      <w:pPr>
        <w:pStyle w:val="PlainText"/>
        <w:jc w:val="both"/>
        <w:rPr/>
      </w:pPr>
      <w:r>
        <w:rPr>
          <w:rFonts w:cs="Times New Roman" w:ascii="Times New Roman" w:hAnsi="Times New Roman"/>
          <w:sz w:val="24"/>
        </w:rPr>
        <w:t>All preparations are going forward for a record-breaking Fourth of July celebra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Sunday school picnic will be held this afternoon at Fab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ding cannon cracker, in an alley near the Hotel Linden, caused a great deal of excitement shortly after midnigh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found floating in the Rio Grande yesterday morning has been identified as that of John Horman, an aged cabinet maker. Ike Alderete, who employed the man for some time, solved the mys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Eddy, president of the El Paso &amp; Northeastern railway, arrived here yesterday from the east with a number of large stockholders. An inspection of the property will be mad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5 degrees; the minimum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898</w:t>
      </w:r>
    </w:p>
    <w:p>
      <w:pPr>
        <w:pStyle w:val="Normal"/>
        <w:jc w:val="both"/>
        <w:rPr/>
      </w:pPr>
      <w:r>
        <w:rPr>
          <w:rFonts w:cs="Times New Roman" w:ascii="Times New Roman" w:hAnsi="Times New Roman"/>
        </w:rPr>
        <w:t>For some time past people in the vicinity of the Pierson Hotel have been  complaining of the terrible stench that arises from the pig pen in the rear. Yesterday the city scavenger was told about it again, and he went to the hotel and looked the ground over. One or two other offenders should take not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ams have been selected and are practicing for a great game of ball in Mother Hubbard costumes next Sunday. The proceeds will be donated to the Fourth of July celebration fund and every one should buy a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chinists and boilermakers of the G.H. have been reduced to nine hours work a day. All other departments are, as yet, working ten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7, 1898</w:t>
      </w:r>
    </w:p>
    <w:p>
      <w:pPr>
        <w:pStyle w:val="PlainText"/>
        <w:jc w:val="both"/>
        <w:rPr/>
      </w:pPr>
      <w:r>
        <w:rPr>
          <w:rFonts w:cs="Times New Roman" w:ascii="Times New Roman" w:hAnsi="Times New Roman"/>
          <w:sz w:val="24"/>
        </w:rPr>
        <w:t>The city council has decided to add a combination engine to the fire department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ace, city physician, reports that the pesthouse is clear of smallpox pati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dition to the county jail is going up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onardo Aldez yesterday secured a license to wed Miss Maria Terraz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Choteau of St. Louis is registered at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6 degrees, the minimum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7, 1898</w:t>
      </w:r>
    </w:p>
    <w:p>
      <w:pPr>
        <w:pStyle w:val="PlainText"/>
        <w:jc w:val="both"/>
        <w:rPr/>
      </w:pPr>
      <w:r>
        <w:rPr>
          <w:rFonts w:cs="Times New Roman" w:ascii="Times New Roman" w:hAnsi="Times New Roman"/>
          <w:sz w:val="24"/>
        </w:rPr>
        <w:t>The teams have been selected and are practicing for a great game of ball in Mother Hubbard costumes one week from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has return from Austin, where he has been attending the university. Maury is looking well and is glad to ge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intends to put on great style at this place. Preparations are being made to construct a new brick platform around the station. Work will begin some time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of Las Cruces, was in the city yesterday, accompanied by his sister. The judge continued over the Mexican Central to San Luis Potosi, while his sister returned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veling passenger agent Reinhart, of the Southern Pacific, got a good scoop on the other fellows in securing the big party of Texas excursionists who left over his road Tuesday night for the Omaha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big engines are now in the service of the Santa Fe at San Marcial, and it is learned on good authority that the small engines running out of El Paso will be replaced by the big engines. Three more of the heavy engines are expected at San Marcial with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ve been three little kicks registered by some of our leading citizens who have to pass through the plaza every morning as to the way the Mexican who has the watering of the plaza to do, floods the walks so heavily that one has nearly to swim to get through. “Of course these walks in the plaza need sprinkling, but they don’t need to be made a river of,” said one of the men. This matter looked into, and the Mexican instructed according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erald reporter made a wild rush over sand hills and ditches under a blazing sun yesterday afternoon to catch No. 111, which was steamed up and attached to the T.P. passenger train ready to pull out. The reporter wanted to learn something about the proposed appointment of superintendent of terminals, and succeeded in extracting the following information from one of the officials: “Really don’t know; haven’t had time to think about it; hard to tell who will be appointed,” and the engine went “too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898</w:t>
      </w:r>
    </w:p>
    <w:p>
      <w:pPr>
        <w:pStyle w:val="Normal"/>
        <w:jc w:val="both"/>
        <w:rPr/>
      </w:pPr>
      <w:r>
        <w:rPr>
          <w:rFonts w:cs="Times New Roman" w:ascii="Times New Roman" w:hAnsi="Times New Roman"/>
        </w:rPr>
        <w:t>Australian Billy Smith, who is quite well-known in sporting circles in this end of the country, received a telegram last night asking him to meet Charlie Goff for the middle weight championship of the U.S. and $2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re complaints are heard about the hay bailing wire that fills the streets. There is a horse now in one of the stables of the city with a very bad ankle, caused by a piece of w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ury Kemp, son of Judge Kemp, has returned from Austin, where he has been attending the university. Maury is looking well and is glad to get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8, 1898</w:t>
      </w:r>
    </w:p>
    <w:p>
      <w:pPr>
        <w:pStyle w:val="PlainText"/>
        <w:jc w:val="both"/>
        <w:rPr>
          <w:rFonts w:ascii="Times New Roman" w:hAnsi="Times New Roman" w:cs="Times New Roman"/>
          <w:sz w:val="24"/>
        </w:rPr>
      </w:pPr>
      <w:r>
        <w:rPr>
          <w:rFonts w:cs="Times New Roman" w:ascii="Times New Roman" w:hAnsi="Times New Roman"/>
          <w:sz w:val="24"/>
        </w:rPr>
        <w:t>Seventeen cars of ore came in on the R.G.S.M.&amp;P. road last night and were taken to the smel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resumed this, morning on the E.P.&amp;N.E. roundhouse and turntable, after having been delayed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tle business is practically dead. The stock yards are deserted and no cattle are expected soon by any of the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has a saw in the repair shop here which is constructed on the same plan as the rotary bore. It is propelled by compressed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ther Hubbard ball teams which are to play next Saturday had a fine practice yesterday. The proceeds of the game will be donated to the, Fourth of July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two iron water tanks of the G.H. is fast nearing completion. With these tanks the G.H. company proposes to purify the water which will be used in all departments of that roa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arrive for the White Oaks railroad in a couple of weeks one of the largest road engines manufactured. It is of the Baldwin manufacture, and will be used to climb the Sacramento mountains in the timber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is getting so strict with the newly adopted examination system that it is feared before long an applicant’s relatives will have to undergo a strict examination before the applicant is able to secure an O.K. certificate from the do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day for a meeting of the Globe, Arizona, road committee. The chairman, however, postponed it to give persons interested time to go over the proposed route and prepare estimates, for making up bids. The chairman will announce the date of the next meeting in due time. Prospects for the construction of the road are b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night the city had a special called meeting at the usual hour with the mayor presiding and all aldermen present. After the roll call mayor Magoffin stated that the special meeting had been called for the purpose of vesting power in himself to close the deal with the Fire Extinguisher company, of Chicago, for a new chemical engine. The matter will again be delayed until the next meeting of the city council, which will be next Tues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9, 1898</w:t>
      </w:r>
    </w:p>
    <w:p>
      <w:pPr>
        <w:pStyle w:val="PlainText"/>
        <w:jc w:val="both"/>
        <w:rPr/>
      </w:pPr>
      <w:r>
        <w:rPr>
          <w:rFonts w:cs="Times New Roman" w:ascii="Times New Roman" w:hAnsi="Times New Roman"/>
          <w:sz w:val="24"/>
        </w:rPr>
        <w:t>Judge H.H. Neill was unanimously nominated to succeed himself as associate justice of the fourth court of civil appeals at yesterday’s Democratic convention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P.&amp;N.E. railway train carrying Charles B. Eddy and other officials of the road broke the record to Alamogordo yesterday, making an 86-mile run in three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Telephone company is planning to move its offices to the Freudenthal block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urchins armed with ropes are doing a land office business catching unmuzzled dogs. One group bagged 15 canin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ou can buy a 20-pound can of pure leaf lard at the El Paso Grocery company for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5 degrees; the minimum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9, 1898</w:t>
      </w:r>
    </w:p>
    <w:p>
      <w:pPr>
        <w:pStyle w:val="PlainText"/>
        <w:jc w:val="both"/>
        <w:rPr/>
      </w:pPr>
      <w:r>
        <w:rPr>
          <w:rFonts w:cs="Times New Roman" w:ascii="Times New Roman" w:hAnsi="Times New Roman"/>
          <w:sz w:val="24"/>
        </w:rPr>
        <w:t>O.L. Mahoney and family came in yesterday afternoon from Phoenix and have room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Kid Hadlock, of the T.P., has been at Van Horn the past few days looking after his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it public meeting held in the county court room Thursday night at 8 o’clock by the subscribers to the July 4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high officials of the Texas &amp; Pacific road came in this morning in Mr. Thorne’s private car, attached to the regular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boys are making great preparations for the excursion to Alamogordo, July 3. They intend to have two days of joy and fea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dolph S. Terry, who has been attending the university at Austin for the last term, returned yesterday morning on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has constructed a new waste water tank with a capacity of 30,000 gallons. The water from this tank is pumped several hundred yards east of the shops where it is distributed among a number of young trees on the company’s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groes of El Paso are today celebrating the 33rd anniversary of the emancipation of slaves in the state of Texas, June 19, 1865. While the crowd at Rand’s grove was small at the hour of going to press, it is no criterion for the events of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annon manned by battle-scarred warriors, will accompany the K. of L. excursion to La Luz on July 3. The strains of music floating out upon the beautiful plains will be likely to attract large numbers of jack rabbits from their lairs, and the cannon may be needed to repel their savage att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largest consignments of peaches received in this city came in last night over the El Paso Northeastern from La Luz. The peaches are large nice looking, red ones and have delicious flavor. The reporter was told that the fruit crop in that section was one of the largest and best in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is easing up a little on the roads running into El Paso after a very profitable season, and the rolling stock bears noticeable evidence of the task performed. The next few weeks will be occupied in placing everything in shape for the coming season which promises to be as profitable as the one fast drawing to a clo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898</w:t>
      </w:r>
    </w:p>
    <w:p>
      <w:pPr>
        <w:pStyle w:val="Normal"/>
        <w:jc w:val="both"/>
        <w:rPr>
          <w:rFonts w:ascii="Times New Roman" w:hAnsi="Times New Roman" w:cs="Times New Roman"/>
        </w:rPr>
      </w:pPr>
      <w:r>
        <w:rPr>
          <w:rFonts w:cs="Times New Roman" w:ascii="Times New Roman" w:hAnsi="Times New Roman"/>
        </w:rPr>
        <w:t>A number of wagons are on the road bound to this point but are delayed by heavy rains which have recently visited this section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is getting so strict with the newly adopted examination system that it is feared before long an applicant’s relatives will all have to undergo a strict examination before the applicant is able to secure an O.K. from the do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intends to put on great style at this point. Preparations are being made to construct a new brick platform around their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0, 1898</w:t>
      </w:r>
    </w:p>
    <w:p>
      <w:pPr>
        <w:pStyle w:val="PlainText"/>
        <w:jc w:val="both"/>
        <w:rPr>
          <w:rFonts w:ascii="Times New Roman" w:hAnsi="Times New Roman" w:cs="Times New Roman"/>
          <w:sz w:val="24"/>
        </w:rPr>
      </w:pPr>
      <w:r>
        <w:rPr>
          <w:rFonts w:cs="Times New Roman" w:ascii="Times New Roman" w:hAnsi="Times New Roman"/>
          <w:sz w:val="24"/>
        </w:rPr>
        <w:t>Firemen are requested to meet at Tuttle’s wallpaper store this morning to perfect plans for their part in the municipal Fourth of Jul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og belonging to Judge W.M. Coldwell has adopted a litter of motherless kitt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man on the Mexican Central had a foot cut off yesterday at the Juarez station, when he attempted to board an incoming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Lowe his sold to A.B. McKie the name and business of the Evening Trib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dney H. Fry, Las Cruces; Emerson Gee, Denver, and J.V. Brown, Kansas City, are registered at the Hotel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89 degrees the minimum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0, 1898</w:t>
      </w:r>
    </w:p>
    <w:p>
      <w:pPr>
        <w:pStyle w:val="PlainText"/>
        <w:jc w:val="both"/>
        <w:rPr>
          <w:rFonts w:ascii="Times New Roman" w:hAnsi="Times New Roman" w:cs="Times New Roman"/>
          <w:sz w:val="24"/>
        </w:rPr>
      </w:pPr>
      <w:r>
        <w:rPr>
          <w:rFonts w:cs="Times New Roman" w:ascii="Times New Roman" w:hAnsi="Times New Roman"/>
          <w:sz w:val="24"/>
        </w:rPr>
        <w:t>G.L. Ross, of Alpine,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T.P. shed commenced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seventy baskets of fine peaches arrived yesterday over the E.P.&amp;N.E. road from La Lu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business being slack, a freight crew of the T.P. was pulled off. This leaves five crews to handle th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Mexicans went east on the G.H. yesterday to work in the gravel pit at Maxon Springs, a distance of 282 miles fro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to the hour of going to press there has been no appointment made as superintendent of terminals at this point of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Ten Eyck, a Southern Pacific operator at Lordsburg, has resigned his job to go to California for the purpose of enlisting in the signal corps destined for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left today to spend a month or so with his family, who are summering at Laguna, Uvalde county. Mr. Foster will visit San Antonio while ab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lodge No. 23, Knights of Pythias, has changed its regular meeting night. It is now on Thursday night instead of Friday. This change was made on account of the park conc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system is trying to arrange it so all of their employes can spend the fourth of July at home. This is a noble action on the part of the company and it is only hoped that it will succ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You may say,” said Mr. Borcherding yesterday, “that the G.H. boys are heartily in favor of the fourth of July celebration, and that the subscription paper sent to them by the celebration committee is being pushed through as rapid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engine No, 182, which has undergone a general overhauling at Valentine, arrived in El Paso yesterday in good shape. The engine is known by more names than a professional bouncer. She is known as the “Compound,” the “Bull of the Woods,” the “Jonah,” the “Bowery Girl,” the “High Kicker,” and the “Devil’s Jay.” The engine caused the company a great deal of trouble and the engineers are not overjoyed when they are ordered to take her ou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898</w:t>
      </w:r>
    </w:p>
    <w:p>
      <w:pPr>
        <w:pStyle w:val="Normal"/>
        <w:jc w:val="both"/>
        <w:rPr>
          <w:rFonts w:ascii="Times New Roman" w:hAnsi="Times New Roman" w:cs="Times New Roman"/>
        </w:rPr>
      </w:pPr>
      <w:r>
        <w:rPr>
          <w:rFonts w:cs="Times New Roman" w:ascii="Times New Roman" w:hAnsi="Times New Roman"/>
        </w:rPr>
        <w:t>The Red Cross steamer, State of Texas, with Miss Clara Barton aboard, sailed today for Cub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good deal of talk among our citizens about spending the summer away from El Paso’ it is strange why our citizens will go through fire to get to California, when they can go only a hundred miles up on the White Oaks line to Alamogordo, where they have to wear a heavy coat as soon as evening co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new brick cottage, each with eight rooms, on Myrtle avenue, are nearing completion and present a handsome appearance. They greatly improve the locality in which they ar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Cheney is going East to be gone three months, when she will return with a complete stock. The meantime the Parlor Millinery will be closed until Septembe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1, 1898</w:t>
      </w:r>
    </w:p>
    <w:p>
      <w:pPr>
        <w:pStyle w:val="PlainText"/>
        <w:jc w:val="both"/>
        <w:rPr>
          <w:rFonts w:ascii="Times New Roman" w:hAnsi="Times New Roman" w:cs="Times New Roman"/>
          <w:sz w:val="24"/>
        </w:rPr>
      </w:pPr>
      <w:r>
        <w:rPr>
          <w:rFonts w:cs="Times New Roman" w:ascii="Times New Roman" w:hAnsi="Times New Roman"/>
          <w:sz w:val="24"/>
        </w:rPr>
        <w:t>E.V. Berrien is up and about after having recovered from a seriou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 for the purchase of new apparatus was signed by the mayo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izabeth Ida Fox, daughter of Mr. and Mrs. Charles Fox, 931 Myrtle avenue, di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and Abe Silberberg are planning to remove permanently to Mexico City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9 degrees; the minimum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1, 1898</w:t>
      </w:r>
    </w:p>
    <w:p>
      <w:pPr>
        <w:pStyle w:val="PlainText"/>
        <w:jc w:val="both"/>
        <w:rPr>
          <w:rFonts w:ascii="Times New Roman" w:hAnsi="Times New Roman" w:cs="Times New Roman"/>
          <w:sz w:val="24"/>
        </w:rPr>
      </w:pPr>
      <w:r>
        <w:rPr>
          <w:rFonts w:cs="Times New Roman" w:ascii="Times New Roman" w:hAnsi="Times New Roman"/>
          <w:sz w:val="24"/>
        </w:rPr>
        <w:t>W.M. McCoy came in from Casas Grand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Brittingham reached the city yesterday from Chihuahu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artin, of the G.H., went east yesterday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trains have been delayed owing to severe washouts east and west of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cars of copper came in over the S.P. yesterday and were transferred to the Mexican Central for shipment to Agua Calient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announces that the extension of the St. Martinsville branch to Arnaudville is completed, and will be open for business July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rth of July committee will meet at the office of judge Hunter tomorrow night at eight oclock, instead of the courthouse, as previously underst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pupils or graduates of the high school he urged to come to Chopin hall tomorrow night at eight oclock, to rehearse with the big chorus for the flag raising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a dead day in railroad circles. Put few cars were in the yards and but few trains on the road. It was a good day for the lull, however, as the thermometer registered 105 at 2:30 oclock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has placed an automatic pump on the waste water tank at the east side of the roundhouse. This faithful machine starts without any human assistance when the water reaches a certain depth in the t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chorus for the flag raising on July 4.will hold its first rehearsal tomorrow night at eight oclock sharp. The pieces to be sung are the Star Spangled Banner,” “Hail Columbia,” “Battle Hymn of the Republic” and “America.” Words and music will be furnished at th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one of El Paso’s leading citizens said: “I am glad to see that the sidewalk on El Paso street is being repaired, for it was in a mighty bad fix and needed the repair a long time before it got it. I have wondered that some woman has not sprained her ankle in one of those holes there, as they were bad enough to really hurt some one seriously. I wish that other people would fix up their sidewalks as there are others right here on our main street that are in a horrible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898</w:t>
      </w:r>
    </w:p>
    <w:p>
      <w:pPr>
        <w:pStyle w:val="Normal"/>
        <w:jc w:val="both"/>
        <w:rPr>
          <w:rFonts w:ascii="Times New Roman" w:hAnsi="Times New Roman" w:cs="Times New Roman"/>
        </w:rPr>
      </w:pPr>
      <w:r>
        <w:rPr>
          <w:rFonts w:cs="Times New Roman" w:ascii="Times New Roman" w:hAnsi="Times New Roman"/>
        </w:rPr>
        <w:t>The McGinty cannon, manned by battle-scarred warriors, will accompany the Knights of Labor excursion to La Luz on the 3rd of July. The strains of music floating out upon the beautiful plains will be likely to attract large numbers of jack rabbits from their lairs and the cannon may be needed to repel their savage att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night of the lamp asked the Herald’s man why we didn’t say something about parents allowing their children to jump on trains and loiter around railroad yards. It would be well for the owners of those children to look after them before the service of the undertaker is n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igh old time is expected in Silver City on the Fourth. A large fund has been subscribed which will be distributed to the competitors in bronco races and in other competitive amus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2, 1898</w:t>
      </w:r>
    </w:p>
    <w:p>
      <w:pPr>
        <w:pStyle w:val="PlainText"/>
        <w:jc w:val="both"/>
        <w:rPr/>
      </w:pPr>
      <w:r>
        <w:rPr>
          <w:rFonts w:cs="Times New Roman" w:ascii="Times New Roman" w:hAnsi="Times New Roman"/>
          <w:sz w:val="24"/>
        </w:rPr>
        <w:t>Only one marriage license was issued yesterday, to Maria Lopez and Miguel Rodrigu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ol and refreshing rain visited this section of the southwest yesterday, an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are engaged in tearing down the old plank walk east of the police station, which is considered a menace to life and li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announcing the marriage of Miss Comfort Terry and William Everett Fle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 Temple of Pueblo, Colo. is among the guests stopping at the Hotel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7 degrees, the minimum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2, 1898</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ork on the second of the twin tanks of the G.H. was comme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handled two train loads of cattle yesterday. They came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train No. 20 on the G.H. was delayed yesterday on account of the wreck near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horses was transferred from the G.H. to the Mexican Central yesterday to be taken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superintendent of terminals, Eben B. Smith, arrived yesterday and assumed the duties of the office today. Mr. Smith found a host of friends here upon his ar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from the headquarters of the S.P. system are to the effect that the hose which has heretofore been used by engineers to apply water to hot boxes, must be removed from all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ansas Pass is at present experiencing a heavy watermelon movement from points along the Alice branch. A carload was transferred the Southern Pacific yesterday consig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men are taking a good deal of interest in the approaching game with the El Paso nine. They feel certain of walking off with the honors, but the other team questions their ability to do so. The game will be played one week from next Sunday on the ball grounds at Rand’s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sibility of the fourth of July committee donating $25 to the 10 mile handicap bicycle race on the evening of July 4 has infused new life into this attraction, and today was a busy one with the managers of the affair. It is said a dozen new entries will be added to the lists before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st evidence at present that humanity is struggling under the heat of a mid summer sun is that the day police of the city have been granted the privilege of discarding the heavy uniforms and wearing the linen suit in which they appear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898</w:t>
      </w:r>
    </w:p>
    <w:p>
      <w:pPr>
        <w:pStyle w:val="Normal"/>
        <w:jc w:val="both"/>
        <w:rPr>
          <w:rFonts w:ascii="Times New Roman" w:hAnsi="Times New Roman" w:cs="Times New Roman"/>
        </w:rPr>
      </w:pPr>
      <w:r>
        <w:rPr>
          <w:rFonts w:cs="Times New Roman" w:ascii="Times New Roman" w:hAnsi="Times New Roman"/>
        </w:rPr>
        <w:t>The knights of Labor expect to purchase 100 keg of beer for the big excursion to La Luz July 3d, and will patronize the agent who purchases the largest number of tic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department is to be complimented upon the promptness with which it set about to fill the holes in the streets that were so noticeable after the recent heavy 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is trying to arrange is so all of their employes can spend the Fourth of July at home. This is a noble act on the part of the company and it is only hoped they will succ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3, 1898</w:t>
      </w:r>
    </w:p>
    <w:p>
      <w:pPr>
        <w:pStyle w:val="PlainText"/>
        <w:jc w:val="both"/>
        <w:rPr/>
      </w:pPr>
      <w:r>
        <w:rPr>
          <w:rFonts w:cs="Times New Roman" w:ascii="Times New Roman" w:hAnsi="Times New Roman"/>
          <w:sz w:val="24"/>
        </w:rPr>
        <w:t>A. Green of Alamogordo to here making arrangements to handle ice and beer in the New Mexica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F. Stockwell, Shelton, Neb., H.B. Lawrence, Chihuahua and, G.L. Rose, Abliene, are registered at the Hotel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 Mahoney, wife and two are stopping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Dudley, of New York, superintendent of the Nassau Construction company, who is building the new railway to Chihuahua City,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M. Corcoran, wife of Lieut. Corcoran, and her sister, Miss Clara Hague, returned here from Dalla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87 degrees; the minimum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898</w:t>
      </w:r>
    </w:p>
    <w:p>
      <w:pPr>
        <w:pStyle w:val="Normal"/>
        <w:jc w:val="both"/>
        <w:rPr>
          <w:rFonts w:ascii="Times New Roman" w:hAnsi="Times New Roman" w:cs="Times New Roman"/>
        </w:rPr>
      </w:pPr>
      <w:r>
        <w:rPr>
          <w:rFonts w:cs="Times New Roman" w:ascii="Times New Roman" w:hAnsi="Times New Roman"/>
        </w:rPr>
        <w:t>Charles N. Bassett is at the Pierson. He is just home from school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nterprising La Luzian has wired an El Paso dealer for a car load of beer before the Knights of Labor excursion to that place. A man with such exquisite foresight as this doesn’t need any hinds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 Pasoan was sent to La Luz to see about refreshments and seen for the multitude of excursionists who will visit that place on the 3d of July. When asked what kind of place it is, hands and arms began to gyrate, and he poured forth a thousand praises, while tears of joy poured down his cheeks in casca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4, 1898</w:t>
      </w:r>
    </w:p>
    <w:p>
      <w:pPr>
        <w:pStyle w:val="PlainText"/>
        <w:jc w:val="both"/>
        <w:rPr/>
      </w:pPr>
      <w:r>
        <w:rPr>
          <w:rFonts w:cs="Times New Roman" w:ascii="Times New Roman" w:hAnsi="Times New Roman"/>
          <w:sz w:val="24"/>
        </w:rPr>
        <w:t>A.P. Coles has applied for guardianship papers for John and Donald Hosie, min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seven raw recruits, who recently enlisted at Dallas for service with the 23rd infantry in the Orient passed through El Paso yesterday en 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Turner, who was seriously injured recently near Casas Grandes, when his horse stepped in a prairie dog hole,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J. Coffman of Chihuahua is a guest at the Hotel Lind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H. Moore of the Presbyterian church here, left last night to spend his vacation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9 degrees; the minimum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4, 1898</w:t>
      </w:r>
    </w:p>
    <w:p>
      <w:pPr>
        <w:pStyle w:val="PlainText"/>
        <w:jc w:val="both"/>
        <w:rPr>
          <w:rFonts w:ascii="Times New Roman" w:hAnsi="Times New Roman" w:cs="Times New Roman"/>
          <w:sz w:val="24"/>
        </w:rPr>
      </w:pPr>
      <w:r>
        <w:rPr>
          <w:rFonts w:cs="Times New Roman" w:ascii="Times New Roman" w:hAnsi="Times New Roman"/>
          <w:sz w:val="24"/>
        </w:rPr>
        <w:t>The incoming G.H. passenger train was one hour lat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car of fat beef arrived over the S.P. yesterday for a local bu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engine No. 716 has been put back into the shop for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pay car arrived yesterday and the boys were all celebrating the ev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window frames were being replaced in the new E.P.&amp;S.W. round hous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pay car went east after distributing more money than on any previous trip in the history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who can be possibly spared will be allowed a holiday next Monday by the G.H. officials. Some few will necessarily have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exciting, run was made by a certain T.P. freight crew a short time ago, and if an engine would only go up hill as fast as it is capable of coming down it, they would have reached the point intended before they were caught by general manager Thorne’s private train. The crew is now enjoying a 30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seems to be some trouble at present among the G.H. and S.P. engineers over oil cans. “What in the name of Dewey do you fellows do with the oil cans?” said an S.P. fireman speaking to a G.H. brother. The G.H. man answered that by saying they disposed of them along the S.P. line to farmer who needed them to oil up tie wind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ay,” said a Santa Fe conductor yesterday, “I read your article in the Herald Wednesday with great interest but I think you overlooked something very important, and that was the requirement of the S.P. company at Tucson for each applicant to furnish a photograph of himself upon application for position. When I arrived in Tucson I was badly bent if not broke, and was informed that I must produce a picture of my face for the company’s officials. Having no money with which to pay for my photograph, I took the coat from my back and gave it as security. I entered the service of the road as brakem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898</w:t>
      </w:r>
    </w:p>
    <w:p>
      <w:pPr>
        <w:pStyle w:val="Normal"/>
        <w:jc w:val="both"/>
        <w:rPr>
          <w:rFonts w:ascii="Times New Roman" w:hAnsi="Times New Roman" w:cs="Times New Roman"/>
        </w:rPr>
      </w:pPr>
      <w:r>
        <w:rPr>
          <w:rFonts w:cs="Times New Roman" w:ascii="Times New Roman" w:hAnsi="Times New Roman"/>
        </w:rPr>
        <w:t>The best evidence we have that humanity is struggling under the heat of a mid-summer sun is that the police of the city have been granted the privilege of discarding the heavy uniforms and wearing the linen suits in which they appear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ds for the train privilege to sell cigars, lemonade, etc., on the big Knights of Labor Excursion, July 3rd to La Luz, will be received by J.C. Ross up to 10 a.m.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been some talk about how fast the post office at this place is increasing its business, and for future reference as estimate has been made as to how many pieces of mail are handled every day. A close calculation of this month has given an average of 11,600 pieces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898</w:t>
      </w:r>
    </w:p>
    <w:p>
      <w:pPr>
        <w:pStyle w:val="PlainText"/>
        <w:jc w:val="both"/>
        <w:rPr>
          <w:rFonts w:ascii="Times New Roman" w:hAnsi="Times New Roman" w:cs="Times New Roman"/>
          <w:sz w:val="24"/>
        </w:rPr>
      </w:pPr>
      <w:r>
        <w:rPr>
          <w:rFonts w:cs="Times New Roman" w:ascii="Times New Roman" w:hAnsi="Times New Roman"/>
          <w:sz w:val="24"/>
        </w:rPr>
        <w:t>The G.H. “Don’t Worry” club had its regular weekly meet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ldup on the T.P. today prevented the arrival of various consignments of revenue st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shout cast of Tucson, Ariz., caused the S.P. passenger train to be late several hou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now has 75 pound rails between Texarkana and Fort Worth by way of De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more talk of a hay ride among the railroad boys, and it is said it will come off a few evenings h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E. McGinley, of the G.H., took a 30 days’ leave of absence and went to visit his old friends in San Antoni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rush of late telegraphic and other news today the third edition was unavoidably delayed in order to secure complete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St. Clement’s church will serve a lunch including ice cream and cake, on July 4, beginning at 8 o’clock in the morning in Mills building west of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noon today two bicycle riders on the corner of Utah and San Antonio streets were going at a lively clip. One started to pass on the left side and the other started to pass the same way. It was a case of right and left both riders for the next moment, and then followed a horrible crash. They fell squarely into each other’s arms and broke away without exchanging blows. An inspection of the men and their wheels showed both to be in good shape and they departed wondering how it all happe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6, 1898</w:t>
      </w:r>
    </w:p>
    <w:p>
      <w:pPr>
        <w:pStyle w:val="PlainText"/>
        <w:jc w:val="both"/>
        <w:rPr/>
      </w:pPr>
      <w:r>
        <w:rPr>
          <w:rFonts w:cs="Times New Roman" w:ascii="Times New Roman" w:hAnsi="Times New Roman"/>
          <w:sz w:val="24"/>
        </w:rPr>
        <w:t>T.E. Peters, Bonito, N.M., A.H. Harlee, Silver City, and C.H. Curtis, Chihuahua City, are registered at the Hotel St. Ch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t miss the Sunday excursion to Alamogordo for only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Amesbury of San Francisco is a guest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Elgin of Ramear, N.M., is visiting his wife, who is a patient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Lightfoot of the Sacramento Chief is among those who will take a prominent part in the Fourth of Jul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2 degrees, the minimum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6, 1898</w:t>
      </w:r>
    </w:p>
    <w:p>
      <w:pPr>
        <w:pStyle w:val="PlainText"/>
        <w:jc w:val="both"/>
        <w:rPr/>
      </w:pPr>
      <w:r>
        <w:rPr>
          <w:rFonts w:cs="Times New Roman" w:ascii="Times New Roman" w:hAnsi="Times New Roman"/>
          <w:sz w:val="24"/>
        </w:rPr>
        <w:t>The street commissioner this morning was busy cleaning out the nasty holes on El Paso street, and especially the one in front of the Hubbard Produce company, to which attention was called by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treet gutters are stone paved, and now when so much business is going on on San Antonio street it seems no more than right that the gutters should receive attention to keep them clear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the library, 119 Sheldon building, will open from 9 a. m. to 12, and from 2 to 6 p.m. All citizens interested in the public library are earnestly requested to call and examine the fine nucleus already acqu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Labor have changed their meeting night from Friday to Tuesday, and their p1ace of meeting from the Union Labor hall to the K. of P. hall. Last night was given their first social in the new hall and it was a most enjoyabl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ig Foot” Wallace will be with the G.H. switch crew tonight. “Big Foot” was railroading out of El Paso 17 years ago and knows every foot of railroad track in this portion of the country. He is an interesting talker and will prove a valuable member of the night cr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for the Independence day celebration now feels every confidence that the celebration on that day will be a complete and great success. From every direction they get word that there will be a throng of loyal enthusiastic Americans anxious to take 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xtraordinary expenses connected with the flag raising and preparations for it were met by The El Paso Herald, and no bill will be rendered to the committee. The total amount donated by the Herald for the exercises which are to take place on July 4 is far ahead of any single subscri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 news for those living on North Oregon street is that on last afternoon two of the street and grade committeemen of the city council, accompanied by the city engineer, went to that part of the town to look into the conditions with a view of taking immediate action as to fixing up the street. The committeemen went the entire length of the street from the Southern Pacific track to the foot of the hills. The conclusion was that it is really necessary, since the last rains, to repair it, and a report will go into the council tonight to that eff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898</w:t>
      </w:r>
    </w:p>
    <w:p>
      <w:pPr>
        <w:pStyle w:val="Normal"/>
        <w:jc w:val="both"/>
        <w:rPr>
          <w:rFonts w:ascii="Times New Roman" w:hAnsi="Times New Roman" w:cs="Times New Roman"/>
        </w:rPr>
      </w:pPr>
      <w:r>
        <w:rPr>
          <w:rFonts w:cs="Times New Roman" w:ascii="Times New Roman" w:hAnsi="Times New Roman"/>
        </w:rPr>
        <w:t>Excursionists to La Luz next Sunday had better go well provided with baskets. It is better to have too much to eat and drink than too li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works committee received a wire from the Fireworks Manufacturing Co., stating that they were rushing work on the large set pieces which the committee ordered for the Fourth of July celebration. The most important ones are the American flag, Mexican flag, a picture of Dewey, and a picture of the lost battleship Ma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come to Chopin hall tonight to rehearse patriotic songs for the Independence Day flag raising. A chorus of 200 is des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7, 1898</w:t>
      </w:r>
    </w:p>
    <w:p>
      <w:pPr>
        <w:pStyle w:val="PlainText"/>
        <w:jc w:val="both"/>
        <w:rPr>
          <w:rFonts w:ascii="Times New Roman" w:hAnsi="Times New Roman" w:cs="Times New Roman"/>
          <w:sz w:val="24"/>
        </w:rPr>
      </w:pPr>
      <w:r>
        <w:rPr>
          <w:rFonts w:cs="Times New Roman" w:ascii="Times New Roman" w:hAnsi="Times New Roman"/>
          <w:sz w:val="24"/>
        </w:rPr>
        <w:t>George Roterman, G.H. railway conductor, suffered a broken shoulder when thrown from his bicycle yesterday afternoon when the machine collided with a small boy, who was un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a scorcher, several citizens reporting the mercury rose to as high as 105 in the sh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Kneeshaw will deliver a lecture tonight on “Spiritualism, Its Use and Disab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han Franto, Dallas; John D. Cutter, Anoka, Minn., and A.J. Demules, La Luz, N.M., are registered at the Hotel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ends of Miss Paula Cohen are congratulating her on the possession of a handsome rubber-tired trap, the gift of her fiance, Felix Brunschw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100 degrees; the minimum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7, 1898</w:t>
      </w:r>
    </w:p>
    <w:p>
      <w:pPr>
        <w:pStyle w:val="PlainText"/>
        <w:jc w:val="both"/>
        <w:rPr>
          <w:rFonts w:ascii="Times New Roman" w:hAnsi="Times New Roman" w:cs="Times New Roman"/>
          <w:sz w:val="24"/>
        </w:rPr>
      </w:pPr>
      <w:r>
        <w:rPr>
          <w:rFonts w:cs="Times New Roman" w:ascii="Times New Roman" w:hAnsi="Times New Roman"/>
          <w:sz w:val="24"/>
        </w:rPr>
        <w:t>County clerk Pitman issued four marriage licens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hay ride was postponed on account of the boys not knowing at what date the moon was f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time method of numbering the engines on the back of the tender is being adopted on the entire G.H.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ommissioner had his force hard at work grading the street gutters on the two blocks of San Antonio street that have been in much ba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en Clifford is one of the best aldermen we have but he slipped a cog last Thursday when he raised his voice in opposition to the suggestion that the public library should be provided for in the new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large class for the civil service examination held today. The positions for which the examination was called are night inspector at the bridge and mounted inspector. There were nine competitors for the night position and seven for the l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re was an alarm of fire turned in from Utah street. On arriving at the place it was found to be more smoke than fire, nevertheless it was a good thing that the department went when it did, is in a few minutes there would have been a good bla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O. Millican and family have returned from their vacation trip to Dallas Fort Worth, and Brenham. Mr. Millican was in attendance at the state B.Y.P.U., also the state Sunday school convention. He will give some interesting notes of his trip at the 8 p.m. service in the Baptist church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ther day a Herald reporter was told by one of our leading citizens that he always thought the plaza needed something but not until the pole was put up did he know just what was missing. This same man said: “I think the town is benefited fully to the amount of money that was subscribed for the flag lends a brightness to the plaza that it never had bef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898</w:t>
      </w:r>
    </w:p>
    <w:p>
      <w:pPr>
        <w:pStyle w:val="Normal"/>
        <w:jc w:val="both"/>
        <w:rPr/>
      </w:pPr>
      <w:r>
        <w:rPr>
          <w:rFonts w:cs="Times New Roman" w:ascii="Times New Roman" w:hAnsi="Times New Roman"/>
        </w:rPr>
        <w:t>There is a surplus of milk in El Paso. To increase the consumption of this healthful production, the El Paso Dairy will sell good fresh milk at 5 cents per quart, on condition that the customer pay in advance and provide a dish for the milk to be emptied in so that the driver will not be dela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ior arrangement of Phil Smith’s new residence on Santa Fe street is said to be the finest in El Paso, especially in regard to the fireplaces, which dump themselves in such a manner that the ashes are gathered up on the out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ders on the S.P. system are to the effect that the hose, which has heretofore been used by engineers to apply water to hot boxes, must be removed from all eng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8, 1898</w:t>
      </w:r>
    </w:p>
    <w:p>
      <w:pPr>
        <w:pStyle w:val="PlainText"/>
        <w:jc w:val="both"/>
        <w:rPr>
          <w:rFonts w:ascii="Times New Roman" w:hAnsi="Times New Roman" w:cs="Times New Roman"/>
          <w:sz w:val="24"/>
        </w:rPr>
      </w:pPr>
      <w:r>
        <w:rPr>
          <w:rFonts w:cs="Times New Roman" w:ascii="Times New Roman" w:hAnsi="Times New Roman"/>
          <w:sz w:val="24"/>
        </w:rPr>
        <w:t>Col. Jake Catlin has been busy for more than a month taking the scholastic censu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Moore will become the bride of W.R. Brown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h drawer at the Yellow Kid saloon was raided last night by unknown parties, and a quantity of small change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E. Elmer, Los Angeles; George W, King, Chicago, and George Miller, New York, are among the guests stopping at the Hotel St. Ch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Wilson left yesterday to visit relatives and friends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8 degrees; the minimum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8, 1898</w:t>
      </w:r>
    </w:p>
    <w:p>
      <w:pPr>
        <w:pStyle w:val="PlainText"/>
        <w:jc w:val="both"/>
        <w:rPr/>
      </w:pPr>
      <w:r>
        <w:rPr>
          <w:rFonts w:cs="Times New Roman" w:ascii="Times New Roman" w:hAnsi="Times New Roman"/>
          <w:sz w:val="24"/>
        </w:rPr>
        <w:t>S. Frudenthal is in the city again, after a little trip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k White returned to the city from a visit to relatives in Wac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of the First National bank, left on the Santa Fe this morning for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last the long wanted street improvements for North Oregon street have begun, and it is hoped that the street will be put in first clas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equalization met this morning and was having a picnic all day listening to the different tales of woe that the complainants had to tell as to why they were charged too much on real estate, household goods and personal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 Ascarate arrived Saturday from Corralitos and proceeded Sunday morning to Las Cruces. Mr. Ascarate has extensive ranch and cattle interests in Mexico, which suffered for want of his personal supervision the four years he was receiver of public monies for the Las Cruces land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have announced themselves as candidates for office: George W. Huffman, county assessor; Isaac Alderete, district Clerk; Peyton J. Edwards, county attorney; Albert S.J. Eylar, county attorney; J.R. Harper, county judge; and John R. Tyra, for constable of precinc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tle season is dragging along with the Santa Fe people. There will arrive in a few days over the Mexican Central two train loads of cattle for Newman Bros. &amp; Nations and will be transferred to the Santa Fe. The feed is reported fine in the republic and there is an abundance of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mentioned in The El Paso Herald some time ago that there was soon to be in operation in El Paso a new steam laundry, with machinery of the latest improved pattern. The Herald’s reporter was asked what had become of the laundry. So he called at the place where they expected to open, and found Mr. Baum superintending the work of putting the many pieces of machinery toget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898</w:t>
      </w:r>
    </w:p>
    <w:p>
      <w:pPr>
        <w:pStyle w:val="Normal"/>
        <w:jc w:val="both"/>
        <w:rPr/>
      </w:pPr>
      <w:r>
        <w:rPr>
          <w:rFonts w:cs="Times New Roman" w:ascii="Times New Roman" w:hAnsi="Times New Roman"/>
        </w:rPr>
        <w:t>The people of El Paso from now on, will have more street sprinkling than they have been blessed with for some time. The city has not bought any new wagons but the first of three standpipe hydrants will be erected today at the corner of Myrtle and No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freight cars of any kind will be used on the Knights of Labor excursion train to La Luz except the car to carry the McGinty cann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ite Social will be given tonight at the Myrtle Street Christian Church. Refreshments will be served. Come and bring your mite. Whether great or small, it will be gratefully acce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9, 1898</w:t>
      </w:r>
    </w:p>
    <w:p>
      <w:pPr>
        <w:pStyle w:val="PlainText"/>
        <w:jc w:val="both"/>
        <w:rPr/>
      </w:pPr>
      <w:r>
        <w:rPr>
          <w:rFonts w:cs="Times New Roman" w:ascii="Times New Roman" w:hAnsi="Times New Roman"/>
          <w:sz w:val="24"/>
        </w:rPr>
        <w:t>George Look secured a permit yesterday for the erection of an adobe dwelling on Durango street fo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Texas Rangers was here yesterday from Presidi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tion for a new trial was made yesterday by the G.H. railway in its suit against the El Paso &amp; Northeastern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a water 50 cents per month. Address XX care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said yesterday that the city stood ready to pay half of the expense of cutting a canal across the horseshoe b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101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9, 1898</w:t>
      </w:r>
    </w:p>
    <w:p>
      <w:pPr>
        <w:pStyle w:val="PlainText"/>
        <w:jc w:val="both"/>
        <w:rPr/>
      </w:pPr>
      <w:r>
        <w:rPr>
          <w:rFonts w:cs="Times New Roman" w:ascii="Times New Roman" w:hAnsi="Times New Roman"/>
          <w:sz w:val="24"/>
        </w:rPr>
        <w:t>H.M. Daugherty, district attorney for Socorro county, N.M., is at the St. Ch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Hawkins came across from Juarez last evening and registered at the Lind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o R. Delgado, of Chihuahua, Mex., came up on the Central last night and is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choir of the First M.E. church gave a most enjoyable concert. The program was well selected and well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order to make room the G.H. is removing a large fountain which has been a beauty spot in the floral district of the machine shop for month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advantage has been taken by the Knights of Labor excursion committee to make the excursion and picnic at La Luz next Sunday one of great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Mexican bands, the 13th cavalry and 15tli infantry, bands of the regular Mexican army, will arrive from Chihuahua over the Mexican Central. They will bring 6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Look here,” said a man of Juarez yesterday, as he pointed to a number of baskets of fruit. “These came from the Mormon colonies of Mexico. Very little is said regarding that country, but the fruit speaks for itself. Every day the Sierra Madre brings in dozens of baskets of fruit, and no paper has thus far taken any notice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sleta citizens have notified the local committee in charge of the fourth of July 31 celebration of their intention to take part in the parade on. July 4. There will be about, 150 citizens on horseback, and then there will be a decorated float with Pueblo Indians on it. This will be very pretty and shows what interest the people outside of El Paso are taking in the celebration. From letters received up in New Mexico and Arizona, the people of that country are coming to El Paso to see what a fine celebration we are going to ha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898</w:t>
      </w:r>
    </w:p>
    <w:p>
      <w:pPr>
        <w:pStyle w:val="Normal"/>
        <w:jc w:val="both"/>
        <w:rPr>
          <w:rFonts w:ascii="Times New Roman" w:hAnsi="Times New Roman" w:cs="Times New Roman"/>
        </w:rPr>
      </w:pPr>
      <w:r>
        <w:rPr>
          <w:rFonts w:cs="Times New Roman" w:ascii="Times New Roman" w:hAnsi="Times New Roman"/>
        </w:rPr>
        <w:t>All the railroad men in El Paso will have a holiday July 4th, and they are well pleased as a resu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no barbecue at the Fourth of July celebration this year, because of the expense of a town this size feeding 4000 of its own people, without considering the possibility of equally as many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30, 1898</w:t>
      </w:r>
    </w:p>
    <w:p>
      <w:pPr>
        <w:pStyle w:val="PlainText"/>
        <w:jc w:val="both"/>
        <w:rPr>
          <w:rFonts w:ascii="Times New Roman" w:hAnsi="Times New Roman" w:cs="Times New Roman"/>
          <w:sz w:val="24"/>
        </w:rPr>
      </w:pPr>
      <w:r>
        <w:rPr>
          <w:rFonts w:cs="Times New Roman" w:ascii="Times New Roman" w:hAnsi="Times New Roman"/>
          <w:sz w:val="24"/>
        </w:rPr>
        <w:t>The young people of Trinity Methodist church will give a social at the home of Mrs. Phelps on Mesa avenu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signment of fireworks to be used in the municipal Fourth of July celebration arrived last night. Express charges were $1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agement of Nathan Solomon and Miss Alice Ulman was announc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Chaneller, Fairview, N.M.; H.H. Thebault, New: York, and Mrs. M.C. Jensen, Deming, N.M., are among those registered at the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D. Howe left yesterday for Washington, D.C.,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6 degrees; the minimum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898</w:t>
      </w:r>
    </w:p>
    <w:p>
      <w:pPr>
        <w:pStyle w:val="Normal"/>
        <w:jc w:val="both"/>
        <w:rPr/>
      </w:pPr>
      <w:r>
        <w:rPr>
          <w:rFonts w:cs="Times New Roman" w:ascii="Times New Roman" w:hAnsi="Times New Roman"/>
        </w:rPr>
        <w:t>At the City Council meeting last night the clerk read the payroll for city employes for June, which amounted to $1614.38, and the payroll of the fire department, which was $480. Both arguments were allowed and ordered p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eriff of Dona Ana County came in to swear in 15 deputies whose duty it will be to look after the order of things at the Knights of Labor picnic at La Luz, and see no harm is done any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 1898</w:t>
      </w:r>
    </w:p>
    <w:p>
      <w:pPr>
        <w:pStyle w:val="PlainText"/>
        <w:jc w:val="both"/>
        <w:rPr>
          <w:rFonts w:ascii="Times New Roman" w:hAnsi="Times New Roman" w:cs="Times New Roman"/>
          <w:sz w:val="24"/>
        </w:rPr>
      </w:pPr>
      <w:r>
        <w:rPr>
          <w:rFonts w:cs="Times New Roman" w:ascii="Times New Roman" w:hAnsi="Times New Roman"/>
          <w:sz w:val="24"/>
        </w:rPr>
        <w:t>The McGinty band will give a concert on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A. Freeman, of Eddy, N.M., is registered at the Center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road has completed the ditch from the river to the main line.</w:t>
      </w:r>
    </w:p>
    <w:p>
      <w:pPr>
        <w:pStyle w:val="PlainText"/>
        <w:jc w:val="both"/>
        <w:rPr>
          <w:rFonts w:ascii="Times New Roman" w:hAnsi="Times New Roman" w:cs="Times New Roman"/>
          <w:sz w:val="24"/>
        </w:rPr>
      </w:pPr>
      <w:r>
        <w:rPr>
          <w:rFonts w:cs="Times New Roman" w:ascii="Times New Roman" w:hAnsi="Times New Roman"/>
          <w:sz w:val="24"/>
        </w:rPr>
        <w:t>Superintendent Martin, of the G.H., went south, yesterday in the special ca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Millian and family have returned from a pleasure trip of two weeks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melons are now coming in at a lively rate over the G.H, from southern Texas. The Houston Central has moved 100 cars of melons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fathers met in regular session. Mayor McGoffin was in the chair, The report of city assessor and collector J.H. Smith made a most excellent sh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McVey, the G.H. stationary engineer who has been on a visit with friends and relatives in the east for the past several weeks, returned yesterday. He says his trip was one round of continental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are all happy up on North Oregon street with the way the street looks ever after so little improvement work, and they think that with the balance which will be done this week, the street will be in a better condition than it has ever b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ill be in session all day, but they will finish their work tomorrow and adjourn at noon so if there are any more who think they have a grievance in the tax valuation question they had better be there early in the morning, for it will be their last chance to compl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 of the fire department has been thoroughly overhauled the last two days, and this morning the engineer had it out for a test trial. He went to the corner of First and El Paso streets, made a connection with a fire plug, and began testing the pumps. The engineer was well pleased with the entire workings of the engine and felt well repaid for the hard work he had put on it the last two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 1898</w:t>
      </w:r>
    </w:p>
    <w:p>
      <w:pPr>
        <w:pStyle w:val="PlainText"/>
        <w:jc w:val="both"/>
        <w:rPr>
          <w:rFonts w:ascii="Times New Roman" w:hAnsi="Times New Roman" w:cs="Times New Roman"/>
          <w:sz w:val="24"/>
        </w:rPr>
      </w:pPr>
      <w:r>
        <w:rPr>
          <w:rFonts w:cs="Times New Roman" w:ascii="Times New Roman" w:hAnsi="Times New Roman"/>
          <w:sz w:val="24"/>
        </w:rPr>
        <w:t>Sam French came down Sunday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 traffic is reported rather light on all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is leaving today for Kentucky and points farther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Springer and his son went over the Santa Fe this morning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urt met today and started in on a pretty heavy docket. Judge Harper disposed of a good many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Comstock, well known to business men in El Paso, is in the city. Mr. Comstock now resides in Arizona. He was formerly in business here with H.H.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ill that fountain has not been fixed and the water in it in really bad enough to give the ‘gaters’ typhoid fewer if it is let stay there very much lo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of the town who are bicycle enthusiasts had it lot of fun last afternoon in a big hare and hound game on bicycles. This is the first time that game has ever been play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ollector Boyce leaves El Paso today for Pecos and a good many of the small towns in his district to inform all merchants as to their duty in regard to the new revenu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Pollock, who has been with the White Oaks road in the capacity of conductor ever since the road started, was in town yesterday. He looks to Alamogordo as a coming gre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of El Paso will give a little impromptu dance at the court house tomorrow night. These dances are very popular with the young folks and all who attend them have a most enjoyabl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aplan, who lives on North Stanton street, had a hammock stolen out of his front yard Sunday night between the hours of 12 and 6 o’clock in the morning. The thief was in such a hurry that he did not wait to untie the ropes by which it was swung, but cut th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 1898</w:t>
      </w:r>
    </w:p>
    <w:p>
      <w:pPr>
        <w:pStyle w:val="PlainText"/>
        <w:jc w:val="both"/>
        <w:rPr>
          <w:rFonts w:ascii="Times New Roman" w:hAnsi="Times New Roman" w:cs="Times New Roman"/>
          <w:sz w:val="24"/>
        </w:rPr>
      </w:pPr>
      <w:r>
        <w:rPr>
          <w:rFonts w:cs="Times New Roman" w:ascii="Times New Roman" w:hAnsi="Times New Roman"/>
          <w:sz w:val="24"/>
        </w:rPr>
        <w:t>W.R. Escarate, a Las Crucean came in last evening from Jano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Polock, La Luz. N.M., reached the City last night over the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Buchoz, of Chihuahua, spent yesterday with friends and relative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Dascomb came down from Albuquerque, and is registered at the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rown, the El Paso dentist, says that he has no intention of moving away fro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Turner has taken charge of the Guzman, Mex., railroad eating hous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train of ore in over the Sierra Madre road from the San Pedro mine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Escajeda is not being overworked, now as the court is not in session and cases are not being filed very f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committees connected with the July 4th celebration will meet tonight in Judge Leigh Clark’s office in the Mundy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st excursion train ever used for a picnic was the one which left here Sunday morning for La Luz, under the auspices of the Knights of Labor. The excursion was a grand success from every standpoi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898</w:t>
      </w:r>
    </w:p>
    <w:p>
      <w:pPr>
        <w:pStyle w:val="Normal"/>
        <w:jc w:val="both"/>
        <w:rPr/>
      </w:pPr>
      <w:r>
        <w:rPr>
          <w:rFonts w:cs="Times New Roman" w:ascii="Times New Roman" w:hAnsi="Times New Roman"/>
        </w:rPr>
        <w:t>Never was such a celebration of the Fourth seen in El Paso. It began at midnight. As dawn broke the noise increased, and cannon and firecrackers rent the day. Bands were playing all the morning, and gaily dressed horse and bicycles sped through the streets carrying men and women, boys and gir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st excursion train that was ever pulled; out of El Paso was the one which left Sunday morning for La Luz, under the auspices of the Knight of Labor. The excursion was a grand success in every particular. The train made good time, leaving here at 8 and it was exactly 12:25 when it reached its dest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4, 1898</w:t>
      </w:r>
    </w:p>
    <w:p>
      <w:pPr>
        <w:pStyle w:val="PlainText"/>
        <w:jc w:val="both"/>
        <w:rPr>
          <w:rFonts w:ascii="Times New Roman" w:hAnsi="Times New Roman" w:cs="Times New Roman"/>
          <w:sz w:val="24"/>
        </w:rPr>
      </w:pPr>
      <w:r>
        <w:rPr>
          <w:rFonts w:cs="Times New Roman" w:ascii="Times New Roman" w:hAnsi="Times New Roman"/>
          <w:sz w:val="24"/>
        </w:rPr>
        <w:t>John Bailey is in the cit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returned this morning from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 Smith, of Sierra Blanca, is stopping at the Lind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man Bermudes, Mesilla, N.M., spent yester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itchcock, Alamogordo, N.M., will celebrate the fourth with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Moore returned this morning from Roswell where he has been for the past few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French spent yesterday in the city and returned this morning to Las Cruces, with other recruits for Capt. Fall’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P. passenger train arrived this afternoon over five hours late, after being considerably damaged near Stanton, Tex., by train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Lyons, of the G.H. yard office is off on a 10 days, leave of absence. He will visit his old home, in San Antonio, thence will go to Galveston and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ll’s circus, which has been playing to large houses over in Juarez for the past three nights, will cross the line on Monday. They leave El Paso over the Santa Fe for the New Mexico circ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ldom has the park been so crowded as it was yesterday afternoon from 4 to 6. The combined Mexican bands gave a concert, and seldom indeed, has better music been heard in this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rising higher this morning than it was last evening, but has fallen a little since midnight, when it was at its highest. At the Stanton street bridge the water is dashing up through the cracks of th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oday’s paper is printed a program for the flag raising exercises for next Monday. The ceremony is an impressive one. When that banner is unfurled to the breeze, every head should be uncovered, every voice lifted in acclamation and in glorious s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entertaining features of the day’s celebration was the exhibit of the fire department. The department came up El Paso street, with the hook and ladder in the lead. The display of the local fireman was very much enjoyed by all, especially by the visito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bicyclists of El Paso gave a watermelon ride last evening, which was a very informal affair. The party, consisting of Messrs. Lynn McClintock, Florin Lane, William McDonald and T.C. Earle, left the plaza at 6 oclock, making the run out into the suburbs 10 miles to a watermelon patch, where a good time was had by the jolly rid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898</w:t>
      </w:r>
    </w:p>
    <w:p>
      <w:pPr>
        <w:pStyle w:val="Normal"/>
        <w:jc w:val="both"/>
        <w:rPr/>
      </w:pPr>
      <w:r>
        <w:rPr>
          <w:rFonts w:cs="Times New Roman" w:ascii="Times New Roman" w:hAnsi="Times New Roman"/>
        </w:rPr>
        <w:t>At the flag raising yesterday the beautiful great flag, 12 feet by 24, lay folded at the foot of the tall pole in the plaza, as H.D. Slater, in the name of The Herald, presented the flag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ldom has the park been so crowded as it was yesterday afternoon from 4 to 6. The combined Mexican bands gave a concert, and seldom, indeed, has better music been heard in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ature of yesterday’s program, the bicycle races was well attended. So great was the crowd that Myrtle street at the starting point was almost impassable to vehi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5, 1898</w:t>
      </w:r>
    </w:p>
    <w:p>
      <w:pPr>
        <w:pStyle w:val="PlainText"/>
        <w:jc w:val="both"/>
        <w:rPr>
          <w:rFonts w:ascii="Times New Roman" w:hAnsi="Times New Roman" w:cs="Times New Roman"/>
          <w:sz w:val="24"/>
        </w:rPr>
      </w:pPr>
      <w:r>
        <w:rPr>
          <w:rFonts w:cs="Times New Roman" w:ascii="Times New Roman" w:hAnsi="Times New Roman"/>
          <w:sz w:val="24"/>
        </w:rPr>
        <w:t>Bob Finley, a large stock owner, is in the city from his ranch near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was delayed one hour on account of a washout up the valley about 10 miles fro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Aranda, of the county clerk’s office left here today over the T. P. for a short trip to San Elizar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pay car arrived on No. 3 passenger train this morning and the boys are figuring a good tim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ris Calisher returned yesterday from an extensive summer trip to Santa Monica, where he enjoyed the bathing in the surf, and the Catalin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cycle feature of the day’s program was well attended. So great was the crowd that Myrtle street at the starting point was almost impassable to vehi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El Paso Social club gave another one, of its most delightful informal dances at the court house. There were about 30 couples in attendance, and every one had a most enjoyabl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hitched to a light spring wagon went through San Francisco, Oregon and Overland streets at noon today at a. lively clip. As the animal remained right in the middle of the road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1 Paso Herald has every reason to be pleased because of the grand success of the cerebration of Independence day. For, as the first suggestion for a proper and fitting celebration came from The Herald, so the first donation on the list was the flag given by The Herald—the flag which now floats proudly and beautifully from the tall pole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ver was such a celebration seen in El Paso. It began at midnight. As dawn broke the noise increased, and cannon and firecracker rent the day. The Fourth of July that was to become the most memorable day since the first one dawned 122 years ago, broke pleasant and temperate. The people began early to make preparations for a glorious day, and citizens and merchants with very few exceptions decorated their places of business and residence with bunting and fla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898</w:t>
      </w:r>
    </w:p>
    <w:p>
      <w:pPr>
        <w:pStyle w:val="Normal"/>
        <w:jc w:val="both"/>
        <w:rPr/>
      </w:pPr>
      <w:r>
        <w:rPr>
          <w:rFonts w:cs="Times New Roman" w:ascii="Times New Roman" w:hAnsi="Times New Roman"/>
        </w:rPr>
        <w:t>It took only three shots from the little Suwanee to destroy the flag on Morro Castle that she aimed at. There’s the secret of American victo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many parts of town came complaints of filthy, pestilence breeding gutters. Of course, most of these bad gutters are in the flat part of town, the business section. The rottenness seems bottoml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prettiest pieces of decoration that El Paso has seen for a long time was the arch which was built for Independence Day across San Antonio street in front of the Mexican consu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6, 1898</w:t>
      </w:r>
    </w:p>
    <w:p>
      <w:pPr>
        <w:pStyle w:val="PlainText"/>
        <w:jc w:val="both"/>
        <w:rPr>
          <w:rFonts w:ascii="Times New Roman" w:hAnsi="Times New Roman" w:cs="Times New Roman"/>
          <w:sz w:val="24"/>
        </w:rPr>
      </w:pPr>
      <w:r>
        <w:rPr>
          <w:rFonts w:cs="Times New Roman" w:ascii="Times New Roman" w:hAnsi="Times New Roman"/>
          <w:sz w:val="24"/>
        </w:rPr>
        <w:t>W.T. Mead, of Mexico, is registered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Hill, of Pecos, reached the city yesterday by way of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ones came in from San Pedro yesterday and registered at the St. Charle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laborers arrived over the Santa Fe yesterday. They will be employed on the E.P.&amp;N.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en J. Papen, editor of the Rio Grande Republican, came down from Las Cruces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other visitors, J.C. Anderson, of Clifton, Ariz., reached the city and registered yesterday at the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cCabe left this morning for Lordsburg, N.M., where he goes to purchase a carload of horses for the El Paso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left today for California, by way of the S.P. She will spend the summer months visiting Santa Monica, Catalina island and othe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no unforeseen contingency arises, apart from the present war, there will be much more railroad building in the United States the present year than there has been for several year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 Brown, of The Herald, boarded this morning’s Northeastern train for Alamogordo on special business. After business Mr. Brown will take any trout and other lions floating a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ond, traveling auditor of the Texas &amp; Pacific, has been in the city for the past few days checking up the business at this end. He had the pleasure of spending the fourth here. Mr. Bond left yesterday f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Coats, who for some time past has filled the position of stenographer in the White Oaks office, has resigned, and left on today’s T.P. for Leadville, Colo., where he will go to work with the Kansas City Consolidated and Refining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898</w:t>
      </w:r>
    </w:p>
    <w:p>
      <w:pPr>
        <w:pStyle w:val="Normal"/>
        <w:jc w:val="both"/>
        <w:rPr>
          <w:rFonts w:ascii="Times New Roman" w:hAnsi="Times New Roman" w:cs="Times New Roman"/>
        </w:rPr>
      </w:pPr>
      <w:r>
        <w:rPr>
          <w:rFonts w:cs="Times New Roman" w:ascii="Times New Roman" w:hAnsi="Times New Roman"/>
        </w:rPr>
        <w:t>Last night the city council met to open sealed bids for the purchase of bonds which the city has issued to erect a new city hall and for sewer extension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bably the best thing the saloon keepers could do in order to offset their loss of profit by reason of the increased cost of beer, which extra burden the brewers will not share with them, would be to abolish the free lunch cou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892</w:t>
      </w:r>
    </w:p>
    <w:p>
      <w:pPr>
        <w:pStyle w:val="Normal"/>
        <w:jc w:val="both"/>
        <w:rPr/>
      </w:pPr>
      <w:r>
        <w:rPr>
          <w:rFonts w:cs="Times New Roman" w:ascii="Times New Roman" w:hAnsi="Times New Roman"/>
        </w:rPr>
        <w:t>The spectacle of a drunken policeman starting in to do up a saloon keeper is an elevating one for our great and growing city to contemplate. Just now the policeman in question declines to make a statement for publication, reserving his story for the grand j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tomorrow, Miss Stanton will keep open the library, 118 Sheldon building from 9 a.m. to 12, and from 2 to 6 p.m. all citizens interested are earnestly requested to call and examine the fine nucleus already acqu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umber mills which are to be erected at Alamogordo will be commenced very soon. A good deal of the machinery has arrived in El Paso and is being shipped to that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8, 1898</w:t>
      </w:r>
    </w:p>
    <w:p>
      <w:pPr>
        <w:pStyle w:val="PlainText"/>
        <w:jc w:val="both"/>
        <w:rPr>
          <w:rFonts w:ascii="Times New Roman" w:hAnsi="Times New Roman" w:cs="Times New Roman"/>
          <w:sz w:val="24"/>
        </w:rPr>
      </w:pPr>
      <w:r>
        <w:rPr>
          <w:rFonts w:cs="Times New Roman" w:ascii="Times New Roman" w:hAnsi="Times New Roman"/>
          <w:sz w:val="24"/>
        </w:rPr>
        <w:t>Mrs. A.P. Coles left today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rangers, came up today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and John A. Eddy left the city on this morning’s Santa Fe for a short run north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P. will have a regular switch engine here in a few days. It will be the No. 40 from Marshal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Wells Brown has returned from an extended fishing and hunting trip to Alamagordo and surround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Lyons, of the G.H. yard office, is the proud possessor of a new typewriter, the gift of his brother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Newman, formerly the insurance chief with headquarters at Albuquerque, N.M., has returned from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left today over the T.P. for Fulton, Mo., where he will join his family for the balance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M. Hartman, formerly a resident of El Paso, but now of Tucson, came in on the delayed S.P. yesterday afternoon for a visit to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Baird returned last night with two carloads of cattle. Mr. Baird said that patriotic citizens of Phoenix celebrated the glorious Fourth for 60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eake, of this city, left this morning for Las Cruces. Recently the doctor paid a visit to his son who resides in Cox’s canyon, and was really pleased with that section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ben P. Smith, wife of the T.P. superintendent of terminals, and her daughters Miss Ada Bell Smith, left New York last Saturday for Berlin, where the daughter will complete her education in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of El Paso’s leading business men will hie themselves to the Sacramento mountains tomorrow, loaded for bear and any other old thing that happens to come in their way. The men are Robert Krakauer, Carl Blumenthal and Drs. Wilbur Townsend and Harland Irvi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898</w:t>
      </w:r>
    </w:p>
    <w:p>
      <w:pPr>
        <w:pStyle w:val="Normal"/>
        <w:jc w:val="both"/>
        <w:rPr>
          <w:rFonts w:ascii="Times New Roman" w:hAnsi="Times New Roman" w:cs="Times New Roman"/>
        </w:rPr>
      </w:pPr>
      <w:r>
        <w:rPr>
          <w:rFonts w:cs="Times New Roman" w:ascii="Times New Roman" w:hAnsi="Times New Roman"/>
        </w:rPr>
        <w:t>The City health officer will turn loose the two men who are still in the pest house this morning. The nurse will see that they bathe thoroughly and they will then be ordered to go naked to a tree about 300 yards from the pest house where they will find clo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Hughes of the Rangers came up today from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troops of the First Texas Cavalry were ordered to the Mexican border this morning, one to be stationed at El Paso. Outrages by Spanish sympathizers along the Rio Grande are responsible for hurrying troops to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9, 1898</w:t>
      </w:r>
    </w:p>
    <w:p>
      <w:pPr>
        <w:pStyle w:val="PlainText"/>
        <w:jc w:val="both"/>
        <w:rPr>
          <w:rFonts w:ascii="Times New Roman" w:hAnsi="Times New Roman" w:cs="Times New Roman"/>
          <w:sz w:val="24"/>
        </w:rPr>
      </w:pPr>
      <w:r>
        <w:rPr>
          <w:rFonts w:cs="Times New Roman" w:ascii="Times New Roman" w:hAnsi="Times New Roman"/>
          <w:sz w:val="24"/>
        </w:rPr>
        <w:t>Fifty-nine laborers were sent out yesterday on the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Bremme returned yesterday from a business trip to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White has returned to the city from a visit to relatives in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did a land office business in issuing six building per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Freudenthal is in the city again after a little business trip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tewart, of the First National bank, accompanied by his wife, left on the Santa Fe this morning for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G.L. Hitt has taken out a building permit for L.C. Smith. Value of house $1,600; located on First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ans will celebrate the victory of rear admiral Sampson over Cervera’s fleet on Sunday next at 8 p.m. at the Odd Fellow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et yesterday and considered the delinquent tax report which was approved. The county bills were looked over, approved and ordered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days ago William McKenzie came down to buy an interest in the Southwest Business college at this place. Failing to purchase, he returned to New Mexico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delightful concert will be given by the choir of the First M.E. church on Myrtle avenue, Tuesday evening, beginning at 8 p.m. The proceeds of the concert will be turned over to the church building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Stanton, with a party of friends, left this morning on the Northeastern for Alamogordo. Thence they will continue through La Luz and Tularosa by way of the Mescalero agency, to the Ruidoso, where they will go in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0, 1898</w:t>
      </w:r>
    </w:p>
    <w:p>
      <w:pPr>
        <w:pStyle w:val="PlainText"/>
        <w:jc w:val="both"/>
        <w:rPr>
          <w:rFonts w:ascii="Times New Roman" w:hAnsi="Times New Roman" w:cs="Times New Roman"/>
          <w:sz w:val="24"/>
        </w:rPr>
      </w:pPr>
      <w:r>
        <w:rPr>
          <w:rFonts w:cs="Times New Roman" w:ascii="Times New Roman" w:hAnsi="Times New Roman"/>
          <w:sz w:val="24"/>
        </w:rPr>
        <w:t>N.J. Curley went north over the Santa Fe this morning bound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 Whitmer, the dentist, has gone to Los Angeles, Calif., on a month’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Benedict, superintendent of bridge and construction on the G.H., came in on the trai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A. Freeman left this morning for Socorro. N.Y., and will go thence to the supreme court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Happer, who has recently visited Washington city and Gloucester, Mass., returned this morning o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Robert C. Ross has wired Capt. A.B. Fall at Las Cruces that he can furnish 20 good men for his company now being organized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rglary which was committed at the Vendome yesterday morning was most successfully accomplished, for the thief has given the officers the slip and neither one of the gold watches taken have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gram which has been arranged for the concert to be given by the choir of the First M.E. church is composed of some very pretty selections and will be rendered by the best local talen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is point seven recruits for Uncle Sam’s army were taken yesterday. They will be sent to Savannah, where they will be assigned to the First artillery, which for the present is stationed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White, the every popular cigar dealer, left today over the Texas &amp; Pacific for a visit to his old home at Vicksburg. It has been over three years since he saw the old home last, therefore he will no doubt enjoy hi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ark W. Pitman announces in today’s El Paso Herald his candidacy for the office of county clerk, subject to the action of the Democratic county convention. Mr. Pitman deserves well of his party and if a Democrat must keep the books and records. Republicans generally see no reason why a competent man like Park should not have the job.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898</w:t>
      </w:r>
    </w:p>
    <w:p>
      <w:pPr>
        <w:pStyle w:val="Normal"/>
        <w:ind w:left="1440" w:right="1440" w:hanging="0"/>
        <w:jc w:val="both"/>
        <w:rPr/>
      </w:pPr>
      <w:r>
        <w:rPr>
          <w:rFonts w:cs="Times New Roman" w:ascii="Times New Roman" w:hAnsi="Times New Roman"/>
        </w:rPr>
        <w:t>To the Honorable County Judge and Commissioners of El Paso County:</w:t>
      </w:r>
    </w:p>
    <w:p>
      <w:pPr>
        <w:pStyle w:val="Normal"/>
        <w:ind w:left="1440" w:right="1440" w:hanging="0"/>
        <w:jc w:val="both"/>
        <w:rPr>
          <w:rFonts w:ascii="Times New Roman" w:hAnsi="Times New Roman" w:cs="Times New Roman"/>
        </w:rPr>
      </w:pPr>
      <w:r>
        <w:rPr>
          <w:rFonts w:cs="Times New Roman" w:ascii="Times New Roman" w:hAnsi="Times New Roman"/>
        </w:rPr>
      </w:r>
    </w:p>
    <w:p>
      <w:pPr>
        <w:pStyle w:val="Normal"/>
        <w:ind w:left="1440" w:right="1440" w:hanging="0"/>
        <w:jc w:val="both"/>
        <w:rPr/>
      </w:pPr>
      <w:r>
        <w:rPr>
          <w:rFonts w:cs="Times New Roman" w:ascii="Times New Roman" w:hAnsi="Times New Roman"/>
        </w:rPr>
        <w:t>Gentlemen: It is with a heavy heart and unsteady hand that I am about to tender my resignation as justice of the peace of Precinct No. 1 and for the County of El Paso, which resignation I shall ask you to accept before I close this communication. I desire to say in this connection that I have duly and carefully considered the matter in question, and I beg to assure you that I consider myself entirely rational in the step I am about to take.</w:t>
      </w:r>
    </w:p>
    <w:p>
      <w:pPr>
        <w:pStyle w:val="Normal"/>
        <w:ind w:left="1440" w:right="1440" w:hanging="0"/>
        <w:jc w:val="both"/>
        <w:rPr>
          <w:rFonts w:ascii="Times New Roman" w:hAnsi="Times New Roman" w:cs="Times New Roman"/>
        </w:rPr>
      </w:pPr>
      <w:r>
        <w:rPr>
          <w:rFonts w:cs="Times New Roman" w:ascii="Times New Roman" w:hAnsi="Times New Roman"/>
        </w:rPr>
      </w:r>
    </w:p>
    <w:p>
      <w:pPr>
        <w:pStyle w:val="Normal"/>
        <w:ind w:left="1440" w:right="1440" w:hanging="0"/>
        <w:jc w:val="both"/>
        <w:rPr/>
      </w:pPr>
      <w:r>
        <w:rPr>
          <w:rFonts w:cs="Times New Roman" w:ascii="Times New Roman" w:hAnsi="Times New Roman"/>
        </w:rPr>
        <w:t>Of course, it is to be regretted that a sane man should be compelled to resign a public office to which a thoughtful public has duly elected him, but I am surrounded by circumstances over which I have no control. I’ve been driven into poverty and my poverty has driven me to this deed. I have at last concluded, therefore, that I am not fitted to the office I now hold.</w:t>
      </w:r>
    </w:p>
    <w:p>
      <w:pPr>
        <w:pStyle w:val="Normal"/>
        <w:ind w:left="1440" w:right="1440" w:hanging="0"/>
        <w:jc w:val="both"/>
        <w:rPr>
          <w:rFonts w:ascii="Times New Roman" w:hAnsi="Times New Roman" w:cs="Times New Roman"/>
        </w:rPr>
      </w:pPr>
      <w:r>
        <w:rPr>
          <w:rFonts w:cs="Times New Roman" w:ascii="Times New Roman" w:hAnsi="Times New Roman"/>
        </w:rPr>
      </w:r>
    </w:p>
    <w:p>
      <w:pPr>
        <w:pStyle w:val="Normal"/>
        <w:ind w:left="1440" w:right="1440" w:hanging="0"/>
        <w:jc w:val="both"/>
        <w:rPr/>
      </w:pPr>
      <w:r>
        <w:rPr>
          <w:rFonts w:cs="Times New Roman" w:ascii="Times New Roman" w:hAnsi="Times New Roman"/>
        </w:rPr>
        <w:t>On many occasion during my incumbence in this office the lawyers have insisted on appealing from my conscientious, if not wise decisions. This has discouraged me. An again, I have not been able to find it in my heart to fine a man $10 or $20 for getting drunk on the Fourth of July, when perhaps, I myself, would have rejoiced to have an opportunity to be drunk with him. On account of my affliction with tenderness of the heart, I have not been able to “stand in” with those who bring fees into court. Hence my poverty.</w:t>
      </w:r>
    </w:p>
    <w:p>
      <w:pPr>
        <w:pStyle w:val="Normal"/>
        <w:ind w:left="1440" w:right="1440" w:hanging="0"/>
        <w:jc w:val="both"/>
        <w:rPr>
          <w:rFonts w:ascii="Times New Roman" w:hAnsi="Times New Roman" w:cs="Times New Roman"/>
        </w:rPr>
      </w:pPr>
      <w:r>
        <w:rPr>
          <w:rFonts w:cs="Times New Roman" w:ascii="Times New Roman" w:hAnsi="Times New Roman"/>
        </w:rPr>
      </w:r>
    </w:p>
    <w:p>
      <w:pPr>
        <w:pStyle w:val="Normal"/>
        <w:ind w:left="1440" w:right="1440" w:hanging="0"/>
        <w:jc w:val="both"/>
        <w:rPr>
          <w:rFonts w:ascii="Times New Roman" w:hAnsi="Times New Roman" w:cs="Times New Roman"/>
        </w:rPr>
      </w:pPr>
      <w:r>
        <w:rPr>
          <w:rFonts w:cs="Times New Roman" w:ascii="Times New Roman" w:hAnsi="Times New Roman"/>
        </w:rPr>
        <w:t>For the past six months I have been trying to live off inquest fees, but of late no sudden deaths have occurred, therefore I find myself insolvent and compelled to go to work to make a living, which I regret very much.</w:t>
      </w:r>
    </w:p>
    <w:p>
      <w:pPr>
        <w:pStyle w:val="Normal"/>
        <w:ind w:left="1440" w:right="1440" w:hanging="0"/>
        <w:jc w:val="both"/>
        <w:rPr>
          <w:rFonts w:ascii="Times New Roman" w:hAnsi="Times New Roman" w:cs="Times New Roman"/>
        </w:rPr>
      </w:pPr>
      <w:r>
        <w:rPr>
          <w:rFonts w:cs="Times New Roman" w:ascii="Times New Roman" w:hAnsi="Times New Roman"/>
        </w:rPr>
      </w:r>
    </w:p>
    <w:p>
      <w:pPr>
        <w:pStyle w:val="Normal"/>
        <w:ind w:left="1440" w:right="1440" w:hanging="0"/>
        <w:jc w:val="both"/>
        <w:rPr/>
      </w:pPr>
      <w:r>
        <w:rPr>
          <w:rFonts w:cs="Times New Roman" w:ascii="Times New Roman" w:hAnsi="Times New Roman"/>
        </w:rPr>
        <w:t>I became a candidate for this office with the idea of learning the law, and now I am sorry that I have learned it. Thus disappointment hath confronted me everywhere.</w:t>
      </w:r>
    </w:p>
    <w:p>
      <w:pPr>
        <w:pStyle w:val="Normal"/>
        <w:ind w:left="1440" w:right="1440" w:hanging="0"/>
        <w:jc w:val="both"/>
        <w:rPr>
          <w:rFonts w:ascii="Times New Roman" w:hAnsi="Times New Roman" w:cs="Times New Roman"/>
        </w:rPr>
      </w:pPr>
      <w:r>
        <w:rPr>
          <w:rFonts w:cs="Times New Roman" w:ascii="Times New Roman" w:hAnsi="Times New Roman"/>
        </w:rPr>
      </w:r>
    </w:p>
    <w:p>
      <w:pPr>
        <w:pStyle w:val="Normal"/>
        <w:ind w:left="1440" w:right="1440" w:hanging="0"/>
        <w:jc w:val="both"/>
        <w:rPr/>
      </w:pPr>
      <w:r>
        <w:rPr>
          <w:rFonts w:cs="Times New Roman" w:ascii="Times New Roman" w:hAnsi="Times New Roman"/>
        </w:rPr>
        <w:t>In view of these circumstances I hereby tender my resignation, to take effect as soon as my successor shall be appointed and qualified. Trusting that my prayer will be granted, I remain</w:t>
      </w:r>
    </w:p>
    <w:p>
      <w:pPr>
        <w:pStyle w:val="Normal"/>
        <w:ind w:left="1440" w:right="1440" w:hanging="0"/>
        <w:jc w:val="right"/>
        <w:rPr>
          <w:rFonts w:ascii="Times New Roman" w:hAnsi="Times New Roman" w:cs="Times New Roman"/>
        </w:rPr>
      </w:pPr>
      <w:r>
        <w:rPr>
          <w:rFonts w:cs="Times New Roman" w:ascii="Times New Roman" w:hAnsi="Times New Roman"/>
        </w:rPr>
        <w:tab/>
        <w:tab/>
        <w:t>Respectfully.</w:t>
      </w:r>
    </w:p>
    <w:p>
      <w:pPr>
        <w:pStyle w:val="Normal"/>
        <w:ind w:left="1440" w:right="1440" w:hanging="0"/>
        <w:jc w:val="right"/>
        <w:rPr>
          <w:rFonts w:ascii="Times New Roman" w:hAnsi="Times New Roman" w:cs="Times New Roman"/>
        </w:rPr>
      </w:pPr>
      <w:r>
        <w:rPr>
          <w:rFonts w:cs="Times New Roman" w:ascii="Times New Roman" w:hAnsi="Times New Roman"/>
        </w:rPr>
        <w:tab/>
        <w:tab/>
        <w:t>W.W. BRIDGERS, J.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1, 1898</w:t>
      </w:r>
    </w:p>
    <w:p>
      <w:pPr>
        <w:pStyle w:val="PlainText"/>
        <w:jc w:val="both"/>
        <w:rPr>
          <w:rFonts w:ascii="Times New Roman" w:hAnsi="Times New Roman" w:cs="Times New Roman"/>
          <w:sz w:val="24"/>
        </w:rPr>
      </w:pPr>
      <w:r>
        <w:rPr>
          <w:rFonts w:cs="Times New Roman" w:ascii="Times New Roman" w:hAnsi="Times New Roman"/>
          <w:sz w:val="24"/>
        </w:rPr>
        <w:t>George E. Bovee left on the T.P. today for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alz arrived in town from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Ben Catlin today advertised for bids on the city’s official pri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Moore returned this morning from Roswell, where he spent several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Thornton, exgovernor of New Mexico, was a passenger from Santa Fe on this morning’s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Ray Smith, son of J.A. Smith, boarded the northbound Santa Fe for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F. Moore. jr., leaves the city today on this T.P., for Roswell, N.M., where he will matriculate at the militar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plain Kelly, of Fort Bliss, will preach tomorrow at the First M.E. church, corner of Myrtle and Ocho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Schutz was among the departures on the Santa Fe for Chicago and other points east, where he goes in the interest of his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ry to a notice published a few days ago, Rev. Mr. Cappan will be unable to preach at the Christian church tomorrow. Services will be held at the usual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ball game did not come off yesterday as calculated. It has been decided to play the game next Sunday at Rand’s grove, where there is plenty of shade for the sp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of Maj. M.L. Robbins, general passenger agent of the Houston &amp; Texas Central railway, was Wednesday adorned with a magnificent sculptured bust of the world’s greatest naval hero admiral Dewey, United States nav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898</w:t>
      </w:r>
    </w:p>
    <w:p>
      <w:pPr>
        <w:pStyle w:val="Normal"/>
        <w:jc w:val="both"/>
        <w:rPr/>
      </w:pPr>
      <w:r>
        <w:rPr>
          <w:rFonts w:cs="Times New Roman" w:ascii="Times New Roman" w:hAnsi="Times New Roman"/>
        </w:rPr>
        <w:t>The annual report of the tax collector received by the Commissioners Court showed that county taxes to the amount of $70,031 were collected during 189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last week 152 volumes were added to the city public library. The women of El Paso who have worked hard to make the library a success deserve recognition, and one in particular, who gave all her own books, should receive encour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lerk did a land office business today in issuing building permits, as the number ran to s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2, 1898</w:t>
      </w:r>
    </w:p>
    <w:p>
      <w:pPr>
        <w:pStyle w:val="PlainText"/>
        <w:jc w:val="both"/>
        <w:rPr/>
      </w:pPr>
      <w:r>
        <w:rPr>
          <w:rFonts w:cs="Times New Roman" w:ascii="Times New Roman" w:hAnsi="Times New Roman"/>
          <w:sz w:val="24"/>
        </w:rPr>
        <w:t>M.W. Stanton is in Mexico on spe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nturo Orosco is killed by it train on the North 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Stewart is acting station agent at the Santa Fe in the absence of Carl Enn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Howard I. Laubach opens a recruiting office to secure soldiers for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ichards was a passenger on the T.P. yesterday afternoon fo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ublic library: “located in room 119, Sheldon building,” asks for better sup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s of oranges have arrived over the Santa Fe from California, bound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vision master mechanic De Young, of the G.H. returned today with his family from Del Rio. He reports a very enjoyabl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Thornton left the city this morning over the Santa Fe for New York, to promote a mining deal in which El Pasoans are inte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o Rechy was riding a bike on the sidewalk under the eagle eye of officer Ross, and will appear this evening and tell the court abou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Reade and five privates of the First Texas volunteers are expected to arrive today to relieve Lieut. McClure and the detachment of the Fifth cavalry now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Coffin, of San Elizario, said with reference to the peach crop this year: “The peach crop for the valley is short, but the grape and plum crops are very, large and of excellent qu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Sierra Madre &amp; Pacific advertises that it is the shortest route to the Yaqui gold fields, and the Southern Pacific advertises that it can take people to the Alaska gold fields quick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said that there was absolutely nothing new in his department today. The only official document he had was one permit issued to J.H. Felter for the erection of a $500 adobe residence on Texas street in the Magoffi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ssage received today by The El Paso Herald says that the river has fallen at Earlham eight inches, but around Socorro heavy rains are reported. If the river at this point falls a little before the waters around Socorro reach here, there will no further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cert is given by First M.E. church choir, participated in by Mr. McClintock, Miss Harrison, Miss Morrison, Mrs. E.E. Baker, Mrs. W.W. Fink, Mrs. Ella B. Howe, Miss Maud B. Donne, E.E. Nold , Miss Leila Trumbull and Prof. Jos.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Citizen says that Page B. Otero went to the village of Santa Cruz, N.M., to enlist volunteers for the war with Spain, but that the priest in the village ran out waving a Spanish flag and shouting to the people not to join. He got no recr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E. Hunt, commercial agent of the S.P. in El Paso, advertises that the Morgan line steamer will run between New York and New Orleans just as if there was no war with Spain and that the company will assume all war risks on shipments routed that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umenthal, at 110 San Antonio street, advertises for a boy; Goodwin &amp; Wadlington wanted 50 teams to haul ties in the Sacramento mountains; Geo. S. Good &amp; Co. announced that they had some cheap gramma hay for sale; J.E. Robertson, jr., advertised chickens. These and two suites of room for rent comprised the eight want advertisements in that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aumann, post plumber at Fort Bliss, writes to the Plumbers’ Journal that he is rather lonesome, since all the troops have gone to the Philippines, but he gets lots of satisfaction because he is not the only man or thing that works about the post. “The waterworks.” he adds, and thereby proves that Daffydils were discovered before Mr. T.A. Morgan began writ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resigns as justice of the Peace. informing the county commissioners that he is not able to make a living off inquest fees and that he can’t find the heart to fine a man for getting drunk on the fourth of July when he would like to do the same thing. He also says that the fact that certain lawyers have seen fit to appeal from his conscientious if not wise decisions, has somewhat disheartened him and that he believes he is ready to go to work. H.J. Darwood was elected to succeed the resigning justice of the pen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898</w:t>
      </w:r>
    </w:p>
    <w:p>
      <w:pPr>
        <w:pStyle w:val="Normal"/>
        <w:jc w:val="both"/>
        <w:rPr/>
      </w:pPr>
      <w:r>
        <w:rPr>
          <w:rFonts w:cs="Times New Roman" w:ascii="Times New Roman" w:hAnsi="Times New Roman"/>
        </w:rPr>
        <w:t>A dispatch conveying the information that yellow fever has broken out among our troops in the vicinity of Santiago was received at the war departmen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some time past the different painters in town have been figuring on the work of painting the roof and dome of the court house, and as the Tuttle Paint and Glass Co. had in a bid for $100 it was awarded to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library should be provided with a room at the new city hall. The Herald believes the better thought of the people is strongly in favor of this and invites communications on the sub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and grade committee reported to the City Council last night that a horse and buggy had been hired and something over 30 miles of streets traversed, and that the $1600 on hand would not begin to do the repair work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3, 1898</w:t>
      </w:r>
    </w:p>
    <w:p>
      <w:pPr>
        <w:pStyle w:val="PlainText"/>
        <w:jc w:val="both"/>
        <w:rPr/>
      </w:pPr>
      <w:r>
        <w:rPr>
          <w:rFonts w:cs="Times New Roman" w:ascii="Times New Roman" w:hAnsi="Times New Roman"/>
          <w:sz w:val="24"/>
        </w:rPr>
        <w:t>There is some talk about railway companies interfering with employes in political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Lewis and wife camp up last night from Mexico City on the Central and are stopping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hear less and less about foreign intervention after each victory. By and by Uncle Sammy will need a guardian to keep him from scra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old timers have been caught. Customs inspector James Dwyer caught two Mexicans smuggling 70 pounds of green pepper this morning at an early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ps cut a large figure in life as well as in a poker game, or in other words, “a man has the blues when he hasn’t a red.” There is a howl going up at present over the $2 which is required as the doctor’s fee in the G.H.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issued two building permits today, one to Carrie M. Evans for the erection of a brick residence in the Campbell addition, to cost $350, and one to Henry Breitan for the erection of a blacksmith shop in the Mills addition, to cost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l revenue stamp law is in full force now and seems to be moving along all right. The banks, the telegraph companies, and the express companies are all selling them to the people. All the banks and companies are determined that the public shall have stamps, so when they come the second time to do business with them they can bring the st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 interest to the El Paso bicycling world is the following clipping from the St. Louis Globe-Democrat: “George Bovee, of El Paso, N.M., who has been working in the mines all winter, has again announced his intention of joining the circuit party. Having worked hard all winter, Bovee is now strong, and will give even a better account of himself than he did in 1896, when he was one of the most prominent amateurs in America. He is now a profession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898</w:t>
      </w:r>
    </w:p>
    <w:p>
      <w:pPr>
        <w:pStyle w:val="Normal"/>
        <w:jc w:val="both"/>
        <w:rPr/>
      </w:pPr>
      <w:r>
        <w:rPr>
          <w:rFonts w:cs="Times New Roman" w:ascii="Times New Roman" w:hAnsi="Times New Roman"/>
        </w:rPr>
        <w:t>Since the war began Spain has lost in battle 28 vessels—quite a respectable navy. It is hard to see how Spain can ever regain her place among the nations after the terrible drain she will have suffered before we get through with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must be boomed as a summer resort. There is no finer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have good news for those living on North Oregon street. The street commissioner says he is going to grade the street so that it will drain into the gutters, and not overflow the sidewalks as it has done hereto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s leading into El Paso are all troubled with washouts and all trains are delayed as a resu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898</w:t>
      </w:r>
    </w:p>
    <w:p>
      <w:pPr>
        <w:pStyle w:val="Normal"/>
        <w:jc w:val="both"/>
        <w:rPr/>
      </w:pPr>
      <w:r>
        <w:rPr>
          <w:rFonts w:cs="Times New Roman" w:ascii="Times New Roman" w:hAnsi="Times New Roman"/>
        </w:rPr>
        <w:t>The S.W. Telegraph and Telephone Co. have been putting up some of the finest telephone poles on the streets that were ever brought to this town. They will be painted a lead color and will look more business l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City Council went into the tree buying business. An agent came before the Council and talked a blue streak, and the Council bought two dozen shade trees at $24 a dozen. They also bought four wonderful rose bushes that had four different colored roses on them and the agent gave them tw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was the first time an express messenger has even been sent up the White Oaks line. The Wells Fargo Express Co. has been given control of the express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5, 1898</w:t>
      </w:r>
    </w:p>
    <w:p>
      <w:pPr>
        <w:pStyle w:val="PlainText"/>
        <w:jc w:val="both"/>
        <w:rPr/>
      </w:pPr>
      <w:r>
        <w:rPr>
          <w:rFonts w:cs="Times New Roman" w:ascii="Times New Roman" w:hAnsi="Times New Roman"/>
          <w:sz w:val="24"/>
        </w:rPr>
        <w:t>Mrs. Grace McLaughlin left over the Santa Fe for Minne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Sirrine, traveling freight and passenger agent of the S.P., leaves today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Wagner of Fort Worth is here to spend the summer with her cousin, Mrs. T.P. Devo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city assessor and collector J.M. Smith shows $11,356.99 in the bank collected from back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Democratic convention will meet at Galveston Aug. 2. Park Pitman will issue credentials to the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 Brown returned on the Central last night from an extended bridal trip through the republic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Eugene Van Patten came down this morning from Las Cruces. The colonel wants 20 men to enlist in his New Mexico regiment of volunt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en Catlin only issued one building permit today issued one building permit today and that was to J.F. McAfee to build a $2,100 brick residence in the Morehead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Comstock, who has been running on the north end as fireman, was appointed by governor Otero second lieutenant of company E. for his activ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 Grayson, who has been spending a vacation with relatives in Missouri, returned yesterday and will resume his labors in Fred Schaefer’s drug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ueller, who for some time past has been the commercial agent at this point for the Mexican Central, left for St. Louis, where he will assume the duties of the same office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was the first time that an express messenger has ever been sent up the White Oaks line. The Wells Fargo Express company has been given the control of the express business over thi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from Charles E. Pattison, asking for permission to erect a frame shed on his lot in Campbell’s addition, where he was going to build at an early date, was granted when presented to the city counci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fathers met in regular session, mayor Magoffin in the chair. All were present except alderman Burton. Police chief Lockhart stated that he bad carried out the orders of the council at the last meeting in renting a vacan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Badger, at a session of the city council last night, moved that the council accept with thanks the flagpole put up by the Fourth of July celebration committee, and committee’s communication on this subject be spread on the minutes. The motion was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horities of Santa Fe have made numerous calls upon Socorro for soldiers, according to the Socorro Chieftain, but many aspiring souls complain that no call has yet been made for officers. The governor is given a pointer that he can get any number of officers from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El Paso lodge No. 82, of the Knights of Pythias, held its annual installation of officers. The officers who were installed for the ensuing term were: George Harvey, chancellor commander; A.M. Robinson, vice chancellor; David Loeb, prelate, John S. Taylor, master of work, H.Y. Ellis, keeper of records and seal; A.W. Spencer. master of finance; John Brunner, master of exchequer; Ed Corbutt, master at arms; Charles W. Taylor, inner guard; Charles W. Irvin, outer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In reply to his offer for “20 good men” for A.B. Fall’s company of New Mexico volunteers, R.C. Ross this morning received the following advice from Capt. Fall: “Hold men together: will furnish transportation.” The Albuquerque Democrat says that judge A.B. Fall, who has been appointed by governor Otero, captain of the company being raised in Las Cruces, needs some more good men. Judge Fall will make a first class officer, and will command a good company. This is probably the last chance for New Mexicans to volunte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898</w:t>
      </w:r>
    </w:p>
    <w:p>
      <w:pPr>
        <w:pStyle w:val="Normal"/>
        <w:jc w:val="both"/>
        <w:rPr/>
      </w:pPr>
      <w:r>
        <w:rPr>
          <w:rFonts w:cs="Times New Roman" w:ascii="Times New Roman" w:hAnsi="Times New Roman"/>
        </w:rPr>
        <w:t>The electric fans now operated in Santa Fe dining cars are desirable and reasonable accessories to an already unsurpassed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one thing that the people of El Paso are united on. That is the fact that the nocturnal switch engine on the S.P. is a notorious nuisance, and one that can and should be ab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oy appeared at the T.&amp;.P. depot this morning with an arm load of bills advertising cheap haircutting, shaving and baths. A young man, who claimed that the bills advanced a scab idea and cut rates, threw the bills into a nearby sewer manhole and the boy was dumped in afte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lerk last night reported to the council that during the last month he had issued $28, and turned over to the treasurer $21. The aggregate amount of the permits was $10,29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6, 1898</w:t>
      </w:r>
    </w:p>
    <w:p>
      <w:pPr>
        <w:pStyle w:val="PlainText"/>
        <w:jc w:val="both"/>
        <w:rPr/>
      </w:pPr>
      <w:r>
        <w:rPr>
          <w:rFonts w:cs="Times New Roman" w:ascii="Times New Roman" w:hAnsi="Times New Roman"/>
          <w:sz w:val="24"/>
        </w:rPr>
        <w:t>Chaplain Kelly, of Fort Bliss, will preach tomorrow at the First M.E. church, corner of Myrtle and Ochoa streets, at 11 oclock.</w:t>
      </w:r>
    </w:p>
    <w:p>
      <w:pPr>
        <w:pStyle w:val="PlainText"/>
        <w:jc w:val="both"/>
        <w:rPr>
          <w:rFonts w:ascii="Times New Roman" w:hAnsi="Times New Roman" w:cs="Times New Roman"/>
          <w:sz w:val="24"/>
        </w:rPr>
      </w:pPr>
      <w:r>
        <w:rPr>
          <w:rFonts w:cs="Times New Roman" w:ascii="Times New Roman" w:hAnsi="Times New Roman"/>
          <w:sz w:val="24"/>
        </w:rPr>
        <w:t>Judge McKie and officer J.L. Taylor leave El Paso this evening, for Vinton, N.M., where they will put in a few hours looking for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is Krupp is rejoicing this morning over the arrival at his home on Olive street of a nice 10-pound boy, Mother and child are doing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McKie’s court has days. “There is nothing doing at all in my office,” and the judge this morning “El Paso is becoming a very moral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Ray Smith, son of J.A. Smith, boarded the northbound Santa Fe for Las Cruces, where he will join Miss Florence Kendricks, who is visiting the family Of William Sampson, in that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model is white,” means that Messrs. Bushong &amp; Feldman, of this city, made an exhibit of their cabinet photos at the Photographers’ Association of America, just held at Jamestown, N.Y., and won the first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J. Ennis, who is the depot ticket agent for the Santa Fe railroad in this city, left this morning for an extended trip in the east. He expects to be gone 60 days. Mr. Ennis will go to Chicago, New York and Washington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Saturday supplement is the story of Capt, “Buckey” O’Neil, the most picturesque man of the west, who was among the first to go down in that thrilling charge of the Rough Riders up the hillside at San Juan in the campaign before Santi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ing party which left the a city a few days ago for the Sacramentos came in on the White Oaks last night. Those composing this party were: Dr. Irvin, Dr. Townsend, Carl Blumenthal and Robert Krakauer. Judge M.W. Stanton. who was up in the same direction, says the country is the prettiest in this section and they are delightfully situ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Van Patten, of company D, New Mexico volunteer infantry, having failed to complete the quota of his company within the time fixed by the governor, however, tendered his resignation, and A.B. Fall has been named his successor, according to the Albuquerque Citizen. Capt. Fall was associate justice of New Mexico under Cleveland’s administration. (He is now United States sen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busiest men in the city yesterday was Lieut. Col. Van Patten. All during the day he was rounding up recruits for the New Mexico and Arizona regiment, and at late hour last evening he had on his list about a dozen. T.N. Kelly, R. Lamont, J.G. Hagley, J.A. Freeland, M.J. McGough, Ralph Seeton, V.T. Hemley. A.A. Thiers, W. Dean and Oscar Hanter were some of the names on th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officers were elected at the semiannual election of the B.Y.P.U. this week and will be installed at the regular meeting in the Baptist church at 7:15 oclock Sunday evening: S.J. Fennel, president; Miss Dora Ballinger, vice president; Joe Page, recording secretary; Miss Lillie Maple, corresponding secretary; Mrs. J. Kelly, treasurer; Misses Annie Coffin and Rillie Milam, librarians; Miss Emma McGinnis, organi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7, 1898</w:t>
      </w:r>
    </w:p>
    <w:p>
      <w:pPr>
        <w:pStyle w:val="PlainText"/>
        <w:jc w:val="both"/>
        <w:rPr>
          <w:rFonts w:ascii="Times New Roman" w:hAnsi="Times New Roman" w:cs="Times New Roman"/>
          <w:sz w:val="24"/>
        </w:rPr>
      </w:pPr>
      <w:r>
        <w:rPr>
          <w:rFonts w:cs="Times New Roman" w:ascii="Times New Roman" w:hAnsi="Times New Roman"/>
          <w:sz w:val="24"/>
        </w:rPr>
        <w:t>Judge Harper leaves today for Kentucky and points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zzie Moore left over the Santa Fe this morning for Pueb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Springer and son went over the Santa Fe this morning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Hallett and son went over the Santa Fe this morning bound for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Stevens and S. Scanlon, who are working on the end of the White Oaks, were circulating among friend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onstance Windsor left this morning for Las Cruces, where she will join friends with whom she will spend a month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past six weeks Jake Catlin and superintendent of public schools Putnam have been taking the annual census of all school children from the ages of eight to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 Comstock, a well known business man of El Paso, is in the city. Mr. Comstock now resides in Arizona. He was formerly in business here with H.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 Good &amp; Co., advertise in today’s Herald that they have very cheap grama hay for sale. The company is located at the corner of Stanton and St. Loui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G. Walz company has made a slashing cut in the line of bicycles, so much so that anyone can get one of these “business propositions” at the nominal outlay of 18 cent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ull and final meeting of all committees who had charge of the Independence day celebration is called for Monday, July 18, at 4 p.m., in Capt. Dillon’s office at the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 Blumenthal and child and Mrs. William Fatman and two children, of this city, boarded the T.&amp;P. train for Philadelphia, where they will spend some weeks with relatives an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srs. Silberberg have completed final arrangements and will leave this city about Aug. 1 for the City of Mexico, where they will establish a brokerage business for the handling of precious st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acas occurred this morning in the Chihuahua district between the city dog catcher and the owner of a cur. The battle raged for some time, “a la Santiago,” but the dog catcher got away with the pup. The animal was led to the pound with flying col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or three council meetings ago street commissioner Wales was ordered to fix all street sprinklers with an attachment whereby the wagons could be filled from the fire plugs. The commissioner said that he had not done this before because he had not been notified of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afternoon Walter Taylor was driving his milk wagon on San Francisco street, when the front wheel came in contact with the street car track, the king pin on the wagon broke, which let the wagon down in rather an abrupt manner. Young Taylor was not hurt, only badly shake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at noon the county commissioners’ court, which, has been in session for the greater part of the week, adjourned. In speaking of the work, Mr. Courchesne said: “The county valuation in about the same as it was last year, There have been new building erected in some parts, which will increase the valuation of the property in the city, but there are other parts of E1 Paso where these buildings have not been erected. Altogether, the valuation will remain about the same as it was in 1897. On motion of commissioner Smith it was ordered that all salaries for the month of July be paid. On motion of commissioner Courchesne, the county judge was given a month’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898</w:t>
      </w:r>
    </w:p>
    <w:p>
      <w:pPr>
        <w:pStyle w:val="Normal"/>
        <w:jc w:val="both"/>
        <w:rPr/>
      </w:pPr>
      <w:r>
        <w:rPr>
          <w:rFonts w:cs="Times New Roman" w:ascii="Times New Roman" w:hAnsi="Times New Roman"/>
        </w:rPr>
        <w:t>Many of our merchants are again taking up the matter of discrimination by the railroads against El Paso in the matter of freight rates. There is no question that the grievance is a real one, but, as one prominent business man expressed it, not until the interested parties form an effective combination, can we hope to fight effectively what seems like an effective combination of the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ill the plaza fountain has not been fixed and the water in it is really bad enough to give the ‘gators typhoid fever if it is let stay there very much longer. The scum on the water is beginning to form again and whenever the alligators move the stench that arises is something terr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8, 1898</w:t>
      </w:r>
    </w:p>
    <w:p>
      <w:pPr>
        <w:pStyle w:val="PlainText"/>
        <w:jc w:val="both"/>
        <w:rPr/>
      </w:pPr>
      <w:r>
        <w:rPr>
          <w:rFonts w:cs="Times New Roman" w:ascii="Times New Roman" w:hAnsi="Times New Roman"/>
          <w:sz w:val="24"/>
        </w:rPr>
        <w:t>George Bovee left on the T. P. today for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djutant Whiteman wired to a person in this city: “Company (Fall’s) is full. Send no mor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Nutwald, for more than 30 years a resident of Chihuahua, is in the city to visit his friend, B.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switchman Lewis, of the G.H., who has been resting up for the past 10 days, went to wor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K. Wolf, more familiarly known around Dallas as “Tarantula Juice Charlie,” left on the Texas &amp; Pacific today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day last week Billie Watson and Bob Greenwood returned from their elephant and kangaroo hunt down i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scholastic census, as compiled by Jake Catlin and superintendent of schools Putnam, shows that there are 2,002 white children and 265 negr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Lain, C.S. Bradt, C.S. Littell, A.B. Owen, J.W. Herndon, W.D. Herndon, A.M. Paxson, J.J. O’Hern, W. D. Styson and E. A. Cobb left yesterday for Las Cruces, N.M., where they will reembark for Fort Whippl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Park Pittman today issued a license of marriage to Jesus Alvarez and Maria Lerma. As Miss Lerma is under age, her mother came before the clerk and swore that it was with her consent that her daughter was marr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Schulz, an employe of Houck &amp; Dieter, hired a horse and buggy yesterday from the Star tables, and went to Rand’s grove. Someone in a carryall waved a handkerchief at the horse, and the horse shied, overturning the buggy. Mr. Schultz was not injured, but the vehicle was sma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erk Catlin today issued the following permits for new buildings: One to Coldwell and Wells for the erection of a brick livery stable in the Campbell’s addition on South Stanton street, to cost $1,000; One to Peter Wisenor for the building of an adobe residence in the Magoffin addition, to cost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inkey and two mining experts have arrived in Alpine from El Paso, according to the Alpine Avalanche. The El Pasoans left Alpine Wednesday for the lower end of the county, to look at the quicksilver leads, and it is probable that a trade of considerable magnitude will be consummated for some of the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 special train pulled over the White Oaks line with a picnic party aboard. Those in the party were: Mr. and Mrs. Hawkins, Mr. and Mrs. Grieg; Mesdames W. H. Austin and John Aiken; Misses Windsor, Crosby, Kate Crosby, Marr; Messrs. Charles B. Eddy, J.A. Eddy, Watts, Alexander and Holl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El Paso the fourth of July celebration was of more than usual importance because of its international character, according to the Herald, Mexico City. At the suggestion of senor Francisco Mallen, Mexican consul at El Paso, the paper says, president Diaz of Mexico sent two military bands from Chihuahua to participate in the El Paso celebration. The bands were accompanied by Gen. Hernandez, commander of the northern military zone of Mexico, and A. Courchesne, consular agent there for France. Max Weber, German consul agent across the river, contributed liberally to the Independence day fun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898</w:t>
      </w:r>
    </w:p>
    <w:p>
      <w:pPr>
        <w:pStyle w:val="Normal"/>
        <w:jc w:val="both"/>
        <w:rPr/>
      </w:pPr>
      <w:r>
        <w:rPr>
          <w:rFonts w:cs="Times New Roman" w:ascii="Times New Roman" w:hAnsi="Times New Roman"/>
        </w:rPr>
        <w:t>The boys of the town who are bicycle enthusiasts had a lot of fun last afternoon in a big hare and hound game on bicycles. This is the first time this game has ever been played on wheels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people are laying a fine brick platform at their depot. This new platform will be far ahead of the old dirt one that has been therefore so many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is on another of its annual tears. At the Santa Fe street bridge, the water is about the same as it was at the high water mark last year and is still rising all th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9, 1898</w:t>
      </w:r>
    </w:p>
    <w:p>
      <w:pPr>
        <w:pStyle w:val="PlainText"/>
        <w:jc w:val="both"/>
        <w:rPr>
          <w:rFonts w:ascii="Times New Roman" w:hAnsi="Times New Roman" w:cs="Times New Roman"/>
          <w:sz w:val="24"/>
        </w:rPr>
      </w:pPr>
      <w:r>
        <w:rPr>
          <w:rFonts w:cs="Times New Roman" w:ascii="Times New Roman" w:hAnsi="Times New Roman"/>
          <w:sz w:val="24"/>
        </w:rPr>
        <w:t>Col. V. Hall, claim agent of the T.P., came 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left today on the Central for a business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Godair left on the T.P. for a business trip to his ranch near Midland,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uel Miralez was arrested by Ross for interfering with the dog catcher and was fined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B. Holt and Misses Hess and French were passengers for Las Cruces on this morning’s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Wallace, a G.H. Brakeman, who has been on a visit to the large cities of the east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ennis club will on next Sunday hold an all day tournament. The prizes are three silver cu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Buck McFarland, who has been visiting east Texas for some time, returned this morning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Price, of the firm of Price Brothers, goes to Dallas and other places today in the interest of his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Carr was captured by officer Winkler while riding a blind bike. He was allowed to go without paying the usual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are not surprised to hear that Richard Harding Davis arranged the Santiago surrender. We have been expecting it all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W.E. Ratcliff filed with the county clerk his certificate of examination granting him the right to procure a license to practice dentis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has been-received in this city from “Dan” Sleginger, a member of the 18th infantry band, now on his way to the Philippines. The writer states that they arrived in Manila on July 5 after a rough sea voy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Independence day celebration met last night at the office of collector Dillon. There are still one or two matters on hand that will have to be settled and the committee will meet again at the same places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withstanding the inclemency of the weather there was a full attendance at the installation exercises of Bliss lodge No. 122, Knights of Pythias, last night. The following officers for the ensuing year were installed: James J. Dwyer, chancellor commander; Charles B. Stevens, vice chancellor commander; Jesse Payne, prelate; Eugene Byers, master at arms; Oliver Dutton, master at work; A. Schultz, outer guar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898</w:t>
      </w:r>
    </w:p>
    <w:p>
      <w:pPr>
        <w:pStyle w:val="Normal"/>
        <w:jc w:val="both"/>
        <w:rPr/>
      </w:pPr>
      <w:r>
        <w:rPr>
          <w:rFonts w:cs="Times New Roman" w:ascii="Times New Roman" w:hAnsi="Times New Roman"/>
        </w:rPr>
        <w:t>Among the distinguished visitors now in the city is an unique drummer, with a magnetized tack hammer, who registers as “Battle Ax Jack. Louisville, 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ommissioner had his gutter cleaning force out this morning on El Paso and San Antonio streets. One merchant told our reporter that one of his clerks was home with the fever, and he didn’t think that a thing else caused it except the stench which came from the holes along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vernment has at last seen the necessity of placing at the two bridge houses, where the inspectors stay, two telephones, for their use in making known when a suspected smuggler is coming from any part of the other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0, 1898</w:t>
      </w:r>
    </w:p>
    <w:p>
      <w:pPr>
        <w:pStyle w:val="PlainText"/>
        <w:jc w:val="both"/>
        <w:rPr>
          <w:rFonts w:ascii="Times New Roman" w:hAnsi="Times New Roman" w:cs="Times New Roman"/>
          <w:sz w:val="24"/>
        </w:rPr>
      </w:pPr>
      <w:r>
        <w:rPr>
          <w:rFonts w:cs="Times New Roman" w:ascii="Times New Roman" w:hAnsi="Times New Roman"/>
          <w:sz w:val="24"/>
        </w:rPr>
        <w:t>Escapula Montes is in the city on his return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today advertised for bids on the city’s official pri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Stewart is acting depot ticket agent at the Santa Fe, in the absence of Carl Enn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Holland has the contract for building the new E.P.&amp;N.E. depot and freight house.</w:t>
      </w:r>
    </w:p>
    <w:p>
      <w:pPr>
        <w:pStyle w:val="PlainText"/>
        <w:jc w:val="both"/>
        <w:rPr/>
      </w:pPr>
      <w:r>
        <w:rPr>
          <w:rFonts w:cs="Times New Roman" w:ascii="Times New Roman" w:hAnsi="Times New Roman"/>
          <w:sz w:val="24"/>
        </w:rPr>
        <w:t>Janitor John Connors is very busy giving the courthouse a thorough cleaning from basement to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man T.W. Anderson’s crew recently completed the new brick platform at the Santa Fe depot, and it is a dai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Stewart has some fine specimens of native sulphur. The mine is located in the northeastern part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ommissioner Wales had the gutter force out this morning cleaning out the gutters on San Antonio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A. Hodgson, representing Orrin Bros.’ circus, of the City of Mexico, is in town arranging for a series of performances to be give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cson Citizen says that last year there were six electric fans in use in Tucson and that no less than 55 have been put in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icket agent Morrison, of the Santa Fe, was the happiest man in town yesterday. He said the Santa Fe had more Pullman passengers from this point than they could accommo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one document was filed with the county clerk today and that was a quitclaim deed from B.W. Bowland to E.D. Middlekauf for something over six sections of land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announces a rate of $17.45 from El Paso to the Democratic convention. The tickets will be on sale July 31, and the return limit will be Aug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dogs have been relieved of the license tags lately and the owners are indignant. One man said this morning that the tag was cut from the dog’s collar, as the small hook which remained plainly show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M. Moore, who has contracted to build the adobe fence along the double fence of the line of the Pecos Valley extension from Roswell, also has contracted to supply telegraph poles for the line from Roswell to Amar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has at last seen the necessity of placing at the two bridge houses where the inspectors stay, two telephones for their use in making known when a suspected smuggler is coming from any part of the other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Joe Escajeda is not being overworked now, as the court is not in session, and cases are not being filed very fast. Miss Mattie Barlow is busy preparing two or three transcript in cases that have been appealed to the fourth court of civil appea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898</w:t>
      </w:r>
    </w:p>
    <w:p>
      <w:pPr>
        <w:pStyle w:val="Normal"/>
        <w:jc w:val="both"/>
        <w:rPr/>
      </w:pPr>
      <w:r>
        <w:rPr>
          <w:rFonts w:cs="Times New Roman" w:ascii="Times New Roman" w:hAnsi="Times New Roman"/>
        </w:rPr>
        <w:t>The T.P. Railroad is in a very unenviable position at present. The water is crowding them in the vicinity of their shops and another six-inch rise in the river may do them a great deal of inj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Stanton street bridge the water is dashing up through the cracks in the bridge. The pavilion in Rand’s Grove is under water and all families down in that section back of the stock pens have had to move out and are now camping out on the sand ban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898</w:t>
      </w:r>
    </w:p>
    <w:p>
      <w:pPr>
        <w:pStyle w:val="Normal"/>
        <w:jc w:val="both"/>
        <w:rPr/>
      </w:pPr>
      <w:r>
        <w:rPr>
          <w:rFonts w:cs="Times New Roman" w:ascii="Times New Roman" w:hAnsi="Times New Roman"/>
        </w:rPr>
        <w:t>Richard F. Burges, one of El Paso’s brightest young attorneys, had quite an honor conferred on him yesterday by being appointed referee in bankruptcy by U.S. District Judge T.S. Max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cision to give the balance of the Independence Day celebration fund to the Public Library was a most sensible one, and one that will commend itself to every citizen who has the real welfare of the City at he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continued to rise yesterday and by midnight had passed the high water mark of last year. The Stanton street bridge has been flooded. City authorities have teams working down near the county road throwing up a small dike to keep back the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2, 1898</w:t>
      </w:r>
    </w:p>
    <w:p>
      <w:pPr>
        <w:pStyle w:val="PlainText"/>
        <w:jc w:val="both"/>
        <w:rPr>
          <w:rFonts w:ascii="Times New Roman" w:hAnsi="Times New Roman" w:cs="Times New Roman"/>
          <w:sz w:val="24"/>
        </w:rPr>
      </w:pPr>
      <w:r>
        <w:rPr>
          <w:rFonts w:cs="Times New Roman" w:ascii="Times New Roman" w:hAnsi="Times New Roman"/>
          <w:sz w:val="24"/>
        </w:rPr>
        <w:t>Smith’s creamery is open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Mrs. E.H. Huffaker left on the T.&amp;P. f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Felter and Miss Felter returned yesterday after a visit to friend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orrison, city ticket agent of the Santa Fe this morning over that road for Millen, Ont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you are putting up fruit this year it is useful to know that you can buy 18 pounds of choice preserving sugar at Watson’s grocery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today issued a building permit to Sorenson &amp; Morgan for the erection of a brick residence in the Campbell addition, to cos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St. Leon, better known as “Diamond Dick,” arrived in town this morning with two prisoners from Vinton, Texas, a village about 20 miles nort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f the finest peaches ever brought into El Paso were received yesterday by agent Logan of the Pacific Express company. The Herald thanks Mr. Logan for sample basket of the fr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largest green turtles that was ever shipped to El Paso came in last evening on the G.H. from Rockport, Texas, and was consigned to Mr. Heatherly, proprietor of the Sunny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rrey in which were Mrs. E.F. Burdeck and Mrs. G.W. Emerson and children, ran away on West Overland street yesterday. The vehicle was overturned, and the occupants thrown out and badly shaken up, but none were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ome time past the Pomeroy Transfer company has been intending to change the lighting of its stables. The stables are now lighted by acetylene gas, and manager Solomon is well pleased with it. He does not know just what change he will m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in regular session with mayor Magoffin in the chair and all aldermen present. The usual bills were presented and alderman Clifford made a motion that they be paid and the warrants drawn. Alderman Scott asked the city for a 60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thing was exceedingly quiet with Park Pitman today, as nothing was being filed that was especially interesting to the general public. Clerk Pitman said to The Herald reporter wished those going to the convention at Galveston would let him know before the last minute arrives so that he could give them their credent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is falling slowly and up to noon today it had fallen fully three feet from the highest pointed reached during the rise. Superintendent J.W. Ward came in yesterday after he had been informed as to the height of the water in the roundhouse, and said this morning that he was going to put a gang of men at work to relieve the premises of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afternoon the fire department was called to Irvin’s drugstore to extinguish a fire caused by the explosion of a lamp. The joke of the matter was that Scott White, who was out around town, was over near the postoffice, and he watched the department turn out, and did not get to the store until after the excitement was over, and then he was the most excited one t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898</w:t>
      </w:r>
    </w:p>
    <w:p>
      <w:pPr>
        <w:pStyle w:val="Normal"/>
        <w:jc w:val="both"/>
        <w:rPr/>
      </w:pPr>
      <w:r>
        <w:rPr>
          <w:rFonts w:cs="Times New Roman" w:ascii="Times New Roman" w:hAnsi="Times New Roman"/>
        </w:rPr>
        <w:t>A horse hitched to a light spring wagon went through San Francisco, Oregon and Overland streets at noon today at a lively rate. As the animal remained right in the middle of the road no damage was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oon evil can never be successfully fought until some other place and form of recreation is provided for men in their hours of idleness. By all means the El Paso Public Library should be encouraged to the extent at least of granting it a place in the new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teams were busy yesterday blocking the road to Rand’s Grove. Flood water threatened the T.P. railroad from this point and they did not propose to take any ch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3, 1898</w:t>
      </w:r>
    </w:p>
    <w:p>
      <w:pPr>
        <w:pStyle w:val="PlainText"/>
        <w:jc w:val="both"/>
        <w:rPr>
          <w:rFonts w:ascii="Times New Roman" w:hAnsi="Times New Roman" w:cs="Times New Roman"/>
          <w:sz w:val="24"/>
        </w:rPr>
      </w:pPr>
      <w:r>
        <w:rPr>
          <w:rFonts w:cs="Times New Roman" w:ascii="Times New Roman" w:hAnsi="Times New Roman"/>
          <w:sz w:val="24"/>
        </w:rPr>
        <w:t>The total of the school census of this city is 208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Aranda, of the county clerk’s office, left today for a short trip to San Elizari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E. Barnes, of Juarez left over the Santa Fe this morning for a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lderman J.F. Kachler, who has been attending to some business at Duncan, Ariz., has returned to the city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M. DuBois, who has built a good many rent residences in El Paso in the last year, took out permits for the erection of five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ells was among the outgoing passengers on the Texas &amp; Pacific to attend the annual meeting of the A.O.U.W.,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Walz came in this morning on the Santa Fe from New Mexico. Miss Walz has just returned from Europe, where she has been studying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C. Keifer left today over the Texas &amp; Pacific to attend the annual conclave of the Ancient Order of United Workmen. He will be gone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warranty deed was filed with the county clerk today. George V. Long and wife conveyed to W.W. Read the northeast corner of block 220,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ogan, general traffic agent, and J.P. Ramsey, general manager of the R.G.S.M.&amp;P., with Harry Melcher and others, will leave about the 10th for an outing i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rin Bros. circus arrived last night from Chihuahua, where they played last week. The company consists of 60 artists from the leading music halls and circuses of Europe and the United Sta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4, 1898</w:t>
      </w:r>
    </w:p>
    <w:p>
      <w:pPr>
        <w:pStyle w:val="PlainText"/>
        <w:jc w:val="both"/>
        <w:rPr>
          <w:rFonts w:ascii="Times New Roman" w:hAnsi="Times New Roman" w:cs="Times New Roman"/>
          <w:sz w:val="24"/>
        </w:rPr>
      </w:pPr>
      <w:r>
        <w:rPr>
          <w:rFonts w:cs="Times New Roman" w:ascii="Times New Roman" w:hAnsi="Times New Roman"/>
          <w:sz w:val="24"/>
        </w:rPr>
        <w:t>City recorder Patterson was busy with a heavy docket in the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W. Cole and three children are on a six weeks’ visit with friends at Colorad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boys and the town team will play a game of ball tomorrow afternoon near the Santa F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N.O. Alvis reached here yesterday on the T.P. from Dallas. He will practice his profession, dentistr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Walz returned home from Santa Fe yesterday. She is deservedly popular and many warm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McClure, privates Lawrence and Brown, and trumpeter Kash, of the Fifth cavalry, will leave for Tampa, Fl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Laubach and his assistants, who have been recruiting for the regular army between El Paso and Dallas, secured 29 recr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 Shackleford and children went up yesterday to visit Mr. Shackleford, who has been engaged for some weeks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Constable, of El Paso, came in from the south yesterday morning, according to the Phoenix Republican, and is stopping at the hotel Adam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clerk Montague, of the T.P. depot, said yesterday that he had been presented with four brand new oak chairs that whirled like merry go 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itman filed one warranty deed today and that was one from P.A. Candeleria to F.G, Maese to lot 15, block 48, Magoffin’s addition. The consideration was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wboy and a well developed calf furnished a great deal of amusement for the G.H. employes yesterday. It seemed that the cowboy was trying to drive the calf down Kansas street, and the calf did not want to go. The cowboy finally roped the animal, and that broke up th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nnis tournament which will be held tomorrow afternoon at the courts of the El Paso Tennis club is attracting a good deal of attention. The favorites seem to be C.M. Newman and E.E. Neff as singles, and in the doubles, Stafford Campbell and E.E. Neff as the favorit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Republican convention will be held in Fort Worth Aug. 16. It is understood that chairman H.F. Bloom will call primaries to be held on the 30th of this month to elect delegates to a county convention to be held at the courthouse Aug. 1. At this convention it will be settled as to whether or not a county ticket will be put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898</w:t>
      </w:r>
    </w:p>
    <w:p>
      <w:pPr>
        <w:pStyle w:val="Normal"/>
        <w:jc w:val="both"/>
        <w:rPr/>
      </w:pPr>
      <w:r>
        <w:rPr>
          <w:rFonts w:cs="Times New Roman" w:ascii="Times New Roman" w:hAnsi="Times New Roman"/>
        </w:rPr>
        <w:t>There will be no more passes for livestock owners on railroads in the future. A committee of Santa Fe managers changed the ru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eat deal of excitement was caused this afternoon when a safety valve blew off a boiler in the Buchanan and Powers planing m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Catlin issued a building permit to F.G. Maese for erection of a $200 adobe residence in Magoffin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5, 1898</w:t>
      </w:r>
    </w:p>
    <w:p>
      <w:pPr>
        <w:pStyle w:val="PlainText"/>
        <w:jc w:val="both"/>
        <w:rPr>
          <w:rFonts w:ascii="Times New Roman" w:hAnsi="Times New Roman" w:cs="Times New Roman"/>
          <w:sz w:val="24"/>
        </w:rPr>
      </w:pPr>
      <w:r>
        <w:rPr>
          <w:rFonts w:cs="Times New Roman" w:ascii="Times New Roman" w:hAnsi="Times New Roman"/>
          <w:sz w:val="24"/>
        </w:rPr>
        <w:t>Rev. Mr. Millican preached to full house at both servi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ieut. McClure and daughter boarded the train today for White Plains,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ctric fans to keep you cool are new and timely features of the Santa Fe dining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Lyons, of the G.H. yard office, is expected home today from a 10 days’ visit with friends in south and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ris Calisher returned today from an extensive summer trip to Santa Monica, where he enjoyed the bathing in the sur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Purnell, who for some time past has been visiting the Misses Sullivan, of Juarez, left yesterday for her home in Balti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about 3:25 a great deal of excitement was caused by the valve blowing off the boiler in Buchanan &amp; Powers’ planing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Eagle says that W.S. Ross has been appointed postmaster at Jicarillas, and the office has been moved to his place, nearly two miles nearer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afternoon the finals of the tennis tournament were played by H.L. Newman, jr., and Owen White, who won the semi-finals, resulted in a victory for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interesting tennis tournaments ever hold in El Paso was played yesterday. This afternoon the finals will be played between the two winners of the half finals, C. Newman and Owen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of construction Hollister had a force of men out yesterday and this morning erecting the new telegraph poles which will connect the new city depot with the general offices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dgers and Krause were in the points for the railroad team, while Markley and Sierra were in the same positions for the town team in the baseball game that was played yesterday afternoon on the grounds near the Santa Fe depot. Pitcher Markley struck out eight men, while his opponent, Bridgers, struck out se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Robert Bailey, of the First volunteer cavalry, who hails from Santa Fe, N.M., was shot in the thigh during the advance on June 24, and Robert W. Reid, another one of the Rough Riders, who was shot in the body, said to the reporter: “I pulled through all right, and I hope that if Col. Roosevelt is going to do any, more fighting I’ll be with him.” When asked if the colonel was a fighter, the Rough Rider said: “A fighter! You’d give a lifetime to see that man leading a charge, or to hear him yell. Talk about courage and grit and all that—he’s got i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898</w:t>
      </w:r>
    </w:p>
    <w:p>
      <w:pPr>
        <w:pStyle w:val="Normal"/>
        <w:jc w:val="both"/>
        <w:rPr/>
      </w:pPr>
      <w:r>
        <w:rPr>
          <w:rFonts w:cs="Times New Roman" w:ascii="Times New Roman" w:hAnsi="Times New Roman"/>
        </w:rPr>
        <w:t>There was a good deal of excitement last night when the volunteer fire boys raced out to the east end of Myrtle Avenue to find a fire, and didn’t find one. They are very disgusted and think it is dangerous for people to turn in false alarms when the streets are so crowded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erk Catlin issued a building permit to W.W. Reed for erection of a $1500 brick residence in Campbell’s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6, 1898</w:t>
      </w:r>
    </w:p>
    <w:p>
      <w:pPr>
        <w:pStyle w:val="PlainText"/>
        <w:jc w:val="both"/>
        <w:rPr>
          <w:rFonts w:ascii="Times New Roman" w:hAnsi="Times New Roman" w:cs="Times New Roman"/>
          <w:sz w:val="24"/>
        </w:rPr>
      </w:pPr>
      <w:r>
        <w:rPr>
          <w:rFonts w:cs="Times New Roman" w:ascii="Times New Roman" w:hAnsi="Times New Roman"/>
          <w:sz w:val="24"/>
        </w:rPr>
        <w:t>Floyd Payne returned today on the G.H. from his ranch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Kinsell, sheriff of Santa Fe county, N.M., is in the city at the Center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a Reymond. Fred Bascom and James Wayland were passengers on the northbound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Tipton, the Tularosa-La Luz business man, is in the city to replenish his stock of liquids and smokers’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Ryder, for many years with the Mexican Ore company here, is in town shaking hands with his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arrivals on the White Oaks today were judge Leigh Clark, and family, who have been camping out for two weeks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issued one building permit today and that to W.W. Read for the erection of a brick residence to cost $1500 in block 220,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ly one warranty dead was filed today and that was from Cristobal Aguirre and wife to W.F. Payne. In consideration of $200 they transferred lot No. 1, block 103,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What on earth is the matter with the flag?” asked forenan Booth of the Santa Fe shops, today. “It is not floating from the pole one-half the time, and the question is asked me 50 times a day why the flag is not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Farson, Leach &amp; company, to whom N.W. Harris &amp;- company assigned their right to the city hall and sewer bonds almost an soon as the bid was allowed, notified the city clerk that they are satisfied with the legality of th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he arrival of the El Paso Northeastern train last evening it was learned that three men who are working for George S. Good &amp; Co , contractors on the mountain road from La Luz into the mountains, were badly burned as the result of the explosion of 25 kegs of pow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an, on being asked where he thought the city hall should be placed, said: “I think the city hall should be placed on the triangular square where the council wants to put it,” he said. “Still I can see where judge Crosby has a kick coming if they combine the city hall and the fire department. Why not put the firemen on the Little plaza? That would be a good place.” Another citizen said: “I see where judge Crosby, through The Herald jumped all over the neck of the mayor and city council for proposing to spoil his home by placing the stables of the fire department in front of his d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Bloom, chairman of the Republican executive committee, in this issue of The Herald, gives notice of the contention which will be held at the courthouse July 30, at 11 oclock a.m. The purpose of this convention is to select delegates to the state convention, which will be held in Fort Worth Aug. 16. The ward and precinct chairmen are requested to hold primary elections July 28. The notice to this effect from the first ward was posted by J.A. Smith and P.M. Kehoe; from the second, by C.M. Murry; from the third, by M.C. McGlennon, and from the fourth by Edwin C. Roberts and Adolph Schut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898</w:t>
      </w:r>
    </w:p>
    <w:p>
      <w:pPr>
        <w:pStyle w:val="Normal"/>
        <w:jc w:val="both"/>
        <w:rPr/>
      </w:pPr>
      <w:r>
        <w:rPr>
          <w:rFonts w:cs="Times New Roman" w:ascii="Times New Roman" w:hAnsi="Times New Roman"/>
        </w:rPr>
        <w:t>Someone asked an El Pasoan where he thought the new City Hall should be built and he said: “On a triangular square where the Council wants to put it.” Others said the two squares given to the City by the government would be a good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ing of revolvers, tooting of whistles and shouting of people last night accompanied the burning of the San Marcial House that was wiped out of existence by fl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7, 1898</w:t>
      </w:r>
    </w:p>
    <w:p>
      <w:pPr>
        <w:pStyle w:val="PlainText"/>
        <w:jc w:val="both"/>
        <w:rPr>
          <w:rFonts w:ascii="Times New Roman" w:hAnsi="Times New Roman" w:cs="Times New Roman"/>
          <w:sz w:val="24"/>
        </w:rPr>
      </w:pPr>
      <w:r>
        <w:rPr>
          <w:rFonts w:cs="Times New Roman" w:ascii="Times New Roman" w:hAnsi="Times New Roman"/>
          <w:sz w:val="24"/>
        </w:rPr>
        <w:t>Metal market – Silver, 58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yrtle Johnson, of Toyah, Tex., is the guest of Z.S. Johnson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hundred men are now at work on the Fresnal branch railroad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left today for the front to inspect the work on the Fresnal branch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G. Gluckman left on the Santa Fe today for New York on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McClure left this morning for Tampa, Fla., where he will join the Fifth cava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e, the son of R.H. Pierce, of the hotel Pierson is improving rapidly from a seriou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igh Clark and family returned today from a camping trip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ffort is being made to have the locomotive engineers reduce the amount of whistling in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has announced himself as a candidate for county clerk, subject to the Democratic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ovee arrived on the Texas &amp; Pacific today from a trip down the road on internal revenu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H.A. Conner, wife of the auditor of the White Oaks railroad, has recovered from her recent illnes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Robertson, sister of Prof. W.W. Robertson, of the Deming schools, is here on a visit with frie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898</w:t>
      </w:r>
    </w:p>
    <w:p>
      <w:pPr>
        <w:pStyle w:val="Normal"/>
        <w:jc w:val="both"/>
        <w:rPr/>
      </w:pPr>
      <w:r>
        <w:rPr>
          <w:rFonts w:cs="Times New Roman" w:ascii="Times New Roman" w:hAnsi="Times New Roman"/>
        </w:rPr>
        <w:t>An individual known as “Frenchie” got himself arrested early today when he went about his job of defacing buildings along Utah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ong the arrivals on the White Oaks Farms last night was Judge Leigh Clark and family. He said ice isn’t needed to cool the water from the Silver Canyon because it is cold enough alrea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ipments of from six to eight cars of Mexican oranges through El Paso will start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898</w:t>
      </w:r>
    </w:p>
    <w:p>
      <w:pPr>
        <w:pStyle w:val="Normal"/>
        <w:jc w:val="both"/>
        <w:rPr/>
      </w:pPr>
      <w:r>
        <w:rPr>
          <w:rFonts w:cs="Times New Roman" w:ascii="Times New Roman" w:hAnsi="Times New Roman"/>
        </w:rPr>
        <w:t>Charles Bony was captured by Dwyer while riding his bike on the sidewalk and will tell the recorder this evening how he happened to be on forbidden g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s quite a demand for chainless bicycles and from now on the “chainless will be all the go,” according to W.G. Wal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past 10 days, Internal Revenue Deputy Collector Bovee was traveled over 600 miles and has visited nearly every port of importance in his div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9, 1898</w:t>
      </w:r>
    </w:p>
    <w:p>
      <w:pPr>
        <w:pStyle w:val="PlainText"/>
        <w:jc w:val="both"/>
        <w:rPr>
          <w:rFonts w:ascii="Times New Roman" w:hAnsi="Times New Roman" w:cs="Times New Roman"/>
          <w:sz w:val="24"/>
        </w:rPr>
      </w:pPr>
      <w:r>
        <w:rPr>
          <w:rFonts w:cs="Times New Roman" w:ascii="Times New Roman" w:hAnsi="Times New Roman"/>
          <w:sz w:val="24"/>
        </w:rPr>
        <w:t>County clerk Pitman recorded three deed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Stanton, an attorney, returned yesterday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F. Edwards left yesterday for eastern Texas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 Pierce is reported to be doing well this morning, having slept refreshingly after 12 o’cloc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amond Dick arrived in El Paso from Canutillo today with a Mexican prisoner charged with horse stea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act that Orrin Bros. will give a circus so near the plaza tonight, there will be no plaza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 has been issued for a Republican meeting on July 30 to select delegates to the state convention at Fort Worth. The regular Saturday supplement to The Herald will be a special Alamogordo and La Luz number, fully illust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ench minister at Washington has presented a message from the Spanish government asking for terms of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B. Hamilton and wife boarded the Northeastern today for a trip through the eastern part of Dona Ana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fth United States cavalry, a troop which was stationed at Fort Bliss, is about to embark at Tampa for Porto R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ike Brannigan was among the passengers on the T.P. The colonel has been on quite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Johnson, of the T.&amp;P. passenger run, is erecting a new eight-room house in the Magoffin addition on East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g boat Chapman has gone to Santiago, Cuba, to investigate the possibilities of raising the battleships of the Spanish fleet, which were sunk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nefit show was given for Ricardo Bell, the famous circus clown, at the Orrin circus last night. The Bell family, including the great clown, app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any is being organized to promote a bicycle race track and natatorium. J.L. Campbell, engineer of the White Oaks road, has drawn the plans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past 10 days deputy internal revenue collector Bovee has traveled over 600 miles and has visited nearly every point of importance in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Prieto Basave has been appointed by the Mexican government to confer with Mayor Joseph Magoffin regarding the cutting of the horseshoe canal below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was received from Capt. W.H.H. Llewellyn written just outside of Santiago, Cuba, where the First United States volunteer cavalry, “The Rough Riders,” is in camp waiting orders to attack Santiago. Capt. Llewellyn says that all of the New Mexico boys are well and itching for a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afternoon at 5:30 o’clock, two of the best teams at double tennis met to contest for the championship of El Paso. The teams were M.E. Newman, jr., and Owen White on one side and E.E. Neff and Stafford Campbell, on the other. Newman and White won the contest by winning the three first games 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Y.P.U. of the First Baptist church gave a social at the home of Rev. W.O. Millican last evening. A program was given in which Misses Alice Maple, Belle Holmes, Lillie Maple, Annie Coffin, Hallie May Ervin, Elsino Von Baldow, Mrs. Falconer, Mrs. John Kelly, Howard Coffin, Mr. Brunner and Rev. Millican par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with all present except aldermen Clifford and Scott. As the mayor, the council and the reporters wanted to go to the show, the session was short. As the mayor would not be here for the next regular meeting alderman Robinson moved that Alderman Badger be elected to act as mayor pro tem. The motion was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reporter while on his rounds this morning dropped in on the W.G. Walz company and asked if there wasn’t a piece of news that could be given to the public and the reply from Mr. Walz was: “I don’t know of anything particular except that the sale of bicycles this year is far surpassing expectations. This chainless bicycle is going to be all the go this year. Up to date I have sold to the following chainless wheels: Will Race, Jose Martinez, Mr. and Mrs. C.L. Curtis, James M. Sanburn and Mrs. Phil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G.H. train this afternoon will be followed by a second section which will arrive some time between 6 and 7 oclock. This train will carry Troop F of the First Texas volunteer cavalry, consisting of 100 men, four officers, with 104 horses. The troop will be accompanied by major Towles, who will be in command at Fort Bliss for an indefinite period. The commander of that troop is captain George Webb, a Fort Worth man. The second lieutenant, J.D. Read, is now at Fort Bliss and is acting as quartermaster and commissary of subsis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local Republicans held their primaries to select delegates to the county convention which will be held next Saturday for the purpose of electing delegates to the, state convention were: W.S. McCutcheon, C.M. Murry, Ed Fink, J.C. Pearce, R.E. and the following were selected as delegates: J.A Smith Tom Booth, W.T. Kitchens, P. Kehoe, Charles Reed, and D.W. Reckhart. In the second ward J.C, Pearce moved that W.S. McCutcheon be made chairman. Ed M. Fink nominated J.C Pearce for secretary. The men chosen to represent the ward at the county convention were: W.S. McCutcheon, C. Murry, Ed Fink J.C. Pearce, R.E. Nix, W.R. Hawkins, James Marr, James O’Connor, A.B. Putnam, and W.C. Taylor. The delegates chosen from the third ward were M. Dillon, M.C. McEvoy, H.F. Bloom, A.G. Malloy, H. Borcherding, George Briggs, and M.C. McGlennon. H.B. Stevens called the fourth ward to order and the following delegates were selected: E.C. Roberts, Tony Sierra, H.B. Stevens, F.P. Clark, and D.Y. Hadl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898</w:t>
      </w:r>
    </w:p>
    <w:p>
      <w:pPr>
        <w:pStyle w:val="Normal"/>
        <w:jc w:val="both"/>
        <w:rPr>
          <w:rFonts w:ascii="Times New Roman" w:hAnsi="Times New Roman" w:cs="Times New Roman"/>
        </w:rPr>
      </w:pPr>
      <w:r>
        <w:rPr>
          <w:rFonts w:cs="Times New Roman" w:ascii="Times New Roman" w:hAnsi="Times New Roman"/>
        </w:rPr>
        <w:t>Commissioner Wales said today he is sorry the work on the alligator pond will not be finished by tonight but it will take some time to make connections with the se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s. French and Hall have returned from New Mexico and will fill their respective pulpits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0, 1898</w:t>
      </w:r>
    </w:p>
    <w:p>
      <w:pPr>
        <w:pStyle w:val="PlainText"/>
        <w:jc w:val="both"/>
        <w:rPr>
          <w:rFonts w:ascii="Times New Roman" w:hAnsi="Times New Roman" w:cs="Times New Roman"/>
          <w:sz w:val="24"/>
        </w:rPr>
      </w:pPr>
      <w:r>
        <w:rPr>
          <w:rFonts w:cs="Times New Roman" w:ascii="Times New Roman" w:hAnsi="Times New Roman"/>
          <w:sz w:val="24"/>
        </w:rPr>
        <w:t>W.E. Sharp, of Walz Brothers,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Kiefer returned this morning from the A.O.U.W.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was a passenger this morning on the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arr was a passenger on the southbound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Moore boarded the train this morning for his ranch near the first well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 Baird has gone to the Fresnal to visit his family, who are summering on the western slope of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Harry Bailey returned from Mesilla valley, after having spent several days with friend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Eddy, of the White Oaks, returned from up the line last night and reports everything as fine as can 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Tanner, who has spent several months in the Sacramento range, is vastly improved in health and I on the streets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Con Lockhart and mayor Magoffin will leave tomorrow over the G.H. to attend the state Democratic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mission to erect a brick residence was given to T.E. Edik, which is to cost $500 and will be placed on block 55 of the Mi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Kirby Smith, the son of Gen. Kirby Smith, who was in command of this department at the close of the civil war,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editor and proprietor of La Voz del Pueblo, a very popular and successful journal published at Las Vegas,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alligator pool is progressing very nicely. Commissioner Wales in talking to the representative of The Herald said that he was sorry that he would be unable to finish the wor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crowd was at the G.H. depot last evening to welcome the volunteer troopers who were coming in on a special train from San Antonio, where they have been stationed for the last six weeks. The officers who are with the troops are: Capt. George T. West, first Lieut. Percy Mills and second Lieut. J.W. Rei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31, 1898</w:t>
      </w:r>
    </w:p>
    <w:p>
      <w:pPr>
        <w:pStyle w:val="PlainText"/>
        <w:jc w:val="both"/>
        <w:rPr>
          <w:rFonts w:ascii="Times New Roman" w:hAnsi="Times New Roman" w:cs="Times New Roman"/>
          <w:sz w:val="24"/>
        </w:rPr>
      </w:pPr>
      <w:r>
        <w:rPr>
          <w:rFonts w:cs="Times New Roman" w:ascii="Times New Roman" w:hAnsi="Times New Roman"/>
          <w:sz w:val="24"/>
        </w:rPr>
        <w:t>S.H. Newman and children came in today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Bloom left today on the Santa Fe Kansas City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oy steam laundry will open for business Aug. 1, on west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left today for Santa Fe and will remain several days in the Ancien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urry and wife left today for Roswell, N.M., where they expect to be gone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having visited his parents at Vicksburg, Miss., Thos. White, the Oregon street tobacconist,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Bovee, internal revenue collector, has moved his office from the Tays block on the Little plaza to No. 113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rieg told The Herald reporter today that the grading in the El Paso depot yards of the White Oaks line would be complet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Spanish-American war, its cause and its influence upon future civilization.” R.H. Kneeshaw will lecture on the above subject in Chopin hall on Su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captain Bendy will act as chief of police during the absence of chief of police Lockhart. Officer Taylor will act as night captain and officer Winkler will go on day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b says that William Brophy, the genial manager of the Copper Queen store, left this morning for a two months’ visit to eastern states. While there he will purchase fall and winter goods for the store. During his absence Mike Brophy will act a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and G.H. ball teams met on the ball grounds south of the Santa Fe depot today. The T.P. boys walked off with the laurels. Hale and Cramer were in the points for the G.H. team, while Terry twirled the sphere for the T.P.’s and was supported in fine style by Purdy. Pitcher Hale of the G.H. team struck out 14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morning the United States commissioner’s court will be in session for the trial of seven Chinamen who, is this thought, were trying to get ahead of the Geary law by coming into this country without special permission from Uncle Sam. Assistant United States district attorney Redford Sharp who came from San Antonio today will represent the government. Commissioner Sexton will p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ruiting for the engineering battalion is progressing at the various places where lists are kept. The following names have been entered up to date: Ray S. Blinn, Tom Keedy, Ed Blake, Frank Bacigalupi, Harry T. Darling, James Smith, W.H. Brazelton, E.B. Mossingler, Dan P. Kentsick, and R.L. Robinson. The engineer corps will be armed and drilled as infantry. They are line troops and must take their place in the line of battle if necessary. The headquarters of the regiment will be Jefferson Barracks, Mo. Names may be left with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 Goodloe, former operator and retoucher of Burge’s art parlors, has associated himself with E. Kaiser, a well known New York photographer, and has opened a gallery on Myrtle avenue at the corner of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1:25 oclock this morning the delegates elected to attend the Republican county convention met at the courthouse to elect delegates to the state convention, which will be held in Fort Worth Aug. 16. The following were chosen: J.A, Smith, M. Dillon, A.G. Malloy, H.F. Bloom, C.M. Murray, W.S. McCutcheon and M.C. McGlennon. The resolutions adopting and supporting the policies of William McKinley were drafted by James Marr and unanimously endorsed by thos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a Herald reporter was informed by one of the oldest residents of El Paso that he had received a letter from northern capitalists asking about the feasibility of building an electric line. Among other things the letter said: “I passed through El Paso this last winter on my way to and from Mexico and while I didn’t have time to stop and look into the matter at that time, still I have not let the matter drop by any means, and I want to know a -few things about the city and the way one has to go about getting permission from the Mexican government to run the line into Juarez. You may look for me in El Paso Oct, 1, and my trip there will be for the purpose of looking into the matter of immediate action.” The citizen said that as soon as he heard from the party he would let the Herald know his ident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898</w:t>
      </w:r>
    </w:p>
    <w:p>
      <w:pPr>
        <w:pStyle w:val="Normal"/>
        <w:jc w:val="both"/>
        <w:rPr/>
      </w:pPr>
      <w:r>
        <w:rPr>
          <w:rFonts w:cs="Times New Roman" w:ascii="Times New Roman" w:hAnsi="Times New Roman"/>
        </w:rPr>
        <w:t>The flag did not fly today from the pole in the plaza. Ed Wales, street and park commissioner, was instructed by the City Council to raise the flag every day except in case of st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thern capitalists have asked about the feasibility of building an electric line through El Paso and in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ght Chief Bendy will act as chief of police during the absence of Chief Lockhart. Officer Taylor will act as night captain and Officer Winkler will go on day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 1898</w:t>
      </w:r>
    </w:p>
    <w:p>
      <w:pPr>
        <w:pStyle w:val="PlainText"/>
        <w:jc w:val="both"/>
        <w:rPr>
          <w:rFonts w:ascii="Times New Roman" w:hAnsi="Times New Roman" w:cs="Times New Roman"/>
          <w:sz w:val="24"/>
        </w:rPr>
      </w:pPr>
      <w:r>
        <w:rPr>
          <w:rFonts w:cs="Times New Roman" w:ascii="Times New Roman" w:hAnsi="Times New Roman"/>
          <w:sz w:val="24"/>
        </w:rPr>
        <w:t>The school board authorized the purchase of seven lots in the second ward for the site of a new school to be built as soon as funds could be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ommissioner here ordered a Chinaman tried before him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police were sorry to hear of the death of Tomas Navara, police chief of Chihuahua City, well know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an Sherry’s Falkner, engineer of the steamer, was recovering from a two-week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representing himself as a captain in the British Royal Engineers, was arrested here on a charge of swindling. He succeeded in borrowing small sums from El Pasoans, including several city alderman, before he was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1 degrees. The minimum temperature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 1898</w:t>
      </w:r>
    </w:p>
    <w:p>
      <w:pPr>
        <w:pStyle w:val="PlainText"/>
        <w:jc w:val="both"/>
        <w:rPr>
          <w:rFonts w:ascii="Times New Roman" w:hAnsi="Times New Roman" w:cs="Times New Roman"/>
          <w:sz w:val="24"/>
        </w:rPr>
      </w:pPr>
      <w:r>
        <w:rPr>
          <w:rFonts w:cs="Times New Roman" w:ascii="Times New Roman" w:hAnsi="Times New Roman"/>
          <w:sz w:val="24"/>
        </w:rPr>
        <w:t>The El Paso boys in the Rough Riders are still at Tam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e Gamble returned yesterday from Arizona from a profitabl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had quite a run on building; permits today. He issued s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docket this morning showed fines paid to the amount of $4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admaster Wade, division roadmaster of the Santa Fe, with headquarters at Alvin, Tex., has resigned his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 Burge, formerly owner of the Burge photograph gallery, left today for an extended visit to friends in Marion,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O. Millican preached in the First Baptist church yesterday from the text: “Rejoice in the Lord always, and again I say rejo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in this city that Dr. Wilkinson and his wife, formerly Miss Stevenson, are having a very delightful time in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seems as if some of our bike riders have not taken the trouble to ascertain the cost of bicycle lamps. Many are arrested for having no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na Ana County, Republican says that “S.H. Newman, the indefatigable insurance agent,” is in Las Cruces in the interest of 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tler advertises in today’s Herald for rent a good first class residence, which he states was formerly the headquarters of the commanding officer at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United States District attorney Sharp was among the arrivals from San Antonio yesterday. He is here prosecuting smuggled Chinamen in the United States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The flag did not float today from the pole in the plaza. Ed Wales, street and park commissioner, was instructed by the city council to raise the flag every day except in case of sto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 David’s colony of Mormons on the river south about nine miles, according to the Tucson Star, is a prosperous settlement. It is said that a number of artesian wells are springing up and the lands look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Julietta Schultz, accompanied by her mother, left this morning for New York, where Miss Schultz will attend school for the next two years. Miss Schultz has been a great favorite among the young people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Washington states that the administration is waiting with the deepest interest to hear whether Spain desires peace or more war. The dispatch goes on to say that president McKinley called for an immediate ans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of mails F.D. Norton went out on the El Paso &amp; Northwestern this morning relative to establishing mail routes over the mountains in New Mexico, and looking after the contract of the stage companies for the carrying of the ma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Bushong &amp; Feldman will have on display in R.H. Richard’s show window the photographs that captured two medals in New York. They will be on exhibition a few days only, as they are due at Berlin, Germany, Oct. 17, for exhibition at an international convention of photograp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lerk Pitman filed two deeds today. The first one was from C.C. VanDyke and wife to Ernest Goodner which, in consideration of $950, lot 18, block 22, Campbell’s addition, was transferred. The second one from the Campbell Real Estate company to Mrs. Meta Wilson. In consideration of $875, lots 4 to 6, and a part of lot 7, block 253, Campbell’s addition, was d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898</w:t>
      </w:r>
    </w:p>
    <w:p>
      <w:pPr>
        <w:pStyle w:val="Normal"/>
        <w:jc w:val="both"/>
        <w:rPr/>
      </w:pPr>
      <w:r>
        <w:rPr>
          <w:rFonts w:cs="Times New Roman" w:ascii="Times New Roman" w:hAnsi="Times New Roman"/>
        </w:rPr>
        <w:t>Secretary Pew of the City School Board last night moved at a board meeting that the City buy a piece of land for a school in the Second Ward, provided it did not coast more than $9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P. pulled in one hour late today with Engineer Johnson at the throttle. Heavy rains in the vicinity of Toyah placed the tracks in such a condition as to make fast running unsa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 1898</w:t>
      </w:r>
    </w:p>
    <w:p>
      <w:pPr>
        <w:pStyle w:val="PlainText"/>
        <w:jc w:val="both"/>
        <w:rPr/>
      </w:pPr>
      <w:r>
        <w:rPr>
          <w:rFonts w:cs="Times New Roman" w:ascii="Times New Roman" w:hAnsi="Times New Roman"/>
          <w:sz w:val="24"/>
        </w:rPr>
        <w:t>Paul Ginther is up from his mine, La Esconditas, located in the Escondita mountains. He told a Times reporter yesterday that a carload of gold he had shipped Saturday averaged $20 a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Guy Porter, well-known newspaper man, and H.P. Durrell left yesterday on a business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s are busy preparing plans and specifications for the new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Layer, general auditor of the Sonora News company, is in the city mingling with his many friends and attending 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lia Tomlinson, of La Luz, is here visiting Mrs. May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Hardy, of Nogales, arrived yesterday and is a guest at the Ven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2 degrees. The minimum temperature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 1898</w:t>
      </w:r>
    </w:p>
    <w:p>
      <w:pPr>
        <w:pStyle w:val="PlainText"/>
        <w:jc w:val="both"/>
        <w:rPr>
          <w:rFonts w:ascii="Times New Roman" w:hAnsi="Times New Roman" w:cs="Times New Roman"/>
          <w:sz w:val="24"/>
        </w:rPr>
      </w:pPr>
      <w:r>
        <w:rPr>
          <w:rFonts w:cs="Times New Roman" w:ascii="Times New Roman" w:hAnsi="Times New Roman"/>
          <w:sz w:val="24"/>
        </w:rPr>
        <w:t>Tonight as usual the McGinty band will give a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J.M. Kendrick has been granted an annual pass by the Santa Fe, the San Marcial Bee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great game of ball promised Sunday between the Colts, of El Paso, and the G.H. 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afternoon A. and R. Silverberg will leave here for the City of Mexico to engage in busines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Kneal deeded to Edmund J. and Frances O’Brien, in consideration of $850, lots 2 and 3, block 273,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George Snead, of the G.H. went to Toyah, Tex., yesterday. Engineer Bailey is handling his engine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Moses Dillon this morning informed H.F. Bloom that he had appointed him captain of mounted inspectors of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Bob Ross this morning arrested a mail sack which had been dropped from the wagon transferring mail matter from the Santa F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Malone, car inspector of the G.H. has gone to San Antonio. Frank Withrow, of Sanderson, is doing Mr. Malone’s work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B. Howe has been notified by the civil service board that the examinations which were to be held between the first and l5th of September have been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voters have been registered in the Bisbee district, according to the Bisbee Orb, and the number, it is said, will probably go over 600 before the registration cl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B. Davis, agent for the Wells Fargo Express company, left the city this morning for the Sacramentos, and will spend a few days at the head of Cox’s canyon and vicinity on business and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ppointment of the negro, Jack Clemons, to the position of assistant Chinese inspector seems to have struck terror to the hearts of all the Chinamen in these parts. The Chinamen all say that John has a red eye and can see at night as well as he can in the da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was issued today to the First National bank for the erection of an adobe livery stable in block 16, Mills addition. Mrs. M. Miller was also given permission to move a small frame building from Oregon street, between Overland and Second streets, to South Le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tated in the Herald yesterday, Major Edgar Jadwin, of the Third regiment volunteer engineers arrived yesterday and was met by Ray S. Blinn, whom the major had authorized to enlist 15 men. Dr. Harley was appointed examining physician and this morning began to examine the applicants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hat in the name of goodness is the matter with the flag in the park?” asked a railroad official yesterday. “I think it a downright shame the way the people of El Paso are being treated by this man Wales. Visitors on the trains say that they see flags flying from every town they pass, but when El Paso is reached the Stars and Stripes are out of s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Bader, who volunteered from Fort Worth to go to Cuba and eventually wound up at Fort Bliss, was released this morning and left for his home in Fort Worth. To a Herald reporter he said: “I enlisted to go to the front and never expected to be sent out here. Had the government done with me and I expected it would, I never would have asked for my rel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in regular session with mayor pro tem Badger in the chair. All aldermen were present except Brunner who came in later. Rev. Mr. Huggett was before the council asking aid in sending an old man who had been at the county hospital to his home in Bowie, Ariz. Alderman Burton moved that the action of the mayor in luring a nurse for a sick fireman, be approv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898</w:t>
      </w:r>
    </w:p>
    <w:p>
      <w:pPr>
        <w:pStyle w:val="Normal"/>
        <w:jc w:val="both"/>
        <w:rPr/>
      </w:pPr>
      <w:r>
        <w:rPr>
          <w:rFonts w:cs="Times New Roman" w:ascii="Times New Roman" w:hAnsi="Times New Roman"/>
        </w:rPr>
        <w:t>County Clerk Park Pitman has a little hope that the marriage license issue will be a little more numerous now, as he had three today. He says they come in epidem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ine pulling the G.H. passenger train which left here yesterday afternoon, stripped herself of a side rod near Ysleta and died a horrible death. The 650 was soon on her way to Ysleta to relieve her crippled s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P. and N.E. round house is now being roofed and will be ready for occupancy 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3, 1898</w:t>
      </w:r>
    </w:p>
    <w:p>
      <w:pPr>
        <w:pStyle w:val="PlainText"/>
        <w:jc w:val="both"/>
        <w:rPr/>
      </w:pPr>
      <w:r>
        <w:rPr>
          <w:rFonts w:cs="Times New Roman" w:ascii="Times New Roman" w:hAnsi="Times New Roman"/>
          <w:sz w:val="24"/>
        </w:rPr>
        <w:t>Captain James Courtney, of the British Royal Engineers, is still being detained by the police. The only thing the authorities can show against him to date is that “he borrowed money right and l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Pat Garrett, of Dona Ana county, arrived in the city today. The tall slayer of “Billy the Kid” is camped on the trail of the slayers of Col. A.J. Fountain and says he will make it a man hunt to the fi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uilding permits were granted today by City Clerk Catlin. One was granted to W.H. Turner for the erection of a brick residence on lots 19 and 20, block 146, Campbell’s addition, to cos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here today that the men who killed Bronco Bill and his partner, Johnson, in a gun battle last Friday were J.D. Milton, ex-chief of police of El Paso, and George A. Scarborough, The gun battle took place at Double Circle horse ranch, close to Fort Apache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1 degrees. The minimum temperature was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 1898</w:t>
      </w:r>
    </w:p>
    <w:p>
      <w:pPr>
        <w:pStyle w:val="PlainText"/>
        <w:jc w:val="both"/>
        <w:rPr/>
      </w:pPr>
      <w:r>
        <w:rPr>
          <w:rFonts w:cs="Times New Roman" w:ascii="Times New Roman" w:hAnsi="Times New Roman"/>
          <w:sz w:val="24"/>
        </w:rPr>
        <w:t>There will be another game of ball next Sunday between the G.H. ball team and Sierra’s co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B. Davis, agent of the Wells Fargo Express company, has returned with his family from Santa Mon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Judge Blacker and family, and judge Falvey and family, left for a camping trip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was among the departures on the T.P. today for New York, where he goes to meet Mrs. Coles and spend a few weeks in-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g catchers have about exterminated the surplus of the population in the dog districts and the scarcity of the canine on our streets is notice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Lane has started a new stage line from White Oaks to Alamogordo. This will give El Paso a much shorter and quicker route to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master mechanic DeYoung, of the G.H., is having a new private office constructed near the roundhouse. It will be occupied by himself and his chief clerk, Bob Ly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Kirt Hart has 109 men enrolled for his company of sharpshooters and awaits advices from the secretary of war as to enlistment and mustering in, according to the Tucson S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John Clemons has been appointed assistant Chinese inspector to assist inspector Mehan, the attempts to smuggle the almond eyed Celestials into this country continue as frequent as 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estion came up the other day whether checks dean by the school treasurer on the school, fund to pay salaries would have to pay the two cent war tax. It was ruled that the checks were not tax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Democrat says that Ronald Moore, who is a lapidary of ability and skill and a-young man of excellent habits, left Albuquerque Wednesday to come to El Paso, where he will be employed by J.A. DeMu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Have you noticed the regular gang of chronic jurymen in this city?” asked a prominent businessman this morning. “They know more about the cases and when they are to be called than the judges and lawyers, and are invariably on hand to ser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in this city yesterday that the storm of Monday night worked considerable damaged near Vinton, 17 miles up the valley. At that point there is a brick plant belonging to McCutcheon, Payne &amp; company. The south wall of the building was razed to the ground, and the upper part of the other three walls had fallen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 Stoker’s announcement as a candidate for the constableship of precinct No. 1, subject to the Democratic convention, and convenience of the Republicans, will shortly appear in these columns, meandering peacefully along as a tailpiece to an old time serious lecture entitled, “When I was a Deacon, or the Green Persimmon That Never Grew Rip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898</w:t>
      </w:r>
    </w:p>
    <w:p>
      <w:pPr>
        <w:pStyle w:val="Normal"/>
        <w:jc w:val="both"/>
        <w:rPr/>
      </w:pPr>
      <w:r>
        <w:rPr>
          <w:rFonts w:cs="Times New Roman" w:ascii="Times New Roman" w:hAnsi="Times New Roman"/>
        </w:rPr>
        <w:t>The Mexican flags over the river and on the Mexican consulate in this city are hung at half mast today in respect to the memory of Prince Bismar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Dillon said today that Henry F. Bloom has been appointed mounted inspector at the Customs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og catchers have about exterminated the surplus population in the dog districts and the scarcity of the canine on our streets is very noticeable. Nearly 1000 dogs have been killed in the pas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4, 1898</w:t>
      </w:r>
    </w:p>
    <w:p>
      <w:pPr>
        <w:pStyle w:val="PlainText"/>
        <w:jc w:val="both"/>
        <w:rPr/>
      </w:pPr>
      <w:r>
        <w:rPr>
          <w:rFonts w:cs="Times New Roman" w:ascii="Times New Roman" w:hAnsi="Times New Roman"/>
          <w:sz w:val="24"/>
        </w:rPr>
        <w:t>John D. Sayers of Bastrop was nominated for governor in the Democratic convention at Galveston yesterday. J.N. Browning of Amarillo was nominated for lieutenant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moteo Mendez, an aged Mexican fruit dealer, fell asleep on the street car tracks last night and was badly mangled by a mule-drawn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yesterday issued a permit to the First National bank to erect an adobe livery stable on lot 91, block 16, Mills map, to cost $2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ain of 17 cars loaded with ore was brought from San Pedro to the Juarez concentrato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Edgar Jardin of the Third U.S. volunteer engineers arrived yesterday to receive volunteers enrolled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2; the minimum temperature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898</w:t>
      </w:r>
    </w:p>
    <w:p>
      <w:pPr>
        <w:pStyle w:val="Normal"/>
        <w:jc w:val="both"/>
        <w:rPr>
          <w:rFonts w:ascii="Times New Roman" w:hAnsi="Times New Roman" w:cs="Times New Roman"/>
        </w:rPr>
      </w:pPr>
      <w:r>
        <w:rPr>
          <w:rFonts w:cs="Times New Roman" w:ascii="Times New Roman" w:hAnsi="Times New Roman"/>
        </w:rPr>
        <w:t>A man was run over today by one of the mule cars. he was brought to the station in an express wagon and City Physician Race attended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Bob Ross this morning arrested a mail sack which had been dropped from the wagon transferring mail matter from the Santa Fe train. The officer delivered the delinquent sack to the postma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mit was issued to the First National Bank to erect an adobe livery stable on Block 16 of the Mills addition. The cost of the stable is to be $27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5, 1898</w:t>
      </w:r>
    </w:p>
    <w:p>
      <w:pPr>
        <w:pStyle w:val="PlainText"/>
        <w:jc w:val="both"/>
        <w:rPr/>
      </w:pPr>
      <w:r>
        <w:rPr>
          <w:rFonts w:cs="Times New Roman" w:ascii="Times New Roman" w:hAnsi="Times New Roman"/>
          <w:sz w:val="24"/>
        </w:rPr>
        <w:t>Timoteo Mendez, whose legs were badly crushed by a mule-drawn car Thursday night, recovered consciousness and was removed to his home today. The driver of the mule box remains in Juarez, fearing to return to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F. Bloom has been appointed captain of the mounted inspectors of the customs service for the Paso del Nort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band of 42 musicians will leave the City of Mexico today, en route to the Omaha exposition via this city. The band will give a concert during their stopov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received official notification today from Farson, Leach and company, of Chicago, that they had paid over the cash due the city for the two bond issues and had received the bonds from the Chicago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1. The minimum temperature was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5, 1898</w:t>
      </w:r>
    </w:p>
    <w:p>
      <w:pPr>
        <w:pStyle w:val="PlainText"/>
        <w:jc w:val="both"/>
        <w:rPr/>
      </w:pPr>
      <w:r>
        <w:rPr>
          <w:rFonts w:cs="Times New Roman" w:ascii="Times New Roman" w:hAnsi="Times New Roman"/>
          <w:sz w:val="24"/>
        </w:rPr>
        <w:t>Mrs. Louis Behr has returned from a summer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Stuart left the city yesterday for Alamogordo, his new place of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arden, cashier of the T.P. depot, is visiting at his home in Abile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 Keifer went to Vinton, Texas, where she will visit friends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DeMules and J.F. Scharf are in town and announce their determination to open a business hous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 A. Freeman came down yesterday from Socorro, after having been in attendance on the New Mexico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 Dehlinger, the T.P. carpenter, who has been visiting in Buffalo, N.Y., for the past month, has returned to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Norton has raised a howl about The Herald connecting him with the B. of L.E. He is the general, chairman of the B of 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Davis and daughter left on the White Oaks line for Alamogordo from which point they will take an ambulance and go for a camp in the Ruidos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Darwood was taken to Socorro yesterday to marry a couple. The groom was 68 years old and the bride was 27. The justice said that the old man was as skittish as a man of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think an electric light over the turntable in the G.H. yards would serve to greatly beautify the surroundings after night,” said an employ of that line yesterday. The light is needed and in all probability will be plac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issued the following building permits today: Mrs. M.L. Harmsen for an. adobe residence on block 1. Morehead addition, to cost $500; W.H. Tanner took out a permit to build a brick residence on block 146, Campbell addition, to cos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e of championship tennis in the doubles, which was played some time ago, has now a sequel. The two champions were playing together yesterday and two others of the club offered to play against them, and the champions thinking that they had an easy mark accepted the offer. The result was that Newman and White, the star players, were def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flags over the river and on the Mexican consulate in this city were hung at half mast yesterday in respect to the memory of Prince Bismark. As Mexico is friendly nation to the German empire and the relations between the two countries are of the best. It has been ordered from Mexico City that this be done to show the sympathy felt by one country for an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 reporter of The Herald called in to see the operations of the Troy laundry machinery and O.H. Baum showed him all the new patent machinery. Mr. Baum said: “Well, we are in good shape to do the work now. We are getting a good deal of patronage, mostly from the Chinaman, who have been doing the ‘washee, washee’. There is plenty of room in El Paso for two laund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lector received yesterday the list of the successful candidates who stood the examination on July 9 for the position on mounted inspector and night inspector. Those who passed in the night inspector’s class were: S.J. Fennel, E.M. Fink, J.E. Priest, E.B. Stansel, J.M. Smith, George J. Briggs, and C.M. Murry; all of the foregoing have their address as El Paso. Those successful for mounted inspector were: H.F. Bloom, El Paso; W.H. Baker, Deming; Charles A. Kinne, El Paso; W.H. Hudson, Deming; Louis Holma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rprise party was given to Miss Eva Kneeland Wednesday night by a host of her young friends. About 15 couples met at the residence of Jesse Payne and all went in a body to call on Miss Kneeland. Those who were in attendance were Misses Eva Kneeland, Rebecca Payne, Aileen Blacker, Alice Marvin, Maud Keifer, Ollio Lockhart, Ethel Catlin, Gertrude Higgins, Anna Shelton, Elizabeth Page, Allee Shelton, Mazie Cole, and Gertrude Catlin. The young men who had the pleasure of being present were Herbert Cole, Crawford, Fewel, Davis, Beall, Kemp, McKie, Huggett, DeVoe, Hughes, Gaither, Bishop, Fowler, Catlin, Page, G. Field Bovee, and Bufo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898</w:t>
      </w:r>
    </w:p>
    <w:p>
      <w:pPr>
        <w:pStyle w:val="Normal"/>
        <w:jc w:val="both"/>
        <w:rPr>
          <w:rFonts w:ascii="Times New Roman" w:hAnsi="Times New Roman" w:cs="Times New Roman"/>
        </w:rPr>
      </w:pPr>
      <w:r>
        <w:rPr>
          <w:rFonts w:cs="Times New Roman" w:ascii="Times New Roman" w:hAnsi="Times New Roman"/>
        </w:rPr>
        <w:t>Rev. W.O. Millican will leave Monday for Abilene where he will assist Dr. R.T. Hanks of the First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learned that the Santa Fe men placed a pair of wheels under a car in exactly five minutes and 55 seconds. The men were Jack Raynolds, Allen D. Crow and Jim Riord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 came up the other day whether checks drawn by the school treasurer on the school fund to pay salaries of teachers and other regular expenses would have to pay the two cent war tax. The tax is not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6, 1898</w:t>
      </w:r>
    </w:p>
    <w:p>
      <w:pPr>
        <w:pStyle w:val="PlainText"/>
        <w:jc w:val="both"/>
        <w:rPr>
          <w:rFonts w:ascii="Times New Roman" w:hAnsi="Times New Roman" w:cs="Times New Roman"/>
          <w:sz w:val="24"/>
        </w:rPr>
      </w:pPr>
      <w:r>
        <w:rPr>
          <w:rFonts w:cs="Times New Roman" w:ascii="Times New Roman" w:hAnsi="Times New Roman"/>
          <w:sz w:val="24"/>
        </w:rPr>
        <w:t>Mrs. George Paul and daughter left today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itchman Hosford of the T.P. was off duty yesterday enjoying a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B. Hamilton returned from Alamogordo yesterday and left for Socorro today.</w:t>
      </w:r>
    </w:p>
    <w:p>
      <w:pPr>
        <w:pStyle w:val="PlainText"/>
        <w:jc w:val="both"/>
        <w:rPr>
          <w:rFonts w:ascii="Times New Roman" w:hAnsi="Times New Roman" w:cs="Times New Roman"/>
          <w:sz w:val="24"/>
        </w:rPr>
      </w:pPr>
      <w:r>
        <w:rPr>
          <w:rFonts w:cs="Times New Roman" w:ascii="Times New Roman" w:hAnsi="Times New Roman"/>
          <w:sz w:val="24"/>
        </w:rPr>
        <w:t>The German singing society will entertain their friends at Mesa garden Su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izabeth Kendrick, daughter of Bishop Kendrick, is registered at the Vendome from Phoenix,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George Stead, of the G.H. switch engine, arrived this morning over the T.P. with his wife and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and judge Townsend, widely known in the county and city, left for the Sacramentos this morning, to be absent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Whitman has returned from Las Cruces, where he has been with teams for George S. Good &amp; company to work on the Fresnal branch of the 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dvertised in today’s Herald as lost, a bunch of keys. The finder is requested to leave them at Buchanan &amp; Powers, or Silberberg Br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O. Millcan will leave Monday for Abilene where be will assist Dr. R.T. Hanks, of the First Baptist church, in a series of revival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 E. Lytle, of company D. 18th infantry, has returned from San Francisco, where he received his discharge owing to the expiration of the term of his enlis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Hadlock, who pulled in the T.P. passenger train this morning says that the country east of here has been visited by a general rain, and that the farmers are hap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and family will go on Monday to the Sacramentos. After locating Mrs. Hawkins and children at the Johnson Ritchie place, Mr. Hawkins will return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Converse, a prominent railroad man, widely known in S.P. circles left the city this morning on the Northwestern to inspect timber and other matter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ball game tomorrow between the G.H. team and the Colts. A good game is promised. One week from tomorrow a team made up from all the teams of El Paso will cross bats with the Fort Bliss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Allen, of El Paso, one of the successful candidates who was examined for the engineer volunteer corps, left over the Texas &amp; Pacific for the rendevouz at Jefferson Barracks in charge of sergeant McMu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McDonald and J.F. Hinkle are talked over in Lincoln as possible candidates for-the next legislative assembly, according to the Albuquerque Democrat. It was stated that both were honest fearless and abl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Yesterday, as the Southern Pacific pulled into the depot, two of Uncle Sam’s Jackies got off the train and helped two sisters of charities into the buss with their baggage. The Herald reporter asked them where they were going, and they replied they were on the way to Norfolk, Va., where they had enlisted three years ago. On being asked from what ship they were, one touched his cap where the word “Baltimore” was printed. “After the flight on the first of May, when we whipped out the Spanish fleet under Admiral Montijo, we were on the ship then,” said one of the sailors. The sailors were John H. Torbitt and Carl V. Hermer, and they both described the naval battle which occurred on that day. Hermer said that when the eight inch shell went through the Reina Christina the Spaniards on her nearly went craz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7, 1898</w:t>
      </w:r>
    </w:p>
    <w:p>
      <w:pPr>
        <w:pStyle w:val="PlainText"/>
        <w:jc w:val="both"/>
        <w:rPr>
          <w:rFonts w:ascii="Times New Roman" w:hAnsi="Times New Roman" w:cs="Times New Roman"/>
          <w:sz w:val="24"/>
        </w:rPr>
      </w:pPr>
      <w:r>
        <w:rPr>
          <w:rFonts w:cs="Times New Roman" w:ascii="Times New Roman" w:hAnsi="Times New Roman"/>
          <w:sz w:val="24"/>
        </w:rPr>
        <w:t>W.B. Latta, R.M. Loomis, Ralph Loomis, Walter Falvey and their cook left at 4 o’clock this morning for the Sacramento mountains, where they will spend four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has received a letter from William Randolph Hearst asking El Paso to help in the purchase of a new library for the battleship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E. Morris and daughter left yesterday for La Luz, where they will spend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proprietor of “The Fair,” leaves tomorrow for New York, where he will purchase his fall stock of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H. Higgins and Professor Roach leave today for a three weeks’ outing on the Ruido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2. The minimum temperature was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7, 1898</w:t>
      </w:r>
    </w:p>
    <w:p>
      <w:pPr>
        <w:pStyle w:val="PlainText"/>
        <w:jc w:val="both"/>
        <w:rPr>
          <w:rFonts w:ascii="Times New Roman" w:hAnsi="Times New Roman" w:cs="Times New Roman"/>
          <w:sz w:val="24"/>
        </w:rPr>
      </w:pPr>
      <w:r>
        <w:rPr>
          <w:rFonts w:cs="Times New Roman" w:ascii="Times New Roman" w:hAnsi="Times New Roman"/>
          <w:sz w:val="24"/>
        </w:rPr>
        <w:t>Judge Leigh Clark is in the Sacramento mountains admiring the sce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Liggett, who has been visiting his daughters here for some time past, left for his home in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dler is back on the T.P. switch engine, and his family is located at their cottage on Durang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Melcher will leave the city in a few days to take a position with the R.G.S.M. &amp; P., and will be located at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illon informs the Herald that he has appointed W.T. Kitchens to the position of inspector of ore assaying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Stephens and family and Miss Hopper will leave in a few days for Casas Grandes, and will make that plac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C.T. Haggerty, who occupies the chair of mathematics in the New Mexico college of Agriculture and Mechanical Arts is at the St. Ch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n’t Care a D___ club met last night at the Mesa garden. Several kegs of buttermilk were on tap. Bob Lyons proposed a toast to all the pretty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bson is the name of a new station of The Sap road just the other side of Kennedy. Texas believes in honoring the brave. That is what the Yorktown News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ood of a year ago carried the seed of the cottonwood trees in Rand’s grove to a point near the T.P. tracks and now there a number of young Cottonwoods springing up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P. Cass deeded to Mrs. J.M. Wheeler four parcels of land in El Paso county near San Elizario, amounting in all to 61.95 acres. The consideration paid was not menti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ourth time today the G.H. team and the town team met on the ball field near the Santa Fe depot. Errors were numerous on both sides. The score was 15 to 7 in favor of the G.H.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the Campbell Real Estate company, deeded to Charles and Horace B. Stevens in consideration of lots 3 to 9, and 14 to 20, block 47, all of block 33, and lots 1 to 15, block 24,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Sacramento Chief, the voting-population of eastern Dona Ana county will be four times that of two years ago when the November election rolls around. The same is said of the south half of Lincoln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na Ana County Republican says that Mrs. A. Andres, of El Paso, daughter of Mr. and Mrs. John L. May, of Las Cruces, was in that town looking after her son, Godfrey, who was ill a few days ago. It was reported that the boy was much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night while night watchman G.H. McConaughey, of the G.H., was making his rounds he discovered a team of horses and a wagon standing on the railroad track. A Mexican in the wagon was sleeping soundly. The wagon was removed from the tracks before any damage could be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car repairers read in The Herald where the G.H. men had placed a pair of wheels under a car in six minutes. The Santa Fe men concluded they wanted to test their speed in this respect. In the presence of witnesses they had the wheels in a car in exactly five minutes and 50 seconds. The men who are to receive credit for this are Jack T. Reynolds, Allen D. Crow, and Jim Riord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Tuesday one of the boys belonging to the cavalry troop stationed at Fort Bliss, came to town and nothing has been seen of him since, except once, when he was seen by one of the officers, who happened to be in town in citizen’s clothes. Lieut. Mills, of the troop, had a squad of men in town last Friday looking for the missing man while the plaza concert was in progress, but they were unable to get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898</w:t>
      </w:r>
    </w:p>
    <w:p>
      <w:pPr>
        <w:pStyle w:val="Normal"/>
        <w:jc w:val="both"/>
        <w:rPr/>
      </w:pPr>
      <w:r>
        <w:rPr>
          <w:rFonts w:cs="Times New Roman" w:ascii="Times New Roman" w:hAnsi="Times New Roman"/>
        </w:rPr>
        <w:t>The “Don’t Worry” Club had a ladies’ night at the Mesa Gardens Saturday night and after transacting routine business indulged in various kinds of amusement until a late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Dillon has appointed W.T. Kitchens to the position of ore assaying inspector at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sons down in the lower end of town had to wade almost knee deep to get as far up town as Oregon street when El Paso was treated to a regular cloudburst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8, 1898</w:t>
      </w:r>
    </w:p>
    <w:p>
      <w:pPr>
        <w:pStyle w:val="PlainText"/>
        <w:jc w:val="both"/>
        <w:rPr>
          <w:rFonts w:ascii="Times New Roman" w:hAnsi="Times New Roman" w:cs="Times New Roman"/>
          <w:sz w:val="24"/>
        </w:rPr>
      </w:pPr>
      <w:r>
        <w:rPr>
          <w:rFonts w:cs="Times New Roman" w:ascii="Times New Roman" w:hAnsi="Times New Roman"/>
          <w:sz w:val="24"/>
        </w:rPr>
        <w:t>A.J. King, part owner and manager of the Cinco de Mayo mine in the Sierra Madre mountains, arrived in El Paso today over the Rio Grande, Sierra Madre &amp;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left yesterday for Las Cruces. He will be ther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ma Jones has returned from a visit to friends and relatives in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N. Buckler will return from California this week. Mrs. Buckler will not return until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Von Gorder, manager of the Associated Smelter at Morenci, Ariz., is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8, 1898</w:t>
      </w:r>
    </w:p>
    <w:p>
      <w:pPr>
        <w:pStyle w:val="PlainText"/>
        <w:jc w:val="both"/>
        <w:rPr/>
      </w:pPr>
      <w:r>
        <w:rPr>
          <w:rFonts w:cs="Times New Roman" w:ascii="Times New Roman" w:hAnsi="Times New Roman"/>
          <w:sz w:val="24"/>
        </w:rPr>
        <w:t>Rev. W.O. Millican preached to a large audience yesterday at both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W. Pitman’s announcement as a candidate for colony clerk appears in the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bernethy, of the T.P., left today for Mineral Wells, Tex. He will probably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rman singing society met at the Mesa garden last night and entertained their friends roy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Ross for some time in the service of the G.H. out of El Paso, left yesterday for Springfield,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day to J. Dean for an adobe store room to cost $50, in block 24, Mills’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happle, of the T.P. freight office, will fill the position in the yard office during the absence of Mr. Ebernet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Kitchens has resigned the position as stamper at the postoffice and Tony Sierra has been appointed to fill the vac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cramento Chief says: “Professor G.P. Putnam, of El Paso public schools, will probably locate a summer residence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ck Britton left for the Pacific coast Saturday to be gone several weeks. Jack has placed his application to become a member of the “Don’t Wor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Dunn was another victim captured on a blind bike. He was arrested by Franco and will have a hearing this evening. Frank Riley was arrested by Rogers for violating the blind bike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lver City Enterprise says that Silver City boasts of the champion heavyweight girl. It was stated that Miss Mary Organ, who was 10 years old on July 10, weighs 166 pounds, and is healthy and st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Burges, who has been appointed referee in bankruptcy for this district, was asked it the law was in full force at the present time. He answered: “Yes, sir, it is. The law went into effect on the first day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postmaster Rusk informed the reporter that the first sealed sack of mail was turned over to a regular mail clerk on the ‘White Oaks line this morning and the destination was Alamogordo, N.M. “As yet,” said Mr. Rusk, “we have no instructions an to Alamogordo being a distributing point, and the mail which was sent up this morning was for Alamogordo o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Daily, Mrs. William Hughes, Jr., and son, accompanied by her sister, Mrs. Millie Leggett, left Bisbee this morning for El Paso, where it is said they will remain for some time as the guests of their sister, Mrs. Louis Vidal. Miss Leggett, it was reported, would make El Paso he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players of El Paso met last night and selected Herbert Maple as manager, Jim Sullivan as captain and J.W. Brown as umpire. The following players were selected to meet the Fort Bliss team next Sunday: Weber, Bridgers, Powell, Sullivan, Rand, Bell, Taylor, Crammer, Van Baldo, Thornton, Burkholder, Perry and Sweeney. This is a good combination and with a little practice will put up a strong game against the soldiers. The game will be played at the f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898</w:t>
      </w:r>
    </w:p>
    <w:p>
      <w:pPr>
        <w:pStyle w:val="Normal"/>
        <w:jc w:val="both"/>
        <w:rPr/>
      </w:pPr>
      <w:r>
        <w:rPr>
          <w:rFonts w:cs="Times New Roman" w:ascii="Times New Roman" w:hAnsi="Times New Roman"/>
        </w:rPr>
        <w:t>H.P. Durrell and Gay E. Porter have opened a real estate, insurance and commission office on Oregon street in the Bronson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looring caught on fire in the cellar entrance to the Fassett and Kelly warehouse at 3:25 a.m. it is believed some fellow dropped a cigarette while taking a sies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eat deal of interest is being displayed among El Paso architects in the drawing of the plans for the new City Hall that is to be built on the triangular piece of ground in front of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9 1898</w:t>
      </w:r>
    </w:p>
    <w:p>
      <w:pPr>
        <w:pStyle w:val="PlainText"/>
        <w:jc w:val="both"/>
        <w:rPr/>
      </w:pPr>
      <w:r>
        <w:rPr>
          <w:rFonts w:cs="Times New Roman" w:ascii="Times New Roman" w:hAnsi="Times New Roman"/>
          <w:sz w:val="24"/>
        </w:rPr>
        <w:t>E. Harris, assistant superintendent of the El Paso Smelting works, returned to the city this morning after a month’s vacation in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Burges will leave today for Fulton, Mo., to visit relative. She will be gon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Morrison returned this morning from Montreal, where he was summoned because of the serious illness of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S. Maxey has appointed the Times the official paper of the bankruptc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3. The minimum temperature was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9, 1898</w:t>
      </w:r>
    </w:p>
    <w:p>
      <w:pPr>
        <w:pStyle w:val="PlainText"/>
        <w:jc w:val="both"/>
        <w:rPr>
          <w:rFonts w:ascii="Times New Roman" w:hAnsi="Times New Roman" w:cs="Times New Roman"/>
          <w:sz w:val="24"/>
        </w:rPr>
      </w:pPr>
      <w:r>
        <w:rPr>
          <w:rFonts w:cs="Times New Roman" w:ascii="Times New Roman" w:hAnsi="Times New Roman"/>
          <w:sz w:val="24"/>
        </w:rPr>
        <w:t>City ticket, agent Morrison, of the Santa Fe, left for Welland, Ont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rtha Ford, who has been visiting friends at Alpine, returned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Carmack left the city today for Fort Worth and will be absent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Galaday who was on the sick list for several days reported for work in the G.H. yard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Lisles, pastor of the Methodist church at Las Cruces, with Mrs. Lisles and child, came dow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O. Cook, sister of Dr. Ida Bishop, left this morning to visit a brother, D.A. Shope at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aret Lyons of this city is visiting Mrs. H.A. Summer at the engineers camp on the Fresnal branch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Falvey and Misses Falvey will leave tomorrow for the Sacramentos, in the Silver Spring canyon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ee, of Waco, is in town as a representative of the University lands. Mr. Lee is a graduate of the law department of ‘9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C.F. Hunt and wife came in on the Central from Chihuahua last evening and went north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Pommeroy was today issued permission to erect an iron shed room to be used as a store, on lot 18, block 66, Har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Durrell and Gay E. Porter have opened a real estate, insurance and commission office, on Oregon street in the Brons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Henry S. and John A. Cloudman deeded to C.S. Harle, lots 9 and 10, block 251, Campbell’s addition. The consideration paid was $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ry Alexander left today over the Texas &amp; Pacific for a business trip to Fort Worth, and other points in the eastern part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Marfa Era, deputy revenue collector Bovee of this city paid Marfa a visit, and found the people generally paying the new stamp tax willing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mbstone Prospector says that nearly all the Hualapia Indians went to the Colorado river to take part in the “big cry” social given by the Mohaves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 18 has been named as “Texas day” at the Transmississippi exposition, (Omaha), and for this occasion the Southern Pacific company has put on a rate of one fare for the round trip—$37.65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Baumann, who for a long time has been post plumber out at Fort Bliss, left today for his command at Jefferson Barracks, where he goes to join the Third volunteer regiment of engineers. He enlisted here under Maj. Jadw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Murry informs a Herald reporter that Miss Daisy Moore of El Paso, was thrown from her horse while riding the other day at La Luz. Miss Latner, also of this city, it was reported was riding with her. Miss Moore’s injuries were not serio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898</w:t>
      </w:r>
    </w:p>
    <w:p>
      <w:pPr>
        <w:pStyle w:val="Normal"/>
        <w:jc w:val="both"/>
        <w:rPr>
          <w:rFonts w:ascii="Times New Roman" w:hAnsi="Times New Roman" w:cs="Times New Roman"/>
        </w:rPr>
      </w:pPr>
      <w:r>
        <w:rPr>
          <w:rFonts w:cs="Times New Roman" w:ascii="Times New Roman" w:hAnsi="Times New Roman"/>
        </w:rPr>
        <w:t>There was quite an exciting runaway about 10 a.m. today on San Antonio street. The team owned by a valley farmer got away and finally came in contact with the front of Louis Jean’s grocery store at San Antonio and Stan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Dillon this morning sold a lot of old condemned furniture which has been in the custom house a long time. The collector needed some new furniture, so he sold the 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lag will float over the T.P. railroad yards here when the new coach sheds are completed, according to Superintendent E.B.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0, 1898</w:t>
      </w:r>
    </w:p>
    <w:p>
      <w:pPr>
        <w:pStyle w:val="PlainText"/>
        <w:jc w:val="both"/>
        <w:rPr>
          <w:rFonts w:ascii="Times New Roman" w:hAnsi="Times New Roman" w:cs="Times New Roman"/>
          <w:sz w:val="24"/>
        </w:rPr>
      </w:pPr>
      <w:r>
        <w:rPr>
          <w:rFonts w:cs="Times New Roman" w:ascii="Times New Roman" w:hAnsi="Times New Roman"/>
          <w:sz w:val="24"/>
        </w:rPr>
        <w:t>George Stewart, formerly an alderman El Paso and now of Tucson, is in the city after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ceived from El Pasoans in California say Frank Steele is becoming as popular in San Francisco as he wa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N. Wiley and Mrs. Ida V. Hall were joined in wedlock yesterday by Justice McKee. Both bride and groom are residents of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Michael Brannigan returned yesterda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Carmack has gone to Fort Worth for a visit of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G. Cook left today to visit her brother, D.A. Shope, at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maximum temperature was 88; the minimum temperature was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10, 1898</w:t>
      </w:r>
    </w:p>
    <w:p>
      <w:pPr>
        <w:pStyle w:val="PlainText"/>
        <w:jc w:val="both"/>
        <w:rPr>
          <w:rFonts w:ascii="Times New Roman" w:hAnsi="Times New Roman" w:cs="Times New Roman"/>
          <w:sz w:val="24"/>
        </w:rPr>
      </w:pPr>
      <w:r>
        <w:rPr>
          <w:rFonts w:cs="Times New Roman" w:ascii="Times New Roman" w:hAnsi="Times New Roman"/>
          <w:sz w:val="24"/>
        </w:rPr>
        <w:t>C.N. Marshall, civil engineer, is expected from New York on tomorrow’s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returned this morning from Las Vegas, N.M., called t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DeYoung and McConaughey will give a party this evening to their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C. Weston left the city today to take charge of the W.G. Walz &amp; company’s interests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master mechanic DeYoung returned from Valentine, where he has been for the past several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rsons who attended the concert in the plaza last night were treated to some of the best music ever giv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was among the departures on the T.P. today. He goes to Omaha with the First artillery band under his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Wales is busy with his force cleaning off the surplus sand which was washed down by the flood las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deeded to J.L. Whitmore, lots 8 to 10, block 234, Campbell’s addition. The consideration was $8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issued a building permit to E.B. Walker to erect a brick residence on lot 16, block 242, Campbell’s addition, to cost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arrivals on the Texas &amp; Pacific this morning was John Chester Bushong, whose pictures have won much fame for himself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amuel French, who presided over the first term of the kangaroo court at Las Cruces, N.M., arrived on the southbound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lication blanks for the civil service examinations, which are to be held by Sept. 15, will be furnished on request by Will E. Race on the first floor of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dro Candelario, one of the mail carriers at the postoffice, had his house entered the other night by burglars. Some of his wearing apparel was stolen, also two pairs of shoes belonging to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larm of fire was turned in today at 3:35 oclock. The flooring was afire in the cellar entrance to the Fassett &amp; Kelly warehouse which faces Main street in the rear of Slack &amp; Co.’s grocery store. No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extra coach put on by the E.P.&amp;N.E. people this morning were judge Falvey and a party of eight tourists destined for the wilds of the craggy Sacramentos; Charles B. and J. Eddy for Alamogordo, and Sam O. Smith, who sees his stake in the Jarilla mountain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at preparations are being made for the game of ball next Sunday between the Fort Bliss and El Paso baseball teams. Manager Maple, of the town team, is circulating a subscription list to raise the money with which to purchase articles necessary for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Worthington, of Buenos Ayres, South America, sold to the Franklin Irrigation company of El Paso the canal which was formerly the property of the El Paso Irrigation company. It is about 34 miles long, and starts at the headgate on the river, above the city, and irrigates the valley below the city. The consideration paid was $1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deal of interest is being displayed among the architects of El Paso in the drawing of the plans for the new city hall, which is to be built on the triangular piece of ground in front of the courthouse. The call for the plans stated that they must be in by the 15th, but it was found impossible to have them in by that time. The contesting architects in the bidding will be: Ed. W. Kneezel, R.G. Bell, E. Krause, and Maydwell &amp; McClin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was resolved by The Herald today from a prominent citizen of El Paso. The spirit of the letter is that of the people of the city, and the offer therein contained should shatter Mr. Wales’ specious argument The writer wants to know why the flag has not been unfurled to the gentle breezes, and inquires if there is not enough wind to float the starry banner. He concludes the letter by stating: “Yours for a flag that will wave over the city of El Paso,” and signs himself as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commissioners court met. All were present except judge Harper. Commissioner Courchesne was elected to preside in the absence of the judge. On motion of commissioner Armendariz it was ordered that an the insurance on the buildings of the county would expire this month the insurance for the ensuing year should be divided among the agents as follows: A.P. Coles, $9000; T.H. Conklin, $8000; A.J. Loomis, $8000, amounting in all to $25,000. The leave of judge Harper, which was originally for 30 days, was extended until the first of Septe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898</w:t>
      </w:r>
    </w:p>
    <w:p>
      <w:pPr>
        <w:pStyle w:val="Normal"/>
        <w:jc w:val="both"/>
        <w:rPr/>
      </w:pPr>
      <w:r>
        <w:rPr>
          <w:rFonts w:cs="Times New Roman" w:ascii="Times New Roman" w:hAnsi="Times New Roman"/>
        </w:rPr>
        <w:t>El Paso is in a fair way to have a fine hotel, it leaked out this morning after J.S. Raynolds, president of the First National Bank, said he intends to buy the Vendome. In round numbers the amount of the transaction is about $4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shipment of the famous El Paso grapes will go out today. These will be something like 2400 pounds of the luscious fruit distributed to points over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ertain business man of El Paso who made a hat by controlling his temper for 15 days has been informed by Peter Wehner, giver of the reward that the next outbreak will be treated by a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1, 1898</w:t>
      </w:r>
    </w:p>
    <w:p>
      <w:pPr>
        <w:pStyle w:val="PlainText"/>
        <w:jc w:val="both"/>
        <w:rPr/>
      </w:pPr>
      <w:r>
        <w:rPr>
          <w:rFonts w:cs="Times New Roman" w:ascii="Times New Roman" w:hAnsi="Times New Roman"/>
          <w:sz w:val="24"/>
        </w:rPr>
        <w:t>Thomas Worthington yesterday deeded the irrigation canal to the Franklin canal company. The price was $1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ce the cloudburst of a few days ago the streets have been cleaner than fo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llas News mentions Dr. W.M. Yandell of this city for the position of state health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ous Fourth Mexico artillery band from the City of Mexico will leave the city today for Fort Worth and Omaha, by way of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Con Lockhart will arrive in the city today. He has been in Austin as a delegate to the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returned last night from a trip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8. The minimum temperature was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898</w:t>
      </w:r>
    </w:p>
    <w:p>
      <w:pPr>
        <w:pStyle w:val="Normal"/>
        <w:jc w:val="both"/>
        <w:rPr>
          <w:rFonts w:ascii="Times New Roman" w:hAnsi="Times New Roman" w:cs="Times New Roman"/>
        </w:rPr>
      </w:pPr>
      <w:r>
        <w:rPr>
          <w:rFonts w:cs="Times New Roman" w:ascii="Times New Roman" w:hAnsi="Times New Roman"/>
        </w:rPr>
        <w:t>One El Paso said: “There should be more arrests in the matter of people who leave horses untied and they run away because of danger to the ladies. The police should fine every one $1 who does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Magoffin told the City Council last night that there is a piece of ground on the corner of Stanton and Overland that could be used for the jail and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al for the new Vendome hotel has been closed by J.S. Raynolds, president of the First National Bank. El Paso will have a good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2, 1898</w:t>
      </w:r>
    </w:p>
    <w:p>
      <w:pPr>
        <w:pStyle w:val="PlainText"/>
        <w:jc w:val="both"/>
        <w:rPr>
          <w:rFonts w:ascii="Times New Roman" w:hAnsi="Times New Roman" w:cs="Times New Roman"/>
          <w:sz w:val="24"/>
        </w:rPr>
      </w:pPr>
      <w:r>
        <w:rPr>
          <w:rFonts w:cs="Times New Roman" w:ascii="Times New Roman" w:hAnsi="Times New Roman"/>
          <w:sz w:val="24"/>
        </w:rPr>
        <w:t>The city may have to select another site for the new fire station. Property owners intend to seek an injunction to prevent erection of the station as now planned opposite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W.D. Howe and his bride will arrive in the city this morning. They have been on their honeymoon, much of which was spent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e and Bob Silberberg and their families will leave today for the City of Mexico, where they intend to take up residence. They leave a host of friends behin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Fireman Sherry Walker and his wife left yesterday for the Santa Rosalia Hot Springs, where they will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Ramsey, of the Sierra Madre railway, came up from Casas Grand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8. The minimum temperature was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2, 1898</w:t>
      </w:r>
    </w:p>
    <w:p>
      <w:pPr>
        <w:pStyle w:val="PlainText"/>
        <w:jc w:val="both"/>
        <w:rPr>
          <w:rFonts w:ascii="Times New Roman" w:hAnsi="Times New Roman" w:cs="Times New Roman"/>
          <w:sz w:val="24"/>
        </w:rPr>
      </w:pPr>
      <w:r>
        <w:rPr>
          <w:rFonts w:cs="Times New Roman" w:ascii="Times New Roman" w:hAnsi="Times New Roman"/>
          <w:sz w:val="24"/>
        </w:rPr>
        <w:t>The McGinty band will play as usual in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Marr returned last evening on the Central from Santa Rosali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s Grasch and Hoppen have been added to the G.H. list of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Franco captured another individual, riding a blind bike, by the name of Charley Pel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Maple, in company with a Herald reporter, went to Fort Bliss last night to arrange for a game of ball next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nother championship game of tennis at the club courts this afternoon between the champions, Newman and White, and Campbell and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wyer Clardy is building a business building on the north side of Overland street, between Utah and Stanton streets. The contractor in charge of the work is J.C. Ron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ben Smith, wife of the superintendent of terminals, accompanied by her charming daughter, Ada Belle, arrived in El Paso yesterday, after a long journey from Berl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a good hotel. The old Vendome will be entirely renovated and remodeled from basement to garret. The right person certainly came along in the person of Joshua S. Rayno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 choir will give a song service on Sunday evening, August 21. This choir will be assisted by the well known sopranos, Mrs. W.D. Howe and Miss Doane, and tenors Beach and Bar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coming state convention of the Republican party which will be held at Fort Worth August 15 to 17, the Texas &amp; Pacific has put on a rate of $15.40 from El Paso to Fort Worth and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aints are frequent concerning the conduct of Mexican gendarmes over the river towards Americans. It is said that they offer unnecessary indignity to citizens who have committed no offence against the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is being made by two young men to erect a temporary grandstand on the ball grounds near the Santa Fe depot for the ball game between Fort Bliss and the El Paso team one week from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How about the park flag?” asked a railroad man yesterday. “I wish you would look the matter up,” he continued, “and if the flag is in soak, we will make up enough money among the G.H. boys to take i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spection party, consisting of superintendent Martin, master mechanic DeYoung; J.T. Mahl, engineer of maintenance of way; resident engineer Caddington; Howard Stillman, engineer of tests, with headquarters at Sacramento, Calif. and general superintendent Colburn, all officials of the G.H. went over the G.H. today en route to Del Ri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Miss Alice Marvin’s many friends gave her a very pleasant surprise party at her Myrtle avenue home. Those present were Misses Rebecca Payne, Eva Knee-and, Gertrude Higgins, Byrde McClintock, Bernice Attwood, Adele Fewel, Alma Johnson, Mazie Cole, Bessie Johnson, Grace Marvin; Messrs. Crawford, Hughes, Fewel, Beall, DeVoe, Bishop, Cole, Page and Gai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Washington, D.C. to The Herald today says: “The United States and Spain are at peace. Today at exactly 4:23 oclock the protocol, which embodies all the terms set forth by the United States at Spanish request for the reestablishment of peace, was signed by M. Jules Cambon, the French ambassador to the United States, on behalf of Spain, and William R. Day, secretary of state, for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in regular weekly session, with mayor Magoffin in the chair and all the aldermen present except Burton. Under the call of new business the mayor stated that he had been informed by Willard Patterson that his client had authorized him to file a writ of injunction if the city started to build on the triangular piece of ground. So he thought it best to separate the fire department and just put the city hall there. The mayor went on to state that there was a piece of ground on the corner of Stanton and Overland where the fire department and jail could be placed. Alderman Badger made a war talk about the change and alderman Clifford said that he had expressed his sentim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898</w:t>
      </w:r>
    </w:p>
    <w:p>
      <w:pPr>
        <w:pStyle w:val="Normal"/>
        <w:jc w:val="both"/>
        <w:rPr/>
      </w:pPr>
      <w:r>
        <w:rPr>
          <w:rFonts w:cs="Times New Roman" w:ascii="Times New Roman" w:hAnsi="Times New Roman"/>
        </w:rPr>
        <w:t>The Hebrew Sunday School children of El Paso will forward $1 toward buying for Captain Phillip of the battleship Texas a sword and B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D. Howe today was telling the story of an unusual marriage on a train out of El Paso, where the bride and groom were married in the Pull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rly risers this morning found several of the streets decorated with dead dogs which had been poisoned some time during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3, 1898</w:t>
      </w:r>
    </w:p>
    <w:p>
      <w:pPr>
        <w:pStyle w:val="PlainText"/>
        <w:jc w:val="both"/>
        <w:rPr>
          <w:rFonts w:ascii="Times New Roman" w:hAnsi="Times New Roman" w:cs="Times New Roman"/>
          <w:sz w:val="24"/>
        </w:rPr>
      </w:pPr>
      <w:r>
        <w:rPr>
          <w:rFonts w:cs="Times New Roman" w:ascii="Times New Roman" w:hAnsi="Times New Roman"/>
          <w:sz w:val="24"/>
        </w:rPr>
        <w:t>Fred Bascom, one of the early navigators of the Rio Grand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T. Stewart returned from his mining claims on the head of the Delaw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 Hunt and wife returned on the southbound Santa Fe after visit to friend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McGinley, organizer of the “Don’t Worry” club, was circulating among his friends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Jenkins, bridge guard at Stanton street was taken ill this morning while on duty and is now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ent Spear, of the Singer Sewing Machine company, returned from his expedition against the finny tri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R Underwood and two children will leave tomorrow on the Central for their home in Jalap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brew Sunday school children will forward $1 towards buying Capt. Philip, of the Texas, a sword and B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I. Stewart and son, Charles, returned today from their visit to Dallas and other point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eal Estate company deeded to Mrs. Mary L. Hill, lots 15 and 16, block 15, Franklin Heights. The consideration was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se of the Republican delegation who expect to leave today for Fort Worth are H.F. Bloom, Capt. Moses Dillon, Maj. M.C. McLennon and C.M. M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spatch from Washington to The Herald today says: “Public opinion will decide the question of the retention of the Philippines. The president has not a made up his m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ood, the contractor, accompanied by his three sons, left this morning on the Northeastern for a trip along that line. These men will spend a few days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complaint has been heard lately about some of the merchants on San Antonio street violating the agreement with the Knights of Labor, which sets the closing hour for business houses at seven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Howe, who has lately been on a trip westbound Texas &amp; Pacific were treated to a peculiar marriage at Big Springs. The parson performed the ceremony on the front platform of one of the slee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that as soon as the treaty of peace has been signed, the cowboy regiment will equip themselves with saddles, etc., made by the West Texas Saddlery company, at the corner of Overland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L. Thompson, special agent representing the state fair association, is in the city. It has been nine years since the colonel has been in El Paso. He stated that he was struck with the vast improvement that has taken place since he last saw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y risers this morning found several of the streets decorated with dead dogs, which had been poisoned some time during the night This to the second time during the past few was that poison has been scattered about the streets of El Paso for the benefit of the canine population, and it seem that there was a great gathering at dogs at both banqu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oys will meet the Fort Bliss team on the diamond tomorrow afternoon at three oclock for a hot game of ball. The post boys will be under the management of Sergt. Trimble and the town boys will go out to victory under captain “Red” Sullivan, Simms, Helm, Barnhart, King, Moore, Rosenbaum, Morris, Slate and Hughes will compose the Fort Bliss team. Krause, Bridgers, Sierra, Sullivan, Powell, Beall, Crawmer, Taylor, and Von Boldow will represent the town team. Thornton will be the substitute pitcher for El Paso, and Monohan will be on the bench for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4, 1898</w:t>
      </w:r>
    </w:p>
    <w:p>
      <w:pPr>
        <w:pStyle w:val="PlainText"/>
        <w:jc w:val="both"/>
        <w:rPr/>
      </w:pPr>
      <w:r>
        <w:rPr>
          <w:rFonts w:cs="Times New Roman" w:ascii="Times New Roman" w:hAnsi="Times New Roman"/>
          <w:sz w:val="24"/>
        </w:rPr>
        <w:t>Harry Goodman, El Paso boy who enlisted in the navy during the war, has returned to Port Tampa, Fla., according to a telegram received last night by his father, A. Goo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le of the Vendome will hang fire until all three of the present owners can be heard fr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F. Simpkins, former El Pasoan, is in the city from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Kettler has returned to the city from a business trip through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Hughes, captain of the rangers, rode in from Valentine last night. He will remain in the city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Marcher, accountant at the joint warehouse, leaves today for the east, to visit relatives an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89. The minimum temperature was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4, 1898</w:t>
      </w:r>
    </w:p>
    <w:p>
      <w:pPr>
        <w:pStyle w:val="PlainText"/>
        <w:jc w:val="both"/>
        <w:rPr/>
      </w:pPr>
      <w:r>
        <w:rPr>
          <w:rFonts w:cs="Times New Roman" w:ascii="Times New Roman" w:hAnsi="Times New Roman"/>
          <w:sz w:val="24"/>
        </w:rPr>
        <w:t>Mrs. Whitmer, who has been visiting in California, arriv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Neff went down the road on the T.P. today for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Petherick and two children left the city yesterday by way of the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Stanton left the city, Saturday afternoon for Brewster county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and family returned today after a visit to friends and relatives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Roach, professor Putnam and Dr. Higgins have returned from a trip to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 Houghton, general agent of the Santa Fe, was a passenger from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T. French, wife of Rev. French left on the G.H. today to visit friends at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Scarf was a passenger from Las Cruces this morning where he had been on spe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P. Hammett, of St. Louis, Mo., is in the city visiting his parents, Mr. and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Jones, an expert shirt ironer of Chicago, Ill., has been employed to iron shirts at the Troy laun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Sargent deed to Ida A. Taylor in consideration of $560, lots 9 and 10, block 200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S. Ashbrook, sister of agent Montague of the Texas &amp; Pacific, left over that line for a trip to Nebr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derick Stewart, of California, brother of Douglas Stewart of this city, left today over the T.P.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J. Bishop, assistant check line clerk for the G.H., left today for Galveston on a ten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am French came down this morning from Las Cruces and will go out tomorrow to his turquois property in the Jari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in Thomas has returned from a visiting trip which covered 15 states. Mr. Thomas traveled 5000 miles by rail and 2000 by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Charley Lowe of the T.P. switch engine, returned this morning from Dallas, where he has been visiting for several days. He will report for wor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game between El Paso and Fort Bliss opened up yesterday afternoon at 3 oclock with El Paso at the bat. The fort team fell to pieces and the game was really tiresome. The score was 20 to 2 in favor of El Paso. J.W. Brown umpired the game and gave good satisf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feree in bankruptcy Burges, for this federal district, this morning said that as yet only one suit has been filed. “In taking out the papers under the bankruptcy law,” said Mr. Burges, “the cost of the insurance of the papers is about $25; that is, if there is no contest over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rieg of the El Paso Northeastern said this morning: “We have just approved of the plans for the new club house for Alamogordo, and if everything turns out this winter as we calculate at present we will have one of the largest number of health seekers at our resort that has ever been brought to ou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miraculous escape was made this morning by a woman and two children who were riding in a buggy down Myrtle avenue. After going down that street the wheel on a Mexican’s wagon came in contact with a telephone post and the horse hung up until the owner came and backed the wagon away from the post. The horse hitched to the buggy was frightened at the unusual sight and ran away. He was stopped before any damage result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898</w:t>
      </w:r>
    </w:p>
    <w:p>
      <w:pPr>
        <w:pStyle w:val="Normal"/>
        <w:jc w:val="both"/>
        <w:rPr/>
      </w:pPr>
      <w:r>
        <w:rPr>
          <w:rFonts w:cs="Times New Roman" w:ascii="Times New Roman" w:hAnsi="Times New Roman"/>
        </w:rPr>
        <w:t>The Texas &amp; Pacific Railway has been engaged in establishing a Dunkard colony in this state. At Barstow, not far from El Paso on the line of the Texas and Pacific, the Dunkard colony has secured an option on about 30,000 ac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in Thomas has returned from a visiting trip which covered 15 states. Mr. Thomas traveled 5000 miles by rail and 2000 miles by salt water, and visited every living relative many of whom he had not seen for 35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c Fenton came in yesterday from the Jarillas with the prospect of selling valuable turquoise properties. If this sale is consummated Doc will have money to bu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5, 1898</w:t>
      </w:r>
    </w:p>
    <w:p>
      <w:pPr>
        <w:pStyle w:val="PlainText"/>
        <w:jc w:val="both"/>
        <w:rPr>
          <w:rFonts w:ascii="Times New Roman" w:hAnsi="Times New Roman" w:cs="Times New Roman"/>
          <w:sz w:val="24"/>
        </w:rPr>
      </w:pPr>
      <w:r>
        <w:rPr>
          <w:rFonts w:cs="Times New Roman" w:ascii="Times New Roman" w:hAnsi="Times New Roman"/>
          <w:sz w:val="24"/>
        </w:rPr>
        <w:t>A.A. Chanteau yesterday sold ten mining claims, located in El Paso county, to S.H. Klinger and J. Cilman Chouteau, of St. Louis, and Addison Weeks of New York. The consideration was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alter F. Blunt has been appointed state health officer by Governor Culberson. Dr. Blunt is a half brother of Capt. James H. Whit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realty is still in big demand. A large number of sales were recorded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Von Baldow and Jim Sullivan will play with El Paso today in the ball game agains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George Stevenson, lessee and manager of the Bennett-Stevenson mines is in the city arranging for machinery to be shipped to the m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5, 1898</w:t>
      </w:r>
    </w:p>
    <w:p>
      <w:pPr>
        <w:pStyle w:val="PlainText"/>
        <w:jc w:val="both"/>
        <w:rPr/>
      </w:pPr>
      <w:r>
        <w:rPr>
          <w:rFonts w:cs="Times New Roman" w:ascii="Times New Roman" w:hAnsi="Times New Roman"/>
          <w:sz w:val="24"/>
        </w:rPr>
        <w:t>Dr. and Mrs. L.M. Breck returned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Presbyterian church have decided to have a bazaar Dec.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ug. 17, Mr. and Mrs. A. Krakauer will celebrate the 25th anniversary of their m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Schmidt captured a blind bike subject by the name of Wright. It cost the offender the usual sum of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ly report of the chief of police shows a total of $1337.50 in fines assessed; $1294.50 collected, and $43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Ward, more familiarly known as “Doc” Ward, of Albers’s drug store, has returned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in Thomas has an advertisement in today’s Herald for a good house servant. The applicant is asked to call at the depot groc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good indications for a baseball league being organized in El Paso next season, and if El Paso would take a hand, now is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DeYoung and superintendent Martin have returned from their tour of inspection. They said that everything was in first class condition for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cramento Chief says: “A plan is on foot to construct a wagon road from Alamogordo to the Sacramento mountain country by way of Alamo and Dog canyons. This will be a saving of d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icket agent Hunt, of the Southern Pacific, came in on that road from a trip to San Francisco, where he has been to visit his family. He reported all of them will, and says that he has entered his son Chester at the San Mateo military academy for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railway has been engaged for some time in establishing a Dunkard colony in this state. At Barstow, not very far from El Paso, on the line of that road where the atmosphere is crisp, the Dunkard colony has secured an option on a 30,000 acre tract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tries of cattle into the United States through the different ports shown by the reports of the custom house for the month of July shows that 2490 passed through the port of El Paso: 835 at Laredo; at Nogales, Ariz., 447; at Brownsville, 195; Eagle Pass, 168; San Diego, Calif., 1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rk Bishop, representing the Empire Plow works, of Cleveland, Ohio, stopped here over Sunday on his way to Mexico City. Mr. Bishop has real estate interests in El Paso, and expresses himself as more than satisfied with the growth of the city and its business outlook since his visit her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issued a building permit to Fitzgerald Moore for the erection of an $8000 store building on the corner of Kansas and Overland streets. The location on the city maps is lots 11, 12 and part of 13, block 198. Zeno Clardy took out a permit to build an adobe stable on lots. 19 and 20, block 22, Hart’s addition, to cost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N.E. Co. has been expecting a big engine from the east, which will be called the “mountain climber.” Yesterday afternoon master mechanic Winn was roaming about the shops when one of the employes called to him that the new engine had arrived. Mr. Winn rushed out of the shops and beheld a small boy leading a burro. He returned to the interior of the shops with a subdued express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898</w:t>
      </w:r>
    </w:p>
    <w:p>
      <w:pPr>
        <w:pStyle w:val="Normal"/>
        <w:jc w:val="both"/>
        <w:rPr/>
      </w:pPr>
      <w:r>
        <w:rPr>
          <w:rFonts w:cs="Times New Roman" w:ascii="Times New Roman" w:hAnsi="Times New Roman"/>
        </w:rPr>
        <w:t>A Detroit dispatch says today: Dr. Hurty of Indiana, in discussing economic phases of tuberculosis, said one seventh of all the deaths are caused by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erk Catlin today issued a building permit to Fitzgerald Moore for the erection of an $8000 store building on the corner of Kansas and Over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A. Krakauer will tomorrow celebrate the twenty-fifth anniversary of their wedding. A large number of their friends will be present to wish them many more such occasions as tomorrow will m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6. 1898</w:t>
      </w:r>
    </w:p>
    <w:p>
      <w:pPr>
        <w:pStyle w:val="PlainText"/>
        <w:jc w:val="both"/>
        <w:rPr>
          <w:rFonts w:ascii="Times New Roman" w:hAnsi="Times New Roman" w:cs="Times New Roman"/>
          <w:sz w:val="24"/>
        </w:rPr>
      </w:pPr>
      <w:r>
        <w:rPr>
          <w:rFonts w:cs="Times New Roman" w:ascii="Times New Roman" w:hAnsi="Times New Roman"/>
          <w:sz w:val="24"/>
        </w:rPr>
        <w:t>Fitzgerald Moor, who is erecting a business block at Stanton and Overland streets, took out his building permit yesterday. The cost of construction is to be $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S. Hagan has returned from a visit to La Lu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S. Greig, wife of superintendent Greig of the Southern Pacific railway, will return to the city this morning, after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iggins, a prominent business man of Mexico City, is stopping over in El Paso, en route to his home in Pennsylv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Chick, well-known mining man, who has extensive holdings in California, will leave the city for Chihuahu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5. The minimum temperature was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16, 1898</w:t>
      </w:r>
    </w:p>
    <w:p>
      <w:pPr>
        <w:pStyle w:val="PlainText"/>
        <w:jc w:val="both"/>
        <w:rPr>
          <w:rFonts w:ascii="Times New Roman" w:hAnsi="Times New Roman" w:cs="Times New Roman"/>
          <w:sz w:val="24"/>
        </w:rPr>
      </w:pPr>
      <w:r>
        <w:rPr>
          <w:rFonts w:cs="Times New Roman" w:ascii="Times New Roman" w:hAnsi="Times New Roman"/>
          <w:sz w:val="24"/>
        </w:rPr>
        <w:t>A.S. Bishop, agent for the T.P. and G.H. is in town shaking hands with his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returned today after a week spent in the Sacramento mountain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K. Young and wife have returned from an extensive trip through the east. Mr. Young is the El Paso agent for the Wrought Iron Rang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nior Endeavor society of the Presbyterian church will serve ice cream and cake at the residence of Mrs. Marvin on Myrtle street, Wednesday, Aug. 17, from 5 to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t 10 oclock a good deal of justice court oratory took place in judge Darwood’s court. A Mexican woman was charged with assault, and county attorney Harvey prosecuted in the name of the state. The defendant was presented by Charles Patterson. The two attorneys waxed warm in trying to prove to the court that the other side had l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ter plug is today being placed near the west corner of the Texas &amp; Pacific station. It will be connected with the main line near the Baptist church on San Antonio street. The water company has placed five of these water plugs within the last two months. “The town is building so fast,” said a man connected with the water company this morning, “that we have been kept busy extending our water m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minent citizen last night said: “I see by the reports in the papers every day that the justices’ courts are always trying some Mexican for some trivial offence. I warrant you that 90 percent of the money spent in this county for the prosecution of cases is in prosecuting goodfornothing Mexicans. And what does the Mexican care? They are sent up for one or two years and they get a better living than they ever had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ven year old boy by the name of Wheatley had a narrow escape from being crushed by an express wagon this morning about 11 oclock. He was riding his wheel north on El Paso street and was closely followed by an express wagon. At San Antonio street the boy attempted to turn east and fell with the approaching horses almost upon him. A woman screamed, and the driver pulled up his horses just in time to allow the boy to escape being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the day set by the city council for receiving the plans and specifications for the new city hall, but as the council has taken a week longer to decide as to whether it has a right to the piece of ground in front of the courthouse the architects will be given a week longer. All of the architects were ready yesterday and now they are all apprehensive for fear the plans will leave to be changed because of the fire department being taken from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officer Taylor, standing on the Newman bank corner, had a chance to arrest a fast bike rider. The scorcher, who came whizzing past him, was a messenger of the Western Union Telegraph company, and he crossed San Antonio street so fast that he had to go over a block beyond the office before he could stop, so officer Taylor walked to the office and asked Mr. Scorcher to appear tomorrow morning at the police station and answer to the charge of fast riding. A citizen who saw the whole matter said to the reporter: “I am glad of it. These kids ride around here too fast and if they should hit a man crossing the street as fast as that boy was going, they would knock him sky win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898</w:t>
      </w:r>
    </w:p>
    <w:p>
      <w:pPr>
        <w:pStyle w:val="Normal"/>
        <w:jc w:val="both"/>
        <w:rPr>
          <w:rFonts w:ascii="Times New Roman" w:hAnsi="Times New Roman" w:cs="Times New Roman"/>
        </w:rPr>
      </w:pPr>
      <w:r>
        <w:rPr>
          <w:rFonts w:cs="Times New Roman" w:ascii="Times New Roman" w:hAnsi="Times New Roman"/>
        </w:rPr>
        <w:t>Word was received that Manila surrendered today. Four ships of Admiral Dewey’s squadron bombarded Malate for more than hour, firing 100 shots, when the Spanish ran up a white fla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ountain engines which will arrive shortly are wood burners necessitating a great deal of wood for fuel. The White Oaks company will pay $3 per cord for wood delivered at the mouth of La Luz Canyon and at grades ab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camping party will leave in the morning for the Sacramento Mountains: A.W. Susen, J.P. Dieter and August Miezel. All claim that they have been overworked in this heated city and need a week of recup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7, 1898</w:t>
      </w:r>
    </w:p>
    <w:p>
      <w:pPr>
        <w:pStyle w:val="PlainText"/>
        <w:jc w:val="both"/>
        <w:rPr/>
      </w:pPr>
      <w:r>
        <w:rPr>
          <w:rFonts w:cs="Times New Roman" w:ascii="Times New Roman" w:hAnsi="Times New Roman"/>
          <w:sz w:val="24"/>
        </w:rPr>
        <w:t>Prof. Albert Koebele, an entomologist of national reputation,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Weitzenhaufer of Lexington, Oklahoma territory, is in the city, visiting her uncle and aunt, Mr. and Mrs. S.L. Goo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will probably secure property on the corner of Overland and Chihuahua streets as a site for the fire station. The property is to be deeded to the city in payment for back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F. Garrett and child are visitor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enue Agent George Bovee will leave today on a trip to Pecos, Alpine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harles Davis and family have returned from an outing spent in the mountains nea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4. The minimum temperature was 7.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7, 1898</w:t>
      </w:r>
    </w:p>
    <w:p>
      <w:pPr>
        <w:pStyle w:val="PlainText"/>
        <w:jc w:val="both"/>
        <w:rPr>
          <w:rFonts w:ascii="Times New Roman" w:hAnsi="Times New Roman" w:cs="Times New Roman"/>
          <w:sz w:val="24"/>
        </w:rPr>
      </w:pPr>
      <w:r>
        <w:rPr>
          <w:rFonts w:cs="Times New Roman" w:ascii="Times New Roman" w:hAnsi="Times New Roman"/>
          <w:sz w:val="24"/>
        </w:rPr>
        <w:t>John T. Bryan, district attorney for Dona Ana county,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byterian church will begin prayer meeting services tonight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Moore is erecting a business house on Overland and Kans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has been appointed commercial agent of the White Oaks road with headquart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Allen returned today from Santa Barbara, Calif., where he has been with his family, who will return about Sep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has deeded to E.A. Caples lots 4, 5, 8, 9, 10, and parts of lots 1, 3, and 18, block 22,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onstance Windsor returned this morning on the Santa Fe after an outing with friends at Las Cruces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Britton, of the G.H., is on the sick list. His wife went on a visit to the coast a week ago, and the life of a bachelor never did agree with J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June 15 a white bull terrier with a brown patch over his eye was lost. The dog answers to the name of “Patch” and $20 will be paid to anyone returning the dog to Mrs. War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orney for the banking firm of Duke M. Farson, of Chicago, is still in doubt about the legality of the water bonds which the city thought it had sold to that firm. The lawyer’s report to his client is that he could not approve of the bonds as an inves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ce the abandonment of the twin tanks here by the G.H., is has leaked out that they intend to dig for pure water on some of the mesa ground around here and do away with the idea of putting in a chemical plant with which to purify the present supply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Brown, who has been night hostler at the T.P. during the absence of engineer Lowe, has returned to his passenger run as fireman. Jesse James, who has been handling the switch engine while Mr. Lowe was away, has returned to his old position as night host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should think the officers would try to find out who is scattering poison promiscuously in order to relieve El Paso of dogs,” said a man this morning. “Our dog tags afford us no protection whatever. In my neighborhood all the dogs have been poisoned and there was not an unlicensed dog in the lot. There must certainly be a law to punish a person low enough to do a trick like tha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898</w:t>
      </w:r>
    </w:p>
    <w:p>
      <w:pPr>
        <w:pStyle w:val="Normal"/>
        <w:jc w:val="both"/>
        <w:rPr/>
      </w:pPr>
      <w:r>
        <w:rPr>
          <w:rFonts w:cs="Times New Roman" w:ascii="Times New Roman" w:hAnsi="Times New Roman"/>
        </w:rPr>
        <w:t>No city in Texas is progressing with its public schools as is El Paso. A.G. Foster, treasurer of the city school board, reported a balance on hand of $793.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persons interested in the establishment of a national park in the White Mountain and Ruidoso country of New Mexico are requested to meet at the county courtroom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loyd Payne and his wife, his daughter, Carolyn, Miss Grace May Allen, and Mrs. McPhetridge with her little boy, left town early this morning in a big wagon, bound for Mr. Payne’s goat corral about 40 miles from here at Alamo Al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8, 1898</w:t>
      </w:r>
    </w:p>
    <w:p>
      <w:pPr>
        <w:pStyle w:val="PlainText"/>
        <w:jc w:val="both"/>
        <w:rPr/>
      </w:pPr>
      <w:r>
        <w:rPr>
          <w:rFonts w:cs="Times New Roman" w:ascii="Times New Roman" w:hAnsi="Times New Roman"/>
          <w:sz w:val="24"/>
        </w:rPr>
        <w:t>A meeting has been called to discuss a national park in the White mountains and Ruidoso district. All persons interested will be invi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returned yesterday from a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Mexican who was recently injured when run over by a mule box will sue the street car company for heavy damages. He says the cars had no right to run along the track while he was slee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Grosvenor will leave the city today to return to his mine near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Moon, representative of the Los Angeles Times, is in the city on business for that paper.</w:t>
      </w:r>
    </w:p>
    <w:p>
      <w:pPr>
        <w:pStyle w:val="PlainText"/>
        <w:jc w:val="both"/>
        <w:rPr>
          <w:rFonts w:ascii="Times New Roman" w:hAnsi="Times New Roman" w:cs="Times New Roman"/>
          <w:sz w:val="24"/>
        </w:rPr>
      </w:pPr>
      <w:r>
        <w:rPr>
          <w:rFonts w:cs="Times New Roman" w:ascii="Times New Roman" w:hAnsi="Times New Roman"/>
          <w:sz w:val="24"/>
        </w:rPr>
        <w:t>Chinese farmers expect to reap a fortune from a chili and onion farm they have started just east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898</w:t>
      </w:r>
    </w:p>
    <w:p>
      <w:pPr>
        <w:pStyle w:val="Normal"/>
        <w:jc w:val="both"/>
        <w:rPr>
          <w:rFonts w:ascii="Times New Roman" w:hAnsi="Times New Roman" w:cs="Times New Roman"/>
        </w:rPr>
      </w:pPr>
      <w:r>
        <w:rPr>
          <w:rFonts w:cs="Times New Roman" w:ascii="Times New Roman" w:hAnsi="Times New Roman"/>
        </w:rPr>
        <w:t>The city policemen are to be made to pay their bills. It would be a good plan to extend this wholesome admonition to cover other city off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Club will give another of its typical blow-outs about the twelfth of next month. President Reckhart said, “We will give a blow-out celebrating the peace protoc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9, 1898</w:t>
      </w:r>
    </w:p>
    <w:p>
      <w:pPr>
        <w:pStyle w:val="PlainText"/>
        <w:jc w:val="both"/>
        <w:rPr>
          <w:rFonts w:ascii="Times New Roman" w:hAnsi="Times New Roman" w:cs="Times New Roman"/>
          <w:sz w:val="24"/>
        </w:rPr>
      </w:pPr>
      <w:r>
        <w:rPr>
          <w:rFonts w:cs="Times New Roman" w:ascii="Times New Roman" w:hAnsi="Times New Roman"/>
          <w:sz w:val="24"/>
        </w:rPr>
        <w:t>Miss Mattie Barlow leaves today for a 10-day outing with friends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ergihino, formerly of this city, is stopping over here from Mexico City, en route to scenes of his boyhood days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py of the first newspaper printed in English in Santiago de Cuba reached the Times office last night. It is dated July 26, 1898, and is called “Company F Enterprise.” It is published by Company F, 33rd Michigan volunteer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 Freeman left today for Marfa and the Davis mountains,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Simpson will return to the city today from a visit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McDermott, formerly proprietor of the Robinson House at Chihuahua, left yesterday for Hot Springs, Ark. He expects to return to El Paso to ent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2. The minimum temperature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9, 1898</w:t>
      </w:r>
    </w:p>
    <w:p>
      <w:pPr>
        <w:pStyle w:val="PlainText"/>
        <w:jc w:val="both"/>
        <w:rPr>
          <w:rFonts w:ascii="Times New Roman" w:hAnsi="Times New Roman" w:cs="Times New Roman"/>
          <w:sz w:val="24"/>
        </w:rPr>
      </w:pPr>
      <w:r>
        <w:rPr>
          <w:rFonts w:cs="Times New Roman" w:ascii="Times New Roman" w:hAnsi="Times New Roman"/>
          <w:sz w:val="24"/>
        </w:rPr>
        <w:t>Max Steffian left on the Central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Newberry of the state rangers went up to New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A. Freeman passed through the city today en route from Eddy to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C. Murray returned this morning over the T.P. from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Bascom reached the city this morning by way of the Santa Fe from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penters from Buchanan and Powers are putting in a large cabinet in the office of the collector of cust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L. Clay, wife and son, who have spent the last several weeks in the Sacramentos, have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y Livingston today deeded to George W. Ellis certain parcels of land in Vernon county, Mo., and land in Texas. The amount of the transfer was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J. Harris, of Ysleta, who for the past two months has been down near Toyah on a railroad contract, came in this morning on the T.P. and went to his home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tie L. Barlow’s presence from the district clerk’s office is missed. She was among the departures on the El Paso and Northwestern this morning for a vacation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today issued a building permit to J.J.C. Slaughter for the erection of an adobe residence on part of lot 6, all of lot 7, block 170, Mills addition. The building is to cost $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atre going public will be glad to bear that the first attraction of the season will be in El Paso for a weeks’ stand. The Chase and Daniels Stock company will open the season. The star is Hettie Bernard Chase. August 28 is the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by manager Maple of the local baseball team that it would be impossible for the fort team to play here next Sunday as their pitcher, Mr. Helm, who was hit by a pitched ball last Sunday, will be in no condition to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will give another one of its blow outs about the twelfth of next month. President Reckhart said: “We will give a blow out in celebrating the peace protocol. Then entertainment will be given here at the club house and grounds. There will be a most elaborate lunch of hard tack and hot water, and those coming needn’t be afraid of having the cr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ess and Checker club is in a nervous whirl at present over the arrival in town of one T.A. Hodges, of Palestine, Texas. Mr. Hodges in going around met a member of the club, and the two went at the game scientifically. Out of six games Mr. Hodges won five and allowed one to go to the credit of the El Pasoan. This treatment did suit the El Pasoan and he sent for another member of the club. The new arrival was treated to the same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of the delegates from-El Paso to the Republican convention which has been in session at Fort Worth, returned this morning and all report a most satisfactory convention. Those who returned were: Captain Moses Dillon, M.C. Murry, major M.C. McGlennon, and Henry F. Bloom. Mr. Murry told a reporter that everything had been settled just as it was wanted. He said: “We gave the temporary chairmanship to Ferguson and that pleased the Hawley faction, and then everything was allright. The result of this convention showed to the Republicans of the state that the complexion of the party in Texas is getting lighter in color all the time and by 1900 we will be all 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in weekly session with mayor Magoffin in the chair and all present but alderman Scott. Chairman Robinson of the street and grades committee made a report on a telephone pole being in the way of erecting an awning in front of the Hammett building near the Pierson hotel. At the last council the chairman was instructed to notify Mr. Hood, superintendent of the telephone company, to move the pole. Chairman Stewart of the Taxation committee reported that the committee had checked over the report of the city tax assessor and found it to be correct. Chairman McFuffie of the building committee, reported that the clerk’s report was correct. There was a report of a lot of loose paper around in the alleys and streets, and the matter was referred to city scavenger Chairman. Chairman Clifford of the finance committee said that the city assessor had told him it was time for the city’s board of equalization to meet and make some raises in town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898</w:t>
      </w:r>
    </w:p>
    <w:p>
      <w:pPr>
        <w:pStyle w:val="Normal"/>
        <w:jc w:val="both"/>
        <w:rPr/>
      </w:pPr>
      <w:r>
        <w:rPr>
          <w:rFonts w:cs="Times New Roman" w:ascii="Times New Roman" w:hAnsi="Times New Roman"/>
        </w:rPr>
        <w:t>Charley Hyde’s team attached to his baggage wagon, broke loose from the hitching post near tanner’s hardware store on Texas street this afternoon. They covered but a short distance when they came in contact with the rear of Johnson’s wagonette and stop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bicycles met at the intersection of El Paso and San Francisco streets at noon today with a loud crash. A small boy was riding one wheel and a full grown man the other, and as usual the boy was the first to revive from the shock and ride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0, 1898</w:t>
      </w:r>
    </w:p>
    <w:p>
      <w:pPr>
        <w:pStyle w:val="PlainText"/>
        <w:jc w:val="both"/>
        <w:rPr>
          <w:rFonts w:ascii="Times New Roman" w:hAnsi="Times New Roman" w:cs="Times New Roman"/>
          <w:sz w:val="24"/>
        </w:rPr>
      </w:pPr>
      <w:r>
        <w:rPr>
          <w:rFonts w:cs="Times New Roman" w:ascii="Times New Roman" w:hAnsi="Times New Roman"/>
          <w:sz w:val="24"/>
        </w:rPr>
        <w:t>W.A. Hawkins has returned to the city on the Northeastern from the sum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T. Clancey left the city, this morning for St. Paul, Minn., by way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Newman, representative of the New York Life was a passenger on the southbound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onsul Francisco Mallen left today over the Central for Mexico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program will be given at the Baptist church tomorrow. Miss Florence Beall is the org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Lyons came in on the G.H. from Austin last evening to accept a position in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W. Stanton was among the arrivals on the G.H. today from Alpine,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 El Paso by its mayor deeded to the Campbell Real Estate company, lots 6 to 10, block 225,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m. Tuttle and Miss Lucy Kneeland returned on the Northeastern from Ruidoso and White mountain s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in ill probability be a ball game beltween the G.H. and the town team. This would give the practice they are looking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cilman Badger was charged on the docket this morning with riding a blind hike. Franco captured him, but the cast was dismi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Pitman has received a letter from judge Harper in which he says that he will be home about the twenty-second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James Converse, an old time prominent railroad constructor, returned last evening on the Northeastern from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Tom. J. Lee, who has been in El Paso for the last 10 days looking after the interests of the state university land leases, left today on the T.P. for his home in Wac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ore of the horse smugglers were caught up in New Mexico yesterday. Collector of customs Dillon this morning received a telegram from J.M. Dwyer, saying that he and Chas. Mehan had captured four more horse smugg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hile the band was playing the ‘Star Spangled Banner’ at the concert last night,” said a railroad man this morning, “I thought how much greater the effect would be if the flag was floating from the pole while the band was executing this beautiful pie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icyclists met at an intersection of El Paso and San Francisco streets at noon today with a loud crash. A small boy was riding one wheel and a full grown man the other, and as usual the small boy was the first to revive from the shock and ride away from the scene of the dis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song service at the Trinity Methodist church tomorrow morning at 11 oclock. Miss Ada Bella Smith, late graduate of the Boston Conservatory of Music, will render two violin solos, and other musicians of well known ability will take part, among whom will be Mrs. Roberts, Mrs. Lucius Welch, and Mrs. Walter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Hyde’s team attached to his baggage wagon broke loose from the hitching post near Tanner’s hardware store, on Texas street, this afternoon about 3:15 oclock and started at a lively clip to San Antonio street. On reaching San Antonio street they turned east with increased speed. On El Paso street they came in contact with Johnson’s wagonette and stopped. Slight damage was done to the wagonette and harness of the runaway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e are going to have a candidate in the field this fall for county assessor.” said a G. H. man yesterday, “We think the railroad men should be represented in a county office and we have agreed on a man who can win hands down if nominated. His name is Joe Grant, a lifelong Democrat and a good man.” To a reporter Mr. Grant said: “Yes, I am out for the nomination of county assessor at the request of my friends and will do my best to secure it. If nominated and elected I will serve the people to the beat of my abil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1, 1898</w:t>
      </w:r>
    </w:p>
    <w:p>
      <w:pPr>
        <w:pStyle w:val="PlainText"/>
        <w:jc w:val="both"/>
        <w:rPr>
          <w:rFonts w:ascii="Times New Roman" w:hAnsi="Times New Roman" w:cs="Times New Roman"/>
          <w:sz w:val="24"/>
        </w:rPr>
      </w:pPr>
      <w:r>
        <w:rPr>
          <w:rFonts w:cs="Times New Roman" w:ascii="Times New Roman" w:hAnsi="Times New Roman"/>
          <w:sz w:val="24"/>
        </w:rPr>
        <w:t>Comparison of pictures of the two buildings last night in the Times office showed that the El Paso county court house is a replica of the government building at Honolu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rilliant social function last night at the home of A. Krakauer to celebrate the 25th anniversary of the wedding of A. Krakauer to Miss Ada Z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Ware Allen, cashier of the El Paso Smelting works, has returned from Santa Barbara, Cal., where he spent several week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will return today from a visit to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Harper is expected to return home about August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3. The minimum temperature was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1, 1898</w:t>
      </w:r>
    </w:p>
    <w:p>
      <w:pPr>
        <w:pStyle w:val="PlainText"/>
        <w:jc w:val="both"/>
        <w:rPr>
          <w:rFonts w:ascii="Times New Roman" w:hAnsi="Times New Roman" w:cs="Times New Roman"/>
          <w:sz w:val="24"/>
        </w:rPr>
      </w:pPr>
      <w:r>
        <w:rPr>
          <w:rFonts w:cs="Times New Roman" w:ascii="Times New Roman" w:hAnsi="Times New Roman"/>
          <w:sz w:val="24"/>
        </w:rPr>
        <w:t>The G.H. boys were defeated in the ball game today by the Co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Hughes of the state rangers, will leave tomorrow for Valentine, where he will be stati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Eva Kneeland and Gertrude Kiggins returned today from a short pleasure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tter &amp; McCarry are moving their tailoring establishment from West Overland street to 217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eck and wife left for Las Cruces today to pack their household goods before coming here for a permanent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rank Simmons returned with his family today after some time spent in California. The sheriff said that El Paso was good enough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well Record says: “The New Mexico Military Institute will open its doors on Tuesday, September 6, and the prospects are favorable for a large enroll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you city taxes are not paid prior to Sept. 1, 1898, a penalty of five percent will be added, on that day. This is imperative, says J.H. Smith, assessor and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erehino, who at one time owned one of the best restaurants in El Paso, left today over the T.P. for New York, where he will take the steamer for his old home in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boys will not have much longer to loaf around these yards,” and a G.H. switchman today, “and I will be glad of it. I have witnessed gone very narrow escapes. School will begi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swell Register says: T.F. Moore and B.F. Hammett, jr., have the contract for building the entire line of telegraph on the Pecos Valley &amp; Northwestern railway between Roswell and Amar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marshal Hillebrand will be among the departures on the T.P. tomorrow. The marshal goes to Pecos city, where he will take a Mexican, who is being held at that point, on a charge of smugg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fourth of July will be here on the 16th of next month and the prominent Mexicans of El Paso have already begun to get things in readiness to have a big time. Consul Mallen and Joe Escajeda, of the district court, are both working hard for the success of the affair. The committee is figuring with C.C. Keifer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S. Standish has returned from Silver City, where he has been assaying for the part several months. He says that the mining prospects are good in that vicinity and prospectors are coming in every day. Mr. Standish states that an individual up there shipped a car of ore 1,500 to a smelter and after paying all expenses, he was $150 better off than if he had allowed the Silver City smelter to do the wo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898</w:t>
      </w:r>
    </w:p>
    <w:p>
      <w:pPr>
        <w:pStyle w:val="Normal"/>
        <w:jc w:val="both"/>
        <w:rPr/>
      </w:pPr>
      <w:r>
        <w:rPr>
          <w:rFonts w:cs="Times New Roman" w:ascii="Times New Roman" w:hAnsi="Times New Roman"/>
        </w:rPr>
        <w:t>The Mexican 4th of July will be here on the 16th of next month and the prominent Mexicans of El Paso have already begun to get things in readiness. Consul Mallen and Joe Escajeda, of the district court, are both working hard for the success of the af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te Saturday afternoon, while W.F. Fayette and Charley Taylor were repairing the main blow pipe at the G.H. round house, the pipe became discontinued and the full force of the steam and hot water struck Mr. Fayette squarely in the f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Frank Simons returned with his family yesterday, after some time spent in California. The sheriff says El Paso is good enough for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2, 1898</w:t>
      </w:r>
    </w:p>
    <w:p>
      <w:pPr>
        <w:pStyle w:val="PlainText"/>
        <w:jc w:val="both"/>
        <w:rPr>
          <w:rFonts w:ascii="Times New Roman" w:hAnsi="Times New Roman" w:cs="Times New Roman"/>
          <w:sz w:val="24"/>
        </w:rPr>
      </w:pPr>
      <w:r>
        <w:rPr>
          <w:rFonts w:cs="Times New Roman" w:ascii="Times New Roman" w:hAnsi="Times New Roman"/>
          <w:sz w:val="24"/>
        </w:rPr>
        <w:t>S.H. Newman returned yesterday from a trip through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S. Noyes arrived in the city yesterday from the Shafter silver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will leave soon for the eastern portion of the district to hold the September term of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 Kline, who has been spending the summer with relatives in Chicago, will return to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F. Edwards returned to the city yesterday from a trip to East Texas. He has been away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Douglas will return home today from California, where she has been vacationing the pas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ttle and his family have returned to the city after an extensive vacation which was spent in camp in the Fresnal canyon, near La Lu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2. The minimum temperature was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2, 1898</w:t>
      </w:r>
    </w:p>
    <w:p>
      <w:pPr>
        <w:pStyle w:val="PlainText"/>
        <w:jc w:val="both"/>
        <w:rPr>
          <w:rFonts w:ascii="Times New Roman" w:hAnsi="Times New Roman" w:cs="Times New Roman"/>
          <w:sz w:val="24"/>
        </w:rPr>
      </w:pPr>
      <w:r>
        <w:rPr>
          <w:rFonts w:cs="Times New Roman" w:ascii="Times New Roman" w:hAnsi="Times New Roman"/>
          <w:sz w:val="24"/>
        </w:rPr>
        <w:t>Rev. Mr. Huggett came in this morning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Reilly left the city for points eastward on the T.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Taylor was among the departures on the Texas &amp; Pacific today for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ll business on the roads leading into this city is expected to begin along Sept.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Gatlin will leave tomorrow on the T.P. for a month’s visit to his old home, Defiance,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B. Davis, city agent of the Wells Fargo company, left yesterday on the S.P. to visit his family, who ar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toddard, of Jackson, who for some time past has been visiting her sister, Mrs. Wimberly, of this city, left today over the G.H. for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four weeks’ stay in the city, R.H. Pierce will accompany his son, Earl, who has been a patient in the Hotel Dieu, to his home on Cox Canyon,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time during the night the large plate glass window in the front of Slack’s grocery store was broken. When it was done and why is a problem which Mr. Slack is unable to sol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San Elizario are pretty badly scared because of reported smallpox in that section. Dr. Yandell received a telegram from a Dr. Bell at San Elizario telling him of the death of a Mexican child there of the dis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W. Stanton, on inquiry made by a reporter of The El Paso Herald in reference to the mining deal with which his name has been connected in the newspapers said: “I do not think it proper to try disputes in the newspapers where bona fide disputes actually exist. I am somewhat surprised that any attorney should permit himself to be interviewed or allow his client to rush into print in a matter of this k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the surprise of their many friends, this noon Miss Coral Harrison was married to William Sloan, at the residence of the bride’s sister, Mrs. Penniman. Miss Harrison is well known and liked by all of E1 Paso’s young people. Mr. Sloan has for the last two years been secretary of the local Young Men’s Christian association. The two leave today for Palestine or Paris, Texas. It is not known yet at which place Mr. Sloan will be stati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George Wythe Baylor has had an exciting experience with a drunken Mexican near Ysleta, a few days ago, which he will not soon forget. Col. Baylor has a ranch near Ysleta and he took a man down there to look at it with a view to selling. At a point near Ysleta a Mexican attempted to rope the colonel, and came uncomfortably near accomplishing the feat. The colonel jumped from his rig and used a club on the Mexican to good effect, and the Mexican was glad to leave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has been said lately concerning county prisoners who will not pay their fines, but lie in jail and have the county credit them for every day of the first 10 days at the rate of $1 per day, and $3 per day for the remaining time which they have to serve. A leading citizen was asked what he thought ought to be done with such prisoners and the answer was: “I think it is a shame that we have to pay out money at a high rate for street labor when we can hire these county convicts to work for us and clean our streets, and we can get them chea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898</w:t>
      </w:r>
    </w:p>
    <w:p>
      <w:pPr>
        <w:pStyle w:val="Normal"/>
        <w:jc w:val="both"/>
        <w:rPr/>
      </w:pPr>
      <w:r>
        <w:rPr>
          <w:rFonts w:cs="Times New Roman" w:ascii="Times New Roman" w:hAnsi="Times New Roman"/>
        </w:rPr>
        <w:t>Work on the El Paso and Northeastern Railroad is progressing rapidly and the grading on the branch line into the Sacramento Mountains is nearing completion. Alamogordo is fast assuming pleasing proportions and business there is on a b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want to see for yourself what McKinley prosperity has done for El Paso just go up to the Mesa Gardens and get a bird’s eye view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lerk Pitman is moping around because there is no business in his line as fee collector of the Country Clerk’s office. There were only two deeds filed today and no marriage licenses iss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3, 1898</w:t>
      </w:r>
    </w:p>
    <w:p>
      <w:pPr>
        <w:pStyle w:val="PlainText"/>
        <w:jc w:val="both"/>
        <w:rPr/>
      </w:pPr>
      <w:r>
        <w:rPr>
          <w:rFonts w:cs="Times New Roman" w:ascii="Times New Roman" w:hAnsi="Times New Roman"/>
          <w:sz w:val="24"/>
        </w:rPr>
        <w:t>Mrs. Will Watson and Mrs. W.M. Gillespie are expected home tomorrow. They have been visiting relatives and friends in Kansas City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who was reported to have been killed in Sonora, came up from the Sierra Madre country yesterday. He brought with him a quantity of gold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yndham Kemp has returned from a short visit with his wife, who is spending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ditor E.W. Meade of the R.G.S.M.&amp;P., returned yesterday from Casas Grandes and reports a rush of building going 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Boyd and his family will arrive today from his ranch below Casas Grandes, Mexico. They will leave tomorrow for a trip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1. The minimum temperature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3, 1898</w:t>
      </w:r>
    </w:p>
    <w:p>
      <w:pPr>
        <w:pStyle w:val="PlainText"/>
        <w:jc w:val="both"/>
        <w:rPr/>
      </w:pPr>
      <w:r>
        <w:rPr>
          <w:rFonts w:cs="Times New Roman" w:ascii="Times New Roman" w:hAnsi="Times New Roman"/>
          <w:sz w:val="24"/>
        </w:rPr>
        <w:t>Superintendent W.R. Martin, of the G.H., returned from a trip east yesterday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master mechanic DeYoung will leave Houston today and will possibly arrive her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Hitchcock, of George S. Good &amp; Co., contractors, left the city yesterday on the Northeastern,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enchler was among the departures today on the Texas &amp; Pacific for a run down the road to look at som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he a baptizing at the First Baptist church at 7.30 oclock tonight, by Rev. W.H. Robinson, pastor of the Mexican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issued a building permit to C.H. Campbell to erect a brick residence to cost $900, on lots 7 and 8, block 19, Magoffi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W. Moore has returned from his vacation and will fill the pulpit of the First Presbyterian church at both the morning and evening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T. West, of the First volunteer cavalry, at present stationed at Fort Bliss, left yesterday over the G.H. for San Antonio. The captain expects to be gone about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itman is moping around because there to no business in his line as fee collector of the county clerks’ office. There were only two deeds filed today, and no marriage licenses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marshal Hillebrand returned this morning from Pecos City where he went after a Mexican charged with selling cigars without Uncle Sam’s revenue stamps on them. The prisoner is now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ldom if ever has a construction train pulled out of El Paso as well equipped as that which went north yesterday over the E.P.&amp;N.E., under the direction of superintendent Hollister, of the construction department. The train consisted of 11 outfit cars, a commissary car, a parlor car, a dining and a sleeping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ine Schmidt, general overseer of the G.H. property of this end of the line, desires to issue a challenge to any man in the world for a pie eating contest. He says that he is the champion pie eater of the world and has money to back his assertion. The reporter was treated to an exhibition of Augustine’s value as a pie eater and being nervous temperament the exhibition naturally developed a sympathy for the p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approached concerning the possibility of a ball game next Sunday between the Fort Bliss and El Paso ball teams, one of the soldiers said: “Well, I consider the chances very slim indeed. All of our ball players are in the guard house but a few, and some of them will remain there for the next 10 days. The boys had a very good time in their own peculiar way for a few days, and now they will have plenty of time to think over what they have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e Dallas News the following is clipped. “Hon. J.A. Smith, of El Paso, general manager of the Daily Herald, is in the city. Mr. Smith attended the Republican convention at Fort Worth as a matter of course. He has been attending Republican conventions for the past 20 or 40 years, and he is a young man yet. Mr. Smith is an experienced newspaper man and attended every session of the convention. ‘The News’ reports were accurate, complete and elaborate.’ he sai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898</w:t>
      </w:r>
    </w:p>
    <w:p>
      <w:pPr>
        <w:pStyle w:val="Normal"/>
        <w:jc w:val="both"/>
        <w:rPr/>
      </w:pPr>
      <w:r>
        <w:rPr>
          <w:rFonts w:cs="Times New Roman" w:ascii="Times New Roman" w:hAnsi="Times New Roman"/>
        </w:rPr>
        <w:t>Last night a thief went in the back yard of the Smith dairy, stole the trousers of John Hood, carried them off a little distance and secured from the pockets $4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had a little private caucus for the purpose of settling among themselves without the aid of outsiders and newspaper reporters the matter as to how and where the city hall should be built, it is about settled and agreed upon that if the corner of Overland and Stanton can be had for the fire department and city jail it will be taken and then we will have work on the new city hall started very shor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ylvester Watts, accompanied by his daughter, Mrs. Smith, arrived this morning. Mr. Smith will take charge of the water works here while Superintendent W.H. Watts goes to Arizona to construct a new water works at Tuc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4, 1898</w:t>
      </w:r>
    </w:p>
    <w:p>
      <w:pPr>
        <w:pStyle w:val="PlainText"/>
        <w:jc w:val="both"/>
        <w:rPr>
          <w:rFonts w:ascii="Times New Roman" w:hAnsi="Times New Roman" w:cs="Times New Roman"/>
          <w:sz w:val="24"/>
        </w:rPr>
      </w:pPr>
      <w:r>
        <w:rPr>
          <w:rFonts w:cs="Times New Roman" w:ascii="Times New Roman" w:hAnsi="Times New Roman"/>
          <w:sz w:val="24"/>
        </w:rPr>
        <w:t>A large quantity of alfalfa belonging to Capt. John R. Hughes, in charge of the state ranger force at Ysleta,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as brought before United States Commissioner Sexton on a charge of smuggling horses into the United States from Mexico. He furnished bond of $250 and was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an sleeping on a cot in the rear of Smith’s creamery lost $46 when their trousers were taken to a nearby spot by robbers and everything of value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ttendance was expected at the meeting to be held here in the interest of a proposed national park in wilds of the White mountains. El Paso citizens and southern New Mexico residents were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Farnham, chief United States deputy marshal of New Mexico, wa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shout 85 miles west of Yuma delayed all trains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highest temperature was 90 degrees. The lowest temperature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ugust 24, 1898</w:t>
      </w:r>
    </w:p>
    <w:p>
      <w:pPr>
        <w:pStyle w:val="PlainText"/>
        <w:jc w:val="both"/>
        <w:rPr>
          <w:rFonts w:ascii="Times New Roman" w:hAnsi="Times New Roman" w:cs="Times New Roman"/>
          <w:sz w:val="24"/>
        </w:rPr>
      </w:pPr>
      <w:r>
        <w:rPr>
          <w:rFonts w:cs="Times New Roman" w:ascii="Times New Roman" w:hAnsi="Times New Roman"/>
          <w:sz w:val="24"/>
        </w:rPr>
        <w:t>W.E. Marcher returned home on the T.P. today from Racine. 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Beall, of El Paso, are relatives at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Bocherding, with his wife and returned today from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tzgerald Moor returned to this city this morning after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Lobb, one of El Paso’s teachers, returned this morning from a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Gillespie, a G.H. machinist, is visiting his family at Houston. He will be absent abou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Edwards, of the G.H. headed a fishing party down the river to a point two miles east of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P. Ennis left this afternoon on the S.P. for Marfa, where she, with her husband, will locate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onroe, son of conductor Monroe of the White Oaks, came in today on the S.P. and expects to make t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Fowler left here yesterday for the City of Mexico, where he will take position of stenographer in one of the railway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Dave Sullivan, chief justice of La Luz, N.M., and probably the Republican nominee for representative from Dona Ana count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Vegas Optic says: “The county board today certified the tax rolls. It also appointed the oldest son of Felix Martinez—Felix, jr.—as cadet to the New Mexico military academy, Roswell. Cecil Hays, son of conductor Hays, being appointed as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ylvester Watts, accompanied by his daughter, Mrs. Smith, arrived this morning on the southbound Santa Fe. Mr. Smith will take charge of the waterworks here, while superintendent W.H. Watts goes to Arizona to construct a new waterworks at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Richardson, one of the regents of the New Mexico College of Agriculture and Mechanical Arts, is in the city from Roswell. Mr. Richardson will attend a meeting to be held by the board at Las Cruces, from which place he will go to Santa Fe, where he has a number of cases before the territorial supreme co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898</w:t>
      </w:r>
    </w:p>
    <w:p>
      <w:pPr>
        <w:pStyle w:val="Normal"/>
        <w:jc w:val="both"/>
        <w:rPr/>
      </w:pPr>
      <w:r>
        <w:rPr>
          <w:rFonts w:cs="Times New Roman" w:ascii="Times New Roman" w:hAnsi="Times New Roman"/>
        </w:rPr>
        <w:t>J.W. Brown, cashier at the G.H. freight office, is considered by the El Paso Chess and Checker Club as their champion, and arrangements were made for him to meet T.A. Hedges, of Palestine, Texas, in a match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lerk Pitman was smiling today, as he had issued two marriage licenses. One was for the marriage of James H. Lynch to Miss Annie May Mahill, and one to Frank Mahill and Miss Sophie Hu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5, 1898</w:t>
      </w:r>
    </w:p>
    <w:p>
      <w:pPr>
        <w:pStyle w:val="PlainText"/>
        <w:jc w:val="both"/>
        <w:rPr/>
      </w:pPr>
      <w:r>
        <w:rPr>
          <w:rFonts w:cs="Times New Roman" w:ascii="Times New Roman" w:hAnsi="Times New Roman"/>
          <w:sz w:val="24"/>
        </w:rPr>
        <w:t>Through trains from California, due to arrive in El Paso last Monday, are still being held up by the 10-mile wide washout in Arizona. Repairs of the track are expected to be complet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Harper is expected to arrive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ridgers and wife left yesterday for a visit to Alamogordo and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Bishop returned yesterday from a trip to Galveston and other points. While in Galveston he visited the camp of the First United States Volunteer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lvester W. Purcell and his father, who own the rich Fortune gold mine in Arizona, came in from their mine yesterday to spend a few days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aches and pears recently shipped in from Casas Grandes rival the best California fr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pursuance with the plan suggested in the Times, a number of prominent citizens met last night at the courthouse to discuss plans for securing a national park in the Mescalero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1. The minimum temperature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898</w:t>
      </w:r>
    </w:p>
    <w:p>
      <w:pPr>
        <w:pStyle w:val="Normal"/>
        <w:jc w:val="both"/>
        <w:rPr/>
      </w:pPr>
      <w:r>
        <w:rPr>
          <w:rFonts w:cs="Times New Roman" w:ascii="Times New Roman" w:hAnsi="Times New Roman"/>
        </w:rPr>
        <w:t>A meeting of citizens was held last night at the Courthouse to discuss the project of a national park in the Ruidoso country. The meeting was organized by Judge Blacker who was chosen as chairman and J.D. Ponder,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City Council met Alderman Clifford moved that $20,000 be set aside for the new City Hall and $10,000 be set aside for the erection of a fire department and jail building. The motion was carried. The City Hall only will be placed on the triangular plot of ground in front of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T. Henry Heermans will recite an original piece entitled Fourth of July Ode this evening at the plaza during the inter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6, 1898</w:t>
      </w:r>
    </w:p>
    <w:p>
      <w:pPr>
        <w:pStyle w:val="PlainText"/>
        <w:jc w:val="both"/>
        <w:rPr/>
      </w:pPr>
      <w:r>
        <w:rPr>
          <w:rFonts w:cs="Times New Roman" w:ascii="Times New Roman" w:hAnsi="Times New Roman"/>
          <w:sz w:val="24"/>
        </w:rPr>
        <w:t>At the meeting of the city council last night it was decided to build the city hall on the Little Plaza site and to erect the building for the fire and police departments at the corner of Overland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arrested Wednesday for stealing two pumps from G.H. Davis was released yesterday on a $100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way is being troubled, again with washouts and trains are being de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series of inter-city checker games, T.A. Hedges, of Palestine, won the first game from J.W. Brown, of El Paso, Brown won the second. John Kennedy, of El Paso, also defeated Ho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onnors has received a letter from W.A. Mitchell, who was formerly driver for Hose company No. 2 and is now a member of Teddy Roosevelt’s Rough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ma Wales and her daughter left yesterday for Texark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One” C. Jones returned to El Paso after a trip through the south and southwest on which he covered 7,00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Nations returned to El Paso last night from Kansas City after an absence of more than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 DeYoung, division master mechanic of the G.H.&amp;S.A. railroad returned last night from a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1. The minimum temperature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6, 1898</w:t>
      </w:r>
    </w:p>
    <w:p>
      <w:pPr>
        <w:pStyle w:val="PlainText"/>
        <w:jc w:val="both"/>
        <w:rPr>
          <w:rFonts w:ascii="Times New Roman" w:hAnsi="Times New Roman" w:cs="Times New Roman"/>
          <w:sz w:val="24"/>
        </w:rPr>
      </w:pPr>
      <w:r>
        <w:rPr>
          <w:rFonts w:cs="Times New Roman" w:ascii="Times New Roman" w:hAnsi="Times New Roman"/>
          <w:sz w:val="24"/>
        </w:rPr>
        <w:t>The McGinty band will give a concert on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ore sluggers were brought up this morning before commissioner Sexton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C. Hitchcock and Jerry Reilly were passengers for Alamogordo on this morning’s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T. Henry Heermans will recite an original piece entitled, “Fourth of July Ode,” this evening at the plaza during the inter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tension of 100 feet is being added to the T.P. freight depot platform. The increased freight business demanded this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dance given at Rand’s grove next Tuesday night. It will be the first one since the recent high water. Jack Grant is managing th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You paid your friend Joe Grant a worthy tribute a few days ago,” said a T.P. man yesterday. “He is thoroughly competent and should have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Fletcher and wife returned yesterday after two months spent in the Sacramento mountains. Mr. Fletcher’s father and brother, Bishop, accompani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D. Hadlock with her little daughters, Ruby and Opal, arrived this morning over the Texas &amp; Pacific. F.D. Hadlock is an engineer on the G.H. and a brother of the irrepressible “Kid” Had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er asked a soldier this morning if the fort team would be able to play ball Sunday, and he replied: “Naw, we can’t play Sunday. There are too many of our boys in the glue pot.” The reporter learned later that he referred to the guar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nd family returned from northern Texas by today’s Texas and Pacific. They brought with them Miss Alice Lenox, who will spend some time as their guest. Mrs. Smith says that El Paso is a much superior summer climate to northern Texas and that her visits to the latter section will hereafter be made in cool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Forty-six years ago,” said officer Ross this morning, “I was in Yuma, Arizona, on the first of September, and there was six feet of snow on the level.” He had more to say about it but only one of his audience remained to hear it, and that was Charley Meehan. Mr. Meehan was leaning against a telegraph post and that probably accounts for him rema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Hall, cashier at the T.P. freight office, who has been visiting friends and relatives at Abilene, Texas, will return the first of the month. With his return George Leonard, who has been filling the position of cashier, will return to his old position as car accountant and H.L. Zuehlke, who has been car accountant, will return to his position as day yard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ed meeting of citizens was held last night at the courthouse to discuss the proposition of a national park in the Ruidoso country. The meeting was organized by judge Blacker being chosen as chairman, and J.D. Ponder, secretary. Dr. Howard Thompson, who is one of the chief promoters in the affair, came forward and told what was wanted. A motion was passed to the effect that a committee be appointed to confer with a similar committee from New Mexico and that they prepare a map for our congressman to present to congress asking that this land be set aside for a park. The following were appointed on the committee: Dr. Howard Thompson, chairman; G.H. Higgins, W.H. Tuttle, Dr. Rawlins, Leigh Clark, J.F. Priest, Joseph Magoffin, F.W. Gallagher, W.W. Bridgers, C.R. Morehead, professor Putnam, Charles Davis, W.J. Fewell, Waters Davis, T.J. Beall, J.D. Ponder, John Julian, M.W. Stanton, W.H. Shelton, Britton Davis, J.P. Dieter and judge Bla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city council had a little private caucus for the purpose of settling among the city hall should be built. Each member tried to express his views on the subject and also the views of his ward constituents. The city attorney placed before the meeting the old argument that those who were against the building of the city hall and fire department on that triangular piece of ground in front of the courthouse were ready in an instant to sue out a writ of injunction. The matter of the other site for the fire department and the jail to be placed together on the corner of Stanton and Overland streets was taken up and discussed at some length. The necessity for a city hall, fire department and jail is most urgent, and the matter will be finally settled at the next Thursday night meeting. It is about settled that if the corner of Overland and Stanton streets can be had for the fire department and jail, it will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in regular session. All the aldermen were present except alderman Brunner, who came in later. The question of the city hall came up for final settlement. Alderman Badger addressed the council and said: “In order to get this matter fairly before the council I move that we place only the city hall on the triangular piece of ground in front of the courthouse and the fire department somewhere else.” The motion was carried. The new city hall is to cost $20,000 and will be two stories high. This lower floor will contain six large rooms and transverse halls and the second will have a large council chamber, and two other small rooms. The next matter was to consider the purchasing of a site for the jail and fire department. A communication from H.R. Wood in which he agreed to sell to the council a lot on corner of Campbell and Texas streets for $4,500 was read. Leigh Clark, Z.B. Clardy, B.F. Darbyshire and A.P. Coles agreed to deed to the city a lot on the corner of Stanton and East Overland. The motion of alderman Badger that this lot be purchased was carr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898</w:t>
      </w:r>
    </w:p>
    <w:p>
      <w:pPr>
        <w:pStyle w:val="Normal"/>
        <w:jc w:val="both"/>
        <w:rPr/>
      </w:pPr>
      <w:r>
        <w:rPr>
          <w:rFonts w:cs="Times New Roman" w:ascii="Times New Roman" w:hAnsi="Times New Roman"/>
        </w:rPr>
        <w:t>The building committee of the Council, Messrs. Duffie, Stewart, and Burton, accompanied by Mayor Magoffin, met the architects who are to draw plans for the fire department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Internal Revenue Collector Bovee returned on the G.H. today, after an absence of ten days, during which he staged it 150 miles visiting Shafter and Presidio in the performance of his du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C.B. Eddy came in over the Santa Fe in his new private car. President Eddy brought with him a party of capitalists from the East who are more or less interested in the Alamogordo town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7, 1898</w:t>
      </w:r>
    </w:p>
    <w:p>
      <w:pPr>
        <w:pStyle w:val="PlainText"/>
        <w:jc w:val="both"/>
        <w:rPr/>
      </w:pPr>
      <w:r>
        <w:rPr>
          <w:rFonts w:cs="Times New Roman" w:ascii="Times New Roman" w:hAnsi="Times New Roman"/>
          <w:sz w:val="24"/>
        </w:rPr>
        <w:t>S. Arenstein and wife left today for Los Angeles,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B. Hamilton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ber and daughters arrived this morning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T.H. Tucker left for Turquoise Stanton, on the North 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Alexander and R.D. Winn arrived this morning over the T.P. from Midla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Slater, of Phoenix, Arizona, was in the city today. He left for the we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stadler, Mrs. W.L. Rakt and Mrs. W.R. Watson reached the city last evening by way of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Thornton, a teacher of the High School, is visiting her uncle’s family, mayor Thornton, of Tyl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L.A. Breck arrived this morning on the southbound Santa Fe, and took possession of their new residen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today deeded to Louis H. Mitchell, lot 6, block 152, Campbell’s addition. The consideration was $200.</w:t>
      </w:r>
    </w:p>
    <w:p>
      <w:pPr>
        <w:pStyle w:val="PlainText"/>
        <w:jc w:val="both"/>
        <w:rPr/>
      </w:pPr>
      <w:r>
        <w:rPr>
          <w:rFonts w:cs="Times New Roman" w:ascii="Times New Roman" w:hAnsi="Times New Roman"/>
          <w:sz w:val="24"/>
        </w:rPr>
        <w:t>Attorney M.W. Stanton left for Silver City canyon this morning to spend tomorrow with his family, who are camped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J. Loomis and Mrs. Hunter were passengers on the North Eastern for the Sacramento mountains, where they will spend their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today issued a building permit to Ida Taylor for the erection of an $1,800 residence on lots 9 and 10, block 200,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States referee Burges says there are three cases on the docket. The cases are expected to come in fast and are being filed with deputy clerk Hodg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ttie Bernard-Chase company will open an engagement at the Myar opera house tomorrow night. The company will open with “Uncle’s Darling,” in which Miss Chase plays the role of D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internal revenue collector Bovee returned on the G.H. today, after an absence of 10 days, during which time he staged 150 miles, visiting Shafter and Presidio in the performance of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G. Piper, who enlisted at Silver City in troop G, “Rough Riders,” is well and favorably known in El Paso. He was in all the battles in the vicinity of Santiago and escaped unharmed from the enemy’s bullets. He is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endance at the plaza concert last night was rather smaller than usual, owing to the rain in the afternoon, which made the ground damp and the air unusually cool. Professor Heermans, who delivered an original ode during the intermission, was roundly applau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n’t Worry” club did not give its weekly dance this week, owing to the fact that parties were expected from Houston. A letter from Mr. Lyons states that the visitors will arrive next week and it has been decided to give the club’s blow out-at the Mesa gardens on the day of their ar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the building committee of the council, McDuffie, Stewart, and Burton, accompanied by mayor Magoffin, met the architects who are to draw the plans of the building to be erected for the fire station. The four architects who will enter the contest will be Maydnell &amp; McClintock, Ed Kneezell, E. Krause, and F.M. Ball. The architects were informed that the building was not to cost one cent over $8,000. The building committee says that the fire department and the jail will be placed there within 9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when chief Lockhart issued his edict last evening relative to the police standing around and entering the saloons while on duty, captain Bendy took exception to it, and in plain language made it known to the chief the wounded conditions of his feelings. He said that he felt he was being persecuted for the sins of others and frankly confessed that he did not like such treatment. The chief listened to him for awhile and said that it he did not like the existing conditions he could take his playthings and go home. Mr. Bendy is still on duty and the storm of indignation is slowly, but surely passing a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8, 1898</w:t>
      </w:r>
    </w:p>
    <w:p>
      <w:pPr>
        <w:pStyle w:val="PlainText"/>
        <w:jc w:val="both"/>
        <w:rPr>
          <w:rFonts w:ascii="Times New Roman" w:hAnsi="Times New Roman" w:cs="Times New Roman"/>
          <w:sz w:val="24"/>
        </w:rPr>
      </w:pPr>
      <w:r>
        <w:rPr>
          <w:rFonts w:cs="Times New Roman" w:ascii="Times New Roman" w:hAnsi="Times New Roman"/>
          <w:sz w:val="24"/>
        </w:rPr>
        <w:t>Captain Hughes of the state rangers has been in the city for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ngleman, mother of Mrs. J.A. Schloss, is in the city visiting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Marcher has returned from a two weeks’ visit to relativ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dames Watson and Gillespie returned yesterday from a trip to Kansas City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Gates has returned from California, where she has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ollector Bovee returned yesterday after a trip through his territory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G. Seaton and her son Bruce returned yesterday from the Pacific coast,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Fletcher and bride, nee Miss Comfort Terry, have returned from the Sacramento mountains, where they spent their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Kendrick, the United States consul at Juarez, returned yesterday over Texas &amp; Pacific from a vacation trip through Missouri and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Young of Memphis, Tenn., mother of Mrs. John Sneed, arrived in the city yesterday for a visit with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3. The minimum temperature was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8, 1898</w:t>
      </w:r>
    </w:p>
    <w:p>
      <w:pPr>
        <w:pStyle w:val="PlainText"/>
        <w:jc w:val="both"/>
        <w:rPr>
          <w:rFonts w:ascii="Times New Roman" w:hAnsi="Times New Roman" w:cs="Times New Roman"/>
          <w:sz w:val="24"/>
        </w:rPr>
      </w:pPr>
      <w:r>
        <w:rPr>
          <w:rFonts w:cs="Times New Roman" w:ascii="Times New Roman" w:hAnsi="Times New Roman"/>
          <w:sz w:val="24"/>
        </w:rPr>
        <w:t>S.R. Buck returned today after visiting his old home, College Corner,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rper returned today from Washington and a visit to friend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Buclose and wife will be passengers for New York on tomorrow morning’s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Dean will leave for Barstow today to attend court in session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visit to her mother in this city, Mrs. Glenn left today for her home in Toya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J.S. Crawford, of the business office of the Austin Statesman, is in the city to write up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Joseph’s academy, boarding and day school, conducted by the Sisters of Loretto, will open September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ll was given at Sanderson, Texas, on August 26 on account of the opening of Mr. Hancock’s new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Webster, who for the last three months has been up in the mountains of New Mexico, returned today, and expects to be here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ublic schools open next Monday and the booksellers have already received a large supply of school books and other school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ike Brannigan, the well known hack driver of El Paso, is out with his new hack. The new harness was presented to him by Mrs. Phoebe Hea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practice going of ball this afternoon W.H. Taylor broke a finger on his left hand. He is a first class center fielder and will be greatly missed by the Co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Saturday evening some 20 of El Paso’s young men met and under the name of the “Imperial Order of Stags.” gave a most enjoyable banquet. The banquet was served at the new D.R. Franc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Richardson, of Roswell, who spent several days in the city, will probably be the Democratic nominee in the territorial council from the counties of Lincoln, Chavez, Eddy, Dona Ana and Grant. Mr. Richardson will leave tomorrow morning on the northbound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Trevinio, proprietor of the circus now showing in Juarez, came to El Paso to make arrangements to bring the show to this side next Wednesday. Mr. Trevinio is a Cuban and says that he fought for the freedom of that country many years prior to entering the show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ry Greer is getting up a party to attend the festivities at Chihuahua, Mexico, on September 16. Chihuahua this year is making an effort to outshine all former celebrations and no doubt quite a number from El Paso will attend. The Mexican Central railroad is offering a one half fare for this oc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at 1:30 oclock an Horace Stevens, a boy 11 years old, was passing in front of the Herald building, he was attacked by a bull dog owned by a Chinaman, and his left leg was badly bitten. He was assisted to the office by Dr. Race and the injury was dressed. The little boy is not the son of Horace B. Steve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898</w:t>
      </w:r>
    </w:p>
    <w:p>
      <w:pPr>
        <w:pStyle w:val="Normal"/>
        <w:jc w:val="both"/>
        <w:rPr>
          <w:rFonts w:ascii="Times New Roman" w:hAnsi="Times New Roman" w:cs="Times New Roman"/>
        </w:rPr>
      </w:pPr>
      <w:r>
        <w:rPr>
          <w:rFonts w:cs="Times New Roman" w:ascii="Times New Roman" w:hAnsi="Times New Roman"/>
        </w:rPr>
        <w:t>Quite a large crowd gathered at the west side of the custom house this morning to bid at the sale of the smuggled horses and mules. Frank Clark was the auctione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chants on El Paso street are smiling this morning as Commissioner Ed Wales has his street cleaning force out gathering up the refuse from the street and gutters and hauling it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Mike Brannigan, the well-known hack driver of El Paso, is out with his new hack today. The new harness is one presented to the colonel by Mrs. Phoebe Hea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9, 1898</w:t>
      </w:r>
    </w:p>
    <w:p>
      <w:pPr>
        <w:pStyle w:val="PlainText"/>
        <w:jc w:val="both"/>
        <w:rPr>
          <w:rFonts w:ascii="Times New Roman" w:hAnsi="Times New Roman" w:cs="Times New Roman"/>
          <w:sz w:val="24"/>
        </w:rPr>
      </w:pPr>
      <w:r>
        <w:rPr>
          <w:rFonts w:cs="Times New Roman" w:ascii="Times New Roman" w:hAnsi="Times New Roman"/>
          <w:sz w:val="24"/>
        </w:rPr>
        <w:t>George Gregg and his partner discovered a rich copper property a short time ago. The property is near Nacozari, Sonora, about 150 miles east of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architects who will enter the contest for the erection of fire department headquarters are Maydwell &amp; McClintock, Ed Kneezell, E. Krause and F.M.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applicants passed the recent teachers’ examination satisfactorily and were given certificates by Professor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reports the discovery, about two weeks ago, of a rich ore shoot in the Dos Cabezas mine, near Casas Grandes. The mine belongs to Monroe Harpe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Juan Garcia came up from San Elizario yesterday to deliver a pris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was fined $15 yesterday for creating a disturbance in front of a Chinese store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Bovington and W.W. Lowe of St. Louis are in the cit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Giliam was in yesterday from his holdings at Chamber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2. The minimum temperature was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9, 1898</w:t>
      </w:r>
    </w:p>
    <w:p>
      <w:pPr>
        <w:pStyle w:val="PlainText"/>
        <w:jc w:val="both"/>
        <w:rPr>
          <w:rFonts w:ascii="Times New Roman" w:hAnsi="Times New Roman" w:cs="Times New Roman"/>
          <w:sz w:val="24"/>
        </w:rPr>
      </w:pPr>
      <w:r>
        <w:rPr>
          <w:rFonts w:cs="Times New Roman" w:ascii="Times New Roman" w:hAnsi="Times New Roman"/>
          <w:sz w:val="24"/>
        </w:rPr>
        <w:t>Rev. A.C. Wright and wife have returned to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 Spring, and son Harry, returned from their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 Rush, of Los Angeles, is visiting his brother F. Rush, of this city.</w:t>
      </w:r>
    </w:p>
    <w:p>
      <w:pPr>
        <w:pStyle w:val="PlainText"/>
        <w:jc w:val="both"/>
        <w:rPr>
          <w:rFonts w:ascii="Times New Roman" w:hAnsi="Times New Roman" w:cs="Times New Roman"/>
          <w:sz w:val="24"/>
        </w:rPr>
      </w:pPr>
      <w:r>
        <w:rPr>
          <w:rFonts w:cs="Times New Roman" w:ascii="Times New Roman" w:hAnsi="Times New Roman"/>
          <w:sz w:val="24"/>
        </w:rPr>
        <w:t>Jack and Ed Hubbard returned yesterday morning from their nor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erk Pitman issued a marriage license to Carl Joseph and Miss Stella Goodn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Sidebotham and children, of Clifton, Ariz., are visiting H. Edwards and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car repairer Borcherding, of the G.H., put two, more men to work in his departmen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dolph Sprinz is expected home on the S.P. today after spending a pleasant tim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ggie Lyons, who for the last six months has been spending a vacation up in the mountains of New Mexico,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J. Millett, foreman of the G.H. machine shop, has returned to El Paso from San Antonio where he was called as a witness in a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Rhinehart, traveling passenger agent of the G.H., with headquarters at Houston, was among the arrivals on that tra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 Baumgarten, of San Francisco, arrived the early part of this week to visit her sister, Miss Ullman, and to be present at the marriage of her nie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chants on El Paso street are smiling this morning as commissioner Ed Wales has his street cleaning force out gathering up the refuse and trash from the gutters and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hange says that great preparations are being made in Deming for the fair to be held there on September 23 and 24. It will be a fine agricultural, mining, mechanical and art exhibit, it was 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Cole, of the T.P., received a letter from C.T. Owens who is at present stationed at Montauk Point. Mr. Cole and Mr. Owens were working together on the T.P. when the latter enlisted in the “Rough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illiam Kirby, of the G.H. blacksmith shop, headed a party of brother blacksmiths to the lake near San Elizario last Sunday on a fishing tour. The colonel claims that his party caught 150 of the finny tribe, but they returned with only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Spivy, accompanied by his wife, retained today from Houston. Mrs. Spivy went to Houston about a month ago to visit friends and relatives, and Mr. Spivy, joined her there. “The heat is so intense down there,” said Mr. Spivy, “that I wanted to get my family back to El Paso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doph Laurence, paying teller of the state treasury at Austin, who has been spending his summer vacation here, accompanied by his wife and daughter, left over the G.H. for his home. Mr. Laurence stated that he was so well pleased with El Paso that he was thinking of loca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cKinley has selected Juan S. Hart, of the First immune regiment, for detail service with the Cuban commission as interpreter. Capt. Hart was born and reared in El Paso. His father was major in the United States army and his mother belonged to a Spanish family of Mexico. He was educated at Christian Brothers’ college,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ughable incident occurred on the streets several afternoons ago. Jim Milne, a sign painter, was painting a sign on the window of Cooper Brothers, and as the work he was doing consisted of fine tracing he had a boy stand on the outside with an umbrella. A boy came along and asked the fellow holding the umbrella if he did not know that it had stopped raining. About that time the painter knocked on the glass and told the boy with the umbrella to come inside as he had finished. The fellow who was so smart ducked his head and le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898</w:t>
      </w:r>
    </w:p>
    <w:p>
      <w:pPr>
        <w:pStyle w:val="Normal"/>
        <w:jc w:val="both"/>
        <w:rPr>
          <w:rFonts w:ascii="Times New Roman" w:hAnsi="Times New Roman" w:cs="Times New Roman"/>
        </w:rPr>
      </w:pPr>
      <w:r>
        <w:rPr>
          <w:rFonts w:cs="Times New Roman" w:ascii="Times New Roman" w:hAnsi="Times New Roman"/>
        </w:rPr>
        <w:t>Col. William Kirvy of the G.H. blacksmith shop headed a party of brother blacksmiths to the lake near San Elizario last Sunday on a fishing tour. The colonel claims that his party caught 150 of the finny tribe, but they returned with 3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M.C.A. board of directors met last night and engaged Mr. Thompson of the El Paso smelter as physical dir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 Bailey is in from Turquoise station and says “loafer” wolves are destroying young calves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0, 1898</w:t>
      </w:r>
    </w:p>
    <w:p>
      <w:pPr>
        <w:pStyle w:val="PlainText"/>
        <w:jc w:val="both"/>
        <w:rPr>
          <w:rFonts w:ascii="Times New Roman" w:hAnsi="Times New Roman" w:cs="Times New Roman"/>
          <w:sz w:val="24"/>
        </w:rPr>
      </w:pPr>
      <w:r>
        <w:rPr>
          <w:rFonts w:cs="Times New Roman" w:ascii="Times New Roman" w:hAnsi="Times New Roman"/>
          <w:sz w:val="24"/>
        </w:rPr>
        <w:t>Miss Lillian Cole returned yesterday from Colorad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Zabriskie, of the Southern Pacific railway, will return today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uth Bryan of Los Angeles left yesterday for her home after a visit here with the family of H.F. Kett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Wade, deputy county clerk, returned yesterday from her vacation, spent at Ysleta, She will resume her duti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Dusaney returned yesterday from Washington, D.C., after an absence of 14 months. He gave that for life and activity El Paso is ahead of any city he saw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returned yesterday from New York. While there he saw the big parade, shook hands with Lieutenant Hobson and was entertained aboard the battleship Texas by Captain Phill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Smith, new superintendent of terminals for the Texas &amp; Pacific railway, has a force of 36 extra men at work on the improvement work now going on in the T.&amp;P.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9. The minimum temperature was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0, 1898</w:t>
      </w:r>
    </w:p>
    <w:p>
      <w:pPr>
        <w:pStyle w:val="PlainText"/>
        <w:jc w:val="both"/>
        <w:rPr>
          <w:rFonts w:ascii="Times New Roman" w:hAnsi="Times New Roman" w:cs="Times New Roman"/>
          <w:sz w:val="24"/>
        </w:rPr>
      </w:pPr>
      <w:r>
        <w:rPr>
          <w:rFonts w:cs="Times New Roman" w:ascii="Times New Roman" w:hAnsi="Times New Roman"/>
          <w:sz w:val="24"/>
        </w:rPr>
        <w:t>W.I. George and Susan C. Elliott today took out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 and freight agent Darbyshire, of T.P.,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arr, W.J. Fewel, Edgar Fewel and Mr. Carr’s little son went to San Elizario for a few days’ s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J. Ennis, Santa Fe agent, returned today with his family after a six weeks’ visit to friends and relativ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duction of “Uncle’s Darling” last night by the Hettie Bernard Chase company was greeted by a large and appreciativ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Logan was among the arrivals on T.P. this morning. Miss Logan returns to be ready to take a position in the city schools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verhart today deeded to Frank Del Bueno part of lot 12 and all of lot 13, block 137, Campbell’s addition. The consideration was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Martin, accompanied by her daughter, Evelyn, returned last week from Santa Cruz, Calif.,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Alfred Hampton for years a resident this city, has been assigned to staff duty with Maj. Gen. Butter and will accompany that officer t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ttie Barlow has returned to fill her position as chief deputy in the district clerk’s office, after having been up the Sacramento mountains for the last two weeks, taking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A. Gaither, who for some time has been cattle inspector of this port of entry, left on the T.P. today for Cuba. He expects to go straight to Havana, here he will engage in the cattl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Cole, operator in the S.P. dispatcher’s office, will leave in a few days for Lobo on a few weeks’ outing, A.S. Bishop, at present the agent at Sierra Blanca, will fill Mr. Cole’s position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Chinamen came in on the Mexican Central, and the customs officials put new guards over them. Agent Hunt had his hands full looking after the almond eyed Mongolians, as he is the one trying to rustle the bond for the delivery of them on board steamer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 Sierra, of local baseball fame, has signed up the following to go to Albuquerque to play ball there on Sept. 10, 11 and 12; H. Maple, manager; A.F. Sierra, Charles Webber, S. Bridgers, Von Baldow, P. Edwards, W. Rand, F. Crawmer, W. Taylor, Beall and Paul. The boys will begin practicing tomorrow and will go to the fair in first class condition. They are positive of capturing some of the “p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Thursday night four architects will bid for the new building of the fire department which is to be erected at the corner of Overland and Stanton streets. The four who will enter the contest are: Maydwell &amp; McClintock, E. Krause, Ed Kneezell and R.C. Ball. In speaking of the matter one of them said: “Well, if I don’t get the building of the fire department, I don’t think I will waste any time with the city hall, as the plans before and these plans before and these plans have cost me too much time already.” All of the architects feel a little sore over the matter of having to reconstruct their plans of the city hall, and all of them any that it would have been to their advantage to have had only one building to put up rather than thr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898</w:t>
      </w:r>
    </w:p>
    <w:p>
      <w:pPr>
        <w:pStyle w:val="Normal"/>
        <w:jc w:val="both"/>
        <w:rPr/>
      </w:pPr>
      <w:r>
        <w:rPr>
          <w:rFonts w:cs="Times New Roman" w:ascii="Times New Roman" w:hAnsi="Times New Roman"/>
        </w:rPr>
        <w:t>E. St. Leon, better known as “Diamond Dick,” the ranger who was wounded in the fight near Socorro, was brought in this morning over the T.P. and conveyed to th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ttie L. Barlow has returned to fill her position as deputy of the district clerk, after having been up in the Sacramentos for the past to weeks taking a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Julia Logan was among the arrivals on the morning T.P. Miss Logan returns to be ready to accept a position in the city’s schools Mo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1, 1898</w:t>
      </w:r>
    </w:p>
    <w:p>
      <w:pPr>
        <w:pStyle w:val="PlainText"/>
        <w:jc w:val="both"/>
        <w:rPr/>
      </w:pPr>
      <w:r>
        <w:rPr>
          <w:rFonts w:cs="Times New Roman" w:ascii="Times New Roman" w:hAnsi="Times New Roman"/>
          <w:sz w:val="24"/>
        </w:rPr>
        <w:t>The Pilares Mining company of El Paso yesterday, filed charter for record in the office of the secretary of state with capital stock of $2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blic schools will open next Monday and it is expected that the usual order compelling all pupils to be vaccinated will be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uction sale for smuggled horses and mules was held yesterday at the customs house. The highest bid for the animals was $1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Nagley has wired from Kentucky that he will leave for El Paso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United States Marshal Hildebrand left yesterday for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ggie Lyons has returned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lle Blackner has returned from at outing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and Edward Hubbard returned yesterday from a two month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aither left yesterday for Havana. Cuba, where he will manage large cattle interests for El Paso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ttie Barlow, deputy district court clerk, returned from a vacation of several weeks spent with friends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2. The minimum temperature was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1, 1898</w:t>
      </w:r>
    </w:p>
    <w:p>
      <w:pPr>
        <w:pStyle w:val="PlainText"/>
        <w:jc w:val="both"/>
        <w:rPr>
          <w:rFonts w:ascii="Times New Roman" w:hAnsi="Times New Roman" w:cs="Times New Roman"/>
          <w:sz w:val="24"/>
        </w:rPr>
      </w:pPr>
      <w:r>
        <w:rPr>
          <w:rFonts w:cs="Times New Roman" w:ascii="Times New Roman" w:hAnsi="Times New Roman"/>
          <w:sz w:val="24"/>
        </w:rPr>
        <w:t>Judge G.M. Fazer, of Toyah, Tex., came in today o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 Wyllis, exclerk of the supreme court of New Mexico, is in the city registered from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huahua Enterprise says that the Mormons in the western part of Chihuahua have cooperative stores in Colonia Diaz and Dub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er was shown some very fine marble which is quarried at the mouth of La Luz canyon, and right on the side of the railroad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ogan, traffic manager for the Rio Grande, Sierra Madre &amp; Pacific railway, will leave tomorrow for the City of Mexico by the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arned, cashier at the T.P. freight depot, who has been visiting friends and relatives at Abilene for the past month,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having in charge the matter of the national park in the Mescalero country will meet Saturday night at eight oclock at the courthouse instead of tomorrow night, as previously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y of T. P. officials who went down the road a few days ago have returned and report the best of success. The place selected to sink a well is about 15 miles north of Sierra Blanca and work will begin on it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Hettie Bernard Chase company played to a well filled house, and those who were there Monday night thought the play last night was the better of the two. Miss Chase, as the wife of the Cuban slave, was ver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 Davidson, of the Alamogordo Lumber company, says that the people of Alamogordo are making big preparations for their exhibit at the territorial fair which will take place some time next month. If the citizens have everything in their exhibit that they claim, the natives will certainly be surprised. One article is an ear of corn measuring 1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charter was filed for record in the secretary, of state’s office Aug. 26: Pilares Mining company of El Paso; capital stock $24,000. A branch office of the company maintained at the Pilares mines, Montezuma district, state of Sonora, Mexico. The incorporators are: H.L. Newman, jr., and W.H. Austin, of El Paso, and L. Lindsay, of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Chihuahua Enterprise, the largest candy factory in Chihuahua is at Colonia Diaz. It is owed by E.W. Johnson and has been in operation for seven years. The capacity of the factory is 2500 pounds per day.</w:t>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898</w:t>
      </w:r>
    </w:p>
    <w:p>
      <w:pPr>
        <w:pStyle w:val="Normal"/>
        <w:jc w:val="both"/>
        <w:rPr/>
      </w:pPr>
      <w:r>
        <w:rPr>
          <w:rFonts w:cs="Times New Roman" w:ascii="Times New Roman" w:hAnsi="Times New Roman"/>
        </w:rPr>
        <w:t>Last night about 30 young folks met at the residence of Dr. and Mrs. Higgins for a farewell dance given to Miss Gertrude Higgins prior to he departure for the East with her m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rence Johnson, call boy on the T.P. and Dave Sullivan, night clerk at the T.P. depot, headed a hunting party east today. They will be accompanied by Tom Beall, Herbert Cole and Joe P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about seven o’clock at Hotel Dieu, E. St. Leon, better known as “Diamond Dick,” breathed his last. St. Leon came to his death from the effects of a wound made by a shot from a pistol in the hands of men who were resisting ar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 1898</w:t>
      </w:r>
    </w:p>
    <w:p>
      <w:pPr>
        <w:pStyle w:val="PlainText"/>
        <w:jc w:val="both"/>
        <w:rPr>
          <w:rFonts w:ascii="Times New Roman" w:hAnsi="Times New Roman" w:cs="Times New Roman"/>
          <w:sz w:val="24"/>
        </w:rPr>
      </w:pPr>
      <w:r>
        <w:rPr>
          <w:rFonts w:cs="Times New Roman" w:ascii="Times New Roman" w:hAnsi="Times New Roman"/>
          <w:sz w:val="24"/>
        </w:rPr>
        <w:t>The city schools will be overcrowded at their opening Monday, school official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case of smallpox was reported to city health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master at Alamogordo was authorized to ask for bids for the carrying of mail into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ogan, general traffic agent of the Rio Grande, Sierra Madre &amp; Pacific railroad, left on a business trip to Mexico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F. Jenkins announced himself as candidate for county tax collector, subject to the action of the Democratic county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Fort Bliss soldiers, alleged to have picked the pockets of a man who was sleeping in an El Paso hotel, are to be tried before Justice McK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highest temperature was 90 degrees. The lowest temperature was 7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898</w:t>
      </w:r>
    </w:p>
    <w:p>
      <w:pPr>
        <w:pStyle w:val="Normal"/>
        <w:jc w:val="both"/>
        <w:rPr/>
      </w:pPr>
      <w:r>
        <w:rPr>
          <w:rFonts w:cs="Times New Roman" w:ascii="Times New Roman" w:hAnsi="Times New Roman"/>
        </w:rPr>
        <w:t>Dr. Race, city health officer, made his report on smallpox to City Council and in substance said that the city has three families at the pest house and in those three families there are four pati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while Mr. and Mrs. M. Weil were attending the wedding of Miss Stella Goodman to Carl Joseph, their home, which is situated a couple of miles outside the city of Juarez, was set fire and they arrived to find the house with its contents in ru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Max Luna of the Rough Riders, with his estimable wife, reached the city. They were driven out to Ft. Bliss where they were entertained by Capt. George T. West, commandant of that p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 1898</w:t>
      </w:r>
    </w:p>
    <w:p>
      <w:pPr>
        <w:pStyle w:val="PlainText"/>
        <w:jc w:val="both"/>
        <w:rPr/>
      </w:pPr>
      <w:r>
        <w:rPr>
          <w:rFonts w:cs="Times New Roman" w:ascii="Times New Roman" w:hAnsi="Times New Roman"/>
          <w:sz w:val="24"/>
        </w:rPr>
        <w:t>The isolation hospital was declared inadequate to accommodate the number of smallpox patients found in the city. The city council considered means of caring for the sick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Joseph Weil in Juarez was destroyed by fire while Mr. Weil was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as killed when he was buried under an adobe wall, which fell when workmen were working with it. The accident occurred at East Overland and Uta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considered plans for the proposed fire station and jail building to be built at Stanton and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liminary hearing of three men charged with the murder at Socorro of “Diamond Dick” and Dr. Breaux was hel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0 degrees. The minimum temperature was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2, 1898</w:t>
      </w:r>
    </w:p>
    <w:p>
      <w:pPr>
        <w:pStyle w:val="PlainText"/>
        <w:jc w:val="both"/>
        <w:rPr>
          <w:rFonts w:ascii="Times New Roman" w:hAnsi="Times New Roman" w:cs="Times New Roman"/>
          <w:sz w:val="24"/>
        </w:rPr>
      </w:pPr>
      <w:r>
        <w:rPr>
          <w:rFonts w:cs="Times New Roman" w:ascii="Times New Roman" w:hAnsi="Times New Roman"/>
          <w:sz w:val="24"/>
        </w:rPr>
        <w:t>Metal markets, silver. 60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nce will be held at the Mesa garden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Joseph’s academy will open for the fall term on Sept.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ous Dreyfus case in France, is to be reheard and Dreyfus may be par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are being made in Juarez for a series of fiestas on Sept. 15 and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C. Tenton, one of the turquoise kings of the Jarillas, has returned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Cole, who has been visiting friends in Atlanta, Ga.,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pay car is in town and all of the employes of the road are being pai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H. Stein, of the Vendome hotel, has returned from a two month’s trip through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D. Shuts has arrived from Mississippi to take charge of the work of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ver Brown has gone to Alabama, where he will visit before going to Chicago to study dentis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Mr. and Mrs. M. Weil, south of Juarez, burned last night while the family was away from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J.D. Read, of the cavalry regiment at the post has resigned and will return to his business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Cervera, of the Spanish fleet, is preparing to return to Spain after he is paroled by the United States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ouncil last night plans for the new city hall and jail were considered. No decision was reached as all of the architects were no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give a concert in the park this evening. Patriotic music will be played, including an army descriptive selection, and “Stars and Stripes For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capitalists accompanied president C.B. Eddy, of the North Eastern, to El Paso today and are making an inspection of the smelter and other places of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Max Luna, of the Rough riders, was here yesterday and was entertained at the fort with a dinner. (Capt. Luna was shortly thereafter drowned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R. Martin, of the G.H.&amp;S.A., left in his private car this morning for New Orleans where will meet the official inspection party and will accompany 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gular soldier of the Sixth cavalry, who fought before Santiago, arrived in El Paso on the Texas and Pacific train this morning. He came to El Paso for the benefit of his heal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898</w:t>
      </w:r>
    </w:p>
    <w:p>
      <w:pPr>
        <w:pStyle w:val="Normal"/>
        <w:jc w:val="both"/>
        <w:rPr>
          <w:rFonts w:ascii="Times New Roman" w:hAnsi="Times New Roman" w:cs="Times New Roman"/>
        </w:rPr>
      </w:pPr>
      <w:r>
        <w:rPr>
          <w:rFonts w:cs="Times New Roman" w:ascii="Times New Roman" w:hAnsi="Times New Roman"/>
        </w:rPr>
        <w:t>City Council met to consider propositions from architects for the building of the new fire station and jail. First architect to come before the Council was E. Kra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Hixson left on the Santa Fe for Chicago, where he goes to buy goods for the coming holidays and to take a little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D.E. McDuffie goes east for a month’s vacation. He will go to North Carolina, then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 1898</w:t>
      </w:r>
    </w:p>
    <w:p>
      <w:pPr>
        <w:pStyle w:val="PlainText"/>
        <w:jc w:val="both"/>
        <w:rPr>
          <w:rFonts w:ascii="Times New Roman" w:hAnsi="Times New Roman" w:cs="Times New Roman"/>
          <w:sz w:val="24"/>
        </w:rPr>
      </w:pPr>
      <w:r>
        <w:rPr>
          <w:rFonts w:cs="Times New Roman" w:ascii="Times New Roman" w:hAnsi="Times New Roman"/>
          <w:sz w:val="24"/>
        </w:rPr>
        <w:t>Miss Maud Doane, of the postoffice force, went east on the T.P. today for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Bray, of the smelter, was among the departures for New York today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 Neil, of R.C. Lightbody’s store, left this morning on the Santa Fe for Chicago for a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D.E. McDuffie was among the departures today on the T.P. He goes east for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D. Schultz, of the Christian church, will speak to men at the Y.M.C.A. service tomorrow at 4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one of El Paso’s most prominent business men, left today over the T.P. for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Labor day, is a legal holiday. The banks will be closed. At the postoffice Sunday hours will be ob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Moses Dillon left today on the G.H., for San Antonio, where he goes to attend the meeting of all the collectors along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the Bernard Chase company will present to the people of El Paso a play entitled “Married Life in El Paso.” The play was written by one of El Paso’s woman wri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Hixson, of the firm of Hickox &amp; Hixson, left on the morning Santa Fe for Chicago, where he goes to buy goods for the coming holidays and to take a little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Troy laundry occupies three rooms fronting on Overland street, just around the corner of Overland and El Paso streets, in the building where H.P. Noake’s carriage repository w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one of El Paso’s active business men and proprietor of the Voz del Pueblo, and president of the Las Vegas Optic Publishing company, was a late arrival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son Star says: “At the Albuquerque fair there will be a baseball tournament open to the world. That will let in the Flagstaff baseball team and Bisbee. The first prize is $600 and the second prize is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S. Beach left today on the T.P. for Fort Worth, Tex., where he goes to marry Miss Elise Haggart who is well known in this city. Daniel Tucker also leaves with Mr. Beach in the capacity of best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J. Freudenthal, business manager, of the H. Lesinsky company, wholesale grocers, returned from a trip, to New York and other points east. He said he had a fine time, “but for a nice, cool place, give m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just in from the east said to a Herald reporter this morning: “What is the matter with the bicycle riders of El Paso? I have traveled from the east here stopping at all the intermediate point of any importance, and have never in my extensive travels entered, a town where there are so few bicy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hired a bicycle yesterday afternoon and in making a tour of the town passed the G.H. roundhouse at a lively clip. He went up the grade recently made by the G. H. company in raising their tracks and down the south embankment without checking his speed. Near the foot of the embankment he encountered a Chinaman who was carrying a bundle of clothes. The next moment the Mexican, the clothes, the wheel and the Chinaman were entertainingly mixed up with the odds in favor of the wheel, which landed on t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t 10 oclock the city council met in a called session for the purpose of considering the propositions from the architects for the building of the new fire department and jail. When Mr. Ball showed his plans everybody smiled, as they were in better shape than any that had been presented. Mr. Ball had taken a great deal of pains to find out what the police and fire boys wanted, and chief of police Lockhart and fire chief Holland were much pleased. Mr. Ball estimated that the building would cost from $10,000 to $12,000. These plans were favored by the council generally, but all plans were turned over to the city clerk and will be given to the building committee to look at before the contract is awar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4, 1898</w:t>
      </w:r>
    </w:p>
    <w:p>
      <w:pPr>
        <w:pStyle w:val="PlainText"/>
        <w:jc w:val="both"/>
        <w:rPr/>
      </w:pPr>
      <w:r>
        <w:rPr>
          <w:rFonts w:cs="Times New Roman" w:ascii="Times New Roman" w:hAnsi="Times New Roman"/>
          <w:sz w:val="24"/>
        </w:rPr>
        <w:t>Funeral services were held for Ernest St. Leon (Diamond Dick), killed in a shooting affray at Socorro earlier in the week. Burial was in Concordia cemetery. Diamond Dick was given much publicity by out of the city newspapers, who styled him a “100 per cent dime novel hero type.” St. Leon was at one time a Texas ranger. He also served as a guard on the Mexico Central and was said to have shot a number of Mexican robbers. Dr. Oscar Braux, killed with Diamond Dick in the Socorro affray, came here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Turner paid the El Paso volunteers at Galveston and Capt. Juan Hart a high tribute after visiting the volunteers’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Layer, auditor and treasurer of the Sonora News company, well known in El Paso, died in Nogales, Ari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Pennsylvania capitalists left for their homes yesterday after looking over El Paso and surrounding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teran of the battle of Santiago arrived in El Paso last night to recuperate from an attack of typho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9 degrees. The minimum temperature was 7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4, 1898</w:t>
      </w:r>
    </w:p>
    <w:p>
      <w:pPr>
        <w:pStyle w:val="PlainText"/>
        <w:jc w:val="both"/>
        <w:rPr/>
      </w:pPr>
      <w:r>
        <w:rPr>
          <w:rFonts w:cs="Times New Roman" w:ascii="Times New Roman" w:hAnsi="Times New Roman"/>
          <w:sz w:val="24"/>
        </w:rPr>
        <w:t>Miss Lena McKie returned to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S. Kerr returned today on the S.P.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eyton F. Edwards went east this afternoon on spe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will leave in the morning to join his family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Stanton returned Saturday from San Elizario, where he had been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H. Davis has returned from the southern part of this county, where he has spent several weeks in prospec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H. Higgins and daughter, Gertrude, will leave tomorrow for Champaign, Ill., where Miss Gertrude will ent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J.D. Milton will leave in the morning for Las Cruces, where he goes as a witness in the case against the Stein’s Pass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arl Joseph left for an extended bridal tour through the republic of Mexico. Alter spending some six weeks, they will return to their future home by way of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Phelan will open a class of music, vocal and instrumental, commencing September 6. The studio will be located at 418 Mesa avenue, room 5. Mrs. Phelan received her musical education in one of the finest institutions of New York. She studied 11 years under German and Italian ma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tournament of the El Paso Tennis club was begun at their courts, on Magoffin avenue, last Friday. The first match was played in the preliminaries and was a hotly contested match between Britton Davis and Eugene Neff. The latter, by brilliant playing, won the match. The match between Stafford Campbell and Dr. Townsend was won by the former. Owen White won his match with Lather by default. In the semifinals the match between Campbell and Stewart, Campbell won the vi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two runaways this afternoon. One, which attracted the most attention, was Caldwell’s gray team, attached to a light buggy, driven by Mr. DeBush, who is employed at Blumenthal’s dry goods store. Mr. DeBush and a young woman were driving on Myrtle avenue, beyond the T.&amp;P. crossing, when one of the wheels came off and the occupants were thrown to the ground. The team became frightened and started to run. At the First National bank corner one of the horses slipped and fell, pulling the other down with him. Before the horses could get away the second time, some bystanders grabb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rom the present stand taken by the people of 13 El Paso in regard to the government creating a national park in the Mescalero country, it seems that there will be no national park. The meeting called last Saturday night at the courthouse was very slimly attended. Judge Blacker took the chair and J.D. Ponder acted as secretary. Judge Bryan, of Las Vegas, was present and proceeded to make a talk against national parks. At this point, professor Heermans, an elocution teacher, paralyzed the audience by asking to speak on the subject. He took a stand against the railroad corporations, and attorney Hawkins, of the White Oaks, and his friends did not seem to like it, but there was no way to squelch the man. There was a little more talk and it was finally agreed that as the citizens of El Paso took so little interest in the matter, it would be droppe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898</w:t>
      </w:r>
    </w:p>
    <w:p>
      <w:pPr>
        <w:pStyle w:val="Normal"/>
        <w:jc w:val="both"/>
        <w:rPr/>
      </w:pPr>
      <w:r>
        <w:rPr>
          <w:rFonts w:cs="Times New Roman" w:ascii="Times New Roman" w:hAnsi="Times New Roman"/>
        </w:rPr>
        <w:t>The second tournament of the El Paso Tennis Club was begun at their courts on Magoffin avenue last Friday, the first match was a hotly contested match between Messrs. Britton Davis and Eugene Ne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observed as a holiday all over the country, Labor Day. W.W. Bridgers will give the address of welcome at the celebration of the local knights at Mesa gard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the city schools were re-opened. Professor Putnam told the representative of The Herald that the prospects this morning were that the schools of El Paso have one of the most prosperous years ahead of them they ever h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5, 1898</w:t>
      </w:r>
    </w:p>
    <w:p>
      <w:pPr>
        <w:pStyle w:val="PlainText"/>
        <w:jc w:val="both"/>
        <w:rPr>
          <w:rFonts w:ascii="Times New Roman" w:hAnsi="Times New Roman" w:cs="Times New Roman"/>
          <w:sz w:val="24"/>
        </w:rPr>
      </w:pPr>
      <w:r>
        <w:rPr>
          <w:rFonts w:cs="Times New Roman" w:ascii="Times New Roman" w:hAnsi="Times New Roman"/>
          <w:sz w:val="24"/>
        </w:rPr>
        <w:t>T.H. Conklin has 10 lots to sell on East Overland street for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Hart of St. Louis is among the guest registered at the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arl Joseph left yesterday for Mexico City to spend their honeymoon. They will make their home in Lon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Valenzuela was fatally injured yesterday afternoon near the Santa Fe depot, when a horse he was driving became scared and bolted, throwing the unfortunate man to the roadway on his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oley and Williams defeated Stewart and Race, 6-2, 6-1, in the city tennis tournamen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0 degrees; minimum,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5, 1898</w:t>
      </w:r>
    </w:p>
    <w:p>
      <w:pPr>
        <w:pStyle w:val="PlainText"/>
        <w:jc w:val="both"/>
        <w:rPr>
          <w:rFonts w:ascii="Times New Roman" w:hAnsi="Times New Roman" w:cs="Times New Roman"/>
          <w:sz w:val="24"/>
        </w:rPr>
      </w:pPr>
      <w:r>
        <w:rPr>
          <w:rFonts w:cs="Times New Roman" w:ascii="Times New Roman" w:hAnsi="Times New Roman"/>
          <w:sz w:val="24"/>
        </w:rPr>
        <w:t>This morning Mrs. B.W. Butler left the city on the Santa Fe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rock advertises a four room frame house at the corner of St. Vrain and Fifth streets for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Welsch and baby returned today from St. Louis, where she has been on a four months visit to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ip Clark, son of deputy collector Clark, left for Las Cruces this morning to enter the New Mexico College of Agriculture and Mechanic A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morning Rev. H.W. Moore, of the Presbyterian church, preached on the right and wrong use of anger, from “Be ye angry and sin not: let not the sun go down on your wrath.” Eph. 4: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being the first Monday in September, the county court met. Judge Harper was on the bench. After meeting the court stated that this was a legal holiday and a recess would be taken until 10 oclock tomorrow morning, when the cases on the docket would be brought up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observed as a holiday all over the country. The first Monday in September of each year is dedicated to organized labor. Tonight the local knights of labor and their friends will meet at Mesa gardens for a suitable celebration of the occasion. W.W. Bridgers will deliver the address of welcome L.B. Badger will make an address. J.D. Ponder will speak on the Press. George Bovee will have for his subject the “Ladies.” The title of A.S.J. Eylar address will be, “Survival of the Fittest.” J.W. White will deliver an address on this Knights of Labor, and their relation to trade unions. The following are names of those on the committees: Reception, Joe F. Grant, Harry Charman, G.W. Davis, J.A. Escajeda, W.H. Winn and I. Alderete. Floor—John Connors, W.J. Ten Eyck, A.M. Robinson and T.C. Lyons. Refreshments. A. Zuehlke and J.E. Moore. The music will be furnished by the Typical orchest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city schools were reopened. The session was short, owing to the fact that today was a legal holiday. Prof. G.P. Putnam told The Herald representative that the prospects this morning were that the schools of El Paso would have one of the most prosperous years ahead of them that they had ever had. The following is the list of the teachers at the various schools: Central: C.W. Roach, principal; Misses Thornton, Tarver and Hubbard, assistants; teachers, Misses McKie, Wilson, Lobb, Cole, Lyons. Miss Jones is director of the kindergarten; Miss Belle Blacker, first assistant; Miss Mamie Blacker, second assistant. Mesa school: Mrs. B.B. Bailey, principal; Miss Jessie Lyons, Miss Sue Dix, Miss Mary Stanton, Miss Alice Fitzpatrick, teachers. Franklin school: Miss Mamie Sexton, principal; Miss Bessie Gillespie, Miss Julia Lee, Miss Logan and Miss Maggie Maule, teachers. San Francisco Street school: Miss Maria Gallagher, principal and Miss Alice Hunter, teacher. Aoy school: W.H.T. Lopez principal; Maury Kemp, Miss Lily Smith and Miss Earlie Barlow,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898</w:t>
      </w:r>
    </w:p>
    <w:p>
      <w:pPr>
        <w:pStyle w:val="Normal"/>
        <w:jc w:val="both"/>
        <w:rPr>
          <w:rFonts w:ascii="Times New Roman" w:hAnsi="Times New Roman" w:cs="Times New Roman"/>
        </w:rPr>
      </w:pPr>
      <w:r>
        <w:rPr>
          <w:rFonts w:cs="Times New Roman" w:ascii="Times New Roman" w:hAnsi="Times New Roman"/>
        </w:rPr>
        <w:t>There was an increased enrollment in every school today. The enrollment yesterday was 1127. Today it had increased to 124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Race said this morning that there were no new cases of smallpox. He said that he would begin to vaccinate the school children today, beginning with those at the Aoy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W. Stanton and Miss Windsor returned last week from Silver Spring canyon, where they have been camping for some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6, 1898</w:t>
      </w:r>
    </w:p>
    <w:p>
      <w:pPr>
        <w:pStyle w:val="PlainText"/>
        <w:jc w:val="both"/>
        <w:rPr/>
      </w:pPr>
      <w:r>
        <w:rPr>
          <w:rFonts w:cs="Times New Roman" w:ascii="Times New Roman" w:hAnsi="Times New Roman"/>
          <w:sz w:val="24"/>
        </w:rPr>
        <w:t>Joe Dougher was shot through the leg with a charge of buckshot while picking grapes on his mother’s ranch in East El Paso. The caretaker on the ranch did not see Dougher’s face and thought that thieves were again stealing gra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rollment in El Paso’s schools increased 117 during the day, making the total registration 1,2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ective George Herald arrested a man on a charge of entering an El Paso stable and stealing har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imberly, city engineer, announced that work on the new sewer system in North El Paso would start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wave struck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te of the McGinty club “blow-out” was set for September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ty cases occupied the day’s county court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2 degrees. The minimum temperature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6, 1898</w:t>
      </w:r>
    </w:p>
    <w:p>
      <w:pPr>
        <w:pStyle w:val="PlainText"/>
        <w:jc w:val="both"/>
        <w:rPr>
          <w:rFonts w:ascii="Times New Roman" w:hAnsi="Times New Roman" w:cs="Times New Roman"/>
          <w:sz w:val="24"/>
        </w:rPr>
      </w:pPr>
      <w:r>
        <w:rPr>
          <w:rFonts w:cs="Times New Roman" w:ascii="Times New Roman" w:hAnsi="Times New Roman"/>
          <w:sz w:val="24"/>
        </w:rPr>
        <w:t>Mrs. William Watts is about to leave the city to join her husband at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aird has gone to Odessa to purchase 500 head of cattle for the city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on Blum has returned from Chicago. While there he purchased a lot of livestock which was shippe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 F. Hunt and John P. Casey, jr., arrived this morning from Las Cruces and went out on the Central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live Eddings is in the city with her sister, Mrs. E.Hadlock, and will attend the high school during its winter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Kate and Beatrice Dale, who have spent the vacation with their friends in Chihuahua, arrived with their father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heney is now in the east selecting fall and winter goods, and will reopen the Parlor millinery in the Sheldon block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 of L. Labor day celebration at the Mess garden last night was well attended. Interesting talks were made by Messrs. Badger, Bovee and Brid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today issued to the Waters-Pierce Oil company a permit for the erection of a brick stable on lot 6, block 99, Campbell’s addition. It is to cost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Den Catlin today issued a building permit to Joe Molinary for the erection of a brick residence at the corner of Texas and St. Vrain streets, to cost $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eno B. Clardy and daughter, Miss Josephine, were among the departures on the T.P. today for St. Louis, where Miss Josephine will enter school at Hosmer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T. Race said this morning that there were no new cases of smallpox. He said further that today he would begin to vaccinate the school children, starting with those at the Ao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ple of San Antonio street merchants received notification this morning of an increase in their rent. One of the merchants occupies a place eight feet wide by twenty-two feet deep, and has been paying $28 a month. This morning, however, he was notified that he would have to pay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on Badlow this morning received a letter from George Tebeau, a brother of the famous manager of the Cleveland, O., baseball team. The writer stated that a ball team made of different players from the various eastern cities would like to make a tour, and stop over here if arrangements could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 increased enrollment in every school today. The enrollment yesterday was 1127. Today it has increased to 1244. The least crowded is the Franklin school. The San Francisco street school is full. Down at the Aoy school they are crowded out of doors. The following list shows the number of boys and girls in each school Central, boys 152, girls 210; Mesa, boys 133, girls 91; Santa Fe street school, boys 87, girls 62; kindergarten boys 41, girls 52; Franklin, 179; Aoy, 237; Douglas, 60; total, 124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898</w:t>
      </w:r>
    </w:p>
    <w:p>
      <w:pPr>
        <w:pStyle w:val="Normal"/>
        <w:jc w:val="both"/>
        <w:rPr/>
      </w:pPr>
      <w:r>
        <w:rPr>
          <w:rFonts w:cs="Times New Roman" w:ascii="Times New Roman" w:hAnsi="Times New Roman"/>
        </w:rPr>
        <w:t>In the wee small hours this morning thieves gained entrance to the store of A. Mathias and proceeded to get away with a good deal off wearing apparel. George Herold is looking for the robb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Dewey cut the cable at Manila, Old Man McGinty got hold of the business end of it and cabled to President Reckhart of the McGinty Club of this city that he would be “at home” to members of the club and invited guests at their club rooms on Monday night, Sept. 1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t the Courthouse a complimentary dance was given to Miss Ada Krakauer, before her departure for New York, where she will attend school for the coming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7, 1898</w:t>
      </w:r>
    </w:p>
    <w:p>
      <w:pPr>
        <w:pStyle w:val="PlainText"/>
        <w:jc w:val="both"/>
        <w:rPr/>
      </w:pPr>
      <w:r>
        <w:rPr>
          <w:rFonts w:cs="Times New Roman" w:ascii="Times New Roman" w:hAnsi="Times New Roman"/>
          <w:sz w:val="24"/>
        </w:rPr>
        <w:t>Constable White captured a man at the Smelter yesterday morning who is believed to have burglarized the A. Mathias store earlier in the day. The accused man was confined to the county jail charged with burg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all has practically been out in the city. No new cases have been reported and the few at the isolation hospital are soon to be dis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Inspectors H.T. Bloom, Charles Mehan and Jim and Joe Dwyer have gone to Las Cruces, N.M., to testify against smugglers recently arrested by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Thompson has been appointed by the county court as administrator of the estate of Albert Russell, with bond set at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Buckler returned yesterday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K. Chenoweth is in the city from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M. Millspaugh, local agent for the Waters-Pierce Oil company, has been called to New York by a telegram announcing the illness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Sargent, general freight agent, and L.L. Smith, treasurer, of the Texas &amp; Pacific railroad, arrived from Dallas yesterday.</w:t>
      </w:r>
    </w:p>
    <w:p>
      <w:pPr>
        <w:pStyle w:val="PlainText"/>
        <w:jc w:val="both"/>
        <w:rPr/>
      </w:pPr>
      <w:r>
        <w:rPr>
          <w:rFonts w:cs="Times New Roman" w:ascii="Times New Roman" w:hAnsi="Times New Roman"/>
          <w:sz w:val="24"/>
        </w:rPr>
        <w:t>Mrs. J.L. Phillips has returned from a vacation spen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73. The minimum temperature was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7, 1898</w:t>
      </w:r>
    </w:p>
    <w:p>
      <w:pPr>
        <w:pStyle w:val="PlainText"/>
        <w:jc w:val="both"/>
        <w:rPr>
          <w:rFonts w:ascii="Times New Roman" w:hAnsi="Times New Roman" w:cs="Times New Roman"/>
          <w:sz w:val="24"/>
        </w:rPr>
      </w:pPr>
      <w:r>
        <w:rPr>
          <w:rFonts w:cs="Times New Roman" w:ascii="Times New Roman" w:hAnsi="Times New Roman"/>
          <w:sz w:val="24"/>
        </w:rPr>
        <w:t>Fred Jones neglected to tie his team today and had to pay a $1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s, call boy for the G.H., is laid up with a sprained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argent, general freight agent of the T.P., came in from the e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S. Smith, assistant treasurer of the T.P. Railroad company,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now rumored that the G.H. will sink a well at Fort Bliss in order to obtain good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Taylor, who has been enjoying a two weeks’ vacation, will report for dut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the county court met with judge J.R. Harper on the bench. The criminal docket was take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Bishop, former agent at Sierra Blanca for the G.H.&amp;S.A., has been promoted to the position of operator of that roa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Barnum today took out a permit to erect a house on lot 26, block 75, Mills addition. The cost of the building is to be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wee small hours this morning thieves gained an entrance to the store of A. Mathias and proceeded to get away with a good deal of wearing appar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the courthouse, a complimentary dance was given to Miss Ada Krakauer, before her departure for New York, where the will attend school for the coming year. There were some 30 couples of El Paso’s young peopl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ce of custom inspectors at this point is somewhat reduced at present, as five or six of them have been summoned to New Mexico to appear there as witnesses. Some of the party who went were: Capt. H.F. Bloom, Charles Mehan, Jim Dwyer and Joe D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n the district court, Anna J. Warren, brought suit against Leigh Clark et al. for selling that piece of property where the city intends to build the new fire department and jail. The action was brought in the nature of a trespass to try title. Mayor Magoffin said to a reporter that the case would not in the least interfere with the erection of the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team will leave here tomorrow over the Santa Fe for Albuquerque to play a series of three games beginning Friday afternoon. The local team will line up as follows: Pitchers, Bridgers and Powell; catchers, Thorn and Sierra; first base, Helm; second base, King; third base, Powell; shortstop, Thorn; fielders, Von Baldslow, Smith and Smith; substitute, Heather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898</w:t>
      </w:r>
    </w:p>
    <w:p>
      <w:pPr>
        <w:pStyle w:val="Normal"/>
        <w:jc w:val="both"/>
        <w:rPr>
          <w:rFonts w:ascii="Times New Roman" w:hAnsi="Times New Roman" w:cs="Times New Roman"/>
        </w:rPr>
      </w:pPr>
      <w:r>
        <w:rPr>
          <w:rFonts w:cs="Times New Roman" w:ascii="Times New Roman" w:hAnsi="Times New Roman"/>
        </w:rPr>
        <w:t>A report is published here of a most daring plot to assassinate the czar of Russia at Moscow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some time past some one has been worrying the police by exploding bombs or dynamite crackers in the alleys and back doors of the business houses in the middle of town. The crackers contain dynamite or some similar powerful explos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at 3 p.m. the alarm of fire was turned in from the rear of the Monte Carlo dance hall. The department turned out promp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8, 1898</w:t>
      </w:r>
    </w:p>
    <w:p>
      <w:pPr>
        <w:pStyle w:val="PlainText"/>
        <w:jc w:val="both"/>
        <w:rPr/>
      </w:pPr>
      <w:r>
        <w:rPr>
          <w:rFonts w:cs="Times New Roman" w:ascii="Times New Roman" w:hAnsi="Times New Roman"/>
          <w:sz w:val="24"/>
        </w:rPr>
        <w:t>Two newsboys fought a fist battle at the corner of San Antonio and Oregon streets while a large crowd of men cheered them on. The arrival of Deputy Sheriff “Bill” Ten Eyck stopped the arg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Milton and George Scarborough, peace officers, returned from a business trip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Schlinger, tailor, offers to wages that he can cut and fit clothes better than any other tail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F. Jenkins announces that he is a candidate for the office of county tax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scajeda makes known that he is in the race for the district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898</w:t>
      </w:r>
    </w:p>
    <w:p>
      <w:pPr>
        <w:pStyle w:val="Normal"/>
        <w:jc w:val="both"/>
        <w:rPr/>
      </w:pPr>
      <w:r>
        <w:rPr>
          <w:rFonts w:cs="Times New Roman" w:ascii="Times New Roman" w:hAnsi="Times New Roman"/>
        </w:rPr>
        <w:t>A letter was received in this city yesterday from E.H. Coleman. Mr. Coleman was formerly a G.H. fireman and when the war broke out with the Spanish, he secured a position as fireman on the United States cruiser Charle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City Council met in regular week session, all present at the rap of Mayor Magoffin’s gavel except Aldermen Scott and McDuffie, both of these being away on leave of abs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Ida Belle Smith, talented daughter of the T.P. superintendent of terminals, entertained a large number of friends last evening at her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9, 1898</w:t>
      </w:r>
    </w:p>
    <w:p>
      <w:pPr>
        <w:pStyle w:val="PlainText"/>
        <w:jc w:val="both"/>
        <w:rPr/>
      </w:pPr>
      <w:r>
        <w:rPr>
          <w:rFonts w:cs="Times New Roman" w:ascii="Times New Roman" w:hAnsi="Times New Roman"/>
          <w:sz w:val="24"/>
        </w:rPr>
        <w:t>The National Editorial association is enjoying a 10-day tour of Colorado after its meeting at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 has decided to call our latest annexation the “Territory of Hawaii.” Local self-government, directed from Washington, will gov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big business in sight for the fall for the twin cities—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ious dogs are to be hunted down and shot until all are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leaning force has been doing excellent work during the past few days along the prominent thoroughf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Grayson yesterday purchased two well located building lots from B.F. Hammett. The consideration was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tramps struck the city yesterday and pedestrians in all parts of the city were stopped and asked to dig up the price of a m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D. Howe is circulating a petition to require the registration of all voters in the com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1. The minimum temperature was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9, 1898</w:t>
      </w:r>
    </w:p>
    <w:p>
      <w:pPr>
        <w:pStyle w:val="PlainText"/>
        <w:jc w:val="both"/>
        <w:rPr>
          <w:rFonts w:ascii="Times New Roman" w:hAnsi="Times New Roman" w:cs="Times New Roman"/>
          <w:sz w:val="24"/>
        </w:rPr>
      </w:pPr>
      <w:r>
        <w:rPr>
          <w:rFonts w:cs="Times New Roman" w:ascii="Times New Roman" w:hAnsi="Times New Roman"/>
          <w:sz w:val="24"/>
        </w:rPr>
        <w:t>Mrs. E.K. Talbot left the city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C. Snow came down from Mesilla Park,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went down to his range at Hayman today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Pitman had two applications for marriage licens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L.L. Whitaker is authority for the statement that hail, snow and sleet fell on the Sacramentos on Sept.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rakauer, with his wife and Miss Addie, departed for New York on the T.P. where Miss Addle will attend school for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Halles has been sent as a delegate from the local lodge, No. 135. B. of L.F., to the annual convention of that order, which will be held in Toron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ouglas Gray leaves today for Colorado Springs to visit Mrs. H.H. Cooper, formerly of this place. After a time she will join her husband in Idaho Springs,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ustoms officers of Juarez, headed by collector Bauche, will on Sept. 16 present to governor Miguel Ahumada, of Chihuahua, one of the finest rubber tired traps that the Columbus Buggy company, of Columbus, Ohio, ever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es between the El Paso and Albuquerque teams are off. The professional ball team headed by Tebeau will not visit El Paso as has been intended. It has been engaged to represent Santa Fe at the Albuquerqu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a Belle Smith, daughter of the T.P. superintendent of terminals, Eben Smith, entertained a large number of invited friends last evening at her residence. Mrs. Ed Roberts favored the guests with several selections on the piano, while Miss Smith furnished the violin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t 10 oclock the special committee for the extension of the sewer system of El Paso, that was appointed at the last meeting of the city council, met in the office of city engineer G.C. Wimberly. Some 13,900 feet of sewer pipe will be needed, and there are a good many bids already on hand for supplying this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Dewey cut the cable at Manila, old man McGinty got hold of the business end of it and cabled to president Reckhart, of the McGinty club, of this city, that he would be “at home” to members of the club and invited guests at their club rooms and garden on Monday night, September 19. Immediately on receipt of this message the McGintys began to bestir themselves and are making elaborate preparations for this annual event. President Reckhart desires to give notice to the members desiring tickets for nonresident friends that they should apply for them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just with all present at the rap of mayor Magoffin’s gavel except alderman Scott and McDuffie, both of these being away on a leave of absence. Chief Lockhart reported that he had seen Barnhardt and McBean, who are the owners of the property on Myrtle avenue, where the sidewalks are in need of repair. Alderman Clifford made a motion that the monthly bills be paid, and warrants drawn for them. City clerk Ben Catlin read a petition from O.G. Seeton asking permission to move a frame building from block 117 to lots 2 and 3 block 228 Campbell’s addition. The question of the deeds to the triangular piece of ground, where it is intended to build the city hall, was taken up. There was some little talk on the matter and alderman J.B. Badger made a motion that the city attorney be instructed to see that these deeds were signed and recorded. Alderman James Clifford made a motion that the city council call for line and specifications for the new city hall, with the stipulation that they must be handed in by 9:30 oclock Monday mor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898</w:t>
      </w:r>
    </w:p>
    <w:p>
      <w:pPr>
        <w:pStyle w:val="Normal"/>
        <w:jc w:val="both"/>
        <w:rPr/>
      </w:pPr>
      <w:r>
        <w:rPr>
          <w:rFonts w:cs="Times New Roman" w:ascii="Times New Roman" w:hAnsi="Times New Roman"/>
        </w:rPr>
        <w:t>While the Texas was in the dock Jack Hubbard of El Paso was in New York and wanted to see the ship that had won so much fame and glory for his state. He tried to go abroad but the guard turned him b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st hotly contested series of games for the championship of the El Paso Tennis Club was finished yesterday between H.L. Newman and E.E. Neff. Mr. Newman w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Superintendent Putnam of the city public schools addressed to the School Board a letter concerning the crowded condition of th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0, 1898</w:t>
      </w:r>
    </w:p>
    <w:p>
      <w:pPr>
        <w:pStyle w:val="PlainText"/>
        <w:jc w:val="both"/>
        <w:rPr>
          <w:rFonts w:ascii="Times New Roman" w:hAnsi="Times New Roman" w:cs="Times New Roman"/>
          <w:sz w:val="24"/>
        </w:rPr>
      </w:pPr>
      <w:r>
        <w:rPr>
          <w:rFonts w:cs="Times New Roman" w:ascii="Times New Roman" w:hAnsi="Times New Roman"/>
          <w:sz w:val="24"/>
        </w:rPr>
        <w:t>Floyd Payne left on today’s T.P. for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H. Burges was a passenger on this morning’s Santa Fe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Heatherly left the city today for Ann Arbor, Mich., by way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turntable will be raised Monday under the supervision of Arthur Ea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han Solomon and bride left on the T.P. today for an extended bridal tour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Beach and wife arrived on the T.P. yesterday, and will reside at 800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 Patterson deeded to Mrs. G.H. Perry, for $200, lot 16, block 116,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Wallace, who has been away from Fort Bliss to his home at Fort Worth on a furlough for 30 days,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ssie Johnson came in today to make her regular weekly visit to her home and friends. Miss Johnson is teaching school at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Goodman took out a permit for the erection of a $300 adobe residence on lots 11 and 12, block 114, at the corner of Kansas and Thir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ander Martinez, son of Don Felix Martinez, left this morning for Santa Fe and will attend St. Mitchell’s college for the next scholastic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ellum, who was mentioned in these columns yesterday as having purchased a house and moved into it without having a bird for the cage, desires to state that in his estimation “birds” in El Paso are much more plentiful than “cages.” He thinks that a man with a cage will have no trouble in getting a “bird.” Wise head Geo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uerite J. Tripp, mission teacher of the Woman’s Home Missionary society of the Methodist Episcopal church, who has been stationed at Las Cruces, N.M., for the past five years, is in the city to remain. Miss Tripp will open a mission school about Nov. 1 for Mexican children under the auspices of the Mexican Methodist Episcopal church, on Sou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superintendent Putnam, of the city public schools, addressed a letter to the school board concerning the crowded conditions of the schools. Dr. Race called a special meeting of the school board to ratify the work already started in the making of another room in the Central school, and for the election of another teacher. Miss Ida Patterson, whose name was suggested for that position, was unanimously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Texas was in the dock, Jack Hubbard, of El Paso, was in New York and wanted to see the ship that had won so much glory for his state. He went to the navy yard, by time he received a pass to go aboard. Not to be downed in any such manner, Jack wrote a letter to the commandant of the navy yard, telling him that he was from Texas and felt a great interest in the vessel. The letter proved to be an “open sesame,” for in due time he received a pass to go abo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1, 1898</w:t>
      </w:r>
    </w:p>
    <w:p>
      <w:pPr>
        <w:pStyle w:val="PlainText"/>
        <w:jc w:val="both"/>
        <w:rPr/>
      </w:pPr>
      <w:r>
        <w:rPr>
          <w:rFonts w:cs="Times New Roman" w:ascii="Times New Roman" w:hAnsi="Times New Roman"/>
          <w:sz w:val="24"/>
        </w:rPr>
        <w:t>A heavy downpour of rain struck the city during the evening. After the rain the temperature fell grea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police were faced with a “hobo” problem. There was no road work for the chain gang men to do and the feeding of the “hoboes was considered too expensive a task for the city if they were not earning their feed by doing work on the chain gang. As a result, hoboes were being ordered from the city when convi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istrar Howe was seeking signatures for a petition asking the county commissioners to require the registration of voters for the com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0 degrees. The minimum temperature was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1, 1898</w:t>
      </w:r>
    </w:p>
    <w:p>
      <w:pPr>
        <w:pStyle w:val="PlainText"/>
        <w:jc w:val="both"/>
        <w:rPr>
          <w:rFonts w:ascii="Times New Roman" w:hAnsi="Times New Roman" w:cs="Times New Roman"/>
          <w:sz w:val="24"/>
        </w:rPr>
      </w:pPr>
      <w:r>
        <w:rPr>
          <w:rFonts w:cs="Times New Roman" w:ascii="Times New Roman" w:hAnsi="Times New Roman"/>
          <w:sz w:val="24"/>
        </w:rPr>
        <w:t>Antonio Joseph and G.A. Richardson went north today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advertises in today’s paper a good location for a fuel and gra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arwold from Chihuahua, are in the city visiting the family of B.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evening at the Union Labor hall Tealie A. Price entertained his many friends at a birthday anniversary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commercial agent of the Northeastern, was a passenger this morning on the Santa Fe for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Range company neglected to hitch its horse today and the horse was arrested by the chief of police and the owner paid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mar Davis and Edgar Fewel were among the departures on the T.P. for Bryan, Texas, where they go to attend the A.&amp;M.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Thornton, one of the High school teachers who has been kept from her duties on account of illness, has returned and resumed her duti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Bickworth, purchasing agent for the Northeastern, left today for Albuquerque on the Santa Fe, to meet Mrs. Bickworth and daughters, who are returning from California and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Sierra, Taylor, Bridgers and Powell returned from a hunting trip in the vicinity of San Elizario today and reported good success. They indulged in a duck supper last evening as a result of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 and Florence F. Dwyer deeded to E.J. Hadlock a parcel of land southeast of the city. There are 14.86 acres in the tract and the amount paid was $1486. Adolph Krakauer today deeded to Robert Krakauer in consideration of $650, lots 1 and 2, block 22?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ference of the New Mexico Spanish mission will commence in this city on October 13. There will be about 30 Mexican preachers present. Bishop John H. Hursa of Washington, D.C., will preside. It is expected that the new church being built on South Oregon street will be ready for use at the time and the bishop will dedicat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next Saturday there will be a banquet and a ball at this D. R. Francis cafe on the corner of St. Louis and Kansas streets, under the auspices of the “Hobson crew,” This will be the first one of the season and no doubt will be a grand success. The management of the affair is in the hands of F.V. Burgess, and he is expected to make it surpass anything ever giv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hotly contested series of games for the championship of the El Paso Tennis club were finished yesterday between H.L. Newman and E.E. Neff. The two are good players and everyone knows that the final heat between them was going to be close. Newman by winning the match, is still .the champion and holder of the cup. The club is improving all the time and it was to be regretted that a team could not be sent to the Albuquerqu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ion of Mrs. Ida Patterson has caused a good many changes in the force of the school teachers The superintendent has assigned Mrs. Patterson to take the place of Miss Early Barlow in the Mexican school, and Miss Barlow will be placed in charge of the third grade, which as at present being taught by Miss Gertrude Lobb in the Central school. Miss Lobb will go to the Santa Fe street school and take charge of the fourth grade there. Miss Hunter, who is at present in charge of that grade, will be transferred to the Central school. By this new arrangement professor Putnam thinks much good can be done all arou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898</w:t>
      </w:r>
    </w:p>
    <w:p>
      <w:pPr>
        <w:pStyle w:val="Normal"/>
        <w:jc w:val="both"/>
        <w:rPr/>
      </w:pPr>
      <w:r>
        <w:rPr>
          <w:rFonts w:cs="Times New Roman" w:ascii="Times New Roman" w:hAnsi="Times New Roman"/>
        </w:rPr>
        <w:t>C.F. Tegtmeyer, yardmaster in the G.H. yards, was busy shaking hands with his numerous friends. A 10-pound switchman arrived at his home this morning and he is highly el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ottle fell between a man’s head and the floor this morning and screams came from his room in the Vendome Hotel. A few stitches were taken and he was pronounced all r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Ida M. Patterson has been assigned to teach in South El Paso and Miss Early Barlow will be in charge of the third g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2, 1898</w:t>
      </w:r>
    </w:p>
    <w:p>
      <w:pPr>
        <w:pStyle w:val="PlainText"/>
        <w:jc w:val="both"/>
        <w:rPr/>
      </w:pPr>
      <w:r>
        <w:rPr>
          <w:rFonts w:cs="Times New Roman" w:ascii="Times New Roman" w:hAnsi="Times New Roman"/>
          <w:sz w:val="24"/>
        </w:rPr>
        <w:t>The school board found the public schools of the city so overcrowded that it was unable to accommodate pupils who applied. Extra quarters were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mps made themselves “scarce” when they learned the police intended to make war upon them. It is understood that many of them crossed the river and will remain in Mexico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train was reported 12 hours late and the G.H. seven hours late. The delay of the Central train was due to a wash out. The cause of the delay to the G.H. train is not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ef of police has been busy for several days making out this monthly report. The revenues of the police department are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admitted by the entire population to be the most superb day of the year. The cold wave disappeared and when the sun rose yesterday there was not a cloud to be s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eds were filed for record in the county clerk’s office as follows: H. Krakauer to Robert Krakauer, lots 1 and 2, block 223 Mills, for $650; James M. Dyer and wife to E.J. Hadlock, 14 1-12 acres adjoining Comstack’s orchard for $1,4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2, 1898</w:t>
      </w:r>
    </w:p>
    <w:p>
      <w:pPr>
        <w:pStyle w:val="PlainText"/>
        <w:jc w:val="both"/>
        <w:rPr>
          <w:rFonts w:ascii="Times New Roman" w:hAnsi="Times New Roman" w:cs="Times New Roman"/>
          <w:sz w:val="24"/>
        </w:rPr>
      </w:pPr>
      <w:r>
        <w:rPr>
          <w:rFonts w:cs="Times New Roman" w:ascii="Times New Roman" w:hAnsi="Times New Roman"/>
          <w:sz w:val="24"/>
        </w:rPr>
        <w:t>T.C. Tillotson left the city yesterday on a business trip to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ucius Welch and wife have returned from a visit to friends at Alamogordo. Judge Walthall is presiding in the courtroom at Midland, Texas,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M. Crowe will begin a meeting in the Trinity Methodist church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P. Edwards will return tonight from the eastern part of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ne white marble deposits have been uncovered in the La Luz canyon according to the Sacramento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L. Bickford and daughter, who have been spending the summer in Denver visiting relatives, have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G. Millican, pastor of the First Baptist church, preached from the text: “For behold, God, in his sovereign love calls all men to him.” The ordinance of baptism was administered to Miss Dora Ballinger at the close of the ser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Citizen, says: ‘“By judicious nominations for the county offices the question of Republican success in Santa Fe county is assured. It is only a matter of how many. It is possible to carry the county by 400, but there is only one man who could accomplish that. That man is the present sheriff. Harry Kin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Saturday night, according to agreement, the city sewer special committee was to meet at the office of the city engineer and open bids which had been called for by the engineer. Only two bids had been sent to the city engineer. One was from the local firm of Fassett &amp; Kelly, and the other was from a St. Louis firm. When the time came for the awarding of the contract, alderman Clifford said that it ought to be given to the local firm. The mayor did not think so. Then there was fun between the two. No settlement of the matter was reached. At the meeting this morning there were present mayor Magoffin, engineer Wimberly aldermen Clifford, Badger and Stewart. The contract was awarded to Fassett &amp; Kelly, when put to a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his morning with all present except commissioner Armendariz, J.H. Comstock was granted permission to erect poles for a telephone line from the end of Myrtle street to his place in Concordia. Ex-treasurer Harris was ordered to pay over to the county treasurer all monies in his hands. The salary of county school superintendent Huffman was paid for the last quarter. W.D. Howe presented to the court a petition from 546 voters of the county asking for registration for the November election. The matter was laid over until the session this afternoon. At the afternoon session insurance policies to amount of $25,000 were accepted and the county clerk ordered to the warrants to cover the premiums. The court decided to order the registration of the vot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898</w:t>
      </w:r>
    </w:p>
    <w:p>
      <w:pPr>
        <w:pStyle w:val="Normal"/>
        <w:jc w:val="both"/>
        <w:rPr>
          <w:rFonts w:ascii="Times New Roman" w:hAnsi="Times New Roman" w:cs="Times New Roman"/>
        </w:rPr>
      </w:pPr>
      <w:r>
        <w:rPr>
          <w:rFonts w:cs="Times New Roman" w:ascii="Times New Roman" w:hAnsi="Times New Roman"/>
        </w:rPr>
        <w:t>Last night robbers entered the residence of Mrs. Page at 516 Myrtle street. The thieves took silver and jewel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nitor Connors reported to Commissioners Court that he had collected $37 on account of dances which had been held in the district court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valry troop which at present is stationed at Fort Bliss under the command of Capt. George T. West will be mustered out of service some time next week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3, 1898</w:t>
      </w:r>
    </w:p>
    <w:p>
      <w:pPr>
        <w:pStyle w:val="PlainText"/>
        <w:jc w:val="both"/>
        <w:rPr/>
      </w:pPr>
      <w:r>
        <w:rPr>
          <w:rFonts w:cs="Times New Roman" w:ascii="Times New Roman" w:hAnsi="Times New Roman"/>
          <w:sz w:val="24"/>
        </w:rPr>
        <w:t>A stock car containing 22 blooded horses arrived here from St. Louis. The horses belonged to T. Koeonig and were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at the court house and canceled a large amount of script The following balances were credited to the different funds: Jury, $630.09; roads and bridges, $3,755.21; general fund, $5,655.18; court house and jail, $3,640.20, funded indebtedness, $13.90, and total amount of cash on hand, $14,72l.40. The court counted the c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road experienced much trouble on account of floods south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oman jumped from a Texas &amp; Pacific train near Belen, N.M., and was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was filed for record by Emma Read conveying to the board of trustees of the El Paso public schools lots 13 and 14 on block 59, Magoffin addition, for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charged with smuggling was brought before the United States commission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for today was 91 and the minimum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3, 1898</w:t>
      </w:r>
    </w:p>
    <w:p>
      <w:pPr>
        <w:pStyle w:val="PlainText"/>
        <w:jc w:val="both"/>
        <w:rPr>
          <w:rFonts w:ascii="Times New Roman" w:hAnsi="Times New Roman" w:cs="Times New Roman"/>
          <w:sz w:val="24"/>
        </w:rPr>
      </w:pPr>
      <w:r>
        <w:rPr>
          <w:rFonts w:cs="Times New Roman" w:ascii="Times New Roman" w:hAnsi="Times New Roman"/>
          <w:sz w:val="24"/>
        </w:rPr>
        <w:t>George Stewart, ex-chief train dispatcher on the G.H. at this point, came in this morning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A. Dwyer arrived this afternoon over the G.H. from San Antonio where she has been visiting her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W. Ward came in this morning over the T.P. Mr. Ward is superintendent of the Rio Grande division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fa News says that Mrs. W.P. Innis, of El Paso, is spending a few weeks in Marfa, stopping at the residence of Mrs. N.J.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robbers entered the residence of Mrs. Page, 516 Myrtle avenue. Full details of the affair could not be learned. The thieves took some silver and jewe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 Stewart, assistant cashier at the Santa Fe depot was painful injured Sunday morning. While he was chopping a board a portion of it struck him in the f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party, composed of G.H. employes, went to the lake near San Elizario Saturday evening: H. McCavoy, Capt. Edwards, Col. Kirby, John Sullivan, Tom Walch and Arthur Ea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tax assessor Winn said this morning that he had finished the rolls for the year, and had the first on completed, but that it would take about a month before the copies would be out. The total valuation amounts to $9,604,000. This shows an increase or last year’s list of something over $100,000, but is nearly $1,000,000 less than the assessed valuation of six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olunteer cavalry troop which is at present stationed at Fort Bliss under command of Capt. George T. West, will be mustered out of service some time next week at San Antonio. Maj. C. Towles is the commanding officer at this post, as it is the headquarters for the squadron of cavalry which is at present doing duty along the border. The balance of the cavalry is stationed at Fort Sam Houston, San Antonio. Maj. Towles was in the city last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ntinued their work this morning. Two bills were presented and ordered paid. One was in favor of the Hull Printing company for $430, the other was for A. Loomis for $200, the amount of premiums on his share of the policies of insurance on the courthouse. The report of the county treasurer submitted is as follows: General fund, $5,655.18; road and bridge, $3,755.21; court house and jail, $3,640.30; contingent, $1,009.62; jury fund, $630.09; poor farm, $17.10; funded indebtedness, $13.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business was finished by the county commissioners last afternoon after The Herald went to press, The salary list of the month amounting to $329.80, was ordered paid, It was ordered that the jail at Ysleta be repaired and two new cells added. Janitor John Connors reported that he had collected $37 on account of dances which had been held in the district court room. County clerk Park Pitman made his quarterly report which was approved. Lorenzo Alarcon was appointed commissioner of the main ditch, and Pedro Telles, Benardo Guerra, and Albino Anas, commissioners of the town ditches of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898</w:t>
      </w:r>
    </w:p>
    <w:p>
      <w:pPr>
        <w:pStyle w:val="Normal"/>
        <w:jc w:val="both"/>
        <w:rPr>
          <w:rFonts w:ascii="Times New Roman" w:hAnsi="Times New Roman" w:cs="Times New Roman"/>
        </w:rPr>
      </w:pPr>
      <w:r>
        <w:rPr>
          <w:rFonts w:cs="Times New Roman" w:ascii="Times New Roman" w:hAnsi="Times New Roman"/>
        </w:rPr>
        <w:t>The old-fashioned Spanish flounce either gathered or plaited on a gored upper skirt, is revived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Mexican celebration there will be no McGinty concert in the Park on Fri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the school board was held yesterday in answer to a call from President Race. Superintendent Putnam said that the crowded condition of Aoy School needed prompt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4, 1898</w:t>
      </w:r>
    </w:p>
    <w:p>
      <w:pPr>
        <w:pStyle w:val="PlainText"/>
        <w:jc w:val="both"/>
        <w:rPr>
          <w:rFonts w:ascii="Times New Roman" w:hAnsi="Times New Roman" w:cs="Times New Roman"/>
          <w:sz w:val="24"/>
        </w:rPr>
      </w:pPr>
      <w:r>
        <w:rPr>
          <w:rFonts w:cs="Times New Roman" w:ascii="Times New Roman" w:hAnsi="Times New Roman"/>
          <w:sz w:val="24"/>
        </w:rPr>
        <w:t>Sheriff Harry Kinsell arrived from Santa Fe and definitely identified a man held in the county jail here as a man wanted at that place for burglary and the slaying of a woman missio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s of El Paso were making big plans for their celebration of the 16th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shout south of Chihuahua delayed the Mexico Central passenger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was arrested by Officer Winkler and charged with striking a young woman who had spurned his aff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2 degrees. The temperature was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4, 1898</w:t>
      </w:r>
    </w:p>
    <w:p>
      <w:pPr>
        <w:pStyle w:val="PlainText"/>
        <w:jc w:val="both"/>
        <w:rPr>
          <w:rFonts w:ascii="Times New Roman" w:hAnsi="Times New Roman" w:cs="Times New Roman"/>
          <w:sz w:val="24"/>
        </w:rPr>
      </w:pPr>
      <w:r>
        <w:rPr>
          <w:rFonts w:cs="Times New Roman" w:ascii="Times New Roman" w:hAnsi="Times New Roman"/>
          <w:sz w:val="24"/>
        </w:rPr>
        <w:t>Mrs. W.G. Sharp and children have returned from Ar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Rainey left on this morning’s Santa Fe train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E. Baker has returned from the coast after a six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tewart left today by way of the Central for Mexic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arrett went to Las Cruces this morning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Graham, for years employed by the Santa Fe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 Hawkins and three children have returned from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McGhee and two daughters were passengers this morning on the Santa Fe for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Mexican celebration, there will be no McGinty concert in the plaza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commercial agent of the Northeastern, returned this morning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Fitzgerald went north this morning on the Santa Fe, and will spend a few day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police court this morning. The past few nights have been painfully quiet for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 J. Woodside, daughter and child returned this morning on the S.P. from a summer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Dwyer, of San Antonio, is visiting the home of her brother and sisterinlaw, Mr. and Mrs. P.A. Dwy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carborough and J.D. Milton, witnesses for the prosecution against the Steins Pass train robbers, arriv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quarterly meeting of the E.P.F.D. will be held at the county courthouse tonight. President P.F. Edwards and secretary W.T. Kitchens have requested that all members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for the grand ball and banquet to be given at the Francis cafe next Saturday night are being circulated today. These invitations must be preserved and presented at the door before admittance will be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the school rooms of the Southwestern business college a most enjoyable reception on and social was given by the public. W.W. Bridgers was unable to be present to deliver the address of welcome. Rev. O. Millican gave an address on “Morals in Business,” and Mr. Harvey and professor Cook also made t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o you know,” said a merchant this morning, “that El Paso is a great school center? You would be surprised to know how many mothers are at present here from surrounding towns with their sons and daughters for educational purposes. We have them from Mexico, New Mexico, Arizona, Texas, and. all the mothers care for, is small place in which to live during the school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ursday, the 15th of this month, the Mexican Colony of El Paso will begin its celebration of the independence of their mother country, which was won by that famous priest-general Hidalgo, on Sept. 16, 1810. The committee on arrangements with Joe Escajeda at its head, is working hard, and it is safe to predict that there will be a better celebration of that day than was ever before se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 board met this afternoon for the transaction of important business. The meeting was called by president Race. There were present trustees Race, Blacker, Magoffin and Shelton. Mr. Foster, the secretary, being absent. Mr. Shelton officiated in that capacity. Superintendent Putnam stated that the Aoy school needed prompt attention on account of the crowded conditions. Miss Margaret O’Keefe was elected teacher. Judge Blacker was instructed to order the seats for the Central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898</w:t>
      </w:r>
    </w:p>
    <w:p>
      <w:pPr>
        <w:pStyle w:val="Normal"/>
        <w:jc w:val="both"/>
        <w:rPr/>
      </w:pPr>
      <w:r>
        <w:rPr>
          <w:rFonts w:cs="Times New Roman" w:ascii="Times New Roman" w:hAnsi="Times New Roman"/>
        </w:rPr>
        <w:t>One of the prettiest weddings which has ever been witnessed in this city was solemnized last night at 8 o’clock at Chopin hall when Miss Paula Cohen and Felix Braunschwig were united in the holy bonds of matrimo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utter on the south side of San Antonio street is in very bad condition in places. The smell emanating therefrom is anything but pleasant and caused many pedestrians this morning to mention the f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Calisher, one of El Paso’s most prominent dry goods men, returned from an extensive trip through the east, where he went to purchase fall and winter goods and to meet his wife and return with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5, 1898</w:t>
      </w:r>
    </w:p>
    <w:p>
      <w:pPr>
        <w:pStyle w:val="PlainText"/>
        <w:jc w:val="both"/>
        <w:rPr/>
      </w:pPr>
      <w:r>
        <w:rPr>
          <w:rFonts w:cs="Times New Roman" w:ascii="Times New Roman" w:hAnsi="Times New Roman"/>
          <w:sz w:val="24"/>
        </w:rPr>
        <w:t>Maj. George B. Zimpelmann, former postmaster at Austin, was moving to El Paso, according to wor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ppointed a committee to look for a new site for the proposed fire station and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sational testimony marked the hearing of the Irish claimant of the property of the late James B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case of smallpox was reported to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1 degrees. The minimum temperature was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898</w:t>
      </w:r>
    </w:p>
    <w:p>
      <w:pPr>
        <w:pStyle w:val="Normal"/>
        <w:jc w:val="both"/>
        <w:rPr>
          <w:rFonts w:ascii="Times New Roman" w:hAnsi="Times New Roman" w:cs="Times New Roman"/>
        </w:rPr>
      </w:pPr>
      <w:r>
        <w:rPr>
          <w:rFonts w:cs="Times New Roman" w:ascii="Times New Roman" w:hAnsi="Times New Roman"/>
        </w:rPr>
        <w:t>Dr. Race, city health officer, made his weekly report to city council in which he stated that up to last night fully 600 children in town had been vaccinated for smallp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opera house was well filled last night on the occasion of the celebration of Mexican Independence day. The parade came north on El Paso at 11 o’clock with the Mexican band abs squad of mounted police at the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6, 1898</w:t>
      </w:r>
    </w:p>
    <w:p>
      <w:pPr>
        <w:pStyle w:val="PlainText"/>
        <w:jc w:val="both"/>
        <w:rPr>
          <w:rFonts w:ascii="Times New Roman" w:hAnsi="Times New Roman" w:cs="Times New Roman"/>
          <w:sz w:val="24"/>
        </w:rPr>
      </w:pPr>
      <w:r>
        <w:rPr>
          <w:rFonts w:cs="Times New Roman" w:ascii="Times New Roman" w:hAnsi="Times New Roman"/>
          <w:sz w:val="24"/>
        </w:rPr>
        <w:t>Troop F, First Texas cavalry, was ordered to San Antonio from Fort Bliss. The troopers were to be muster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any C, Third Texas infantry, arrived to garrison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ag raising exercises, a parade and a concert in the evening featured El Paso’s Mexican celebration of the 16th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arthquake was distinctly felt at San Marcial, it was repor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as arrested on a charge of fast and' reckless driving when he nearly rode down the El Paso chief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sas Grandes river was reported to be normal again, after a severe rise.</w:t>
      </w:r>
    </w:p>
    <w:p>
      <w:pPr>
        <w:pStyle w:val="PlainText"/>
        <w:jc w:val="both"/>
        <w:rPr/>
      </w:pPr>
      <w:r>
        <w:rPr>
          <w:rFonts w:cs="Times New Roman" w:ascii="Times New Roman" w:hAnsi="Times New Roman"/>
          <w:sz w:val="24"/>
        </w:rPr>
        <w:t>El Paso’s maximum temperature was 92 degrees. The minimum temperature was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6, 1898</w:t>
      </w:r>
    </w:p>
    <w:p>
      <w:pPr>
        <w:pStyle w:val="PlainText"/>
        <w:jc w:val="both"/>
        <w:rPr>
          <w:rFonts w:ascii="Times New Roman" w:hAnsi="Times New Roman" w:cs="Times New Roman"/>
          <w:sz w:val="24"/>
        </w:rPr>
      </w:pPr>
      <w:r>
        <w:rPr>
          <w:rFonts w:cs="Times New Roman" w:ascii="Times New Roman" w:hAnsi="Times New Roman"/>
          <w:sz w:val="24"/>
        </w:rPr>
        <w:t>C.C. Balliner has returned from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manager of the Northeastern, came in last evening from the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Mathias returned to the city last evening on the Northeastern from a business trip up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fashioned Spanish flounce, either gathered or plaited on to a gored skirt, is revived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Hewitt Rogers, secretary of the El Paso Brick company returned from Alton, Ill., where he visited his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Josephine and Annie Nations left on the G.H. for Nashville, Tenn., left to attend Belmot college for the coming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D. Marshall, stenographer in the Santa Fe ticket office, left this morning for Albuquerque where he will be married to Miss. Irene Smith. The bride and groom will return in 10 days and make El Paso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Blumenthal and family returned yesterday on the T.P. from an extended trip through the east. Mr. Blumenthal was in New York at the time of the naval parade and relates to his many friends how the city turned out to welcome the victorious Dewey flee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week the friends of Fred Abrahams, the G.H. carpenter, have been noticing that his actions have been rather peculiar. It all came out today. It seems that Fred rode his wheel to church last Sunday and when he returned to place where he had left it, after the services were over the wheel was gone. He said the next time he goes to church he will use his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Sergt. John M. Trimble, of troop F, First Volunteer cavalry, has been promoted to the rank of second lieutenant. The troop mentioned is the one which has for some time past been stationed at Fort Bliss, and the appointment of Sergt. Trimble is to fill the vacancy made by the resignation of Lieut. Jas. D. Read The company gave a little blowout in honor of Trimble’s pro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Lieut. Matthews, of company C, Third Texas Infantry, arrived with a detail of nine men. The lieutenant comes ahead of his company to act as quartermaster and to sign for all material in that department. The company is expected to arrive next week and will do garrison duty at Fort Bliss. The troop of cavalry which is now stationed at Fort Bliss will leave Saturday at noon for San Antonio, where it goes to be mustered out of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 house was well filled last night on the occasion of the celebration of the Mexican independence day. An overture was played by the Concha orchestra and was followed by a selection from I1 Trovatore on the piano by Srita Rosina Etie. The parade this morning came north on El Paso street at 11 oclock, with the Mexican band and squad of mounted police at the head. Following these came the troop of volunteer cavalry from the post and a string of carriages containing officials of El Paso and Juarez. Then came wagonettes containing Mexican business men of Juarez and El Paso. Next in line came wagonettes carrying the Ancient Order of Hibernians and they were followed by the El Paso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bout 6:30 at alarm of fire was turned in from the Myar opera house. The department turned out promptly and found that some of the decorations on the stage had caught fire and nearly all the scenery was destroyed. As much as could be learned was that the manager of the house-and Shelley Bovee went there together early that evening and lighted up the stage. While manager Heatherly was in the box office and the Mexican helper was around in the parquet lighting the-side wall jets, Bovee was sitting down front waiting for them to get through so that he could turn the house over to those who had rented it. He said that he happened to look up and saw the blaze. It was at first thought that the entertainment would be stopped, as Herman Kayser, who is agent for the building, told the manager that there could be no entertainment unless the insurance agent gave his consent A.M. Loomis was hunted up and gave his consent. The amount of damage done was $700 which was fully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with all present but alderman Clifford, Chief Lockhart told the council that he had seen Judge Crosby about the bad walk in front of the Pierson hotel, on St. Louis street, and the judge had told him that it was one of the best pieces of walk in town, and if the city would spend $1.50 to buy some boards he, the judge, would see to having it fixed up. The chief said he told the judge to go ahead, as he thought the city would allow the bill. Dr. Race reported that he had vaccinated 600 school children up to date. The treasurer’s report for the quarter ending June 30 showed that the treasurer had on hand at that time $48,583.22. Chairman Stewart, of the building committee, told the council that he had notified the architects to begin work on the city hall, and stated that he had made it plain to them that the building was not to cost more than $20,000. Alderman Badger stated that he was tired waiting on the report of the attorneys from whom the city was buying the property for the jail and fire depart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898</w:t>
      </w:r>
    </w:p>
    <w:p>
      <w:pPr>
        <w:pStyle w:val="Normal"/>
        <w:jc w:val="both"/>
        <w:rPr>
          <w:rFonts w:ascii="Times New Roman" w:hAnsi="Times New Roman" w:cs="Times New Roman"/>
        </w:rPr>
      </w:pPr>
      <w:r>
        <w:rPr>
          <w:rFonts w:cs="Times New Roman" w:ascii="Times New Roman" w:hAnsi="Times New Roman"/>
        </w:rPr>
        <w:t>Captain Hughes of the Texas Rangers came in from the east on the delayed G.H. train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was a breezy time in El Paso. The plaza concert was in progress when one of these regular old-time wind and dust storms blew up and the crowd in the plaza had to go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7, 1898</w:t>
      </w:r>
    </w:p>
    <w:p>
      <w:pPr>
        <w:pStyle w:val="PlainText"/>
        <w:jc w:val="both"/>
        <w:rPr/>
      </w:pPr>
      <w:r>
        <w:rPr>
          <w:rFonts w:cs="Times New Roman" w:ascii="Times New Roman" w:hAnsi="Times New Roman"/>
          <w:sz w:val="24"/>
        </w:rPr>
        <w:t>The new T.P. roundhouse is abou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Miller, the T.P. conductor, came in over that l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ughes came up from Valentine yesterday and returned to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N. Walker, of George S. Wood &amp; Co. contractors, is in the city on business.</w:t>
      </w:r>
    </w:p>
    <w:p>
      <w:pPr>
        <w:pStyle w:val="PlainText"/>
        <w:jc w:val="both"/>
        <w:rPr>
          <w:rFonts w:ascii="Times New Roman" w:hAnsi="Times New Roman" w:cs="Times New Roman"/>
          <w:sz w:val="24"/>
        </w:rPr>
      </w:pPr>
      <w:r>
        <w:rPr>
          <w:rFonts w:cs="Times New Roman" w:ascii="Times New Roman" w:hAnsi="Times New Roman"/>
          <w:sz w:val="24"/>
        </w:rPr>
        <w:t>Miss Dora Turner, of Sierra Blanca, came in this morning over the T.P. and will visit here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Jack and Miss Alexina Fall, children of Capt. A.B. Fall, are in the city en route to Lexington,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 Richardson, who has been attending court at Las Cruces, came in on the delayed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Bloom, captain of the inspectors, today captured two Chinamen who are believed to be in this country unlaw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the concert last night was interrupted by the storm, the band will play again tonight and the fireworks will be continued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night of Oct 23, there will be a laughable farce at the opera house, entitled, “What Happened to Jones.” There will be new scenery for this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M. Crowe, who is conducting the revival services for the M.E. church of this city, will address the Y.M.C.A. at the Myrtle street M.E. church on Sunday at 4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night, at the First Presbyterian church, there will be a special song service. The choir will be assisted in this service by Mrs. Cohen, soprano, and by Mr. Wilson in a violin s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last the hopes of El Paso for a good new hotel are about to be realized. Last night Mr. Howley, who for some time has been the manager and proprietor of the hotel Vendome, was notified to vacate, as the workmen would be put to work on the building at the beginning of the coming week. Messrs. Maydwell &amp; McClintock will be the supervising archit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er in his rounds this morning met Dr. Turner and put the question: “Anything new. Doctor?” “Oh I don’t know anything of much importance replied the doctor, coolly. “I took a man’s leg off this morning.” The reporter reached for his note book in such haste that he almost sprained his arm, and at this point the doctor continued: “I wish to say that it was merely a portion of a wooden leg which I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on the delayed G.H., company C, of the Texas Third Texas [sic] volunteers arrived, The company is from Greenville, Tex., and was known in the war as the Greenville Rifles, C company, coming to Fort Bliss, relieves troop F of the First cavalry which has been stationed at Fort Bliss for the past two months. The officers who leave today are Maj. C. Towles, of tile squadron which is at present doing border duty; Capt. G.T. West, Lieut. Percy Mills and Lieut. John M. Trim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8, 1898</w:t>
      </w:r>
    </w:p>
    <w:p>
      <w:pPr>
        <w:pStyle w:val="PlainText"/>
        <w:jc w:val="both"/>
        <w:rPr/>
      </w:pPr>
      <w:r>
        <w:rPr>
          <w:rFonts w:cs="Times New Roman" w:ascii="Times New Roman" w:hAnsi="Times New Roman"/>
          <w:sz w:val="24"/>
        </w:rPr>
        <w:t>Ben F. Jenkins and James H. White were opposing candidates for county tax collector; Park Pitman was a candidate for county clerk and Peyton J. Edwards for county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ts on Texas, Franklin, Missouri and Wyoming streets were advertised for sale at $100 and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yar Opera house announced it would be opened October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King came up from his mine in the Sierra Madres and hired 100 men in El Paso. He reported that he had 40 tons of ore ready for transportation to Juarez and that it contained 1,000 ounces of silver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 Boons reported the theft of a horse and a fine saddle, bridle and blan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8, 1898</w:t>
      </w:r>
    </w:p>
    <w:p>
      <w:pPr>
        <w:pStyle w:val="PlainText"/>
        <w:jc w:val="both"/>
        <w:rPr>
          <w:rFonts w:ascii="Times New Roman" w:hAnsi="Times New Roman" w:cs="Times New Roman"/>
          <w:sz w:val="24"/>
        </w:rPr>
      </w:pPr>
      <w:r>
        <w:rPr>
          <w:rFonts w:cs="Times New Roman" w:ascii="Times New Roman" w:hAnsi="Times New Roman"/>
          <w:sz w:val="24"/>
        </w:rPr>
        <w:t>James Marr left today for Philadelphia on a six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am French, of Las Cruces spent today in the cit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Hilton and wife will leave in the morning on the Santa Fe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Sutherland and wife returned by the Northeastern this morning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will leave tomorrow for the eastern part of Dona Ana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Robertson, who was formerly employed as an operator at Towne, is now employed by the smelt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Casey, jr., returned Saturday evening on the Central from Chihuahua and left for the Mes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rbert A. Conner will tomorrow on the T.P. for Topeka, Kas., and other eastern points, on a visit to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ciable will be held at the residence of Mrs. John Brunner, 804 North Oregon street Tuesday night, for the benefit of the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First M.E. church will serve a luncheon from 3 to 6 p.m. on Tuesday, the 20th, at the home of judge Allen Blacker, 800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Z.L. Liles passed through the city today en route from Las Cruces to Pecos City, Texas where he goes to meet his wife, who has been spending several weeks on a visit to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Saturday J.A. Escajeda informed The Herald that the services of the Conchs band had been secured for the concert; which was to have been given Friday night, but was stopped on account of the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night the McGinty band will have its blow out. The band will be on hand and render some specialties that will make your hair stand on end. President Reckhart says that the fatted calf has been killed and will b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the fire insurance adjusters met to consider the damage done to the opera house on Thursday night when the scenery burned. The damage amounted to $1900. “Of course,” said a man today, “while we were sorry that there was a fire and the property damaged, I, for one, am glad that the fire burned the scenery, for now we will have some new stu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evening there was an alarm turned in at 6:45 from 509 Franklin street. There seemed to be something the matter with the department, as it did not respond until the fire had consumed a frame shed. The property on fire was the small stable adjoining the residence of Mr. Parker, bookkeeper for Nations. The origin of the fire was not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Moses Dillon was among the arrivals on the incoming T.&amp;P. Collector Dillon left El Paso some time ago for San Antonio, where he had the honor of being elected chairman of the meeting of the customs collectors. After the meeting adjourned, Mr. Dillon made an extensive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for the second time, the agent for the Sheldon block, H.B. Stevens, cut the cable wire which had been run along the west side of the Sheldon from a post near the corner of St. Louis and North Oregon, street, to a post on the corner of the Sheldon near the alley. The cable was used as a sustaining guy wire for the post on the corner of St. Louis and North Oregon streets. Mr. Stevens said he cut the wire because it was dangerous to the safety of the occupants of the building in case of fire. Manager Hood, of the telephone company, when asked by a reporter what he was going to do about it, said that he did not kno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898</w:t>
      </w:r>
    </w:p>
    <w:p>
      <w:pPr>
        <w:pStyle w:val="Normal"/>
        <w:jc w:val="both"/>
        <w:rPr>
          <w:rFonts w:ascii="Times New Roman" w:hAnsi="Times New Roman" w:cs="Times New Roman"/>
        </w:rPr>
      </w:pPr>
      <w:r>
        <w:rPr>
          <w:rFonts w:cs="Times New Roman" w:ascii="Times New Roman" w:hAnsi="Times New Roman"/>
        </w:rPr>
        <w:t>Tonight is set by the McGinty Club for its peace blow-out President Reckhart says the fatted calf has been killed and will be served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Southern Pacific arrived there was attached to the train a private car bearing General James A. Longstreet and family. General Longstreet was one of General Lee’s ablest assist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s T.P. train brought 25 of the boys who, on the 30th day of last May, volunteered their services to fight for the cause against Sp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9, 1898</w:t>
      </w:r>
    </w:p>
    <w:p>
      <w:pPr>
        <w:pStyle w:val="PlainText"/>
        <w:jc w:val="both"/>
        <w:rPr>
          <w:rFonts w:ascii="Times New Roman" w:hAnsi="Times New Roman" w:cs="Times New Roman"/>
          <w:sz w:val="24"/>
        </w:rPr>
      </w:pPr>
      <w:r>
        <w:rPr>
          <w:rFonts w:cs="Times New Roman" w:ascii="Times New Roman" w:hAnsi="Times New Roman"/>
          <w:sz w:val="24"/>
        </w:rPr>
        <w:t>Attorneys’ arguments occupied the day in the Burns will case before Judge Harper in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fficer from Fort Bliss, stationed with the volunteers on duty there, was declared to have driven through the city in a buggy at a high rate of speed and to have fired a pistol many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s of thoroughbred horses and cattle, designated for Mexico City owners, passed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club “at home” was well enj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were asked to protect listeners at the plaza band concerts from the cries of small boys playing about the band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discovered another case of smallp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0 degrees. The minimum temperature was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9, 1898</w:t>
      </w:r>
    </w:p>
    <w:p>
      <w:pPr>
        <w:pStyle w:val="PlainText"/>
        <w:jc w:val="both"/>
        <w:rPr/>
      </w:pPr>
      <w:r>
        <w:rPr>
          <w:rFonts w:cs="Times New Roman" w:ascii="Times New Roman" w:hAnsi="Times New Roman"/>
          <w:sz w:val="24"/>
        </w:rPr>
        <w:t>John Lemon, clerk of the third judicial district of New Mexic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 Aronstein have returned from a two months’ visit on the coast. The wife and daughter, of Col. Buford, former consul to Mexico, left for New Y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James Longstreet and party passed through El Paso today en route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Casey, jr., returned Saturday evening from Chihuahua and left immediately for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First M.E. church served a luncheon, today at the home of judge Allen Blacker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Reiley came up last night from Casas Grandes to receive two trainloads of cattle, which are being shipped from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stood tied to a telegraph pole on St. Louis street for nearly 12 hours yesterday. A passerby took the animal to a stable where it was fed and wa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scajeda is making excuses for the failure of Concha’s band to show up at the band concert booked for last Saturday night. He blames it on the sand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Moses Dillon was among the arrivals on the incoming T.P. today. He had been in San Antonio, where he was elected chairman of the meeting of customs coll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is the time set for the McGinty club to hold its “blowout.” The McGinty band will be on hand and president D.W. Reckhart says that the fatted calf has been killed and will be served up 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on the T.P. train, 25 local boys who volunteered for service in the Spanish war, returned to this city. They have been encamped at Camp Hawley, in Galveston, for the greater part of the time, members of Col. C.S. Riche’s regim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898</w:t>
      </w:r>
    </w:p>
    <w:p>
      <w:pPr>
        <w:pStyle w:val="Normal"/>
        <w:jc w:val="both"/>
        <w:rPr/>
      </w:pPr>
      <w:r>
        <w:rPr>
          <w:rFonts w:cs="Times New Roman" w:ascii="Times New Roman" w:hAnsi="Times New Roman"/>
        </w:rPr>
        <w:t>Lew Gasser, who joined the Rough Riders at the beginning of the War and was mustered out a few days ago, will be in El Paso in about a week. W.A. Mitchell and N. Stewart, rough riders of Roosevelt’s regiment, returned hom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Lopez of the Mexican school said he had been materially helped by the additional room. There are present in the Aoy School 281 scho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ffie Hull, who has been for the past two months on an outing at Hot Springs and Las Vegas, returned this morning and will resume her labor at Blumenth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0, 1898</w:t>
      </w:r>
    </w:p>
    <w:p>
      <w:pPr>
        <w:pStyle w:val="PlainText"/>
        <w:jc w:val="both"/>
        <w:rPr>
          <w:rFonts w:ascii="Times New Roman" w:hAnsi="Times New Roman" w:cs="Times New Roman"/>
          <w:sz w:val="24"/>
        </w:rPr>
      </w:pPr>
      <w:r>
        <w:rPr>
          <w:rFonts w:cs="Times New Roman" w:ascii="Times New Roman" w:hAnsi="Times New Roman"/>
          <w:sz w:val="24"/>
        </w:rPr>
        <w:t>The Seventh cavalry was transferred from the department of Colorado to Huntsville,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ames A. Longstreet, United States railroad commissioner, arrived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S. Zinzebar, noted palmist arrived here today and will remain here for some time. He is making a tour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of today registered 80 and the lowest 56. Weather partly clou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0, 1898</w:t>
      </w:r>
    </w:p>
    <w:p>
      <w:pPr>
        <w:pStyle w:val="PlainText"/>
        <w:jc w:val="both"/>
        <w:rPr>
          <w:rFonts w:ascii="Times New Roman" w:hAnsi="Times New Roman" w:cs="Times New Roman"/>
          <w:sz w:val="24"/>
        </w:rPr>
      </w:pPr>
      <w:r>
        <w:rPr>
          <w:rFonts w:cs="Times New Roman" w:ascii="Times New Roman" w:hAnsi="Times New Roman"/>
          <w:sz w:val="24"/>
        </w:rPr>
        <w:t>Mrs. E.M. Nichols was a passenger for New York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ice M. Smith and J.A, Smith deeded to A.G. Foster lot 183, block 47, Mi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was among the arrivals last night on the Central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Chafee left the city this morning for Anthony, N.M., after a few days spen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t Robinson, candidate for sheriff, came in this morning way of the T.P. from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T. Ponsford deeded to R.S. Davis in consideration of $575, 38 by 95 feet of block 250,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eeley, one of the Rough Riders who left here, is visiting friends at Cincinnati, O. He will arriv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editor of the Graphic, left today over the T.P., accompanied by his wife, for Pecos City. He goes to attend the convention of the West Texas Pres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George E. King is to build a solid rock summer residence for governor Ahumada, of Chihuahua. The building, which is planned on a magnificent scale, is to cost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ffie Hull, who for the past two months has been on an outing at Hot Springs and Las Vegas, N.M., returned this morning and will resume her duties at the B. Blumenthal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Conner left today on the G.H. for San Antonio. Mr. Conner is one of the most expert engineers in this section. He holds a position as engineer with the state railroad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Chinese inspector Mehan discovered three Chinamen trying to cross the river about a mile below town. They are now in custody awaiting a trim before United States commissioner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McGinty club if the city gave another of its enjoyable blowouts. It was about nine oclock when all was ready for the beginning of the program which had been arranged by president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 Gasser, who joined the Rough Riders at the beginning of the war and who was mustered out a few days ago, is visiting friends at Richmond, Va., and it is said, will be in El Paso in a week. Mr. Gasser has many friends to welcome hi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Lopez, of the Mexican school, said this morning that he had been materially helped by the additional room that had been given him, but still the school was overcrowded. There are 281 scholars in the Aoy school and more who want to 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s T.P. brought to the city two of the Rough Riders of Roosevelt’s regiment. They are W.A. Mitchell and N. Stewart. A telegram was received by Capt. Bendy, of the police force announcing their arrival, and a number of friends were at the depot to welcome them. “We enlisted expecting the worst,” said Mr. Mitchell. “As for myself, I am more than glad that the war is over, but I am greatly disappointed at not being able to get to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898</w:t>
      </w:r>
    </w:p>
    <w:p>
      <w:pPr>
        <w:pStyle w:val="Normal"/>
        <w:jc w:val="both"/>
        <w:rPr/>
      </w:pPr>
      <w:r>
        <w:rPr>
          <w:rFonts w:cs="Times New Roman" w:ascii="Times New Roman" w:hAnsi="Times New Roman"/>
        </w:rPr>
        <w:t>The board of equalization finished their arduous task last evening. It was found that about 350 taxpayers were paying less taxes than they shou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the McGinty Band gave one of the most enjoyable concerts it has rendered during the season. The crowd was not so large as usual but more select because few people outside of newspaper readers knew of the conce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issioner Wales had out his street cleaning gang this morning and is using the steel brooms to advantage. The streets look nice and cle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1, 1898</w:t>
      </w:r>
    </w:p>
    <w:p>
      <w:pPr>
        <w:pStyle w:val="PlainText"/>
        <w:jc w:val="both"/>
        <w:rPr/>
      </w:pPr>
      <w:r>
        <w:rPr>
          <w:rFonts w:cs="Times New Roman" w:ascii="Times New Roman" w:hAnsi="Times New Roman"/>
          <w:sz w:val="24"/>
        </w:rPr>
        <w:t>Mystery surrounds the bringing of an unconscious man to El Paso from Alamogordo. Doctors were puzz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shot in the leg in a duel on the banks of the Rio Grande was able to return to his home from a local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Harper admitted the will of James Burns to probate after a long hearing. Motion for new trial was made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 was found in a south El Paso house suffering from smallpox. The case had been concealed, police said, a two children from the same house had been attending the public schools regula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ders to muster out the First United States Volunteers were countermanded in advices receiv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3 degrees. The minimum temperature was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1, 1898</w:t>
      </w:r>
    </w:p>
    <w:p>
      <w:pPr>
        <w:pStyle w:val="PlainText"/>
        <w:jc w:val="both"/>
        <w:rPr/>
      </w:pPr>
      <w:r>
        <w:rPr>
          <w:rFonts w:cs="Times New Roman" w:ascii="Times New Roman" w:hAnsi="Times New Roman"/>
          <w:sz w:val="24"/>
        </w:rPr>
        <w:t>Miss Mabel Falvey left today for San Antonio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the autumnal equinox, and day and night are of equal leng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Mitchell went up to Las Cruces this morning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Richards has returned from an extensive trip through the east and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Smith and daughter left the city for Topeka, Kans., by way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son Star says that there are 400 pupils in the indian school at Phoenix and more c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Johns, secretary for the Rio Grande Dam and Irrigation company, returned this morning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ite with her daughter, Leigh, and eldest son, Alward, expects to leave for Baltimore tomorrow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nterest is being taken in the revival meeting which Rev. J.M. Crowe is now holding at the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 Arnick in consideration of $735 today deeded to E.J. Hadlock a parcel of land situated southeast of El Paso, containing 5 1-2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boys are talking of getting up a game with the new Fort Bliss team. They say there are ball players out there, and it is possible that a game will be arranged for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bulletin has been posted in the G.H. shops here: “A fireman has been given 15 days’ credit for removing a yearling from a bridge and turning it off the right of way and repairing the fence. Signed. W.R.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Stokes, of the treasury department, was among the, departures on the G.H. for Eagle Pass. In the absence of chief Johnson, of this district. Mr. Stokes is acting chief and making the round of the border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 Wales had out his street cleaning gang this morning and is using the steel brooms to advantage. A reporter-asked the commissioner if it would be possible to use street sweepers on the streets. This answer was: “Yes, we could if the streets were graded, but they are not. We could use sweepers on El Paso street but the other streets are too uneven to run them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oard of equalization finished its arduous task last evening. The board was composed of the city, assessor, and the different aldermen as the time suited them best to serve on it. It was found that about 350 taxpayers of the city were paying less taxes than they should, so the city clerk will have to issue the necessary lumber of postal cards telling these individuals that the city board of appeal will meet on the 10th day of Octob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898</w:t>
      </w:r>
    </w:p>
    <w:p>
      <w:pPr>
        <w:pStyle w:val="Normal"/>
        <w:jc w:val="both"/>
        <w:rPr>
          <w:rFonts w:ascii="Times New Roman" w:hAnsi="Times New Roman" w:cs="Times New Roman"/>
        </w:rPr>
      </w:pPr>
      <w:r>
        <w:rPr>
          <w:rFonts w:cs="Times New Roman" w:ascii="Times New Roman" w:hAnsi="Times New Roman"/>
        </w:rPr>
        <w:t>Walter Earhart has completed arrangements to make a trip around the world. Mr. Earhart will leave here for the West on the first of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in the near future have one of the finest Jewish synagogues in the Southwest. The Jews of El Paso called Rabbi Cohen of Mobile, Ala., to hold services in celebration of the new year, and after he arrived they concluded to keep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of El Paso now have some cause, it appears, to censure the way that the city authorities are failing to look after the smallpox which prevails among the Mexican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2, 1898</w:t>
      </w:r>
    </w:p>
    <w:p>
      <w:pPr>
        <w:pStyle w:val="PlainText"/>
        <w:jc w:val="both"/>
        <w:rPr>
          <w:rFonts w:ascii="Times New Roman" w:hAnsi="Times New Roman" w:cs="Times New Roman"/>
          <w:sz w:val="24"/>
        </w:rPr>
      </w:pPr>
      <w:r>
        <w:rPr>
          <w:rFonts w:cs="Times New Roman" w:ascii="Times New Roman" w:hAnsi="Times New Roman"/>
          <w:sz w:val="24"/>
        </w:rPr>
        <w:t>The city council voted to buy the lot, at Stanton and Overland streets as a site for the proposed fire station and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housand dollars had been subscribed towards a new Jewish synagogue here,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aman, alleged to have shot and killed a man and a woman in San Francisco, was arrested here after he flourished a .41 caliber revolver in the faces of several El Paso China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said they were going to stop small boys from making unnecessary noise during band concerts in the plaza. Many complaints had been made concerning the no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and two children, en route to El Paso, were taken from a Mexico train in Juarez by El Paso physicians. It was reported here that many cases of smallpox had been discovered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2 degrees. The minimum temperature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898</w:t>
      </w:r>
    </w:p>
    <w:p>
      <w:pPr>
        <w:pStyle w:val="Normal"/>
        <w:jc w:val="both"/>
        <w:rPr/>
      </w:pPr>
      <w:r>
        <w:rPr>
          <w:rFonts w:cs="Times New Roman" w:ascii="Times New Roman" w:hAnsi="Times New Roman"/>
        </w:rPr>
        <w:t>Tonight while the McGinty concert is going on in the plaza, the balance of the fireworks which were left over from the Mexican celebration will be fired from the vacant lots above the railroad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Lockhart told City Council last night that Mr. Majors who lives near the fire department stables asked to have the fire bell taken down as some of the ground timbers of the frame structure which holds it are very rotten and he is afraid that the whole tower will tumble over on his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Clifford said that he wanted to see the city put good cement walks in the main plaza. He told what a disgrace the board sidewalk on the west side of the plaza was to the city and elated how he walked up there a few nights ago and stepped on a loose board and the sidewalk flew up and hit him in the e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3, 1898</w:t>
      </w:r>
    </w:p>
    <w:p>
      <w:pPr>
        <w:pStyle w:val="PlainText"/>
        <w:jc w:val="both"/>
        <w:rPr>
          <w:rFonts w:ascii="Times New Roman" w:hAnsi="Times New Roman" w:cs="Times New Roman"/>
          <w:sz w:val="24"/>
        </w:rPr>
      </w:pPr>
      <w:r>
        <w:rPr>
          <w:rFonts w:cs="Times New Roman" w:ascii="Times New Roman" w:hAnsi="Times New Roman"/>
          <w:sz w:val="24"/>
        </w:rPr>
        <w:t>A tramp suffered a smashed foot when run over by a freight train near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women were stopped from coming to El Paso from Juarez by immigration men. Evidence of smallpox was found, doctor’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works which were not used during the 16th of September Mexican celebration because of a severe sandstorm were set off during a band concert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naman arrested after shoving a .41 caliber pistol in the faces of several El Paso Chinamen was fined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3, 1898</w:t>
      </w:r>
    </w:p>
    <w:p>
      <w:pPr>
        <w:pStyle w:val="PlainText"/>
        <w:jc w:val="both"/>
        <w:rPr>
          <w:rFonts w:ascii="Times New Roman" w:hAnsi="Times New Roman" w:cs="Times New Roman"/>
          <w:sz w:val="24"/>
        </w:rPr>
      </w:pPr>
      <w:r>
        <w:rPr>
          <w:rFonts w:cs="Times New Roman" w:ascii="Times New Roman" w:hAnsi="Times New Roman"/>
          <w:sz w:val="24"/>
        </w:rPr>
        <w:t>H.M. Patterson was a passenger on the south bound Santa F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Tucker, of the S.P. freight office, returned from east Texa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Sullivan and C.T. Wright are the latest names added to the list of G.H. fir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B. Hamilton was a passenger on the south bound Santa Fe this morning from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Malone, the G.H. car inspector, is on the sick list. Sam has had a hard time of it lately with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one of the leading shoe merchants of El Paso, was among the arrivals on the incoming T.P.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Chavez found a woman’s wheel on the county road last night. The owner can find out about it by calling at The Herald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King. Jr. came up last evening from Chihuahua accompanied by three sons of Luis Verdia, who is attorney fo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lark and others left this morning to attend the dance to be given this evening at Las Cruces, N.M., by the Woodmen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to the regret of her many friends, Miss Jessie Smith, of San Antonio, who has been visiting Mrs. C.E. Thompson for the past two months,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Hadlock, of the T.P., was enjoying a layoff yesterday. “Kid” says that business on the T.P. is picking up rapidly and that the flyer will be running over that line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while the McGinty concert in going on in the plaza, the balance of the fireworks which were left over from the Mexican celebration will be fired from the vacant lots above the railroad t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arhart has completed arrangements to make a trip around the world. He will leave for the west on the first of next month and expects to return in 10 months. Mr. Earhart’s interests here during his absence will be looked after his absence will be looked after by R.S.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at 3:30 oclock customs inspector Jim Dwyer entered one of the mule cars coming to this side to see if there was anything dutiable and he found in the car two women suffering with smallpox. It seems that a rigid, quarantine will have to be enforced against Juarez for a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in the near future have one of tile finest Jewish synagogs in the southwest. The Jews of El Paso lately called the Rev. Dr. Cohen, of Mobile, Ala., to hold the services for the holiday celebration, and after he arrived they concluded to keep him. The matter of erecting a fine synagog will be pushed and it is hoped by Jan. 1 they will be in a position to build their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c] was a good deal of complaint heard about the way boys and girls, 10 to 15 years of age, were destroying the trees, besides creating a general disturbance. They have a game that they call, “tag” in which they often run for a tree and swing around it was suggested by several citizens that one or two of the policemen who sit and chat on the curbing in front of Newman’s bank, be detailed by the captain to go to the park on concert nights, and compel the boys and girls to make less noise and to regard the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Chief Lockhart told the council that a Mr. Majors, who lives near the fire department stables, had come to him and asked to have the-fire bell taken down, as some of the timbers supporting it were rotten. City clerk Catlin read a report from city treasurer Fassett in which he asked the city council to draw warrants to cover the interest on the following bonds, which would be due in New York City at the Chemical National bank on October 1: Funded indebtedness, $20,000; public school bonds, $900. Alderman Clifford said that he wanted the city to put good cement walks in the main plaza, as that was one piece of property which the city owned. The council adjourned to meet next Monday, when the matter of the title to the ground for the jail and fire department will be taken u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898</w:t>
      </w:r>
    </w:p>
    <w:p>
      <w:pPr>
        <w:pStyle w:val="Normal"/>
        <w:jc w:val="both"/>
        <w:rPr/>
      </w:pPr>
      <w:r>
        <w:rPr>
          <w:rFonts w:cs="Times New Roman" w:ascii="Times New Roman" w:hAnsi="Times New Roman"/>
        </w:rPr>
        <w:t>Night before last another case of smallpox was reported to Dr. Race, the city health officer. He tried hard to find it, but failed as the location which was given him was Durango street, and it was found last night on El Paso street by Officer Her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brary Association has another hundred dollars to put into books. Interested citizens are asked to submit names of books they would like placed in the library to Miss Mary I. Stanton, 119 Sheldon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E. Sirrine, among the arrivals last afternoon on the S.P., told the reporter that every time he came into El Paso the town looked better than it did his last trip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4, 1898</w:t>
      </w:r>
    </w:p>
    <w:p>
      <w:pPr>
        <w:pStyle w:val="PlainText"/>
        <w:jc w:val="both"/>
        <w:rPr>
          <w:rFonts w:ascii="Times New Roman" w:hAnsi="Times New Roman" w:cs="Times New Roman"/>
          <w:sz w:val="24"/>
        </w:rPr>
      </w:pPr>
      <w:r>
        <w:rPr>
          <w:rFonts w:cs="Times New Roman" w:ascii="Times New Roman" w:hAnsi="Times New Roman"/>
          <w:sz w:val="24"/>
        </w:rPr>
        <w:t>The T.P. is constructing a new drop pit. T.H. Vaughn is superintending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DeMules returned this morning from Las Cruces, where he had been called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ing Headlight reiterates that New Mexico does not need a legislature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Stewart returned this morning on the southbound Santa Fe after a two week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Dieu was completed in 1894 and is modern in every respect. It has a capacity for about 100 pati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McAfee took out a permit to erect a brick residence on lots 31 and 32, block 81, Campbell’s addition. The residence is to cost $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lark returned from Las Cruces this morning and reported have a grand time at the ball given last night at that place by the Woodmen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tinel says: The beer famine with which Yuma has been affiliated for the past three days, was relieved by the arrival of a carloads of the beve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today issued a permit to Willie F. Dutton for the erection of a $800 brick residence on lots 5 and 6, block 170,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and marines will take notice and report at Dewey’s harbor at two oclock tomorrow afternoon as business of importance will be trans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Simmons yesterday visited the G.H. shops and extended a general invitation to the employes to visit his home tonight and partake of a feast that he has prepared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Henry W. Terrell, United States district attorney for the western district, is in town and will stop here until after the session of the federal court, which meets the first Monday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brary association has another $100 to spend for books. Members and citizens are asked to submit the names of any popular or standard works to Miss Mary Stanton, 119 Sheldon block before Oc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cks in the T.P. coach sheds will be completed tonight and will be ready for the coaches Monday. Track boss Savage said yesterday that he would turn the sheds over to coach cleaner Cole this evening in first class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son Star says that Frank C. Earle, the well known representative of the El Paso Smelting company, spent yesterday in Tucson, and left this morning for Prescott, where he will remain several days looking after the interests of his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Pecos Valley News, Toyah boasts of the largest and the smallest man in the west—possibly in Texas. The big fellow weighs something under 1000 pounds and the little fellow less than 100. They are both beyond 40 years of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Heatherly, of the Opera house, said to a reporter today: “The first attraction of the season will be here on the 22d of next month and by that time we expect to have received a full set of new scenes which will be the best that can be produced for this hous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5, 1898</w:t>
      </w:r>
    </w:p>
    <w:p>
      <w:pPr>
        <w:pStyle w:val="PlainText"/>
        <w:jc w:val="both"/>
        <w:rPr>
          <w:rFonts w:ascii="Times New Roman" w:hAnsi="Times New Roman" w:cs="Times New Roman"/>
          <w:sz w:val="24"/>
        </w:rPr>
      </w:pPr>
      <w:r>
        <w:rPr>
          <w:rFonts w:cs="Times New Roman" w:ascii="Times New Roman" w:hAnsi="Times New Roman"/>
          <w:sz w:val="24"/>
        </w:rPr>
        <w:t>Three complaints alleging embezzlement were filed against a man by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d ward voters were guests at a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ops from Whipple Barracks, Ariz., passed through El Paso en route to Lexington,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venth grade at El Paso high school organized a tourist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ngineer Wimberley was surveying for the new sewer line in the north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could not remember the last name of his intended bride when he applied for a marriage license at the county clerk’s office. He was sent to learn the girl's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3 degrees. The minimum temperature was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5, 1898</w:t>
      </w:r>
    </w:p>
    <w:p>
      <w:pPr>
        <w:pStyle w:val="PlainText"/>
        <w:jc w:val="both"/>
        <w:rPr/>
      </w:pPr>
      <w:r>
        <w:rPr>
          <w:rFonts w:cs="Times New Roman" w:ascii="Times New Roman" w:hAnsi="Times New Roman"/>
          <w:sz w:val="24"/>
        </w:rPr>
        <w:t>C.M. Newsom left the city morning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 Schutz will leave in the morning to visit the sights on exhibition at the New Mexic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C. Warring, sister of Mrs. J.H. Smith, reached the city Saturday, from Missouri by way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B. Hamilton left the city today for Las Cruces, where he has important business in the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J. Harris will leave tomorrow on the T.P. for her home, at Ysleta, after having spent several days visiting relativ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Lieut. O’Keefe and First Lieut. Powers will leave-tomorrow on the T.P for Washington, D.C., where they go to report to Col. Rich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illiam Fewell has returned from his fishing trip down the river. The major said that he caught all, the fish that he would want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commercial agent of the Northeastern, went up to Albuquerque and will assume the charge of the display of fruit, vegetables, minerals, etc., sent to the territorial fair by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response to the invitations, 20 couples assembled at the home of Jack Maddenforth, at Ysleta, Saturday night. Mr. Maddenforth is agent of the G.H. at that point and is said to be a great entertai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Hixson and wife arrived on the Santa Fe today from Chicago. Mrs. Hixson had been there for some time visiting friends and relatives and Mr. Hixson went later to look after the purchasing of holiday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the day of atonement. The occasion is observed among the Jews as a season of prayer and fasting. All the Jewish business houses were closed. There were services all day from 10 oclock to 6 oclock. Rabbi Cohen preached twi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Bovee, special deputy collector of internal revenue, who has made his headquarters in El Paso since his appointment in June, has been detailed for office duty, and is now with collector Flanagan at Austin. George is known as “Major” Bovee,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reception for the benefit of the voters of El Paso was held Saturday night at the shop of Charlie Purtell, when sheriff Simmons gave a little “at home” to his many friends. There were many persons there as it had been whispered among the invited that the sheriff was going to serve hot wienerwursts, and so it was known that there would be something to wash them down with. Deputy sheriff Ten Eyck had charge of the eatables and everyone was f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two months ago the city ordered a chemical engine from the Fire Extinguishing company of Chicago and the company was to deliver it any time the city wanted it within 150 days. Owing to some trouble in securing ground for the fire department, the city has been unable to have the engine shipped. The company has written, the mayor that it would like to exhibit the engine at a fair to be given at St. Louis. The company has also asked the city if it could sell the engine provided another engine was built and delivered. As the city will hardly be in a position to take care of an engine before 90 days it is thought that if the city will gain anything the request of the company will be considered favorab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898</w:t>
      </w:r>
    </w:p>
    <w:p>
      <w:pPr>
        <w:pStyle w:val="Normal"/>
        <w:jc w:val="both"/>
        <w:rPr/>
      </w:pPr>
      <w:r>
        <w:rPr>
          <w:rFonts w:cs="Times New Roman" w:ascii="Times New Roman" w:hAnsi="Times New Roman"/>
        </w:rPr>
        <w:t>The first reception for the benefit of the voters of El Paso was held Saturday, at the shop of Charlie Purtell, when Sheriff Frank Simmons gave a little evening at home to his many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Hixon and wife arrived on the Santa Fe yesterday morning from Chicago. Mrs. Hixon went later to look after the purchasing of holiday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6, 1898</w:t>
      </w:r>
    </w:p>
    <w:p>
      <w:pPr>
        <w:pStyle w:val="PlainText"/>
        <w:jc w:val="both"/>
        <w:rPr>
          <w:rFonts w:ascii="Times New Roman" w:hAnsi="Times New Roman" w:cs="Times New Roman"/>
          <w:sz w:val="24"/>
        </w:rPr>
      </w:pPr>
      <w:r>
        <w:rPr>
          <w:rFonts w:cs="Times New Roman" w:ascii="Times New Roman" w:hAnsi="Times New Roman"/>
          <w:sz w:val="24"/>
        </w:rPr>
        <w:t>A movement was under way to secure an electric street car line in El Paso. A promoter was here looking over prosp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hodist ministers were living for the New Mexico district Methodist conferen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declared a drive on “clairvoyants, mind readers, fortune tellers and palm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docket awaited the opening of the district court here. The session was dated to start Octobe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oboes held up a man in the southern section of the city. Police declared a drive on all tr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9 degrees. The minimum temperature was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6, 1898</w:t>
      </w:r>
    </w:p>
    <w:p>
      <w:pPr>
        <w:pStyle w:val="PlainText"/>
        <w:jc w:val="both"/>
        <w:rPr/>
      </w:pPr>
      <w:r>
        <w:rPr>
          <w:rFonts w:cs="Times New Roman" w:ascii="Times New Roman" w:hAnsi="Times New Roman"/>
          <w:sz w:val="24"/>
        </w:rPr>
        <w:t>Fred Keifer left this morning for Albuquerque,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Myer left this morning on the Santa Fe for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train dispatcher McNeil, of the G.H. is acting division superintendent during the absence of W.R.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poral W.W. King has been appointed acting provost sergeant, and is showing himself to be fitted for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United States commissioner Sexton issued an order for the deportation of a Chinaman by the name of Mah Yup Ch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O. Millican, pastor of the First Baptist church, preached yesterday morning from the text: “Break up your fallow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F. Nichols, commander of Fort Bliss, has had it put in first class condition by cleaning the rubbish from around the barr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enry L. Waldo, solicitor in New Mexico for the Santa Fe system, was a passenger on the north bound Santa Fe for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ependent Democrat says that Henry Stoes and T.H. Springer, of El Paso, have received the contract for furnishing the remaining rooms in the college dorm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W.T. Wells, of the Star stables, went into the Washington dining hall to get breakfast, but in some manner got mixed up with a waiter by the name of 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today issued to W.S McCormick permission to erect an addition to his residence on lots 17 and 18, block 146, Campbell’s addition. The amount of improvement will be $2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lbuquerque fair tomorrow the meet of the local bicycle racers will take place. George Outcalt went to try his luck with the other local men, and the boys here, who have ridden alongside of Outcalt, say that his chances are ver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gistration of voters has been ordered by the commissioners court for the ensuing election, to be held on November 2, 1898. W.D. Howe, the registrar, is maintaining an office at 109 Oregon street, in the room occupied by Thos. J. White as a cigar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Ross, the day officer in the vicinity of Texas street, is keeping a close watch on the west end of that street, complained about in The Herald of last Friday evening. Yesterday a crowd of Mexicans gathered there and officer Ross politely informed them that they would have to move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obo Blanco has received his appointment as commissioner for Mexico on the international boundary commission between the United States and Mexico. The commissioner on the American side is Gen. Anson Mills, of Washington, D.C. The water boundary between the two countries is a most difficult thing to establish. The Rio Grande, the separating limit, is said to be 1500 miles in length from its entrance on Mexican territory, just west of El Paso, to the Gulf of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898</w:t>
      </w:r>
    </w:p>
    <w:p>
      <w:pPr>
        <w:pStyle w:val="Normal"/>
        <w:jc w:val="both"/>
        <w:rPr/>
      </w:pPr>
      <w:r>
        <w:rPr>
          <w:rFonts w:cs="Times New Roman" w:ascii="Times New Roman" w:hAnsi="Times New Roman"/>
        </w:rPr>
        <w:t>City Attorney Kemp told City Council last night that the deed to Mrs. Hill’s interest in the property on which the new jail and fire department are to be built has not been received yet. Mrs. Hill’s share of the property is less than three feet, amounting to perhaps $18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Catlin has about finished his work of addressing postals to the taxpayers whose taxes were raised at the last meeting of the board of equalization. There are about 400 of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Train Dispatcher McNeil of the G.H. is acting division superintendent during the absence at W.R. Mar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7, 1898</w:t>
      </w:r>
    </w:p>
    <w:p>
      <w:pPr>
        <w:pStyle w:val="PlainText"/>
        <w:jc w:val="both"/>
        <w:rPr>
          <w:rFonts w:ascii="Times New Roman" w:hAnsi="Times New Roman" w:cs="Times New Roman"/>
          <w:sz w:val="24"/>
        </w:rPr>
      </w:pPr>
      <w:r>
        <w:rPr>
          <w:rFonts w:cs="Times New Roman" w:ascii="Times New Roman" w:hAnsi="Times New Roman"/>
          <w:sz w:val="24"/>
        </w:rPr>
        <w:t>Forty-one signatures were secured in a few minutes when a list was started to determine how many El Pasoans would invest in stock of the proposed El Paso Electric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il was thoroughly fumigated with sulphur fu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L. Hughes and C.L. Black, ex-soldiers of “Teddy’s Terrors,” return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det corps was organized at the High School, the school board having purchased 60 rifles for the use of the cor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ly organized High school glee club was practicing regula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een arrests on charges of drunk and fighting were made in a raid by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7 degrees. The minimum temperature was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7, 1898</w:t>
      </w:r>
    </w:p>
    <w:p>
      <w:pPr>
        <w:pStyle w:val="PlainText"/>
        <w:jc w:val="both"/>
        <w:rPr>
          <w:rFonts w:ascii="Times New Roman" w:hAnsi="Times New Roman" w:cs="Times New Roman"/>
          <w:sz w:val="24"/>
        </w:rPr>
      </w:pPr>
      <w:r>
        <w:rPr>
          <w:rFonts w:cs="Times New Roman" w:ascii="Times New Roman" w:hAnsi="Times New Roman"/>
          <w:sz w:val="24"/>
        </w:rPr>
        <w:t>Ben F. Jenkins was among the departures today on the T.P. Ben is a candi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cClintock, proprietor of the Dona Ana Republican, reached the city this morning from Rinc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Raynolds, purchaser of the Vendome hotel property, arrived this morning on the Santa Fe from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of the Fort Bliss boys have purchased bicycles since arriving here in order to visit El Paso and see the s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C, of the Third Texas infantry, has been at the post for several days and has become satisfied with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Brown, general agent of the C.F. and L company, was a passenger on this morning’s north bound Santa Fe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E.F. Goodson came this morning from Alpine to be present at the Methodist conference, which will meet in this city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umpeter Tom Collier at the post had a serious accident Saturday night. While running, he stepped in a hole, breaking a ligament in his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na Ana, Republican says that a body of high grade ore was struck at the Bennett mine last week, which is about six feet wide and runs over $100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riding on bicycles at the fort this evening, privates Randal and Dunbar had a headon collision, which resulted seriously to Dunbar’s wheel and injured Randal’s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Adams and wife arrived on the south bound Santa Fe this morning from Magdalena, N.M., to attend the conference of the M.E. church south, which convene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Dr. Race told the representative of The Herald that no new case of smallpox had been reported for the last three days, and he hoped that there would be no more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has about finished his work of addressing postals to the taxpayers, whose taxes were raised at the last meeting of the board of equalization. There are about 400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s T.P. brought more of “Teddy’s Terrors.” John Pollock, of Tularosa, Dave Hughes, of Tucson, and C.L. Black, of Las Cruces arrived having a great time ever since they left Tampa on the 7th of August. They speak in the highest terms of Roosevelt, and say that he has proved himself a great friend of the sold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re was a special meeting of the city council for the purpose of receiving a report from the city attorney on the title of the jail and fire department property, which the city has been negotiating for. Mayor Magoffin called the council to order. Judge Leigh Clarke told the council that Mrs. Hill’s share of the property was less than three feet, amounting to about $180. A.G. Foster is the legal adviser of Mrs. Hill and thinks that his client will sell. Alderman Burton made a motion that the mayor be authorized to secure the deed and the liens be cleared up. The matter moving the two houses on the property was brought up by A.P. Coles, but before any action was taken chief Lockhart reported to the council that Dr. Irvin had told him that he had a patient in one of the houses. The mayor stated that the plans for the buildings submitted were too expensive and the cost would have to be cut d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898</w:t>
      </w:r>
    </w:p>
    <w:p>
      <w:pPr>
        <w:pStyle w:val="Normal"/>
        <w:jc w:val="both"/>
        <w:rPr>
          <w:rFonts w:ascii="Times New Roman" w:hAnsi="Times New Roman" w:cs="Times New Roman"/>
        </w:rPr>
      </w:pPr>
      <w:r>
        <w:rPr>
          <w:rFonts w:cs="Times New Roman" w:ascii="Times New Roman" w:hAnsi="Times New Roman"/>
        </w:rPr>
        <w:t>Professor Zanzebar, the famous palmist and character reader, is working over hours these days. There must be something startling in a man’s power when people in all the walks of life besiege him in such a manner as th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Sweeney, who has charge of the subscription list for the electric street railway scheme, is a very sanguine of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ry was never so well supplied with gold as at present and some of the Treasury officials believe that the moment is ripe for forcing gold coin into circ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8, 1898</w:t>
      </w:r>
    </w:p>
    <w:p>
      <w:pPr>
        <w:pStyle w:val="PlainText"/>
        <w:jc w:val="both"/>
        <w:rPr/>
      </w:pPr>
      <w:r>
        <w:rPr>
          <w:rFonts w:cs="Times New Roman" w:ascii="Times New Roman" w:hAnsi="Times New Roman"/>
          <w:sz w:val="24"/>
        </w:rPr>
        <w:t>A man who had been a resident of El Paso for 10 years was arrested on a charge of counterfeiting. Police say they found over $10,000 in counterfeit-bills in the man’s a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laint was made to police by carriage drivers that small boys were playing marbles in city streets and stopping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H.&amp;S.A. brakeman was accidentally killed at Sanderson, according to reports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hipments of cattle were passing through here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1 degrees. The minimum temperature was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8, 1898</w:t>
      </w:r>
    </w:p>
    <w:p>
      <w:pPr>
        <w:pStyle w:val="PlainText"/>
        <w:jc w:val="both"/>
        <w:rPr/>
      </w:pPr>
      <w:r>
        <w:rPr>
          <w:rFonts w:cs="Times New Roman" w:ascii="Times New Roman" w:hAnsi="Times New Roman"/>
          <w:sz w:val="24"/>
        </w:rPr>
        <w:t>The Santa Fe is carrying a great many passengers to the fair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on’t Worry” club will give its farewell meeting at the Mesa garden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general agent of the Santa Fe, left yesterday for Chicago on business connected with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E.Z. Liles came in from Las Cruces to attend the Methodist conference about to assembl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one of El Paso’s prominent business men, left this morning for Las Vegas on importa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Bendy, a brother of Capt. Bendy, of the night police force, returned this morning on the T.P. from Montauk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left this morning for Albuquerque by way of the Santa Fe, on business, but will of course, visi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s. Harlan, superintendent of the bridge force on the Santa Fe came in this morning on the southbound from San Ma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erk Catlin yesterday issued to Castos Francisco a permit to build a $40 adobe residence on lot 1 of block 76,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A. Freeman was a passenger from Las Cruces this morning where he has been in attendance upon the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eal Estate company deeded to C. Young, in consideration of $300, lots 23 and 24, block 19, or the Franklin Heigh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ars of stock were transferred from the G.H. yesterday to the Santa to be shipped to the Kansas City Live Stock and Commissio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tied to the back of a wagon, belonging to N. Andreas, took fright while crossing the G.H. tracks this afternoon and broke away from the wagon, taking the end gate wit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homas S. Maxey arrived on the T.P. this morning. Judge Maxey is here to open the session of the federal court which convenes on Monday morning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has put on a special ticket rate, from El Paso to Salt Lake City, where the semi-annual conference of the Mormon church convenes October 6-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pe supply of El Paso and Juarez was a great disappointment this year to everybody in the lower part of the state as well as the produce merchant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Murphy, the well known railroad man, was in town yesterday circulating among his friends. Pete is one of the oldest and most appreciated Men in this por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illon is on a hot trail after some of these supposed Chinese merchants who are thought to he aiding the smuggling of the almond eyed celestials in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informed a reporter of The Herald that as agent he had sold the northwest corner of the block on which was situated the residence of the late B.H. Davis to J. Phil Dei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rbers have agreed to close their places of business at 8 oclock in the evening on and after October 1. No change will be made in the closing hours on Saturday nights and Sun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E. Williams, a member of “Teddy’s Terrors,” Just arrived from New York by way of Las Cruces, where he stopped to see his parents, passed through the city this morning on his way, to his home in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is in receipt of an invitation to attend a concert to be given in the plaza of the Constitution, in Juarez next Thursday night, In honor of the birthday of Gov. Miguel Ahumada. The committee in charge is composed of Srs. M.M. Bauche, Frias y Camacho, M.A. Cuaron, V. Onate, M. Samaniego and E. Provenc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Sweeney, who has charge of the subscription list for the electric railway scheme, is very sanguine as to the success of the plan and rightly so. He already has about 60 names on the list of those, who agree to take from one to five shares $10 each. An electric road is bound to come sooner or later and it looks as if with three or four concerns ready to come into the field, a good popular movement with solid backing ought to secure the success of efforts to get it so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the last day to worry about the ground for the jail and the fire department, as the men who have sold the property to the city told the reporter this morning that everything was off the property, such as liens, etc., and that the only deed left to sign was that of Mrs. Hills, and that they received a telegram from her saying that she had signed the document and forwarded it to her attorney. Now all that remains to be done to the selecting of plans for the building and that will be done at the meeting of the council which is to be held on Thursday, October 6. The building this time is to cost $10,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898</w:t>
      </w:r>
    </w:p>
    <w:p>
      <w:pPr>
        <w:pStyle w:val="Normal"/>
        <w:jc w:val="both"/>
        <w:rPr/>
      </w:pPr>
      <w:r>
        <w:rPr>
          <w:rFonts w:cs="Times New Roman" w:ascii="Times New Roman" w:hAnsi="Times New Roman"/>
        </w:rPr>
        <w:t>After routine business of the Knights Templar was disposed of last night, Sir Knight Charles Davis was presented with a very handsome past grand commander’s jew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sse Brazell arrived this morning from Mormon Grove, N.M., with seven thoroughbred horses, which will be put on the market after they are broke to harness by the Pomeroy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rk Catlin issued to Castos Francisco a permit to build a $40 adobe residence on lot 1 of block 76 of Campbell’s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9, 1898</w:t>
      </w:r>
    </w:p>
    <w:p>
      <w:pPr>
        <w:pStyle w:val="PlainText"/>
        <w:jc w:val="both"/>
        <w:rPr>
          <w:rFonts w:ascii="Times New Roman" w:hAnsi="Times New Roman" w:cs="Times New Roman"/>
          <w:sz w:val="24"/>
        </w:rPr>
      </w:pPr>
      <w:r>
        <w:rPr>
          <w:rFonts w:cs="Times New Roman" w:ascii="Times New Roman" w:hAnsi="Times New Roman"/>
          <w:sz w:val="24"/>
        </w:rPr>
        <w:t>Eighty citizens signed their names to the “honor roll,” endorsing street cars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ll rush of prospectors into the Sierra Madre mountains by way of Casas Grandes over the Rio Grande, Sierra Madre and Pacific railway began with a rus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moved upward today on good demand, which ordinarily at this season is principally brisk for commercial purposes. Certificates at the various exchanges rose to 61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boes raided the cashier’s desk at the El Paso Grocery company and attempted to take $900, the receipts for the day, but were frustrated in their attempt by cle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issued a permit to erect a $40 building on lot No. 2, block 76, Campbell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complaint registered by carriage drivers against boys playing marbles in the middle of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for today was 89, minimum was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898</w:t>
      </w:r>
    </w:p>
    <w:p>
      <w:pPr>
        <w:pStyle w:val="Normal"/>
        <w:jc w:val="both"/>
        <w:rPr/>
      </w:pPr>
      <w:r>
        <w:rPr>
          <w:rFonts w:cs="Times New Roman" w:ascii="Times New Roman" w:hAnsi="Times New Roman"/>
        </w:rPr>
        <w:t>Dr. Race, city health officer, reported to City Council that he has only two cases of smallpox in the pesthouse. He said that he has to buy patients new clothing when they were discharged as they had n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sign Cris Fewel of El Paso was aboard the Marblehead when British warships thundered a salute to it as it steamed up the river at Quebec last week. The bravery of Ensign Fewel in action at Manzanillo has made him prime favorite with the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rry Bean and Charles Lewis, two stockmen from Van Horn, came in this morning over the T.P. They say they are going to make an effort to take back a carload of candidates with them, as things political are very quiet down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30, 1898</w:t>
      </w:r>
    </w:p>
    <w:p>
      <w:pPr>
        <w:pStyle w:val="PlainText"/>
        <w:jc w:val="both"/>
        <w:rPr/>
      </w:pPr>
      <w:r>
        <w:rPr>
          <w:rFonts w:cs="Times New Roman" w:ascii="Times New Roman" w:hAnsi="Times New Roman"/>
          <w:sz w:val="24"/>
        </w:rPr>
        <w:t>The war department resolved to undertake the manufacture of smokeless powder at the government factory in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 was made for a convention of real estate agents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nicipal band gave a concert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Johns of the Rio Grande Dam and Irrigation company announced that work would start on the Elephant Butte dam soon as the supreme court rendered a decision in the injunction procee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00 citizens subscribed their names as stockholders in the proposed electric railway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for today was 89, the minimum 6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0, 1898</w:t>
      </w:r>
    </w:p>
    <w:p>
      <w:pPr>
        <w:pStyle w:val="PlainText"/>
        <w:jc w:val="both"/>
        <w:rPr>
          <w:rFonts w:ascii="Times New Roman" w:hAnsi="Times New Roman" w:cs="Times New Roman"/>
          <w:sz w:val="24"/>
        </w:rPr>
      </w:pPr>
      <w:r>
        <w:rPr>
          <w:rFonts w:cs="Times New Roman" w:ascii="Times New Roman" w:hAnsi="Times New Roman"/>
          <w:sz w:val="24"/>
        </w:rPr>
        <w:t>Mrs. A.B. Fall, of New Mexico, is spending the day with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 Goodman wants it understood that he has closed out his business in Juarez,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and new crop of caterpillars has made its appearance on the cottonwood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ke Rose, one of Teddy’s boys from Deming, is in the city shaking b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Davis was one of the departures on the G.H. for Clint, Tex., where he go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F. Bloom, in consideration of $200, deeded to J.H. Cook lot 1 and part of lot 2 of block 59, Magoffi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lderman Schutz returned from the metropolis of New Mexico, where he has been all the week in attendance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O. Hubbard, of San Elizario, who has been in town for the last two or three days, left for his home over the G.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today issued a permit to Mrs. M. Hilderbrand for the erection of a $250 adobe house on lot 17 of black 19, of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Outcalt returned from Albuquerque this morning thoroughly disgusted because the managers of fair offered no cash prizes for bicycle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ughes, of the rangers, came in this morning over the T.P. and left this afternoon ever the G.H. for Valentine. He reports everything in his line very qui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today issued to J.H. Smith permission to make an addition to his residence on lot 15 of block 66, of Hart’s addition, the cost of the improvements to be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R. Brown, traveling passenger and freight agent of the Santa Fe, and E.P. Brown, manager of the Colorado Fuel &amp; Iron company’s business here, returned from the fair at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w days ago citizens of Juarez issued invitations to many on this side to come over to Juarez to help in the celebration of the birthday of Gov. Miguel Ahumada, and last night was set for the celebration. The invitations announced that there would be music in the plaza and fireworks. Instead of the local band the visitors heard the first artillery band of the Mexican army, which came in yesterday morning from Oma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New Mexico conference of the Methodist Episcopal church, south, began its ninth annual session. Rt. Rev. W.W. Duncan, Spartanburg, S.C.; Revs. C.C. Eddington-and C.C. French, El Paso, H.T. Burcher, Tularosa, N.M.; B.C. Matthews, Roswell, N.M.; T.L. Lallance and Thos. Hodson, Eddy, N.M.; Robt. Hodgson, Pecos; E.C. Goodson and C.J. Menefee, Alpine, Tex.; N.J. Lowther, White Oaks, N.M.; J.C. Gage, Penasco, N.M.; J.E. Sawder, Deming, N.M.; J.S. Chadwick, Las Cruces, N.M.; L.L. Gladney, Gila River, Ariz.; W.A. Govett, Mimbres River, N.M.; Mark Hodgson, Albuquerque, N.M.; W.D. Clayton, Albuquerque, N.M.; Edward Lebritton, Cerrillos, N.M.; I. Adams, Magdalena and Kelley, N.M.; A.H. Sutherland, San Marcial, N.M.; W.E. Foulks, Gallup, N.M.; Z.V. Liles, Las Vegas, N.M.,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898</w:t>
      </w:r>
    </w:p>
    <w:p>
      <w:pPr>
        <w:pStyle w:val="Normal"/>
        <w:jc w:val="both"/>
        <w:rPr/>
      </w:pPr>
      <w:r>
        <w:rPr>
          <w:rFonts w:cs="Times New Roman" w:ascii="Times New Roman" w:hAnsi="Times New Roman"/>
        </w:rPr>
        <w:t>W.S. Huggett made a most favorable report on the mission work of El Paso to the Methodist Conference. He was pa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Alderman Schutz returned from the metropolis of New Mexico where he has been all week at the fair. Adolph was greatly in evidence with the fair New Mexico ladies at the Library B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 1898</w:t>
      </w:r>
    </w:p>
    <w:p>
      <w:pPr>
        <w:pStyle w:val="PlainText"/>
        <w:jc w:val="both"/>
        <w:rPr>
          <w:rFonts w:ascii="Times New Roman" w:hAnsi="Times New Roman" w:cs="Times New Roman"/>
          <w:sz w:val="24"/>
        </w:rPr>
      </w:pPr>
      <w:r>
        <w:rPr>
          <w:rFonts w:cs="Times New Roman" w:ascii="Times New Roman" w:hAnsi="Times New Roman"/>
          <w:sz w:val="24"/>
        </w:rPr>
        <w:t>Park Pitman, went down to Clint today o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Stewart left on the Santa Fe for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D. Slater, editor of The Herald, leaves today for a short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S. Maxey opened the United States federal court of this distric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Pitman has announced himself as a candidate for the office of county clerk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Presbyterian church, Dr. Lambuth will preach Sunday morning, and in the evening, Dr. J.M. Cr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Peck, president of Alamogordo Sawmill &amp; Lumber company, reached the city this morning from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the district court met with Judge Walthall on the bench. All the officers of the court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Y.M.C.A. there will be a combined service at 4 p.m. by the Revs. Mark Hodgson and L.L. Glad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rinity church the services will be devoted to a missionary anniversary, and Dr. Lambuth will deliver the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are out for the blowout to be given tonight at Chopin hall by the “Don’t Worry Immunes,” the new organization of the-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El Paso lodge of the Knights of Pythias will take place tonight at 7:30 sharp. Grand chancellor Blake will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raden was among the arrivals on the Southern Pacific, and was shaking hands with his friends all day. He will be in town for a few days o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McDuffie was among the arrivals yesterday on the T.P. The alderman has been taking his vacation in New York and reports a. great ti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nd chancelor Blake, of the Knights of Pythias, arrived on the T.P. this morning from Cuero. Tex. He will be entertained this evening by the local lodge, No. 92, K. of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band was playing in the park a horse, tied to a telegraph pole, took fright at a passing freight train and, breaking the hitch strap, it set off at lively clip in the direction of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has been painfully quiet in the police court for the last few days. Monthly fines are in order at present and chief Lockhart was busy today “gathering up the shells” from those who soar too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at 8 oclock in the courtroom of the district court the many citizens that have signed a petition for having an electric car line in El Paso and Juarez will meet and see what steps can be taken to have, an electric line in this city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the Methodist conference was opened by Dr. Lambuth, after which the minutes of yesterday’s proceedings were read by the secretary and accepted. Rev. Sawders, of Deming, was called upon to tell of his work at Deming. Rev. W.S. Huggett made a favorable report on the mission work of El Paso. The committee on Bible cause was then he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 1898</w:t>
      </w:r>
    </w:p>
    <w:p>
      <w:pPr>
        <w:pStyle w:val="PlainText"/>
        <w:jc w:val="both"/>
        <w:rPr/>
      </w:pPr>
      <w:r>
        <w:rPr>
          <w:rFonts w:cs="Times New Roman" w:ascii="Times New Roman" w:hAnsi="Times New Roman"/>
          <w:sz w:val="24"/>
        </w:rPr>
        <w:t>The El Paso Times announces locally the official version by Maj. Gen. Wesley Merritt of the battle of Manila, Spanish-American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Auditor Underhill of the Southern Pacific railway, now a representative of the state railway commission, is again refused permission to inspect the books of that corporation for “personal and other rea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endance on the second day of the New Mexico conference of the Methodist church hero gained heavily over attendance the first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 1898</w:t>
      </w:r>
    </w:p>
    <w:p>
      <w:pPr>
        <w:pStyle w:val="PlainText"/>
        <w:jc w:val="both"/>
        <w:rPr>
          <w:rFonts w:ascii="Times New Roman" w:hAnsi="Times New Roman" w:cs="Times New Roman"/>
          <w:sz w:val="24"/>
        </w:rPr>
      </w:pPr>
      <w:r>
        <w:rPr>
          <w:rFonts w:cs="Times New Roman" w:ascii="Times New Roman" w:hAnsi="Times New Roman"/>
          <w:sz w:val="24"/>
        </w:rPr>
        <w:t>Frank J. Otis returned yesterday from the Albuquerqu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Alexander returned from the Albuquerque fai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 Romney and wife boarded yesterday’s Santa Fe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Millard Patterson came in on yesterday’s T.P. from a business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ck and two delivery wagons became mixed up this morning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United States federal court met and the grand jury was called and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Nickerson, of the Mexican Central, went north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n exciting finish to the “Dewey fleet” celebration, which was held at Rand’s grov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ugh Riders received an ovation at every street corner in Albuquerque when in the procession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dland Reporter says that 10,000 sheep were bought from different parties near Alpine by Crowley &amp; Garrett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P. Blake, grand chancellor of the K.P.’s of the grand domain of Texas, is on an official visit to the K.P. lodge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George Armijo, one of New Mexico’s “Rough Riders,” now convalescent, came in on the Santa Fe and left on the Central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car of the Northeastern conveying, the display of grain, fruit and vegetables exhibited at the Albuquerque fair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alf mile passenger track of the S.P. is about completed. It extends from the depot west and will prove a great benefit to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E.C. Roberts. Johns, Loomis and others went to Las Cruces today to attend a meeting of the directors of the Rio Grande Dam and Irrigatio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today issued a permit to J. Swouch for the erection of a $360 brick residence to be built on lot 2 of block 7 of Magoffin’s addition to the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of customs Dillon has made the following appointments in the customs force: Ed R. Fink, to be mounted inspector; day inspector, Jas. A. Marr; Chas. A. Kinne, mounted inspector; George Briggs, night inspector; John Priest, to be watchman at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thodist conference, which convened in this city, has adjourned and will meet next year in Albuquerque. Bishop Duncan has assigned the following: Mark Hodgeson as the presiding elder at Albuquerque, also as pastor at Albuquerque; at Cerrillos, A.H. Sutherland; Magdalena, L. Gladney; San Marcial, T.L. Lallance; missionary, C.C. Eddington; Roswell, Arthur Marston; Eddy circuit, Z.V. Liles; Pecos, E.F. Hodges; White Oaks, T.L. Adams; Deming, J.E. Sawders; Gila river, Edward Lebritton; El Paso mission, W.S. Huggett; El Paso Trinity church, J.T. Fren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898</w:t>
      </w:r>
    </w:p>
    <w:p>
      <w:pPr>
        <w:pStyle w:val="Normal"/>
        <w:jc w:val="both"/>
        <w:rPr>
          <w:rFonts w:ascii="Times New Roman" w:hAnsi="Times New Roman" w:cs="Times New Roman"/>
        </w:rPr>
      </w:pPr>
      <w:r>
        <w:rPr>
          <w:rFonts w:cs="Times New Roman" w:ascii="Times New Roman" w:hAnsi="Times New Roman"/>
        </w:rPr>
        <w:t>Alderman McDuffie was among the arrivals yesterday on the T.P. The alderman has been taking his vacation in New York and reports a great tim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last Saturday night some 20 couples were invited to a little dance at the home of Mr. and Mrs. Meyer Weil, given in honor of her charming sister, Miss Gregory. Their residence being about three miles south of Juarez, the guests went over in two large wagonet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ack and two delivery wagons became mixed up this morning on El Paso street and but for the presence of mind and timely action of W.B. Bergman there would have been a serious run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3, 1898</w:t>
      </w:r>
    </w:p>
    <w:p>
      <w:pPr>
        <w:pStyle w:val="PlainText"/>
        <w:jc w:val="both"/>
        <w:rPr/>
      </w:pPr>
      <w:r>
        <w:rPr>
          <w:rFonts w:cs="Times New Roman" w:ascii="Times New Roman" w:hAnsi="Times New Roman"/>
          <w:sz w:val="24"/>
        </w:rPr>
        <w:t>At the third day’s session of the New Mexico conference of the Methodist church, Bishop Duncan denounced the methods of local municipal authorities in dealing with 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has been called for next Monday night to sign an agreement to aid in the movement to secure an electric street railway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fecto Morales, while riding horseback along the river bank 10 miles above the city, was accidentally shot when his pistol fell to the ground and the bullet passed through his leg and entered his abdomen. Morales, reporting the accident, said he had coughed up the bullet. At last reports he was a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ially the Times says: “The insolent Turk must now shoot or give up his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Thornton is organizing a stringed orchestra among students of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round-trip rate of $5 from El Paso to Dallas, for the state fair, is advertised by the Texas &amp;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7 minimum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 1898</w:t>
      </w:r>
    </w:p>
    <w:p>
      <w:pPr>
        <w:pStyle w:val="PlainText"/>
        <w:jc w:val="both"/>
        <w:rPr>
          <w:rFonts w:ascii="Times New Roman" w:hAnsi="Times New Roman" w:cs="Times New Roman"/>
          <w:sz w:val="24"/>
        </w:rPr>
      </w:pPr>
      <w:r>
        <w:rPr>
          <w:rFonts w:cs="Times New Roman" w:ascii="Times New Roman" w:hAnsi="Times New Roman"/>
          <w:sz w:val="24"/>
        </w:rPr>
        <w:t>Rev. Z.V. Liles returned this morning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Lyons left for San Antonio on the delayed tra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the United States court met with judge T.S. Maxey on the b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F. Jenkins was among the departures today on the T.P. for-a short trip dow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Bliss lodge, No. 221, of the Knights of Pythias, entertained grand chancellor J.D. B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w Davis left this morning for Santa Fe as a witness before the court of private land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Y. Putnam left today over the T.P. for Waco, where he goes to attend the convention of the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A.F. Shephard is in the city shaking hands with his friends. The captain is one of the best known stockmen in we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Loomis has deeded to Frank Reitzer a parcel of ground fronting on Tays street for 40 feet, running back 80 feet. The amount of the deal was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H. Bailey: who recently turned from his orchard at Mesilla, N.M., reports a marked shortage in the usually abundant apple crop, due to the ravages of ins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Connerton and Mrs. Delia Lane today deeded to W.T. Stewart, in consideration of $1250, lots 11, 12, 13, 14 and 15, of block 54, of Magoffin’s addition to the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school board met in regular monthly session and transacted more business than at any previous session for some time. President Race called the meeting to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has deeded to A.F. Wallace lots 1 and 2, block 235, Campbell’s addition to the city of El Paso. The amount of the consideration in the transfer was $4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turned four soldier trains over to the S.P. today at Deming. Three more trains, arrived this morning and one more at noon. These soldiers will be distributed to the various forts along the line west of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a number of El Paso citizens met at the court house for the purpose of feeling the pulse of the city on the street car line promotion. Joseph Sweeney was called to-the chair. A number of the leading citizens addressed the meeting, among whom were W.S. McCutcheon, Moses Dillon, H.R. Wood, Col. R.F. Campbell and judge Leigh Cla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898</w:t>
      </w:r>
    </w:p>
    <w:p>
      <w:pPr>
        <w:pStyle w:val="Normal"/>
        <w:jc w:val="both"/>
        <w:rPr>
          <w:rFonts w:ascii="Times New Roman" w:hAnsi="Times New Roman" w:cs="Times New Roman"/>
        </w:rPr>
      </w:pPr>
      <w:r>
        <w:rPr>
          <w:rFonts w:cs="Times New Roman" w:ascii="Times New Roman" w:hAnsi="Times New Roman"/>
        </w:rPr>
        <w:t>At the Knights of Labor entertainment this evening candidate W.W. Bridgers will act as master of ceremonies while other candidates will relate the woes of running for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G.P. Putnam left today over the T.P. for Waco where he went attend the convention of the Baptist Church which will be in session at that point the latter part of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H. Bailey recently returned from his orchard at Mesilla, N.M., reports a marked shortage in the usually abundant apple crop, due to the ravages of inse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4, 1898</w:t>
      </w:r>
    </w:p>
    <w:p>
      <w:pPr>
        <w:pStyle w:val="PlainText"/>
        <w:jc w:val="both"/>
        <w:rPr/>
      </w:pPr>
      <w:r>
        <w:rPr>
          <w:rFonts w:cs="Times New Roman" w:ascii="Times New Roman" w:hAnsi="Times New Roman"/>
          <w:sz w:val="24"/>
        </w:rPr>
        <w:t>Joseph Sweeney presided at a citizens’ meeting at the courthouse when plans for organizing an electric street railway were discussed. It was explained that the citizens present had nothing against owners of the old mule car line. A committee was appointed to report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market is well supplied with wild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illon has appointed Ed Fink mounted inspector; James A. Marr, day inspector; Charles A. Kinne, mounted inspector; George Briggs, night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istrict court opened yesterday, Judge T.S. Maxey presiding. James H. White is foreman of the grand jury. Judge Walthall opened district court. John Julian is foreman of the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school board last night decided to ask the council for $30,000 bond issue to erect and equip new schools. September school attendance total was 1,4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th annual session of the New Mexico conference, M.E. church, adjourned. Rev. J.T. French w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was 90, minimum was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4, 1898</w:t>
      </w:r>
    </w:p>
    <w:p>
      <w:pPr>
        <w:pStyle w:val="PlainText"/>
        <w:jc w:val="both"/>
        <w:rPr>
          <w:rFonts w:ascii="Times New Roman" w:hAnsi="Times New Roman" w:cs="Times New Roman"/>
          <w:sz w:val="24"/>
        </w:rPr>
      </w:pPr>
      <w:r>
        <w:rPr>
          <w:rFonts w:cs="Times New Roman" w:ascii="Times New Roman" w:hAnsi="Times New Roman"/>
          <w:sz w:val="24"/>
        </w:rPr>
        <w:t>Mr. and Mrs. T.C. Lyon will leave tomorrow on the T.P., for points east and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Baird returned this morning from Las Cruces, where he has been for the l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C. Eddington left today for Pecos City on the T.P., where he will look after the work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team, having heard so much of the Alamogordo ball team, is making an effort to get up a game with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ike Branigan leaves tomorrow on the T.P. for Dallas, to meet Mrs. Branigan, who is coming home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Finley left today for San Elizario to look after the work going on down there, where he is laying off property for a new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Crump, who for a number of years has been connected with A.H. Richards in the jewelry business, left yesterday for Tacoma,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sidence of Mr. and Mrs. Fred Feldman, on North Oregon street, this morning at 9 oclock, occurred the marriage of J.M. Hale to Miss Stella Isher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 Wallace today deeded to Allen Hart, in consideration of $500, lots 1 and 2 of block 235, of the city of El Paso, according to the map of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B. Fall and children came in on the Southbound Santa Fe and will leave by way of the T.P. tomorrow to join Capt. Fall, who is in camp at Lexington,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Loomis deeded to Millard Patterson, in consideration of $300, an undivided one-half interest in lots 7 and 8 of block 102, of Campbell’s addition to the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ndidate W.W. Bridgers acted as master of ceremonies at the K. of L. entertainment last night, while other candidates took up the program of relating the woes of running for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 of L. feast for the volunteer soldiers was a grand success. A.S.J. Eylar welcomed the visitors. Short speeches were made by Dr. Higgins, A.S.J. Eylar, John Sorenson and W.W. Brid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while The Herald reporter was on his rounds-Charlie Patterson called to him and said: “If you fellows keep on expanding on my qualities, I will sure go to the legislature, as that was the way Miles Crowley landed where he is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treet cars should be soon be running from Juarez to Fort Bliss. The following committee will appointed to look after electric street car concessions in Juarez: B.P. Hammett, A. Krakauer. S.J. Freudenthal, Dr. S.T. Turner C.B. Eddy, Moses Dillon, H.R. Wood, J.J. Taylor, H.P. Noake, J.L. Whitmore, P.F. Edwards, J.A. Smith, Thomas O’Keefe, A. Solomon, A.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architects are busy as can be making the plans for the new city building, which they expect to present to the council at its meeting tomorrow night. Some of the architects have kept the plans which they had submitted before but have cut down their walls so as to cheapen the cost of the buildings, and have changed the inside finishing, but on the whole have kept the original ide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898</w:t>
      </w:r>
    </w:p>
    <w:p>
      <w:pPr>
        <w:pStyle w:val="Normal"/>
        <w:jc w:val="both"/>
        <w:rPr>
          <w:rFonts w:ascii="Times New Roman" w:hAnsi="Times New Roman" w:cs="Times New Roman"/>
        </w:rPr>
      </w:pPr>
      <w:r>
        <w:rPr>
          <w:rFonts w:cs="Times New Roman" w:ascii="Times New Roman" w:hAnsi="Times New Roman"/>
        </w:rPr>
        <w:t>The K. of L. feast of the volunteer soldiers last night was a grand success. Short speeches were made by Dr. Higgins, A.J.S. Eylar, John Sorenson and W.W. Brid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B. Fall and children came in on the southbound Santa Fe and will leave via the T.P. tomorrow to join Captain Fall at Lexington, K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5, 1898</w:t>
      </w:r>
    </w:p>
    <w:p>
      <w:pPr>
        <w:pStyle w:val="PlainText"/>
        <w:jc w:val="both"/>
        <w:rPr/>
      </w:pPr>
      <w:r>
        <w:rPr>
          <w:rFonts w:cs="Times New Roman" w:ascii="Times New Roman" w:hAnsi="Times New Roman"/>
          <w:sz w:val="24"/>
        </w:rPr>
        <w:t>A report was current in local police circles that smallpox was breaking out in the southern par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discussed here to establish a telegraph line between Alta to Cabor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ar lines for the city were endorsed by a number of citizens at a large mass meeting hel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ision on Southern Pacific between a freight and a passenger engine.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for today was 92, minimum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5, 1898</w:t>
      </w:r>
    </w:p>
    <w:p>
      <w:pPr>
        <w:pStyle w:val="PlainText"/>
        <w:jc w:val="both"/>
        <w:rPr>
          <w:rFonts w:ascii="Times New Roman" w:hAnsi="Times New Roman" w:cs="Times New Roman"/>
          <w:sz w:val="24"/>
        </w:rPr>
      </w:pPr>
      <w:r>
        <w:rPr>
          <w:rFonts w:cs="Times New Roman" w:ascii="Times New Roman" w:hAnsi="Times New Roman"/>
          <w:sz w:val="24"/>
        </w:rPr>
        <w:t>S.H. Newman left today on the S.F. for poin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went down to Clint today on a little electioneering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 Mann was a passenger on the northbound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Mrs. G.R. Harvey was a passenger on the Santa Fe for St. Paul, 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B. Hamilton came in this morning from Socorro and left for Eddy o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 captain Hughes came in on this morning’s T.P. train. He says that everything is quiet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Ennis is in possession of a very valuable piece of statuary presented to him by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p to 3 oclock this afternoon registrar W.D. Howe had registered 491 names of voters of the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jr., left El Paso yesterday on the Central for the interior of the republic and will remain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B. Walker, chief clerk of the George S. Good &amp; Co., contractors, arrived on the Northeastern from La Lu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 Barron and wife came in on the Mexican Central and left this morning on the Santa Fe for Chicago and Oma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Hadlock, father of the T.P. and G.H. engineers by that name, has returned from a hunt 80 miles down the T.P.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G.A. Dozier has charge of the engines at the pumphouse on account of the regular engineer securing a leave of absence of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El Paso has had so many runaways lately, officer Dwyer made two arrests yesterday of people who left their horses untied on the streets. The two men arrested were J.L. Cook and J.B. Rich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nd Mrs. James F. Nichols, Corp. T.V Conger, V.J. Johnson, R.A. Long. T.E. Robinson and G.Y. Austin left today for Dallas to attend the state fair and will visit their homes in Greenville while away. They expected to be away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ing elder B.C. Matthews, Mrs. Sam Karr, Tom Bendy, A. Hille, Miss Hattie Spivy, William Bremme, Charles Purtell, Earl Mitchell, Fred Widman, Dr. Register and wife, Fred Feldman, Mrs. W.E. Rogers, C.M. Murray and wife and Mrs. Dan Kelly were among those leaving for Dall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 going north on El Paso street this morning riding a bicycle ran into Al Church’s hack team and they made desperate efforts to get away, but bystanders prevented them. This is the second close call lately that this hack has had from being torn to pieces by a runa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898</w:t>
      </w:r>
    </w:p>
    <w:p>
      <w:pPr>
        <w:pStyle w:val="Normal"/>
        <w:jc w:val="both"/>
        <w:rPr>
          <w:rFonts w:ascii="Times New Roman" w:hAnsi="Times New Roman" w:cs="Times New Roman"/>
        </w:rPr>
      </w:pPr>
      <w:r>
        <w:rPr>
          <w:rFonts w:cs="Times New Roman" w:ascii="Times New Roman" w:hAnsi="Times New Roman"/>
        </w:rPr>
        <w:t>A boy going north on El Paso street this morning riding a bicycle ran into Al Churches’ hack team and the horses made a desperate attempt to get away but bystanders stopped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 Ennis is in possession of a valuable piece of statuary, presented to him by President Diaz. It is taken from a primitive scene in Mexico and is gotten up in a very expensive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6, 1898</w:t>
      </w:r>
    </w:p>
    <w:p>
      <w:pPr>
        <w:pStyle w:val="PlainText"/>
        <w:jc w:val="both"/>
        <w:rPr>
          <w:rFonts w:ascii="Times New Roman" w:hAnsi="Times New Roman" w:cs="Times New Roman"/>
          <w:sz w:val="24"/>
        </w:rPr>
      </w:pPr>
      <w:r>
        <w:rPr>
          <w:rFonts w:cs="Times New Roman" w:ascii="Times New Roman" w:hAnsi="Times New Roman"/>
          <w:sz w:val="24"/>
        </w:rPr>
        <w:t>One death from diphtheria reported to health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hundred voters registered and received certificates qualifying them to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thern Pacific Railroad company started to lay additional track on Main street at the' Oregon street crossing, having been granted an additional 12 feet right of way on both sides of their present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 board considered making a $30,000 bond issue to build new buildings and purchase additional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was 90; minimum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898</w:t>
      </w:r>
    </w:p>
    <w:p>
      <w:pPr>
        <w:pStyle w:val="Normal"/>
        <w:jc w:val="both"/>
        <w:rPr>
          <w:rFonts w:ascii="Times New Roman" w:hAnsi="Times New Roman" w:cs="Times New Roman"/>
        </w:rPr>
      </w:pPr>
      <w:r>
        <w:rPr>
          <w:rFonts w:cs="Times New Roman" w:ascii="Times New Roman" w:hAnsi="Times New Roman"/>
        </w:rPr>
        <w:t>The people living on Santa Fe street think they are being neglected by the sprinkler. They say the dust on the street is so thick that if a wind storm should come up it would be impossible to find their homes for weeks after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to look over the plans of the fire department and jail building. E. Krause presented plans on the style of Romanes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M. Banks is acting as night clerk at the Santa Fe depot in the place of Harry Corbin, the regular night clerk, who is enjoying a lay-off for 3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7, 1898</w:t>
      </w:r>
    </w:p>
    <w:p>
      <w:pPr>
        <w:pStyle w:val="PlainText"/>
        <w:jc w:val="both"/>
        <w:rPr>
          <w:rFonts w:ascii="Times New Roman" w:hAnsi="Times New Roman" w:cs="Times New Roman"/>
          <w:sz w:val="24"/>
        </w:rPr>
      </w:pPr>
      <w:r>
        <w:rPr>
          <w:rFonts w:cs="Times New Roman" w:ascii="Times New Roman" w:hAnsi="Times New Roman"/>
          <w:sz w:val="24"/>
        </w:rPr>
        <w:t>Grand jury returned 14 indictments; of this number only three were held in cust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Ginty band gave a concert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s of cases of smallpox were reported to the board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uncil met and looked over plans of the various architects with a view to building a fire station and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cycle thieves were active in the city; police start to make a war on petty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90, the minimum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7, 1898</w:t>
      </w:r>
    </w:p>
    <w:p>
      <w:pPr>
        <w:pStyle w:val="PlainText"/>
        <w:jc w:val="both"/>
        <w:rPr/>
      </w:pPr>
      <w:r>
        <w:rPr>
          <w:rFonts w:cs="Times New Roman" w:ascii="Times New Roman" w:hAnsi="Times New Roman"/>
          <w:sz w:val="24"/>
        </w:rPr>
        <w:t>Supt. W.R. Martin left today on the Southern Pacific for Fresn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Houghton, of the Santa Fe, came in toda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in the plaza the McGinty band will render its usual Friday plaza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arris left today over the T.P. for Escota, where he takes Mexicans to work on the grading work of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Banks is acting as night clerk at the Santa Fe depot in the absence of Harry Corbin, the regular night clerk, who is enjoying a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istrar Howe, is kept busy registering voters for the coming election. The total number registered up to 3 oclock today was 637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today issued to Zeniova Ramirez a permit to erect a $350 adobe residence on one half of lots 4 and 5, of block 76, of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Spivy, of the G.H. car department, was laying off yesterday. His wife left on the afternoon T.P. excursion to Dallas, accompanied by his sister, Miss Hattie Spi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Squires, wife and daughter were passengers on the northbound Santa Fe this morning for Topeka, Kan. Mr. Squires is engineer for the Atchison, Topeka &amp; Santa F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Martin left today in the superintendent’s car for a few days’ outing down the Devil’s river. Accompanying Mrs. Martin are her children and Mrs. McCarthy, wife of agent McCarthy, and Mrs. Dillon, wife of collector Di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living on Santa Fe street think that they are being neglected by the street sprinkler. They say that the dust on the street to becoming go thick that if a windstorm would come up it would be impossible for them to find their homes for a week after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in regular weekly session, mayor Magoffin in the chair and all aldermen present, except alderman Scott. H.F. Bloom and others asked that the direction at the alley in block 104, Campbell’s addition, be changed so as to make it run, east and west. The finance was the next called and chairman Clifford presented the following bills: Fassett &amp; Kelly, sewer pipe, $317.26, weekly payroll, sewer department, $41; pesthouse bills, $36.25; boarding city prisoners, $19.25; engineer’s department, $19. A petition was then read from secretary Pew, of the school board, asking the city to remit the city’s taxes on some property recently bought by the board. The amount asked to be remitted was about $5. A.G. Foster addressed this council and explained the matter and the petition was granted. Alderman Clifford said that he didn’t see why the T.P. didn’t fix that crossing on Myrtle street as it had been instructed to d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898</w:t>
      </w:r>
    </w:p>
    <w:p>
      <w:pPr>
        <w:pStyle w:val="Normal"/>
        <w:jc w:val="both"/>
        <w:rPr>
          <w:rFonts w:ascii="Times New Roman" w:hAnsi="Times New Roman" w:cs="Times New Roman"/>
        </w:rPr>
      </w:pPr>
      <w:r>
        <w:rPr>
          <w:rFonts w:cs="Times New Roman" w:ascii="Times New Roman" w:hAnsi="Times New Roman"/>
        </w:rPr>
        <w:t>Last night Professor Roach had the high school cadets out in line putting then through the field movement. The boys are working hard to make the organization a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oyd Payne was among the departures today on the T.P. for his ranch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8, 1898</w:t>
      </w:r>
    </w:p>
    <w:p>
      <w:pPr>
        <w:pStyle w:val="PlainText"/>
        <w:jc w:val="both"/>
        <w:rPr/>
      </w:pPr>
      <w:r>
        <w:rPr>
          <w:rFonts w:cs="Times New Roman" w:ascii="Times New Roman" w:hAnsi="Times New Roman"/>
          <w:sz w:val="24"/>
        </w:rPr>
        <w:t>Consul Francisco Mallen came in on the S.P. today from a trip down to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yd Payne was one of the departures on the T.P. for his ranch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general agent for the Santa Fe, arrived this morning on the southb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Tripp, who is establishing missionary schools here, went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Social club was called last evening at 5 oclock at the parlors of the El Paso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 Blumenthal and son left yesterday morning over the Southern Pacific for a visit to Pasaden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election draws near, the docket becomes lighter. There have been very few arrests made in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 Kester is in Los Angeles in response to a telegram reaching the disposition of her real estate properties in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Deliquest deeded to P.J. Andrews in consideration of $975, lot 14 and half of lot 15, of block 220, of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guel Ahumada and Arthur King left on the Santa Fe today for New York city, where they will attend school at the ensuing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Smith went up to Las Cruces this morning to locate a lot of claims in Jarilla mountains. Mr. Smith has had good assays from his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Johnstone and wife left on the Central last evening after a month in the U.S. Mr. Johnstone is superintendent of motive power and machinery on the Mexican Central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Dam and Irrigation company held its annual meeting at Las Cruces a few days ago and elected officers for the ensuing year, to wit: E.C. Roberts, president; E.V. Berrien; vice president; W.T. Johns, secretary and treasurer; all citizen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electric street car committee meeting was held at the office of judge Leigh Clark. Among those who spoke on the subject were J.J. Taylor, collector Dillon and H.R.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appointed to discuss the best streets for the line to run over were Messrs. Dillon, Taylor, Courchesne and O’Keeff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9, 1898</w:t>
      </w:r>
    </w:p>
    <w:p>
      <w:pPr>
        <w:pStyle w:val="PlainText"/>
        <w:jc w:val="both"/>
        <w:rPr>
          <w:rFonts w:ascii="Times New Roman" w:hAnsi="Times New Roman" w:cs="Times New Roman"/>
          <w:sz w:val="24"/>
        </w:rPr>
      </w:pPr>
      <w:r>
        <w:rPr>
          <w:rFonts w:cs="Times New Roman" w:ascii="Times New Roman" w:hAnsi="Times New Roman"/>
          <w:sz w:val="24"/>
        </w:rPr>
        <w:t>City council hears school board request for election on $30,000 school bond issue, but defers calling election in order to merge school bond issue with municipal bond issue in one appeal to the v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ern Pacific secures new right-of-way to lay more track on M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Juan Franco wears gold nugget as scarf pin. He bought it from a prospector who refused to divulge location of his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for today was 89; minimum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9, 1898</w:t>
      </w:r>
    </w:p>
    <w:p>
      <w:pPr>
        <w:pStyle w:val="PlainText"/>
        <w:jc w:val="both"/>
        <w:rPr/>
      </w:pPr>
      <w:r>
        <w:rPr>
          <w:rFonts w:cs="Times New Roman" w:ascii="Times New Roman" w:hAnsi="Times New Roman"/>
          <w:sz w:val="24"/>
        </w:rPr>
        <w:t>Four persons were arrested last night by officer Schmidt for riding blind bi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Dulaney returned to the city this morning, where he will be welcomed by a host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Raynolds was one of the passengers on the northbound Santa Fe this morning for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rion Miller, secretary of the New Mexico bureau of Immigration, came in last evening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ption and ball tendered Mr. and Mrs. Ed McKinley at Chopin hall Saturday night was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 Barrett returned over the T.P. this morning and denies having fallen from the T.P. excursion train las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cCucheon and J.M. Hill arrived on the southbound Santa Fe from Socorro, and will spend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Payne and wife, of New York, came in today from the west and are stopping at the Pierson prior to continuing their journey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B. Blacker today deeded to J.C. Jones, in consideration of $400, half of a certain parcel of land in the southwestern part of the county containing about 2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Lee arrived yesterday afternoon from Deming, where he went to attend the New Mexico convention. The captain left this morning on the Santa Fe for a run up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at nine oclock Rev. Mr. French officiating, Russel Walters, of Don Ana. N.M., was married to Miss Belle Neal, of this city. The bride and groom left on the Santa Fe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ttle daughter of Mr. Solomon Schultz had a narrow escape last night when two bicycle enthusiasts riding a tandem at a rather fast rate of speed ran into her when she was riding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Telegraph &amp; Telephone company is making extensive improvements. The force of men who are busy on the main streets of the town are putting up large lead cables, which will run into the central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Ahumada and a large party came up from Chihuahua on Saturday night’s Central and were met at the depot by a quite a large crowd of prominent officials in Juarez. There was a small reception tendered the governor at the club, at which the Juarez band serenad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the council adjourned as a council this morning they met as a board of appeals to hear the kicks which the taxpayers thought they were entitled to because of the board of equalization thinking the other way. There are something over 350 of these kickers who will come in to this board with their tale of woe to t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bout four oclock the police and people on San Antonio street were startled, by the loud report of three pistol shots in quick succession. Everyone in the neighborhood rushed to the corner only to find that the reports were caused by some of the proceedings in the initiating of some railroad conductor into the mysteries of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0 oclock this morning the city council met in special session for the consideration for the plans for the new jail and fire department building. Mayor Magoffin and all aldermen were present except alderman Scott and roll call. Alderman McDuffie recommended that the plans of Messrs. Maydell and McClintock be accepted, and also recommended that the shed or feed room be widened five feet. The council then notified the clerk to advertise for bids to erect the buil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898</w:t>
      </w:r>
    </w:p>
    <w:p>
      <w:pPr>
        <w:pStyle w:val="Normal"/>
        <w:jc w:val="both"/>
        <w:rPr>
          <w:rFonts w:ascii="Times New Roman" w:hAnsi="Times New Roman" w:cs="Times New Roman"/>
        </w:rPr>
      </w:pPr>
      <w:r>
        <w:rPr>
          <w:rFonts w:cs="Times New Roman" w:ascii="Times New Roman" w:hAnsi="Times New Roman"/>
        </w:rPr>
        <w:t>Walter Erhart left on the afternoon S.P. for a trip around the world. He will not return to El Paso for about on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lans of Messrs. Maydwell and McClintock for the new City Jail and Fire Department were selected by City Council at a special session of the City Council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soon as the Council adjourned this morning it met as a board of appeals to hear the kicks which the taxpayers thought they were entitled to make because of the board of equalization thinking the other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0, 1898</w:t>
      </w:r>
    </w:p>
    <w:p>
      <w:pPr>
        <w:pStyle w:val="PlainText"/>
        <w:jc w:val="both"/>
        <w:rPr>
          <w:rFonts w:ascii="Times New Roman" w:hAnsi="Times New Roman" w:cs="Times New Roman"/>
          <w:sz w:val="24"/>
        </w:rPr>
      </w:pPr>
      <w:r>
        <w:rPr>
          <w:rFonts w:cs="Times New Roman" w:ascii="Times New Roman" w:hAnsi="Times New Roman"/>
          <w:sz w:val="24"/>
        </w:rPr>
        <w:t>Local hunters reported an abundance of duck and snipe in the district near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leaning department started it general cleanup of all streets in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or and city engineer and finance committee meet to consider bids for 14,000 feet of sewer pi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declared war against vicious dogs and ordered officers to shoo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tramps arrived in town and were run out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for today was 87; the minimum was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0, 1898</w:t>
      </w:r>
    </w:p>
    <w:p>
      <w:pPr>
        <w:pStyle w:val="PlainText"/>
        <w:jc w:val="both"/>
        <w:rPr>
          <w:rFonts w:ascii="Times New Roman" w:hAnsi="Times New Roman" w:cs="Times New Roman"/>
          <w:sz w:val="24"/>
        </w:rPr>
      </w:pPr>
      <w:r>
        <w:rPr>
          <w:rFonts w:cs="Times New Roman" w:ascii="Times New Roman" w:hAnsi="Times New Roman"/>
          <w:sz w:val="24"/>
        </w:rPr>
        <w:t>Sheriff Simmons left yesterday on the S.P.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Moses Dillon left on the G.H. for Lockhart to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J.L. Curtis was passenger on the Santa Fe route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John F, Hurst and daughter left today on the T.P. for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G.H. employes, headed by Joe Spivy and L. Klink, went down the river hunting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left on the E.P.&amp;N.E. yesterday afternoon, for Alamogordo at the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Kuhn, commercial agent of the Mexican Central, went south over that lin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om Bendy, of the city’s police force, arrived today on the T.P. from an interesting trip dow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chael Mehan deeded to Lee Robertson, in consideration of $50, a tract of 61 acres in El Paso county near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Grant, of the G.H., was in Ysleta Sunday looking after his political interests. He was accompanied by Tom McPh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Martin and party returned last afternoon on the G.H. from a very pleasant fishing party down on the Devil’s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t master of Masons, John W. Poe left yesterday on the T.P. en route for Roswell, from the Democratic convention at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Alder, engineer on the Santa Fe switch engine, asked for a leave of absence a few days ago to go on a hunting tour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Lockhart, of the police, was busy on his books this morning for his monthly report. The receipts of his office will fall slightly short of l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w that the matter of the fire department and jail is settled, it is argued the city ought to have a good fire alarm system put in on the new poles which the telephone company is putting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arthart left on the afternoon S.P. for a trip round the world. Mr. Earhart will stop for some time in San Francisco, and while there will arrange for the entire trip. He will return to El Paso in about a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s board of appeals is in session and working hard. There have been only one or two real estate men before the board and all of them are making strenuous efforts to have the raise of the taxes on their property knock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t 3 oclock began the annual meeting of the New Mexico Spanish Mission of the M.E. church. The conference was opened by bishop John F. Hurst of Washington, D.C. Accompanying the bishop is Rev. C.H. Payne, who is the corresponding secretary of the National board of edu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oys are delighted with the possibility of a game of ball with the Alamogordo team in the near future. Word has been sent up there with a view of arranging a game. The El Paso team is in fairly good shape now and the chances for an interesting time when the two clubs meet are very flatter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898</w:t>
      </w:r>
    </w:p>
    <w:p>
      <w:pPr>
        <w:pStyle w:val="Normal"/>
        <w:jc w:val="both"/>
        <w:rPr>
          <w:rFonts w:ascii="Times New Roman" w:hAnsi="Times New Roman" w:cs="Times New Roman"/>
        </w:rPr>
      </w:pPr>
      <w:r>
        <w:rPr>
          <w:rFonts w:cs="Times New Roman" w:ascii="Times New Roman" w:hAnsi="Times New Roman"/>
        </w:rPr>
        <w:t>Last night the right of way for the street car line was chosen, Chairman McCutcheon called the meeting to order and B.F. Hammett, chairman of the sub-committee, presented a map with the streets wanted for the ro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ions of the Mount Sinai congregation were held last night. President is A. Solomon; vice president, J. Calisher; treasurer, E. Kohlberg; secretary, Charles Schut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very troublesome burro on North Campbell street and an employe of the G.H. says he lives in the same yard where it is confined and that during the night said “mocking bird” warbles every half hour regular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1, 1898</w:t>
      </w:r>
    </w:p>
    <w:p>
      <w:pPr>
        <w:pStyle w:val="PlainText"/>
        <w:jc w:val="both"/>
        <w:rPr>
          <w:rFonts w:ascii="Times New Roman" w:hAnsi="Times New Roman" w:cs="Times New Roman"/>
          <w:sz w:val="24"/>
        </w:rPr>
      </w:pPr>
      <w:r>
        <w:rPr>
          <w:rFonts w:cs="Times New Roman" w:ascii="Times New Roman" w:hAnsi="Times New Roman"/>
          <w:sz w:val="24"/>
        </w:rPr>
        <w:t>The Empress of Austria was mu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board of equalization started work to make changes in assessed valuation at city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Chinese arrested for entering the country without the proper passports were sent back to Juarez by the immigration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aloon keeper reported to police that he had been robbed of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was made to the school board that the public schools were over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downpour of rain fell, after which the temperature fell to 46. The maximum temperature was 7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1, 1898</w:t>
      </w:r>
    </w:p>
    <w:p>
      <w:pPr>
        <w:pStyle w:val="PlainText"/>
        <w:jc w:val="both"/>
        <w:rPr>
          <w:rFonts w:ascii="Times New Roman" w:hAnsi="Times New Roman" w:cs="Times New Roman"/>
          <w:sz w:val="24"/>
        </w:rPr>
      </w:pPr>
      <w:r>
        <w:rPr>
          <w:rFonts w:cs="Times New Roman" w:ascii="Times New Roman" w:hAnsi="Times New Roman"/>
          <w:sz w:val="24"/>
        </w:rPr>
        <w:t>Earl Mitchell returned yesterday from a brief visit to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p to 3 oclock this afternoon, registrar Howe had registered 1102 v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T. Teel returned yesterday on the S.P. after some week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judge T.A. Falvey returned on the T.P. from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illon left for the east on yesterday’s G.H train,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T.L. Lallance, formerly of Eddy, will preach at the Door of Hope tonight at 7: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Quincy, who has been in the east for the past six months,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itman today issued a license of marriage to John H. Gooch and Miss Cora Tho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report of chief Lockhart shows the following: Fines assessed, $1308; fines collected, $12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E. Race has been tendered and accepted the appointment of collector of customs at Barac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rion Miller, secretary of the New Mexico board of immigration came in this morning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ditor Connor, of the E.P.&amp;N.E., went north this morning on the regular train, to pay off th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Wood, interested in mining properties near Casas Grandes, has returned from a prolonged sojour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came in last night on the Rio Grande, Sierra Madre and Pacific from an experience in mining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am, superintendent of the city’s public schools, returned yesterday, from the Baptist convention held at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M. Yandell was among the departures today on the T.P. for Dallas, where he will take in the fair and meet his many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b Lyons was at his post of duty yesterday in the master mechanic’s office in the G.H., after visiting friends in Omaha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internal revenue collector Bovee moved his office into the federal building today in the room occupied by the agricultural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G. Newman and Miss Marian Newman came in by the Santa Fe route yesterday from the northwest, after an extended absence from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 Kester, accompanied by her son, returned from Los Angeles this afternoon, to which place she was called on business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s board of appeals is in session from 9 a.m. to 5 p.m., listening to the kicks of taxpayers who think they have been unnecessarily raised in their assess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today issued a permit to H.F. Bloom for the erection of a brick residence on the west 43 feet on lots 5, 6, 7, 8, 9 and 10, of block 204, of Campbell’s addition, to cost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today deeded to George W. Newell in consideration of $2700, a parcel of land in the eastern part of the city of El Paso, being 67 by 90 feet and commencing 193 feet, from the northwest corner of block 80, of Magoffin’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boys left this morning on the T.P. for Galveston, where they expect to be mustered out of Uncle Sam’s service in which they enlisted with Capt. Juan Hart: Ben Sebring, Otto Rogers, Sibney Ball, J. Manette, I. H. Nelson, Tom McLaughlin, M. McLaughlin, Frank Kinney, C. Erwin and J. Erw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898</w:t>
      </w:r>
    </w:p>
    <w:p>
      <w:pPr>
        <w:pStyle w:val="Normal"/>
        <w:jc w:val="both"/>
        <w:rPr/>
      </w:pPr>
      <w:r>
        <w:rPr>
          <w:rFonts w:cs="Times New Roman" w:ascii="Times New Roman" w:hAnsi="Times New Roman"/>
        </w:rPr>
        <w:t>Mr. Will E. Race has been tendered and accepted the appointment of collector of customs at Baracoa, Cub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Dr. W.M. Yandell was among the departures on the T.P. today for Dallas where he will take in the fai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b Lyons was at his post of duty yesterday in the mast mechanic’s office of the G.H. after visiting friends in Omaha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2, 1898</w:t>
      </w:r>
    </w:p>
    <w:p>
      <w:pPr>
        <w:pStyle w:val="PlainText"/>
        <w:jc w:val="both"/>
        <w:rPr>
          <w:rFonts w:ascii="Times New Roman" w:hAnsi="Times New Roman" w:cs="Times New Roman"/>
          <w:sz w:val="24"/>
        </w:rPr>
      </w:pPr>
      <w:r>
        <w:rPr>
          <w:rFonts w:cs="Times New Roman" w:ascii="Times New Roman" w:hAnsi="Times New Roman"/>
          <w:sz w:val="24"/>
        </w:rPr>
        <w:t>Jesse James, Jr., was arrested at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building an artificial lake on the Mescalero Indian reservation wa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Race was appointed as collector of customs at Baraca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8; the minimum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2, 1898</w:t>
      </w:r>
    </w:p>
    <w:p>
      <w:pPr>
        <w:pStyle w:val="PlainText"/>
        <w:jc w:val="both"/>
        <w:rPr/>
      </w:pPr>
      <w:r>
        <w:rPr>
          <w:rFonts w:cs="Times New Roman" w:ascii="Times New Roman" w:hAnsi="Times New Roman"/>
          <w:sz w:val="24"/>
        </w:rPr>
        <w:t>H.S. Maple has returned from the Sacramento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G.S. Blanton has been placed on the G.H. list of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left today on the T.P. for Van Horn, to be gon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hias was a passenger on this morning’s Santa Fe from poin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Hughes, of the ranger force was among the arrivals on the T.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and wife were passengers for Albuquerque on this morning’s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who arrived on the T.P. says that the country east of here is burning for want of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Ed C. Scott arrived today from Amarillo, his leave from the city council having exp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today issued a permit to Aug. E. Andreas for an addition to his residence, to cost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nd Octavia Magoffin today deed to J. Sworch lot 2 in block 7, of Magoffin’s addition, the amount of the transfer being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Democratic candidates and the executive committee was held at the court house this morning at 10: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Merrill was on the T.P. today bound for Galveston, where he expects to be mustered out of the service of Uncle S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acon Brown and boilermaker Bryan, of the G.H., were on a hunting trip to Mundy’s springs Tuesday and returned with a great deal of the feathered tri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nk Small, superintendent of building and bridges on the G.H., was in the city yesterday looking over the company’s interests at this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d Pew left today on the T.P. Mrs. Pew goes to Austin for a short visit to her home, and Mr. Pew goes to St. Louis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Dougher, Thomas Courchesne, George Look and wife and James Dwyer and wife were among the departures on the T.P. today f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Kelley was among the departures today on the T.P. Mrs. Kelley goes to Brenham and Clifton for an extend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one of El Paso’s business men, returned this morning after two week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ovee and George Outcalt were among the departures today on the G.H. for a little hunting trip down to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vid Payne and mother and Miss Rebecca Payne were passengers for St. Louis on this morning’s Santa F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898</w:t>
      </w:r>
    </w:p>
    <w:p>
      <w:pPr>
        <w:pStyle w:val="Normal"/>
        <w:jc w:val="both"/>
        <w:rPr>
          <w:rFonts w:ascii="Times New Roman" w:hAnsi="Times New Roman" w:cs="Times New Roman"/>
        </w:rPr>
      </w:pPr>
      <w:r>
        <w:rPr>
          <w:rFonts w:cs="Times New Roman" w:ascii="Times New Roman" w:hAnsi="Times New Roman"/>
        </w:rPr>
        <w:t>Alderman Ed. C. Scott returned today from Amarillo, his leave of absence from the City Council having expired. He went at once to work as a member of the board of appe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suspended of having smallpox crawled under the register desk in the G.H. shops today. A committee of employes headed by Jack Morrison was appointed to arouse him. When Dr. Race arrived on the scene and said he had smallpox, the committee adjourned for distant pa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3, 1898</w:t>
      </w:r>
    </w:p>
    <w:p>
      <w:pPr>
        <w:pStyle w:val="PlainText"/>
        <w:jc w:val="both"/>
        <w:rPr>
          <w:rFonts w:ascii="Times New Roman" w:hAnsi="Times New Roman" w:cs="Times New Roman"/>
          <w:sz w:val="24"/>
        </w:rPr>
      </w:pPr>
      <w:r>
        <w:rPr>
          <w:rFonts w:cs="Times New Roman" w:ascii="Times New Roman" w:hAnsi="Times New Roman"/>
          <w:sz w:val="24"/>
        </w:rPr>
        <w:t>Nine hundred feet of new sewer pipe was laid on the new extension of the city se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composed of representative citizens met to discuss the proposed electric street railway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onfederate Veterans held their regula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delegation of citizens left to attend the fair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2,3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6; the minimum was 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3, 1898</w:t>
      </w:r>
    </w:p>
    <w:p>
      <w:pPr>
        <w:pStyle w:val="PlainText"/>
        <w:jc w:val="both"/>
        <w:rPr/>
      </w:pPr>
      <w:r>
        <w:rPr>
          <w:rFonts w:cs="Times New Roman" w:ascii="Times New Roman" w:hAnsi="Times New Roman"/>
          <w:sz w:val="24"/>
        </w:rPr>
        <w:t>W.R Fall has returned from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as. Haynes, of Chaves county, N.M., wa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Farr has returned from a visit to the sheep ranges of Dona Ana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ter fiesta in Juarez will open Monday, December 5, and continue until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usalem will be shown in beautiful views tonight at the First Baptist church by A.H. Pos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Robinson, president of the Mexico Central, left this morning on his private car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Mehan was among the arrivals on the Southern Pacific this morning from a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ugh rider J.B. Bryan came in today from Las Cruces to take a position with R.A. Allen,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 laborers arrived today on the Santa Fe from Olean, New York, and went out on the Northeastern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stone cutters from Chicago were in Juarez today and left on the Mexican Central for Chihuahua to work on the new governmen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ater lovers of Juarez have had a week of entertainment and have enjoyed it immensely. There was a regular jam of ticket buyer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Juarez are making great preparations to entertain the crowds of visitors who throng the city during the annual winter fair in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Wicks, representing a Chicago syndicate has been in the city for the past few days looking around with a view of building the view of building the new electric rail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898</w:t>
      </w:r>
    </w:p>
    <w:p>
      <w:pPr>
        <w:pStyle w:val="Normal"/>
        <w:jc w:val="both"/>
        <w:rPr/>
      </w:pPr>
      <w:r>
        <w:rPr>
          <w:rFonts w:cs="Times New Roman" w:ascii="Times New Roman" w:hAnsi="Times New Roman"/>
        </w:rPr>
        <w:t>The committee of fifteen on promotion of the electric street car line will hold another meeting at Judge Leigh Clark’s offic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F. Burges has come into possession of a ten dollar bill of the Republic of Texas. He is not thinking of having the note redeemed as it is worth something like $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P. pulled in five minutes ahead of time this morning and the hotel runners missed it. When the passengers left the train they passed quietly to the city without having their clothes torn from their backs by over-ambitious trade rust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4, 1898</w:t>
      </w:r>
    </w:p>
    <w:p>
      <w:pPr>
        <w:pStyle w:val="PlainText"/>
        <w:jc w:val="both"/>
        <w:rPr/>
      </w:pPr>
      <w:r>
        <w:rPr>
          <w:rFonts w:cs="Times New Roman" w:ascii="Times New Roman" w:hAnsi="Times New Roman"/>
          <w:sz w:val="24"/>
        </w:rPr>
        <w:t>The new school building in Juarez was dedi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ool bond issue of $30.000 was indorsed by the mayor and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nicipal band gave a concert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was received here that the cattle throughout the state of Sonora, Mexico, were in fine condition on account of an abundance of water and pastur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2,0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0; the minimum was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4, 1898</w:t>
      </w:r>
    </w:p>
    <w:p>
      <w:pPr>
        <w:pStyle w:val="PlainText"/>
        <w:jc w:val="both"/>
        <w:rPr>
          <w:rFonts w:ascii="Times New Roman" w:hAnsi="Times New Roman" w:cs="Times New Roman"/>
          <w:sz w:val="24"/>
        </w:rPr>
      </w:pPr>
      <w:r>
        <w:rPr>
          <w:rFonts w:cs="Times New Roman" w:ascii="Times New Roman" w:hAnsi="Times New Roman"/>
          <w:sz w:val="24"/>
        </w:rPr>
        <w:t>Walter Baird, of Las Cruces, is in the city to visit his father, J.A. Ba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 Nichol, well known in this city, came in one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will give the last concert of .the season at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on Blum returned this morning on the Southbound Santa Fe from points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Boiler, who has been visiting the Dallas fair, has returned and said that he had a fin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s. A. Fielder came in on the T.P. yesterday and left last night for Las Cruces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orsythe, the special agent of the treasury department, was among the departures and the T.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no light placed on the G.H. turntable yet and some of the boys are getting anxious abou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Teel, formerly one of the carriers for this paper, has secured employment at the mines at Sh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Hailes, of the G.H. went to Houston yesterday, where his family has been visiting for the las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the promotion of the electric street car line will meet tomorrow night at the office of judge Leigh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F. Burges has in his possession a very valuable keepsake. The article in question is a ten dollar bill of the republic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t. George Armijo, of Capt. Max Luna’s company of Rough Riders, who was wounded before Santiago, is in the city, having just return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today deeded to C. Napoles lot 11, of block 113, of Campbell’s addition: the consideration of the transfer was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over in Juarez governor Ahumada officially opened the first school building ever built in the republic of Mexico to be used for a fre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today issued Mrs. Wm. Graves a permit for the erection of a $3500 brick residence. The position of the building will be on part of block 43 of the Anson Mi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in regular weekly session with mayor Magoffin in the chair and all aldermen present. Judge Edwards addressed the council in favor of the bond election. Chief Lockhart told the council that he had been after the T.P. about its crossing on Myrtle street and they said the company would fix it as soon as the lumber arrived. A petition was read from the Payne Badger Coal company asking that the right of way for putting in a switch to the switch of the Santa Fe track which runs into the El Paso fuel yard. The Campbell Real Estate company asked for an ordinance closing the alleys in blocks 276 and 258, of that addition, and opening them in an opposite dir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898</w:t>
      </w:r>
    </w:p>
    <w:p>
      <w:pPr>
        <w:pStyle w:val="Normal"/>
        <w:jc w:val="both"/>
        <w:rPr/>
      </w:pPr>
      <w:r>
        <w:rPr>
          <w:rFonts w:cs="Times New Roman" w:ascii="Times New Roman" w:hAnsi="Times New Roman"/>
        </w:rPr>
        <w:t>Professor Roach drilled the cadets this morning. There seems to be a little disagreement among the boys as to the style of uniform wanted; some want it blue and others want the West Point cadet gr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regrets to state that Mr. Sam Blumenthal has decided to close out his entire stock of dry goods and engage in another line of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ara I. Quinn today in condition of $100 deeded to H.F. and W.M. Price a parcel of land situated in El Paso County near the town of Ysleta, containing seven and a third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15, 1898</w:t>
      </w:r>
    </w:p>
    <w:p>
      <w:pPr>
        <w:pStyle w:val="PlainText"/>
        <w:jc w:val="both"/>
        <w:rPr>
          <w:rFonts w:ascii="Times New Roman" w:hAnsi="Times New Roman" w:cs="Times New Roman"/>
          <w:sz w:val="24"/>
        </w:rPr>
      </w:pPr>
      <w:r>
        <w:rPr>
          <w:rFonts w:cs="Times New Roman" w:ascii="Times New Roman" w:hAnsi="Times New Roman"/>
          <w:sz w:val="24"/>
        </w:rPr>
        <w:t>Rev. I.G. Huggett left this morning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Grayson went south this afternoon 90 miles into Mexico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McGinnley, of the G.H., who has been laying off, reported for w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general agent of the Santa Fe, returned this morning from Three Rivers, Tularosa, La Luz and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Davis went down the G.H. today for a roundup of the politicians of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 Sprinz, who has been seriously ill for some weeks, is reported as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reenwald, of company K, 18th infantry, left today to join his regiment at Man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latform meeting of the First M.E. church will be held tomorrow morning at 11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Gilbert was a passenger on this morning’s northbound Santa Fe, after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Conrad, traveling auditor of the Santa Fe, returned to his headquarters yesterday, at Trinidad,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Armijo, having given up the idea of locating at Chihuahua, returned to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Baird returned home to Las Cruces, this morning after spending several days in the city visiting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Moses Dillon came in today on the G.H., after a trip to Lockhart, Texas,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residing on El Paso street and lower Santa Fe are complaining of fast driving, in fact, of the racing of horses in their neighbor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T.T. Teel was among the departures today on the G.H., for Lasca, Texas, where he goes with six Mexicans to do some work on his mining cla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today deeded to M. Hughes in consideration of $1400, lot 16 of block 141, of Campbell’s addition with improvement the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registration is moving along smoothly. Up to 3 p.m. today registrar Howe had registered the names of 1393 men who claim to be lawful citizen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6, 1898</w:t>
      </w:r>
    </w:p>
    <w:p>
      <w:pPr>
        <w:pStyle w:val="PlainText"/>
        <w:jc w:val="both"/>
        <w:rPr/>
      </w:pPr>
      <w:r>
        <w:rPr>
          <w:rFonts w:cs="Times New Roman" w:ascii="Times New Roman" w:hAnsi="Times New Roman"/>
          <w:sz w:val="24"/>
        </w:rPr>
        <w:t>The Santa Fe Railroad company gave returned volunteer soldiers the old positions back in every case where they presented an honorable discharge from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s arriving in El Paso from the east complained of the strict quarantine regulations maintained on the eastern border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electric street car committee was held and plans were discussed to devise ways and means to secure street car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ipment of three cars of government mules was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7; the minimum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6, 1898</w:t>
      </w:r>
    </w:p>
    <w:p>
      <w:pPr>
        <w:pStyle w:val="Normal"/>
        <w:jc w:val="both"/>
        <w:rPr/>
      </w:pPr>
      <w:r>
        <w:rPr>
          <w:rFonts w:cs="Times New Roman" w:ascii="Times New Roman" w:hAnsi="Times New Roman"/>
        </w:rPr>
        <w:t>Judge Thomas S. Maxey left on the G.H. yesterday to attend federal court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 Murray and wife returned Thursday from Dallas and other points in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ited States marshal George L. Seibrecht left yesterday to attend federal court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S. Morehouse and wife returned from a pleasure trip to California yesterday afternoon on the S.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clerk Hart of the federal court, was among the departures on the G.H. yesterday fo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reception given at the First M.E. church this evening for the incoming and outgoing pas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te Wehner left on the S.P. yesterday for Bisbee, Ariz., where he goes to look over some of his mining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J.C. Welsh has announced himself as an independent candidate for reelection to the legislature from this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olomon was among the arrivals on the S.P. yesterday afternoon from Bowie, Ariz., where he has been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J. Bishop, A.N. Munn, J.W. Lucas and R.W. Spence went to Alamogordo on the El Paso &amp; Northeastern on a week’s bear hu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L. Pepperman, of the United States civil service commission, is in the city looking after the work of that division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ted States district attorney Henry Terrell and wife were among the departures yesterday for San Antonio on the 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W.O. Millican, pastor of the First Baptist church, preached last night from the text: “We will not have this man reign over 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Hughes today deeded to C. Procher lot 16, of block 141, of Campbell’s addition with improvements thereon. The amount of the transfer was $13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rty given Saturday evening in honor of Miss Kate DeCourcey, was a very pleasant affair. Miss DeCourcey, will leave for Houston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sistant district attorney Redford Clark, who has gained quite a reputation for his success is prosecuting Chinese cases here, left yesterday fo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the citizens who are interested in the electric car line promotion will take place tonight at the court house at 8 oclock, with Joseph Sweeney in the ch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898</w:t>
      </w:r>
    </w:p>
    <w:p>
      <w:pPr>
        <w:pStyle w:val="Normal"/>
        <w:jc w:val="both"/>
        <w:rPr/>
      </w:pPr>
      <w:r>
        <w:rPr>
          <w:rFonts w:cs="Times New Roman" w:ascii="Times New Roman" w:hAnsi="Times New Roman"/>
        </w:rPr>
        <w:t>Every little town and city, with very few exceptions, has electric street cars. It is more and more patent to any casual observer that the presence and toleration in El Paso of the wretched little mule cars are responsible above almost any other cause for the delay to the realization of our well founded hopes in the great future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who had smallpox and was at the pest house died and was buried Saturday night in Concordia. City Health Officer Race found another case yesterday over near the Santa Fe stock y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7, 1898</w:t>
      </w:r>
    </w:p>
    <w:p>
      <w:pPr>
        <w:pStyle w:val="PlainText"/>
        <w:jc w:val="both"/>
        <w:rPr>
          <w:rFonts w:ascii="Times New Roman" w:hAnsi="Times New Roman" w:cs="Times New Roman"/>
          <w:sz w:val="24"/>
        </w:rPr>
      </w:pPr>
      <w:r>
        <w:rPr>
          <w:rFonts w:cs="Times New Roman" w:ascii="Times New Roman" w:hAnsi="Times New Roman"/>
          <w:sz w:val="24"/>
        </w:rPr>
        <w:t>The city council agreed to grant the street car franchise and to have the work start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blooded bulls arrived here from Kansas City, for the Legermann &amp; Chas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reported that only two arrests were made during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living in the vicinity or the Mescalero Indian reservation filed a complaint against the Indians on the reservation killing deer for their h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8; the minimum was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7, 1898</w:t>
      </w:r>
    </w:p>
    <w:p>
      <w:pPr>
        <w:pStyle w:val="PlainText"/>
        <w:jc w:val="both"/>
        <w:rPr>
          <w:rFonts w:ascii="Times New Roman" w:hAnsi="Times New Roman" w:cs="Times New Roman"/>
          <w:sz w:val="24"/>
        </w:rPr>
      </w:pPr>
      <w:r>
        <w:rPr>
          <w:rFonts w:cs="Times New Roman" w:ascii="Times New Roman" w:hAnsi="Times New Roman"/>
          <w:sz w:val="24"/>
        </w:rPr>
        <w:t>O.J. Nelson boarded this morning’s Santa Fe, ticketed for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es Grau was among the arrivals on the G.H. this afternoon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herry was among the departures on the T.P. for his old home at Keuka,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f the railroad officials here think that El Paso ought to have a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J. Norris was a passenger for Anderson, Indiana, this morning by the Santa Fe rou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T. Harwood, superintendent of the Mexican Methodist missions, is visiting poin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cCutcheon returned to Socorro this morning. He was called there on important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Roberts, president of the Rio Grande Dam &amp; Irrigation company, returned yesterday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Axtel arrived on the southbound Santa Fe this morning and reports rough weather up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a large number of men and teams have been put to work on the county road in the vicinity of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the women of the Trinity church gave a tea and reception at the residence of Mrs. C.O. Coffin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istration bureau is open and though quite a number of the more anxious voters have registered, the registrars are being kept busy with those who are waiting until they happen to pass that place, Up to 3 oclock today the total number registered had increased to 16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50 representatives of the citizens of El Paso met in the district court room of the court house last night for the discussion of the work which has already been done on the electric street car line promotion. Chairman Sweeney called the meeting to order. Some suggestions were made by Messrs. McCutcheon, J.J. Taylor, S.J. Freudenthal and W.N. Sma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898</w:t>
      </w:r>
    </w:p>
    <w:p>
      <w:pPr>
        <w:pStyle w:val="Normal"/>
        <w:jc w:val="both"/>
        <w:rPr/>
      </w:pPr>
      <w:r>
        <w:rPr>
          <w:rFonts w:cs="Times New Roman" w:ascii="Times New Roman" w:hAnsi="Times New Roman"/>
        </w:rPr>
        <w:t>S.L. Hughes will give away a $60 genuine rubber trimmed buggy harness at Washington Park, Sunday to party driving either trotter or pacer the fastest half mile to buggy. All track horses and professional drivers are bar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y is Billy Bridgers like a porous plaster? Answers will be received for a few days from our readers. We have heard several explanations already, but we prefer to get the sense of the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one of the leading bicycle towns in the United States. The reason of this is that there is scarcely a day when a wheelman has to house his silent steed because of bad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8, 1898</w:t>
      </w:r>
    </w:p>
    <w:p>
      <w:pPr>
        <w:pStyle w:val="PlainText"/>
        <w:jc w:val="both"/>
        <w:rPr/>
      </w:pPr>
      <w:r>
        <w:rPr>
          <w:rFonts w:cs="Times New Roman" w:ascii="Times New Roman" w:hAnsi="Times New Roman"/>
          <w:sz w:val="24"/>
        </w:rPr>
        <w:t>Kansas City reported a severe snow storm which delayed traffic and broke down telephone and telegraph w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were received from Flagstaff, Ariz., that forest fires were raging north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started on the Pecos Valley &amp; Northwestern railroad from Roswell to Amar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tax board of appeals held its final meeting at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7; the minimum was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8, 1898</w:t>
      </w:r>
    </w:p>
    <w:p>
      <w:pPr>
        <w:pStyle w:val="PlainText"/>
        <w:jc w:val="both"/>
        <w:rPr>
          <w:rFonts w:ascii="Times New Roman" w:hAnsi="Times New Roman" w:cs="Times New Roman"/>
          <w:sz w:val="24"/>
        </w:rPr>
      </w:pPr>
      <w:r>
        <w:rPr>
          <w:rFonts w:cs="Times New Roman" w:ascii="Times New Roman" w:hAnsi="Times New Roman"/>
          <w:sz w:val="24"/>
        </w:rPr>
        <w:t>Mrs. J.G. Farnham returned from Chicag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Ten Eyck came in on the Mexican Centr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regular meeting Benevolent Protective Order of Elks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te a force of men is being put to work on the grading of the streets in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Brooks, of the Western Union Telegraph lines, arrived this morning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 Texas fair, which will be held at Abilene, will begin on October 25th and continue to the 28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yne, Badger Coal company has secured the contract for furnishing fuel to all the public schools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 Otis, chief clerk at the Mescalero agency, arrived last evening and registered at the Grand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obert Hodgson and wife, who had visited the Dallas fair, returned over the Santa Fe this morning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today took out two building permits for the erection of residences in the Campbell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Wilson came in today from the Sacramento mountain country. He drove all the way in a wagon and the trip consumed 15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Mr. Kayser and Abram Gonzales, who have been in Mexico on a big cattle deal, left on the Santa Fe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ny Kelly, a volunteer who left here at the beginning of the war to help defend the stars and stripes, returned this morning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commercial agent of the El Paso &amp; Northeastern, and J.H. Lightfoot, of the Sacramento Chief, arrived on yesterday’s delayed train from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istration number is crawling up the 2000 notch very slowly, but surely. The number at 3 oclock was 1720 and they are still coming in. Registrar Howe is being kept busy the best part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Brown and W.H. Higley have just returned from the Klondike. They have brought home a number of curios from the northern coast of Alaska, where they were all summer on an exploring and prospec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ading members of the Mexican boundary commission, who are registered at the Pierson, are Gen. Jacobo Blanco, Col. Emilio Correo, and Sr. Estaneslao Zayes. Gen. Anson Mills, the American representative on the commission, will probably be here in a few day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898</w:t>
      </w:r>
    </w:p>
    <w:p>
      <w:pPr>
        <w:pStyle w:val="Normal"/>
        <w:jc w:val="both"/>
        <w:rPr/>
      </w:pPr>
      <w:r>
        <w:rPr>
          <w:rFonts w:cs="Times New Roman" w:ascii="Times New Roman" w:hAnsi="Times New Roman"/>
        </w:rPr>
        <w:t>Two things were very much in evidence on the streets of El Paso today. They were dirt and Democratic candidates and between the two disagreeable things the traveler abroad was in a bad f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lay in passenger trains, now almost of daily occurrence, is said to be caused by the rush of freight business. The latter is so great as to employ all the engines at command, thus preventing passenger engines from receiving needed roundhous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as every one was going to supper the alarm of fire was sounded and the department went out only to find burning brush. There was no cause whatever for an alarm and the person who turned it in ought to be summarily dealt w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9, 1898</w:t>
      </w:r>
    </w:p>
    <w:p>
      <w:pPr>
        <w:pStyle w:val="PlainText"/>
        <w:jc w:val="both"/>
        <w:rPr>
          <w:rFonts w:ascii="Times New Roman" w:hAnsi="Times New Roman" w:cs="Times New Roman"/>
          <w:sz w:val="24"/>
        </w:rPr>
      </w:pPr>
      <w:r>
        <w:rPr>
          <w:rFonts w:cs="Times New Roman" w:ascii="Times New Roman" w:hAnsi="Times New Roman"/>
          <w:sz w:val="24"/>
        </w:rPr>
        <w:t>Reports were received here from Vera Cruz, Mexico, that a yoke of oxen were selling there for as high as $140. They were being shipped t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Mexican international boundary commission arrived here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New York capitalists offered to advance money to build an electric street car lin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nd issue of $51,000 was discussed by the city council for use in building schools and improving the water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 owners of fast roadsters planned to hold a buggy race at Washington Park. S.C. Hughes, harness dealer, offered a set of fine harness to the w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7; the minimum was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9, 1898</w:t>
      </w:r>
    </w:p>
    <w:p>
      <w:pPr>
        <w:pStyle w:val="PlainText"/>
        <w:jc w:val="both"/>
        <w:rPr>
          <w:rFonts w:ascii="Times New Roman" w:hAnsi="Times New Roman" w:cs="Times New Roman"/>
          <w:sz w:val="24"/>
        </w:rPr>
      </w:pPr>
      <w:r>
        <w:rPr>
          <w:rFonts w:cs="Times New Roman" w:ascii="Times New Roman" w:hAnsi="Times New Roman"/>
          <w:sz w:val="24"/>
        </w:rPr>
        <w:t>Mrs. F.B. Houghton returned to the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Felter went to Las Cruces this morning on business for several days’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Park Pitman went down the road this morning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rangers came in on the T.P. this morning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was a passenger on the Santa Fe this morning for poin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 Behr went up this morning to La Mesilla, N.M. to visit he friend, Mrs. Frank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 Case and wife were among the arrivals on the T.P. yesterday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een hundred and twenty-two voters had been registered up to this afternoon at 3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superintendent E.R. Randolph, of this division of the Southern Pacific, came 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N. Parsons, traveling freight and passenger agent for the Santa Fe, left for San Anton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in consideration of $25, today deeded to Millard Patterson a parcel of land in the Ysleta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eputy marshal Faulkner was among the departures on the S.P. this afternoon for Fr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and C.N. Buckler today decided to Mark L. Cadwallader a parcel of land in the Ysleta tow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Small was among the departures on the G.H. for Ysleta. It was said that he was going down to help out Park P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ck boss Johns, of the Santa Fe, has received orders not to send any more laborers along the Santa Fe line from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rtly after 3 oclock this morning a pistol shot aroused people in the east end from sleep. The shot was followed by several others and then the cry of fire was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ill tonight have some seven or eight bids to open for the building of the fire department and jail, as nearly all the leading contractors of the city are bidding.</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898</w:t>
      </w:r>
    </w:p>
    <w:p>
      <w:pPr>
        <w:pStyle w:val="Normal"/>
        <w:jc w:val="both"/>
        <w:rPr>
          <w:rFonts w:ascii="Times New Roman" w:hAnsi="Times New Roman" w:cs="Times New Roman"/>
        </w:rPr>
      </w:pPr>
      <w:r>
        <w:rPr>
          <w:rFonts w:cs="Times New Roman" w:ascii="Times New Roman" w:hAnsi="Times New Roman"/>
        </w:rPr>
        <w:t>The movement for an electric railway in El Paso by its unanimity, presages better things for El Paso. Now for a commercial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ortly after two this morning pistol shots and the cry of fire aroused the people from sleep. The fire consumed a barn in the rear of 616 Magoffin, belonging to Mr. Kelley. To one who heard and saw all that went on, the primitive method of turning in fire alarms in this town appeared most ridiculous, not to say danger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xt attraction of the opera house will be the engagement of the popular and talented comedian, Harry Corson Clarke, who will present the present the latest New York farcical success, “What Happened to J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0, 1898</w:t>
      </w:r>
    </w:p>
    <w:p>
      <w:pPr>
        <w:pStyle w:val="PlainText"/>
        <w:jc w:val="both"/>
        <w:rPr>
          <w:rFonts w:ascii="Times New Roman" w:hAnsi="Times New Roman" w:cs="Times New Roman"/>
          <w:sz w:val="24"/>
        </w:rPr>
      </w:pPr>
      <w:r>
        <w:rPr>
          <w:rFonts w:cs="Times New Roman" w:ascii="Times New Roman" w:hAnsi="Times New Roman"/>
          <w:sz w:val="24"/>
        </w:rPr>
        <w:t>A committee of citizens met with the city council and discussed plans for financing the electric street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mb exploded on South Oregon street.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2,4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E. Matthews, who is at the present time sergeant of the detective force, better known as “Australian Billy Smith,” was married to Miss Anna May McDev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started a cleanup of tramps that arrived in the city with the recent cold sp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5, the minimum wa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898</w:t>
      </w:r>
    </w:p>
    <w:p>
      <w:pPr>
        <w:pStyle w:val="Normal"/>
        <w:jc w:val="both"/>
        <w:rPr/>
      </w:pPr>
      <w:r>
        <w:rPr>
          <w:rFonts w:cs="Times New Roman" w:ascii="Times New Roman" w:hAnsi="Times New Roman"/>
        </w:rPr>
        <w:t>Some days ago we asked why Billy Bridgers is like a porous plaster. Of the answers received we select two: First, because he will stick as long as he can draw; second, because the laboring man can see through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sterday was payday at Fort Bliss and the boys all feeling much better on account of it. Three months have passed since the boys received pay and many of them had grown impati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growing. An El Pasoan, standing on the platform of the T.P. this morning when the train pulled in, remarked to a reporter that of the throng which got off the train he recognized only two as being resident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1, 1898</w:t>
      </w:r>
    </w:p>
    <w:p>
      <w:pPr>
        <w:pStyle w:val="PlainText"/>
        <w:jc w:val="both"/>
        <w:rPr/>
      </w:pPr>
      <w:r>
        <w:rPr>
          <w:rFonts w:cs="Times New Roman" w:ascii="Times New Roman" w:hAnsi="Times New Roman"/>
          <w:sz w:val="24"/>
        </w:rPr>
        <w:t>The attorney general at Austin held that a civil peace officer had no right to arrest deserters from the army and that the arrests must be made by the military,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e from Tampico, Mexico, that all railroad traffic between that port and Las Palomas had been discontinued on account of hig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with a committee of citizens to discuss the granting of a franchise for the electric street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declared war on an organized band of forgers working in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arloads of Mexican oranges arrived here for shipment to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5, the minimum was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1, 1898</w:t>
      </w:r>
    </w:p>
    <w:p>
      <w:pPr>
        <w:pStyle w:val="PlainText"/>
        <w:jc w:val="both"/>
        <w:rPr/>
      </w:pPr>
      <w:r>
        <w:rPr>
          <w:rFonts w:cs="Times New Roman" w:ascii="Times New Roman" w:hAnsi="Times New Roman"/>
          <w:sz w:val="24"/>
        </w:rPr>
        <w:t>Park Pitman came in on the T.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rench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P. Young left on the T.P. yesterday for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 C.A. Dozier has been promoted to the rank of corpo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B. Newcomb arrived in the city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chanic O.D. Young of the G.H. went to Houston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payday at the fort and the boys are feeling much better on account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I. Otis, chief clerk at the Mescalero agency, left yesterday on the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O.P. Herndon left for his home, Greenville, yesterday on a leave of absence of sev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Hampel has withdrawn from the race for justice of the peace, so it is reported for business rea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ivate E.L. Ranple has received the appointment of commissary clerk and entered upon his duti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weekly session last night. Mayor Magoffin was in the chair and all aldermen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Welch when seen by a Herald reporter this morning denied the report that-he had withdrawn from the race as a candidate for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G. Seeton is moving his frame house, one of the old land marks of the city, from .Magoffin avenue to Texas street, and on Magoffin avenue he will erect a fine two-story brick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 Estate company today deeded to the Campbell Real Estate company all the fractional part of block 66 lying within the bounds of said company. The amount of the deal was $5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ial committee was called and chairman Clifford had only a few bills to present: Fassett &amp; Kelly, sewer pipe, $711.25; Fassett &amp; Kelly, $63.21; O’Neill &amp; Waddell, $18.85. Chairman Clifford made a motion that the above bills be allowed and warrants drawn to cover them. The clerk read a petition from the citizens in block 136 of Campbell’s addition asking that they have the sewer extended and laid through the alley of that block. Bids for the building of the sidewalk on the west side of the plaza were opened Mayor Magoffin told the council that he wanted to leave for days to take a trip up to Five Oa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898</w:t>
      </w:r>
    </w:p>
    <w:p>
      <w:pPr>
        <w:pStyle w:val="Normal"/>
        <w:jc w:val="both"/>
        <w:rPr>
          <w:rFonts w:ascii="Times New Roman" w:hAnsi="Times New Roman" w:cs="Times New Roman"/>
        </w:rPr>
      </w:pPr>
      <w:r>
        <w:rPr>
          <w:rFonts w:cs="Times New Roman" w:ascii="Times New Roman" w:hAnsi="Times New Roman"/>
        </w:rPr>
        <w:t>On Monday next The Herald will begin the publication of an eight page paper daily. This great advance is made possible by the splendid support which has been given us during the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s proposition that the ordinance for the new electric railroad be so framed that the city should receive some return for the franchise has created considerable discussion among citizens. One citizen says a franchise will be in force “only 50 years.” Fifty years! What may our city be by that time? Are we talking through our hats when we speak of a possible 50 or hundred-thousand people here in 50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are sorry for poor Mister Bridgers. He is a “young man, trying to get on,” as he is so fond of saying, and it is really too bad to see him going on the wrong pa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2, 1898</w:t>
      </w:r>
    </w:p>
    <w:p>
      <w:pPr>
        <w:pStyle w:val="PlainText"/>
        <w:jc w:val="both"/>
        <w:rPr/>
      </w:pPr>
      <w:r>
        <w:rPr>
          <w:rFonts w:cs="Times New Roman" w:ascii="Times New Roman" w:hAnsi="Times New Roman"/>
          <w:sz w:val="24"/>
        </w:rPr>
        <w:t>J.H. Stevens came in on the T.P. this morning from Vern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 Cabell Martin and Mrs. Martin are expected to retur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Kneeshaw will lecture at Chopin hall on Sunday night at 7:30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P. pay car arrived yesterday and gladdened the hearts of the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today issued permits for improvements to the amount of nearly $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gave its first dance of the season last night at the courthouse.</w:t>
      </w:r>
    </w:p>
    <w:p>
      <w:pPr>
        <w:pStyle w:val="PlainText"/>
        <w:jc w:val="both"/>
        <w:rPr/>
      </w:pPr>
      <w:r>
        <w:rPr>
          <w:rFonts w:cs="Times New Roman" w:ascii="Times New Roman" w:hAnsi="Times New Roman"/>
          <w:sz w:val="24"/>
        </w:rPr>
        <w:t>Maury Kemp was among the departures today on the G.H. for San Elizario on a duck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oltharpe was a passenger on the Northeastern this morning for the Jarillas mining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James A. Baird went to Mescalero to secure a band of 200 fat sheep for the city’s meat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Michaelson went up this morning to see old friends in Las Cruces today, and to shoot quail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DeMules, of the El Paso Lapidary company went to the Turquoise mines in the Jarill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Turner today took a permit for a $2000 brick residence on lots 12 and 13, of block 44, of Har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First Baptist church tomorrow morning the pastor’s text will be: “Speak Ye Unto All the Congregation of Isra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superintendent Martin, of the G.H., is on a hunting trip to the Sacramento mountains. He will return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to 3 p.m. there had been registered 2035, and eight Mexicans, who said that they lived in the second ward, were waiting for the registrar to give them tickets of registra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3, 1898</w:t>
      </w:r>
    </w:p>
    <w:p>
      <w:pPr>
        <w:pStyle w:val="PlainText"/>
        <w:jc w:val="both"/>
        <w:rPr>
          <w:rFonts w:ascii="Times New Roman" w:hAnsi="Times New Roman" w:cs="Times New Roman"/>
          <w:sz w:val="24"/>
        </w:rPr>
      </w:pPr>
      <w:r>
        <w:rPr>
          <w:rFonts w:cs="Times New Roman" w:ascii="Times New Roman" w:hAnsi="Times New Roman"/>
          <w:sz w:val="24"/>
        </w:rPr>
        <w:t>A case of yellow fever was discovered in the southern part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5,6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was filed for record in the county clerk’s office by M.C. McGlennon conveying to Mary McGlennon for $5 and other valuable consideration a lot 90 by 120 situated at Stanton and Missouri streets. The Democratic primaries were held in the various ward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nnouncement was made that the horse races at Washington Park would star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9; the minimum was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3, 1898</w:t>
      </w:r>
    </w:p>
    <w:p>
      <w:pPr>
        <w:pStyle w:val="PlainText"/>
        <w:jc w:val="both"/>
        <w:rPr>
          <w:rFonts w:ascii="Times New Roman" w:hAnsi="Times New Roman" w:cs="Times New Roman"/>
          <w:sz w:val="24"/>
        </w:rPr>
      </w:pPr>
      <w:r>
        <w:rPr>
          <w:rFonts w:cs="Times New Roman" w:ascii="Times New Roman" w:hAnsi="Times New Roman"/>
          <w:sz w:val="24"/>
        </w:rPr>
        <w:t>Alderman J.J. Stewart left this morning on the Santa Fe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D. Bunton, a prominent stockman from Presidio count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ces at Washington park Sunday afternoon attracted a considerabl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Stevens was among the departures on the T.P. yesterday for Peco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A.L. Sumner left on the Santa Fe for a short visit to relatives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B. Newcomb returned home to Las Cruces yesterday, after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R. Hughes, of the rangers, took the eastbound train for the valley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B. Utueta, congressional deputy, arrived with his wife and daughter last night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Roberts, president of the R.G.I. company, was a passenger on this morning’s Santa Fe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Saturday the evening theatrical season in El Paso was opened with the production of “What Happened to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istration bureau is not going along as fast as it was, but is still on the increase. The number up to 3 p.m. was 2l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Darr and Kellum returned from a Sacramento mountain hunt Saturday. They report having a fine time and plenty of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Jacks was among the arrivals yesterday on the incoming T.P. from Pittsburg, Pa., where he has been on an extende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t Gillespie and T.A. Falvey returned last night from Mexico with about 40 ducks, which they killed this side of Chihuahua on the Central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lat car loaded with rails was overturned in front of the Southern Pacific station today. The car was part or a freight train which was just pulling ou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nvention was called to order at 11:50 this morning by ex-senator John M. Dean. Park Pittman was unanimously elected temporary, secretary. J.W. Magoffin, A.P. Coles and Ben Catlin were appointed assistants to secretary Pit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thing in the fourth ward Democratic meeting went off in a harmonious manner. The attendance was unusually large. J.H. Smith was elected chairman and B.S. Catlin secretary. The delegates were: Gus Buckler, Henry Pfaff, W.W. Turney and. J.L. Tayl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898</w:t>
      </w:r>
    </w:p>
    <w:p>
      <w:pPr>
        <w:pStyle w:val="Normal"/>
        <w:jc w:val="both"/>
        <w:rPr>
          <w:rFonts w:ascii="Times New Roman" w:hAnsi="Times New Roman" w:cs="Times New Roman"/>
        </w:rPr>
      </w:pPr>
      <w:r>
        <w:rPr>
          <w:rFonts w:cs="Times New Roman" w:ascii="Times New Roman" w:hAnsi="Times New Roman"/>
        </w:rPr>
        <w:t>Every voter who has not registered should do so at once. No man who is not registered can vote in the coming election. Up to 3 p.m. today there had been registered 203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ces at Washington Park Sunday attracted a considerable crowd. The net gate receipts amounted to $20.50, of which sum the city will receive $5.20 to be used for assisting sick paup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4, 1898</w:t>
      </w:r>
    </w:p>
    <w:p>
      <w:pPr>
        <w:pStyle w:val="PlainText"/>
        <w:jc w:val="both"/>
        <w:rPr/>
      </w:pPr>
      <w:r>
        <w:rPr>
          <w:rFonts w:cs="Times New Roman" w:ascii="Times New Roman" w:hAnsi="Times New Roman"/>
          <w:sz w:val="24"/>
        </w:rPr>
        <w:t>The Rio Grande went dry and irrigation officials predicted a flood soon after the irrigation season closed in Colorado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was received at the city clerk’s office that there were over 50 buildings under construction within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il route between Las Cruces and Tularosa was abandoned the mail sent by way of the El Paso &amp; South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4,4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9; the minimum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4, 1898</w:t>
      </w:r>
    </w:p>
    <w:p>
      <w:pPr>
        <w:pStyle w:val="PlainText"/>
        <w:jc w:val="both"/>
        <w:rPr>
          <w:rFonts w:ascii="Times New Roman" w:hAnsi="Times New Roman" w:cs="Times New Roman"/>
          <w:sz w:val="24"/>
        </w:rPr>
      </w:pPr>
      <w:r>
        <w:rPr>
          <w:rFonts w:cs="Times New Roman" w:ascii="Times New Roman" w:hAnsi="Times New Roman"/>
          <w:sz w:val="24"/>
        </w:rPr>
        <w:t>Supt. Hartman, of the Mexican Central,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P. Stoddard, United States special agent, arrived today o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ebb, the stationer, went on business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 Race left this morning on the T.P. for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Mallen, Mexican consul to this city, left yesterday with a party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Curry came in from Tularosa last night and left this morning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pay car arrived yesterday and paid off all hands at this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extra men on the G.H. went north this morning to brake on the Santa Fe out of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Breen, an oldtime miner, who owns a valuable claim in the Black Mountain district,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C.I. Jordan, president of the N.M. college of agriculture and mechanic arts, arrived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 M. Lumpkin preached at the First Methodist Episcopal church Sunday morning on the text, “Who Is on the Lord’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Reynolds today, in consideration of $700, deeded to Fred Weidenbeck lots 17 and 18, block 7 of Franklin Heigh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ns and specifications for the new fire department and cuty jail are being drawn up by the contractors to be ready for inspectio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De Young, of the G.H. shops, has returned from San Francisco, where he went to be examined for service in the United States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pleasant dancing party was given in the dining room of the Hotel Porfiro Diaz in Juarez last Saturday night by the guests of the hotel in honor of Mrs. Goodman, the propriet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s a result of the county convention, held yesterday, the following were declared the nominees for the various county offices: County judge, James R. Harper; county clerk, Park Pittman; district clerk, Isaac Alderete; sheriff, James H. Boone; assessor George W. Huffman; treasurer John P. O’Connor; collector James H. White; county attorney, Peyton J. Edwards; county surveyor, Adolphus H. Parker; superintendent of schools, C.C. Thoma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898</w:t>
      </w:r>
    </w:p>
    <w:p>
      <w:pPr>
        <w:pStyle w:val="Normal"/>
        <w:jc w:val="both"/>
        <w:rPr/>
      </w:pPr>
      <w:r>
        <w:rPr>
          <w:rFonts w:cs="Times New Roman" w:ascii="Times New Roman" w:hAnsi="Times New Roman"/>
        </w:rPr>
        <w:t>Only a short time will elapse until taxpayers will be given opportunity to vote for a bond issue of $30,000 for the benefit of the El Paso public school system. The last report showed the enrollment to be 1422, and almost 100 on the waiting li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new electric scheme will in a few years belong to the most powerful corporation in the city. Let us now, before we have committed ourselves, provide for the future and see that we get some substantial return for our gifts to those who wish to invest in the new enterprise. Let us take care that we do not put ourselves in the pot for another man’s st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5, 1898</w:t>
      </w:r>
    </w:p>
    <w:p>
      <w:pPr>
        <w:pStyle w:val="PlainText"/>
        <w:jc w:val="both"/>
        <w:rPr>
          <w:rFonts w:ascii="Times New Roman" w:hAnsi="Times New Roman" w:cs="Times New Roman"/>
          <w:sz w:val="24"/>
        </w:rPr>
      </w:pPr>
      <w:r>
        <w:rPr>
          <w:rFonts w:cs="Times New Roman" w:ascii="Times New Roman" w:hAnsi="Times New Roman"/>
          <w:sz w:val="24"/>
        </w:rPr>
        <w:t>Police declared war upon an organized band of bicycle thieves opera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 load of lead-silver ore arrived here from the Black Princ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officials reported a shortage of labor and advertised fo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from Alamogordo, N.M., were that a heavy frost was t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ouncil approved work that was done on the city sewerage system by the city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2; the minimum was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5, 1898</w:t>
      </w:r>
    </w:p>
    <w:p>
      <w:pPr>
        <w:pStyle w:val="PlainText"/>
        <w:jc w:val="both"/>
        <w:rPr>
          <w:rFonts w:ascii="Times New Roman" w:hAnsi="Times New Roman" w:cs="Times New Roman"/>
          <w:sz w:val="24"/>
        </w:rPr>
      </w:pPr>
      <w:r>
        <w:rPr>
          <w:rFonts w:cs="Times New Roman" w:ascii="Times New Roman" w:hAnsi="Times New Roman"/>
          <w:sz w:val="24"/>
        </w:rPr>
        <w:t>Judge Lew H. Davis has returned from a visit to the Jari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laying track in the T.P. roundhouse comme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carloads of cattle went north on the Santa F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H. Postel and Frederick Turner, jr., reached the city last evening from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superintendent Martin, of the G.H. has returned from a hunting trip to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J. Kulin, commercial agent for the Mexican Central, left today for points south of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Espalin, one of the Don Ana county deputies, came in on the southbound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y in November Miss Greenleaf will give an entertainment for the benefit of the public school library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Goodair was among the arrivals on the T. P. this morning from Midland, Tex., where he has, a larg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of Alamogordo will give a ball on Thanksgiving day to which residents of all neighboring towns are inv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merican newspaper ever published in the Philippine islands is now on exhibition in R.A. Allen’s show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Sawson, a New Mexico “Rough Rider” of Capt. George Curry’s troop, reached the city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at the Blossburg coal mines near Raton, N.M., has smelting plants of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a short time will elapse until the taxpayers of this city will be given opportunity to vote for a bond issue of $30,000, for the benefit of the El Paso public school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horities on the other side of the river are busy fortifying their shores against overflow by putting in new mattress work for several hundred yards above the Santa F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umber of voters registered up to 3 p.m. today was 2249, which will only make it necessary to get 51 more before 8 p.m. tonight to make the largest registration ever hel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superintendent Martin, civil engineer Cunningham, Dr. Turner, Moses Dillon and Joe Crosby have returned from their outing in the Sacramentos near Alamogordo. They made the trip in superintendent Martin’s private car and made it their headquarters while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898</w:t>
      </w:r>
    </w:p>
    <w:p>
      <w:pPr>
        <w:pStyle w:val="Normal"/>
        <w:jc w:val="both"/>
        <w:rPr/>
      </w:pPr>
      <w:r>
        <w:rPr>
          <w:rFonts w:cs="Times New Roman" w:ascii="Times New Roman" w:hAnsi="Times New Roman"/>
        </w:rPr>
        <w:t>It is worthy of special note that the bonds of the city of El Paso are eagerly sought after, even before they are issued. The credit of our city is becoming known far and wide. What we need now is a commercial club that will direct a line of careful and judicious adverti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boring men continue to “see through” the invisible Porous Plaster. Little Billy Bridgers thinks he is cutting a lot of ice. If he doesn’t look out he will be buried in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entleman who travels between this city and Juarez said to a reporter this morning: “The greatest trouble with the present mule line is that the cars seem to be run without any regularity or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6, 1898</w:t>
      </w:r>
    </w:p>
    <w:p>
      <w:pPr>
        <w:pStyle w:val="PlainText"/>
        <w:jc w:val="both"/>
        <w:rPr>
          <w:rFonts w:ascii="Times New Roman" w:hAnsi="Times New Roman" w:cs="Times New Roman"/>
          <w:sz w:val="24"/>
        </w:rPr>
      </w:pPr>
      <w:r>
        <w:rPr>
          <w:rFonts w:cs="Times New Roman" w:ascii="Times New Roman" w:hAnsi="Times New Roman"/>
          <w:sz w:val="24"/>
        </w:rPr>
        <w:t>Reports received here that a severe blizzard was raging in Chicago. A snow storm which delayed railroad traffic was also reported fro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arrests were made by the police for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transfers amounting to $4,700 were recorded at the county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T. Jordan, president of the Agricultural college at Mesilla Park, N.M.,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mittee met with a committee of citizens from Juarez, to decide whether the new electric railway should be extended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was received here that the Indians were on the “war path” at Carson, Nev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was 68; minimum wa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6, 1898</w:t>
      </w:r>
    </w:p>
    <w:p>
      <w:pPr>
        <w:pStyle w:val="PlainText"/>
        <w:jc w:val="both"/>
        <w:rPr/>
      </w:pPr>
      <w:r>
        <w:rPr>
          <w:rFonts w:cs="Times New Roman" w:ascii="Times New Roman" w:hAnsi="Times New Roman"/>
          <w:sz w:val="24"/>
        </w:rPr>
        <w:t>J.W. Kinney went to Albuquerque this morning to be absent for som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stoves have been placed in the G.H. shops, and the boys are better satis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 Kinsery left, today, on the Mexican Central for Chihuahua, where he has min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Stokes, of the treasury department, came in on the S.P. this morning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n Kelley returned today on the T.&amp;P after a visit of two weeks with friends in Clarksvil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rge Curry returned this morning from Las Cruces, where he spent yesterday in the land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was among the departures today on the G.H. He is going down to San Elizario on a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yndham Kemp came in today on the Southern Pacific from California, where he has been to see Mrs.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folder which has just been issued is one of the most beautiful and useful ever sent out by a railroa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mp falling over at the residence of Dr. Jones, on North Oregon street, destroyed a bedroom set and the wearing apparel in the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commercial agent of the El Paso and Northeastern railway, is back from a visit to Alamogordo and the adjacen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registration books were finally closed. During the twenty days which they were kept open registrar Howe lasted all told 2278 certific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McCutchoon, editor and proprietor of the Industrial Advertiser published at Socorro, New Mexico, has purchased a half interest in the El Paso Graphic. The Graphic plant will be greatly enlarged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result of the Republican convention yesterday the following were the nominees for the various county offices: County Judge, L.H. Davis; county clerk, C.E. Kellogg; district clerk S.C. Castello; sheriff, Al Moyer; assessor, Ed Mauer, collector, A.B. Putnam; treasurer, R.B. Bias; superintendent of schools, W.B. Hawki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898</w:t>
      </w:r>
    </w:p>
    <w:p>
      <w:pPr>
        <w:pStyle w:val="Normal"/>
        <w:jc w:val="both"/>
        <w:rPr/>
      </w:pPr>
      <w:r>
        <w:rPr>
          <w:rFonts w:cs="Times New Roman" w:ascii="Times New Roman" w:hAnsi="Times New Roman"/>
        </w:rPr>
        <w:t>Considerable complaint is heard about the imperfect lighting of the opera house. The light is so dim that it is next to an impossibility to read a program. Some of the audience claim that it is the smoke produced by the cigarettes in the gall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ood many compliments have been heard on the new eight-page paper that The Herald is getting out nowa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set of plans for El Paso’s new city hall is after the style of the new city hall of New York City. The building has a large dome and rotunda to it and this will always make a complete ventilation and keep the building c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7, 1898</w:t>
      </w:r>
    </w:p>
    <w:p>
      <w:pPr>
        <w:pStyle w:val="PlainText"/>
        <w:jc w:val="both"/>
        <w:rPr>
          <w:rFonts w:ascii="Times New Roman" w:hAnsi="Times New Roman" w:cs="Times New Roman"/>
          <w:sz w:val="24"/>
        </w:rPr>
      </w:pPr>
      <w:r>
        <w:rPr>
          <w:rFonts w:cs="Times New Roman" w:ascii="Times New Roman" w:hAnsi="Times New Roman"/>
          <w:sz w:val="24"/>
        </w:rPr>
        <w:t>Prospectors working in this vicinity arrived here to purchase their winter supplies and reported an abundance of wild game throughout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sales were unusually heavy, deeds and property transfers amounting to $9,800 were recorded with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 that cattle in the Panhandle district were selling at $28 a head and many were being bought and sold for that p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was received here that 40 persons were being detained in the yellow fever camp at Texark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8;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898</w:t>
      </w:r>
    </w:p>
    <w:p>
      <w:pPr>
        <w:pStyle w:val="Normal"/>
        <w:jc w:val="both"/>
        <w:rPr/>
      </w:pPr>
      <w:r>
        <w:rPr>
          <w:rFonts w:cs="Times New Roman" w:ascii="Times New Roman" w:hAnsi="Times New Roman"/>
        </w:rPr>
        <w:t>As it is so near election time there was little or nothing for the police court recorder to do this morning. The Herald reporter went down to the city calaboose, where the recorder’s court is held, and found the door locked and no on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H. engine No. 630 has gone to Sanderson to meet the pay car and the way the boys figure on the matter the car should be here tomorrow. All hands are willing that it should pull into the yards most any time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ttle Porous Plaster Billy Bridgers, is getting smaller every day.</w:t>
      </w:r>
    </w:p>
    <w:p>
      <w:pPr>
        <w:pStyle w:val="Normal"/>
        <w:jc w:val="both"/>
        <w:rPr>
          <w:rFonts w:ascii="Times New Roman" w:hAnsi="Times New Roman" w:cs="Times New Roman"/>
        </w:rPr>
      </w:pPr>
      <w:r>
        <w:rPr>
          <w:rFonts w:cs="Times New Roman" w:ascii="Times New Roman" w:hAnsi="Times New Roman"/>
        </w:rPr>
        <w:tab/>
        <w:t>Dwindle, dwindle, little Plaster</w:t>
      </w:r>
    </w:p>
    <w:p>
      <w:pPr>
        <w:pStyle w:val="Normal"/>
        <w:jc w:val="both"/>
        <w:rPr>
          <w:rFonts w:ascii="Times New Roman" w:hAnsi="Times New Roman" w:cs="Times New Roman"/>
        </w:rPr>
      </w:pPr>
      <w:r>
        <w:rPr>
          <w:rFonts w:cs="Times New Roman" w:ascii="Times New Roman" w:hAnsi="Times New Roman"/>
        </w:rPr>
        <w:tab/>
        <w:t>Only go a little faster</w:t>
      </w:r>
    </w:p>
    <w:p>
      <w:pPr>
        <w:pStyle w:val="Normal"/>
        <w:jc w:val="both"/>
        <w:rPr>
          <w:rFonts w:ascii="Times New Roman" w:hAnsi="Times New Roman" w:cs="Times New Roman"/>
        </w:rPr>
      </w:pPr>
      <w:r>
        <w:rPr>
          <w:rFonts w:cs="Times New Roman" w:ascii="Times New Roman" w:hAnsi="Times New Roman"/>
        </w:rPr>
        <w:tab/>
        <w:t>You are getting very porous</w:t>
      </w:r>
    </w:p>
    <w:p>
      <w:pPr>
        <w:pStyle w:val="Normal"/>
        <w:jc w:val="both"/>
        <w:rPr>
          <w:rFonts w:ascii="Times New Roman" w:hAnsi="Times New Roman" w:cs="Times New Roman"/>
        </w:rPr>
      </w:pPr>
      <w:r>
        <w:rPr>
          <w:rFonts w:cs="Times New Roman" w:ascii="Times New Roman" w:hAnsi="Times New Roman"/>
        </w:rPr>
        <w:tab/>
        <w:t>Please no not much longer bore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8, 1898</w:t>
      </w:r>
    </w:p>
    <w:p>
      <w:pPr>
        <w:pStyle w:val="PlainText"/>
        <w:jc w:val="both"/>
        <w:rPr>
          <w:rFonts w:ascii="Times New Roman" w:hAnsi="Times New Roman" w:cs="Times New Roman"/>
          <w:sz w:val="24"/>
        </w:rPr>
      </w:pPr>
      <w:r>
        <w:rPr>
          <w:rFonts w:cs="Times New Roman" w:ascii="Times New Roman" w:hAnsi="Times New Roman"/>
          <w:sz w:val="24"/>
        </w:rPr>
        <w:t>The new city jail and fire department site at Stanton and Overland streets was cleaned and made ready preparatory to beginning construction on the new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were made that local merchants were buying large stocks of merchandise, with the expectation of a heavy fall and winter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reported that no arrests had been made f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cattle ranges were reported as being in fine condition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was received here that the 191 national banks in the state of Texas held individual deposits amounting to approximately $34,981,6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7; the minimum was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8, 1898</w:t>
      </w:r>
    </w:p>
    <w:p>
      <w:pPr>
        <w:pStyle w:val="PlainText"/>
        <w:jc w:val="both"/>
        <w:rPr>
          <w:rFonts w:ascii="Times New Roman" w:hAnsi="Times New Roman" w:cs="Times New Roman"/>
          <w:sz w:val="24"/>
        </w:rPr>
      </w:pPr>
      <w:r>
        <w:rPr>
          <w:rFonts w:cs="Times New Roman" w:ascii="Times New Roman" w:hAnsi="Times New Roman"/>
          <w:sz w:val="24"/>
        </w:rPr>
        <w:t>B.F. Darbyshire returned this morning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Kilpatrick and wife arrived last evening on the Central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 Ascarate, a prominent business man is in the city from Casas Grand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it is so near election time there was little or nothing for recorder Patterson to 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Stokes went out on the Northeastern yesterday for a week or ten days in the Sacrament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Espalin, deputy sheriff of Dona Ana county, New Mexico, went up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B.C. Matthews has returned from Alpine, and will occupy the pulpit of the Trinity church, Sunday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ishop left here yesterday morning to take a position in the Santa Fe office at Las Vegas as night seal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W. Burton, Park Pitman, Maury Edwards, J.H, Smith and Give-a-dam Jones went to Fort Hancock today for a week’s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veling engineer Martin, of the Southern Pacific, was in the city yesterday looking after the company’s interests at this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ight traffic is now so crowded on the G.H. that the company has found it necessary to press some of the passenger engines into freight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ck Bounds was among the departures today on the T.P. for Sherman where he goes to buy another car load of mules for the El Paso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Hawkins returned this morning from Albuquerque where he attended a meeting of the Territorial irrigation committee, held ther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s. A. Baird shipped in a load of fine beef cattle for the city meat market from Andy Wilson’s and returned yesterday to Alamogordo for 200 fine sheep, to arrive this evening on the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a party of local huntsman left the city to go to a place down on the river about ten miles below Juarez. The party was composed of Maj. Fewel, ex-consul Buford, Meyer Well of Juarez and a few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 at 7:45 at its regular weekly session and all were present except alderman Clifford. On a call for the report for the finance committee in the absence of chairman Clifford of that committee Mr. Badger made the following report: Fasset &amp; Kelly, three cars of sewer pipe, $561.00; E.B. Welch, $30.70; Engineering department, $5; Sewer department, $2.50. The street and grade committee asked for further time on the bids of placing a concrete sidewalk on the west side of the plaza. S.L. Hughes asked that the council give him permission to use of the city sprinklers on the track of the Washington driving park. The next business on hand was selecting plans for the new city hall. Alderman Badge moved that the plans and specifications be submitted Thursday night at the regular meeting of the counc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898</w:t>
      </w:r>
    </w:p>
    <w:p>
      <w:pPr>
        <w:pStyle w:val="Normal"/>
        <w:jc w:val="both"/>
        <w:rPr>
          <w:rFonts w:ascii="Times New Roman" w:hAnsi="Times New Roman" w:cs="Times New Roman"/>
        </w:rPr>
      </w:pPr>
      <w:r>
        <w:rPr>
          <w:rFonts w:cs="Times New Roman" w:ascii="Times New Roman" w:hAnsi="Times New Roman"/>
        </w:rPr>
        <w:t>President McKinley has decided to keep all the Philippines. The U.S. will assume 40 millions of the Philippine debt of 1896 in consideration of a quit claim granted by Sp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nothing in police court this morning except three drunks who were each fined $1 for their pleasure and given last night’s lodging f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engine and hose cart were out this morning testing new fire plugs. They tried the force of water from the plug at the T.&amp;P. depot and found it up to requir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9, 1898</w:t>
      </w:r>
    </w:p>
    <w:p>
      <w:pPr>
        <w:pStyle w:val="PlainText"/>
        <w:jc w:val="both"/>
        <w:rPr>
          <w:rFonts w:ascii="Times New Roman" w:hAnsi="Times New Roman" w:cs="Times New Roman"/>
          <w:sz w:val="24"/>
        </w:rPr>
      </w:pPr>
      <w:r>
        <w:rPr>
          <w:rFonts w:cs="Times New Roman" w:ascii="Times New Roman" w:hAnsi="Times New Roman"/>
          <w:sz w:val="24"/>
        </w:rPr>
        <w:t>Charlie Patterson went up to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Kneeshaw will lecture at the Chopin hall Sunday night at 7: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and D.A. Adams left on this morning’s Santa Fe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ailey returned this morning after a business trip to poin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Turner, general passenger agent of the T.&amp;P. came in over lin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Hawkins of the E.P.&amp;N.E. came in on the Santa Fe yesterday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rcial agent Tinker, of the R.G.S.M.&amp;P., boarded the Santa Fe for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M. Lawrence returned this morning on the Santa Fe after a four months’ absenc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ames, a widely known mining man, was a passenger on this morning’s Santa Fe for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nominees and defeated candidates met at the county commissioners’ courtroo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B. Newcomb, one of the most popular Republican attorneys in New Mexico,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master Chas. B. Cox, of the Mexican Central, accompanied by his wife, went south over the Central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 Samaniego and associates will have charge of the Juarez fiesta this year and are making extensive preparations for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at present dry from near Albuquerque, New Mexico, to far below the city of El Paso, a distance of several hundred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has. Davis and E.W. Mead were among the departures on the T.&amp;.P. today. They are going down to the captain’s ranch for a few days’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Jacobo Blanco, the boundary commissioner of the Mexican government, and six of his assistants are busy in their suite of rooms in the Brons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r. Fly,” a military comedy in three parts, will be presented by El Paso local talent on Friday, Nov. 4, at Myers opera house, for the benefit of the El Paso public school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workmen are engaged in putting in a new water weir and a new capping headgate for the Valley Canal company’s canal. In addition to these repairs, others will be made in the valley below the city. It is estimated that the whole will cost $5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30, 1898</w:t>
      </w:r>
    </w:p>
    <w:p>
      <w:pPr>
        <w:pStyle w:val="PlainText"/>
        <w:jc w:val="both"/>
        <w:rPr>
          <w:rFonts w:ascii="Times New Roman" w:hAnsi="Times New Roman" w:cs="Times New Roman"/>
          <w:sz w:val="24"/>
        </w:rPr>
      </w:pPr>
      <w:r>
        <w:rPr>
          <w:rFonts w:cs="Times New Roman" w:ascii="Times New Roman" w:hAnsi="Times New Roman"/>
          <w:sz w:val="24"/>
        </w:rPr>
        <w:t>The high school cadet-corps was furnished with equipment and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cases were heard in either of the justice courts or the police court. No arrests were made by police officers for the past 48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received here that deer were plentiful in the Quitman mountains, 12 miles on this side of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 received from Silver City, N.M., that an electric light plant was being constru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portation of oranges, from Mexico was reported unusually heavy for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er, ducks and quail were reported abundant along the Santa Maria river. Local hunters were daily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2; the minimum was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0, 1898</w:t>
      </w:r>
    </w:p>
    <w:p>
      <w:pPr>
        <w:pStyle w:val="PlainText"/>
        <w:jc w:val="both"/>
        <w:rPr>
          <w:rFonts w:ascii="Times New Roman" w:hAnsi="Times New Roman" w:cs="Times New Roman"/>
          <w:sz w:val="24"/>
        </w:rPr>
      </w:pPr>
      <w:r>
        <w:rPr>
          <w:rFonts w:cs="Times New Roman" w:ascii="Times New Roman" w:hAnsi="Times New Roman"/>
          <w:sz w:val="24"/>
        </w:rPr>
        <w:t>Capt. J. Beall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Shields arrived from Chihuahu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Moses Dillon was among the departures on the G.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John O’Keefe, U.S.V., returned to the city today from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has a force of men at work building a foundation or the new sc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carloads of Mexican oranges came in Mexican Centr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pay car arrived Saturday as expected and gladdened the hearts of the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Weil of Juarez, was among the departures on the T.P. for St. Loui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Telegraph and Telephone company has just finished extensive improvements in the local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onnors, janitor of the courts house, is endeavoring to secure an appointment as state superintendent of public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atlin, who has been away for the last two months on an extended visit to his old home in Illinois, retur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P. has made a call for 10 men to do grading work on the line near Toyah. The railroads are taking a great many idle men ou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 house employes, who went on strike a week ago on account of a disagreement over wages, have returned to work, having secured the advance ask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ells expects to leave tomorrow for a pleasure trip of 10 days or two weeks through Mexico, taking in the capital city and other places of impor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Britton Davis has removed his office from the Sheldon building in this city to Juarez. A force of six clerks also removed to Juarez to occupy the new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tra heavy ore shipment reached Juarez Sunday from the San Pedro mine The train was a long one and the freight consisted of nothing but high grade ore destined for the Juarez smel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898</w:t>
      </w:r>
    </w:p>
    <w:p>
      <w:pPr>
        <w:pStyle w:val="Normal"/>
        <w:jc w:val="both"/>
        <w:rPr/>
      </w:pPr>
      <w:r>
        <w:rPr>
          <w:rFonts w:cs="Times New Roman" w:ascii="Times New Roman" w:hAnsi="Times New Roman"/>
        </w:rPr>
        <w:t>Rental houses are very scarce here. Almost every house that is built is rented or sold before it is finished, and the real estate agents are utterly unable to supply custom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Newman, who has had charge of raising the $750 Trinity Methodist Church debt, has met with success since the matter was taken in hand by him and it is likely that the entire sum will be paid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W. Telegraph and Telephone company have just finished very extensive improvements in their local plant. El Paso has been a good town to do business in ever since the first wire was strung in ’82 or ’83, and the improvements make the El Paso service better than any in the state excep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31, 1898</w:t>
      </w:r>
    </w:p>
    <w:p>
      <w:pPr>
        <w:pStyle w:val="PlainText"/>
        <w:jc w:val="both"/>
        <w:rPr>
          <w:rFonts w:ascii="Times New Roman" w:hAnsi="Times New Roman" w:cs="Times New Roman"/>
          <w:sz w:val="24"/>
        </w:rPr>
      </w:pPr>
      <w:r>
        <w:rPr>
          <w:rFonts w:cs="Times New Roman" w:ascii="Times New Roman" w:hAnsi="Times New Roman"/>
          <w:sz w:val="24"/>
        </w:rPr>
        <w:t>The city authorities of Juarez announced that a new city park would be constructed at a cost of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e that the mountains in Mexico were filled with American prosp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United States volunteer infantry was mustered out of the service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istration of the voters of El Paso county was completed with a total of 2,27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2; the minimum was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1, 1898</w:t>
      </w:r>
    </w:p>
    <w:p>
      <w:pPr>
        <w:pStyle w:val="PlainText"/>
        <w:jc w:val="both"/>
        <w:rPr/>
      </w:pPr>
      <w:r>
        <w:rPr>
          <w:rFonts w:cs="Times New Roman" w:ascii="Times New Roman" w:hAnsi="Times New Roman"/>
          <w:sz w:val="24"/>
        </w:rPr>
        <w:t>C.R. Adams was on the T.P. bound for Dall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T. Franklin, wife of Lieut. Franklin, has gone to San Antonio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master Ayres, of the Santa Fe, with headquarters at San Marcial,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Stokes arrived on the delayed White Oaks train this morning from his mines nea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carloads of iron came in on the Mexican Central yesterday and went north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ndidate J.G. Welch left on the G.H. today for Del Rio to look after his political work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N. Vilas, chief surgeon of the Texas volunteer infantry, returned this morning from Chicago, accompanied by Mrs. Vi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Hammel, of Socorro, New Mexico, is in the city for the purpose of establishing a brewery and ice plant attached, to cos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which was called for today, for voting upon the proposition of pensioning ex-Confederate soldiers, seems to be somewhat of a fa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today issued a permit to James Dwyer for the erection of a brick residence on part of block 31, of the city of El Paso, according to the Mills map. It is to cost $1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Bentley, people’s party nominee for land commissioner, came in this morning from Abilene. Mr. Bentley will speak concerning the platform of his party at the court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Galvan, Joe Daly, Ed O’Connor, Bob McCombs, and Jim Sullivan returned yesterday from a hunting trip down to San Elizario. The boys report a good time and returned with plenty of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t 10 oclock the city council met to open bids for the building of the fire department and the city jail. Mayor Magoffin was in the chair and all aldermen present. The following bids were opened: J.J. Crawford, $9959; T.J. Holland, $10,795; Chas. H. Purtell, $9995; Buchanan &amp; Powers, $9696; Rattenbury &amp; Davis, $11,600. After the reading of the bids alderman, Burton made a motion that as Messrs. Buchanan and Powers had made the lowest bid, they be given the contract. The clerk called the roll and the vote was unanimo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898</w:t>
      </w:r>
    </w:p>
    <w:p>
      <w:pPr>
        <w:pStyle w:val="Normal"/>
        <w:jc w:val="both"/>
        <w:rPr/>
      </w:pPr>
      <w:r>
        <w:rPr>
          <w:rFonts w:cs="Times New Roman" w:ascii="Times New Roman" w:hAnsi="Times New Roman"/>
        </w:rPr>
        <w:t>Messrs. Buchanan and Powers on their lowest bid $9696, was given the contract for the Fire Department and City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electric line will help the city to grow, but as the City grows the new corporation will share in the growth. Twenty-five years should be the utmost limit of time in which to give the new corporation freedom from municipal control and scaring of the gross receipts in case the business warr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ount of revenue received by the state from telephone companies is not inconsiderable. There are 10,495 telephones in Texas and each one pays an annual tax of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 1898</w:t>
      </w:r>
    </w:p>
    <w:p>
      <w:pPr>
        <w:pStyle w:val="PlainText"/>
        <w:jc w:val="both"/>
        <w:rPr/>
      </w:pPr>
      <w:r>
        <w:rPr>
          <w:rFonts w:cs="Times New Roman" w:ascii="Times New Roman" w:hAnsi="Times New Roman"/>
          <w:sz w:val="24"/>
        </w:rPr>
        <w:t>United States demand that Spain must surrender the entire Philippine archipelago, at a conference of the Spanish peace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received here that many Missouri farmers were making extensive land purchases in Southeast Texas, and were establishing farm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a special meeting to consider bids for a new fire station and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that $50.000 a day in Mexican silver bullion was passing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3,200 were filed at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cases of smallpox were reported at Mesilla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9; the minimum was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 1898</w:t>
      </w:r>
    </w:p>
    <w:p>
      <w:pPr>
        <w:pStyle w:val="PlainText"/>
        <w:jc w:val="both"/>
        <w:rPr>
          <w:rFonts w:ascii="Times New Roman" w:hAnsi="Times New Roman" w:cs="Times New Roman"/>
          <w:sz w:val="24"/>
        </w:rPr>
      </w:pPr>
      <w:r>
        <w:rPr>
          <w:rFonts w:cs="Times New Roman" w:ascii="Times New Roman" w:hAnsi="Times New Roman"/>
          <w:sz w:val="24"/>
        </w:rPr>
        <w:t>J.A. Rood was among the arrivals on the T.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was among the departures on the G.H. today for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H.L. Bentley, of Abilene, spoke at the courthouse last night before a small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Kitchens has been appointed to fill the position of ore sampler in the customs servic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ila Bend (Ariz.) canal system was advertised for sale again yesterday. The date is November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Crosby, jr., today deeded to A.P. Coles in consideration of $350, part of lots 17 and 18, block 101, of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Earle, purchasing agent of the smelter, left on the Santa Fe this morning on a tour of buying through the upper hill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Rangers, who has been in the city for the past few days, was among the departures today on the G.H. for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Murdock, assistant general passenger agent of the Mexican Central railway, returned from the east yesterday,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in the Santa Fe yards last night slightly damaged a box car. The fire was detected by the yard hands and distinguished [sic] before much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llowe’en passed off quietly in El Paso, and aside from a few pranks by small boys in a spirit of mischief, the occasion was not observed as far as can be lea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yesterday was one of the quietest ever held in El Paso and was chiefly remarkable for the small number of votes cast and the total absence of the ward heeler and the purchasable vo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today issued a permit to Thomas G. Kerr for the erection of an adobe storehouse on part of lots 58 and 59 of block 10 of the city of El Paso, according to the Mills map. The house is to cost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who has charge of collections to raise the $750 Trinity church debt, has met with success since the matter was taken in hand by him and it is likely that the entire sum will be paid by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meeting of the El Paso citizens’ committee on the electric street car line promotion was held in judge Leigh Clark’s office. Those in attendance were: Messrs. McCutcheon, Clark, Krakauer, Sweeney; Smith and O’Keefe. Judge Kemp was also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2 oclock this morning there was a hot scrap in the Wigwam saloon. It seems that Bob. Brown, a faro dealer, who came down to this city about a month ago from New Mexico, thought he had not been treated right by the proprietors of the gaming house over the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building committee of the city council met in the city clerk’s office for the purpose of looking over the different plans and specifications. After working over three plans for two hours and a half, the committee made up its report that the best plans for the city to accept were those presented by Messrs. Maydell and McClinto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898</w:t>
      </w:r>
    </w:p>
    <w:p>
      <w:pPr>
        <w:pStyle w:val="Normal"/>
        <w:jc w:val="both"/>
        <w:rPr>
          <w:rFonts w:ascii="Times New Roman" w:hAnsi="Times New Roman" w:cs="Times New Roman"/>
        </w:rPr>
      </w:pPr>
      <w:r>
        <w:rPr>
          <w:rFonts w:cs="Times New Roman" w:ascii="Times New Roman" w:hAnsi="Times New Roman"/>
        </w:rPr>
        <w:t>El Paso is being canvassed by agents for the acetylene gas system of lighting. The light made by this method is very bright and pretty. A plant has been put in the Charman and Ogden cigar store, and every night a number of people go there to look at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proportion to its size, El Paso has an appalling number of disappearances, embezzlements, and mysteries. We can lay the greater part of them in our disproportionately large floating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lch is decidedly in the race for representative. He will get the vote while Bridgers is doing the tal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 1898</w:t>
      </w:r>
    </w:p>
    <w:p>
      <w:pPr>
        <w:pStyle w:val="PlainText"/>
        <w:jc w:val="both"/>
        <w:rPr/>
      </w:pPr>
      <w:r>
        <w:rPr>
          <w:rFonts w:cs="Times New Roman" w:ascii="Times New Roman" w:hAnsi="Times New Roman"/>
          <w:sz w:val="24"/>
        </w:rPr>
        <w:t>A question was raised in Pima county, Arizona, as to the validity of the Republican ticket, because the committee failed to place the necessary revenue stamps on the certified list of candid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ank with a capital of $500,000 was opened at Guadalajar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warded a contract to Buchanan &amp; Powers for the construction of a city jail and fire department building for $9,69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0; the minimum was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 1898</w:t>
      </w:r>
    </w:p>
    <w:p>
      <w:pPr>
        <w:pStyle w:val="PlainText"/>
        <w:jc w:val="both"/>
        <w:rPr>
          <w:rFonts w:ascii="Times New Roman" w:hAnsi="Times New Roman" w:cs="Times New Roman"/>
          <w:sz w:val="24"/>
        </w:rPr>
      </w:pPr>
      <w:r>
        <w:rPr>
          <w:rFonts w:cs="Times New Roman" w:ascii="Times New Roman" w:hAnsi="Times New Roman"/>
          <w:sz w:val="24"/>
        </w:rPr>
        <w:t xml:space="preserve">John Ray was among the departures today for San Elizari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Anderson, ex-American consul at Chihuahu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cos valley will soon be the leading livestock center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Goodman went to Chicago today to look after the Mexican orange trade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men smelter has shut down having no hands to warrant the running of th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Lyons and family, of the Lindell hotel, returned this morning from a month’s visit to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cars of Mexican oranges came in over the Central and were shipped to various points out of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Gray, who is interested in large coal properties on the White Oaks line, returned up the roa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goffin has denied the rumor that he would accept the nomination of the Democratic party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L. Burchman and wife, of Las Cruces, who have been in the city for the last few days, left this morning fo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ridgers was among the arrivals on the S.P. today, He has been looking after his political fences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arloads of stock were, expected over the G.H. tonight, to be turned over to the Santa Fe for shipment to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Speir, manager of the El Paso Towel Supply company, has received a portion of his supplies and will soon be ready fo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today deeded to Martin Alarcon lots 17 and 18, of block 87, of Campbell’s addition. The amount paid was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professor Roach, a union conference of city pastors and Sunday school workers for bible study has been arranged for this evening at the Presbyterian church at 7: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unusually fine apples have been brought to this market during the past few days and are exhibited on the fruit stands. They were grown a few miles above town o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Gaither, of El Paso, has purchased several thousand head of cattle in Mexico for shipment to Cuba and has chartered a steamer to engage in that trade, according to a Tampico dispat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898</w:t>
      </w:r>
    </w:p>
    <w:p>
      <w:pPr>
        <w:pStyle w:val="Normal"/>
        <w:jc w:val="both"/>
        <w:rPr/>
      </w:pPr>
      <w:r>
        <w:rPr>
          <w:rFonts w:cs="Times New Roman" w:ascii="Times New Roman" w:hAnsi="Times New Roman"/>
        </w:rPr>
        <w:t>A small oil spring discovered on the southern bank of the Rio Grande near Juarez, has been pronounced by American prospectors to be in all probability the leak of a large underground petroleum l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 well-known fact that Trinity Methodist Church has a large sum of money on deposit with the banks of El Paso continuously which is used for mission purposes, etc., and in this way the town is benefited financially by the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3, 1898</w:t>
      </w:r>
    </w:p>
    <w:p>
      <w:pPr>
        <w:pStyle w:val="PlainText"/>
        <w:jc w:val="both"/>
        <w:rPr/>
      </w:pPr>
      <w:r>
        <w:rPr>
          <w:rFonts w:cs="Times New Roman" w:ascii="Times New Roman" w:hAnsi="Times New Roman"/>
          <w:sz w:val="24"/>
        </w:rPr>
        <w:t>The Texas &amp; Pacific Railroad company “Pacific Limited” train made its initial trip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2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Santa Domingo mine at Sabinal was reported as being a large bonan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a special meeting to discuss the granting of a franchise to the new electric street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 received here that El Paso bonds were in great demand among investor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7, the minimum was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898</w:t>
      </w:r>
    </w:p>
    <w:p>
      <w:pPr>
        <w:pStyle w:val="Normal"/>
        <w:jc w:val="both"/>
        <w:rPr/>
      </w:pPr>
      <w:r>
        <w:rPr>
          <w:rFonts w:cs="Times New Roman" w:ascii="Times New Roman" w:hAnsi="Times New Roman"/>
        </w:rPr>
        <w:t>Captain J.R. Hughes of the Rangers, who has been here for the last few days attending the trail of John Ray for the killing of Diamond Dick, was among the departures today on the G.H. for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ion yesterday was one of the quietest that ever took place in El Paso. The election was held in St. Louis street east of the Vendome Hotel. There were 142 votes c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two o’clock this morning there was a hot scrap in the Wigwam Saloon among the gamblers and a barte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4, 1898</w:t>
      </w:r>
    </w:p>
    <w:p>
      <w:pPr>
        <w:pStyle w:val="PlainText"/>
        <w:jc w:val="both"/>
        <w:rPr/>
      </w:pPr>
      <w:r>
        <w:rPr>
          <w:rFonts w:cs="Times New Roman" w:ascii="Times New Roman" w:hAnsi="Times New Roman"/>
          <w:sz w:val="24"/>
        </w:rPr>
        <w:t>The city council passed an ordinance granting the new electric street railway light and power privile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1,50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uthern Pacific passenger train was wrecked 20 miles west of here.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declared war on all vagrants in the city and made 18 ar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received here that many new discoveries of gold, silver, lead, copper and cinnabar being made in the state of Guerrero,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7, the minimum was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4, 1898</w:t>
      </w:r>
    </w:p>
    <w:p>
      <w:pPr>
        <w:pStyle w:val="PlainText"/>
        <w:jc w:val="both"/>
        <w:rPr>
          <w:rFonts w:ascii="Times New Roman" w:hAnsi="Times New Roman" w:cs="Times New Roman"/>
          <w:sz w:val="24"/>
        </w:rPr>
      </w:pPr>
      <w:r>
        <w:rPr>
          <w:rFonts w:cs="Times New Roman" w:ascii="Times New Roman" w:hAnsi="Times New Roman"/>
          <w:sz w:val="24"/>
        </w:rPr>
        <w:t>Charley Hunt came in on the Central this morning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herry returned this morning from a trip to his old home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Harris and wife were among the arrivals on the T.P. this morning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s Dozier, McNott, Moody, Bell and Griffis have been promoted to the rank of corpo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set Limited will start December 1st, with the latest and most fashionable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ch game of baseball between the El Paso and Alamogordo teams has been postponed to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Hartman, of the Mexican Central, went south over that line in his private car to the City of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ry Faust has completed the pipe lines connecting the G.H. group of wells with the twin tanks and the tanks of the roun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t. Wilson, privates Austin, McCord, Peddy and other at the fort are hunting in the mountains. They will return to the post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porals Wilson, Nauce and Robinson have been promoted to the rank of sergeant, to fill the vacancies of the sergeants who have received dis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hing of importance has happened at the fort for the past few days. The regular routine of post duties is all that occupies the time of the soldiers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today issued a permit to Chas. T. Wilson, for the erection of a brick residence on lots 4 and 5, of block 253, of Campbell’s addition, cos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 operator Mattox has been relieved of his duties by the arrival of the signal sergeant who was stationed here before hostilities were declared against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met at the courthouse with president Sweeney in the chair, and transacted considerable business. Park W. Pitman, Chas. Marshall, John Reef, Harry Walsh, F.J. Feldman, and Frank O’Brien were admitted to memb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namen continue to cross the border in droves and the mild punishment prescribed for the offenders of the class has no apparent effect in keeping them out of the country. Three were captured yesterday and it is expected that several more will be brought 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weekly session with mayor Magoffin in the chair and all aldermen present. City attorney Kemp made a report on the contract with Buchanan &amp; Powers for the new fire department and jail building. The next matter taken up was the city’s monthly payroll for the month of October, which was in general totals: Mayor and city officers, $883.88; police force, $1377; street and grade, $82.50; sewer department, $25; fire department, $480. Alderman Scott asked that the city give the first ward the amount due it from street improvement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898</w:t>
      </w:r>
    </w:p>
    <w:p>
      <w:pPr>
        <w:pStyle w:val="Normal"/>
        <w:jc w:val="both"/>
        <w:rPr>
          <w:rFonts w:ascii="Times New Roman" w:hAnsi="Times New Roman" w:cs="Times New Roman"/>
        </w:rPr>
      </w:pPr>
      <w:r>
        <w:rPr>
          <w:rFonts w:cs="Times New Roman" w:ascii="Times New Roman" w:hAnsi="Times New Roman"/>
        </w:rPr>
        <w:t>W.W. Bridgers was among the arrivals on the S.P. today. He has been looking after his political fences at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se Co. No. 1 met last night with President Sweeney in the chair. Complaint was made that many members failed to perform actual service and it was announced that those who did not would be required to perform jury duty. A bill for 80 cents, due The Herald was allow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asked the City Council last night to raise the city health officer’s salary from $85 to $125 for the next six months, as the work he is attending to at present is so arduous that he is neglecting his own practice. The motion was ca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5, 1898</w:t>
      </w:r>
    </w:p>
    <w:p>
      <w:pPr>
        <w:pStyle w:val="PlainText"/>
        <w:jc w:val="both"/>
        <w:rPr>
          <w:rFonts w:ascii="Times New Roman" w:hAnsi="Times New Roman" w:cs="Times New Roman"/>
          <w:sz w:val="24"/>
        </w:rPr>
      </w:pPr>
      <w:r>
        <w:rPr>
          <w:rFonts w:cs="Times New Roman" w:ascii="Times New Roman" w:hAnsi="Times New Roman"/>
          <w:sz w:val="24"/>
        </w:rPr>
        <w:t>Yardmaster ‘Mudge, of the Santa Fe, i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Dow left on the Santa Fe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and Floyd Payne went down the valley to spend Sunday on the latter’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Hunt was among the departures today on the T.P. for a business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Kistler has returned from a trip to the Pecos Valley, and will remain in the city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 department of the G.H., is crowded with work at present, and it is being turned out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 Raymond, of the Mexican Central, went north on the Santa Fe this morning for Kansas City,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vate car, “Paso del Norte,” went north this afternoon attached to the regular passenger train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today issued a permit to O.G. Seeton for the erection of a $7000 brick residence on the southeast corner of block 271, of Campbell’s addition. The residence will b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the public schools in the city is progressing nicely. Nearly all the rooms are crowded and many pupils cannot be accommodated with seats. The high school has a greater enrollment than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 Paso street merchant reports that many ignorant Mexicans have recently been victimized by swindlers, who gave them worthless confederate money in exchange for America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9 oclock this morning a grade meeting was held by the various public school teachers at the Central school building. The teachers’ meeting was presided over by Prof. Putnam, and the rollcall resulted in about 25 teachers answering to their nam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6, 1898</w:t>
      </w:r>
    </w:p>
    <w:p>
      <w:pPr>
        <w:pStyle w:val="PlainText"/>
        <w:jc w:val="both"/>
        <w:rPr>
          <w:rFonts w:ascii="Times New Roman" w:hAnsi="Times New Roman" w:cs="Times New Roman"/>
          <w:sz w:val="24"/>
        </w:rPr>
      </w:pPr>
      <w:r>
        <w:rPr>
          <w:rFonts w:cs="Times New Roman" w:ascii="Times New Roman" w:hAnsi="Times New Roman"/>
          <w:sz w:val="24"/>
        </w:rPr>
        <w:t>Building permits totaling $3,1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 received here that several United States capitalists were making plans to establish a beet sugar plant at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here that El Pasoans were taking a lively interest in New Mexico politics and were offering to bet that the Democrats would carry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anish peace commission refused to accept the proposition made by the Americans to take the entire Philippine group and reimburse Spain for her expenditur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mocratic rally at the Labor hall last night drew a large crowd. There were many speeches and much enthusiasm was displayed. Among those making speeches were J.P. O’Connor, nominee for county treasurer; W.W. Bridgers and Park P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left yesterday for the Hot Springs at Santa Rosalia, Mexico, to take the hot ba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Island Railroad company is arranging to build a road from Liberal, Kan., to connect with the El Paso &amp; Northeastern railroad at White Oaks, in order to get the business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8; the minimum was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6, 1898</w:t>
      </w:r>
    </w:p>
    <w:p>
      <w:pPr>
        <w:pStyle w:val="PlainText"/>
        <w:jc w:val="both"/>
        <w:rPr>
          <w:rFonts w:ascii="Times New Roman" w:hAnsi="Times New Roman" w:cs="Times New Roman"/>
          <w:sz w:val="24"/>
        </w:rPr>
      </w:pPr>
      <w:r>
        <w:rPr>
          <w:rFonts w:cs="Times New Roman" w:ascii="Times New Roman" w:hAnsi="Times New Roman"/>
          <w:sz w:val="24"/>
        </w:rPr>
        <w:t>The Santa Fe has delivered 12 carloads of coal to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arrivals on the T.&amp;P. today were consul Charles W. Kindrick and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Hartman, of the Mexican Central, returned in his private car from the sou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Truman, ex-Rough Rider and deputy sheriff of Pinal county, has returned to Flo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N.E. has sent a special car to Chicago to bring a party of railroad magnates to this por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renade in the little plaza of Juarez by the 15th regiment band drew a large crowd, notwithstanding the cold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O. Millican, pastor of the First Baptist church, preached this morning on the text, “This Is My Command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crowd witnessed the races at Washington park this afternoon. Fine races were run and the spectators were enter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Burham, formerly of this city, has been appointed postmaster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rigation and irrigation alone, says the Las Cruces Democrat, is the only salvation that the farmers of the Rio Grande valley h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al Welch, of Oakland, Ohio, arrived this morning on the Santa Fe, and will make an extended visit to his brother, E.B. Wel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J.H. Coons returned this morning from New Mexico, where he has been for some time in the past. He will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congregational meeting held this morning at the Presbyterian church, the following church officers were elected: Elders, A.G. Foster, Dr. J.A. Rawling’s; trustees, W.H. Burges, A.M. Loomis, J.J. Longwell; finance committee, Walter Shelton, A.G. Foster and George W. Davi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898</w:t>
      </w:r>
    </w:p>
    <w:p>
      <w:pPr>
        <w:pStyle w:val="Normal"/>
        <w:jc w:val="both"/>
        <w:rPr/>
      </w:pPr>
      <w:r>
        <w:rPr>
          <w:rFonts w:cs="Times New Roman" w:ascii="Times New Roman" w:hAnsi="Times New Roman"/>
        </w:rPr>
        <w:t>The G.H. pay car arrived Saturday and gladdened the hearts of the employes. There will be only one more pay day before Christmas and it would be well for all to remember this as the little ones must be rememb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cluded in El Paso’s scheme of municipal advancement ought surely to be a plan for a union depot. And let it be clearly understood that any city administration that permits any extension of the tracks of the railroads already occupying our streets ought to be counted an enemy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ttle Billy Bridgers is very sorrowful. He did put up a pretty hard fight, but he may as well go lie down now for a long rest, for he is beaten alrea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7, 1898</w:t>
      </w:r>
    </w:p>
    <w:p>
      <w:pPr>
        <w:pStyle w:val="PlainText"/>
        <w:jc w:val="both"/>
        <w:rPr>
          <w:rFonts w:ascii="Times New Roman" w:hAnsi="Times New Roman" w:cs="Times New Roman"/>
          <w:sz w:val="24"/>
        </w:rPr>
      </w:pPr>
      <w:r>
        <w:rPr>
          <w:rFonts w:cs="Times New Roman" w:ascii="Times New Roman" w:hAnsi="Times New Roman"/>
          <w:sz w:val="24"/>
        </w:rPr>
        <w:t>Building permits totaling $1,75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4,10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pidemic of yellow fever was reported at Montere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alto extension of the Torres and Priestas railroad in Sonora, Mexico, was put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lbuquerque reported a registration of 2,122 voters. Tucson reported 2,336.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American farmers from Missouri purchased 3,000 acres of land nea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ocratic state committee claimed the election of their state ticket by 200,000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3; the minimum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7, 1898</w:t>
      </w:r>
    </w:p>
    <w:p>
      <w:pPr>
        <w:pStyle w:val="PlainText"/>
        <w:jc w:val="both"/>
        <w:rPr>
          <w:rFonts w:ascii="Times New Roman" w:hAnsi="Times New Roman" w:cs="Times New Roman"/>
          <w:sz w:val="24"/>
        </w:rPr>
      </w:pPr>
      <w:r>
        <w:rPr>
          <w:rFonts w:cs="Times New Roman" w:ascii="Times New Roman" w:hAnsi="Times New Roman"/>
          <w:sz w:val="24"/>
        </w:rPr>
        <w:t>Capt. Juan S. Hart is expected home from Cuba in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lourney and wife were among the arrivals on the Mexican Centra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Burnham, formerly of this city, has been appointed postmaster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Gibson, of the E.P.&amp;N.E. at Alamogordo, is circulating among his frien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doro Armijo, manager for Felix Martinez, leaves today for Las Cruces to cast his ballot for the Republican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Redd Russell, who had owned a valuable ranch in New Mexico for a number of years,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 of ore from the mine of judge Woods which is located about 75 miles west of Casas Grandes, reached Juarez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Postel, now in this city on his bicycle tour around the world, will give an account of his trip at Christian church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llen Blacker is in the city from his ranch in the Sacramentos, beyond Alamogordo. He came home to participate in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night the election returns will be read from the opera house stage where the Spooner Dramatic company is playing, as fast as they come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is practically suspended in El Paso and an air of suppressed excitement is noticed among the candidates and their backers, as tomorrow is elec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S. Sanger, formerly in the wood and coal business in this city, but who removed to Oklahoma City at the time of the rush there, returned to the city this morning on.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reck-train was called to Strauss, 18 miles west of here to clear the ditch of 14 cars, which were piled up when one of the cars close to the engine jumped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ngineer Wimberly made a complaint to the police this morning that a small white boy had broken the lock off one of his tool boxes where tools used by the workmen are st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master Cox, of the Mexican Central, reports business is booming on that line. He says that it is very difficult to keep the necessary amount of fuel on hand to supply the present de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ual work was commenced today on the new city jail and fire department building. City engineer Wimberly arid several assistants began early this morning to stake off the lot at the corner of Stanton and Overland streets. The building will be erected according to the plans of Maydell &amp; McClintock, and will be constructed by Messrs. Buchanan and Powers for $9696.</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898</w:t>
      </w:r>
    </w:p>
    <w:p>
      <w:pPr>
        <w:pStyle w:val="Normal"/>
        <w:jc w:val="both"/>
        <w:rPr>
          <w:rFonts w:ascii="Times New Roman" w:hAnsi="Times New Roman" w:cs="Times New Roman"/>
        </w:rPr>
      </w:pPr>
      <w:r>
        <w:rPr>
          <w:rFonts w:cs="Times New Roman" w:ascii="Times New Roman" w:hAnsi="Times New Roman"/>
        </w:rPr>
        <w:t>The S.P. Railway has a large force of track hands busily engaged in laying track on Main street north of the Plaza. The S.P. now practically owns Main street as far east as 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El Paso there exists a well organized club of fashionable young men, who earn considerable revenue by fleecing the unwary at the seductive game of po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mallpox epidemic in Mesilla is not improving but growing worse. There are 11 new cases reported and 10 deaths during the las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8, 1898</w:t>
      </w:r>
    </w:p>
    <w:p>
      <w:pPr>
        <w:pStyle w:val="PlainText"/>
        <w:jc w:val="both"/>
        <w:rPr/>
      </w:pPr>
      <w:r>
        <w:rPr>
          <w:rFonts w:cs="Times New Roman" w:ascii="Times New Roman" w:hAnsi="Times New Roman"/>
          <w:sz w:val="24"/>
        </w:rPr>
        <w:t>Betting was two to one on Theodore Roosevelt, Republican candidate for governor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pitol building at Washington was badly damaged by an explosion and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ther was uncomfortably warm and loafers sought the shady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mit was issued for an adobe residence to be built in block 187, Campbell addition, to cost $1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8, 1898</w:t>
      </w:r>
    </w:p>
    <w:p>
      <w:pPr>
        <w:pStyle w:val="PlainText"/>
        <w:jc w:val="both"/>
        <w:rPr>
          <w:rFonts w:ascii="Times New Roman" w:hAnsi="Times New Roman" w:cs="Times New Roman"/>
          <w:sz w:val="24"/>
        </w:rPr>
      </w:pPr>
      <w:r>
        <w:rPr>
          <w:rFonts w:cs="Times New Roman" w:ascii="Times New Roman" w:hAnsi="Times New Roman"/>
          <w:sz w:val="24"/>
        </w:rPr>
        <w:t>Clarence McKie, for some time clerk in the Sierra Madre offices in Juarez, is now clerk in the G.H. yard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of Newman Bros. &amp; Nations, was among the arrivals on the Santa Fe this morning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J. Monagin, formerly of this city, but now of Marfa, Texas, was among the arrivals on the T.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company has attached tank cars and is hauling water for the use of engines between La Junta and Trinid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 Lyons, who has been visiting his brother, Bob, in this city for the past few days, returned home to San Antoni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J. Melville, well known as a colonizer of Mexico, was among the arrivals on the Santa Fe this morning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Grant, the G.H. machinist, is off duty today looking after the interests of the Democratic party. Mr. Grant will go to Sanderson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agle flouring mills at Tucson will be ready for business in January. Capacity of the new mill is 150 barrels a day, double that of the presen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today issued a permit to R.H. Darden for the erection of a $300 adobe residence on lot 3 and part of 4, on block 137, of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unting party consisting of engineer Stead, hostler W.G. Henry, and firemen Black and Robinson, returned from Lasca yesterday with all kinds of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B, of the 6th regiment, United States infantry, has been assigned to quarters in Fort Bliss. The regiment will have headquarter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nd county of El Paso will go Democratic by a substantial majority. It was expected from the beginning that the Democrats would carry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 railway had a large force of track hands busily engaged today in laying track on Main street north of the plaza. The S.P. now practically owns Main street as fast east as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firemen have made an application for a 10 percent advance in wages, and those who are in a position to know think that the request of the firemen will be complied with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Spooner Dramatic company opened a week’s engagement in El Paso to a packed house, and manager Heatherly, for the third time this season had out the traditional “S.R.O.” sign. The play presented last night was “The Pearl of Sav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streets this morning there was not the slightest manifestation by anyone and the indication during early morning hours was that is would be one of the quietest elections ever held in El Paso. As late as 10 oclock this morning the fight had not begun in earnest and in all the wards an exceedingly light vote had been cast at that ho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898</w:t>
      </w:r>
    </w:p>
    <w:p>
      <w:pPr>
        <w:pStyle w:val="Normal"/>
        <w:jc w:val="both"/>
        <w:rPr/>
      </w:pPr>
      <w:r>
        <w:rPr>
          <w:rFonts w:cs="Times New Roman" w:ascii="Times New Roman" w:hAnsi="Times New Roman"/>
        </w:rPr>
        <w:t>Electric lights are not turned on in this city until 6 o’clock. In summer 6 o’clock was about sunset, now it is long after dark. This condition works a hardship upon many restaurants and such places as require plenty of light early in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 inspiring sight to see the scores of Mexicans line up around the court house on election day, waiting for some one to come along and give them a dollar or two to cast their v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tal number of votes cast in yesterday’s election in all wards of the city was 1452. Of these 1150 were Democratic and 300 Republicans. It looks like little Billy Bridgers has been beaten and if so it will be another victory for the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od strong bicycle club organization in this city could hold the balance of political power. It could soon get all it asked in the way of good clea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9, 1898</w:t>
      </w:r>
    </w:p>
    <w:p>
      <w:pPr>
        <w:pStyle w:val="PlainText"/>
        <w:jc w:val="both"/>
        <w:rPr>
          <w:rFonts w:ascii="Times New Roman" w:hAnsi="Times New Roman" w:cs="Times New Roman"/>
          <w:sz w:val="24"/>
        </w:rPr>
      </w:pPr>
      <w:r>
        <w:rPr>
          <w:rFonts w:cs="Times New Roman" w:ascii="Times New Roman" w:hAnsi="Times New Roman"/>
          <w:sz w:val="24"/>
        </w:rPr>
        <w:t>Theodore Roosevelt declared elected as governor of New York state with a majority of 20,000 v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purchased 10 car loads of mules for use in army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al count showed 1,100 Democrat and 325 Republican votes at the electi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was sent to officials in Washington requesting that Fort Concha at San Angelo, Texas, be re-esta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received here from Canyon City, the cattle shipping station on the extension, of the Pecos Valley railroad that 118 cars of cattle had been shipped from there to Kansas City between October 1 and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3; the minimum was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9, 1898</w:t>
      </w:r>
    </w:p>
    <w:p>
      <w:pPr>
        <w:pStyle w:val="PlainText"/>
        <w:jc w:val="both"/>
        <w:rPr>
          <w:rFonts w:ascii="Times New Roman" w:hAnsi="Times New Roman" w:cs="Times New Roman"/>
          <w:sz w:val="24"/>
        </w:rPr>
      </w:pPr>
      <w:r>
        <w:rPr>
          <w:rFonts w:cs="Times New Roman" w:ascii="Times New Roman" w:hAnsi="Times New Roman"/>
          <w:sz w:val="24"/>
        </w:rPr>
        <w:t>The Santa Fe depot at this point is very badly in need of several costs of p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artman of the Mexican Central, went south over that lin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Coons was among the departures today on the T.P. for Roswell,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gave 65 carloads of ore yesterday to the Santa Fe, to be taken to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 Ayer, trainmaster between El Paso and San Marcial on the Santa Fe, went north this morning on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Escajeda was among the arrivals this morning on the T.P. from down the valley, where he was working for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employes were given an hour yesterday in which to vote, and most of them availed themselves of the opportu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een hundred acres of land have been leased near Tyler, and the largest salt works in the state will be opened up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Davis came in on the T.P. today from down the valley; where he was working at the polls for the Democratic contingen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passenger track which is being constructed by the G.H. along its line from the depot to one mile west, is fast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gh last night was election night in El Paso, a well filled house greeted the Spooner Dramatic company in the presentation of the four act comedy drama “Gold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was payday on the E.P.&amp;N.E. Auditor Connor and Agent Morris went north with a big wad of money and gladdened the hearts of all the workmen o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today issued a permit to the El Paso Machine and Foundry company to erect a boiler shop on block 51 of the city of El Paso, according to the Mills map. The cost of the shop is to be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lf dozen workmen are now busy making the excavation for the new city jail and fire department building at the corner of Stanton and Overland streets The contractors, Buchanan and Powers, have begun the work in earnest, and it will be pushed alo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Nick Carson, the contractor began the work of putting in the new cement sidewalk on the west side of the plaza. City Engineer Wimberly laid off the ground for an eight foot walk. The walk will he of the best cement work, guaranteed for ten yea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898</w:t>
      </w:r>
    </w:p>
    <w:p>
      <w:pPr>
        <w:pStyle w:val="Normal"/>
        <w:jc w:val="both"/>
        <w:rPr/>
      </w:pPr>
      <w:r>
        <w:rPr>
          <w:rFonts w:cs="Times New Roman" w:ascii="Times New Roman" w:hAnsi="Times New Roman"/>
        </w:rPr>
        <w:t>A hackman, crazed with election fluid, made things very lively at the Santa Fe depot last night. He was not satisfied with the position taken by the rest of the conveyances so he concluded that he would place his hack on the platform. He did so and positively refused to mov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turns from the outlying counties indicate that little Billy Bridgers has been elected Representative from the 96th District and all we can do is hope for the b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ght in Las Cruces for the sheriff’s office was a bitter one, but the latest reports indicate that Pat Garrett won by about 400 vo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0, 1898</w:t>
      </w:r>
    </w:p>
    <w:p>
      <w:pPr>
        <w:pStyle w:val="PlainText"/>
        <w:jc w:val="both"/>
        <w:rPr/>
      </w:pPr>
      <w:r>
        <w:rPr>
          <w:rFonts w:cs="Times New Roman" w:ascii="Times New Roman" w:hAnsi="Times New Roman"/>
          <w:sz w:val="24"/>
        </w:rPr>
        <w:t>Report made to police that burglars were active in the city, Police made five arrests within 21 hours and obtained four convictions on charge of burgl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laying a cement sidewalk on Oregon street side of the Plaza, from Main street in St. Louis street, wa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4,1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that the orange crop around Phoenix, Ariz., was unusually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3; the minimum was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898</w:t>
      </w:r>
    </w:p>
    <w:p>
      <w:pPr>
        <w:pStyle w:val="Normal"/>
        <w:jc w:val="both"/>
        <w:rPr>
          <w:rFonts w:ascii="Times New Roman" w:hAnsi="Times New Roman" w:cs="Times New Roman"/>
        </w:rPr>
      </w:pPr>
      <w:r>
        <w:rPr>
          <w:rFonts w:cs="Times New Roman" w:ascii="Times New Roman" w:hAnsi="Times New Roman"/>
        </w:rPr>
        <w:t>Mayor Magoffin asked the City Council last night to instruct the city engineer to look into the matter of constructing an under ground passage for Mesa avenue where it crosses the railroad, as there is a good deal of danger to cross there as it is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 pity the telephone people removed the pole that used to stand in front of the First National Bank. It used to be a favorite resting place of the policeman on that beat and was capitally adapted for leaning again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ury Kemp w</w:t>
      </w:r>
      <w:r>
        <w:rPr/>
        <w:t>e</w:t>
      </w:r>
      <w:r>
        <w:rPr>
          <w:rFonts w:cs="Times New Roman" w:ascii="Times New Roman" w:hAnsi="Times New Roman"/>
        </w:rPr>
        <w:t>nt down on the G.H. this afternoon to Clint where he expects to kill some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odore Roosevelt</w:t>
      </w:r>
      <w:r>
        <w:rPr/>
        <w:t>,</w:t>
      </w:r>
      <w:r>
        <w:rPr>
          <w:rFonts w:cs="Times New Roman" w:ascii="Times New Roman" w:hAnsi="Times New Roman"/>
        </w:rPr>
        <w:t xml:space="preserve"> </w:t>
      </w:r>
      <w:r>
        <w:rPr/>
        <w:t>h</w:t>
      </w:r>
      <w:r>
        <w:rPr>
          <w:rFonts w:cs="Times New Roman" w:ascii="Times New Roman" w:hAnsi="Times New Roman"/>
        </w:rPr>
        <w:t>ero of the war with Spain, will be closely watched as a presidential possi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1, 1898</w:t>
      </w:r>
    </w:p>
    <w:p>
      <w:pPr>
        <w:pStyle w:val="PlainText"/>
        <w:jc w:val="both"/>
        <w:rPr>
          <w:rFonts w:ascii="Times New Roman" w:hAnsi="Times New Roman" w:cs="Times New Roman"/>
          <w:sz w:val="24"/>
        </w:rPr>
      </w:pPr>
      <w:r>
        <w:rPr>
          <w:rFonts w:cs="Times New Roman" w:ascii="Times New Roman" w:hAnsi="Times New Roman"/>
          <w:sz w:val="24"/>
        </w:rPr>
        <w:t>Report received here that eight negroes had been killed and three white persons wounded in a race riot at Wilmington, N.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ming, N.M., shipped out 1,000 head of cattle to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 made that horse thieves were active around Temp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was received here that a rich cinnabar deposit, amounting to $3,000,000, had been discovered near Marath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phant Butte dam question was taken up by the supreme court in Washington, which delayed a decision until after Thanksg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declared war on all vagrants in the city and made seven ar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2,347.50 were filed in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8; the minimum was.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898</w:t>
      </w:r>
    </w:p>
    <w:p>
      <w:pPr>
        <w:pStyle w:val="PlainText"/>
        <w:jc w:val="both"/>
        <w:rPr/>
      </w:pPr>
      <w:r>
        <w:rPr>
          <w:rFonts w:cs="Times New Roman" w:ascii="Times New Roman" w:hAnsi="Times New Roman"/>
          <w:sz w:val="24"/>
        </w:rPr>
        <w:t>Will Kneeland is in the city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Hopkins went north on the Santa Fe this morning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turned over to the Mexican Central yesterday 65 transfer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gave the second of its semi-monthly d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carloads of Mexican oranges came over the Central yesterday and were turned over to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cCutchton, of the Graphic, came in on the Santa Fe yesterday from a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Spooner Dramatic company presented to a fair sized house the melodrama entitled “The Jack O’Diam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onight at 7:30 in the hall over Watson’s grocery store there will be a meeting for the purpose of organizing a Health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mmary of the election in the city shows that the total vote cast was 1452. Of these votes about 1,150 were Democratic and 300 Repub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Charles Davis, E.W. Mead, and Will Davis left today on the T.P. for captain Davis’ ranch where they expect to kill some larg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oal mines are now running in White Oaks, and several more will resume active operations as soon as the White Oaks railroad reaches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Herndon, of C company, which is now stationed at the post, was among the arrivals on the T.P. this morning, from a furlough spent at his home, Grenvill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at the Mexican Central shops in Juarez say that ice formed under the stationary boiler yesterday morning. They say that it was the coldest morning felt there i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of the firm of Buchanan &amp; Powers, has returned from the Sacramento country, where he has been since last June engaged in building the bridges for the mountain branch road of the El Paso &amp;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weekly session last night with all present and mayor Magoffin in the chair. The city tax assessor reported that during the month of October he had collected $2,013.80 as delinquent taxes of the city. Chairman Clifford reported the following bills: El Paso Water company, $630.40; El Paso Gas &amp; Electric company, $599; Fasset &amp; Kelly, sewer pipe, $404.25; El Paso Transfer company, $125. The city clerk read a communication from Messrs. Maydell and McClintock asking that the city council pay them half of the 5 percent for the plans for the city jail and fire department buil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898</w:t>
      </w:r>
    </w:p>
    <w:p>
      <w:pPr>
        <w:pStyle w:val="Normal"/>
        <w:jc w:val="both"/>
        <w:rPr/>
      </w:pPr>
      <w:r>
        <w:rPr>
          <w:rFonts w:cs="Times New Roman" w:ascii="Times New Roman" w:hAnsi="Times New Roman"/>
        </w:rPr>
        <w:t>Judge A.M. Walthall, having no opponent for the office of District Judge, received quite a complimentary vote in the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Safford has just completed vaccinating the inhabitants of the smelter. During the past two months he has vaccinated nearly 1000. A census showed that there are nearly 1700 people at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Pat F. Garrett who has been in the city for the last two days left on the Santa Fe this morning for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iends of Mr. and Mrs. J.P. Dieter were entertained last evening at the Dieter home on Magoffin avenue. An elegant supper was spread for the gu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2, 1898</w:t>
      </w:r>
    </w:p>
    <w:p>
      <w:pPr>
        <w:pStyle w:val="PlainText"/>
        <w:jc w:val="both"/>
        <w:rPr>
          <w:rFonts w:ascii="Times New Roman" w:hAnsi="Times New Roman" w:cs="Times New Roman"/>
          <w:sz w:val="24"/>
        </w:rPr>
      </w:pPr>
      <w:r>
        <w:rPr>
          <w:rFonts w:cs="Times New Roman" w:ascii="Times New Roman" w:hAnsi="Times New Roman"/>
          <w:sz w:val="24"/>
        </w:rPr>
        <w:t>The Smelter section passed off very quietly this week, there being only two dru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who has been in New Mexico for several weeks,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Reynolds was among the departures today on the Santa Fe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went down to Clint on the G.H. this morning expecting to kill som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train was late today on account of delay caused by a rear end collision at Warw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rious public schools are still over crowded with numerous pupils on the waiting list of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heavy steel and two carloads of brick went north of the E.P.&amp;N.E. yesterday morning.</w:t>
      </w:r>
    </w:p>
    <w:p>
      <w:pPr>
        <w:pStyle w:val="PlainText"/>
        <w:jc w:val="both"/>
        <w:rPr/>
      </w:pPr>
      <w:r>
        <w:rPr>
          <w:rFonts w:cs="Times New Roman" w:ascii="Times New Roman" w:hAnsi="Times New Roman"/>
          <w:sz w:val="24"/>
        </w:rPr>
        <w:t>The grading of the county road on the left of the smelter and near the river bed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Baptist church tomorrow Mr. Beach and Mrs. Hill will again assist the regular choir at both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arr, who for some time past has been on a trip through the east has returned and buckled down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uis Terrazas was among the departures on the Santa Fe this morning for New York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Northeastern will make an exhibit at the Farmers’ National congress at Fort Worth from December 6 to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Morris and auditor Connor, of the E.P.&amp;N.E., returned from the north last night after paying off all hands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Smelter election passed off very . .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 . sion about a month. It opened up later than the city schools on account of the new addition not being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penters are all through with the G.H. chemical structure and the plumbers started to work this morning. The G.H. has gone to a great expense to purity the water used on this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898</w:t>
      </w:r>
    </w:p>
    <w:p>
      <w:pPr>
        <w:pStyle w:val="Normal"/>
        <w:jc w:val="both"/>
        <w:rPr/>
      </w:pPr>
      <w:r>
        <w:rPr>
          <w:rFonts w:cs="Times New Roman" w:ascii="Times New Roman" w:hAnsi="Times New Roman"/>
        </w:rPr>
        <w:t>District Clerk Escajeda will turn over his office tomorrow to his successor, Ike Alderete, who has given him official notice that he was ready to take h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uscious strawberries are now plentiful and cheap in El Paso and juicy venison steaks are to be had in abundance. One of the boasts of El Paso is that strawberries are to be had here the year round and that big game is within easy reach of the hu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nk of engine 810 of the G.H. has been dressed up in artistic colors by the pain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4, 1898</w:t>
      </w:r>
    </w:p>
    <w:p>
      <w:pPr>
        <w:pStyle w:val="PlainText"/>
        <w:jc w:val="both"/>
        <w:rPr/>
      </w:pPr>
      <w:r>
        <w:rPr>
          <w:rFonts w:cs="Times New Roman" w:ascii="Times New Roman" w:hAnsi="Times New Roman"/>
          <w:sz w:val="24"/>
        </w:rPr>
        <w:t>Reports made by railroad officials and merchants show tourist travel through the entire southwest and into Mexico is heavier this year than it had been for the past 1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 from Vera Cruz says the cotton crop there was unusually large this season, and that the planters were having considerable difficulty in securing sufficient labor to gather the cr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any “B,” of the Sixth United States infantry was transferred from New York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3,300 were placed on recor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2, the minimum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4, 1898</w:t>
      </w:r>
    </w:p>
    <w:p>
      <w:pPr>
        <w:pStyle w:val="PlainText"/>
        <w:jc w:val="both"/>
        <w:rPr>
          <w:rFonts w:ascii="Times New Roman" w:hAnsi="Times New Roman" w:cs="Times New Roman"/>
          <w:sz w:val="24"/>
        </w:rPr>
      </w:pPr>
      <w:r>
        <w:rPr>
          <w:rFonts w:cs="Times New Roman" w:ascii="Times New Roman" w:hAnsi="Times New Roman"/>
          <w:sz w:val="24"/>
        </w:rPr>
        <w:t>Superintendent Hartman of the Mexican Central is visiting relatives in the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McKercher, assistant general manager of the Mexican Central, reached the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lynn, an extensive mine operator, left Saturday on the Central for his properties in the state of Dura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Bond of the T.P., was among the arrivals on that line this morning and expects to be in the city for two 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estre, a prominent horse dealer, returned Saturday from Mexico City where he sold several cars of fine horses at good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Spooner Dramatic company began its second week’s stand at Myar’s opera house with the production of “For Honor’s S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resumed on the scale track of the G.H. regardless of the injunction which was secured by the proprietors of the Commerci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G.W. Wood left for his Mexico mining properties, about 90 miles from Casas Grandes, whence he will ship ore to the smelt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met this morning and the following bills were allowed: Wm. Hamilton, $569.60; H. Lesinsky, $9; Clifford Bros., $25.54; Champion Art company, $170.00; Ellis Bros.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engineers under assistant engineer W.A. Allen, are now as far north at Three Rivers, with the preliminary survey of the White Oaks extension and expect to reach Salado in abou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M. Yandell, quarantine officer at this point, has been notified by the state health officer that the quarantine regulations at this port heretofore enforced against Mexico on account of the yellow fever have been abrog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Geo E. Waring, who designed the sewage system of El Paso and who died from yellow fever contracted by investigating the sanitary condition of Havana, is to have a suitable memorial. It has been decided by the special committee appointed by the chamber of commerce to provide a fitting memorial to Col. Waring. An endowment fund of $100,000 shall be raised with which to establish in Columbia college the Waring chair of municipal affair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898</w:t>
      </w:r>
    </w:p>
    <w:p>
      <w:pPr>
        <w:pStyle w:val="Normal"/>
        <w:jc w:val="both"/>
        <w:rPr/>
      </w:pPr>
      <w:r>
        <w:rPr>
          <w:rFonts w:cs="Times New Roman" w:ascii="Times New Roman" w:hAnsi="Times New Roman"/>
        </w:rPr>
        <w:t>Bushing &amp; Feldman have recently put in a new display case at the foot of their stairway devoted entirely to the new carbon portraits. Electric lights are used at night to show off the display (and in our opinion) to an advant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smallpox cases have been reported in the last 24 hours and City Health Officer Race is in a dilemma as to what to do with the increasing number of patients. He has no “house of detention” to place suspects in and the pest house is now fu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Hammett, the prominent real estate dealer, returned yesterday after several weeks spent in St. Louis and other points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5, 1898</w:t>
      </w:r>
    </w:p>
    <w:p>
      <w:pPr>
        <w:pStyle w:val="PlainText"/>
        <w:jc w:val="both"/>
        <w:rPr>
          <w:rFonts w:ascii="Times New Roman" w:hAnsi="Times New Roman" w:cs="Times New Roman"/>
          <w:sz w:val="24"/>
        </w:rPr>
      </w:pPr>
      <w:r>
        <w:rPr>
          <w:rFonts w:cs="Times New Roman" w:ascii="Times New Roman" w:hAnsi="Times New Roman"/>
          <w:sz w:val="24"/>
        </w:rPr>
        <w:t>Deeds amounting to $95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making a cleanup of vagrants and “panhandlers” the police made 10 arrests, all of which received sentences ranging from 10 to 10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held a meeting at the court house to pass on a number of bills being presented for pay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was made to police that the city was being overrun with tramps and men of questionable character, who were committing burglary in various par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4; the minimum was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5, 1898</w:t>
      </w:r>
    </w:p>
    <w:p>
      <w:pPr>
        <w:pStyle w:val="PlainText"/>
        <w:jc w:val="both"/>
        <w:rPr>
          <w:rFonts w:ascii="Times New Roman" w:hAnsi="Times New Roman" w:cs="Times New Roman"/>
          <w:sz w:val="24"/>
        </w:rPr>
      </w:pPr>
      <w:r>
        <w:rPr>
          <w:rFonts w:cs="Times New Roman" w:ascii="Times New Roman" w:hAnsi="Times New Roman"/>
          <w:sz w:val="24"/>
        </w:rPr>
        <w:t>John Rooney, a prominent cattleman from Alpine,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Quailey, of the Chihuahua &amp; Pacific, is calling for 125 stone cu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R. Hughes was a passenger today on the T.P. bound for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nk of engine 810 of the G.H. has been dressed up in artistic colors by the pa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 Baine left today on the Santa Fe for Socorro, N.M., to be gon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road news is quite scare and almost every one is wondering where the railroad people 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Kellog and wife were among the arrivals on the T.P. this morning from a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and general manager Atkinson,l of the Jicarilla Concentrating company, left for Chcag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cars of oranges came in over the Central yesterday and were turned over to the Santa Fe for shipment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recking train from here was called to Strauss Saturday night, to place two cars on the track, which had jum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wman Phillips came in on the Northeastern last evening for eastern Dona Ana county, and reports extreme dry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president Eddy, of the El Paso &amp; Northwestern, took a party of the White Oaks route up that line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new books have arrived at the city public library, 119 Sheldon block. The remainder of the consignment will be later in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lerk J.A. Escajeda will turn over his office tomorrow to his successor, Ike Alderete, who has given him official notice that he is ready to take h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the new furnace No. 7 at the smelter is progressing swiftly. Six men are employed taking the down take pipe for the flue dust and smoke. Furnace No. 2 will shortly be shut down for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resumed work this morning and began work by approving the rolls of the assessor, which amounted to $9,640,060. A petition was read from Mrs. Katie Patterson, asking that her taxes be reduc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898</w:t>
      </w:r>
    </w:p>
    <w:p>
      <w:pPr>
        <w:pStyle w:val="Normal"/>
        <w:jc w:val="both"/>
        <w:rPr/>
      </w:pPr>
      <w:r>
        <w:rPr>
          <w:rFonts w:cs="Times New Roman" w:ascii="Times New Roman" w:hAnsi="Times New Roman"/>
        </w:rPr>
        <w:t>El Paso is soon to have an opportunity of witnessing a kirmess. For weeks Miss Hogan and Miss Florence Beall have been engaged in training the large number of men and women who will participate. Part of the proceeds is to be devoted to the public libr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all told about 23 cases of smallpox in Juarez. The matter becomes of vital interest in view of the approaching bull fights and fiesta, during which El Pasoans visit Juarez by the hundre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passenger track is about completed and will be a great help to the switchmen in handling the four fly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test thing in beautifiers is La Marguerite powder. Each box contains a small box of the very newest thing in rouge for the cheeks. Price 50c at Albers’s Drug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6, 1898</w:t>
      </w:r>
    </w:p>
    <w:p>
      <w:pPr>
        <w:pStyle w:val="PlainText"/>
        <w:jc w:val="both"/>
        <w:rPr/>
      </w:pPr>
      <w:r>
        <w:rPr>
          <w:rFonts w:cs="Times New Roman" w:ascii="Times New Roman" w:hAnsi="Times New Roman"/>
          <w:sz w:val="24"/>
        </w:rPr>
        <w:t>Spain refuses to surrender the Philippine Islands unless United states will assume her deb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mail and stage line has been established between Alamogordo and White Oaks by way of La Lu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ldiers of the First Texas cavalry set their discharge from active service in the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hunters report that game is plentiful in the White Oak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ock shipments from Arizona are reported as being heavier this year than for the past 1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health officers discover a case of small pox in the south end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amounting to $4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6, 1898</w:t>
      </w:r>
    </w:p>
    <w:p>
      <w:pPr>
        <w:pStyle w:val="PlainText"/>
        <w:jc w:val="both"/>
        <w:rPr>
          <w:rFonts w:ascii="Times New Roman" w:hAnsi="Times New Roman" w:cs="Times New Roman"/>
          <w:sz w:val="24"/>
        </w:rPr>
      </w:pPr>
      <w:r>
        <w:rPr>
          <w:rFonts w:cs="Times New Roman" w:ascii="Times New Roman" w:hAnsi="Times New Roman"/>
          <w:sz w:val="24"/>
        </w:rPr>
        <w:t>Passenger traffic at this point shows a slight fall off in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Fall went north on the Santa Fe this morning for a busines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ouri Kansas &amp; Texas railroad officials are making a tour of inspection over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Wood left for eastern New Mexico, by way of the Northeastern, to be absent 10 days 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passenger track is about completed and will be a great help to the switchmen in handling the four fl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Gibbs, superintendent of the St. Louis United States Copper mining properties, is in the city from the Jarill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today issued a permit to W.H. Tanner for the erection of an adobe residence on lot 19 of block 146, Campbell’s addition to cost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agent Alexander, of the White Oaks route, was a passenger on the outgoing Santa Fe this morning for White Oaks,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Wilson went north on the Santa Fe this morning and took with him two men to do work on the bridge gang on the northwestern branch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ooner Dramatic company is still holding the boards nightly at the opera house and playing to good houses. Last night the company produced “A Lawyer’s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has presented to Isaac Alderete, the new district clerk, who was in the employ of the company for seven years, a fine gold watch with a suitable inscri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hemical plant of the G.H. will be in operation in a short time. The pipe lines and carpenter work have all been completed and the plumbers are at present completing their end,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ennis club is in receipt of a letter from the Las Cruces and Agricultural college clubs, and they want this club to play a series of games about the middle of next month. The visitors wish to bring six members of their own club down and play against six of the El Paso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yesterday afternoon fixed the bonds of the county officers as follows: Sheriff’s bond, $5000; county clerk $5000; constable, $1500; county surveyor, $1000; precinct constables, $500 each, and county judge, $3000. The salaries of the jail guards were allowed out of the road and bridge fund.</w:t>
      </w:r>
    </w:p>
    <w:p>
      <w:pPr>
        <w:pStyle w:val="PlainText"/>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898</w:t>
      </w:r>
    </w:p>
    <w:p>
      <w:pPr>
        <w:pStyle w:val="Normal"/>
        <w:jc w:val="both"/>
        <w:rPr/>
      </w:pPr>
      <w:r>
        <w:rPr>
          <w:rFonts w:cs="Times New Roman" w:ascii="Times New Roman" w:hAnsi="Times New Roman"/>
        </w:rPr>
        <w:t>Dr. Charles Race, City health officer, this morning appointed Clarence M. Powell and “Australian Billy” Smith to assist him in the vaccination of the Mexican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M. Yandell, quarantine officer at this point, has been notified that the quarantine at this port heretofore enforced against Mexico on account of yellow fever, has been abrog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depot presented a very lively scene yesterday afternoon. It seemed as if all the passenger trains arrived at once and excitement ran hi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7, 1898</w:t>
      </w:r>
    </w:p>
    <w:p>
      <w:pPr>
        <w:pStyle w:val="PlainText"/>
        <w:jc w:val="both"/>
        <w:rPr/>
      </w:pPr>
      <w:r>
        <w:rPr>
          <w:rFonts w:cs="Times New Roman" w:ascii="Times New Roman" w:hAnsi="Times New Roman"/>
          <w:sz w:val="24"/>
        </w:rPr>
        <w:t>The customs officers at the Santa Fe street bridge were active in trying to locate Chinese who were entering the United States illeg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authorities planned to do some work on the river bank on the south side of the Rio Grande in order to prevent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1,1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ony of Mexicans was formed at Socorro, N.M., to go to Cuba to engage in the tobacc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new silver mines were discovered at Mohave, Ariz., and were put in operation with California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f a new glass works, sugar refinery and smelter was started at Chihuahua City,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lth officers discovered several cases of smallpox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6; the minimum was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898</w:t>
      </w:r>
    </w:p>
    <w:p>
      <w:pPr>
        <w:pStyle w:val="Normal"/>
        <w:jc w:val="both"/>
        <w:rPr/>
      </w:pPr>
      <w:r>
        <w:rPr>
          <w:rFonts w:cs="Times New Roman" w:ascii="Times New Roman" w:hAnsi="Times New Roman"/>
        </w:rPr>
        <w:t>Owing to the marked increase in the amount of advertising carried by The Herald we are compelled to enlarge our edition to ten pages today. This does not look as if we were in danger of sinking into oblivion, as stated by The Times a few day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amp;N.E. today announced that it would probably run a quail train north every Sunday for the benefit of hunters. They could send a train out at a reasonable early hour and allow passengers to stop off at any point they desired. Returning they would stop and pick them up all along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aid that the Santa Fe contemplates equipping their engines on this end of the line with electric headl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8, 1898</w:t>
      </w:r>
    </w:p>
    <w:p>
      <w:pPr>
        <w:pStyle w:val="PlainText"/>
        <w:jc w:val="both"/>
        <w:rPr/>
      </w:pPr>
      <w:r>
        <w:rPr>
          <w:rFonts w:cs="Times New Roman" w:ascii="Times New Roman" w:hAnsi="Times New Roman"/>
          <w:sz w:val="24"/>
        </w:rPr>
        <w:t>United States declined to accede to the request of the Swiss government for removal of restriction placed by law on the importation of cattle from Switz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a meeting in order to take prompt action on the smallpox situation in sout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2,80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 received here that a large box factory would be built at Alamogordo, N.M., to take care of the large demand for box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sixty thousand dollars in bar silver was taken to Chihuahua City, Mexico, from the Pinos Altos and Refugio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6; the minimum was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8, 1898</w:t>
      </w:r>
    </w:p>
    <w:p>
      <w:pPr>
        <w:pStyle w:val="PlainText"/>
        <w:jc w:val="both"/>
        <w:rPr/>
      </w:pPr>
      <w:r>
        <w:rPr>
          <w:rFonts w:cs="Times New Roman" w:ascii="Times New Roman" w:hAnsi="Times New Roman"/>
          <w:sz w:val="24"/>
        </w:rPr>
        <w:t>G.W. Johnson went over the Central yesterday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Raymond was a passenger this morning on the Santa Fe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artin, of the G.H., went down that line yesterday in a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R.C. Bush and wife passed through here yesterday evening on the flyer, bound for Fort Huachu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rack, who has been away from El Paso for several months, arrived on the T.P. today from Mobile,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loads of ore came in for the smelter from Pueblo, Colo., yesterday and were transferred to the smelter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cars of Mexican oranges came in over the Mexican Central yesterday and were shipped to various points out of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trike among the freighters at Carmen has been set right and there is a large amount of bullion on hand ready for sh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in consideration of $500, today deeded to James C. Ronan lots 1 and 2 of block 258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y car, which went north over the E.P.&amp;N.P., a few days ago to pay off the workmen on the Alamogordo branch, retur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Pray, special agent of the Interior department, who has been in the city for the past few days, went north over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ineering corps of the E.P.&amp;N.E., which is locating the main line, is 45 miles north of Alamogordo and is forging ahead at a rapid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mon Fowler, of New York, who with his son Isaac Newton Fowler, is engaged In taking out ore in the Sierra Madre, beyond Casas Grand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harles Race, city health officer, this morning appointed Clarence M. Powell, and “Australian Billy” Smith to assist him in the vaccination of the Mexican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romise has been effected between the proprietors of the Pierson hotel property and the G.H. Railroad company as regards the construction of the scale track and the railroad company has a large force at work completing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weekly session last night with mayor Magoffin in the chair and all aldermen present. The finance committee was called and chairman Clifford, of that committee, presented the following bills: Fasset &amp; Kelly, $881.13; engineering department, $2.50; Moon &amp; Robinison, $6.50; O’Neill &amp; Waddill, $20.70. Alderman Clifford moved to allow the bills and that the clerk be ordered to draw warrants to cover same. The special committee on the purchasing of a new sewer pump asked for further time. Under the head of unfinished business, alderman Clifford brought up the matter of the electric light contract again. Alderman Badger offered to the council a recommendation of John Connors for the position of state superintendent of public buildings and grou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898</w:t>
      </w:r>
    </w:p>
    <w:p>
      <w:pPr>
        <w:pStyle w:val="Normal"/>
        <w:jc w:val="both"/>
        <w:rPr/>
      </w:pPr>
      <w:r>
        <w:rPr>
          <w:rFonts w:cs="Times New Roman" w:ascii="Times New Roman" w:hAnsi="Times New Roman"/>
        </w:rPr>
        <w:t>It was conceded by all who were in the district court room yesterday that Senator W.W. Turney’s speech in the Burns will suit was by long odds the best ever delivered before that tribunal. His speech lasted from 2 until 4:30 o’clock and a lawyer was heard to remark after the speech was ended that no jury in the land could have resisted his eloquence unless it had been a bribed ju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s new sheriff will take the oath of office this afternoon. J.H. Boone is sheriff with J.H. Comstock as his chief dep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Zork and daughter went to Chihuahua yesterday on the Central. Miss Zork expects to make a trip through the entire republic before she returns to the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898</w:t>
      </w:r>
    </w:p>
    <w:p>
      <w:pPr>
        <w:pStyle w:val="PlainText"/>
        <w:jc w:val="both"/>
        <w:rPr>
          <w:rFonts w:ascii="Times New Roman" w:hAnsi="Times New Roman" w:cs="Times New Roman"/>
          <w:sz w:val="24"/>
        </w:rPr>
      </w:pPr>
      <w:r>
        <w:rPr>
          <w:rFonts w:cs="Times New Roman" w:ascii="Times New Roman" w:hAnsi="Times New Roman"/>
          <w:sz w:val="24"/>
        </w:rPr>
        <w:t>Charles W. Baine came in this morning on the Santa Fe from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vance agent of the “Finnegan’s Ball” company arrived on the S.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Dunn arrived on the Santa Fe this morning from a short hunting trip up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new freight cars went over the river today for use on the Chihuahua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loaded freight cars jumped the track in the G.H. yards yesterday, but were quickly repla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Goodman, of the El Paso grocery firm, came in on the T.P. this morning from St. Louis and other eastern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apper, of the United States boundary commission, arrived on the Santa Fe this morning from Washington, D.C.</w:t>
      </w:r>
    </w:p>
    <w:p>
      <w:pPr>
        <w:pStyle w:val="PlainText"/>
        <w:jc w:val="both"/>
        <w:rPr>
          <w:rFonts w:ascii="Times New Roman" w:hAnsi="Times New Roman" w:cs="Times New Roman"/>
          <w:sz w:val="24"/>
        </w:rPr>
      </w:pPr>
      <w:r>
        <w:rPr>
          <w:rFonts w:cs="Times New Roman" w:ascii="Times New Roman" w:hAnsi="Times New Roman"/>
          <w:sz w:val="24"/>
        </w:rPr>
        <w:t>This is the season of the year when the G.H. takes stock of its tools on hand. Maj. Bill Truscott has been assigned this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Ayers, formerly representing Fraser, Chalmers &amp; Co., in this city, came in on the Santa Fe yesterday,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many of the G.H. boys have announced their determination of going hunting tomorrow. They claim that “this good weather for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els for the two logging cars of the E.P.&amp;N.E., which have been in the Santa Fe yards for some time past, arrived yesterday and were placed on the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 today issued a permit to Fred S. Thompson for the erection of an adobe barn on lots 15 and 16, of block 32, of Morehead’s addition. The cost to be $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cars of Mexican oranges came in over the Central yesterday. The country is receiving a great many of these oranges this year and they are of a good qu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Stevenson, owner of the famous Organ mines of New Mexico, was a passenger this morning on the Santa Fe for Organ, N.M., from which point he will go out to his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ials of the El Paso &amp; Northeastern road will run an excursion over their line next Thursday, Thanksgiving day, to Alamogordo. The El Paso team will play the crack Alamogordo team and a good game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t. Noblitt, who has just returned from Manila, brought with him a great many souvenirs and relics of the islands. One of the nicest presents he brought was a Spanish officer’s sword which was captured at the taking of Manil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0, 1898</w:t>
      </w:r>
    </w:p>
    <w:p>
      <w:pPr>
        <w:pStyle w:val="PlainText"/>
        <w:jc w:val="both"/>
        <w:rPr/>
      </w:pPr>
      <w:r>
        <w:rPr>
          <w:rFonts w:cs="Times New Roman" w:ascii="Times New Roman" w:hAnsi="Times New Roman"/>
          <w:sz w:val="24"/>
        </w:rPr>
        <w:t>A ton of ore which yielded $15,000 was received at the smelter here from the Alummado min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declare there were 22 cases of smallpox in San Lorenz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shipments of silver-lead ore were received here yesterday from the Bennett-Stevenson mines in the Org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oundry &amp; Machine company started the construction of a new plant on St. Louis stree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1,575 were issued by the ci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maximum temperature was 75; the minimum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0, 1898</w:t>
      </w:r>
    </w:p>
    <w:p>
      <w:pPr>
        <w:pStyle w:val="PlainText"/>
        <w:jc w:val="both"/>
        <w:rPr>
          <w:rFonts w:ascii="Times New Roman" w:hAnsi="Times New Roman" w:cs="Times New Roman"/>
          <w:sz w:val="24"/>
        </w:rPr>
      </w:pPr>
      <w:r>
        <w:rPr>
          <w:rFonts w:cs="Times New Roman" w:ascii="Times New Roman" w:hAnsi="Times New Roman"/>
          <w:sz w:val="24"/>
        </w:rPr>
        <w:t>Senator Turney left for Fort Stockton today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Stone left on the Mexican Central today for San Luis, Potos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Levy has returned from New York after an absence of fou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flag has been taken down and will not be raised again except on special occa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Caples arrived on the G.H. yesterday. Mr. Caples has been on a short trip to Marf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Lester returned today over the Southern Pacific from Alaska, by way of Skagway, Seattle and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cars of Mexican oranges came in over the Mexican Central today and were turned over to the, Santa Fe for shipment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vil engineer Reese and two assistants went north over the E.P.&amp;N.E. yesterday morning to do some locating for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x rolls of El Pane county as forwarded to the controller show an increase of $153,596 in the valuation of last year. The total value, according to the report, was $9,586,1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Jenkins, traffic manager of the Hammond Dressed Beef company in Chicago, was in the city today and was being shown the sights by alderman Scott, his former school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oe Hampson was a passenger on the Santa Fe this morning in his private car. He expects to be in this city for a few days and will then continue his journey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25 cords of oak wood in the Mexican Central yards over the river were burned this afternoon. The El Paso fire department pumped water on the fire until the tank was exhausted. The loss is about $750 Mexican curr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Putnam, of the public schools, has about completed the playground for the children of the Central school, so that hereafter they will not have to play in the street. The professor secured the property in the rear of the school for the purpose of a playgrou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898</w:t>
      </w:r>
    </w:p>
    <w:p>
      <w:pPr>
        <w:pStyle w:val="Normal"/>
        <w:jc w:val="both"/>
        <w:rPr/>
      </w:pPr>
      <w:r>
        <w:rPr>
          <w:rFonts w:cs="Times New Roman" w:ascii="Times New Roman" w:hAnsi="Times New Roman"/>
        </w:rPr>
        <w:t>A railroad man suggests that a telephone line be extended to the pest house. “We hear of a friend going there and hear no more until Dr. Race makes his report to the council, and perhaps then the man is dead and buried,” he said, “and I do not consider that pro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x rolls of El Paso County as forwarded to the comptroller show a total valuation of $9,586,1x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odore Lester returned yesterday from the Klondike. He says there has been much sickness in Alaska this year mostly of scurvy, meningitis and typhoid fever and many have died of starv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1, 1898</w:t>
      </w:r>
    </w:p>
    <w:p>
      <w:pPr>
        <w:pStyle w:val="PlainText"/>
        <w:jc w:val="both"/>
        <w:rPr/>
      </w:pPr>
      <w:r>
        <w:rPr>
          <w:rFonts w:cs="Times New Roman" w:ascii="Times New Roman" w:hAnsi="Times New Roman"/>
          <w:sz w:val="24"/>
        </w:rPr>
        <w:t>The Times was informed that W.W. Bridgers, and John McCutcheon, recently of the Socorro, N.M., Advertiser, have purchased the afternoon Tribune-Telegraph and will take charge of the paper on the first of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preparing a part of the barracks at old Fort Bliss for an isolation hospital is rapidly going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larmonicos, a society of Mexican musicians of this city, and the Sisters of Loretto will celebrate today the feast of St. Cecilia, the patron of music, at the Church of the Sacred He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met in regular session. The official bonds of Commissioners Courchesne, Harris, and Armendariz were approved as well as those of Judge Harper, Ike Alderete, J.M. Ellis, J.P. O’Connor, Walter Downes and George W. Huf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Pat Garrett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imum temperature was 74; the minimum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1, 1898</w:t>
      </w:r>
    </w:p>
    <w:p>
      <w:pPr>
        <w:pStyle w:val="PlainText"/>
        <w:jc w:val="both"/>
        <w:rPr>
          <w:rFonts w:ascii="Times New Roman" w:hAnsi="Times New Roman" w:cs="Times New Roman"/>
          <w:sz w:val="24"/>
        </w:rPr>
      </w:pPr>
      <w:r>
        <w:rPr>
          <w:rFonts w:cs="Times New Roman" w:ascii="Times New Roman" w:hAnsi="Times New Roman"/>
          <w:sz w:val="24"/>
        </w:rPr>
        <w:t>Division superintendent Hartman, of the Mexican Central, came in on the Santa Fe this morning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was a passenger on the G.H. today for Marathon., Tex., from which point he will go out to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today issued a permit to Josefa Manquera for the erection of a $200 adobe residence on lot 6 of block 102, of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est in the Thanksgiving day races at Washington park is very much on the increase, and there bids fair to be a large crowd in attendance. Four hundred dollars have been hung up in purses for th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Powers, who is erecting the new fire department and jail, is pushing the work along as fast as he can. He has put on a large force of men and expects to begin to lay stone about the middle of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urchgoers in El Paso yesterday had an opportunity of listening to a native Armenian. Bishop John Serkins, of the Armenian church, delivered a very interesting address at the First Methodist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 Peck, manager of the Texas car service association with headquarters at Houston, has sent word to this city that on December 1, he will send Nelson A. Hanna, here to represent permanently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ilding committee of the city council with the mayor and county commissioners finally succeeded in getting a place for the pest house. The government has given the use of the long barracks building at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consisting of T.C. Lyons, of the Lindell hotel, T.C. McCarthy, E.B. Welch and Walter Larkin will leave tomorrow for a few days’ duck hunting in the vicinity of Lake Lagoon, a short distance south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a severe day on the switchmen in this city and it was lucky that no accidents happened. The dust prevented them from seeing any great distance and the wind was the strongest that they have encountered i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s new sheriff will take the oath of office this afternoon and will be installed in his new position. J.H. Boone is sheriff, with J.H. Comstock as his chief deputy and he has announced that he has appointed Jim Dwyer, W.W. Davis and Henry Heap as jail gu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his morning in regular session. The cause for the special session was for the ratification of the many bonds of the newly elected county officers. The bonds as approved were: Isaac Alderete, James R. Harper, R.W. Spencer, Peyton J. Edwards, A. Courchesne, J.P. O’Connor, Park W. Pitman, George W. Huffman, J.H. Boone and W.J. Ha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the Thanksgiving day excursion over the E.P.&amp;N.E. road to Alamogordo have been completed and the train will leave the depot at 8 o’clock and anyone who wishes may drop off along the line and spend the day hunting. Those who returned from the hunting trip up in that country Saturday say that quail are very plentiful along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898</w:t>
      </w:r>
    </w:p>
    <w:p>
      <w:pPr>
        <w:pStyle w:val="Normal"/>
        <w:jc w:val="both"/>
        <w:rPr>
          <w:rFonts w:ascii="Times New Roman" w:hAnsi="Times New Roman" w:cs="Times New Roman"/>
        </w:rPr>
      </w:pPr>
      <w:r>
        <w:rPr>
          <w:rFonts w:cs="Times New Roman" w:ascii="Times New Roman" w:hAnsi="Times New Roman"/>
        </w:rPr>
        <w:t>Commissioner Courchesne made a motion at the County Commissioners’ meeting today that the new sheriff be instructed that no one except the janitor would be allowed to sleep in the court house. Motion ca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cific Express brought 6061 pounds of turkey into El Paso for Thanksgiving. This is the largest consignment that was ever brought in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will rent you a pair of Genuine Lemaire Opera Glass one evening for 25 cents. Geo. W. Hickox &amp; Hix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2, 1898</w:t>
      </w:r>
    </w:p>
    <w:p>
      <w:pPr>
        <w:pStyle w:val="PlainText"/>
        <w:jc w:val="both"/>
        <w:rPr>
          <w:rFonts w:ascii="Times New Roman" w:hAnsi="Times New Roman" w:cs="Times New Roman"/>
          <w:sz w:val="24"/>
        </w:rPr>
      </w:pPr>
      <w:r>
        <w:rPr>
          <w:rFonts w:cs="Times New Roman" w:ascii="Times New Roman" w:hAnsi="Times New Roman"/>
          <w:sz w:val="24"/>
        </w:rPr>
        <w:t>Reports received from Winslow, Ariz., which told of a building boo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f a $25,000 sash and door factory at Casas Grandes, Mex., wa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that England imported 3,703 tons of copper from Mexico during the first 10 months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eds amounting to $785 were filed at the office of the county clerk.</w:t>
      </w:r>
    </w:p>
    <w:p>
      <w:pPr>
        <w:pStyle w:val="PlainText"/>
        <w:jc w:val="both"/>
        <w:rPr/>
      </w:pPr>
      <w:r>
        <w:rPr>
          <w:rFonts w:cs="Times New Roman" w:ascii="Times New Roman" w:hAnsi="Times New Roman"/>
          <w:sz w:val="24"/>
        </w:rPr>
        <w:t>Announcement made that El Paso and Alamogordo would play the season championship baseball game at Alamogordo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5; the minimum was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2, 1898</w:t>
      </w:r>
    </w:p>
    <w:p>
      <w:pPr>
        <w:pStyle w:val="PlainText"/>
        <w:jc w:val="both"/>
        <w:rPr>
          <w:rFonts w:ascii="Times New Roman" w:hAnsi="Times New Roman" w:cs="Times New Roman"/>
          <w:sz w:val="24"/>
        </w:rPr>
      </w:pPr>
      <w:r>
        <w:rPr>
          <w:rFonts w:cs="Times New Roman" w:ascii="Times New Roman" w:hAnsi="Times New Roman"/>
          <w:sz w:val="24"/>
        </w:rPr>
        <w:t>J.C. Law came in from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Davidson, superintendent of the Alamogordo Lumber company, i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s today are celebrating the feast of St. Cecilia, the patron of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erra Madre line yesterday began a daily train service to and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M.B. Matthews, quartermaster at Fort Bliss, left today for Greenville, Tex., his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carloads of Mexican oranges came in over the Mexican Central yesterday for various points out of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and A.F. Gonzalez, two prominent cattlemen, went south over the Mexican Central yesterday. (The Gonzalez named is the present governor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has worked hard fixing up the old barracks for a pest house and has succeeded just in time. John Connors will have charge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general committee on the electric street railway met last night in the office of Leigh Clark. Messrs. Dillon, Clark, McCutcheon and O’Keefe were appointed on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cific Express company this morning brought in 6061 pounds of fatted, killed and dressed turkey for Thanksgiving. This is the largest consignment of turkey that has ever been brough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ection will be held in this city Nov. 29 to ratify the three ordinances adopted on Oct. 20, by the council, providing for issuance of school bonds amounting to $30,000, city hall and jail bonds of $10,000, and $11,000 for the funding of the waterworks, bonds. The money to be used for school purposes is badly needed. A $15,000 building will be added to the Mesa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898</w:t>
      </w:r>
    </w:p>
    <w:p>
      <w:pPr>
        <w:pStyle w:val="Normal"/>
        <w:jc w:val="both"/>
        <w:rPr/>
      </w:pPr>
      <w:r>
        <w:rPr>
          <w:rFonts w:cs="Times New Roman" w:ascii="Times New Roman" w:hAnsi="Times New Roman"/>
        </w:rPr>
        <w:t>The Burns will case has been decided. Right and justice, law and morality have triumphed and El Paso rejoices. Judge Walthall, whose integrity no man could question, has decided the case to the best of his knowledge and a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J. Connors, ex-chief of the fire department, will have charge of the new pest house at Old Fort Bliss. He has had smallpox and is imm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lletins on the Sharkey-Corbett fight are to be taken tonight in the rear room of the Sunny South and no admission to the bar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3, 1898</w:t>
      </w:r>
    </w:p>
    <w:p>
      <w:pPr>
        <w:pStyle w:val="PlainText"/>
        <w:jc w:val="both"/>
        <w:rPr>
          <w:rFonts w:ascii="Times New Roman" w:hAnsi="Times New Roman" w:cs="Times New Roman"/>
          <w:sz w:val="24"/>
        </w:rPr>
      </w:pPr>
      <w:r>
        <w:rPr>
          <w:rFonts w:cs="Times New Roman" w:ascii="Times New Roman" w:hAnsi="Times New Roman"/>
          <w:sz w:val="24"/>
        </w:rPr>
        <w:t>Lord Beresford, well known cattleman of Chihuahua, arrived in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W.W. Bridgers has been requested to have the legislature amend the city charter of El Paso so that the city will hold an election only once every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have declared war on the vagrants flocking to El Paso. Seven were fi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hunting parties have been organized for Thanksgiving day. Park Pitman, Jimmy Watts and Harry Charman will leave for Anthony to shoot qu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idents residing at old Fort Bliss and the smelter secured a writ of injunction against the city. They are opposed to the location of the new isolation hospital in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5; the minimum was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3, 1898</w:t>
      </w:r>
    </w:p>
    <w:p>
      <w:pPr>
        <w:pStyle w:val="PlainText"/>
        <w:jc w:val="both"/>
        <w:rPr/>
      </w:pPr>
      <w:r>
        <w:rPr>
          <w:rFonts w:cs="Times New Roman" w:ascii="Times New Roman" w:hAnsi="Times New Roman"/>
          <w:sz w:val="24"/>
        </w:rPr>
        <w:t>G.W. Huffman left on the T.P. today for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nnis Y. Hadley was today appointed a mounted inspector in place of John Scott,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consisting of six loads of oranges and six loads of ore came in over the Mexican Centr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cars of steel rails came in over the Santa Fe yesterday, destined for the Alamogordo Lumb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nksgiving day will be generally observed in El Paso as a holiday by the banks, schools and business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unting party headed by Waters Davis and Joe Williams went south over the Mexican Central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Supt. Hurley, G.E. Ayres, G.E. Koehler and D. Harlan. Santa Fe officials, will be some ti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N.E. excursion train to Alamogordo will leave here tomorrow morning. The El Paso ball team has been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s of this city will observe Thanksgiving and all employes the various companies can spare will be given a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Kaufman, who enlisted here last spring in Hart’s immune company, has returned to the city and will resume his former position with the Mexican Central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er was given out in the machine shop of the G.H. today by foreman Millett for the force of that department to work 10 hours. Heretofore they have been working 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granted a temporary injunction yesterday restraining mayor Magoffin and the board of alderman and the county commissioners from establishing a pest house at old Ft. Bli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898</w:t>
      </w:r>
    </w:p>
    <w:p>
      <w:pPr>
        <w:pStyle w:val="Normal"/>
        <w:jc w:val="both"/>
        <w:rPr>
          <w:rFonts w:ascii="Times New Roman" w:hAnsi="Times New Roman" w:cs="Times New Roman"/>
        </w:rPr>
      </w:pPr>
      <w:r>
        <w:rPr>
          <w:rFonts w:cs="Times New Roman" w:ascii="Times New Roman" w:hAnsi="Times New Roman"/>
        </w:rPr>
        <w:t>Mr. Feldman, with his banjo, was on the program last night at the First M.E. Church musicale, and that is enough to say, as he always has to answer an enc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randa, wife of Chris Aranda, the genial deputy county clerk, with her son was among the arrivals on the T.P. this morning from San Elizar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no recorders’ court this morning. The chief of police and recorder had not shown up at 30 minutes past the specified time. The jailer didn’t know the cause, but supposed that they had both been frozen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4, 1898</w:t>
      </w:r>
    </w:p>
    <w:p>
      <w:pPr>
        <w:pStyle w:val="PlainText"/>
        <w:jc w:val="both"/>
        <w:rPr>
          <w:rFonts w:ascii="Times New Roman" w:hAnsi="Times New Roman" w:cs="Times New Roman"/>
          <w:sz w:val="24"/>
        </w:rPr>
      </w:pPr>
      <w:r>
        <w:rPr>
          <w:rFonts w:cs="Times New Roman" w:ascii="Times New Roman" w:hAnsi="Times New Roman"/>
          <w:sz w:val="24"/>
        </w:rPr>
        <w:t>Yesterday afternoon hundreds of housewives of El Paso were around the markets buying material for their Thanksgiving dinner. The following prices prevailed: Venison, 17½ cents per pound; quail $1 a dozen; dressed turkeys, 16 cents per pound; cranberries, 12 cents a qu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electric railway is now assured. H.H. Mundy has agreed to donate i block of land to be used for a park at the end of one of the proposed car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is thinking of visiting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lew. H. Davis of this city is spending a few days in the rugged mountains near Dos Cabezas in northwester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nksgiving day will be observed with more uniformity in El Paso today than ever before in the history of the city. All of the business houses, except restaurants and saloons, will close for the day at 11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8, the minimum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898</w:t>
      </w:r>
    </w:p>
    <w:p>
      <w:pPr>
        <w:pStyle w:val="Normal"/>
        <w:jc w:val="both"/>
        <w:rPr/>
      </w:pPr>
      <w:r>
        <w:rPr>
          <w:rFonts w:cs="Times New Roman" w:ascii="Times New Roman" w:hAnsi="Times New Roman"/>
        </w:rPr>
        <w:t>Judge Walthall granted a temporary injunction yesterday restraining Mayor Magoffin and the board of aldermen from establishing a pest house at Old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Courchesne stated that if the new electric line would be extended beyond the smelter to his suburban home he would donate several blocks for a park. The only drawback was that if the international dam is built the park will be submer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vices have reached here of the defeat of Roy Bean for reelection as justice of peace at Langtry, Texas. The burning of his saloon about a month ago was believed to be the real cause of his def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5, 1898</w:t>
      </w:r>
    </w:p>
    <w:p>
      <w:pPr>
        <w:pStyle w:val="PlainText"/>
        <w:jc w:val="both"/>
        <w:rPr>
          <w:rFonts w:ascii="Times New Roman" w:hAnsi="Times New Roman" w:cs="Times New Roman"/>
          <w:sz w:val="24"/>
        </w:rPr>
      </w:pPr>
      <w:r>
        <w:rPr>
          <w:rFonts w:cs="Times New Roman" w:ascii="Times New Roman" w:hAnsi="Times New Roman"/>
          <w:sz w:val="24"/>
        </w:rPr>
        <w:t>Senator W.W. Turney returned today on the G.H., from a business trip to Alpin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artman, of the Mexican Central, went south Wednesday in a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Lemp, son of the St. Louis beer manufacturer, arrived on the T.P. this morning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nksgiving day was spent most pleasantly at Fort Bliss yesterday. The boys were treated to a sumptuous re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today issued a permit to L. Jean for the erection of an $800 adobe residence on lots 19 and 20, of block 149 of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Hunt, of Chihuahua, is in the city. He has sold out his interests in that city and thinks that he will register from El Paso here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Santa Fe pulled in from the north today the back platform of the Pullman was covered with snow. The depot force immediately began, snowballing each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husiastic crowd of over 300 people witnessed the races at Washington park yesterday. The day was all that could be asked for and the track was in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ch talked of ball game between, the Alamagordo and El Paso teams has been played and ended in a victory for the former by a score of 15 to 17. Capt. Curry umpired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Telephone company, it was reported this morning, has been soliciting subscribers at $1 each per month on circuits of five. Heretofore the price has been $3 monthly on circuits of th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nksgiving day was more generally observed by the citizens of El Paso yesterday than it has ever been before. All business houses were closed during a portion of the day, and the business portion of the town was very qui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ll citizens committee of the electric street railway met last night at the office of Leigh Clark, to confer with V.E. Magi and J.W. Lee, who represent D.C. Breckenridge &amp; company, of New York. Messrs. Courchesne, McCutcheon and Dillon were appointed as a committee to furnish the visitor with the correct may of to the city, in blue print, with the electric railway shown there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898</w:t>
      </w:r>
    </w:p>
    <w:p>
      <w:pPr>
        <w:pStyle w:val="Normal"/>
        <w:jc w:val="both"/>
        <w:rPr>
          <w:rFonts w:ascii="Times New Roman" w:hAnsi="Times New Roman" w:cs="Times New Roman"/>
        </w:rPr>
      </w:pPr>
      <w:r>
        <w:rPr>
          <w:rFonts w:cs="Times New Roman" w:ascii="Times New Roman" w:hAnsi="Times New Roman"/>
        </w:rPr>
        <w:t>Senator W.W. Turney returned yesterday on the G.H. from a business trip to Alp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thing over 100 people stood along the side lines Thanksgiving Day to witness the football game between the high school team and El Paso bo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W. Telephone Co. has been soliciting subscribers at $1 each per months on circuits of five. Heretofore the price has been $3 on circuits of th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6, 1898</w:t>
      </w:r>
    </w:p>
    <w:p>
      <w:pPr>
        <w:pStyle w:val="PlainText"/>
        <w:jc w:val="both"/>
        <w:rPr/>
      </w:pPr>
      <w:r>
        <w:rPr>
          <w:rFonts w:cs="Times New Roman" w:ascii="Times New Roman" w:hAnsi="Times New Roman"/>
          <w:sz w:val="24"/>
        </w:rPr>
        <w:t>The public schools are badly in need of more books in the libr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will ship 60 carloads of cattle, from Mexico to Colorado beginning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emical plant of the G.H. is not in working order and the need of it is felt very badly by the em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Park W. Pitman, city scavenger Harry Charman, Walter H. Shelton, Hugh Neill, and foreman Campbell, of Kohlberg’s cigar factory, left yesterday for a deer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thing over a hundred people stood on the side lines yesterday to witness the football game between the high school and the El Paso boys, which the latter won by the score of 2 to 0. Mr. Hunter acted as referee and George Sweeney as timekee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rainfall in this locality for 10 weeks’ occurred last night and today. The past summer has been an exceedingly dry one. The Rio Grande has not had at drop of water in its channel for many weeks and vegetation depending on irrigation has positively suff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int committees from the city council and the county commissioners met this morning and finally settled the matter as to where the pest house should be placed. Mayor Magoffin and alderman Stewart acted for the city, and judge Harper and Mr. Courchesne for the county. Contractor J.J. Crawford got the contra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7, 1898</w:t>
      </w:r>
    </w:p>
    <w:p>
      <w:pPr>
        <w:pStyle w:val="PlainText"/>
        <w:jc w:val="both"/>
        <w:rPr>
          <w:rFonts w:ascii="Times New Roman" w:hAnsi="Times New Roman" w:cs="Times New Roman"/>
          <w:sz w:val="24"/>
        </w:rPr>
      </w:pPr>
      <w:r>
        <w:rPr>
          <w:rFonts w:cs="Times New Roman" w:ascii="Times New Roman" w:hAnsi="Times New Roman"/>
          <w:sz w:val="24"/>
        </w:rPr>
        <w:t xml:space="preserve">Judge Wood and Monroe Harper will leave early next week for their Dos Cabezas min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alvey and hunting party returned last night from Laguna, Chihuahua, with 100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nitor J.E. Moore, was busy yesterday planting a number of white ash trees in the courthous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amogordo defeated El Paso yesterday, 17 to 14, in the last baseball game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maximum temperature yesterday was 53 degrees; the minimum 2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7, 1898</w:t>
      </w:r>
    </w:p>
    <w:p>
      <w:pPr>
        <w:pStyle w:val="PlainText"/>
        <w:jc w:val="both"/>
        <w:rPr>
          <w:rFonts w:ascii="Times New Roman" w:hAnsi="Times New Roman" w:cs="Times New Roman"/>
          <w:sz w:val="24"/>
        </w:rPr>
      </w:pPr>
      <w:r>
        <w:rPr>
          <w:rFonts w:cs="Times New Roman" w:ascii="Times New Roman" w:hAnsi="Times New Roman"/>
          <w:sz w:val="24"/>
        </w:rPr>
        <w:t>The Southern Pacific is going to build some 50 ton box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Volney Hall, livestock agent for the T.P. came 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of Juarez are making great preparations for the annual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Flynn, a Durango mining man, went north over the Santa Fe to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B.M. Vanderhurst, who went to Austin and San Antonio for a short trip, returned over the G.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Harry Charman, Jim Watts and others returned today from their hunting trip. They brought back two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t present is in the throes of a coal famine that threatens to impede industry and embarrass every consumer of coal in the city. Some of the railroads are actually suffering for co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consisting of 15 carloads of beer attracted a good deal of attention in the G.H. yards today. The train came in over the T.P. from St. Louis and was transferred to the S.P. for shipment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ection will be held in this city tomorrow to ratify or reject the three ordinances adopted October 20 by the city council, providing for three bond issues aggregating $51,000. Bonds for the value of $38,000 are for public school improvemen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898</w:t>
      </w:r>
    </w:p>
    <w:p>
      <w:pPr>
        <w:pStyle w:val="Normal"/>
        <w:jc w:val="both"/>
        <w:rPr>
          <w:rFonts w:ascii="Times New Roman" w:hAnsi="Times New Roman" w:cs="Times New Roman"/>
        </w:rPr>
      </w:pPr>
      <w:r>
        <w:rPr>
          <w:rFonts w:cs="Times New Roman" w:ascii="Times New Roman" w:hAnsi="Times New Roman"/>
        </w:rPr>
        <w:t>The dance given at the home of James McCormick, near the Sierra Madre depot, on Saturday night lasted until early morning and as the carriages failed to wait almost the entire party returned to El Paso on a hand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mallpox scare has affected the attendance at all schools and has in a measure relieved the pressure and created an openings, which were quickly filled by those enrolled on the waiting l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ain load of beer being shipped from St. Louis to Manila attracted a great deal of attention in the G.H. yards yesterday. Dewey would better carry himself particularly straight now as the great American people will tell their friends abou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8, 1898</w:t>
      </w:r>
    </w:p>
    <w:p>
      <w:pPr>
        <w:pStyle w:val="PlainText"/>
        <w:jc w:val="both"/>
        <w:rPr/>
      </w:pPr>
      <w:r>
        <w:rPr>
          <w:rFonts w:cs="Times New Roman" w:ascii="Times New Roman" w:hAnsi="Times New Roman"/>
          <w:sz w:val="24"/>
        </w:rPr>
        <w:t>Spain accepted the offer of the United States of $20,000,000 and agreed to relinquish Cuba and to cede Porto Rico, Guam and the Philippine Islands, at a meeting of the conference held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30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from Chihuahua City that cattle were commanding an unusually high price there. Some were sold for as high as $40 a head, Mexica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accepted an invitation to send delegates to the agricultural congress to be held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8, 1898</w:t>
      </w:r>
    </w:p>
    <w:p>
      <w:pPr>
        <w:pStyle w:val="PlainText"/>
        <w:jc w:val="both"/>
        <w:rPr>
          <w:rFonts w:ascii="Times New Roman" w:hAnsi="Times New Roman" w:cs="Times New Roman"/>
          <w:sz w:val="24"/>
        </w:rPr>
      </w:pPr>
      <w:r>
        <w:rPr>
          <w:rFonts w:cs="Times New Roman" w:ascii="Times New Roman" w:hAnsi="Times New Roman"/>
          <w:sz w:val="24"/>
        </w:rPr>
        <w:t>Mr. and Mrs. Charley Hunt left today for their home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pay car will arrive here this week and will be the last one before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Walker, of theatrical management fame, arrived this morning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pest house is to be completed in about ten days. The city and county are paying $1500-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igh Clark and Millard Patterson left for San Antonio this morning to attend the court of civil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roads leading into El Paso will put on holiday rates so those who desire can spend Christmas with neighbor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t 10 o’clock, the county, commissioners’ court met in regular session with all present. Park Pitman and Mr. Parker were allowed their bill for recording the bonds of the new county officers. The bonds of James A. White, A.H. Parker, P. Rivera, Miguel Padilla and Charles Kerber were approved. On motion of commissioner Harris, Mr. Lee and his associates were granted a right of way from the city limits to the smelter along the side of the smelter road. This right of way is for an. Electric l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898</w:t>
      </w:r>
    </w:p>
    <w:p>
      <w:pPr>
        <w:pStyle w:val="Normal"/>
        <w:jc w:val="both"/>
        <w:rPr/>
      </w:pPr>
      <w:r>
        <w:rPr>
          <w:rFonts w:cs="Times New Roman" w:ascii="Times New Roman" w:hAnsi="Times New Roman"/>
        </w:rPr>
        <w:t>There was a game of football between the town boys and the G.H. shop boys yesterday. The score was 5 to 5 as each side made what is termed a touchdown, but if someone hadn’t told an outsider that it was a touchdown he wouldn’t have known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neak thieves have been operating extensively in this city. Last Saturday a whole case of shoes was stolen from the sidewalk in front of A. Mathias’ store, corner Overland and El Pas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H. engine No. 767, is making an unenviable reputation for herself as a track jumper. Twice last week she went on a reckless tour out into the prairie without the consent of her engi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9, 1898</w:t>
      </w:r>
    </w:p>
    <w:p>
      <w:pPr>
        <w:pStyle w:val="PlainText"/>
        <w:jc w:val="both"/>
        <w:rPr>
          <w:rFonts w:ascii="Times New Roman" w:hAnsi="Times New Roman" w:cs="Times New Roman"/>
          <w:sz w:val="24"/>
        </w:rPr>
      </w:pPr>
      <w:r>
        <w:rPr>
          <w:rFonts w:cs="Times New Roman" w:ascii="Times New Roman" w:hAnsi="Times New Roman"/>
          <w:sz w:val="24"/>
        </w:rPr>
        <w:t>Plans were announced for the construction of a great hotel at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was received here that there was an epidemic of diphtheria in the public schools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from Phoenix, Ariz., that a building boom had hit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ction was held to decide whether the city should issue $51,000 worth of bonds. Of this amount $30,000 was to be used for the erection of new school buildings and $10,-000 for the erection of a new city hall and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DeMenles, a well known mining man, was mu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5; the minimum was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9, 1898</w:t>
      </w:r>
    </w:p>
    <w:p>
      <w:pPr>
        <w:pStyle w:val="PlainText"/>
        <w:jc w:val="both"/>
        <w:rPr>
          <w:rFonts w:ascii="Times New Roman" w:hAnsi="Times New Roman" w:cs="Times New Roman"/>
          <w:sz w:val="24"/>
        </w:rPr>
      </w:pPr>
      <w:r>
        <w:rPr>
          <w:rFonts w:cs="Times New Roman" w:ascii="Times New Roman" w:hAnsi="Times New Roman"/>
          <w:sz w:val="24"/>
        </w:rPr>
        <w:t>The fish pond located on El Paso street will be moved to Juarez for the fies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A. Hawkins, of the White Oaks road, arrived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beer for Manila went west through here yesterday from a St. Louis brewery.</w:t>
      </w:r>
    </w:p>
    <w:p>
      <w:pPr>
        <w:pStyle w:val="PlainText"/>
        <w:jc w:val="both"/>
        <w:rPr>
          <w:rFonts w:ascii="Times New Roman" w:hAnsi="Times New Roman" w:cs="Times New Roman"/>
          <w:sz w:val="24"/>
        </w:rPr>
      </w:pPr>
      <w:r>
        <w:rPr>
          <w:rFonts w:cs="Times New Roman" w:ascii="Times New Roman" w:hAnsi="Times New Roman"/>
          <w:sz w:val="24"/>
        </w:rPr>
        <w:t>Charley White, the exconstable, was among the departures on the G.H. today for Clin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cars of railroad steel went across the river yesterday for the Chihuahua &amp; Pacific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l Hillebrand went down to San Elizario on the T.&amp;P. today to do a little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Beaumont, livestock agent of the G.H., was a passenger on the G.H. today for Hous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nd election being held in El Paso today is passing off quietly. Only tax payers are permitted to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Karr was a passenger on the White Oaks road this morning for a short business trip up through th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Robertson has been appointed night operator at Dryden. Texas, and has already assumed the duties of tha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ars of coal were sent across the river yesterday which will serve to greatly relieve the want of fuel for a few days at l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ivate car of the M.K.&amp;T. was attached to the Santa Fe today. In the car were H.N. Finney and wife, Mrs. John Finney and Jas. T. Hoyt and wife. The party will leave over the Central today for a general tour of the Mexican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treet car syndicate men are now thinking of extending that line to Ysleta. It is believed that this line would become a favorite for tourists and visitors who would experience much pleasure by taking a rapid whirl out to the ancient vill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egon street, near the postoffice, is being excavated by a force of workmen under city engineer Wimberly. The water pipes are being examined at the point where they join the sidewalk east of the Sheldon building to discover the cause of a leak in the basement of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park benefit which is to be given at the opera house Saturday night will be from all indications, well attended. The entertainment will conclude with S.T. Smith’s laughable one-act farce, “My Lord in Livery,” with the following cast: Lord Thirlmere, John O’Keefe; Spigot, Julius Krakauer; Hopkins, Gus Buckler; Sybil Amberley, Miss Mamie Sext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898</w:t>
      </w:r>
    </w:p>
    <w:p>
      <w:pPr>
        <w:pStyle w:val="Normal"/>
        <w:jc w:val="both"/>
        <w:rPr/>
      </w:pPr>
      <w:r>
        <w:rPr>
          <w:rFonts w:cs="Times New Roman" w:ascii="Times New Roman" w:hAnsi="Times New Roman"/>
        </w:rPr>
        <w:t>Ladies complain that they never walk by several prominent corners in this city without being stared out of countenance and greatly annoyed by the bold actions of well-dressed loaf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st costly buildings in this city now being constructed are the City Jail and Fire Department quarters to cost $10,000, and the magnificent City Hall to cost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30, 1898</w:t>
      </w:r>
    </w:p>
    <w:p>
      <w:pPr>
        <w:pStyle w:val="PlainText"/>
        <w:jc w:val="both"/>
        <w:rPr>
          <w:rFonts w:ascii="Times New Roman" w:hAnsi="Times New Roman" w:cs="Times New Roman"/>
          <w:sz w:val="24"/>
        </w:rPr>
      </w:pPr>
      <w:r>
        <w:rPr>
          <w:rFonts w:cs="Times New Roman" w:ascii="Times New Roman" w:hAnsi="Times New Roman"/>
          <w:sz w:val="24"/>
        </w:rPr>
        <w:t>A Missouri Pacific passenger train was held up at Sedalia,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Las Vegas, N.M. say a coal famine is being experienc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vere snowstorm was reported at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announced for the construction of a new $30,000 theater at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American capitalists started a twine factory at Montere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road officials reported an unusually large amount of winter travel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from Tucson, Ariz., report a building boo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St. Louis capitalists started development of the oil fields at Wac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1; the minimum was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0, 1898</w:t>
      </w:r>
    </w:p>
    <w:p>
      <w:pPr>
        <w:pStyle w:val="PlainText"/>
        <w:jc w:val="both"/>
        <w:rPr>
          <w:rFonts w:ascii="Times New Roman" w:hAnsi="Times New Roman" w:cs="Times New Roman"/>
          <w:sz w:val="24"/>
        </w:rPr>
      </w:pPr>
      <w:r>
        <w:rPr>
          <w:rFonts w:cs="Times New Roman" w:ascii="Times New Roman" w:hAnsi="Times New Roman"/>
          <w:sz w:val="24"/>
        </w:rPr>
        <w:t>George W. Huffman came in this morning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2500 will be expended for building the new pes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Jenkins is on the streets after being confined to his home with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men in on this morning’s Santa Fe train say that the country between Las Cruces and Albuquerque is shrouded in a mantle of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G.S.M.&amp;P. daily express service between Juarez and Casas Grandes is meeting with success and the officials are well pleased with the res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held in this city yesterday to permit the taxpayers to ratify or reject the bond ordinances passed off quietly. A total of 173 votes were cast and. all but ten of these favored the bond iss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the presentation of “Finnegan’s Ball,” by the Murry and Mack company. Col. and Mrs. Bob Campbell gave a box party in honor of Miss Kay Heath. The guests were .Miss Katherine Bray, George Flory and Edgar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ttle band of carpenters which has been working here for some time past, under the guidance of Arthur Ealand, has disbanded for a time. Their first work was on the new roundhouse and, that finished, they turned their attention to the construction of the twin t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parations for the coming kirmness are proceeding satisfactory. The performance, which will be given Monday night, will be partly for the benefit of the public library. Miss Ada Belle Smith will play a violin solo during the evening. Miss Gertrude Wiggins will sing and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era house for Saturday been already been sold for $500. It is rumored that those in the cast of the Saturday night performance are looking to organizing a dramatic club for the purpose of helping out public benefits. The chief promoters of this organization are Mrs. A.S. Creig and Joe Crosby,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no check in the rapid growth of El Paso in the last few months. On the contrary, the erection of new and costly residences and business houses seems to be rather on the increase than otherwise. The architect’s offices are overcrowded with work and the builders and contractors have their hands fu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898</w:t>
      </w:r>
    </w:p>
    <w:p>
      <w:pPr>
        <w:pStyle w:val="Normal"/>
        <w:jc w:val="both"/>
        <w:rPr>
          <w:rFonts w:ascii="Times New Roman" w:hAnsi="Times New Roman" w:cs="Times New Roman"/>
        </w:rPr>
      </w:pPr>
      <w:r>
        <w:rPr>
          <w:rFonts w:cs="Times New Roman" w:ascii="Times New Roman" w:hAnsi="Times New Roman"/>
        </w:rPr>
        <w:t>A. Krakauer plans to build a residence on Mesa avenue to cost $126,000. Mr. Moye of the same firm will build an $8000 residence on Nor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view of the fact that the G.H. is soon to use electricity on their trains the pops are being set for 60 instead of 40 pounds of steam. It is said that all the coaches are to be furnished with electric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ralian Billy Smith, the champion middleweight painless vaccinator of the world, continues to ply his vocation in all part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 1898</w:t>
      </w:r>
    </w:p>
    <w:p>
      <w:pPr>
        <w:pStyle w:val="PlainText"/>
        <w:jc w:val="both"/>
        <w:rPr/>
      </w:pPr>
      <w:r>
        <w:rPr>
          <w:rFonts w:cs="Times New Roman" w:ascii="Times New Roman" w:hAnsi="Times New Roman"/>
          <w:sz w:val="24"/>
        </w:rPr>
        <w:t>A meteorological observatory was established at Tapachul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spectors in the southern part of Mexico discovered a diamond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the north part of Texas reported that many sheep had died due to the recent rain st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at activity on the cotton markets of Texas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amount of contraband goods was captured along the Guatemala frontier by customs gu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40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2; the minimum was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898</w:t>
      </w:r>
    </w:p>
    <w:p>
      <w:pPr>
        <w:pStyle w:val="Normal"/>
        <w:jc w:val="both"/>
        <w:rPr/>
      </w:pPr>
      <w:r>
        <w:rPr>
          <w:rFonts w:cs="Times New Roman" w:ascii="Times New Roman" w:hAnsi="Times New Roman"/>
        </w:rPr>
        <w:t>Every reader of The Herald is requested to inform us of every case or suspected case of smallpox he may hear of, and of every rumor. We shall then investigate and thus learn the real truth about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city grows the necessary for a complete system of public parks will become more real. Before it is too late the matter of abundant park reservations in every part of the city ought to be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hear that men are about to be set to work to dam the Rio Grande. We were under the impression that they had been doing it for some time in several langu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 1898</w:t>
      </w:r>
    </w:p>
    <w:p>
      <w:pPr>
        <w:pStyle w:val="PlainText"/>
        <w:jc w:val="both"/>
        <w:rPr/>
      </w:pPr>
      <w:r>
        <w:rPr>
          <w:rFonts w:cs="Times New Roman" w:ascii="Times New Roman" w:hAnsi="Times New Roman"/>
          <w:sz w:val="24"/>
        </w:rPr>
        <w:t>J.W. Lee and V.E. Magi representatives of the proposed electric street railway, held a conference with Juarez officials in regard to extending the proposed street car line across the river. They also announced that construction work on the new line would start the first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yndicate of Boston capitalists secured a large tract of land in Mexico to be used for farming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 reported a scarcity of peon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Arizona indicated that an unusually large number of cattle was being shipped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oenix, Ariz., announced plans to build a new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negro race in Texas invited members of the race who were being oppressed in other states to come t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7; the minimum was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 1898</w:t>
      </w:r>
    </w:p>
    <w:p>
      <w:pPr>
        <w:pStyle w:val="PlainText"/>
        <w:jc w:val="both"/>
        <w:rPr>
          <w:rFonts w:ascii="Times New Roman" w:hAnsi="Times New Roman" w:cs="Times New Roman"/>
          <w:sz w:val="24"/>
        </w:rPr>
      </w:pPr>
      <w:r>
        <w:rPr>
          <w:rFonts w:cs="Times New Roman" w:ascii="Times New Roman" w:hAnsi="Times New Roman"/>
          <w:sz w:val="24"/>
        </w:rPr>
        <w:t>J.H. Nations came up from Fort Worth this morning o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machinists are repairing the steam heaters for the co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yesterday received a new four wheeled truck for use on the plat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Leonard train dispatcher of the R.G.&amp; SM.P., came in on the T.P. this morning from Mobile,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a Belle Smith, the violinist, will play a selection at the Kirmess entertainment next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Winn, of the E.P.&amp;N.E., went north over that line yesterday to look over the work at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e of tickets for the city park benefit entertainment has proceeded so satisfactorily that the house is all but sol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cars of beer bound for Manila and waiting shipment to the coast for transportation, were in the T.P. yard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L. Stevens, of the Sierra Madre railway company, left this morning for Casas Grandes, for an outing of a month or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emical expert is here repairing the twin tanks of the G.H. for service. It is thought the pure water will be running through the mains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Critchett, of Clint, has been appointed to the position in the office formerly held by Will E. Race at the Customs house, and has entered upon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ris Locke, a railroad contractor of this section, arrived on the T.P. this morning from Abilene, where he has been looking after the new road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benefit of those inquiring about the matter Mr. Greig stated today that the general offices of the E.P.&amp;N.E. would not be ready to move to Alamogordo for possibly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sufficient passengers can be secured the E.P.&amp;N.E. will run an excursion train from Alamogordo to this city a few days before Christmas. The El Paso baseball team wants a return game and has a view of bringing the Alamogordo team down here for a return game on this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For the last week Dr. A.B. Chamberlin, inspector general, in Texas of the A.A.S.R. Freemasonry, has been lecturing a class of Scottish Rite Masons of El Paso. Those composing the El Paso class were: J.W. Leighton, J.C. Lackland, J.F. Williams, B. Liebman, H.H. Hoover, A.P. Coles, G.W. Newell, H.C. Myles, Clarence Way, Henry Braden, and C.K. Lockhar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898</w:t>
      </w:r>
    </w:p>
    <w:p>
      <w:pPr>
        <w:pStyle w:val="Normal"/>
        <w:jc w:val="both"/>
        <w:rPr/>
      </w:pPr>
      <w:r>
        <w:rPr>
          <w:rFonts w:cs="Times New Roman" w:ascii="Times New Roman" w:hAnsi="Times New Roman"/>
        </w:rPr>
        <w:t>Under the head of new business of the City Council meeting last night the Mayor reported on the pest house matter and then recommended that the Board of Health be revived. To fill vacancies on the original one, he appointed Judge C.N. Buckler and C.R. Moreh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Admiral Dewey declined five thousand dollars to write a short magazine article, he set a precedent that future greatness would do well to heed, and at the same time gave the American people one more reason to make a hero of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ttendance of the public schools has deceased wonderfully since the smallpox scare became general. It is now about 400 less than a month ago and still decrea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 1898</w:t>
      </w:r>
    </w:p>
    <w:p>
      <w:pPr>
        <w:pStyle w:val="PlainText"/>
        <w:jc w:val="both"/>
        <w:rPr>
          <w:rFonts w:ascii="Times New Roman" w:hAnsi="Times New Roman" w:cs="Times New Roman"/>
          <w:sz w:val="24"/>
        </w:rPr>
      </w:pPr>
      <w:r>
        <w:rPr>
          <w:rFonts w:cs="Times New Roman" w:ascii="Times New Roman" w:hAnsi="Times New Roman"/>
          <w:sz w:val="24"/>
        </w:rPr>
        <w:t>Alderman Stewart left on the T.P. today for a month’s visit to his old home in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consisting of six carloads of oranges, two cars of coffee, and two cars of corn came in over the Mexican Centr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in load of hogs arrived on the Santa Fe yesterday afternoon from Kansas City. The hogs will be immediately shipped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endance of the public school has decreased wonderfully since the smallpox scare became general. It is now about 400 less than a month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N. Rynergon, of Las Cruces, a corporal in Curry’s troop of Rough Riders, arrived last night from Cuba, where he served under Gomez as an insur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J.B. Bernardou, of the navy, and commander of the torpedo boat Winslow in the fight off Cardenas, was a passenger on the S.P. today, bound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ratt, of Abilene, Texas, arrived from Casas Grandes this morning and brought with him the heaviest shipment of Mexican beeves hauled over the Sierra Madre line since its exist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7 oclock one of the postoffice clerks discovered two bullet holes in one of the windows. Marshall Hillebrand is under the impression that the holes were made by a boy with a nigger shooter and a buck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and judge Buckler were last night appointed on the board of health. This addition now makes a total of seven members on the board. They are Drs. Race, Vilas and Wright, Messrs. Morehead, Buckler, Beall, and Myles, Dr. Chas. T. Race in the secretary of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nefit entertainment for the improvement of the city parks will be given tomorrow night at the El Paso theater. Those will take part in the program are Mrs. W.D. Howe, Mrs. A.S. Greig, Miss Jennie Walz, Harry Walz, Fred Feldman, John C. Bushong and Ted Cooley. Those in the cast are: John O’Keeffe, Julius Krakauer, Julius Augustus Buckler, Miss Mamie Sexton, Miss Gertrude Windsor and Miss Lucy Kne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in regular session after two weeks of idleness. Mayor Magoffin and all aldermen were present. A petition was granted signed by Mrs. C.N. Buckler and A.C. Greig asking permission to hold an entertainment for the benefit of the city park north of the Southern Pacific railroad. The finance committee was called on for a report and alderman Clifford presented the following bills: Fassett &amp; Kelly, four cars of pipe, $365; Buchanan &amp; Powers, $11.35; engineering department, $5. Alderman Stewart asked the council for a six weeks leave of absence, which was gran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4, 1898</w:t>
      </w:r>
    </w:p>
    <w:p>
      <w:pPr>
        <w:pStyle w:val="PlainText"/>
        <w:jc w:val="both"/>
        <w:rPr/>
      </w:pPr>
      <w:r>
        <w:rPr>
          <w:rFonts w:cs="Times New Roman" w:ascii="Times New Roman" w:hAnsi="Times New Roman"/>
          <w:sz w:val="24"/>
        </w:rPr>
        <w:t>The Pecos Valley Railroad company has given a $640,000 mortgage to an eastern trust company in order to raise money with which to make improvements and exten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was received here from Durango City, Mexico, saying that a large amount of counterfeit American money was in circulat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ony of Germans has secured a large tract of land and established a colony 30 miles west of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amp; Northern railroad has been sold to Boston capitalists for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3,300 were issued yesterday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totaling $5,523 were filed yesterday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50 degrees; the minimum 3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898</w:t>
      </w:r>
    </w:p>
    <w:p>
      <w:pPr>
        <w:pStyle w:val="Normal"/>
        <w:jc w:val="both"/>
        <w:rPr/>
      </w:pPr>
      <w:r>
        <w:rPr>
          <w:rFonts w:cs="Times New Roman" w:ascii="Times New Roman" w:hAnsi="Times New Roman"/>
        </w:rPr>
        <w:t>“</w:t>
      </w:r>
      <w:r>
        <w:rPr>
          <w:rFonts w:cs="Times New Roman" w:ascii="Times New Roman" w:hAnsi="Times New Roman"/>
        </w:rPr>
        <w:t>This smallpox scare is hitting our business a hard blow,” said a hotel clerk. “Few tourists are coming in and we hear of many people who intended visiting El Paso but have stayed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night Uncle Tom’s Cabin will hold the boards at the Opera House. The company carries its own brass band and orchestra and will give a street parade in the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ileen Walz will please everybody tonight with her graceful movements in the Kirmiss which is being given tonight for the benefit of the Public Libr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5, 1898</w:t>
      </w:r>
    </w:p>
    <w:p>
      <w:pPr>
        <w:pStyle w:val="PlainText"/>
        <w:jc w:val="both"/>
        <w:rPr>
          <w:rFonts w:ascii="Times New Roman" w:hAnsi="Times New Roman" w:cs="Times New Roman"/>
          <w:sz w:val="24"/>
        </w:rPr>
      </w:pPr>
      <w:r>
        <w:rPr>
          <w:rFonts w:cs="Times New Roman" w:ascii="Times New Roman" w:hAnsi="Times New Roman"/>
          <w:sz w:val="24"/>
        </w:rPr>
        <w:t>The school board met last night at the office of the superintendent. Those present were Dr. C.T. Race, E.C. Pew, A.G. Foster, F.B. Sexton and E.C. Shelton. Professor Putnam recommended a new school in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any is being organized to bake the white sands near Tularosa, N.M., and sell the product to fertilize worn out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at 10 o’clock yesterday and held a brief session relative to the smallpox situation. Vigorous measures will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fant daughter of Officer Juan Franco is very ill with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ssage of President McKinley was read to Congress yesterday. It opened with a lengthy review of the Spanish-American war. The president recommends that Cuba be given independent government as soon as practic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6; the minimum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5, 1898</w:t>
      </w:r>
    </w:p>
    <w:p>
      <w:pPr>
        <w:pStyle w:val="PlainText"/>
        <w:jc w:val="both"/>
        <w:rPr>
          <w:rFonts w:ascii="Times New Roman" w:hAnsi="Times New Roman" w:cs="Times New Roman"/>
          <w:sz w:val="24"/>
        </w:rPr>
      </w:pPr>
      <w:r>
        <w:rPr>
          <w:rFonts w:cs="Times New Roman" w:ascii="Times New Roman" w:hAnsi="Times New Roman"/>
          <w:sz w:val="24"/>
        </w:rPr>
        <w:t>Maj. Geo. Bovee was a passenger on the outgoing T.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Newcome of Las Cruces arrived on the Santa Fe today to spend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K. Snow returned this morning from his three months’ trip to Nebraska and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left on the Santa Fe today for Kansas City to look after his cattle interests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arris, special agent of the Santa Fe, with headquarters at Albuquerque,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Magoffin today deeded to Mrs. Elizabeth Brown in consideration of $400 a part of block 6, Magoffi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loaded transfer cars were sent over the river to the Mexican Central today. This is the largest shipment in a good wh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s carrying 42 loads of ore, two cars of coffee and three carloads of oranges came in over the Mexican Central today, and were brought to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int crew of the G.H. is doing some effective work on this end of the line at present. It is thought that the citizens of El Paso will soon petition the S.P. company for a new passenger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rprise was given to Miss Clara Mundy at her home last night. Among those present were: Clara Mundy, Willie Shutz, Mary Hardin, Robert Phillips, Mazie Cole, Hallie Irvin, Bruce Seeton, Latta Jessup, Harry Kelly, Alice Maple, Edgar Kayser, Laura Mundy, Ollie Lockhart, Ira Huggett, Jim Hileman, Shelby Townsend and Miss Thorn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898</w:t>
      </w:r>
    </w:p>
    <w:p>
      <w:pPr>
        <w:pStyle w:val="Normal"/>
        <w:jc w:val="both"/>
        <w:rPr/>
      </w:pPr>
      <w:r>
        <w:rPr>
          <w:rFonts w:cs="Times New Roman" w:ascii="Times New Roman" w:hAnsi="Times New Roman"/>
        </w:rPr>
        <w:t>Dr. W.M. Yandell, state quarantine officer, is now in the saddle and making diligent effort to stamp out smallpox in this city. With him in the saddle confidence has been restored and the average citizen is feeling 100 per cent be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decided at the school board meeting last night to allow $13 per month for a person taking care of the Aoy and Santa Fe street schools. Douglass School was allowed $6 per month for a jani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encing yesterday all trains run to Globe. The time of the stage is past and the whistle of the train is now mingled with those of the smelter and machine sh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6, 1898</w:t>
      </w:r>
    </w:p>
    <w:p>
      <w:pPr>
        <w:pStyle w:val="PlainText"/>
        <w:jc w:val="both"/>
        <w:rPr/>
      </w:pPr>
      <w:r>
        <w:rPr>
          <w:rFonts w:cs="Times New Roman" w:ascii="Times New Roman" w:hAnsi="Times New Roman"/>
          <w:sz w:val="24"/>
        </w:rPr>
        <w:t>Contractors at Phoenix, Ariz., reported a shortage of laborers that were in great demand due to the building boom which had hit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ed here that 225 carloads of oranges were exported from Hermosillo, Mexico,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made by local lumber dealers that, of all the mahogany shipped into the United States in the past month, Mexico furnished two-thirds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that a company would be organized to bake the White Sands near Tularosa, N.M., and sell it to fertilize worn-out 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90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6; the minimum was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6, 1898</w:t>
      </w:r>
    </w:p>
    <w:p>
      <w:pPr>
        <w:pStyle w:val="PlainText"/>
        <w:jc w:val="both"/>
        <w:rPr>
          <w:rFonts w:ascii="Times New Roman" w:hAnsi="Times New Roman" w:cs="Times New Roman"/>
          <w:sz w:val="24"/>
        </w:rPr>
      </w:pPr>
      <w:r>
        <w:rPr>
          <w:rFonts w:cs="Times New Roman" w:ascii="Times New Roman" w:hAnsi="Times New Roman"/>
          <w:sz w:val="24"/>
        </w:rPr>
        <w:t>W.A. Farrell was a passenger on the Santa Fe this morning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 Peck, president of the Alamogordo Lumber company went north this morning over the E.P.&amp; 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Hartman, of the Mexican Central, went south in his special car, which was attached to a freight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artermaster Matthews, of the post returned this morning on the T.P. from a two weeks’ furlough spent at his home, Greenvil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T. Ponsford today deeded to John S. Moss, in consideration of $2500, a part of block 250, of Campbell’s addition, with the improvements the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erial for the E.P.&amp;N.E. mountain climber is expected to arrive today, in which event the engine will be ready to go to the front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E.E. Stokes, of the treasury department, who has been up in Las Cruces for the last few days on federal business, returned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 containing 29 dogs, mostly hounds, arrived today over the Santa Fe and were shipped south over the Mexican Central. The dogs were billed to A.N. Slack, of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school board met in regular monthly session with president Race, secretary Pew, treasurer Foster and Mr. Shelton present. The erection of the new school building was discussed, but the board thought the matter should not be taken up until the bonds were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irmess for the benefit of the public library took place last night at the opera house before a large audience. Miss Lucy Kneeland and Miss Ethel Catlin did very good work in the drama. Eileen Walz, Gertrude Wiggins and Nettle Irvin were the dancing stars. The vocals solos by Mrs. Baker and Mrs. W.D. Howe were well receiv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898</w:t>
      </w:r>
    </w:p>
    <w:p>
      <w:pPr>
        <w:pStyle w:val="Normal"/>
        <w:jc w:val="both"/>
        <w:rPr>
          <w:rFonts w:ascii="Times New Roman" w:hAnsi="Times New Roman" w:cs="Times New Roman"/>
        </w:rPr>
      </w:pPr>
      <w:r>
        <w:rPr>
          <w:rFonts w:cs="Times New Roman" w:ascii="Times New Roman" w:hAnsi="Times New Roman"/>
        </w:rPr>
        <w:t>Not many residents of this city are aware of the fact that the El Paso custom house ranks seventh in the U.S. Receipts at El Paso range from $50,000 to $100,000 monthly and have been steadily gr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one of the best theater town in the country. The people are always ready to pay good prices for a good show and it would be hard to imagine a worse burlesque of “Uncle Tom’s Cabin” than was inflicted upon El Paso theatergoers last night. It was a little short of an insu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ssengers in on today’s T.P. train say that smallpox has broken out at Pecos, and that the people are exerting every effort to keep the disease from sprea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ou should go to St. Clement’s Parish House tomorrow to the bazaar. The ladies will hold a sale of fancy work. Admission 5c, including hearing gramophone with 150 pie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7, 1898</w:t>
      </w:r>
    </w:p>
    <w:p>
      <w:pPr>
        <w:pStyle w:val="PlainText"/>
        <w:jc w:val="both"/>
        <w:rPr>
          <w:rFonts w:ascii="Times New Roman" w:hAnsi="Times New Roman" w:cs="Times New Roman"/>
          <w:sz w:val="24"/>
        </w:rPr>
      </w:pPr>
      <w:r>
        <w:rPr>
          <w:rFonts w:cs="Times New Roman" w:ascii="Times New Roman" w:hAnsi="Times New Roman"/>
          <w:sz w:val="24"/>
        </w:rPr>
        <w:t>Severe blizzards were reported as raging throughout north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izona citizens announced their intention of sending a delegation to Washington to plead for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lgian syndicate purchased valuable copper and gold mines in the state of Durango,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Way returned from a business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G.W. Wood returned from an inspection of his mine nea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5; the minimum was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7, 1898</w:t>
      </w:r>
    </w:p>
    <w:p>
      <w:pPr>
        <w:pStyle w:val="PlainText"/>
        <w:jc w:val="both"/>
        <w:rPr/>
      </w:pPr>
      <w:r>
        <w:rPr>
          <w:rFonts w:cs="Times New Roman" w:ascii="Times New Roman" w:hAnsi="Times New Roman"/>
          <w:sz w:val="24"/>
        </w:rPr>
        <w:t>Attorney S.B. Newcomb, of Las Cruces, is visiting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s J.F. Bonham and H.B. Holt of Las Cruces, are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J. Freudenthal left on the Santa Fe today for New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s. R. Harper was a passenger on the T.P. today for a short hunting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United States attorney Redford Sharp left on the G.H. today for San Antonio to attend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representative from this district, will leave in a very short time with his family for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ryan left on the Santa Fe for Las Cruces today. The judge expects to bring his family and reside permanentl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Barnes, well known in railroad circles in this city has taken a position with the Mexican Central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fine milk cows came in over the Santa Fe yesterday and were turned over to the Mexican Central for shipment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today issued a permit to Allen Hart for the erection of an $800 brick residence to be built on lots 1 and 2, of block 241,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uise Brehany Concert company arrived on the incoming Santa Fe this morning and will play at the opera house tonight for the Elks’ benefit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ustoms house ranks seventh among the entire number in the United States. The custom house receipts of El Paso now range from $50,000 to $100,000 month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898</w:t>
      </w:r>
    </w:p>
    <w:p>
      <w:pPr>
        <w:pStyle w:val="Normal"/>
        <w:jc w:val="both"/>
        <w:rPr/>
      </w:pPr>
      <w:r>
        <w:rPr>
          <w:rFonts w:cs="Times New Roman" w:ascii="Times New Roman" w:hAnsi="Times New Roman"/>
        </w:rPr>
        <w:t>Bankers and brokers in every city of importance from Dallas to New York are eager to invest their capital in El Paso’s municipal bonds. It must be considered as an evidence of the faith reposed in El Paso’s future by financi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 Louis Globe-Democrat must be putting forth every effort to give El Paso a black eye. Many complaints have been heard about the manner in which the Globe reports the smallpox situation and the shortage of coal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taking the quail train Sunday you can get a day off, all the quail you want, and a hundred mile ride fo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8, 1898</w:t>
      </w:r>
    </w:p>
    <w:p>
      <w:pPr>
        <w:pStyle w:val="PlainText"/>
        <w:jc w:val="both"/>
        <w:rPr/>
      </w:pPr>
      <w:r>
        <w:rPr>
          <w:rFonts w:cs="Times New Roman" w:ascii="Times New Roman" w:hAnsi="Times New Roman"/>
          <w:sz w:val="24"/>
        </w:rPr>
        <w:t>Reports received here yesterday that a rush of miners to the new gold and silver mines near Willcox, Ariz., was causing prices to soar in that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ding of the streets and laying out the town so that sidewalks could be constructed started yesterday at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rovement work on the city park was started. Plans were announced that sidewalks would be constructed and trees pl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3,000 were filed at the office of the coun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45 degrees; the minimum 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898</w:t>
      </w:r>
    </w:p>
    <w:p>
      <w:pPr>
        <w:pStyle w:val="Normal"/>
        <w:jc w:val="both"/>
        <w:rPr/>
      </w:pPr>
      <w:r>
        <w:rPr>
          <w:rFonts w:cs="Times New Roman" w:ascii="Times New Roman" w:hAnsi="Times New Roman"/>
        </w:rPr>
        <w:t>It was reported at the Santa Fe depot yesterday that here was 16 yellow flags hanging out in that vicinity and it had the effect of causing a bunch of depot clerks, headed by Agent Ennis, to be vaccin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s snowstorm at El Paso was entirely unexpected by the weather man. The depth of the snow was just right for sleighing and at 9 o’clock this morning, sleighs began to make their appearance and soon the jingle of bells could be heard in all portions of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nterprising stablemen Longwell and Ballinger, had a pair of runners placed on one of their double buggies and with a fine pair of bays, have been around all day taking their friends out for a little 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9, 1898</w:t>
      </w:r>
    </w:p>
    <w:p>
      <w:pPr>
        <w:pStyle w:val="PlainText"/>
        <w:jc w:val="both"/>
        <w:rPr/>
      </w:pPr>
      <w:r>
        <w:rPr>
          <w:rFonts w:cs="Times New Roman" w:ascii="Times New Roman" w:hAnsi="Times New Roman"/>
          <w:sz w:val="24"/>
        </w:rPr>
        <w:t>Reports received here that Mexico was exporting an unusually large number of cattle t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prisoners tore down the jail at Phoenix, Ariz., and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3,502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8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W. Gatewood of Marfa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it was decided to let a contract for two gasoline engines to be used by the sewe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made at Phoenix, Ariz., that bonds amounting to $415,000 would be issued to build a city water 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xperienced a snow storm and several inches of snow covered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5; the minimum was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9, 1898</w:t>
      </w:r>
    </w:p>
    <w:p>
      <w:pPr>
        <w:pStyle w:val="PlainText"/>
        <w:jc w:val="both"/>
        <w:rPr>
          <w:rFonts w:ascii="Times New Roman" w:hAnsi="Times New Roman" w:cs="Times New Roman"/>
          <w:sz w:val="24"/>
        </w:rPr>
      </w:pPr>
      <w:r>
        <w:rPr>
          <w:rFonts w:cs="Times New Roman" w:ascii="Times New Roman" w:hAnsi="Times New Roman"/>
          <w:sz w:val="24"/>
        </w:rPr>
        <w:t>Superintendent Hurley, of the Santa Fe, was in the city on busin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atewood and family, of Marfa, Tex., arrived on the T.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Murdock and wife arrived on the T.P. this afternoon and are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Llewellyn was a passenger in the Santa Fe this morning bound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rrived on the Santa Fe this morning from Denver, where he has been for some tim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blizzard only a small number of pupils attended the schools this morning and it was decided to take a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ior of the Santa Fe depot was receiving the attention of swampers yesterday in anticipation of the arrivals of the officials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scarcity of coal among the retail dealers today, and many were unable to fill orders. Others are expecting coal via the Santa Fe, but the exact time is not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Auditor Connor, of the E.P.&amp;N.E., went north to pay off the hands along the line. It is thought that he will have a very hard trip of it, as this storm has been severe up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ootball team has received a challenge from the college team at Las Cruces and will leave tomorrow morning for that place, to play the college team. Among the El Paso players were G. Bovee, F. Smith, G. Sweeney, B. Wheeler, H. Gough, and T. McLaugh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s snow storm at El Paso and vicinity was the heaviest snow all in several years. The storm resulted in well nigh paralyzing a number of industries in the city. Not an ice wagon was to be seen on the north side and work on many new buildings was temporarily susp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weekly session notwithstanding the heavy storm which was raging last night. The city attorney presented Mrs. Hill’s deed to her share of the property on which the fire department and jail building is to be placed City Engineer Wimberly reported favorably on extending the sewer to block 266 of Campbell’s addition. The council instructed the city engineer to draw up the plans and specifications for a new city pump house. The finance committee reported the following bills for the month of November: El Paso Electric Light company, $624; El Paso Water company, $632.70; Fasset and Kelly, $543.43; Park W. Pitman, $5.50; Longwell Transfer company, $3.75; Tuttle Paint and Glass company, $1.50. The bills were allowed and warrants drawn to cover th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898</w:t>
      </w:r>
    </w:p>
    <w:p>
      <w:pPr>
        <w:pStyle w:val="Normal"/>
        <w:jc w:val="both"/>
        <w:rPr/>
      </w:pPr>
      <w:r>
        <w:rPr>
          <w:rFonts w:cs="Times New Roman" w:ascii="Times New Roman" w:hAnsi="Times New Roman"/>
        </w:rPr>
        <w:t>Hon. W.W. Bridgers, representative from this district, declares himself as uncompromisingly in favor of an amendment to the existing libel laws as applicable to newspapers and asserts that he will use every endeavor toward having them am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still shuddering in the clutches of the blizzard. Complaints are being heard on every side about the scarcity of coal and if reports be true, many are actually suffering for this kind of fu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t two cases of smallpox were brought to light yesterday, and the snowstorm has practically stopped the canv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0, 1898</w:t>
      </w:r>
    </w:p>
    <w:p>
      <w:pPr>
        <w:pStyle w:val="PlainText"/>
        <w:jc w:val="both"/>
        <w:rPr>
          <w:rFonts w:ascii="Times New Roman" w:hAnsi="Times New Roman" w:cs="Times New Roman"/>
          <w:sz w:val="24"/>
        </w:rPr>
      </w:pPr>
      <w:r>
        <w:rPr>
          <w:rFonts w:cs="Times New Roman" w:ascii="Times New Roman" w:hAnsi="Times New Roman"/>
          <w:sz w:val="24"/>
        </w:rPr>
        <w:t>Material for the E.P.&amp;N.E. mountain climber has not yet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Goldman came up from Mexico City this morning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Tuttle, son of W.H. Tuttle, arrived on the Santa Fe this morning from Topeka, K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officials have so far neglected to put doors in the pound house and the workmen are suffering grea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nt cold snap has greatly interfered with the work of the paint gang of the G.H. on this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this afternoon to a small blaze at the Krakauer, Zork and Moye hardwar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health has instructed Dr. Race, the city physician, to report daily to the president of the board on the smallpox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McKie, who has been visiting in the city for the past few days, was a passenger on the Santa Fe this morning for his home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Moses Dillon says that a heavy cattle buyer recently purchased 20,000 head of cattle in Mexico, which are to be imported at this point early next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ce nine oclock last night the management of the El Paso and Juarez street railway has run but one car over the line and the citizens of Juarez have made a vigorous pro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nowfall in all directions in the mountains surrounding El Paso was heavy and railway traffic during the past few days has been seriously embarrassed. The Texas &amp; Pacific train due yesterday has not arrived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verage temperature in this city yesterday was the lowest for 19 years, according to the records of the weather bureau. This morning it six oclock the temperature was 17 degrees above zero, and last night it fell as low as 15, with the wind b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Ed de Reimer of the Slack and company’s grocery stores, tried to make some deliveries in the southeastern portion of the city, and both horse and wagon fell into a snow drift several feet deep. Mr. de Reimer had to borrow a shovel and dig the hors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ity council will meet today in special session to reconsider the award of the contract for the gasoline pumping engine for the new pumping house. A petition from J.E. Townsend has been presented protesting against the award of the contract to McCutcheon, Payne and company and alleging that the freight rates given by that firm are incorrec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1, 1898</w:t>
      </w:r>
    </w:p>
    <w:p>
      <w:pPr>
        <w:pStyle w:val="PlainText"/>
        <w:jc w:val="both"/>
        <w:rPr/>
      </w:pPr>
      <w:r>
        <w:rPr>
          <w:rFonts w:cs="Times New Roman" w:ascii="Times New Roman" w:hAnsi="Times New Roman"/>
          <w:sz w:val="24"/>
        </w:rPr>
        <w:t>El Pasoans were greeted with a four-inch snowfall this morning and the thermometer registered 15 above zero. Last night was reported to have been the coldest weather ever experienc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s of the Delaware Indians passed through El Paso yesterday en route to Guaymas, Mex., to investigate concessions offered them by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M. Yandell reported that there is no danger of an epidemic of smallpox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rique C. Creel, Chihuahua banker, left for New York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25 degrees; minimum 1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1, 1898</w:t>
      </w:r>
    </w:p>
    <w:p>
      <w:pPr>
        <w:pStyle w:val="PlainText"/>
        <w:jc w:val="both"/>
        <w:rPr/>
      </w:pPr>
      <w:r>
        <w:rPr>
          <w:rFonts w:cs="Times New Roman" w:ascii="Times New Roman" w:hAnsi="Times New Roman"/>
          <w:sz w:val="24"/>
        </w:rPr>
        <w:t>Charley Hunt arrived last night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 F. Bovee returned from Midland, Tex.,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vision superintendent Hurley of the Santa Fe, went north today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t of the sun today has removed a great portion of snow from the railroad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arrived today on the Santa Fe from Washington, on boundary commissio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K. Theel, expert draughtsman in the employ of Maj. G.C. Wimberly, city engineer has prepared one of the most complete maps of the city ever exhibited. Every lot and tract of land within the corporate limits is exhib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d snap and heavy fall of snow has caused a great deal damage to many of the merchants’ and property holders of the city. The rear end of the Wigwam building received considerable damage, while the Union Clothing company suffered a heavy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special session yesterday afternoon for than purpose of reconsidering its previous action in awarding a contract to McCutcheon, Payne &amp; Co., for furnishing two gasoline engines to be used in the sewer pumping station. Mayor Magoffin and all aldermen were present except McDuffie and Stewart. The award to McCutcheon, Payne &amp; Co. was reaffirm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898</w:t>
      </w:r>
    </w:p>
    <w:p>
      <w:pPr>
        <w:pStyle w:val="Normal"/>
        <w:jc w:val="both"/>
        <w:rPr>
          <w:rFonts w:ascii="Times New Roman" w:hAnsi="Times New Roman" w:cs="Times New Roman"/>
        </w:rPr>
      </w:pPr>
      <w:r>
        <w:rPr>
          <w:rFonts w:cs="Times New Roman" w:ascii="Times New Roman" w:hAnsi="Times New Roman"/>
        </w:rPr>
        <w:t>The prospect of a coal famine in this city is more alarming than that of the smallpox epidem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P. flyer, due here at 3:30 p.m. today was snowbound at Benson, Ariz., and it was impossible to tell when she would be able to get out. It is safe to say that it will arrive here very l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re is no reason,” said an El Paso newspaperman of our craft should not get together and organize a press club in this city. There are now enough eligible to form a club of respectable propor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2, 1898</w:t>
      </w:r>
    </w:p>
    <w:p>
      <w:pPr>
        <w:pStyle w:val="PlainText"/>
        <w:jc w:val="both"/>
        <w:rPr/>
      </w:pPr>
      <w:r>
        <w:rPr>
          <w:rFonts w:cs="Times New Roman" w:ascii="Times New Roman" w:hAnsi="Times New Roman"/>
          <w:sz w:val="24"/>
        </w:rPr>
        <w:t>At 6 o’clock yesterday morning the thermometer registered 16 degrees. The snowfall was reported as being four inches in the past 24 hours. This was the coldest weather experienced in El Paso since 1894, when the thermometer fell to seven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sleds and sleighs were to be seen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xas &amp; Pacific passenger train was reported as being 48 hours late after becoming stalled in the snow near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n several extra trains in order to supply fuel for towns east of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37; the minimum wa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2, 1898</w:t>
      </w:r>
    </w:p>
    <w:p>
      <w:pPr>
        <w:pStyle w:val="PlainText"/>
        <w:jc w:val="both"/>
        <w:rPr>
          <w:rFonts w:ascii="Times New Roman" w:hAnsi="Times New Roman" w:cs="Times New Roman"/>
          <w:sz w:val="24"/>
        </w:rPr>
      </w:pPr>
      <w:r>
        <w:rPr>
          <w:rFonts w:cs="Times New Roman" w:ascii="Times New Roman" w:hAnsi="Times New Roman"/>
          <w:sz w:val="24"/>
        </w:rPr>
        <w:t>J.L. Campbell and family returned from the nort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returned yesterday from Denver, Kansas City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left this morning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Lightfoot, of the Sacramento Chief, at Las Cruces, was a passenger on the T.P. yesterday from F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Mark Smith, of Arizona, passed through on the Southern Pacific today accompanied by his wife, en route to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and Will Brown returned over the Santa Fe this morning from Chicago, where they attended the meeting of the Santa Fe general ag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commenced this morning on the new steel bridge which is to span the river here in place of the present wooden Mexican Central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Union Teachers’ Sunday school association will meet Tuesday evening. Rev. A. Lumpkin is the instructor for Tuesday and J.H. Harper for the evening of the 20th.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ounty commissioners’ court this morning, commissioner Harris recommended that city taxes on school property, lots 14 to 20, block 59, of Magoffin’s addition, be re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al situation in El Paso today is slightly improved, several dealers having received a few carloads. The O’Brien company his orders for 40 tons and the Payne-Badger company has several hundred accumulated orders on its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m made its appearance again in El Paso this morning and the snowdrifts and sheets if ice were rapidly converted into mud. Traffic on the street railway was resumed this morning and the tinkle of the mule bells is again he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898</w:t>
      </w:r>
    </w:p>
    <w:p>
      <w:pPr>
        <w:pStyle w:val="Normal"/>
        <w:jc w:val="both"/>
        <w:rPr/>
      </w:pPr>
      <w:r>
        <w:rPr>
          <w:rFonts w:cs="Times New Roman" w:ascii="Times New Roman" w:hAnsi="Times New Roman"/>
        </w:rPr>
        <w:t>Since 9 p.m. Thursday the management of the El Paso and Juarez “rapid transit electric street railway” has run but one car over its line. Many persons residing on the other side of the river depend on the mule boxes to transport them to El Paso and are of the opinion that a street railway company that would permit a few inches of snow to suspend traffic for two days should be required to forfeit its franch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Burges in consideration of $50 to Millard Patterson a parcel of land near Sam Elizario containing 4.3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3, 1898</w:t>
      </w:r>
    </w:p>
    <w:p>
      <w:pPr>
        <w:pStyle w:val="PlainText"/>
        <w:jc w:val="both"/>
        <w:rPr>
          <w:rFonts w:ascii="Times New Roman" w:hAnsi="Times New Roman" w:cs="Times New Roman"/>
          <w:sz w:val="24"/>
        </w:rPr>
      </w:pPr>
      <w:r>
        <w:rPr>
          <w:rFonts w:cs="Times New Roman" w:ascii="Times New Roman" w:hAnsi="Times New Roman"/>
          <w:sz w:val="24"/>
        </w:rPr>
        <w:t>Deeds amounting to $75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mining man, owner of the Cinco de Mayo mines at Pilares, Mexico,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nt snowfall started to melt and considerable damage was done to severa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road traffic was reported as being back to normal after the recent snow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nuco Sugar company was organized with a capital stock of $1,000,000 to work the sugar plantations on the Panuco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that a new water system would be constructed at Flagstaff,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from east Texas that the recent snow storm had caused a great loss among the sheep and rang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2; the minimum was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3, 1898</w:t>
      </w:r>
    </w:p>
    <w:p>
      <w:pPr>
        <w:pStyle w:val="PlainText"/>
        <w:jc w:val="both"/>
        <w:rPr>
          <w:rFonts w:ascii="Times New Roman" w:hAnsi="Times New Roman" w:cs="Times New Roman"/>
          <w:sz w:val="24"/>
        </w:rPr>
      </w:pPr>
      <w:r>
        <w:rPr>
          <w:rFonts w:cs="Times New Roman" w:ascii="Times New Roman" w:hAnsi="Times New Roman"/>
          <w:sz w:val="24"/>
        </w:rPr>
        <w:t>H.H. Hughes arrived last night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there were 100 loads of oranges in the T.P.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Hunt was a passenger on the Mexican Central for Chihuahu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A. Bennett was a passenger on the northbound Santa Fe this morning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uce Stevenson returned on the T.P. this morning from a visit to his old home in Alab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nt storm along the line of the Santa Fe was the most severe in the vicinity of Engle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Lyons left over the Mexican Central today for a duck hunt on a lake this sid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past week several hundred volumes have been added to the city public library, at 119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today issued a permit to Ysidoro Armijo for the erection of a brick residence on lots 11 and 12 block 32, of Campbell’s addition, to cost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since the blizzard struck this section the trains are reported on time today. During the cold snap the T.P. train was detained 40 hours at Toyah, on account of the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joint railroad bridge was commenced yesterday morning by the bridge and building crew of the Santa Fe under the guidance of foreman B.J. Mustain. The pile driver has also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last night elected the following officers: Auburn A. Howard, president; John McPike, vice president; Jo Sullivan, foreman; E. Ten Eyck, assistant foreman; Gustave Lee, secretary; Charles C. Kiefer,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 court convened yesterday afternoon and the following bills were presented for payment: W.H. Tuttle, $2.90; Park Pitman, $6.30; Fasset &amp; Kelly $30.05; Payne, Badger Coal company, $5; Krakauer, Zork &amp; Moye, $2; Herald News company, $30; H. Lesinsky company, $99.98; Geo. Buchanan, $33.50. The bonds of O.N. Patton as justice of peace of Sierra Blanca, and Jose P. Chasco, as road commissioner of the same precinct, were approv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898</w:t>
      </w:r>
    </w:p>
    <w:p>
      <w:pPr>
        <w:pStyle w:val="Normal"/>
        <w:jc w:val="both"/>
        <w:rPr/>
      </w:pPr>
      <w:r>
        <w:rPr>
          <w:rFonts w:cs="Times New Roman" w:ascii="Times New Roman" w:hAnsi="Times New Roman"/>
        </w:rPr>
        <w:t>Kansas eggs sell here for 30 cents a dozen and are cheap at that price, if a man owned 1000 laying hens in or near El Paso he would have a fortu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Clothing House suffered a loss by the heavy snow breaking in the skylight and dropping a great pile of snow on some of the finest overcoats in stock. The amount of damage will reach $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lerk today issued a permit to J.C. Ross for the erection of a residence on the corner of Arizona and Florence streets. The building is to be of brick and to cost $2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4, 1898</w:t>
      </w:r>
    </w:p>
    <w:p>
      <w:pPr>
        <w:pStyle w:val="PlainText"/>
        <w:jc w:val="both"/>
        <w:rPr>
          <w:rFonts w:ascii="Times New Roman" w:hAnsi="Times New Roman" w:cs="Times New Roman"/>
          <w:sz w:val="24"/>
        </w:rPr>
      </w:pPr>
      <w:r>
        <w:rPr>
          <w:rFonts w:cs="Times New Roman" w:ascii="Times New Roman" w:hAnsi="Times New Roman"/>
          <w:sz w:val="24"/>
        </w:rPr>
        <w:t>Capt. Juan Campo, leader of the Mexican Typical orchestra,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railroad officials reported an increase to the freight shipments into El Paso since the clearing away of the snow drifts which brought railroad traffic back to nor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Colorado stockmen passed through here en route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 of mountain lions which were causing the residents of Phoenix much trouble were captured by a posse of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ra Cruz, Mexico, reported an unusually heavy rice cr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of a new hotel was started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5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4,80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4; the minimum was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4, 1898</w:t>
      </w:r>
    </w:p>
    <w:p>
      <w:pPr>
        <w:pStyle w:val="PlainText"/>
        <w:jc w:val="both"/>
        <w:rPr>
          <w:rFonts w:ascii="Times New Roman" w:hAnsi="Times New Roman" w:cs="Times New Roman"/>
          <w:sz w:val="24"/>
        </w:rPr>
      </w:pPr>
      <w:r>
        <w:rPr>
          <w:rFonts w:cs="Times New Roman" w:ascii="Times New Roman" w:hAnsi="Times New Roman"/>
          <w:sz w:val="24"/>
        </w:rPr>
        <w:t>Henry Welsch arrived this morning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ill hold a general meeting at the court house this evening to elect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northeastern, was a passenger on the Santa Fe this morning for Denver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cold weather the doors of the mission have been thrown open and upwards of 100 meals have been given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nce Fulkerson, of the customs service, left today for a two weeks’ visit to his home and relatives near Houst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Holmes left today for Marathon, Tex., from which point he will go into Mexico to take charge of one of the mining properties of the Smelt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F. McCarty, of Little Rock, Ark., who has the contract for building the Chihuahua and Guerrero railway is visiting in E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Peck, of the Alamogordo Lumber company, who was up in the Sacramento mountains during the recent storm, says the snowfall was very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S. Catlin today issued a permit to J.C. Ross, for the erection of a residence on Arizona and Florence streets. The building will be of brick and will cost $2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buildings in the city, which was stopped on account of the weather, has been resumed. The contractors are busy trying to get material ready for finishing the new fire department and jai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stockholders of the East El Paso Town company was held yesterday in the office of Horace B. Stevens, secretary of the company. The following were elected directors: P.E. Edwards, W.S. McCutcheon, A.G. Foster, W.F. Payne and H.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pile driver was put to work yesterday on the new joint railway bridge across the Rio Grande at this point. The first attempt to force one of the heavy timbers in the earth proved a failure. Foreman Mustain, of the crew, says the bridge will not be completed under three mon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898</w:t>
      </w:r>
    </w:p>
    <w:p>
      <w:pPr>
        <w:pStyle w:val="Normal"/>
        <w:jc w:val="both"/>
        <w:rPr>
          <w:rFonts w:ascii="Times New Roman" w:hAnsi="Times New Roman" w:cs="Times New Roman"/>
        </w:rPr>
      </w:pPr>
      <w:r>
        <w:rPr>
          <w:rFonts w:cs="Times New Roman" w:ascii="Times New Roman" w:hAnsi="Times New Roman"/>
        </w:rPr>
        <w:t>The high school boys received their new uniforms some days ago. They consist of gray trousers, blue blouse, and blue cap with the initials H.S.C. in front. The boys are well pleased with them and “wear them with p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nes” of El Paso are far in excess of nearly every town in the state. The average amount brought in every month is $1250; this pays all the police expenses and helps carry the city government. Most of the amount is made up of money collected from gamblers and prostitutes—licenses rather than f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5, 1898</w:t>
      </w:r>
    </w:p>
    <w:p>
      <w:pPr>
        <w:pStyle w:val="PlainText"/>
        <w:jc w:val="both"/>
        <w:rPr/>
      </w:pPr>
      <w:r>
        <w:rPr>
          <w:rFonts w:cs="Times New Roman" w:ascii="Times New Roman" w:hAnsi="Times New Roman"/>
          <w:sz w:val="24"/>
        </w:rPr>
        <w:t>The senate committee on appropriation continued its hearing on the army deficiency bill and announced that 50,000 volunteer soldiers would be discharg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2,1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1,25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treet railway committee held a meeting to discuss the probability of running the railway across the Rio Grande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that the coffee crop at Vera Cruz, Mex., was unusually large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English capitalists purchased a large tract of land near Vera Cruz, Mex., and started to work out a number of agricultural experi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men in east Texas reported a severe loss of cattle, due to the recent cold w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5; the minimum was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898</w:t>
      </w:r>
    </w:p>
    <w:p>
      <w:pPr>
        <w:pStyle w:val="Normal"/>
        <w:jc w:val="both"/>
        <w:rPr>
          <w:rFonts w:ascii="Times New Roman" w:hAnsi="Times New Roman" w:cs="Times New Roman"/>
        </w:rPr>
      </w:pPr>
      <w:r>
        <w:rPr>
          <w:rFonts w:cs="Times New Roman" w:ascii="Times New Roman" w:hAnsi="Times New Roman"/>
        </w:rPr>
        <w:t>Owing to the heavy fall of snow the quail train which was to be run Sunday by the E.P.&amp;N.E. to accommodate sportsmen has been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cial Club dance has been postponed on account of the inclement wea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ong, heavy, iron shed room, over the sidewalk in front of the Door of Hope Mission on South Oregon street, has given way beneath its load of snow and is now hanging with its outer edge nearly touching the sidewalk. It is a menace to the lives of pedestr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6, 1898</w:t>
      </w:r>
    </w:p>
    <w:p>
      <w:pPr>
        <w:pStyle w:val="PlainText"/>
        <w:jc w:val="both"/>
        <w:rPr>
          <w:rFonts w:ascii="Times New Roman" w:hAnsi="Times New Roman" w:cs="Times New Roman"/>
          <w:sz w:val="24"/>
        </w:rPr>
      </w:pPr>
      <w:r>
        <w:rPr>
          <w:rFonts w:cs="Times New Roman" w:ascii="Times New Roman" w:hAnsi="Times New Roman"/>
          <w:sz w:val="24"/>
        </w:rPr>
        <w:t>Robert Oscar Renaud and Miss Marie Steger were marri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905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sent a delegation of citizens to Washington to plead for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Tucson, Ariz., held a mass meeting to discuss plans for catching horse thieves operating in that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40,000 head of sheep were shipped into the southern part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of a new Elks club house was started at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force of men was developing the Barraca coal mines in Sonor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6, 1898</w:t>
      </w:r>
    </w:p>
    <w:p>
      <w:pPr>
        <w:pStyle w:val="PlainText"/>
        <w:jc w:val="both"/>
        <w:rPr/>
      </w:pPr>
      <w:r>
        <w:rPr>
          <w:rFonts w:cs="Times New Roman" w:ascii="Times New Roman" w:hAnsi="Times New Roman"/>
          <w:sz w:val="24"/>
        </w:rPr>
        <w:t>The school children were let out at noon today for the Christmas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returned over that road from San Antoni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Edwards and Frank Carr left this afternoon with an outfit for a hunt in the Huec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S. Shepherd, U.S., land commissioner arrived on the White Oaks line yesterday from Tularosa, N.M., accompanied by his wif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Ryan, superintendent of motive power of the Southern Pacific system, and E.E. Kappell, chief clerk for master mechanic Ryan, came is yester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tice has-been posted at the Santa Fe depot informing all employes of that line that beginning January 1 they will be supplied by local inspectors with cards for four records of inspection one every sev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electric street railway committee held a meeting last night at the offices of Leigh Clark, in the Mundy block. The members present were Messrs. McCutcheon, Coles, O’Keeffe, Sweeney and Clark. Several eastern capitalists have made inquiries concerning the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eral meeting of the El Paso volunteer firemen was held at the county court room last night to elect officers to serve for a period of one year. The following were elected officers without opposition: President John Julian, vice presidents, S.H. Buchanan, Joseph Sweeney, Dr. W.M. Yandell and J.B. Badger; chief, Frank Powers; assistant chief, A. Hille; secretary, W.T. Hixson; treasurer, Dan Kelly. President Peyton Edwards was in the chair and about 60 members present. The report of retiring chief Holland was read. The following names of new officers were read for approval of the city council: Hook and ladder company—Stanley Bevan, president; Edward O’Connor, secretary; A.P. Noake, treasurer. Engine company—Horace B. Stevens, treasurer; J.B. Badger, president. Hose company—Charles Kiefer, treasurer; D. Kline, foreman; James Sweeney, president; Gus Lee, secretar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898</w:t>
      </w:r>
    </w:p>
    <w:p>
      <w:pPr>
        <w:pStyle w:val="Normal"/>
        <w:jc w:val="both"/>
        <w:rPr/>
      </w:pPr>
      <w:r>
        <w:rPr>
          <w:rFonts w:cs="Times New Roman" w:ascii="Times New Roman" w:hAnsi="Times New Roman"/>
        </w:rPr>
        <w:t>Work is progressing rapidly of the new railroad bridge over the Rio Grande. The pile driver has sunk pilings the entire width of the river regardless of the bad weather and high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nevolent and Protective Order of Elks at present has a membership of about 100 persons prominent in social and commercial circles. The El Paso lodge was organized in 1893 and has since been growing stead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7, 1898</w:t>
      </w:r>
    </w:p>
    <w:p>
      <w:pPr>
        <w:pStyle w:val="PlainText"/>
        <w:jc w:val="both"/>
        <w:rPr>
          <w:rFonts w:ascii="Times New Roman" w:hAnsi="Times New Roman" w:cs="Times New Roman"/>
          <w:sz w:val="24"/>
        </w:rPr>
      </w:pPr>
      <w:r>
        <w:rPr>
          <w:rFonts w:cs="Times New Roman" w:ascii="Times New Roman" w:hAnsi="Times New Roman"/>
          <w:sz w:val="24"/>
        </w:rPr>
        <w:t>J.B. Houghton left on the Santa Fe this morning for San Antoni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Huddman was a passenger on the T.P. this morning for his home i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is progressing rapidly on the new railroad bridge over the Rio Grande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Pollard, of the firm of Kelly of Pollard, has returned from a month’s visit to his old home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McKerecher, assistant general manager of the Mexican Central went south over that l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fine horses went across the river yesterday and will be shipped to the City of Mexico to J.H. Ha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public schools of the city closed their doors for the Christmas holidays. They will not open them again until the first Monday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y Pollard was severely injured yesterday by being struck with a piece of timber which he was running through the planing mill at Buchanan &amp; Power’s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Christmas trees arrived over the G.H. this morning from San Antonio and will be distributed among the heads of the various departments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ootball team left on the Santa Fe this morning for Las Cruces, where they go to play the championship game. The players in the party were: Roberts, McLaughlin, Sweeney, Nelson, Wheeler, Shutz, Kinne, Van Dyke and Pi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city council met in regular weekly session with all present except aldermen McDuffie and Stewart. City attorney Kemp made a report on the delinquent tax suits which he had got judgment for. Chairman Clifford, of the finance committee presented the following bills: Burton-Lingo, $19.66; Fassett &amp; Kelly, $330.40; C.H. Puttell, $5; Waters-Pierce Oil company, $30.75. The report of the fire and water committee made by chairman Brunner recommended that an arc light be placed on Santa Fe street near the depot. Chairman Badger made a report in regard to the contract with Messrs. McCutcheon, Payne &amp; Co., for the engines and pumps for the new sewer pumping st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8, 1898</w:t>
      </w:r>
    </w:p>
    <w:p>
      <w:pPr>
        <w:pStyle w:val="PlainText"/>
        <w:jc w:val="both"/>
        <w:rPr>
          <w:rFonts w:ascii="Times New Roman" w:hAnsi="Times New Roman" w:cs="Times New Roman"/>
          <w:sz w:val="24"/>
        </w:rPr>
      </w:pPr>
      <w:r>
        <w:rPr>
          <w:rFonts w:cs="Times New Roman" w:ascii="Times New Roman" w:hAnsi="Times New Roman"/>
          <w:sz w:val="24"/>
        </w:rPr>
        <w:t>George F. Schutz, New York banker, died here at a local hospit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of the city closed for the annual Christmas vacati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e from the City of Mexico yesterday that real estate transfers there for the past month amounted to approximately $1,508,9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C.B. Hodges, special correspondent for the Chicago Record,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corporation has been formed at Guaymas, Mexico, to export grain and cattle t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44 degrees; the minimum was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8, 1898</w:t>
      </w:r>
    </w:p>
    <w:p>
      <w:pPr>
        <w:pStyle w:val="PlainText"/>
        <w:jc w:val="both"/>
        <w:rPr/>
      </w:pPr>
      <w:r>
        <w:rPr>
          <w:rFonts w:cs="Times New Roman" w:ascii="Times New Roman" w:hAnsi="Times New Roman"/>
          <w:sz w:val="24"/>
        </w:rPr>
        <w:t>Manager Geo. H. Walker of the opera house, left on the G.H. yesterday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Turner, depot agent of the Southern Pacific, has gone to Yuma, Ariz., to be absent for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jail is now situated on an island at the corner of Stanton and Overland streets, in the midst of a lake of m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men of the G.H., who have been off on account of the soreness of their vaccinated arms, are returning to work gradu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il coming into the postoffice now is unusually heavy and the express companies are doing a better business here than for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Baird, cattle buyer of the J.H. Nations Meat company of this city, left for his home at Las Cruces this morning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at the Church of St. Clement, Prof. Joseph Smith will give an organ recital, the last before his departure for San Diego, Calif.,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ootball team was defeated by the New-Mexico agricultural college eleven yesterday afternoon by the score of 46 to 0. The game was played at Las Cruces. The lineup of the El Paso team was as follows: Shutz, Hughes, Kinne, Nelson, Roberts, Wheeler, McLaughlin and Van Dy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board of health meeting yesterday afternoon Dr. J.A. Samaneigo, mayor Valentine Onate and ex-mayor E. Provencio of Juarez, were present. The Juarez officials agreed to appoint inspectors immediately to hunt out hidden causes of smallpox which caused the board of health not to declare the expected quarantine against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898</w:t>
      </w:r>
    </w:p>
    <w:p>
      <w:pPr>
        <w:pStyle w:val="Normal"/>
        <w:jc w:val="both"/>
        <w:rPr>
          <w:rFonts w:ascii="Times New Roman" w:hAnsi="Times New Roman" w:cs="Times New Roman"/>
        </w:rPr>
      </w:pPr>
      <w:r>
        <w:rPr>
          <w:rFonts w:cs="Times New Roman" w:ascii="Times New Roman" w:hAnsi="Times New Roman"/>
        </w:rPr>
        <w:t>The many friends of Will Julian are glad to see on the streets once more after having had a severe tussle with pneumo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Jail is situated on an island at the corner of Stanton and Overland, in the midst of a lake of mud. George Harold’s horse bogged down in the lake and was with difficulty extric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health today voted to recommend to the Council that an ambulance be purchased to convey patients to the pest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9, 1898</w:t>
      </w:r>
    </w:p>
    <w:p>
      <w:pPr>
        <w:pStyle w:val="PlainText"/>
        <w:jc w:val="both"/>
        <w:rPr>
          <w:rFonts w:ascii="Times New Roman" w:hAnsi="Times New Roman" w:cs="Times New Roman"/>
          <w:sz w:val="24"/>
        </w:rPr>
      </w:pPr>
      <w:r>
        <w:rPr>
          <w:rFonts w:cs="Times New Roman" w:ascii="Times New Roman" w:hAnsi="Times New Roman"/>
          <w:sz w:val="24"/>
        </w:rPr>
        <w:t>Southern Methodists launched a campaign for a university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mmissioners were scheduled to meet but owing to the T.&amp;P. train being late. the commissioners from down the valley could not get to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son Mills sold to Demetric Terrazas 100 acres at Canutillo for $5 an ac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received congratulations on securing the daily train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imum temperature was 55; the minimum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9, 1898</w:t>
      </w:r>
    </w:p>
    <w:p>
      <w:pPr>
        <w:pStyle w:val="PlainText"/>
        <w:jc w:val="both"/>
        <w:rPr>
          <w:rFonts w:ascii="Times New Roman" w:hAnsi="Times New Roman" w:cs="Times New Roman"/>
          <w:sz w:val="24"/>
        </w:rPr>
      </w:pPr>
      <w:r>
        <w:rPr>
          <w:rFonts w:cs="Times New Roman" w:ascii="Times New Roman" w:hAnsi="Times New Roman"/>
          <w:sz w:val="24"/>
        </w:rPr>
        <w:t>J.H. Cook went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rence Way was a passenger on the northbound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Hollister, superintendent construction of the White Oaks road, came 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Loomis, deputy sheriff, of Dona Ana county, New Mexico, arrived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Sumner, chief engineer of the El Paso &amp; Northeastern road, went north this morning to Trinidad,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Labor will tender a reception this evening to W.W. Bridgers recently elected to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oundry company today shipped a carload of machinery for repairing the Bennett-Stevenson concentrator at Org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consisting of Robert C. Hatton, R.D. Young and Dr. Alexander were passengers on that northbound Santa Fe for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Norton chief clerk to superintendent Hollisier, came in today to superintend the constructions of the spur which is to run into, the coal and wood yard of the El Paso &amp; Northeastern railroad on North Stanton stree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898</w:t>
      </w:r>
    </w:p>
    <w:p>
      <w:pPr>
        <w:pStyle w:val="Normal"/>
        <w:jc w:val="both"/>
        <w:rPr/>
      </w:pPr>
      <w:r>
        <w:rPr>
          <w:rFonts w:cs="Times New Roman" w:ascii="Times New Roman" w:hAnsi="Times New Roman"/>
        </w:rPr>
        <w:t>Robert Norton, chief clerk to Superintendent Hollister, came in last night to supervise construction of the spur which is to run into the coal and wood yard of the El Paso &amp; Northeastern Railroad on Nor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big ice house for the Santa Fe has commenced and it will be pushed rapidly to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he improvement made in this city by the telephone company a few months ago the rush for phones has been so great that manager Hood has been unable to keep up with the requ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0, 1898</w:t>
      </w:r>
    </w:p>
    <w:p>
      <w:pPr>
        <w:pStyle w:val="PlainText"/>
        <w:jc w:val="both"/>
        <w:rPr>
          <w:rFonts w:ascii="Times New Roman" w:hAnsi="Times New Roman" w:cs="Times New Roman"/>
          <w:sz w:val="24"/>
        </w:rPr>
      </w:pPr>
      <w:r>
        <w:rPr>
          <w:rFonts w:cs="Times New Roman" w:ascii="Times New Roman" w:hAnsi="Times New Roman"/>
          <w:sz w:val="24"/>
        </w:rPr>
        <w:t>R.C. Hatten of Las Cruces, N.M., passed through here en route to Chihuahua Cit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e to the large number of new people moving to Albuquerque, N.M., the demand for new homes there was so great that people were living in tents until enough houses could be built to supply the demand, according to a report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ongress adjourned until April 1 of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cattle dealers announced that arrangements were being-made to open up a cattle market in Cuba for Texas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5; the minimum was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0, 1898</w:t>
      </w:r>
    </w:p>
    <w:p>
      <w:pPr>
        <w:pStyle w:val="PlainText"/>
        <w:jc w:val="both"/>
        <w:rPr/>
      </w:pPr>
      <w:r>
        <w:rPr>
          <w:rFonts w:cs="Times New Roman" w:ascii="Times New Roman" w:hAnsi="Times New Roman"/>
          <w:sz w:val="24"/>
        </w:rPr>
        <w:t>A.A. Robinson, president of the Mexican Central, left today in his private car for Topeka,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B. Newcomb, of Las Cruces, was a passenger on the incoming Santa Fe tra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ridgers and wife left over the T.P. today for Corsicana, Texas, where they will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Young, district attorney of Dona Ana county, New Mexico, returned this morning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and Park Pitman went out on the El Paso &amp; Northwestern train this morning for a day’s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of customs Moses Dillon, at this point, left for the east today to visit his old home at Syracuse,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Baird, associated with the J.H. Nations Cattle company, arrived on the Santa Fe this morning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A.S. Greig, of the El Paso &amp; Northeastern left today for a tour of inspection over the mountain line of hi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is preparing to give its yards at this point an overhauling. The old rails will be replaced by new and heavier st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G. Roberts, late of the El Paso Herald force, has been appointed customs inspector and will be assigned to duty at one of the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Superintendent Hollister, of the Sacramento mountain construction train, arrived in the city with work train and crew, having completed the mountain branch of the El Paso &amp; Northeastern company’s roa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898</w:t>
      </w:r>
    </w:p>
    <w:p>
      <w:pPr>
        <w:pStyle w:val="Normal"/>
        <w:jc w:val="both"/>
        <w:rPr/>
      </w:pPr>
      <w:r>
        <w:rPr>
          <w:rFonts w:cs="Times New Roman" w:ascii="Times New Roman" w:hAnsi="Times New Roman"/>
        </w:rPr>
        <w:t>Last night superintendent Hollister of the Sacramento mountain construction train arrived in El Paso with his crew, having completed the mountain branch of the El Paso &amp; Northeastern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te City Assembly No. 4031, K. of L., tendered a reception last night to Hon. W.W. Bridgers, representative-el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residents of this city report that a comet was visible from this vicinit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1, 1898</w:t>
      </w:r>
    </w:p>
    <w:p>
      <w:pPr>
        <w:pStyle w:val="PlainText"/>
        <w:jc w:val="both"/>
        <w:rPr>
          <w:rFonts w:ascii="Times New Roman" w:hAnsi="Times New Roman" w:cs="Times New Roman"/>
          <w:sz w:val="24"/>
        </w:rPr>
      </w:pPr>
      <w:r>
        <w:rPr>
          <w:rFonts w:cs="Times New Roman" w:ascii="Times New Roman" w:hAnsi="Times New Roman"/>
          <w:sz w:val="24"/>
        </w:rPr>
        <w:t>Samuel Gompers was re-elected president of the American Federation of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T. McKern and Alexander De Les, members of the El Paso company of Hood’s Immunes, returned from their regiment in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were received here from Hillsboro, N.M., which stated that the gold mines in that vicinity had produced 10,000 tons of gold ore in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company placed orders for several hundred additional freight cars to take care of increased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property damage was done at Fort Worth by the recent rain st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architects submitted plans for the new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Clarke, first vice; president of the New York Central Railroad company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1; the minimum was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1, 1898</w:t>
      </w:r>
    </w:p>
    <w:p>
      <w:pPr>
        <w:pStyle w:val="PlainText"/>
        <w:jc w:val="both"/>
        <w:rPr>
          <w:rFonts w:ascii="Times New Roman" w:hAnsi="Times New Roman" w:cs="Times New Roman"/>
          <w:sz w:val="24"/>
        </w:rPr>
      </w:pPr>
      <w:r>
        <w:rPr>
          <w:rFonts w:cs="Times New Roman" w:ascii="Times New Roman" w:hAnsi="Times New Roman"/>
          <w:sz w:val="24"/>
        </w:rPr>
        <w:t>W.C. Hollister left today to spend a month at Los Angeles,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ce of workmen is engaged today in cleaning out the canal nea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Lyons, chief clerk of the G.H., left today for San Antonio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residents of this city report that a comet was visible from this vicinity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man J.H. Millett, of the G.H. machine shop, left today for San Antonio, where he will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special meeting of the citizens’ committee on the electric street railway franchise this evening at the offices of Leigh Clark, in the Mund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ace reports that the smallpox situation today is very much improved. Dr. Yandell has Billy Smith and Edgar Race vaccinating all unvaccinated persons in the Mexican quarter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itor McKie, who recently sold the Tribune Telegraph, will shortly start a weekly paper to be known as the “International Industrial Record.” The new publication will make its appearance Monday mornings and will be devoted chiefly to min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898</w:t>
      </w:r>
    </w:p>
    <w:p>
      <w:pPr>
        <w:pStyle w:val="Normal"/>
        <w:jc w:val="both"/>
        <w:rPr/>
      </w:pPr>
      <w:r>
        <w:rPr>
          <w:rFonts w:cs="Times New Roman" w:ascii="Times New Roman" w:hAnsi="Times New Roman"/>
        </w:rPr>
        <w:t>The rush of business on the T.P. has required the assistance of a night crew. Heretofore the day crew did the extra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special meeting of the general committee on electric street railway franchise this evening at offices of the Hon. Leigh Clark in the Mundy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McKie, who recently sold the Tribune Telegraph, will shortly start a weekly paper to be known as the “International Industrial Rec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2, 1898</w:t>
      </w:r>
    </w:p>
    <w:p>
      <w:pPr>
        <w:pStyle w:val="PlainText"/>
        <w:jc w:val="both"/>
        <w:rPr>
          <w:rFonts w:ascii="Times New Roman" w:hAnsi="Times New Roman" w:cs="Times New Roman"/>
          <w:sz w:val="24"/>
        </w:rPr>
      </w:pPr>
      <w:r>
        <w:rPr>
          <w:rFonts w:cs="Times New Roman" w:ascii="Times New Roman" w:hAnsi="Times New Roman"/>
          <w:sz w:val="24"/>
        </w:rPr>
        <w:t>Several prominent business men in Tucson, Ariz., announced that a new business block would be built there. Judge S.B. Newcomb of Las Cruces, N.M.,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15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committee on the street car franchise held a special meeting and discussed plans to extend the proposed street railway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6; the minimum was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898</w:t>
      </w:r>
    </w:p>
    <w:p>
      <w:pPr>
        <w:pStyle w:val="Normal"/>
        <w:jc w:val="both"/>
        <w:rPr/>
      </w:pPr>
      <w:r>
        <w:rPr>
          <w:rFonts w:cs="Times New Roman" w:ascii="Times New Roman" w:hAnsi="Times New Roman"/>
        </w:rPr>
        <w:t>Provision for keeping streets in repair as well as sidewalks will be recommended in the city charter changes to be recommended by a sub-committee of the citizens’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uesday Edgar Race and Billy Smith have vaccinated 157 persons in the second 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3. 1898</w:t>
      </w:r>
    </w:p>
    <w:p>
      <w:pPr>
        <w:pStyle w:val="PlainText"/>
        <w:jc w:val="both"/>
        <w:rPr>
          <w:rFonts w:ascii="Times New Roman" w:hAnsi="Times New Roman" w:cs="Times New Roman"/>
          <w:sz w:val="24"/>
        </w:rPr>
      </w:pPr>
      <w:r>
        <w:rPr>
          <w:rFonts w:cs="Times New Roman" w:ascii="Times New Roman" w:hAnsi="Times New Roman"/>
          <w:sz w:val="24"/>
        </w:rPr>
        <w:t>Deeds amounting to $1,60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65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ily paper was started in Chihuahua Cit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Phoenix, Ariz., united in a protest against the abolition of the San Francisco forest reser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American capitalists purchased a large tract of land in the southern part of Mexico to conduct agricultural experi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7; the minimum was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3, 1898</w:t>
      </w:r>
    </w:p>
    <w:p>
      <w:pPr>
        <w:pStyle w:val="PlainText"/>
        <w:jc w:val="both"/>
        <w:rPr>
          <w:rFonts w:ascii="Times New Roman" w:hAnsi="Times New Roman" w:cs="Times New Roman"/>
          <w:sz w:val="24"/>
        </w:rPr>
      </w:pPr>
      <w:r>
        <w:rPr>
          <w:rFonts w:cs="Times New Roman" w:ascii="Times New Roman" w:hAnsi="Times New Roman"/>
          <w:sz w:val="24"/>
        </w:rPr>
        <w:t>Mrs. Charles Hunt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B. Newcomb went north on the Santa Fe this morning to his home,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Kuhn, commercial agent of the Mexican Central, has returned from his trip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ce Tuesday Edgar Race and Billy Smith have vaccinated 157 Mexicans in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Winn, master mechanic of the White Oaks road, arrived in the city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vid M. Payne and child returned today from St. Louis after an absence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F. Harvey, manager of the Alamogordo hotel, went out on the White Oaks l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Greig, of the White Oaks road, returned last night. Mr. Greig has been out on a hunting trip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nsfer to the Mexican Central at this point is very heavy. Four freight trains went south over that line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two sailors passed through the city today on their way from New York to San Francisco. Most of them were active participants in the recent war with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internal revenue collector Bovee returned yesterday evening from an eight day trip looking after government affairs along the line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izens committee last night at the offices of judge Leigh Clark, Messrs. McCutcheon and Clark were appointed as a committee to prepare a report to the city council recommending changes in the city charter for keeping streets in repair. Another meeting of the electric street railway committee was called for next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regular session of the city council last night as there was no quorum present. Mayor Magoffin was ill and the meeting was called to order by alderman Badger. Only Messrs. Badger, Clifford and Scott were present. Mayor Magoffin is out today and will be able to attend the council meeting tonight. He has been sick with a severe case of la gripp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898</w:t>
      </w:r>
    </w:p>
    <w:p>
      <w:pPr>
        <w:pStyle w:val="Normal"/>
        <w:jc w:val="both"/>
        <w:rPr/>
      </w:pPr>
      <w:r>
        <w:rPr>
          <w:rFonts w:cs="Times New Roman" w:ascii="Times New Roman" w:hAnsi="Times New Roman"/>
        </w:rPr>
        <w:t>The wind howled like a hungry wolf last night; sign boards creaked drearily; windows rattled dismally . . . the Rio Grande was frozen from the U.S. to Mexican sh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one should be vaccinated until the operation is successful. Every head of a family owes it to his household and to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nancial standing of El Paso is first class, the City Council decided at regular session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4, 1898</w:t>
      </w:r>
    </w:p>
    <w:p>
      <w:pPr>
        <w:pStyle w:val="PlainText"/>
        <w:jc w:val="both"/>
        <w:rPr/>
      </w:pPr>
      <w:r>
        <w:rPr>
          <w:rFonts w:cs="Times New Roman" w:ascii="Times New Roman" w:hAnsi="Times New Roman"/>
          <w:sz w:val="24"/>
        </w:rPr>
        <w:t>Will Kneeland, of this city, is now thumping a telegraph key in the S.P. station at Marath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hn D. Bryan, prosecuting attorney of Dona Ana county, N.M., is a recent arrival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S. Nickerson, superintendent of the Mexican Central, went north to Albuquerque this morning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Bishop, of El Paso is superintendent and general manager of the S.P. and T.P. business at Sierra Blanc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was sending crews east yesterday on account of the heavy freight traffic of California assignments coming this wa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consisting of Miss Mattie Barlow, Miss Blacker, A. Smith, H.R. Pierce and judge Harper were passengers this morning on the El Paso and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learned that Alamogordo is to have a large electric light plant and 16-power lamps will be furnished at the rate of 50 cents for each light, to burn until 12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second time this winter the cold has been of sufficient severity to freeze the water in the channel of the Rio Grande from the United States to the Mexican sh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carloads of stock will arrive today from Mexico and will continue on to Cuba. This is the fourth train of Mexican stock that has passed through here bound for Cuba in the las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all churches will hold special Christmas services. A few of those who will take part in the services are: A.W. Lansing, Rev. A.P. Morrison, Rev. W.A. Phelps, and J.A. Pa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weekly session last night with mayor Magoffin. Messrs. Clifford, Badger, Scott, Brunner and Robinson present. City attorneys Kemp was absent and attorney W.H. Burgess acted in his stead. Alderman Clifford presented the following bills, which were ordered paid: Fassett and Kelly, $339.30; John Clark, $12; Chas. A. White, $36.26. The tax rolls for 1898 were approved and showed a levy amounting to $94,104. A communication from McCutcheon and Bridgers, owners of the Graphic, was read. Alderman McDuffie was granted 30 days leave of absence commencing from last week’s meeting.</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5, 1898</w:t>
      </w:r>
    </w:p>
    <w:p>
      <w:pPr>
        <w:pStyle w:val="PlainText"/>
        <w:jc w:val="both"/>
        <w:rPr>
          <w:rFonts w:ascii="Times New Roman" w:hAnsi="Times New Roman" w:cs="Times New Roman"/>
          <w:sz w:val="24"/>
        </w:rPr>
      </w:pPr>
      <w:r>
        <w:rPr>
          <w:rFonts w:cs="Times New Roman" w:ascii="Times New Roman" w:hAnsi="Times New Roman"/>
          <w:sz w:val="24"/>
        </w:rPr>
        <w:t>Farmers at Las Cruces started sowing wheat after the disappearance of the recent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e that a party of American capitalists have started construction of a large cold storage and packing plant at Durang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work was started on the new theater at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theater in Monterey, Mexico, was opened yesterday and a banquet was held there in honor of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F. Burge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42 degrees; the minimum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5, 1898</w:t>
      </w:r>
    </w:p>
    <w:p>
      <w:pPr>
        <w:pStyle w:val="PlainText"/>
        <w:jc w:val="both"/>
        <w:rPr>
          <w:rFonts w:ascii="Times New Roman" w:hAnsi="Times New Roman" w:cs="Times New Roman"/>
          <w:sz w:val="24"/>
        </w:rPr>
      </w:pPr>
      <w:r>
        <w:rPr>
          <w:rFonts w:cs="Times New Roman" w:ascii="Times New Roman" w:hAnsi="Times New Roman"/>
          <w:sz w:val="24"/>
        </w:rPr>
        <w:t>Attorney Jay Good left today for Abilen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Harvey left on the G.H. today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left for Las Vegas on the Santa Fe to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J. Beall jr. is at home from college spending the holidays with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and wife went to Alamogordo this morning in the private car of the El Paso &amp;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P. Ramsey, general manager of the Sierra Madre line, went out to Alamogordo this morning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A.S. Greig, of the E.P.&amp; N.E., returned from the mountains today in his private car, Paso del No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Church, superintendent of the Jarillas Mining company, went out on the White Oaks road this morning to his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ight traffic was very light yesterday on all railroads leading into point, but the train crews had to work, neverth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Markham, a mining man from the Organ mountains, arrived today over the Santa Fe and left over the White Oaks road for the Jarill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McCutcheon, one of the proprietors of the Graphic, was a passenger on the northbound Santa Fe this morning for Socorro, N.M., his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ggy belonging to Horace B. Stevens was yesterday wrecked and the horse injured by a heavy coal wagon which was coming down St. Louis Sr. at a rapid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Peyton J. Edwards left this afternoon via the T.&amp;P. During his absence attorneys Eylar and Sweeney will look after the business of the county attorney’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tmas was enjoyed by the T.&amp;P. railroad employes at least. The paycar arrived and there was plenty of money in sight. One business man said that he sold two men a bill amounting to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mas day passed off quietly in this city. Appropriate services were held at all of the churches and in several of them the Sunday school children were entertained with Christmas trees. At the courthouse the offices were closed and the employes were away, taking advantage of the holiday.</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898</w:t>
      </w:r>
    </w:p>
    <w:p>
      <w:pPr>
        <w:pStyle w:val="Normal"/>
        <w:jc w:val="both"/>
        <w:rPr>
          <w:rFonts w:ascii="Times New Roman" w:hAnsi="Times New Roman" w:cs="Times New Roman"/>
        </w:rPr>
      </w:pPr>
      <w:r>
        <w:rPr>
          <w:rFonts w:cs="Times New Roman" w:ascii="Times New Roman" w:hAnsi="Times New Roman"/>
        </w:rPr>
        <w:t>Dr. Yandell’s smallpox report for the past week shows 13 new ca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withstanding that many saloons kept open house yesterday and eggnog and other inviting spirituous concoctions were given away with a most lavish hand, but few drunken men were seen on the streets and no arrests were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El Paso residents report that a comet was visible early this morning. It was probably the New Mexico statehood boom, which we hope will soon be visible over the entire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6, 1898</w:t>
      </w:r>
    </w:p>
    <w:p>
      <w:pPr>
        <w:pStyle w:val="PlainText"/>
        <w:jc w:val="both"/>
        <w:rPr>
          <w:rFonts w:ascii="Times New Roman" w:hAnsi="Times New Roman" w:cs="Times New Roman"/>
          <w:sz w:val="24"/>
        </w:rPr>
      </w:pPr>
      <w:r>
        <w:rPr>
          <w:rFonts w:cs="Times New Roman" w:ascii="Times New Roman" w:hAnsi="Times New Roman"/>
          <w:sz w:val="24"/>
        </w:rPr>
        <w:t>Local railroads made an annual report which showed that ore shipments through El Paso for the past year had been unusually heavy, but the cattle shipments fell off considerable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rchants’ legislation league was established by merchants at Phoenix, Ariz. The purpose of the organization was to promote proper legislation. The capital stock was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City, N.M., announced that a new electric light plant would be buil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ortage of labor was reported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Cruces cannery reported that it was unable to fill all the orders that had been placed, and that business was increasing daily, so that it would be necessary to build an addition to the presen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American capitalists organized a company to build a large smelter and reduction plant in Chihuahua City,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0; The minimum was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6, 1898</w:t>
      </w:r>
    </w:p>
    <w:p>
      <w:pPr>
        <w:pStyle w:val="PlainText"/>
        <w:jc w:val="both"/>
        <w:rPr>
          <w:rFonts w:ascii="Times New Roman" w:hAnsi="Times New Roman" w:cs="Times New Roman"/>
          <w:sz w:val="24"/>
        </w:rPr>
      </w:pPr>
      <w:r>
        <w:rPr>
          <w:rFonts w:cs="Times New Roman" w:ascii="Times New Roman" w:hAnsi="Times New Roman"/>
          <w:sz w:val="24"/>
        </w:rPr>
        <w:t>There were few employes working around the G.H. shop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Delgado left over the G.H. this afternoon for Marfa, Texas,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Baird, cattle buyer for the J.H. Nations market,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Keeser and wife were passengers on the north bound Santa Fe for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P. Harvey. Manager, of the hotel at Alamogordo, was an arrival on the White Oaks lin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cial will be given by the B.Y.PU. at the residence of the Misses Maple, at 125 Leon stree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A.S. Greig returned in his private car, El Paso Del Norte, yesterday, from an outing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Ramsey, of the R.G. S.M.&amp;P., went north over the E.P.&amp; N.E. yesterday afternoon in his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R.H. Nickerson, of the Mexican Central, came down from Albuquerque, this morning, where he spent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Oscar Wilkinson procured a building permit this morning from the city clerk for the erection or a brick cottage on Upson avenue, to cost $2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arl Ennie entertained yesterday at their home on Olive street. Among those present were: Mr. and Mrs. Brice, Mr. and Mrs. Hardiker, Archie Brown, Eugene Parsons and Miss C. Wind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Gate City lodge No. 3014, Knights of Labor, held its annual election for officers, with the following result, John Sorenson, master workman; E.W.S. Eylar, F.S.; C.D. Adams, alimoner; W.D. Taylor, statistician; W.J. Clark and J.C. Ross, Judg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898</w:t>
      </w:r>
    </w:p>
    <w:p>
      <w:pPr>
        <w:pStyle w:val="Normal"/>
        <w:jc w:val="both"/>
        <w:rPr>
          <w:rFonts w:ascii="Times New Roman" w:hAnsi="Times New Roman" w:cs="Times New Roman"/>
        </w:rPr>
      </w:pPr>
      <w:r>
        <w:rPr>
          <w:rFonts w:cs="Times New Roman" w:ascii="Times New Roman" w:hAnsi="Times New Roman"/>
        </w:rPr>
        <w:t>Even the Mexicans are naming their babies after Dewey. The fun of it is that they give the name to boys and girls indiscriminat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During the month of November,” remarked Ike Alderete, district clerk, “my cash income for official services amounted to $11.45. If I had no credit and had to depend on my first month’s earnings for my own and my family’s support I and they would have sta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t Chopin Hall more than a hundred colored people assembled for a grand ball and cake walk. The dance was greatly enjoyed. ‘Possum and sweet potatoe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7, 1898</w:t>
      </w:r>
    </w:p>
    <w:p>
      <w:pPr>
        <w:pStyle w:val="PlainText"/>
        <w:jc w:val="both"/>
        <w:rPr/>
      </w:pPr>
      <w:r>
        <w:rPr>
          <w:rFonts w:cs="Times New Roman" w:ascii="Times New Roman" w:hAnsi="Times New Roman"/>
          <w:sz w:val="24"/>
        </w:rPr>
        <w:t>Dr. J.A. Greene and wife arrived in El Paso from Boston, Mass., en route for an extended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J. Seehuser returned here from a prospecting trip in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ld cemetery in which was discovered the remains of many prehistoric animals, was unearthed in Pima county,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dits held up and robbed a bank of $50,000 in Lima,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Dorsey arrived here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3; the minimum was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7, 1898</w:t>
      </w:r>
    </w:p>
    <w:p>
      <w:pPr>
        <w:pStyle w:val="PlainText"/>
        <w:jc w:val="both"/>
        <w:rPr>
          <w:rFonts w:ascii="Times New Roman" w:hAnsi="Times New Roman" w:cs="Times New Roman"/>
          <w:sz w:val="24"/>
        </w:rPr>
      </w:pPr>
      <w:r>
        <w:rPr>
          <w:rFonts w:cs="Times New Roman" w:ascii="Times New Roman" w:hAnsi="Times New Roman"/>
          <w:sz w:val="24"/>
        </w:rPr>
        <w:t>Chief of police Lockhart is out today after an illness of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erra Madre railroad brought up seven carloads of ore to the smel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Winn, of the El Paso &amp; Northeastern, is confined to his home by a severe case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freight and passenger agent of the Santa Fe, went south over the Mexican Centra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ry Go Round Social club met last night at the residence of Ernest Hughes. About 30 people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 Bowman, of the banking firm of Henry E. Bowman &amp; Sons, of Las Cruce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 Davidson, superintendent of the Alamogordo Lumber company was an arrival on the White Oaks lin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Roesler, traveling passenger agent of the White Oaks line, was a passenger on the northbound Santa Fe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itman says he has issued but one marriage permit since last Saturday, and Christmas should be a good time for marr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ight conductor Weckerle spent the Christmas holiday in this city with his sister, Miss Phenic, who is employed as bookkeeper by the W.G. Walz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health will meet this afternoon at the office of Dr. Vilas. The Mexican whom Dr. Yandell quarantined gave up this morning and was removed to the pes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had a large force of men at work today filling the Oregon street and Mesa Avenue crossings. The G.H. in keeping the crossings in good condition inside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cial was given by the Baptist Young People’s union last night at the residence of the Misses Maple. Among those present were Miss Lily Maple, Miss Alice Maple, Miss Dora Ballinger and Miss Annie Coffin.</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898</w:t>
      </w:r>
    </w:p>
    <w:p>
      <w:pPr>
        <w:pStyle w:val="Normal"/>
        <w:jc w:val="both"/>
        <w:rPr/>
      </w:pPr>
      <w:r>
        <w:rPr>
          <w:rFonts w:cs="Times New Roman" w:ascii="Times New Roman" w:hAnsi="Times New Roman"/>
        </w:rPr>
        <w:t>County Clerk Pitman was complaining bitterly yesterday that there has not been a marriage licenses issued this week. “Christmas is generally a favorite date for marriage, and I can’t see what is the matter this season,”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s eclipse of the moon, as foretold by The Herald, was a grand success in every particular. The unusual performance in the heavens was witnessed by a large number of pers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health meets today at the office of Dr. Vilas. The smallpox situation in Juarez will be discussed and the advisability of establishing quarantine regulation against that point consid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8, 1898</w:t>
      </w:r>
    </w:p>
    <w:p>
      <w:pPr>
        <w:pStyle w:val="PlainText"/>
        <w:jc w:val="both"/>
        <w:rPr/>
      </w:pPr>
      <w:r>
        <w:rPr>
          <w:rFonts w:cs="Times New Roman" w:ascii="Times New Roman" w:hAnsi="Times New Roman"/>
          <w:sz w:val="24"/>
        </w:rPr>
        <w:t>Justin S. Morrill, senior United States senator from Vermont, died in Washingt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were received yesterday that American troops stationed at Havana had been fired on by revolu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valuable new mines were discovered it Yuma, Ariz.,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officials announced that a new station would be built at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rritory of New Mexico has raised $5,000, with which to further its claim for state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14,900 were filed at the office of the coun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W. Kezer of Las Cruces, N.M., were visitor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57 degrees; minimum 2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8, 1898</w:t>
      </w:r>
    </w:p>
    <w:p>
      <w:pPr>
        <w:pStyle w:val="PlainText"/>
        <w:jc w:val="both"/>
        <w:rPr>
          <w:rFonts w:ascii="Times New Roman" w:hAnsi="Times New Roman" w:cs="Times New Roman"/>
          <w:sz w:val="24"/>
        </w:rPr>
      </w:pPr>
      <w:r>
        <w:rPr>
          <w:rFonts w:cs="Times New Roman" w:ascii="Times New Roman" w:hAnsi="Times New Roman"/>
          <w:sz w:val="24"/>
        </w:rPr>
        <w:t>S. Richardson went to San Francisc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 carloads of ore came across the river yesterday morning for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Winn, of the E.P.&amp;N.E., has been on the sick list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street railway franchise committee will have a special meeting at the offices of Leigh Clark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Roberts, a civil engineer, who was working on the construction of the White Oaks road, returned to the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S. Fall departs tomorrow for Chihuahua over the Mexican Central. Mr. Fall will then go to Pachuca to be with a large stamping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as had experience this year with the hobo problem. The police say it is one of the most difficult with which they have to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N. Walker, who is associated with George S. Good and company, the contractors of the White Oaks road, came in from Albuquerqu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ohn P. Ramsey, of the Rio Grande, Sierra Madre &amp; Pacific railroad, came in from Alamogordo last night in his special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illiam Burns, who was speaker of the house of representatives in the 29th session of the New Mexico territorial legislature, is an arrival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Wagner, bridge foreman of the Santa Fe, is here and ready to go on with the construction of the iron railroad bridge across the Rio Grande at this point. Material for this bridge arrives on almost every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clerks of this city were remembered with cigars and delicacies by the following business firms: C.E. Hubbard and company, Browne-Manzares company, Kohlberg Bros., Krakauer, Zork and Moye, and McCutcheon, Payne &amp; 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898</w:t>
      </w:r>
    </w:p>
    <w:p>
      <w:pPr>
        <w:pStyle w:val="Normal"/>
        <w:jc w:val="both"/>
        <w:rPr/>
      </w:pPr>
      <w:r>
        <w:rPr>
          <w:rFonts w:cs="Times New Roman" w:ascii="Times New Roman" w:hAnsi="Times New Roman"/>
        </w:rPr>
        <w:t>Fifteen carloads of material ha</w:t>
      </w:r>
      <w:r>
        <w:rPr/>
        <w:t>ve</w:t>
      </w:r>
      <w:r>
        <w:rPr>
          <w:rFonts w:cs="Times New Roman" w:ascii="Times New Roman" w:hAnsi="Times New Roman"/>
        </w:rPr>
        <w:t xml:space="preserve"> arrived here for the new bridge across the Rio Grande. Work will be pushed to completion as rapidly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turned miner form the Klondike says that flour is selling at $16 a hundredweight; baking powder, $1 per pound; butter, $4.50 per pound; milk, $1 per pint can. There are only two cows in Dawson, and although feed is high, hay being $400 per ton, the owner is coining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ommissioner Ed Wales put on two street sprinklers today. The reason they were not started yesterday was because the weather was so cold that the water would freeze as soon as it fell on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9, 1898</w:t>
      </w:r>
    </w:p>
    <w:p>
      <w:pPr>
        <w:pStyle w:val="PlainText"/>
        <w:jc w:val="both"/>
        <w:rPr>
          <w:rFonts w:ascii="Times New Roman" w:hAnsi="Times New Roman" w:cs="Times New Roman"/>
          <w:sz w:val="24"/>
        </w:rPr>
      </w:pPr>
      <w:r>
        <w:rPr>
          <w:rFonts w:cs="Times New Roman" w:ascii="Times New Roman" w:hAnsi="Times New Roman"/>
          <w:sz w:val="24"/>
        </w:rPr>
        <w:t>Twelve persons were seriously injured in a passenger train wreck at Trinidad,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oting Cubans continued to create disturbances in Havana, and several American soldier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counterfeit half-dollars were found to be in circulation in Vera Cruz,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totaling $52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amounting to $6,5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returned from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898</w:t>
      </w:r>
    </w:p>
    <w:p>
      <w:pPr>
        <w:pStyle w:val="Normal"/>
        <w:jc w:val="both"/>
        <w:rPr/>
      </w:pPr>
      <w:r>
        <w:rPr>
          <w:rFonts w:cs="Times New Roman" w:ascii="Times New Roman" w:hAnsi="Times New Roman"/>
        </w:rPr>
        <w:t>The Herald is informed that an effort will be made to revive the custom of keeping open house on New Year’s Day. Ladies who intend to receive callers on that day are requested to send in their names for publ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 performance was given at Hotel Dieu by the Lyceum Dramatic Company for the entertainment of the patients. After the entertainment the members of the company went to the residence of Mrs. C.N. Buckler where the genial president served a delicious lu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Authorities persuaded the El Paso Board of Health, which met yesterday, that no need for a smallpox quarantine against that city exi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30, 1898</w:t>
      </w:r>
    </w:p>
    <w:p>
      <w:pPr>
        <w:pStyle w:val="PlainText"/>
        <w:jc w:val="both"/>
        <w:rPr/>
      </w:pPr>
      <w:r>
        <w:rPr>
          <w:rFonts w:cs="Times New Roman" w:ascii="Times New Roman" w:hAnsi="Times New Roman"/>
          <w:sz w:val="24"/>
        </w:rPr>
        <w:t>The Wells-Fargo Express company was robbed of $60,000 by bandits at San Antoni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eport received here from Havana yesterday said great excitement prevailed there and that flags were being torn down and American soldiers are being hoo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rich strikes of gold were made in the Llanco district in Gillespie county, Texa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ange growers in the state of Sonora arrived here yesterday to complete arrangements to ship their fruit directly to the wholesale market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work on a brick plant was started at Tucs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70 were issued by the ci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851 were filed at the office of the coun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of Las Cruces was a visitor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7 degrees; minimum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30, 1898</w:t>
      </w:r>
    </w:p>
    <w:p>
      <w:pPr>
        <w:pStyle w:val="PlainText"/>
        <w:jc w:val="both"/>
        <w:rPr/>
      </w:pPr>
      <w:r>
        <w:rPr>
          <w:rFonts w:cs="Times New Roman" w:ascii="Times New Roman" w:hAnsi="Times New Roman"/>
          <w:sz w:val="24"/>
        </w:rPr>
        <w:t>B.F. Kuhn, commercial agent of the Mexican Central railroad, went to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Lyons of the G.H., who has been spending the holidays at San Antonio, arrived over that li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 Davidson, superintendent of the Alamogordo Lumber company, went out on the White Oaks roa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 Bryan, of Las Cruces, who enlisted as rough rider in Capt. George Curry’s troop, arrived in the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health met at the office of Dr. Vilas yesterday to discuss the advisability of establishing a quarantine against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carloads of bridge material will arrive in a few days for the new bridge across the Rio Grande, and then work will be pushed to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electric street railway committee held a meeting last night at the offices of judge Leigh Clark to consider the amended report prepared by Ernest E.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Fuel company, through its general manager, J.F. Crosby, jr., took out a building permit today for the erection of an office on lots 11, 12, 13 and 14, on block 13,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residences of Mrs. Fred S. Thompson, on the corner of Myrtle avenue and Newman street are nearing completion. The two story eight room houses on the corner will be occupied by Mr. Thompson. The plumbers are Riley &amp;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weekly session last night with all officers present except judge Kemp, and alderman Burton and Stewart. No officers had any reports to make except Dr. Race, the city-physician. He stated that the pest house was in excellent condition since Connors took charge. The list of recently elected officers by the fire department were read and approved.</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898</w:t>
      </w:r>
    </w:p>
    <w:p>
      <w:pPr>
        <w:pStyle w:val="Normal"/>
        <w:jc w:val="both"/>
        <w:rPr>
          <w:rFonts w:ascii="Times New Roman" w:hAnsi="Times New Roman" w:cs="Times New Roman"/>
        </w:rPr>
      </w:pPr>
      <w:r>
        <w:rPr>
          <w:rFonts w:cs="Times New Roman" w:ascii="Times New Roman" w:hAnsi="Times New Roman"/>
        </w:rPr>
        <w:t>A complaint against “California Jack” was sworn out by A. Schwartz, proprietor of “The Fair,” a large store on East Overland street, who charges him with receiving an overcoat which had been stolen from a dummy in front of the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El Paso is considering the rapid transit question it would be well if those who have the matter in charge would investigate and learn the cheapest, simplest and most satisfactory power. Is the day of electricity past? It might be a good idea to look into the matter of compressed air mo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o would want a Christmas tree lit up with electric 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Pecos states that persons of good character bearing health certificates from reputable physicians of El Paso will be passed, but “poor white trash” who try to elude the smallpox quarantine will be promptly attended 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1, 1898</w:t>
      </w:r>
    </w:p>
    <w:p>
      <w:pPr>
        <w:pStyle w:val="PlainText"/>
        <w:jc w:val="both"/>
        <w:rPr>
          <w:rFonts w:ascii="Times New Roman" w:hAnsi="Times New Roman" w:cs="Times New Roman"/>
          <w:sz w:val="24"/>
        </w:rPr>
      </w:pPr>
      <w:r>
        <w:rPr>
          <w:rFonts w:cs="Times New Roman" w:ascii="Times New Roman" w:hAnsi="Times New Roman"/>
          <w:sz w:val="24"/>
        </w:rPr>
        <w:t>Charles F. Hunt and wife returned over the Santa Fe from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Peacock, his father and Floyd Payne, went to their ranch at Alamo Alt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general agent of the Santa Fe, in this city, returned home to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 Beauchamp and party will leave Monday over the Sierra Madre railroad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Kuhn, commercial agent of the Mexican Central, was a passenger on the southbound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Sirrine, commercial agent of the Southern Pacific, was a passenger on the Santa Fe this morning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nald B. Moore, general manager of the El Paso Lapidary company, was a passenger on the Santa Fe for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Winn, of the E.P.&amp;N.E., who has been sick with grip for the past few days, was able to be ou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Kruttschnitt, general manager of the Southern Pacific system, was met at the depot yesterday by manager Van Vleck, of the G.H., and division superintendent Martin, of the sam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ls of the new fire department and city jail on Overland street, are beginning to assume some proportion. The outer layer of stone work is completed to a height of three feet and the large frame doors have been placed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year now drawing to a close El Paso has been growing rapidly. New buildings costing large sums of money have been erected on every side. Since January 1898, $271,102 has been invested in new buildings in this city. Most of these structures are resid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and company are continually adding to their interests in this vicinity. It is learned that they have purchased of Baird &amp; Mackay, three-fourths of their mining claims in the Jarilla mountains. Mr. and Mrs. Eddy have returned from the Sacramento mountai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94</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6:05:00Z</dcterms:created>
  <dc:creator>Richard Field</dc:creator>
  <dc:description/>
  <dc:language>en-US</dc:language>
  <cp:lastModifiedBy> </cp:lastModifiedBy>
  <cp:lastPrinted>2007-03-29T07:52:00Z</cp:lastPrinted>
  <dcterms:modified xsi:type="dcterms:W3CDTF">2010-09-07T13:40:00Z</dcterms:modified>
  <cp:revision>102</cp:revision>
  <dc:subject/>
  <dc:title>14 YEARS AGO TODAY</dc:title>
</cp:coreProperties>
</file>