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Wide Latin" w:hAnsi="Wide Latin" w:cs="Wide Latin"/>
          <w:sz w:val="32"/>
          <w:szCs w:val="32"/>
        </w:rPr>
      </w:pPr>
      <w:r>
        <w:rPr>
          <w:rFonts w:cs="Wide Latin" w:ascii="Wide Latin" w:hAnsi="Wide Latin"/>
          <w:sz w:val="32"/>
          <w:szCs w:val="32"/>
        </w:rPr>
        <w:t>—</w:t>
      </w:r>
      <w:r>
        <w:rPr>
          <w:rFonts w:cs="Wide Latin" w:ascii="Wide Latin" w:hAnsi="Wide Latin"/>
          <w:sz w:val="32"/>
          <w:szCs w:val="32"/>
        </w:rPr>
        <w:t>1897—</w:t>
      </w:r>
    </w:p>
    <w:p>
      <w:pPr>
        <w:pStyle w:val="PlainText"/>
        <w:jc w:val="both"/>
        <w:rPr>
          <w:rFonts w:ascii="Times New Roman" w:hAnsi="Times New Roman" w:cs="Times New Roman"/>
          <w:sz w:val="24"/>
          <w:szCs w:val="32"/>
        </w:rPr>
      </w:pPr>
      <w:r>
        <w:rPr>
          <w:rFonts w:cs="Times New Roman" w:ascii="Times New Roman" w:hAnsi="Times New Roman"/>
          <w:sz w:val="24"/>
          <w:szCs w:val="32"/>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1, 1897</w:t>
      </w:r>
    </w:p>
    <w:p>
      <w:pPr>
        <w:pStyle w:val="Normal"/>
        <w:jc w:val="both"/>
        <w:rPr/>
      </w:pPr>
      <w:r>
        <w:rPr>
          <w:rFonts w:cs="Times New Roman" w:ascii="Times New Roman" w:hAnsi="Times New Roman"/>
        </w:rPr>
        <w:t>The idea of improving the Juarez plaza has been abandoned in view of the plan of Consul Mallen for a new park and Juarez monu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child in El Paso may go into mourning. Robinson Crusoe’s Island, Juan Fernandez, has been swallowed by the sea in a submarine earthqu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 1897</w:t>
      </w:r>
    </w:p>
    <w:p>
      <w:pPr>
        <w:pStyle w:val="Normal"/>
        <w:jc w:val="both"/>
        <w:rPr/>
      </w:pPr>
      <w:r>
        <w:rPr>
          <w:rFonts w:cs="Times New Roman" w:ascii="Times New Roman" w:hAnsi="Times New Roman"/>
        </w:rPr>
        <w:t>It is learned here that the four fellows who held up the westbound S.P. near Comstock have not only confessed at Del Rio, but according to the Rangers, have “coughed up” the af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Arriola of Juarez has ordered the building of an asphalt sidewalk in front of the town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 1897</w:t>
      </w:r>
    </w:p>
    <w:p>
      <w:pPr>
        <w:pStyle w:val="PlainText"/>
        <w:jc w:val="both"/>
        <w:rPr>
          <w:rFonts w:ascii="Times New Roman" w:hAnsi="Times New Roman" w:cs="Times New Roman"/>
          <w:sz w:val="24"/>
        </w:rPr>
      </w:pPr>
      <w:r>
        <w:rPr>
          <w:rFonts w:cs="Times New Roman" w:ascii="Times New Roman" w:hAnsi="Times New Roman"/>
          <w:sz w:val="24"/>
        </w:rPr>
        <w:t>C.B. Brown left over the Santa Fe yester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G. Kilgore is recovering from a slight attack of diphthe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lu Jones is quite sick with what threatens to be brain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ndrew Smith have returned from a visit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huahua duck hunt, bowed down beneath the weight of feathered merc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ttie Robinson has been unable to be out the past week on account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has made arrangements for a telegraphic service which will be commenc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eaves W. Brown, of Del Rio, came up Thursday and was married to Miss Effie Thomas by Rev. J.T. Fr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B. Johnson and bride arrived this noon from Albuquerque and are receiving the congratulations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Embree, a practical undertaker and embalmer, was assumed the management of the Coldwell Undertak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left by the Southern Pacific this afternoon for Austin to renew his studies at the state university. Mr. Kemp visited with the Phi […] fraternity at the last session as did […] Neill, son of judge H.M. Ne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3, 1897</w:t>
      </w:r>
    </w:p>
    <w:p>
      <w:pPr>
        <w:pStyle w:val="PlainText"/>
        <w:jc w:val="both"/>
        <w:rPr>
          <w:rFonts w:ascii="Times New Roman" w:hAnsi="Times New Roman" w:cs="Times New Roman"/>
          <w:sz w:val="24"/>
        </w:rPr>
      </w:pPr>
      <w:r>
        <w:rPr>
          <w:rFonts w:cs="Times New Roman" w:ascii="Times New Roman" w:hAnsi="Times New Roman"/>
          <w:sz w:val="24"/>
        </w:rPr>
        <w:t>El Pasoans awoke to find that a heavy snow had fallen during the night. To bull fight in Juarez was postponed because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onnors entered upon the discharge of his duties as fire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returned from a hunting and pleasure trip spent in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returned to Austin to resume his studies at the State university after spending the holidays with his paren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Atkinson governor-elect of Georgia, and his party spent the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 Fair and warmer. Highest temperature 61,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 1897</w:t>
      </w:r>
    </w:p>
    <w:p>
      <w:pPr>
        <w:pStyle w:val="PlainText"/>
        <w:jc w:val="both"/>
        <w:rPr>
          <w:rFonts w:ascii="Times New Roman" w:hAnsi="Times New Roman" w:cs="Times New Roman"/>
          <w:sz w:val="24"/>
        </w:rPr>
      </w:pPr>
      <w:r>
        <w:rPr>
          <w:rFonts w:cs="Times New Roman" w:ascii="Times New Roman" w:hAnsi="Times New Roman"/>
          <w:sz w:val="24"/>
        </w:rPr>
        <w:t>Mexican engineer Basave is strengthening the dikes on the south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ailway company has received 38 cars of material for track l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Parper will speak Sunday at the Y.M.C.A. on the “Trial Balance Sh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has signed the minutes of the district court and officially ended the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Jenkins submitted to a successful operation yesterday for an abscess on the n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nd slide on the Yuma division of the S.P. made the afternoon train three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policemen have been reclothed and look quite decent, thanks to mayor Arrio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internal revenue collector L.H. Coley has returned from a trip to the lower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G. Tipton has enlisted 36 men in El Paso it is said to go to South Africa on a mining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ood chance for laborers on the Rio Grande, Sierra Madre &amp; Pacific road. Call on Mr. Tobin at the Gem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really disagreeable winter weather struck the city this morning in the shape of a wet snow which let up at noon, leaving the streets very mu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ends of the Presbyterian church, outside of the membership, have fitted the church with a new pulpit, pulpit chairs and coverings, choir chairs and fit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ogan woke up a 2 oclock this morning to see a burglar climbing into his window. He seized his gun and “let her went” and mister Burglar dropped out of sight and was g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rge, the well known photographer, died New Year’s day, as a result of an attack of grip. He was 58 years old. He came here five years ago from Las Cruces. The funeral services will be under the auspices of the Odd Fel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897</w:t>
      </w:r>
    </w:p>
    <w:p>
      <w:pPr>
        <w:pStyle w:val="Normal"/>
        <w:jc w:val="both"/>
        <w:rPr/>
      </w:pPr>
      <w:r>
        <w:rPr>
          <w:rFonts w:cs="Times New Roman" w:ascii="Times New Roman" w:hAnsi="Times New Roman"/>
        </w:rPr>
        <w:t>The football men are boning right down to business for the coming contest with Las Cruces Tigers and the Ft. Bliss team promises to put up a very hot article of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nister Romero of Mexico is making it exceedingly hot for the boys in Washington in his argument about the amount of water El Pasoans enjoy from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4, 1897</w:t>
      </w:r>
    </w:p>
    <w:p>
      <w:pPr>
        <w:pStyle w:val="PlainText"/>
        <w:jc w:val="both"/>
        <w:rPr/>
      </w:pPr>
      <w:r>
        <w:rPr>
          <w:rFonts w:cs="Times New Roman" w:ascii="Times New Roman" w:hAnsi="Times New Roman"/>
          <w:sz w:val="24"/>
        </w:rPr>
        <w:t>Alden Benedict, manager of the “Fablo Romano” theatrical troupe, was fined $27 for assault on a waiter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Ten Eycke left in search of a stenographer employed by Peyton F. Edwards, and who was charged with forging Edwards’ name to a check for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ples, contractor, came in from his work camp on the Corralitos railroad and spent the day with his family an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returned from an extended visit to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4, 1897</w:t>
      </w:r>
    </w:p>
    <w:p>
      <w:pPr>
        <w:pStyle w:val="PlainText"/>
        <w:jc w:val="both"/>
        <w:rPr>
          <w:rFonts w:ascii="Times New Roman" w:hAnsi="Times New Roman" w:cs="Times New Roman"/>
          <w:sz w:val="24"/>
        </w:rPr>
      </w:pPr>
      <w:r>
        <w:rPr>
          <w:rFonts w:cs="Times New Roman" w:ascii="Times New Roman" w:hAnsi="Times New Roman"/>
          <w:sz w:val="24"/>
        </w:rPr>
        <w:t>Captain Hughes is up today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B. Hull is up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A.J. Stewart to in town and will establish headquart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Welsch of the G.H. has laid off to go 40 to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onnors has entered on his duties as chief of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returned this morning from his holiday trip in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Wiggonson of the McGinty band leaves this afternoon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Tuttle left this noon for the university of Kansas, where she will study eloc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Martin has gone down the road to meet manager Van Vleck and general manager, Krutschn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consignment of steel rails, box cars and flat cars for the Corralitos road was recalled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J. Woodside and daughter have returned from Albuquerque, where they have been visiting Mrs. Andrew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has gone to New York in connection with the Freudenthal suits in the Hackensack and New York city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Tuttle of the Southern Pacific city office has returned to California and his place is taken by L.E. Gilbert, of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ithful old horse of Rev. L.R. Millican, that has pulled him over a good part of the western section of the state, died Saturday after 12 year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are out announcing the marriage on January 14, in the Church of the Immaculate Conception, of Miss Lillian Hague and Lieut. Thomas P. Corcoran of the Seventh U.S.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selected today in judge Buckler’s court is composed of R.C. Lightbody, chairman; S.J. Freudenthal, J.P. Dieter, W. N. Small, Andrew Stevenson, Henry Pfatt, L.N. Neil, R.K. Thorne, Sam Blumenthal, C.C. Ballinger, J.W. Lowry, H.R. Wood, W.J. Fewel, John Caldwell and A.E. Boulet. The bailiffs who will herd the above estimable citizens are R.E. Bryant, S.B. Carabajal, Jose Alarcon and C.M. Po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897</w:t>
      </w:r>
    </w:p>
    <w:p>
      <w:pPr>
        <w:pStyle w:val="Normal"/>
        <w:jc w:val="both"/>
        <w:rPr/>
      </w:pPr>
      <w:r>
        <w:rPr>
          <w:rFonts w:cs="Times New Roman" w:ascii="Times New Roman" w:hAnsi="Times New Roman"/>
        </w:rPr>
        <w:t>J.T. Logan awoke at 2 a.m. today to see a burglar climbing in his window. He seized his gun and “let her went” and Mister Burglar dropped out of sight and is no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12 Spaniards in Juarez wanted to celebrate the slaying of Maceo with a banquet, but after second sober thought they concluded it wouldn’t do and gave up the id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G. Tipton has enlisted 36 men from this city to go to Africa on a mining expedition via Key West. The recruits hope they’ll be “wrecked” on the island of Cub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5, 1897</w:t>
      </w:r>
    </w:p>
    <w:p>
      <w:pPr>
        <w:pStyle w:val="PlainText"/>
        <w:jc w:val="both"/>
        <w:rPr>
          <w:rFonts w:ascii="Times New Roman" w:hAnsi="Times New Roman" w:cs="Times New Roman"/>
          <w:sz w:val="24"/>
        </w:rPr>
      </w:pPr>
      <w:r>
        <w:rPr>
          <w:rFonts w:cs="Times New Roman" w:ascii="Times New Roman" w:hAnsi="Times New Roman"/>
          <w:sz w:val="24"/>
        </w:rPr>
        <w:t>R.C. Lightbody presided as foreman of the grand jury of the district court. J.P. Dieter and Sam Blumenthal were others on the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ports were disappointed by telegram from Dan Stuart stating that the coming Fitzsimmons-Corbett match would not be hel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immigration officials refused to allow persons carrying bundles to ride across the international bridge on the street car. They forced them to alight on the American side and cross the bride afoot, then allowed them again to board th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J.H. Behan, government Chinese agent for the port of El Paso, was transferred to Nogales at his own reque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5, 1897</w:t>
      </w:r>
    </w:p>
    <w:p>
      <w:pPr>
        <w:pStyle w:val="PlainText"/>
        <w:jc w:val="both"/>
        <w:rPr>
          <w:rFonts w:ascii="Times New Roman" w:hAnsi="Times New Roman" w:cs="Times New Roman"/>
          <w:sz w:val="24"/>
        </w:rPr>
      </w:pPr>
      <w:r>
        <w:rPr>
          <w:rFonts w:cs="Times New Roman" w:ascii="Times New Roman" w:hAnsi="Times New Roman"/>
          <w:sz w:val="24"/>
        </w:rPr>
        <w:t>U.S. Stewart has moved into his new North Oregon street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quillas wagon road for hauling ores will be ready by January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Garnett and wife, of Alpine, have returned home from their El Paso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Brown went up to Deming to play in the orchestra at the K.of P.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Overholser has sold out his Chihuahua business and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Green, of this city, has returned from Little Rock, Ark., where he married a Miss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aisy Adams has disposed of the Kingsberry dining rooms to B.D. Hayes, who is now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tten and daughter, Miss Emma, have moved from the Pierson hotel to 606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pine Cattle company, of Alpine, Brewster county, has been incorporated with a capital stock of $1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cNaughton, the artist, is now in El Paso, where he has been engaged to illustrate the El Paso Daily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ransfer company has sent John Lomax to Tennessee and Kentucky to buy a car load of mules and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Fewell has bought of A.P. Coles, lots 31 and 36, block 15, on Myrtle avenue for $500 cash. Mr. Fewell will build a residen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s started a week of prayer Sunday night and there will be protracted meetings. Rev Mr. Millican will be assisted by the Rev. Mr. Tardy, of Pales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officers were elected at the First Methodist church: Superintendent, E.F. Rush; assistant, Mrs. G. Penniman; secretary and treasurer, J.T. Roe; librarian, Robert Diers, jr.; organist, Miss Hoffman; chorister, Rev. A. Ho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897</w:t>
      </w:r>
    </w:p>
    <w:p>
      <w:pPr>
        <w:pStyle w:val="Normal"/>
        <w:jc w:val="both"/>
        <w:rPr/>
      </w:pPr>
      <w:r>
        <w:rPr>
          <w:rFonts w:cs="Times New Roman" w:ascii="Times New Roman" w:hAnsi="Times New Roman"/>
        </w:rPr>
        <w:t>The street car drivers constantly got it where the chicken got the axe today following a wet snowstorm that made snow-balling ide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er Marion Stewart had a good arm broken today when two fast freights smashed head-on at the W. Alameda switch. Dense fog was the cause of the acc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6, 1897</w:t>
      </w:r>
    </w:p>
    <w:p>
      <w:pPr>
        <w:pStyle w:val="PlainText"/>
        <w:jc w:val="both"/>
        <w:rPr>
          <w:rFonts w:ascii="Times New Roman" w:hAnsi="Times New Roman" w:cs="Times New Roman"/>
          <w:sz w:val="24"/>
        </w:rPr>
      </w:pPr>
      <w:r>
        <w:rPr>
          <w:rFonts w:cs="Times New Roman" w:ascii="Times New Roman" w:hAnsi="Times New Roman"/>
          <w:sz w:val="24"/>
        </w:rPr>
        <w:t>The street railway company issued orders to their employes that all persons riding on the cars must pay with no exce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J. Sanford entertained a number of her women friends at her East El Paso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was made the target for many jocular remarks by his friends through his actions in attempting to assist a woman to ride a bicycle. It was said he noticed the woman apparently having difficulty in mounting her wheel and when he went to her aid she mounted the wheel and gracefully rode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railroad paid state, county and city taxes amounting to $14,780 on a total property valuation of $15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6, 1897</w:t>
      </w:r>
    </w:p>
    <w:p>
      <w:pPr>
        <w:pStyle w:val="PlainText"/>
        <w:jc w:val="both"/>
        <w:rPr>
          <w:rFonts w:ascii="Times New Roman" w:hAnsi="Times New Roman" w:cs="Times New Roman"/>
          <w:sz w:val="24"/>
        </w:rPr>
      </w:pPr>
      <w:r>
        <w:rPr>
          <w:rFonts w:cs="Times New Roman" w:ascii="Times New Roman" w:hAnsi="Times New Roman"/>
          <w:sz w:val="24"/>
        </w:rPr>
        <w:t>The Wigwam saloon has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Clure went north on this morning’s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 Purcell, esq., has been appointed clerk of the probat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mith has taken charge of the Pecos Valley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Ware and wife, of Amarillo, are visiting with George Maj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Behan, government Chinese agent, has been transferred to Nogales, at his own req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Jack Kyle, of Deming, has gone to Chihuahua on spe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has resumed its twice a week practices. This means good music on the plaza next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ig,” the fire department’s pet dog was run over by a wagon and fatal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eekins, principal of the High school, returned yesterday after having spent a pleasant week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aul, the well known contractor and builder, left here yesterday for Zacatecas and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Enterprise mentions the following visitors to visit that town: A.H. Leitch, Britton Davis and wife, C.B. Brown and J.R. Dano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M. Hagadorn are now nicely settled in their new home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uckler, son of judge Buckler, has removed with his family from New York. Mr. Buckler has become associated in business with Buckler &amp; McCarth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Connors of the fire department has sprained his foot; Harry Shipley is driving the hook and ladder wagon, and John Sanders is working the pilot house at the rear of the mac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7, 1897</w:t>
      </w:r>
    </w:p>
    <w:p>
      <w:pPr>
        <w:pStyle w:val="Normal"/>
        <w:jc w:val="both"/>
        <w:rPr/>
      </w:pPr>
      <w:r>
        <w:rPr>
          <w:rFonts w:cs="Times New Roman" w:ascii="Times New Roman" w:hAnsi="Times New Roman"/>
        </w:rPr>
        <w:t>The faithful old horse of Rev. L.R. Millican that has pulled him over the western part of Texas died Saturday after 12 years of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bio Romani company failed to eventuate Saturday night for the good and sufficient reason that there was no audi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found a Rugby wheel in front of the Parlor saloon last night where some inebriated rider had left it for parts ukn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7, 1896</w:t>
      </w:r>
    </w:p>
    <w:p>
      <w:pPr>
        <w:pStyle w:val="PlainText"/>
        <w:jc w:val="both"/>
        <w:rPr>
          <w:rFonts w:ascii="Times New Roman" w:hAnsi="Times New Roman" w:cs="Times New Roman"/>
          <w:sz w:val="24"/>
        </w:rPr>
      </w:pPr>
      <w:r>
        <w:rPr>
          <w:rFonts w:cs="Times New Roman" w:ascii="Times New Roman" w:hAnsi="Times New Roman"/>
          <w:sz w:val="24"/>
        </w:rPr>
        <w:t>Mrs. M. Cabell gave a reception to Miss Katherine Martin of Nashville, Tenn. Many society people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 Bassett left to spend a few months on his California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ig,” the pet dog of the fire department, was run over and killed by a hook and ladder truck when he became angered at another dog which was trying to scare the horses. “Nig” jumped from the wagon to give fight, losing his balance and falling under the rear wheel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7, 1897</w:t>
      </w:r>
    </w:p>
    <w:p>
      <w:pPr>
        <w:pStyle w:val="PlainText"/>
        <w:jc w:val="both"/>
        <w:rPr>
          <w:rFonts w:ascii="Times New Roman" w:hAnsi="Times New Roman" w:cs="Times New Roman"/>
          <w:sz w:val="24"/>
        </w:rPr>
      </w:pPr>
      <w:r>
        <w:rPr>
          <w:rFonts w:cs="Times New Roman" w:ascii="Times New Roman" w:hAnsi="Times New Roman"/>
          <w:sz w:val="24"/>
        </w:rPr>
        <w:t>Miss Adela Schutz went up to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Hernandez arrived from Chihuahu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Hardoin, of this city, is visiting in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 Bassett left last evening for Los Angeles to be gone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Caples has filed his oath of office as deputy county clerk P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nchler Bros. brought over a train load of 580 cattle this afternoon for shipment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age licenses: J.E. Winslow and Miss Nellie Douglas; Patricio Pedragon and Felipa Cara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k of the Corralitos road has been laid for 22 miles and will soon up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alter Newman, an old El Pasoan, is in the city, en route to Chihuahua from San Dieg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elly deeds to the Mexican Ore company for $266, an undivided 419th interest in lot 34 of the I.F. Harrison su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members this afternoon attended the funeral of “Nig,” the dog mascot run over yesterday an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of St. Louis is to build a three story brick business house at the corner of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police have declared a war of extermination against vagrant dogs and there is a boom in the strychnin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yo Casell Martin entertained yesterday from 4 to 7 oclock at her residence on Mesa avenue, in honor of Miss Katherine Martin, of Nashville, Tenn. She was assisted by Miss Sanford, of Canada; Miss Johnson of Maryland; Miss Wise, of Colorado; the Misses Ranford, of Wisconsin; Miss Stevenson, of Texas, and Miss Kirk, of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897</w:t>
      </w:r>
    </w:p>
    <w:p>
      <w:pPr>
        <w:pStyle w:val="Normal"/>
        <w:jc w:val="both"/>
        <w:rPr>
          <w:rFonts w:ascii="Times New Roman" w:hAnsi="Times New Roman" w:cs="Times New Roman"/>
        </w:rPr>
      </w:pPr>
      <w:r>
        <w:rPr>
          <w:rFonts w:cs="Times New Roman" w:ascii="Times New Roman" w:hAnsi="Times New Roman"/>
        </w:rPr>
        <w:t>Chris Fewell has bought of A.P. Coles lots 31 and 36 on Myrtle Ave. for $500 cash. Mr. Fewell will build a residenc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Connors has sprained his foot, Harry Shipley is driving the hook and ladder truck, and John Sanders is working the pilot house at the rear of the mac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8, 1896</w:t>
      </w:r>
    </w:p>
    <w:p>
      <w:pPr>
        <w:pStyle w:val="PlainText"/>
        <w:jc w:val="both"/>
        <w:rPr/>
      </w:pPr>
      <w:r>
        <w:rPr>
          <w:rFonts w:cs="Times New Roman" w:ascii="Times New Roman" w:hAnsi="Times New Roman"/>
          <w:sz w:val="24"/>
        </w:rPr>
        <w:t>The city council received the report of the finances of the city. The gas lights were so poor that the council passed a resolution to refuse to pay for them until they were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Nig,” the fire department mascot dog, which was killed the day before, was buried with honors by the members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Caples, son of Collector Richard Caples, qualified as a deputy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 Wilson was married to Miss Gertrude Camp at Atlanta, Ga., much to the surprise of his El Pas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9, 1897</w:t>
      </w:r>
    </w:p>
    <w:p>
      <w:pPr>
        <w:pStyle w:val="Normal"/>
        <w:jc w:val="both"/>
        <w:rPr/>
      </w:pPr>
      <w:r>
        <w:rPr>
          <w:rFonts w:cs="Times New Roman" w:ascii="Times New Roman" w:hAnsi="Times New Roman"/>
        </w:rPr>
        <w:t>Jack Connors and McBride showed off the virtues of the new sliding pole at the fire station yesterday and are now laid up with sprained ank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x Agent Cox of the G.H., after paying $12,000 in taxes to County Tax Collector O’Connor, said his company pays more taxes in El Paso County than any other county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9, 1897</w:t>
      </w:r>
    </w:p>
    <w:p>
      <w:pPr>
        <w:pStyle w:val="PlainText"/>
        <w:jc w:val="both"/>
        <w:rPr>
          <w:rFonts w:ascii="Times New Roman" w:hAnsi="Times New Roman" w:cs="Times New Roman"/>
          <w:sz w:val="24"/>
        </w:rPr>
      </w:pPr>
      <w:r>
        <w:rPr>
          <w:rFonts w:cs="Times New Roman" w:ascii="Times New Roman" w:hAnsi="Times New Roman"/>
          <w:sz w:val="24"/>
        </w:rPr>
        <w:t>Gov. Ahumada, of Chihuahua, is quit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Hardie, of Chicago, has mov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Heatherly has returned from his City of Mexic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J. McKelligon has gone to Ortiz, Mex.,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P. Innes is confined to her home with a bad attack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Wilson and bride are expected in on tonight’s flyer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W.J. Harris has returned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meda May, of Las Cruces, has returned to her home, after a visit with Mrs. A.Y. Andre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Constable, the affable broker, is interviewing the merchants of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Turney leaves Sunday for Austin to attend the legislature. He expects the assignment law will take a great deal of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tz and a team met in impromptu embrace in running to the fire last night and now Mr. Walz to nursing a badly barked hand and arm. The wheel was sma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ado McCampbell, the young African who has been doing the shoe shining stunt on San Antonio street, dropped dead this morning. Justice Bridgers found that the deceased came to his death by natural caus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0, 1896</w:t>
      </w:r>
    </w:p>
    <w:p>
      <w:pPr>
        <w:pStyle w:val="PlainText"/>
        <w:jc w:val="both"/>
        <w:rPr/>
      </w:pPr>
      <w:r>
        <w:rPr>
          <w:rFonts w:cs="Times New Roman" w:ascii="Times New Roman" w:hAnsi="Times New Roman"/>
          <w:sz w:val="24"/>
        </w:rPr>
        <w:t>Dr. King, prominent El Paso physician, received an X-ray machine, the first ever se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Ben F. Jenkins was able to be out after a lo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Collector Charles Davis, in an interview at Fort Worth, denied he was a candidate for renomination under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5,000 sheep were being held in quarantin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0, 1897</w:t>
      </w:r>
    </w:p>
    <w:p>
      <w:pPr>
        <w:pStyle w:val="PlainText"/>
        <w:jc w:val="both"/>
        <w:rPr>
          <w:rFonts w:ascii="Times New Roman" w:hAnsi="Times New Roman" w:cs="Times New Roman"/>
          <w:sz w:val="24"/>
        </w:rPr>
      </w:pPr>
      <w:r>
        <w:rPr>
          <w:rFonts w:cs="Times New Roman" w:ascii="Times New Roman" w:hAnsi="Times New Roman"/>
          <w:sz w:val="24"/>
        </w:rPr>
        <w:t>A new gas main is being laid into the court house from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Eichbaum has lost two of his fingers by reason of his accident at the smelter sampling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s will reverse their order of running next week and run down El Paso street instead of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id society of the Presbyterian church held a well attended business meeting and social the other afternoon and at Mrs. Hadley’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now is three and four feet deep on the mountains of northern New Mexico. There will be an abundance of water in the Rio Grande for irrigation purposes next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Simmons has entered suit in circuit court against F.M. Jones to make him prove legitimate ownership of the Cunningham horses which Mr. Simmons levied on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Beckham has deeded to W.B. Brack, for $450, 1l5 feet on Texas street. W.W. Williams deeds to A.P. Coles for $200, part of block 39, Mills’ survey. D.S. Newman deeds to E.F.J McCarthy, for $100, 640 acres of land out in the county. G.T. Newman deeds to Mr. McCarthey several tracts of land in Socorro, for $5 per 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 Quaker prayer meeting sort of session last night and the general calm was made more gloomy by the regular irregularity of the flow of gas—that is, the gas from the city gas mains, not the gas from the forensic gas mains of the honorable members of the council. Charles Westbrook had to send a boy over to his house to get two extra pairs of specs in order to be able to read the minutes. It seemed to be the “consensus of public opinion” that the gas bill should not be paid until the irregularity is straighten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1, 1897</w:t>
      </w:r>
    </w:p>
    <w:p>
      <w:pPr>
        <w:pStyle w:val="Normal"/>
        <w:jc w:val="both"/>
        <w:rPr>
          <w:rFonts w:ascii="Times New Roman" w:hAnsi="Times New Roman" w:cs="Times New Roman"/>
        </w:rPr>
      </w:pPr>
      <w:r>
        <w:rPr>
          <w:rFonts w:cs="Times New Roman" w:ascii="Times New Roman" w:hAnsi="Times New Roman"/>
        </w:rPr>
        <w:t>Miss Lois Fuller, the celebrated skirt and gauze dancer, passed through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Conners of the Fire Department, has switched his swift horses from the hose truck to the wagon as he thinks the wagons should get to the fire fi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1, 1896</w:t>
      </w:r>
    </w:p>
    <w:p>
      <w:pPr>
        <w:pStyle w:val="PlainText"/>
        <w:jc w:val="both"/>
        <w:rPr/>
      </w:pPr>
      <w:r>
        <w:rPr>
          <w:rFonts w:cs="Times New Roman" w:ascii="Times New Roman" w:hAnsi="Times New Roman"/>
          <w:sz w:val="24"/>
        </w:rPr>
        <w:t>A beauty specialist of New York was busy at a local hotel giving facial treatments to society wo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Charles F. Slack would refuse to allow the Republican party to use his name as a candidate in the coming county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ro Candaleria married Miss Maese and was tendered a dance by friends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300 of the Manby sheep were killed because they were infected with scabs. The poor of El Paso carried away many of them for eating purpos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1, 1897</w:t>
      </w:r>
    </w:p>
    <w:p>
      <w:pPr>
        <w:pStyle w:val="PlainText"/>
        <w:jc w:val="both"/>
        <w:rPr/>
      </w:pPr>
      <w:r>
        <w:rPr>
          <w:rFonts w:cs="Times New Roman" w:ascii="Times New Roman" w:hAnsi="Times New Roman"/>
          <w:sz w:val="24"/>
        </w:rPr>
        <w:t>Collector Davis has returned from his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Fewel is building a small residence on Myrtl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cGown and wife returned this afternoon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 Burge and his daughter, Maud left for their home in Kerrville today.</w:t>
      </w:r>
    </w:p>
    <w:p>
      <w:pPr>
        <w:pStyle w:val="PlainText"/>
        <w:jc w:val="both"/>
        <w:rPr>
          <w:rFonts w:ascii="Times New Roman" w:hAnsi="Times New Roman" w:cs="Times New Roman"/>
          <w:sz w:val="24"/>
        </w:rPr>
      </w:pPr>
      <w:r>
        <w:rPr>
          <w:rFonts w:cs="Times New Roman" w:ascii="Times New Roman" w:hAnsi="Times New Roman"/>
          <w:sz w:val="24"/>
        </w:rPr>
        <w:t>Special agent George Whitehead of the treasury department, is now in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vel holds out over all the roads and people are flocking here from the frozen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T. Turner leaves this afternoon for Atlanta, Ga., where her mother is ver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Jenkins is now able to be out after a long and hard pull with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oyes Rand is much improved in health and expects to go to Virginia to visit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El Paso and Albuquerque are working for an electric street railway, and both need one, says the Lordsburg Lib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tracted meetings continue at the Baptist church. Rev. W.T. Tardy, of Palestine, preached to a good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a l20xl35 two story building, to be located on the corner of Oregon and Overland streets, are being drawn for B.P. Hammet. Rev. J.F. Corpin is building a residence on Campbell street, near Burton Lingo &amp; Co’s office. Andrew Black will soon have a new home on Magoffin avenue. Mr. Black is also building a two story brick residence to cost 2600, on the corner of St. Vrain street and Magoffin avenue. Sorenson &amp; Morgan have the building contract. Mrs. Nannie Beall is building a two story 11 room residence, to cost $2300, on Magoffin avenue, just east of Judge Davis’s residence. G.W. North is the contr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2, 1897</w:t>
      </w:r>
    </w:p>
    <w:p>
      <w:pPr>
        <w:pStyle w:val="Normal"/>
        <w:jc w:val="both"/>
        <w:rPr>
          <w:rFonts w:ascii="Times New Roman" w:hAnsi="Times New Roman" w:cs="Times New Roman"/>
        </w:rPr>
      </w:pPr>
      <w:r>
        <w:rPr>
          <w:rFonts w:cs="Times New Roman" w:ascii="Times New Roman" w:hAnsi="Times New Roman"/>
        </w:rPr>
        <w:t>Zach White says he is going to run a special pipe into the City Hall for the gas. He says he is tired of having the life bored out of him about water in the pipes at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Winslow came to El Paso on Tuesday’s train and was married to Miss Nellie Douglas. He is a most valuable employe of the irrigatio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2, 1896</w:t>
      </w:r>
    </w:p>
    <w:p>
      <w:pPr>
        <w:pStyle w:val="PlainText"/>
        <w:jc w:val="both"/>
        <w:rPr>
          <w:rFonts w:ascii="Times New Roman" w:hAnsi="Times New Roman" w:cs="Times New Roman"/>
          <w:sz w:val="24"/>
        </w:rPr>
      </w:pPr>
      <w:r>
        <w:rPr>
          <w:rFonts w:cs="Times New Roman" w:ascii="Times New Roman" w:hAnsi="Times New Roman"/>
          <w:sz w:val="24"/>
        </w:rPr>
        <w:t>A light rain fell and later froze on the streets, causing many people to slip and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uckler, Jr., purchased his father’s interest in the real estate firm of McCarthy and Buc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K. Terry, 81-year-old father of contractor J.E. Terry, died after a lo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identified man attempted to assassinate Santa Teresa, a Mexican woman who had opened her home to the poor and sick dur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2, 1897</w:t>
      </w:r>
    </w:p>
    <w:p>
      <w:pPr>
        <w:pStyle w:val="PlainText"/>
        <w:jc w:val="both"/>
        <w:rPr/>
      </w:pPr>
      <w:r>
        <w:rPr>
          <w:rFonts w:cs="Times New Roman" w:ascii="Times New Roman" w:hAnsi="Times New Roman"/>
          <w:sz w:val="24"/>
        </w:rPr>
        <w:t>The Ft. Bliss football team is making wonderful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urley, of the Santa Fe, is down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the well known St. Louis capitalist,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ne blacktail deer are being brought into town from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k White says he is going to run a special pipe into the city hall for the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s. Sartin arrived last week to work for George Harper in the stationery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alters, Juarez agent for the Sonora News company, left this afternoon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l, of Dona Ana county, will be heard from in the territorial council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 Hoffman has arranged with Rev. Mr. Bovard to hold preaching service in Las Cruces onc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s are talking of putting up A. Solomon for mayor and the Republicans are talking of Charlie Sl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 Terry, 81 years of age, died at the residence of his son, James E. Terry, on South Stanton stree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eke Newman has gathered in four Chinos in a mild, childlike and bland manner that would have brought out a special poem by Bret Harte had he bee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convicts with sentences ranging from two to seven years, were taken off this afternoon by a state contractor for distribution along the line of state railroa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3, 1897</w:t>
      </w:r>
    </w:p>
    <w:p>
      <w:pPr>
        <w:pStyle w:val="Normal"/>
        <w:jc w:val="both"/>
        <w:rPr/>
      </w:pPr>
      <w:r>
        <w:rPr>
          <w:rFonts w:cs="Times New Roman" w:ascii="Times New Roman" w:hAnsi="Times New Roman"/>
        </w:rPr>
        <w:t>The County Commissioners met this morning and agreed that convicts in the County Jail should be put to work on the 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vis, plumbing wagon was left high and dry on a hill the other day when his horse slipped out of his harness coming down the steep incline on N. Oregon 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3, 1897</w:t>
      </w:r>
    </w:p>
    <w:p>
      <w:pPr>
        <w:pStyle w:val="PlainText"/>
        <w:jc w:val="both"/>
        <w:rPr>
          <w:rFonts w:ascii="Times New Roman" w:hAnsi="Times New Roman" w:cs="Times New Roman"/>
          <w:sz w:val="24"/>
        </w:rPr>
      </w:pPr>
      <w:r>
        <w:rPr>
          <w:rFonts w:cs="Times New Roman" w:ascii="Times New Roman" w:hAnsi="Times New Roman"/>
          <w:sz w:val="24"/>
        </w:rPr>
        <w:t>Funeral services were held at Hotel Dieu for Sister Magda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customs guards confiscated a street car, mule and all when they discovered a number of lamp chimneys and wicks under one of the seats. It was explained that the chimneys and wicks were to be used in lighting the cars, but the Mexicans would not release the car and m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val West of San Antonio was in the city attending to governme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report of Mexican cattle passing through the port of El Paso showed that 17,990 were admit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3, 1897</w:t>
      </w:r>
    </w:p>
    <w:p>
      <w:pPr>
        <w:pStyle w:val="PlainText"/>
        <w:jc w:val="both"/>
        <w:rPr>
          <w:rFonts w:ascii="Times New Roman" w:hAnsi="Times New Roman" w:cs="Times New Roman"/>
          <w:sz w:val="24"/>
        </w:rPr>
      </w:pPr>
      <w:r>
        <w:rPr>
          <w:rFonts w:cs="Times New Roman" w:ascii="Times New Roman" w:hAnsi="Times New Roman"/>
          <w:sz w:val="24"/>
        </w:rPr>
        <w:t>Collector Davis is laid up in bed with a bad case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Willie Word has returned from her Mississippi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g has been elected captain of the two’s hose drum cor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A. Wilson are stopping at Dr. Tur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lison, a new basso singer in town, has joined the Presbyterian ch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Dieter’s thoroughbred dog, Snyder, was run over on San Antonio street an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se company held a meeting last night. which was gladdened by Jersey McPike’s genero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rock has returned from the Jarillas without any burdensome amount of golden merc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took up last night Gound’s funeral march with another selection and did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J.A. Marshall has returned to Santa Fe after a visit with her parents, Mr. and Mrs. D. George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wedding dance at the court house last night in honor of Pedro Candelario and Miss Ma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grocer has received 300 sacks of beet sugar from Eddy and proposes to order a carload of the sweet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J.A. Nolan, successor to R.E. Comfort of the Chihuahua division of the Mexican Central, has arrived to begi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therhood of St. Andrew of St. Clement’s church is endeavoring to persuade citizens to close up their places of business on Lord’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wag started the report the other day that 400 armed men were over the river near the big bend. Investigation shows that there has not been that number of men in the county for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voices the sentiment of not a few citizens in saying that the change in the horses at fire department headquarters by chief Connors, is in the interest of economy and good management. There is a right to kick against expecting that 9000 pounds of truck should be hauled up a hill by two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4, 1897</w:t>
      </w:r>
    </w:p>
    <w:p>
      <w:pPr>
        <w:pStyle w:val="Normal"/>
        <w:jc w:val="both"/>
        <w:rPr>
          <w:rFonts w:ascii="Times New Roman" w:hAnsi="Times New Roman" w:cs="Times New Roman"/>
        </w:rPr>
      </w:pPr>
      <w:r>
        <w:rPr>
          <w:rFonts w:cs="Times New Roman" w:ascii="Times New Roman" w:hAnsi="Times New Roman"/>
        </w:rPr>
        <w:t>Collector Davis is laid up cold with a bad case of grip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Brock has returned from the Jarillas without any very burdensome amount of golden merc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4, 1896</w:t>
      </w:r>
    </w:p>
    <w:p>
      <w:pPr>
        <w:pStyle w:val="PlainText"/>
        <w:jc w:val="both"/>
        <w:rPr>
          <w:rFonts w:ascii="Times New Roman" w:hAnsi="Times New Roman" w:cs="Times New Roman"/>
          <w:sz w:val="24"/>
        </w:rPr>
      </w:pPr>
      <w:r>
        <w:rPr>
          <w:rFonts w:cs="Times New Roman" w:ascii="Times New Roman" w:hAnsi="Times New Roman"/>
          <w:sz w:val="24"/>
        </w:rPr>
        <w:t>Ted Bean of Van Horn was at Hotel Dieu getting the broken bones of his left arm 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Papin of the Las Cruces Democrat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F. Edwards of the board of directors of the fire department presided at a stormy meeting of that body. The main argument was caused when one of the members suggested that the floor of the fire station be removed and cinders placed in order that the horses could rest more eas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s Dick Ware, Jim Gibson and B.F. Ware left El Paso for San Francisco in company with 17 Chinese prisoners; who were to be deported at that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4, 1897</w:t>
      </w:r>
    </w:p>
    <w:p>
      <w:pPr>
        <w:pStyle w:val="PlainText"/>
        <w:jc w:val="both"/>
        <w:rPr/>
      </w:pPr>
      <w:r>
        <w:rPr>
          <w:rFonts w:cs="Times New Roman" w:ascii="Times New Roman" w:hAnsi="Times New Roman"/>
          <w:sz w:val="24"/>
        </w:rPr>
        <w:t>W.B. Mull has returned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n Schuster is visiting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Rose has returned from a San Antoni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rs at Ft. Bliss give a hop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Reckhart is at Socorro,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Wade is holding a position with the abstrac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is convalescent and will be out agai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importations from Mexico total 17.900 head for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Ten Eyck leaves this evening for San Antonio in charge of a crazy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my Edwards has married Laura Frederica Vivian, of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mie Ott is up from Chihuahua to attend the Mitchell-McDermott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F. Smith has recovered from an attack of pneumonia and is able to be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dler John Pierson of troop A. Fifth cavalry, at Ft. Bliss, and Mrs. Agnes Forbes were married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Peters has contracted for the purchase of 20,000 head of cattle from former governor Terrazas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 Baldus and Miss Susie McCowan will be married at 8 oclock tonight at the groom’s home on North Edit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eet car was seized in Juarez the other day under peculiar circumstances. The Mexican inspectors found some lamp chimneys and wicks which were to be used by the car company in Juarez and refused to release the car until the duty was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897</w:t>
      </w:r>
    </w:p>
    <w:p>
      <w:pPr>
        <w:pStyle w:val="Normal"/>
        <w:jc w:val="both"/>
        <w:rPr/>
      </w:pPr>
      <w:r>
        <w:rPr>
          <w:rFonts w:cs="Times New Roman" w:ascii="Times New Roman" w:hAnsi="Times New Roman"/>
        </w:rPr>
        <w:t>“</w:t>
      </w:r>
      <w:r>
        <w:rPr>
          <w:rFonts w:cs="Times New Roman" w:ascii="Times New Roman" w:hAnsi="Times New Roman"/>
        </w:rPr>
        <w:t>Peg” has been elected captain of the “two’s’ hose drum corps. The hose company held a party last night at which the boys were gladdened by Jersey McPike’s genero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llison, a new basso singer in town, has joined the Presbyterian cho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5, 1897</w:t>
      </w:r>
    </w:p>
    <w:p>
      <w:pPr>
        <w:pStyle w:val="PlainText"/>
        <w:jc w:val="both"/>
        <w:rPr/>
      </w:pPr>
      <w:r>
        <w:rPr>
          <w:rFonts w:cs="Times New Roman" w:ascii="Times New Roman" w:hAnsi="Times New Roman"/>
          <w:sz w:val="24"/>
        </w:rPr>
        <w:t>The hardware firm of John Steffian &amp; Co. was succeeded by Steffian-Krakauer Hardwa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L. R, Millican resigned the pastorship of the First Baptist church and said he intended to leav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Davis left El Paso to spend a few days on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Hague was married to Lieut. T.M. Corocoran. The wedding was held at the Church of the Immaculate Conception, Father Cahill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6, 1897</w:t>
      </w:r>
    </w:p>
    <w:p>
      <w:pPr>
        <w:pStyle w:val="Normal"/>
        <w:jc w:val="both"/>
        <w:rPr/>
      </w:pPr>
      <w:r>
        <w:rPr>
          <w:rFonts w:cs="Times New Roman" w:ascii="Times New Roman" w:hAnsi="Times New Roman"/>
        </w:rPr>
        <w:t>Some wag started the report that 400 armed men had crossed into Mexico at the Big Bend and Gen. Hernandez has been “looking into the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Connors of the Fire Department stood on the porch of the Red Light last night and held in his hand a coal hod containing a burning shoe. The hod belonged to a soiled dove and one of her shoes had dropped into the hod accident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6, 1897</w:t>
      </w:r>
    </w:p>
    <w:p>
      <w:pPr>
        <w:pStyle w:val="PlainText"/>
        <w:jc w:val="both"/>
        <w:rPr>
          <w:rFonts w:ascii="Times New Roman" w:hAnsi="Times New Roman" w:cs="Times New Roman"/>
          <w:sz w:val="24"/>
        </w:rPr>
      </w:pPr>
      <w:r>
        <w:rPr>
          <w:rFonts w:cs="Times New Roman" w:ascii="Times New Roman" w:hAnsi="Times New Roman"/>
          <w:sz w:val="24"/>
        </w:rPr>
        <w:t>I. A. Shedd is very sick with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Reid went to Las Veg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eck of Dona Ana arriv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Ascarate, receiver of the United States land office at Las Cruce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C. Eddington, presiding elder, has been in the city during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 Campbell, engineer of the English dam company, went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hua R. Raynolds, president of the First National bank, came down from Las Cruces yesterday and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enister and J.N. Maloney deed to J.R. Hughes land in Ysleta for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McGibbon has bought I.S. Dickerson’s stock of new and second hand furni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ptist church is to have choir singing instead of congregational singing led by a precentor, and it is understood that Miss Hattie Robinson will act as choir 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seven miles of track have now been laid on the Corralitos road and it continues to go down at a rate of a quarter of a mile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ival services at the Baptist church met close this week as Rev. Tardy has to return to his charge in east Texas and Rev. Millican is sick with the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7, 1897</w:t>
      </w:r>
    </w:p>
    <w:p>
      <w:pPr>
        <w:pStyle w:val="PlainText"/>
        <w:jc w:val="both"/>
        <w:rPr/>
      </w:pPr>
      <w:r>
        <w:rPr>
          <w:rFonts w:cs="Times New Roman" w:ascii="Times New Roman" w:hAnsi="Times New Roman"/>
          <w:sz w:val="24"/>
        </w:rPr>
        <w:t>Senator Turney of this district was named on the following state senate committees: Judiciary, finance, public lands, military affairs, mining and irrigation and stock and stock raising. He was chairman of the two last n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hua S. Raynolds visited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for S.H. Blackburn and Miss M.E.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responding to a false alarm the fire engine threw sparks into a lot of hay at department headquarters and nearly caused a big bla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Falvey refused to be a candidate for school trus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7, 1897</w:t>
      </w:r>
    </w:p>
    <w:p>
      <w:pPr>
        <w:pStyle w:val="PlainText"/>
        <w:jc w:val="both"/>
        <w:rPr>
          <w:rFonts w:ascii="Times New Roman" w:hAnsi="Times New Roman" w:cs="Times New Roman"/>
          <w:sz w:val="24"/>
        </w:rPr>
      </w:pPr>
      <w:r>
        <w:rPr>
          <w:rFonts w:cs="Times New Roman" w:ascii="Times New Roman" w:hAnsi="Times New Roman"/>
          <w:sz w:val="24"/>
        </w:rPr>
        <w:t>Collector Davis went down to his ranch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vey left this afternoon for New Orlean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Shelton and A.C. Simkins have returned from the Black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eggefarth is under the weather as a result of slight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Knott and Crary, the well known sheep men, left for Colorado on the noon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Vegas News says Joshua Raynolds will have a pipe organ played in his family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ny Lomax has returned from the Belle of Bourbon state with a lot of fine horses for the transf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pay day today with the Corralitos road and George Look carried a big bag of the wherewithal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horses have been restored to their original positions and “peace now reigns in Wars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rs at Fort Bliss gave an enjoyable social hop last night in honor of the visit of the cavalry officers from Fort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continue to fly around relative to the building of the White Oaks railroad, and it is thought work will commence on the grade by Ma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that ground will be broken Monday next at Elephant Butte for work on the big dam of the English company. The work is divided up among different contr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897</w:t>
      </w:r>
    </w:p>
    <w:p>
      <w:pPr>
        <w:pStyle w:val="Normal"/>
        <w:jc w:val="both"/>
        <w:rPr>
          <w:rFonts w:ascii="Times New Roman" w:hAnsi="Times New Roman" w:cs="Times New Roman"/>
        </w:rPr>
      </w:pPr>
      <w:r>
        <w:rPr>
          <w:rFonts w:cs="Times New Roman" w:ascii="Times New Roman" w:hAnsi="Times New Roman"/>
        </w:rPr>
        <w:t>The Ft. Bliss telephone line was crossed by the storm and made usel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ice Bridges was a happy man today, the immediate cause being the arrival of an interesting baby girl at his home this morning—“May it Please the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8, 1897</w:t>
      </w:r>
    </w:p>
    <w:p>
      <w:pPr>
        <w:pStyle w:val="PlainText"/>
        <w:jc w:val="both"/>
        <w:rPr/>
      </w:pPr>
      <w:r>
        <w:rPr>
          <w:rFonts w:cs="Times New Roman" w:ascii="Times New Roman" w:hAnsi="Times New Roman"/>
          <w:sz w:val="24"/>
        </w:rPr>
        <w:t>Col. Thomas H. Conklin and his wife returned from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Smith, a cattleman, visited his sister, Mrs. H.M. Mun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sold “Blue Alec,” one of the three fire department horses, and a special meeting of the department was called to lay plans to buy another. “Blue Alec” brought $60. As an emergency measure the department rented one for $1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8, 1897</w:t>
      </w:r>
    </w:p>
    <w:p>
      <w:pPr>
        <w:pStyle w:val="PlainText"/>
        <w:jc w:val="both"/>
        <w:rPr>
          <w:rFonts w:ascii="Times New Roman" w:hAnsi="Times New Roman" w:cs="Times New Roman"/>
          <w:sz w:val="24"/>
        </w:rPr>
      </w:pPr>
      <w:r>
        <w:rPr>
          <w:rFonts w:cs="Times New Roman" w:ascii="Times New Roman" w:hAnsi="Times New Roman"/>
          <w:sz w:val="24"/>
        </w:rPr>
        <w:t>W.T, Hixson, who has been up to Las Vegas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Bunsick and Miss Sarah Berk were marri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Layer has gone to Monte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Mayhill has returned from Hillsbo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I. Stewart has returned from a successful wild boar hunt in the Arizon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1000 has been subscribed for association work at the Y.M.C.A. The amount needed is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yal Benefit society will hold an organization meeting at the office of Dr. Schug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60 passengers on last night’s west bound flyer. Business is increasing on this favorit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W. Turney, senator from this district at Austin has been made a member of the mining and irrigation and stock and stock raising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ck Crawford and daughter, May, returned to San Marcial this noon after a pleasant visit with Mrs. Crawford’s daughter, Mrs.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is being pushed at the corner of Overland and South Oregon streets for the new building to be erected by B.F. Hammett, president of the Campbell Real Estat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eke Newman and W.D. Howe started to attend the Ft. Bliss hop the other night, but were somewhat as it were delayed or words to that effect. Zeke had got in the buggy and Mr. Howe was about to precipitate himself in, when the horse plunged and ran away. Another horse was secured later and the drive made to the fort. When the dance was over and they were ready to leave, they found to their dismay that the horse had pulled up the hitching post and left. They borrowed wheels and rod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9, 1897</w:t>
      </w:r>
    </w:p>
    <w:p>
      <w:pPr>
        <w:pStyle w:val="Normal"/>
        <w:jc w:val="both"/>
        <w:rPr/>
      </w:pPr>
      <w:r>
        <w:rPr>
          <w:rFonts w:cs="Times New Roman" w:ascii="Times New Roman" w:hAnsi="Times New Roman"/>
        </w:rPr>
        <w:t>A venerable citizen of El Paso, while looking at the football game yesterday afternoon from over the fence, was invited in by a soldier guard and the fellow accepted with gusto. The fight that followed took the interest away from the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Kemp wishes to announce that he is not a candidate for the office of school trustee and in all kindness requests his friends not to throw votes away on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9, 1897</w:t>
      </w:r>
    </w:p>
    <w:p>
      <w:pPr>
        <w:pStyle w:val="PlainText"/>
        <w:jc w:val="both"/>
        <w:rPr>
          <w:rFonts w:ascii="Times New Roman" w:hAnsi="Times New Roman" w:cs="Times New Roman"/>
          <w:sz w:val="24"/>
        </w:rPr>
      </w:pPr>
      <w:r>
        <w:rPr>
          <w:rFonts w:cs="Times New Roman" w:ascii="Times New Roman" w:hAnsi="Times New Roman"/>
          <w:sz w:val="24"/>
        </w:rPr>
        <w:t>C.T. Race, E.C. Pew and W.R. Martin were elected school trustees by big maj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now fell heavily in El Paso and four inches of it nearly blocked a train on the Corralitos railroad 40 mile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criticized for selling one of the three fire department horses, said he did it because the animal “bit a large piece of flesh and blood out of the side of the man that groomed the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 Bliss football team downed Las Cruces 24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9, 1897</w:t>
      </w:r>
    </w:p>
    <w:p>
      <w:pPr>
        <w:pStyle w:val="PlainText"/>
        <w:jc w:val="both"/>
        <w:rPr>
          <w:rFonts w:ascii="Times New Roman" w:hAnsi="Times New Roman" w:cs="Times New Roman"/>
          <w:sz w:val="24"/>
        </w:rPr>
      </w:pPr>
      <w:r>
        <w:rPr>
          <w:rFonts w:cs="Times New Roman" w:ascii="Times New Roman" w:hAnsi="Times New Roman"/>
          <w:sz w:val="24"/>
        </w:rPr>
        <w:t>The Payne-Badger Coal company is now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of Silver City was in tow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Conklin and wife have returned from their east Texa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Reid is in Santa Fe on “private business of a public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Frey of the Santa Fe arrived yesterday and left for the north on the noon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now has a band that rivals the McGinties. It has 33 members, most of whom are railroa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teen at Fort Bliss burned down yesterday, causing a $2000 loss. The origin of the fire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game between the Fort Bliss and Las Cruces teams was won by a score of 24 to 6 by the fort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ycle Track association meets tonight to select a secretary to succeed Dan Parks, who has gon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Bridgers is a happy man today, the immediate cause being the arrival at his home of an interesting baby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itions protesting against the division of Dona Ana county are being circulated at Las Cruces and a number of signers are being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has been received of the death of Miss Grace Leming at Alta Loma, near Galveston, Texas. She was a charming young woman, and had a host of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Kemp has announced that he is not a candidate for school trustee. Judge T.A. Falvey also declines to run or accept the office. The idea in certain circles is to put up superintendent Martin of the G.H., but he will not run if there is a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0, 1897</w:t>
      </w:r>
    </w:p>
    <w:p>
      <w:pPr>
        <w:pStyle w:val="Normal"/>
        <w:jc w:val="both"/>
        <w:rPr>
          <w:rFonts w:ascii="Times New Roman" w:hAnsi="Times New Roman" w:cs="Times New Roman"/>
        </w:rPr>
      </w:pPr>
      <w:r>
        <w:rPr>
          <w:rFonts w:cs="Times New Roman" w:ascii="Times New Roman" w:hAnsi="Times New Roman"/>
        </w:rPr>
        <w:t>A new waltz “Kantaka,” was palmed off on the public at the Patriarch’s ball yesterday. It is a combination of the reel, jog and ghost 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learned here that John L. Sullivan is bankrupt and a thousand dollar note is unhono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0, 1897</w:t>
      </w:r>
    </w:p>
    <w:p>
      <w:pPr>
        <w:pStyle w:val="PlainText"/>
        <w:jc w:val="both"/>
        <w:rPr>
          <w:rFonts w:ascii="Times New Roman" w:hAnsi="Times New Roman" w:cs="Times New Roman"/>
          <w:sz w:val="24"/>
        </w:rPr>
      </w:pPr>
      <w:r>
        <w:rPr>
          <w:rFonts w:cs="Times New Roman" w:ascii="Times New Roman" w:hAnsi="Times New Roman"/>
          <w:sz w:val="24"/>
        </w:rPr>
        <w:t>P.C. Bowler bought the residence of R.F. Johnson at North Oregon and Wyoming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hier Stewart, of the First National bank, left for Ohio for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 Barnum went to Mexico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sh eggs were advertised at 15 cents a do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0, 1897</w:t>
      </w:r>
    </w:p>
    <w:p>
      <w:pPr>
        <w:pStyle w:val="PlainText"/>
        <w:jc w:val="both"/>
        <w:rPr>
          <w:rFonts w:ascii="Times New Roman" w:hAnsi="Times New Roman" w:cs="Times New Roman"/>
          <w:sz w:val="24"/>
        </w:rPr>
      </w:pPr>
      <w:r>
        <w:rPr>
          <w:rFonts w:cs="Times New Roman" w:ascii="Times New Roman" w:hAnsi="Times New Roman"/>
          <w:sz w:val="24"/>
        </w:rPr>
        <w:t>The Commercial hotel has been leased in William Oberhaul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k layers on the Corralitos road have completed the 28th m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hier Stewart of the First National bank has gone to Oh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Baucho’s son, Joaquin, has just recovered from an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fall of beautiful snow last night which left the town under the horrible mud agai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lackburn of Phoenix and Mrs. M.E. Jones of Santo, Texas, were married this morning by Rev. L.R.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s honor, the mayor, has been jumped on for selling Blue Alex, the vicious fire department horse for $60, when he cost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smelter is now running six stacks and shipping 14 cars of bullion each week. The copper matte is being shipped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ps of A.P. Coles’s mustache are now coquetting with the clouds; he has secured the local agency for another fire insuran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assembly of the Royal Benefit society was organized last night with these officers: Carl Lengtat, ex-president; Fred Weidenback, president; Mrs. Nannie Dickinson, vice president; Mrs. Eva Leitch, secretary and treasurer; Mrs. Georgia McLaughlin, sergeant at arms; Emil E. Dietrich, doorkeeper; trustees, Rufus K. Grayson, Albert T.A. Zuehlke, Martin Zalle, Juan Valdez and Mrs. Amelia Kennedy, Dr. H. Schugt, medical exami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1, 1897</w:t>
      </w:r>
    </w:p>
    <w:p>
      <w:pPr>
        <w:pStyle w:val="Normal"/>
        <w:jc w:val="both"/>
        <w:rPr/>
      </w:pPr>
      <w:r>
        <w:rPr>
          <w:rFonts w:cs="Times New Roman" w:ascii="Times New Roman" w:hAnsi="Times New Roman"/>
        </w:rPr>
        <w:t>A dozen fine Black Berkshire porkers passed through the city yesterday by express for parties in the City of Mexico and some of the boys were tem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ck layers on the Corralitos road have completed the 28 miles and are on the heels of the gra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ercial Hotel in El Paso has been leased to William Oberhaul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1, 1897</w:t>
      </w:r>
    </w:p>
    <w:p>
      <w:pPr>
        <w:pStyle w:val="PlainText"/>
        <w:jc w:val="both"/>
        <w:rPr>
          <w:rFonts w:ascii="Times New Roman" w:hAnsi="Times New Roman" w:cs="Times New Roman"/>
          <w:sz w:val="24"/>
        </w:rPr>
      </w:pPr>
      <w:r>
        <w:rPr>
          <w:rFonts w:cs="Times New Roman" w:ascii="Times New Roman" w:hAnsi="Times New Roman"/>
          <w:sz w:val="24"/>
        </w:rPr>
        <w:t>Fresh eggs are advertised for 15 cents a dozen. Best creamery butter is selling at 20 cents. Eating houses offer meals for 25 cents apiece with great reduction in price if one boards there by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utation of El Paso as a health resort is already established. Dr. A.S. Houghton of Chicago proves the climatic advantages of the city in a two-column summary of the merits of the weather here. He says it compares very favorably with San Diego, Cal., and in some respects is superior to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gislators in Austin are moving to stop Sunday baseball and football in the state. The move, it is believed, will hurt Sunday sport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agement of J.W. Magoffin to Miss Annie Buford has been announced. They are to be married March 2. Miss Buford is the bright and lovely daughter of Col. L.M. Buford, United States Consul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s damage suit against the St. Louis Republic has been compromised. The paper acknowledges judgment and pays the mayo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alking About Pie,” is the caption of a story telling of the visit to Canton, O., of the Texas Republican delegation. Major M.C. McGlennon of El Paso was among the delegates. They met President-elect McKinley. At the Canton station, Mark Hanna, a brass band and carriages met the Texas men. They urged Dr. Grant for a post in McKinley’s cabinet. Mayor Campbell is slated for the El Paso collecto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1, 1897</w:t>
      </w:r>
    </w:p>
    <w:p>
      <w:pPr>
        <w:pStyle w:val="PlainText"/>
        <w:jc w:val="both"/>
        <w:rPr/>
      </w:pPr>
      <w:r>
        <w:rPr>
          <w:rFonts w:cs="Times New Roman" w:ascii="Times New Roman" w:hAnsi="Times New Roman"/>
          <w:sz w:val="24"/>
        </w:rPr>
        <w:t>Presiding elder Corbin is in Marf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ngs are reported booming at the Selde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Harris and I. Gaal came up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McHigh brought the train down from Albuquerque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oward has gone to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am Dieter has returned to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Blumenthal left today for St. Louis, where he will engage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Jutten of North Oregon street is convalescing and is 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Reid his been made chief clerk of the house of representative of the New Mexico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Aranda was appointed administrator of the estate of George Weller. Bond of $200 was fur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ss, the undertaker, has opened up rooms at 401 South El Paso street below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ycle Track association was unable to transact any business at the meeting owing to poor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ds for the Hammett block were opened today and of the dozen bidders J.L. Whitmore was the lo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McGlennon returned this morning from Canton, Ohio, where he had been with the Texas delegation to ask president-elect McKinley for a cabinet portfolio for Dr. John Grant of t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uilding and Real Estate company met yesterday at the office of A.P. Coles and elected J.J. O’Fallan president; C.R. Morehead, vice president; A.P. Coles, secretary and treasurer; J.C. Van Blascom and F.F.J. McCarthy were added to the officers from the directorate. It was decided to ask the city council to change the name of Myrtle street to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897</w:t>
      </w:r>
    </w:p>
    <w:p>
      <w:pPr>
        <w:pStyle w:val="Normal"/>
        <w:jc w:val="both"/>
        <w:rPr>
          <w:rFonts w:ascii="Times New Roman" w:hAnsi="Times New Roman" w:cs="Times New Roman"/>
        </w:rPr>
      </w:pPr>
      <w:r>
        <w:rPr>
          <w:rFonts w:cs="Times New Roman" w:ascii="Times New Roman" w:hAnsi="Times New Roman"/>
        </w:rPr>
        <w:t>J.C. Ross, the undertaken, has opened up shop at 401 S. El Paso St., below the opera house and is talking on all cal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ngs are reported booming at the Selden dam and work is being done not only on the dam proper but on the big lateral ditches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issioner McGlennon has the sprinkling cart hauling gravel, while the streets are not in need of sprinkling, filling up holes i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2, 1897</w:t>
      </w:r>
    </w:p>
    <w:p>
      <w:pPr>
        <w:pStyle w:val="PlainText"/>
        <w:jc w:val="both"/>
        <w:rPr>
          <w:rFonts w:ascii="Times New Roman" w:hAnsi="Times New Roman" w:cs="Times New Roman"/>
          <w:sz w:val="24"/>
        </w:rPr>
      </w:pPr>
      <w:r>
        <w:rPr>
          <w:rFonts w:cs="Times New Roman" w:ascii="Times New Roman" w:hAnsi="Times New Roman"/>
          <w:sz w:val="24"/>
        </w:rPr>
        <w:t>The engagement was announced of Miss Johanna Hilpert to Fred Schae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left it to the mayor and chief of the department to decide whether the El Paso fire engine should be sent to Juarez in the event of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added another story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F. Jenkins’ little girl, had been very ill was reported as much much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897</w:t>
      </w:r>
    </w:p>
    <w:p>
      <w:pPr>
        <w:pStyle w:val="Normal"/>
        <w:jc w:val="both"/>
        <w:rPr>
          <w:rFonts w:ascii="Times New Roman" w:hAnsi="Times New Roman" w:cs="Times New Roman"/>
        </w:rPr>
      </w:pPr>
      <w:r>
        <w:rPr>
          <w:rFonts w:cs="Times New Roman" w:ascii="Times New Roman" w:hAnsi="Times New Roman"/>
        </w:rPr>
        <w:t>The car load of 10 inch new sewer pipes will be along early next week for the Noble St. sewer and other such extensions. The east part of town is building right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bos are making the miserable for peace-loving citizens around town. They take charge of stables and barns, burn up firewood without permissio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3, 1897</w:t>
      </w:r>
    </w:p>
    <w:p>
      <w:pPr>
        <w:pStyle w:val="PlainText"/>
        <w:jc w:val="both"/>
        <w:rPr>
          <w:rFonts w:ascii="Times New Roman" w:hAnsi="Times New Roman" w:cs="Times New Roman"/>
          <w:sz w:val="24"/>
        </w:rPr>
      </w:pPr>
      <w:r>
        <w:rPr>
          <w:rFonts w:cs="Times New Roman" w:ascii="Times New Roman" w:hAnsi="Times New Roman"/>
          <w:sz w:val="24"/>
        </w:rPr>
        <w:t>Engineer J.L. Campbell came down this morning from Sel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Behan left this morning for his new position at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load of 10 inch sewer pipe for the Noble street sewer is expected early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aither will talk to Trinity Sunday school pupils in the church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Howley, of Michigan, is visiting with his brother, landlord Ed Howley, of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Blumenthal, of the firm of I. Blumenthal &amp; Co., went east today to make spring purchases. Arthur Wood is in charge of th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re cleaning out the head of the big valley ditch, so that in two days it is expected water can be let into the ditch for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lin P. Carter, one of contractor Sumner’s foremen in the Corralitos yards who was run over by a train, died this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ollector James Magoffin and Anna Buford, daughter of the American consul in Juarez, are to be married on March 2. Both are society lea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P. Williams, of Harrodsburg, Ky., is the prospective new pastor for the First Baptist church to succeed Rev. L.R. Millican, who resigns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J.G. Welsh has been appointed on the following committees by the speaker of house of representatives of Texas: Labor, irrigation, penitentiaries, contingent expenses and engrossed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 Glennon has the sprinkling carts hauling gravel when the streets do not have to be sprink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M. Elliott, who filled the pulpit in the Presbyterian El Paso last year, is now located at Tower Hill,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company held its annual stockholders’ meeting Saturday at A.P. Coles’s office, where the following officers were elected: President and treasurer, R.H. Hutton, of Colorado Springs; vice president and secretary, A.P. Coles, of this city; directors, C.M. Williams and Charles Thurslow, of Colorado Springs, and W.H. Long,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4, 1897</w:t>
      </w:r>
    </w:p>
    <w:p>
      <w:pPr>
        <w:pStyle w:val="PlainText"/>
        <w:jc w:val="both"/>
        <w:rPr>
          <w:rFonts w:ascii="Times New Roman" w:hAnsi="Times New Roman" w:cs="Times New Roman"/>
          <w:sz w:val="24"/>
        </w:rPr>
      </w:pPr>
      <w:r>
        <w:rPr>
          <w:rFonts w:cs="Times New Roman" w:ascii="Times New Roman" w:hAnsi="Times New Roman"/>
          <w:sz w:val="24"/>
        </w:rPr>
        <w:t>Reports showed that nearly $100,000 was spent in El Paso for building during 18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Morehouse arrived from Denver to visit Judge and Mrs.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W.H. Tuttle and Robert Bernauer were named as a finance committee for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Lackland of St. Charles, Mo., arrived to visit his son, J.C.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4, 1897</w:t>
      </w:r>
    </w:p>
    <w:p>
      <w:pPr>
        <w:pStyle w:val="PlainText"/>
        <w:jc w:val="both"/>
        <w:rPr/>
      </w:pPr>
      <w:r>
        <w:rPr>
          <w:rFonts w:cs="Times New Roman" w:ascii="Times New Roman" w:hAnsi="Times New Roman"/>
          <w:sz w:val="24"/>
        </w:rPr>
        <w:t>Capt. Hughes of Ysleta came u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has a general practic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is in town today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has returned from a business trip i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L. Newman returned this morning from a St. Loui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James is visiting in Las Cruces with Mrs. M.F. Car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Green is with us again, and was enjoying himself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children of contractor Edward Scanlon are ill with scarlet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s piping in the courthouse has been overhauled and put in good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B.F. Jenkins’s little girl, who has been seriously ill, i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Brack returned this noon from New Orleans. He says the weather down there is c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chanan &amp; Powers brought in today 24 head of mulr colts for work on the Corralitos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very swell card party and reception given by Col. And Mrs. Van Valsah at Fort Blis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H. Morrison of the Christian church in this city has been [in] Lordsburg, N.M., holding a series of mee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has put a plug in the center of the park and sprinkling can now be done without using the fireplu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Lackland, father of cashier J.C. Lackland, of the State National bank, arrived today for a visit with his son’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has returned from Washington, where he appeared before the supreme court in the case of E.M. Patten against the T.&amp;P.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 now Fred Schaefer proposes to become a benedict, and will wed Miss Johanna Hilpert, of Washington, who has been visiting with her sister, Mrs. Carl Pitz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5, 1897</w:t>
      </w:r>
    </w:p>
    <w:p>
      <w:pPr>
        <w:pStyle w:val="Normal"/>
        <w:jc w:val="both"/>
        <w:rPr>
          <w:rFonts w:ascii="Times New Roman" w:hAnsi="Times New Roman" w:cs="Times New Roman"/>
        </w:rPr>
      </w:pPr>
      <w:r>
        <w:rPr>
          <w:rFonts w:cs="Times New Roman" w:ascii="Times New Roman" w:hAnsi="Times New Roman"/>
        </w:rPr>
        <w:t>Miss Shepard of this city has a piano that was carried in sections over 400 miles through Mexico by men and burr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probable that in a short time all railroad cars will be lighted by electricity generated by means of power furnished by the revolutions of the car ax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5, 1897</w:t>
      </w:r>
    </w:p>
    <w:p>
      <w:pPr>
        <w:pStyle w:val="PlainText"/>
        <w:jc w:val="both"/>
        <w:rPr/>
      </w:pPr>
      <w:r>
        <w:rPr>
          <w:rFonts w:cs="Times New Roman" w:ascii="Times New Roman" w:hAnsi="Times New Roman"/>
          <w:sz w:val="24"/>
        </w:rPr>
        <w:t>Fifteen hoboes were put at work cleaning the streets. Many complaints were received of the depredations committed by tr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Corbett wired a friend here to get him training quarter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itzgerald wrote from New York that he soon would arrive with $100,000 to enlarge and operate the International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5, 1897</w:t>
      </w:r>
    </w:p>
    <w:p>
      <w:pPr>
        <w:pStyle w:val="PlainText"/>
        <w:jc w:val="both"/>
        <w:rPr>
          <w:rFonts w:ascii="Times New Roman" w:hAnsi="Times New Roman" w:cs="Times New Roman"/>
          <w:sz w:val="24"/>
        </w:rPr>
      </w:pPr>
      <w:r>
        <w:rPr>
          <w:rFonts w:cs="Times New Roman" w:ascii="Times New Roman" w:hAnsi="Times New Roman"/>
          <w:sz w:val="24"/>
        </w:rPr>
        <w:t>B.P. Hammett has returned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Corbin has returned from his Marf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went east today on No.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Morehouse of Denver is visiting at judge Magoff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has been a big storm of snow, hail and sleet dow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 Christy is an applicant for the Las Cruces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county commissioner C.E, Miller is in town from Anth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ven -carloads of cattle were transferred to El Paso today from Juarez.</w:t>
      </w:r>
    </w:p>
    <w:p>
      <w:pPr>
        <w:pStyle w:val="PlainText"/>
        <w:jc w:val="both"/>
        <w:rPr/>
      </w:pPr>
      <w:r>
        <w:rPr>
          <w:rFonts w:cs="Times New Roman" w:ascii="Times New Roman" w:hAnsi="Times New Roman"/>
          <w:sz w:val="24"/>
        </w:rPr>
        <w:t>Consul Mallen, accompanied by Mrs. Mallen, left today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ycle Track association meets tonight in Bushong &amp; Feldman’s gall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Griffith, the new quartermaster at Fort Bliss, arrived this noon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undy has an Ayreshire-Holstein cow that is giving from nine to ten gallons of milk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alz is working for a big music establishment in Los Angeles. He has quit chicken ranc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 lower berth on the Sunset limited westbound from New Orleans is reported sold to the first of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cert will be given in Chopin hall for the benefit of the public library. Mrs. Joseph Goodman and Miss Florence Beall will give piano so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general management of the Mexican Ore company has passed an order making residence at Towne station, the smelter, obligatory, except on one p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897</w:t>
      </w:r>
    </w:p>
    <w:p>
      <w:pPr>
        <w:pStyle w:val="Normal"/>
        <w:jc w:val="both"/>
        <w:rPr>
          <w:rFonts w:ascii="Times New Roman" w:hAnsi="Times New Roman" w:cs="Times New Roman"/>
        </w:rPr>
      </w:pPr>
      <w:r>
        <w:rPr>
          <w:rFonts w:cs="Times New Roman" w:ascii="Times New Roman" w:hAnsi="Times New Roman"/>
        </w:rPr>
        <w:t>Some El Pasoans hope the newspapers here will stop printing these you-just-wait notices about the White Oaks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Diaz has promised the Nashville exposition to send a Mexican band up there to furnish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Mundy has an Ayreshire-Holstein cow that is giving from nine to 10 gallons of milk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6, 1897</w:t>
      </w:r>
    </w:p>
    <w:p>
      <w:pPr>
        <w:pStyle w:val="PlainText"/>
        <w:jc w:val="both"/>
        <w:rPr>
          <w:rFonts w:ascii="Times New Roman" w:hAnsi="Times New Roman" w:cs="Times New Roman"/>
          <w:sz w:val="24"/>
        </w:rPr>
      </w:pPr>
      <w:r>
        <w:rPr>
          <w:rFonts w:cs="Times New Roman" w:ascii="Times New Roman" w:hAnsi="Times New Roman"/>
          <w:sz w:val="24"/>
        </w:rPr>
        <w:t>Lieutenant Griffith, new quartermaster at Fort Bliss, arriv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and Mrs. Mallen left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cert was announced in Chopin hall as a benefit for the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6, 1897</w:t>
      </w:r>
    </w:p>
    <w:p>
      <w:pPr>
        <w:pStyle w:val="PlainText"/>
        <w:jc w:val="both"/>
        <w:rPr>
          <w:rFonts w:ascii="Times New Roman" w:hAnsi="Times New Roman" w:cs="Times New Roman"/>
          <w:sz w:val="24"/>
        </w:rPr>
      </w:pPr>
      <w:r>
        <w:rPr>
          <w:rFonts w:cs="Times New Roman" w:ascii="Times New Roman" w:hAnsi="Times New Roman"/>
          <w:sz w:val="24"/>
        </w:rPr>
        <w:t>Edgar Campbell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ncan McCowan is in town from the Organs buying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reat rush of gold hunters to the Black 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is having titles proved up to his land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alker of the Myar opera house came up this afternoon from San Antonio.</w:t>
      </w:r>
    </w:p>
    <w:p>
      <w:pPr>
        <w:pStyle w:val="PlainText"/>
        <w:jc w:val="both"/>
        <w:rPr/>
      </w:pPr>
      <w:r>
        <w:rPr>
          <w:rFonts w:cs="Times New Roman" w:ascii="Times New Roman" w:hAnsi="Times New Roman"/>
          <w:sz w:val="24"/>
        </w:rPr>
        <w:t>Prof. Warman has announced he will give five choice lectures in the Y.M.C.A. audi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cury at Big Springs this morning was only 10 degrees above zero and snow was fl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uger of the fifth cavalry has returned from Fort Leavenworth, where he passed a successful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s stove blew up in an El Paso street store last evening scared the employe, No other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ondo Hicks, of Moulton, Texas, who is to be married in February to a Missouri ban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Edwards says there is enough good material in El Paso to build a football team that will beat the Fort Bliss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new landlady at the Vendome—came at 5 o’clock this morning and landlord Ed. Howley is not attending to business particularl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is being organized in this city to manufacture pressed brick. A sample of the clay was sent to St. Louis recently and it was made into fine brick, which are on exhibition in A.P. Coles’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7, 1897</w:t>
      </w:r>
    </w:p>
    <w:p>
      <w:pPr>
        <w:pStyle w:val="Normal"/>
        <w:jc w:val="both"/>
        <w:rPr/>
      </w:pPr>
      <w:r>
        <w:rPr>
          <w:rFonts w:cs="Times New Roman" w:ascii="Times New Roman" w:hAnsi="Times New Roman"/>
        </w:rPr>
        <w:t>The tolls on the Pecos river bridge between El Paso and San Antonio may be discontinued by the S.P. because of disfav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ista at Juarez gravely announces in the politest terms that El Paso has been segregating its underwear about sending the fire apparatus across the river in response to ala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7, 1897</w:t>
      </w:r>
    </w:p>
    <w:p>
      <w:pPr>
        <w:pStyle w:val="PlainText"/>
        <w:jc w:val="both"/>
        <w:rPr/>
      </w:pPr>
      <w:r>
        <w:rPr>
          <w:rFonts w:cs="Times New Roman" w:ascii="Times New Roman" w:hAnsi="Times New Roman"/>
          <w:sz w:val="24"/>
        </w:rPr>
        <w:t>Many prospectors from Colorado, New Mexico and Arizona reached here on their way to Corrali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s stove exploded in the Union Clothing company’s store and caused considerable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Scott and Miss Maria Pitten wer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7, 1897</w:t>
      </w:r>
    </w:p>
    <w:p>
      <w:pPr>
        <w:pStyle w:val="PlainText"/>
        <w:jc w:val="both"/>
        <w:rPr>
          <w:rFonts w:ascii="Times New Roman" w:hAnsi="Times New Roman" w:cs="Times New Roman"/>
          <w:sz w:val="24"/>
        </w:rPr>
      </w:pPr>
      <w:r>
        <w:rPr>
          <w:rFonts w:cs="Times New Roman" w:ascii="Times New Roman" w:hAnsi="Times New Roman"/>
          <w:sz w:val="24"/>
        </w:rPr>
        <w:t>W.E. Hunt is in Las Veg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Kauffman’s family has arriv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onagin has gone to Michiga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ndrick arrived this afternoon and will go to Mexic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cycle men are talking up a blue ribbon contest for Washington’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rado Apodaca, aged 80, was thief shot and killed up the river night before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switchman G.J. Clarke lost two fingers last night while making a coup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W.C. Bradbury, of Denver, who is pushing the work at the Selden dam,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Scott and Miss Maria Pittam, of San Luis Potosi, were married at the Arlington yesterday by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Howe is out a bicycle again. Some unknown person made love to it and the machine is once more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ailway Construction company has ordered two more Mogul locomotives, No. 20, of the Baldwin Locomotive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al McGinties are getting down to brass tacks these days and have enough enthusiasm to practice two nights in succ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Ore company is moving its office fixtures out to the smelter from the Sheldon block, leaving Col. B.F. Budd and his desk in town to look after the end of the stro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Stewart brought over a train of 544 cattle today and T.E. Peters of Kansas City brought over 390. J.H. Nations has a trainload in the T.&amp;P. yard and Mr. Stewart has a trainload in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8, 1897</w:t>
      </w:r>
    </w:p>
    <w:p>
      <w:pPr>
        <w:pStyle w:val="Normal"/>
        <w:jc w:val="both"/>
        <w:rPr/>
      </w:pPr>
      <w:r>
        <w:rPr>
          <w:rFonts w:cs="Times New Roman" w:ascii="Times New Roman" w:hAnsi="Times New Roman"/>
        </w:rPr>
        <w:t>An unknown wanderer, a Weary Willie with whiskey-browned countenance, was arrested today on a charge of stealing Gus Buckley’s overcoat and disposing of the sam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8, 1897</w:t>
      </w:r>
    </w:p>
    <w:p>
      <w:pPr>
        <w:pStyle w:val="PlainText"/>
        <w:jc w:val="both"/>
        <w:rPr/>
      </w:pPr>
      <w:r>
        <w:rPr>
          <w:rFonts w:cs="Times New Roman" w:ascii="Times New Roman" w:hAnsi="Times New Roman"/>
          <w:sz w:val="24"/>
        </w:rPr>
        <w:t>State Senator W.W. Turney introduced a bill to abolish the unorganized counties of Buchel and Foley and incorporate them into the county of Brew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est over the county judgeship, in which Llew. H. Davis, Republican candidate, disputes the right of J.R. Harper to take office, was set for he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dropped to 20 degrees green and the cold was accompanied by a heavy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W.T. Tardy of Palestine, Texas, was asked to take the pastorate of the First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8, 1897</w:t>
      </w:r>
    </w:p>
    <w:p>
      <w:pPr>
        <w:pStyle w:val="PlainText"/>
        <w:jc w:val="both"/>
        <w:rPr/>
      </w:pPr>
      <w:r>
        <w:rPr>
          <w:rFonts w:cs="Times New Roman" w:ascii="Times New Roman" w:hAnsi="Times New Roman"/>
          <w:sz w:val="24"/>
        </w:rPr>
        <w:t>Mayor Heintz, of San Elizario,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ampbell came up this noon from Sel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Schulte, mother of Mrs. W.G. Walz, is down from Santa Fe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dgemen are 22 miles out on the Corralitos grade and in close company with the gra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Marr left on the noon train for Philadelphia, her former home, to visit until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 and Mr. Shapleigh, of St. Louis, went down to the collector’s ranc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ke Brannigan leaves tomorrow for a two months’ visit in San Francisco and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A.M. Loomis and H.W. Broaddus are the jury commissioners and will drawn juries for the March, May and July terms of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elter is talked of for the Black mountains, and it is said the projectors have pledged 500 tons of mined carbonate ores valued at $25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aptist church has called Rev. William T. Tardy of Palestine, vice Rev. L.R. Millican, who has resigned to engage in missionary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ocial hop and dance last night at Fort Bliss, given by the officers in honor of the new quartermaster, Lieut. Griffith,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Y. Hadley has sold to Thomas Gray 90 feet on the southwest corner of block 21, Mills map to A.F. DeSmeth, consideration $3000. Dan Carr has purchased two corner lots on Myrtle street at $5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897</w:t>
      </w:r>
    </w:p>
    <w:p>
      <w:pPr>
        <w:pStyle w:val="Normal"/>
        <w:jc w:val="both"/>
        <w:rPr>
          <w:rFonts w:ascii="Times New Roman" w:hAnsi="Times New Roman" w:cs="Times New Roman"/>
        </w:rPr>
      </w:pPr>
      <w:r>
        <w:rPr>
          <w:rFonts w:cs="Times New Roman" w:ascii="Times New Roman" w:hAnsi="Times New Roman"/>
        </w:rPr>
        <w:t>There were reports today about the alleged stranding of the Grau Opera Co. up the road. But there will undoubtedly be some way found out of the difficul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Howe is out a bicycle again. Some unknown person made love to it and the machine is once more over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Ore Co. is moving its fixtures out to the Smelter from the Sheldon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9, 1897</w:t>
      </w:r>
    </w:p>
    <w:p>
      <w:pPr>
        <w:pStyle w:val="PlainText"/>
        <w:jc w:val="both"/>
        <w:rPr/>
      </w:pPr>
      <w:r>
        <w:rPr>
          <w:rFonts w:cs="Times New Roman" w:ascii="Times New Roman" w:hAnsi="Times New Roman"/>
          <w:sz w:val="24"/>
        </w:rPr>
        <w:t>An ordinance was introduced in the city council fixing monthly salaries as follows: Mayor, $50; aldermen, $20; treasurer, $50; attorney, $125; physician, $75; engineer, $100; recorder, $100; clerk, $115; sewer commissioner, $85; scavenger, $10; chief of police, $100; captain of police, $90; policemen $70; jailer, $49.50; mounted patrolmen, $80. For the fire department, the salaries proposed were as follows: steamer engineer, $90: driver, 166, tillerman, $60; janitor, $60; extra man, $60; department chief, $25; department secretary, $10. The ordinance was laid over for discussion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that Ira B. Sankey, the singing evangelist, soon would visi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Bell announced that he had raised the money for the construction of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897</w:t>
      </w:r>
    </w:p>
    <w:p>
      <w:pPr>
        <w:pStyle w:val="Normal"/>
        <w:jc w:val="both"/>
        <w:rPr>
          <w:rFonts w:ascii="Times New Roman" w:hAnsi="Times New Roman" w:cs="Times New Roman"/>
        </w:rPr>
      </w:pPr>
      <w:r>
        <w:rPr>
          <w:rFonts w:cs="Times New Roman" w:ascii="Times New Roman" w:hAnsi="Times New Roman"/>
        </w:rPr>
        <w:t>The private Pullman car, Cleopatra, is en route south through here with two capitalists aboard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ld, cold corpse of the thief shot up the river night before last was brought to town today and pla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0, 1897</w:t>
      </w:r>
    </w:p>
    <w:p>
      <w:pPr>
        <w:pStyle w:val="PlainText"/>
        <w:jc w:val="both"/>
        <w:rPr>
          <w:rFonts w:ascii="Times New Roman" w:hAnsi="Times New Roman" w:cs="Times New Roman"/>
          <w:sz w:val="24"/>
        </w:rPr>
      </w:pPr>
      <w:r>
        <w:rPr>
          <w:rFonts w:cs="Times New Roman" w:ascii="Times New Roman" w:hAnsi="Times New Roman"/>
          <w:sz w:val="24"/>
        </w:rPr>
        <w:t>Supt. W. R. Martin and daughter returned this afternoon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Cross, of Silver City, has returned home after a pleasant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empf, the tailor, is reported to have lost about $500 worth of cloth in a burg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vereigns of the Woodman of the World will meet tonight at Terry Pearc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is moderating nicely and it looks as though February would come in mil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s are fife at Roswell as to the extension of the El Paso &amp; Northeastern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Covara and Charles Newland are a couple of tourists who arrived in the city last evening on whe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sa’s band will be in Albuquerque on February 17, and an effort is being made to secure a concert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with a full house minus Mr. Stewart, who is off with a lot of cattle. The clerk waded through a long set of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now a lively fight on between the T.&amp; P. and Southern Pacific for the contract to carry California oranges to New Orleans. Two fast trains are now making test runs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mmandery, No. 19, Knights Templar, elected these officers Wednesday night: Eminent commander, H.C. Myles; generalissimo, Charles F. Slack; captain general, J.B.W. Burton; prelate, G.P. Putnam; recorder, W.E. Race; treasurer, J.C. Lackland; sentinel J.W. Dormer. The officers will be installed February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31, 1897</w:t>
      </w:r>
    </w:p>
    <w:p>
      <w:pPr>
        <w:pStyle w:val="PlainText"/>
        <w:jc w:val="both"/>
        <w:rPr>
          <w:rFonts w:ascii="Times New Roman" w:hAnsi="Times New Roman" w:cs="Times New Roman"/>
          <w:sz w:val="24"/>
        </w:rPr>
      </w:pPr>
      <w:r>
        <w:rPr>
          <w:rFonts w:cs="Times New Roman" w:ascii="Times New Roman" w:hAnsi="Times New Roman"/>
          <w:sz w:val="24"/>
        </w:rPr>
        <w:t>J.C. Lightbody arrived from St. Joseph, Mo., to visit his brother, R.C. Light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were received for furnishing folding beds for the firemen, but bidders were told they must take script in payment as there was no money on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nine cattle and nine saddle horses were sold by J.T. Tenley to J.R. Livesay for $1,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returned from a tri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Townsend obtained a permit to make $1,000 worth of improvements on hi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1, 1897</w:t>
      </w:r>
    </w:p>
    <w:p>
      <w:pPr>
        <w:pStyle w:val="PlainText"/>
        <w:jc w:val="both"/>
        <w:rPr>
          <w:rFonts w:ascii="Times New Roman" w:hAnsi="Times New Roman" w:cs="Times New Roman"/>
          <w:sz w:val="24"/>
        </w:rPr>
      </w:pPr>
      <w:r>
        <w:rPr>
          <w:rFonts w:cs="Times New Roman" w:ascii="Times New Roman" w:hAnsi="Times New Roman"/>
          <w:sz w:val="24"/>
        </w:rPr>
        <w:t>U.S. Stewart returned today from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Michaelson of Las Cruces has locat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Senior returned from Nashville on last night’s fl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M. Hartman has opened a law office in the Bronson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 Mendenhall has opened a rock quarry and will supply building 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ina Flury, of old Fort Bliss, is dead as a result of an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sus of Raton, N.M., which has just been completed, shows a population of 30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Big Elephant Butte dam begins on June or July. The water will be set back for 22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gue, the Western Union line repairer, has been to Deming in the interest of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Patterson returned yesterday from the interior of Mexico, where he has been shipping oran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Bullis, of Santa Fe, has been promoted to be major and paymaster. He is well know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a Newman entertained the Merry Go Round club last night at her father’s Magoffin avenue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Lightbody, father of R.C. Lightbody, is visiting with his brother. He was formerly in busines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ublic tea will be given by the rector’s aid society of St. Clement’s church at Dr. White’s residence nex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ry Pearce was last night elected a delegate from this city to the conventional head camp of the Woodmen of the World, which meets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st artesian flow in the Pecos valley has been struck in the much advertised fish well across the Pecos. The flow is estimated at 500 gallons per min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 De Fontaine had a narrow escape from being burned last night, her husband putting out the flames which enveloped her. Her dress became ignited from an open g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1, 1897</w:t>
      </w:r>
    </w:p>
    <w:p>
      <w:pPr>
        <w:pStyle w:val="Normal"/>
        <w:jc w:val="both"/>
        <w:rPr>
          <w:rFonts w:ascii="Times New Roman" w:hAnsi="Times New Roman" w:cs="Times New Roman"/>
        </w:rPr>
      </w:pPr>
      <w:r>
        <w:rPr>
          <w:rFonts w:cs="Times New Roman" w:ascii="Times New Roman" w:hAnsi="Times New Roman"/>
        </w:rPr>
        <w:t>It is reported that the local pugilistic mill is about to be indulged in by a couple of heavywe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ntire complement of Juarez-El Paso street cars was gathered at the head of El Paso street this afternoon, waiting for the relocation of the switch at that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nese started in their new year last night with great ra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 1897</w:t>
      </w:r>
    </w:p>
    <w:p>
      <w:pPr>
        <w:pStyle w:val="PlainText"/>
        <w:jc w:val="both"/>
        <w:rPr/>
      </w:pPr>
      <w:r>
        <w:rPr>
          <w:rFonts w:cs="Times New Roman" w:ascii="Times New Roman" w:hAnsi="Times New Roman"/>
          <w:sz w:val="24"/>
        </w:rPr>
        <w:t>A number of El Pasoans were hard bit by the failure of several building and loan association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jail was announced as full of American tramps who had gone across the river to get dru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was started to obtain an electric street car line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February 1, 1897</w:t>
      </w:r>
    </w:p>
    <w:p>
      <w:pPr>
        <w:pStyle w:val="PlainText"/>
        <w:jc w:val="both"/>
        <w:rPr>
          <w:rFonts w:ascii="Times New Roman" w:hAnsi="Times New Roman" w:cs="Times New Roman"/>
          <w:sz w:val="24"/>
        </w:rPr>
      </w:pPr>
      <w:r>
        <w:rPr>
          <w:rFonts w:cs="Times New Roman" w:ascii="Times New Roman" w:hAnsi="Times New Roman"/>
          <w:sz w:val="24"/>
        </w:rPr>
        <w:t>George Fitzgerald is reported in town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cattle inspector Lobb is out after a two week’s attack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nning, an old timer, and real estate owner from the east,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ce has been issued to John Campbell and Mabel Carp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Neill leaves this week for Chaldron, Neb., where she will visit with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chulte, mother of W.G. Walz, has returned to Santa Fe after a visit with her son’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railway company is straightening out the broken back curve in the littl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nese started in on their new year last night with great racket, and today they are receiving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L. Campbell left for San Antonio last night on business connected with the Selden dam. He goes on to Dallas to attend a meeting of the Odd Fel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complement of Juarez-El Paso street cars gathered at the head of El Paso street this afternoon waiting for the relocation of the switch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tz this morning began tearing down the ruins formerly occupied by the water company on San Francisco street, preparatory to erecting a new 40x70 foo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contest suit of L.H. Davis against J.R. Harper for the county judgeship began today in the district court. District attorney Dean is counsel for Davis and Millard Patterson fo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897</w:t>
      </w:r>
    </w:p>
    <w:p>
      <w:pPr>
        <w:pStyle w:val="Normal"/>
        <w:jc w:val="both"/>
        <w:rPr>
          <w:rFonts w:ascii="Times New Roman" w:hAnsi="Times New Roman" w:cs="Times New Roman"/>
        </w:rPr>
      </w:pPr>
      <w:r>
        <w:rPr>
          <w:rFonts w:cs="Times New Roman" w:ascii="Times New Roman" w:hAnsi="Times New Roman"/>
        </w:rPr>
        <w:t>Miss Lulu Shipley has a job in New York as stenographer and typewriter [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ildings erected in El Paso last year amounted to $200,000, a record m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 1897</w:t>
      </w:r>
    </w:p>
    <w:p>
      <w:pPr>
        <w:pStyle w:val="PlainText"/>
        <w:jc w:val="both"/>
        <w:rPr>
          <w:rFonts w:ascii="Times New Roman" w:hAnsi="Times New Roman" w:cs="Times New Roman"/>
          <w:sz w:val="24"/>
        </w:rPr>
      </w:pPr>
      <w:r>
        <w:rPr>
          <w:rFonts w:cs="Times New Roman" w:ascii="Times New Roman" w:hAnsi="Times New Roman"/>
          <w:sz w:val="24"/>
        </w:rPr>
        <w:t>Mrs. Z.T. White left for Sherman, Texas,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nce was given at the court house in honor of Miss Etta Jones, of Montgomery, Ala., who was visiting her cousin,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pound was moved to Seventh street, between Oregon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s changed their route to Juarez, going south over the Stanton street bridge and returning over the Santa F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u opera company was here for a week and all of its members rented bicycles so they could look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 1897</w:t>
      </w:r>
    </w:p>
    <w:p>
      <w:pPr>
        <w:pStyle w:val="PlainText"/>
        <w:jc w:val="both"/>
        <w:rPr>
          <w:rFonts w:ascii="Times New Roman" w:hAnsi="Times New Roman" w:cs="Times New Roman"/>
          <w:sz w:val="24"/>
        </w:rPr>
      </w:pPr>
      <w:r>
        <w:rPr>
          <w:rFonts w:cs="Times New Roman" w:ascii="Times New Roman" w:hAnsi="Times New Roman"/>
          <w:sz w:val="24"/>
        </w:rPr>
        <w:t>Judge Wilcox returned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went north on the Santa Fe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is visiting with relatives at Sherman.</w:t>
      </w:r>
    </w:p>
    <w:p>
      <w:pPr>
        <w:pStyle w:val="PlainText"/>
        <w:jc w:val="both"/>
        <w:rPr/>
      </w:pPr>
      <w:r>
        <w:rPr>
          <w:rFonts w:cs="Times New Roman" w:ascii="Times New Roman" w:hAnsi="Times New Roman"/>
          <w:sz w:val="24"/>
        </w:rPr>
        <w:t>Former sheriff White is about to build a residen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ughes and I.G. Gaal came up this morning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district attorney Larrazola returned this morning from a visit at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e Shaefer is again in California, accompanied by Fred Loughead, the Canadian wrest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S. Hampton, sister of Alfred Hamilton, has arrived for a visit with her brother’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avenger Nesom has moved the city pound to Seventh street, between El Pas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sheriff’s sale this afternoon, Ralph W. Long, bought from Mrs. C.C. Nugent, lots 16 and 17, block 147,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s began running “the other way” last night and now go down El Paso street en route to Juarez, instead of by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young society men will give a dance in the courthouse Friday night in honor of Miss Etta Jones, who is visiting her cousin,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district court today the recount of the four city wards was made in the election contest case of Lew Davis and J.R. Harper. The rest of the county is being overhaule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897</w:t>
      </w:r>
    </w:p>
    <w:p>
      <w:pPr>
        <w:pStyle w:val="Normal"/>
        <w:jc w:val="both"/>
        <w:rPr>
          <w:rFonts w:ascii="Times New Roman" w:hAnsi="Times New Roman" w:cs="Times New Roman"/>
        </w:rPr>
      </w:pPr>
      <w:r>
        <w:rPr>
          <w:rFonts w:cs="Times New Roman" w:ascii="Times New Roman" w:hAnsi="Times New Roman"/>
        </w:rPr>
        <w:t>All tandems in town were in use yesterday and many were the furious calls for the same that were igno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cis M. Hartman has opened a law office in the Bronson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ce Bridgers is never home now since he has that new girl. The old man’s pretty pale but he’ll probably pull thr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3, 1897</w:t>
      </w:r>
    </w:p>
    <w:p>
      <w:pPr>
        <w:pStyle w:val="PlainText"/>
        <w:jc w:val="both"/>
        <w:rPr>
          <w:rFonts w:ascii="Times New Roman" w:hAnsi="Times New Roman" w:cs="Times New Roman"/>
          <w:sz w:val="24"/>
        </w:rPr>
      </w:pPr>
      <w:r>
        <w:rPr>
          <w:rFonts w:cs="Times New Roman" w:ascii="Times New Roman" w:hAnsi="Times New Roman"/>
          <w:sz w:val="24"/>
        </w:rPr>
        <w:t>O.A. Larrosolo paid a visit to El Paso from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heriff’s sale for the collection of delinquent taxes took place under the new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land at Ysleta and Socorro, belonging to H.B. Stevens, was purchased by A.G. Fo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est for the county judgeship between Llew. H. Davis, J.R. Harper and J.H. Harper was being heard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3, 1897</w:t>
      </w:r>
    </w:p>
    <w:p>
      <w:pPr>
        <w:pStyle w:val="PlainText"/>
        <w:jc w:val="both"/>
        <w:rPr>
          <w:rFonts w:ascii="Times New Roman" w:hAnsi="Times New Roman" w:cs="Times New Roman"/>
          <w:sz w:val="24"/>
        </w:rPr>
      </w:pPr>
      <w:r>
        <w:rPr>
          <w:rFonts w:cs="Times New Roman" w:ascii="Times New Roman" w:hAnsi="Times New Roman"/>
          <w:sz w:val="24"/>
        </w:rPr>
        <w:t>Col. Winn has returned from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S. Catlin has returned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Carr of the poor farm is in town badly crippled with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and others deed to S.T. Turner, property on San Antonio street for $3649.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ill give Mr. Donohoe, of the Mexican Central, a farewell reception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 Paso street dealer received 20 new bicycles last night, which shows that the market remains l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Bridgers is holding an inquest over the body of Albert Abshire, who was killed at Finlay under the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E. Hunter was installed as grandmaster of the grand lodge in Dalla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nos in Juarez celebrated the 6500th New Year’s day with a suitable amount of noise and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mie Blacker goes to Louisville, Ky., to remain a year. A reception for her was given last night by the Methodist Epworth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has had his stolen wheel returned. It was lifted Saturday last by a gentle-eyed son of Moctezuma, more enterprising than conscient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completed the count this noon in the suit of L.H. Davis for the county judgeship. The count stood: J.R. Harper, 1175; J.H. Harper, 980; Blank Harper, 109; J. Harper, 1; George Harper, 1; L.H. Davis, 1534. J.M. Dean testified last night that he had the tickets printed with J.H. Harper’s name thereon intention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4, 1897</w:t>
      </w:r>
    </w:p>
    <w:p>
      <w:pPr>
        <w:pStyle w:val="Normal"/>
        <w:jc w:val="both"/>
        <w:rPr/>
      </w:pPr>
      <w:r>
        <w:rPr>
          <w:rFonts w:cs="Times New Roman" w:ascii="Times New Roman" w:hAnsi="Times New Roman"/>
        </w:rPr>
        <w:t>There are a whole lot of people in town wearing cotton in their ears these days, so that a boom in the cotton market is threat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expected in New Mexico that Gov. Thornton will reappoint nearly all territorial officials to the positions they now h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4, 1897</w:t>
      </w:r>
    </w:p>
    <w:p>
      <w:pPr>
        <w:pStyle w:val="PlainText"/>
        <w:jc w:val="both"/>
        <w:rPr/>
      </w:pPr>
      <w:r>
        <w:rPr>
          <w:rFonts w:cs="Times New Roman" w:ascii="Times New Roman" w:hAnsi="Times New Roman"/>
          <w:sz w:val="24"/>
        </w:rPr>
        <w:t>The Mexican government agreed with the United States government in granting permission to the Rio Grande, Sierra Madre &amp; Pacific railroad to build a bridge over the Rio Grande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cert was given for the benefit of the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 in the contest for the county judgeship, as far as made, showed the following: Llew H. Davis, 1,534; J.H. Harper, 920; J.H. Harper, 1,1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4, 1897</w:t>
      </w:r>
    </w:p>
    <w:p>
      <w:pPr>
        <w:pStyle w:val="PlainText"/>
        <w:jc w:val="both"/>
        <w:rPr>
          <w:rFonts w:ascii="Times New Roman" w:hAnsi="Times New Roman" w:cs="Times New Roman"/>
          <w:sz w:val="24"/>
        </w:rPr>
      </w:pPr>
      <w:r>
        <w:rPr>
          <w:rFonts w:cs="Times New Roman" w:ascii="Times New Roman" w:hAnsi="Times New Roman"/>
          <w:sz w:val="24"/>
        </w:rPr>
        <w:t>J. Caldwell returned from the north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left today for New York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ce of men at the Williams shops is to be incr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Warman and wife left this afternoon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 Bishop and daughter, Alice, left today for California to be gone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eckham returned this morning from Fort Worth, where they have 10 inches of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ing Monday, Grau’s opera company will appear for one week at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d weather the past two days has put a damper on hopes that looked for an early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Wilcox qualified today as special judge in the case of Millard Patterson vs W.H. Long et 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Homestead” was a drawing card last night at Myar’s opera house. John Barker made a splendid Joshua Whitco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 of the Women’s Aid society of St. Clement’s church will be held at the residence of Dr. Alward White from 4 to 9 oclock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housand barrels of cement have been ordered from the United States for paving the streets of Hermosillo. El Paso may be the exporting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Robert Earle, circuit judge of New York state supreme court, and Mrs. Earle pand Miss Burns, all of Herkimer, N.Y., are visiting with Moses Dollon and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897</w:t>
      </w:r>
    </w:p>
    <w:p>
      <w:pPr>
        <w:pStyle w:val="Normal"/>
        <w:jc w:val="both"/>
        <w:rPr>
          <w:rFonts w:ascii="Times New Roman" w:hAnsi="Times New Roman" w:cs="Times New Roman"/>
        </w:rPr>
      </w:pPr>
      <w:r>
        <w:rPr>
          <w:rFonts w:cs="Times New Roman" w:ascii="Times New Roman" w:hAnsi="Times New Roman"/>
        </w:rPr>
        <w:t>Corbett has got back in his old time form and is a strong favorite in betting cir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Davis’ hack horses tore through town today, smashed into a telephone pole and generally wrecked the hack and everything that went with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rk Commissioner is burning the dead grass at the plaza and the ashes are being used as fertiliz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5, 1897</w:t>
      </w:r>
    </w:p>
    <w:p>
      <w:pPr>
        <w:pStyle w:val="PlainText"/>
        <w:jc w:val="both"/>
        <w:rPr>
          <w:rFonts w:ascii="Times New Roman" w:hAnsi="Times New Roman" w:cs="Times New Roman"/>
          <w:sz w:val="24"/>
        </w:rPr>
      </w:pPr>
      <w:r>
        <w:rPr>
          <w:rFonts w:cs="Times New Roman" w:ascii="Times New Roman" w:hAnsi="Times New Roman"/>
          <w:sz w:val="24"/>
        </w:rPr>
        <w:t>A request to chance the name of Idaho street to Boulevard was made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ars put in a new schedule to Juarez, running from 7 a.m. to 5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rper-Davis county judge contest was decided in favor of Judge J.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cursion was being organized to attend the Corbett-Fitzsimmons fight in Nev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897</w:t>
      </w:r>
    </w:p>
    <w:p>
      <w:pPr>
        <w:pStyle w:val="Normal"/>
        <w:jc w:val="both"/>
        <w:rPr>
          <w:rFonts w:ascii="Times New Roman" w:hAnsi="Times New Roman" w:cs="Times New Roman"/>
        </w:rPr>
      </w:pPr>
      <w:r>
        <w:rPr>
          <w:rFonts w:cs="Times New Roman" w:ascii="Times New Roman" w:hAnsi="Times New Roman"/>
        </w:rPr>
        <w:t>Four cigar makers went on a galorious spree last night in a hack and spread themselves all over the reservation. They wound up in the ju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ats for the “Old Homestead” at the opera house tonight are sold out in fine style and have been since 3 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cations this afternoon are that another blizzard is bearing down on El Paso, which will be loaded, more or less, with wind and s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6, 1897</w:t>
      </w:r>
    </w:p>
    <w:p>
      <w:pPr>
        <w:pStyle w:val="PlainText"/>
        <w:jc w:val="both"/>
        <w:rPr/>
      </w:pPr>
      <w:r>
        <w:rPr>
          <w:rFonts w:cs="Times New Roman" w:ascii="Times New Roman" w:hAnsi="Times New Roman"/>
          <w:sz w:val="24"/>
        </w:rPr>
        <w:t>Grand master Hunter made a good appointment in W.E. Sharp of this city as grand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very pleasant dinner party at the residence of Mrs. Maud Mason Austin some tim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ican has given up his Myrtle avenue house and is now occupying rooms in the Mund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dwards returned this morning from Terrell and Dallas. He is glad to get back to where there is some approximation of sunshine and decent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annie Lackland will entertain a number of her friends at a bicycle party this afternoon, the occasion being the celebration of her twelfth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as given at the court house last evening by several of the leading young men of the city, complimentary to Miss Etta Jones, of Montgomery, Ala., who is spending the winter with her cousin,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Sanhedrin met in adjourned session last night. The features were the city clerk’s showing from the records that the scare about the danger of the school tax levy was a mare’s nest, and a little resolution by Mr. Stewart that may end in something tangible by and 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 given this week by the Young Woman’s guild of St. Clement’s church, at the residence of Mrs. Dr. White, was very well attended. One of the entertaining parts was the assertion by the young women that they could eat 20 of the delicious sandwiches that were served, but when the effort was made they found they had failed in their calc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7, 1897</w:t>
      </w:r>
    </w:p>
    <w:p>
      <w:pPr>
        <w:pStyle w:val="PlainText"/>
        <w:jc w:val="both"/>
        <w:rPr/>
      </w:pPr>
      <w:r>
        <w:rPr>
          <w:rFonts w:cs="Times New Roman" w:ascii="Times New Roman" w:hAnsi="Times New Roman"/>
          <w:sz w:val="24"/>
        </w:rPr>
        <w:t>Alderman Stewart introduced a resolution asking the legislature to amend the city charter so as to abolish the offices of city engineer and city recorder and make the mayor assume the duties of the latter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cert was given at Chopin hall for the benefit of the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F. Edwards returned from a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7, 1897</w:t>
      </w:r>
    </w:p>
    <w:p>
      <w:pPr>
        <w:pStyle w:val="PlainText"/>
        <w:jc w:val="both"/>
        <w:rPr/>
      </w:pPr>
      <w:r>
        <w:rPr>
          <w:rFonts w:cs="Times New Roman" w:ascii="Times New Roman" w:hAnsi="Times New Roman"/>
          <w:sz w:val="24"/>
        </w:rPr>
        <w:t>Mrs. J.G. Farnham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 H. Bishop and little daughter have gone to California on a month’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Priest of Albuquerque is en route south to take charge of a gang of graders on the Corralitos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Godair, a well known cattleman from Midland, is in town and reports stockmen getting $18 per head for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id society of the First Methodist church on Myrtle avenue will give a social tonight at the parsonage adjo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party under contractor George Look went down the Corralitos line this afternoon on a special to look the line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D.D. Series of Denver came down on the Santa Fe and says they are about through the pile driving at the Selde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Rhomberg, of Albuquerque, a musician and watchmaker, has taken a position with A.H. Richards. Get him in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worth League Weekly, of Chicago, has illustrations and an account of Juarez attractions from Rev. A. Hoffma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army ambulance filled with women was run away with this afternoon on Oregon street, the gentle mules taking fright at an S.P. locomotive. No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a D. Sankey, the noted revival singer, will be in El Paso Wednesday and Thursday of next week. Local ministers are holding a meeting at the Y.M.C.A. with a view to giving Mr. Sankey a warm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est over the county judgeship between L.H. Davis and J.H. Harper came to a close this morning, .the jury taking about 60 ballots and finally bringing in a verdict for Mr. Harper. The jurors first retired to consider, the case last night, and when they were brought in this, morning Judge Buckler told them he would keep them together until they had agreed upon a verdict, and that the price of their meals would be taken from their script. Mr. Davis will take the case up to the fourth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897</w:t>
      </w:r>
    </w:p>
    <w:p>
      <w:pPr>
        <w:pStyle w:val="Normal"/>
        <w:jc w:val="both"/>
        <w:rPr>
          <w:rFonts w:ascii="Times New Roman" w:hAnsi="Times New Roman" w:cs="Times New Roman"/>
        </w:rPr>
      </w:pPr>
      <w:r>
        <w:rPr>
          <w:rFonts w:cs="Times New Roman" w:ascii="Times New Roman" w:hAnsi="Times New Roman"/>
        </w:rPr>
        <w:t>Dan A. Stuart the promoter of the Corbett-Fitzsimmons glove contest, arrived in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oodman’s performance at the piano the other night in Chopin Hall was some of the most artistic playing ever hear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8, 1897</w:t>
      </w:r>
    </w:p>
    <w:p>
      <w:pPr>
        <w:pStyle w:val="PlainText"/>
        <w:jc w:val="both"/>
        <w:rPr>
          <w:rFonts w:ascii="Times New Roman" w:hAnsi="Times New Roman" w:cs="Times New Roman"/>
          <w:sz w:val="24"/>
        </w:rPr>
      </w:pPr>
      <w:r>
        <w:rPr>
          <w:rFonts w:cs="Times New Roman" w:ascii="Times New Roman" w:hAnsi="Times New Roman"/>
          <w:sz w:val="24"/>
        </w:rPr>
        <w:t>The dwarf of Orin’s circus is dead from strong drink. He was known as Pirrimp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Dunne of Thurber is in the city. He says he heard there was some vice in these pa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nch Lil was arrested last night for robbing a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report that the town is overrun with tramps supposed to have come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sh ranch butter to selling at 20 cents and housewives are complaining of the recent incr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importance as a port of entry for Mexican stock is recognized by the government. John R. Mohler, veterinary surgeon, has been ordered to report at the port for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itman issued a permit to William Meyers and Miss Emma Nev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ulkerson, Colonel Taylor and Mr. Eulos were down the river slaughtering d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was received here today that a former El Pasoan murdered two men at New Hope, Cal.,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don’t see,” said Senator Palmer, “any immediate prospect of confirming gold Democrats who have been appointed to succeed the removed silve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stic encounter which was to have taken place Saturday night was pulled off up the river before a select audience. Harry Jones pummeled Allison all over the ring and in the second round broke Allison’s jaw in two places. It was a fairly, good fight, but too short to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8, 1897</w:t>
      </w:r>
    </w:p>
    <w:p>
      <w:pPr>
        <w:pStyle w:val="PlainText"/>
        <w:jc w:val="both"/>
        <w:rPr>
          <w:rFonts w:ascii="Times New Roman" w:hAnsi="Times New Roman" w:cs="Times New Roman"/>
          <w:sz w:val="24"/>
        </w:rPr>
      </w:pPr>
      <w:r>
        <w:rPr>
          <w:rFonts w:cs="Times New Roman" w:ascii="Times New Roman" w:hAnsi="Times New Roman"/>
          <w:sz w:val="24"/>
        </w:rPr>
        <w:t>It is payday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Price returned from east Texa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Howe has been appointed registrar of voters for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has been granted to William Meyers and Emma Nev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carborough is in the city from Mr. Newman’s ranch in Jeff Davi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alker of the Myar opera house arrived this afternoon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H. Baker, daughter of. judge McConaughey, is visiting with her father’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ing tonight, Grau’s Opera company will begin their week’s engagement at the Gran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football team went out to Fort Bliss yesterday and got cleaned out by the soldiers, 12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Daley and Ed Linne left this afternoon for Chihuahua to complete the purchase of Dr. Samaniego’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horses for the fire department will arrive here tomorrow morning from Kansas Cit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Johnson and conductor Prickett returned this evening from a duck hunt. They paralyzed 50 of the feathered bip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Elks gave a cornplimentary farewell to Mr. Donohoe of this Mexican Central, who leaves this week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Stuart, promoter of the Fitzsimmons-Corbett glove content arrived, accompanied by Robert Cornwall, advertising agent for the Nevada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dwarf ostriches are hung up this morning on a cage at fire department headquarters. McBride says they are Rocky Mountain quail. The Big Kid says they are meadow la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897</w:t>
      </w:r>
    </w:p>
    <w:p>
      <w:pPr>
        <w:pStyle w:val="Normal"/>
        <w:jc w:val="both"/>
        <w:rPr/>
      </w:pPr>
      <w:r>
        <w:rPr>
          <w:rFonts w:cs="Times New Roman" w:ascii="Times New Roman" w:hAnsi="Times New Roman"/>
        </w:rPr>
        <w:t>Charlie Westbrooke of the Fire Department headquarters says those two queer looking birds hung up down there are dwarf ostri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ciety is making a pretense at being shocked because Elsie de Wolk is to appear at the Bradley-Martin ball in here bear [sic]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9, 1897</w:t>
      </w:r>
    </w:p>
    <w:p>
      <w:pPr>
        <w:pStyle w:val="PlainText"/>
        <w:jc w:val="both"/>
        <w:rPr>
          <w:rFonts w:ascii="Times New Roman" w:hAnsi="Times New Roman" w:cs="Times New Roman"/>
          <w:sz w:val="24"/>
        </w:rPr>
      </w:pPr>
      <w:r>
        <w:rPr>
          <w:rFonts w:cs="Times New Roman" w:ascii="Times New Roman" w:hAnsi="Times New Roman"/>
          <w:sz w:val="24"/>
        </w:rPr>
        <w:t>Sixty-four tramps were corralled and marched out of Houston Thursday after each had been given a loaf of bread. Some of the expelled roamers are doubtlessly among those who peeve El Paso police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Peter Smith, the father of Fort Worth is in the city as the guest of Capt. T.J.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ulian appeared before the county commissioners’ court and filed a petition for back pay. He said the county owed him for three years’ service as county road supervi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riff’s right to charge 40 cents for each prisoner he nabs was contested by commissioner Courchesne. The latter says 30 cents is en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Shelton desires to say that the article, “Poor White Trash,” printed in The Times Sunday, did not emanate from him, although the likeness of the names was indeed confu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men of the public library cleared $60 on their concert at Chopin music hall Saturday. They are grate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9, 1897</w:t>
      </w:r>
    </w:p>
    <w:p>
      <w:pPr>
        <w:pStyle w:val="PlainText"/>
        <w:jc w:val="both"/>
        <w:rPr>
          <w:rFonts w:ascii="Times New Roman" w:hAnsi="Times New Roman" w:cs="Times New Roman"/>
          <w:sz w:val="24"/>
        </w:rPr>
      </w:pPr>
      <w:r>
        <w:rPr>
          <w:rFonts w:cs="Times New Roman" w:ascii="Times New Roman" w:hAnsi="Times New Roman"/>
          <w:sz w:val="24"/>
        </w:rPr>
        <w:t>Judge Falvey is tending court at Fort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Papin is seriously ill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p Russell has gone to Kansas City, Mo., for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Garret has gone to Uvalde after a load of milch c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S. Catlin has been very sick but is now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W. Senior left this afternoon for Nashvill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Bosworth, the S.P. agent at Deming has been promoted to train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A. McFarlan, accompanied by Mrs. W.H. Robb, left this afternoon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ry Pearce returned this afternoon from Austin, where he went as delegate in the Wood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rank B. Sexton, who has been confined in his room for several days with an attack of hiccoughs is reported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fire department horses arrived this morning from Kansas City. They are large grays and will be used on the hose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arhart Bros. are still working on the Spanish Beauty mining claim at Cooke’s peak, adjoining the El Paso properties o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indergarten children were photographed this morning at the school and were then treated by grandpa Smith to a big bag of ap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re whiling away the time today in checking over the county treasurer’s report and canceling war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100 men are now working on the Selden dam and connecting canals. A contract for seven miles of clearing has been given to Jacob Werthel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897</w:t>
      </w:r>
    </w:p>
    <w:p>
      <w:pPr>
        <w:pStyle w:val="Normal"/>
        <w:jc w:val="both"/>
        <w:rPr>
          <w:rFonts w:ascii="Times New Roman" w:hAnsi="Times New Roman" w:cs="Times New Roman"/>
        </w:rPr>
      </w:pPr>
      <w:r>
        <w:rPr>
          <w:rFonts w:cs="Times New Roman" w:ascii="Times New Roman" w:hAnsi="Times New Roman"/>
        </w:rPr>
        <w:t>There are reports from over the river that strikes have been altogether too frequent down on the Corralitos grade for rapid speed in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learned with joy here that Francisco Ulibarri, the Navajo Indian murderer, has at last been captured and will not terrorize Las Vegas, N.M. any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0, 1897</w:t>
      </w:r>
    </w:p>
    <w:p>
      <w:pPr>
        <w:pStyle w:val="PlainText"/>
        <w:jc w:val="both"/>
        <w:rPr>
          <w:rFonts w:ascii="Times New Roman" w:hAnsi="Times New Roman" w:cs="Times New Roman"/>
          <w:sz w:val="24"/>
        </w:rPr>
      </w:pPr>
      <w:r>
        <w:rPr>
          <w:rFonts w:cs="Times New Roman" w:ascii="Times New Roman" w:hAnsi="Times New Roman"/>
          <w:sz w:val="24"/>
        </w:rPr>
        <w:t>Word reached this city today that police in Phoenix were raiding the opium joints there. High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now trees have been ordered by the county for court houses and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kindergarten children were photographed in a group and the photographer is laying for a snapshot at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dest and gentlemanly and ladylike deportment of the members of the Grau Op-era company is generally remarked up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Howe is circulating for signatures for a petition to the county court asking for registration and the Australian ballot for the approaching city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otic citizens of the Emerald Isle are already talking about the 17th of March if Corbett defeats the lanky Austral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ther day thieves stole three cows from Juan Armendariz at Socorro. He tracked the thieves to where they had left one of the cows tied to a tree. Mr. Armendariz lay in wait until the thieves arrived with the other two cows which they killed. Then Mr. Armendariz sailed out and recovered his property and says the beef was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fter 12 o’clock the city was in total darkness. The moon failed to keep its contract with the city or else the electric lights were out of wh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0, 1897</w:t>
      </w:r>
    </w:p>
    <w:p>
      <w:pPr>
        <w:pStyle w:val="PlainText"/>
        <w:jc w:val="both"/>
        <w:rPr>
          <w:rFonts w:ascii="Times New Roman" w:hAnsi="Times New Roman" w:cs="Times New Roman"/>
          <w:sz w:val="24"/>
        </w:rPr>
      </w:pPr>
      <w:r>
        <w:rPr>
          <w:rFonts w:cs="Times New Roman" w:ascii="Times New Roman" w:hAnsi="Times New Roman"/>
          <w:sz w:val="24"/>
        </w:rPr>
        <w:t>Max Schutz of Las Cruce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t Grau left for San Antoni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anders has gone to work at the Selde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J. Woodside has been on a Chihuahu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gives a dance tonight in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T. Race left last night for Riverside, Cal.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ke Brannigan returned today from San Francisco, after having a fin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ght telegraph service over the river is proving a great conven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Southworth returned to El Paso last night after spending several day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new trees have been ordered for the courthouse yard by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angelist Sankey arrives in the city Saturday over the T.&amp;P. to remain until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bout 175 cars of corn in the local freight yards, awaiting transportation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Tito Arriola recently celebrated his birthday anniversary and was serenaded by the local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Papin, one of the best known and respected men in this part of the country, died at 6:30 this morning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bishop Dunne is visiting the smelter today, it was found impossible to keep the children in school, so a day’s vacation was give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897</w:t>
      </w:r>
    </w:p>
    <w:p>
      <w:pPr>
        <w:pStyle w:val="Normal"/>
        <w:jc w:val="both"/>
        <w:rPr/>
      </w:pPr>
      <w:r>
        <w:rPr>
          <w:rFonts w:cs="Times New Roman" w:ascii="Times New Roman" w:hAnsi="Times New Roman"/>
        </w:rPr>
        <w:t>Over 100 men are now working on the Selden Dam and connecting canals. A contract for seven miles of clearing has been given to Jacob Werthe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men are congratulating themselves on getting two fine horses for $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1, 1897</w:t>
      </w:r>
    </w:p>
    <w:p>
      <w:pPr>
        <w:pStyle w:val="PlainText"/>
        <w:jc w:val="both"/>
        <w:rPr>
          <w:rFonts w:ascii="Times New Roman" w:hAnsi="Times New Roman" w:cs="Times New Roman"/>
          <w:sz w:val="24"/>
        </w:rPr>
      </w:pPr>
      <w:r>
        <w:rPr>
          <w:rFonts w:cs="Times New Roman" w:ascii="Times New Roman" w:hAnsi="Times New Roman"/>
          <w:sz w:val="24"/>
        </w:rPr>
        <w:t>The Corbett-Fitzsimmons fight next month at Carson City, Nev., it is hoped, will rid El Paso for a short time at least of many bunc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Russell has gone to Kansas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s agreed that shotguns should be used to rid the court house of the pigeon nuisance. Janitor O’Connor is going to do the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day evening the Knights of Labor will hold of their pleasant social se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nessee senate today passed a bill prohibiting sale of cigarettes or cigarette papers. Reformers sure are raising ructions thes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on San Antonio street, a drunken Mexican who was whooping ‘er up, poked him head through one of the English Kitchen windows. The man was run in by Officer Chip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ax Collector O’Connor, District Clerk Escajeda and County Clerk Pitman have had the interiors of their offices, together with their busy deputies at work photographed. The photographer did a very clever piece of work in each in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Rio Grande, Sierra Madre and Pacific railroad company received its directors’ car, spanking new from the car works. It is as neat and tidy as a fair debutante and General Manager Ramsey, Auditor Mead and Chief Engineer Smith can now travel in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orning shortly after 6 o’clock El Paso lost a popular and worthy citizen by the death of Louis Papin. His passing reduces the mayoralty possib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Mr. Sheldon is in El Paso, he might be induced to have his handsome block transformed into a hotel. The dining room could be added as a fifth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Justice Bridgers bound French Lou over in the sum of $200. Lou’s alleged victim, a Mexican, testified that she touched him for $12 while pretending to embrace him for pure love of his bonny 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I can’t accept a cigar from you because several of the fire directors object. I will take the cigar and hand it to them however,” said a fireman to a friend who offered him a ciga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1, 1897</w:t>
      </w:r>
    </w:p>
    <w:p>
      <w:pPr>
        <w:pStyle w:val="PlainText"/>
        <w:jc w:val="both"/>
        <w:rPr>
          <w:rFonts w:ascii="Times New Roman" w:hAnsi="Times New Roman" w:cs="Times New Roman"/>
          <w:sz w:val="24"/>
        </w:rPr>
      </w:pPr>
      <w:r>
        <w:rPr>
          <w:rFonts w:cs="Times New Roman" w:ascii="Times New Roman" w:hAnsi="Times New Roman"/>
          <w:sz w:val="24"/>
        </w:rPr>
        <w:t>W.W. Mills expects to leave shortly on a Washingt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Murdock of the Mexican Central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lls is not expected back from Washington before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and eighty head of cattle come over the rive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O’Connors and Escajeda have had the interior of their county offices photograp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Ricketts, one of the Mexican Central’s most popular conductors, is on a short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ustoms house of Juarez collected the sum of $144,739.46 in payment of imported goods during the month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Connors and mayor Campbell were out this morning trying the new hose wagon grays. The new steeds did very well and were generally adm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ngers are not doing an excessive amount of work, as the appropriation has run so low that orders have been received from Austin to lay quiet on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ed will case was given to the jury just before noon, and at 2:30 a verdict was brought in in favor of the Galpins for the will of 1891. The second will or codicil was set a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Harris has been obliged to bring his horses back from the Corralitos grade, as they were bonded for only three months, and the heavy duty prevents him from keeping them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ival meetings being held every night at the Door of Hope mission on South Oregon street are crowded. Rev. Mr. Adams and Rev. Mr. Goodson are devoting their entire time to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lly 350 Odd Fellows and invited guests gathered last night in the Odd Fellows hall to welcome judge Hunter, who has just been installed as grand master of the jurisdiction of Texas. Noble grand Horace B. Stevens, of Border lodge,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from more than one source that the United States district attorney of New Mexico may receive instructions from Washington any day to ask for an injunction restraining the English company from doing any mor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897</w:t>
      </w:r>
    </w:p>
    <w:p>
      <w:pPr>
        <w:pStyle w:val="Normal"/>
        <w:jc w:val="both"/>
        <w:rPr/>
      </w:pPr>
      <w:r>
        <w:rPr>
          <w:rFonts w:cs="Times New Roman" w:ascii="Times New Roman" w:hAnsi="Times New Roman"/>
        </w:rPr>
        <w:t>Black Jack is still in durance vile at the County Jail as he must have a hearing before the U.S. Commissioner before he is relea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nch Lil was bound over to Justice Bridgers on charges of robbing a man of $12.50. “She just embraced me and ran the money out of my pocket,” the fellow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erously signed petition is being circulated asking for registration prior to the coming city electi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2, 1897</w:t>
      </w:r>
    </w:p>
    <w:p>
      <w:pPr>
        <w:pStyle w:val="PlainText"/>
        <w:jc w:val="both"/>
        <w:rPr>
          <w:rFonts w:ascii="Times New Roman" w:hAnsi="Times New Roman" w:cs="Times New Roman"/>
          <w:sz w:val="24"/>
        </w:rPr>
      </w:pPr>
      <w:r>
        <w:rPr>
          <w:rFonts w:cs="Times New Roman" w:ascii="Times New Roman" w:hAnsi="Times New Roman"/>
          <w:sz w:val="24"/>
        </w:rPr>
        <w:t>John Kimberlin and wife of Kentucky have moved down to Major Hays’ ranch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Blumenthal, of Blumenthal &amp; Co., who is in New York making purchases of spring and summer goods, writes to his firm that business in all branches is very depressed and that everybody is compla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utz Bros. is advertising a ladies’ shoe sale at $3.65 a pair for the best quality of Dongola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in the Read will case returned a verdict yesterday in favor of Mrs. Read. It was for the will and against the codicil. This will gives the Galpins $2,500 out of estate, which is valued a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car containing nine Chinamen passed through from the west yesterday in bond to Mexico via Eagle Pass. Agent Mehan took a good look at the yellow kids, remarking that he would probably catch them in El Paso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that the Mexican government is making an effort to prevent the construction of the Selden dam on the ground that the Rio Grande is an international navigabl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Orleans sport en route to Carson City, Nev., stated at the S.P. depot yesterday that an El Pasoan had been lynched in Montana. According to the sport’s story, the El Pasoan swindled a man on the train at three-card monte and when the victim demanded his money back, the El Pasoan shot and killed him; that the train was stopped and the passengers took the local man out and strung him up to a tree. We don’t believe that s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mayor met last night and granted Mayor Campbell leave of absence for thirty days.</w:t>
      </w:r>
    </w:p>
    <w:p>
      <w:pPr>
        <w:pStyle w:val="PlainText"/>
        <w:jc w:val="both"/>
        <w:rPr/>
      </w:pPr>
      <w:r>
        <w:rPr>
          <w:rFonts w:cs="Times New Roman" w:ascii="Times New Roman" w:hAnsi="Times New Roman"/>
          <w:sz w:val="24"/>
        </w:rPr>
        <w:t>Dr. Yandell will leave Sunday for Galveston to attend the session of the National Editori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897</w:t>
      </w:r>
    </w:p>
    <w:p>
      <w:pPr>
        <w:pStyle w:val="Normal"/>
        <w:jc w:val="both"/>
        <w:rPr/>
      </w:pPr>
      <w:r>
        <w:rPr>
          <w:rFonts w:cs="Times New Roman" w:ascii="Times New Roman" w:hAnsi="Times New Roman"/>
        </w:rPr>
        <w:t>Some of the Anglo-Saxon gentry of the tramp type have gotten in a habit of going to Juarez and standing in front of the customs office and demanded donations to the alleged poor and nee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tramps were arrested last night in the Santa Fe yards just before they nearly burned up a freight car for firew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3, 1897</w:t>
      </w:r>
    </w:p>
    <w:p>
      <w:pPr>
        <w:pStyle w:val="PlainText"/>
        <w:jc w:val="both"/>
        <w:rPr>
          <w:rFonts w:ascii="Times New Roman" w:hAnsi="Times New Roman" w:cs="Times New Roman"/>
          <w:sz w:val="24"/>
        </w:rPr>
      </w:pPr>
      <w:r>
        <w:rPr>
          <w:rFonts w:cs="Times New Roman" w:ascii="Times New Roman" w:hAnsi="Times New Roman"/>
          <w:sz w:val="24"/>
        </w:rPr>
        <w:t>Manuel Flores returned this morning from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Martin returned this afternoon from a trip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risco Loya, one of the oldest and best known citizens of Ysleta, is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Gibbs of Las Cruces is in town attending Charles Carrol, who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Warman spoke strongly against intemperance in all things in his lecture at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Judge Harper and J.H. Smith went down the valley hunting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Presbyterian church will give a concert in Chopin hall on February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4 5/8c; lead, $2.90; copper, 10 5/8c; Mexican pesos, El Paso and Juarez 51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s wooden bridge over the San Pedro river in Arizona has been replaced by an iron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leaves this afternoon for Galveston where he will attend a meeting of the National Editori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a D. Sankey, the noted evangelist singer, Mrs. Sankey and their son and his wife, arrived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lodge No. 75, Fraternal Union of America meets tonight in the hall. Trunk Hollinghead is deputy suprem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last night left the disposition of “Badger” the horse at the fire department station with mayor Campbell and chief Con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 McFarlan and Mrs. W.H. Robb, of Amsterdam, N.Y., who are spending the winter out here, returned this morning from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4, 1897</w:t>
      </w:r>
    </w:p>
    <w:p>
      <w:pPr>
        <w:pStyle w:val="PlainText"/>
        <w:jc w:val="both"/>
        <w:rPr>
          <w:rFonts w:ascii="Times New Roman" w:hAnsi="Times New Roman" w:cs="Times New Roman"/>
          <w:sz w:val="24"/>
        </w:rPr>
      </w:pPr>
      <w:r>
        <w:rPr>
          <w:rFonts w:cs="Times New Roman" w:ascii="Times New Roman" w:hAnsi="Times New Roman"/>
          <w:sz w:val="24"/>
        </w:rPr>
        <w:t>Rev. Father McShane will arrive in the city to accompany the body of Louis Papin to Somerset, Ohio, where interment will tak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Varela is in the city from Villa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rles Davis returned yesterday from a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Millard Patterson and J.H. Smith went down the valley yesterday to shoot qu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entertained the High Five club yesterday afternoon in honor of her cousin, Miss Jones of Montgomery,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46,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best meals in the city” are advertised for 25 cents by the Kingsberry dining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ry Wives, their husbands and a few friends were entertained last evening by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4, 1897</w:t>
      </w:r>
    </w:p>
    <w:p>
      <w:pPr>
        <w:pStyle w:val="PlainText"/>
        <w:jc w:val="both"/>
        <w:rPr>
          <w:rFonts w:ascii="Times New Roman" w:hAnsi="Times New Roman" w:cs="Times New Roman"/>
          <w:sz w:val="24"/>
        </w:rPr>
      </w:pPr>
      <w:r>
        <w:rPr>
          <w:rFonts w:cs="Times New Roman" w:ascii="Times New Roman" w:hAnsi="Times New Roman"/>
          <w:sz w:val="24"/>
        </w:rPr>
        <w:t>T.C. Peak, an old time conductor on the S.P.,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leaves soon for Chicago to be gone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held a well attended sessi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 Levings is out after a hard but successful tussle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Sankey and his party spent the morning over the river seeing the s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gave a dance in the courthouse that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ey McLean was up over Sunday. He is boring wells along the Corralito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of this city has increased its surplus from $25,004 to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K. Albers has bought for $5060 the G.H. North house at 917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ck-laying machine has been secured from Chicago for work on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P. Coles entertained the Merry Wives, their husbands and friend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agoffin entertained a party of 25 guests at the opera house where they saw Paul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Dolan of the Mexican Central has gone to Marceline, Mo., to bring his famil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Turner, superintendent of the Wells Fargo company in Mexico, arrived this morning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on his visit to the Mexican Episcopal church, ordained four men to the diagonate, one to the priesthood and confirmed nearly 104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897</w:t>
      </w:r>
    </w:p>
    <w:p>
      <w:pPr>
        <w:pStyle w:val="Normal"/>
        <w:jc w:val="both"/>
        <w:rPr>
          <w:rFonts w:ascii="Times New Roman" w:hAnsi="Times New Roman" w:cs="Times New Roman"/>
        </w:rPr>
      </w:pPr>
      <w:r>
        <w:rPr>
          <w:rFonts w:cs="Times New Roman" w:ascii="Times New Roman" w:hAnsi="Times New Roman"/>
        </w:rPr>
        <w:t>If a law against the carrying of guns in New Mexico was rigidly enforced, fewer lives would be wrec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Campbell left this morning for Chicago and meanwhile City Clerk Kitchens is holding down the executive ch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Cycle or Love The Golden Yey, is a pretty little operetta to be given in the opera house under a program of entirely local tal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5, 1897</w:t>
      </w:r>
    </w:p>
    <w:p>
      <w:pPr>
        <w:pStyle w:val="PlainText"/>
        <w:jc w:val="both"/>
        <w:rPr/>
      </w:pPr>
      <w:r>
        <w:rPr>
          <w:rFonts w:cs="Times New Roman" w:ascii="Times New Roman" w:hAnsi="Times New Roman"/>
          <w:sz w:val="24"/>
        </w:rPr>
        <w:t>Dr. C.O. Edwards, formerly a newspaperman of Kansas City who was reported missing, was located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ckmen of southwest Texas are greatly interested in the local option “no-fence” law now pending in the legislature. The bill has passed the senate and is now pending in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White Oaks railroad is expected to begin about March 1, according to men interested in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Goodman suffered a stroke of paralysis yesterday and is reported to be in a ser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for irrigation in the Rio Grande valley below El Paso is to be furnished by the Rio Grande Dam company, according to announcement made by the promoters of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ath of Mrs. E. Ketelsen, wife of the senior member of the firm of Ketelsen &amp; Degetau, is announced in a telegram from Mexico City. Death was the result of a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fine brick residences are in the course of construction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on to prime sheep were quoted on the Chicago market at $2.75@4.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3, lowest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5, 1897</w:t>
      </w:r>
    </w:p>
    <w:p>
      <w:pPr>
        <w:pStyle w:val="PlainText"/>
        <w:jc w:val="both"/>
        <w:rPr>
          <w:rFonts w:ascii="Times New Roman" w:hAnsi="Times New Roman" w:cs="Times New Roman"/>
          <w:sz w:val="24"/>
        </w:rPr>
      </w:pPr>
      <w:r>
        <w:rPr>
          <w:rFonts w:cs="Times New Roman" w:ascii="Times New Roman" w:hAnsi="Times New Roman"/>
          <w:sz w:val="24"/>
        </w:rPr>
        <w:t>Frank Ashton arrived this afternoon from the Carmen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Loeser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tor Martin is recovering rapidly from his attack of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Dean has returned from Silver City where he attende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 cars of cattle have been brought over the river the past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oodman, jr. was taken with a paralytic stroke the other day, but is better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held an old hose sale in front of the federal building and realized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penters have been building clothes closets for the firemen in the L of the council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in buyers’ board of trade has been organized at Chihuahua by J.M. Kelly, formerl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itzgerald is expected home tomorrow from Denver and it is reported he will start up the littl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football team went out to Fort Bliss yesterday and the soldier boys wiped up the earth with them, score 30 to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Y. Hadley has sold to Richard Keays lots 1 to 5, block 1, Morehead’s addition; and Mr. Keays resells to Mrs. Kachler lot 1 and 23 feet of lot 2 for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Kitchins is holding down the executive chair until the council can meet and elect a mayor pro tem to act during the absence of mayor Campbell, who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entertainment for the coming firemen’s convention will recommend at the next meeting of the board of directors that a public ball be given March 17 to raise the necessary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897</w:t>
      </w:r>
    </w:p>
    <w:p>
      <w:pPr>
        <w:pStyle w:val="Normal"/>
        <w:jc w:val="both"/>
        <w:rPr>
          <w:rFonts w:ascii="Times New Roman" w:hAnsi="Times New Roman" w:cs="Times New Roman"/>
        </w:rPr>
      </w:pPr>
      <w:r>
        <w:rPr>
          <w:rFonts w:cs="Times New Roman" w:ascii="Times New Roman" w:hAnsi="Times New Roman"/>
        </w:rPr>
        <w:t>Queen Lil is sick in Chicago and must flee to a more hospitable climate. Come to El Paso, old gal, and bask in our suns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507 saloons in this city just 500 too many, says the Mexican Hera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Schrader the Divine Healer” has returned to Texas on his bicycle and is working the people hereabo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6, 1897</w:t>
      </w:r>
    </w:p>
    <w:p>
      <w:pPr>
        <w:pStyle w:val="PlainText"/>
        <w:jc w:val="both"/>
        <w:rPr/>
      </w:pPr>
      <w:r>
        <w:rPr>
          <w:rFonts w:cs="Times New Roman" w:ascii="Times New Roman" w:hAnsi="Times New Roman"/>
          <w:sz w:val="24"/>
        </w:rPr>
        <w:t>Mayor Campbell left yesterday for Chicago. Before returning he will go to Washington to be present at the inauguration of President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has gone down to his ranch in Mexico to look after the shipment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Patterson has gone to Marfa to receive 1900 head of cattle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1,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vard White entertained yesterday afternoon complimentary to Miss Lille Wise of Colorado and Miss Katherine Martin of Nashville, Tenn. Auction bridge was played during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6, 1897</w:t>
      </w:r>
    </w:p>
    <w:p>
      <w:pPr>
        <w:pStyle w:val="PlainText"/>
        <w:jc w:val="both"/>
        <w:rPr/>
      </w:pPr>
      <w:r>
        <w:rPr>
          <w:rFonts w:cs="Times New Roman" w:ascii="Times New Roman" w:hAnsi="Times New Roman"/>
          <w:sz w:val="24"/>
        </w:rPr>
        <w:t xml:space="preserve">Dr. C.T. Race returned today from Riverside, Ca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Newman has been quite sick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Campbell went up to the Selden da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house lawn is being spaded, preparatory for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oseph Smith, Mrs. Smith and daughter, went up to Mes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Pythias will give a ball on Friday night next in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millo Arguelles has resigned the presidency of the chamber of commerc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tition for a city registration at the spring election now has nearly 600 signa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Moses Dollon has gone to San Antonio, it is suspected to tend his political f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Garrett’s expenses in running the sheriff’s office have been on an average of $283.46 per month up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orrison agent of the Santa Fe at Starkville, came down this noon to move his family from this city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Bovard of the New Mexico Methodist mission, arrived at noon from Albuquerque for a visit with Rev. A. Ho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oodman, the well known broker and commission merchant, died just before noon today in his rooms in the new Wells-Fargo building. He was 27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alentine party was given last night in Chopin hall by the Loretto Young Women’s Literary club. The officers are: Miss Mamie McCarthy, president; Miss Hannah Sullivan, vice president; Miss Maggie O’Keefe,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897</w:t>
      </w:r>
    </w:p>
    <w:p>
      <w:pPr>
        <w:pStyle w:val="Normal"/>
        <w:jc w:val="both"/>
        <w:rPr>
          <w:rFonts w:ascii="Times New Roman" w:hAnsi="Times New Roman" w:cs="Times New Roman"/>
        </w:rPr>
      </w:pPr>
      <w:r>
        <w:rPr>
          <w:rFonts w:cs="Times New Roman" w:ascii="Times New Roman" w:hAnsi="Times New Roman"/>
        </w:rPr>
        <w:t>Carpenters are putting up the six closets for the paid firemen in the L of the council chamber. The men will now have a place to hang their clot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 school football team went up to Ft. Bliss yesterday and the Ft. Bliss team wiped the earth with them 30 to 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angelist Moody in El Paso said that the trouble in the U.S. is that religion is dominated by wealth, not wealth by relig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7, 1897</w:t>
      </w:r>
    </w:p>
    <w:p>
      <w:pPr>
        <w:pStyle w:val="PlainText"/>
        <w:jc w:val="both"/>
        <w:rPr>
          <w:rFonts w:ascii="Times New Roman" w:hAnsi="Times New Roman" w:cs="Times New Roman"/>
          <w:sz w:val="24"/>
        </w:rPr>
      </w:pPr>
      <w:r>
        <w:rPr>
          <w:rFonts w:cs="Times New Roman" w:ascii="Times New Roman" w:hAnsi="Times New Roman"/>
          <w:sz w:val="24"/>
        </w:rPr>
        <w:t>The Southern Pacific railway will erect a water treating plant here for removing alkali from water used in the company’s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oodman, a well known commercial broker, died at his home here yesterday after being on the witness stand testifying in a damage suit case the previous day, Death was due to the bursting of a blood vessel in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Mose Dillon is in San Antonio conferring with Republican leader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Hunt commercial agent of the Southern Pacific, yesterday afternoon received a telegram announcing that the battleship Texas had crossed the bar at Galveston and would remain in that port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ropositions for beautifying Little Plaza in front of the court house have been received by Councilman Clifford. One proposes to plant trees and grass in the park, while the other suggests converting it into a flower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1,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Donahoe leaves today for Chicago, where he will act as traveling passenger agent fo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7, 1897</w:t>
      </w:r>
    </w:p>
    <w:p>
      <w:pPr>
        <w:pStyle w:val="PlainText"/>
        <w:jc w:val="both"/>
        <w:rPr>
          <w:rFonts w:ascii="Times New Roman" w:hAnsi="Times New Roman" w:cs="Times New Roman"/>
          <w:sz w:val="24"/>
        </w:rPr>
      </w:pPr>
      <w:r>
        <w:rPr>
          <w:rFonts w:cs="Times New Roman" w:ascii="Times New Roman" w:hAnsi="Times New Roman"/>
          <w:sz w:val="24"/>
        </w:rPr>
        <w:t>Wiley Moore has refused an offer of $12 per head for 3000 steers delivered at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St. Clement’s church will hold a Martha Washington tea party in Chopin hall on Feb.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month of December 11,872 head of Mexican cattle were brought into the United State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riners will be in town on the 22d inst., and initiate the boys into Arabic mysteries that selfsam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Donohoe of the Mexican Central left this afternoon for Chicago, where he will act as commercial agent fo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Lumber company has prepared plans for quite a number of houses which will be built this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rietor Andrews of the St. George hotel is having a cottage built on Myrtle avenue by F.M. Hickerson to cost $1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Thomas Ewing Sherman, son of the late Gen. William T. Sherman, arrived this afternoon and speaks tonight at the Myrtle avenue Catholic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yrtle avenue Methodists had a large audience last night, at their concert. The vocal numbers by Mrs. Nowell and Miss Brown and the piano numbers by Miss Schutz were well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delivery window at the postoffice is now open from 7:15 a.m. to 5:30 p.m., except while eastern mail is being distributed. Sunday the general delivery and carriers’ windows are open from 11 to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A.P. Coles and others have advertised that they will ask the legislature to amend the charter of the city so as to provide for the election of two councilmen from each ward; to abolish the office of recorder; to amend section 7 providing that no salary shall be paid the city engineer, and to unite the duties of health physician and street and sewer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897</w:t>
      </w:r>
    </w:p>
    <w:p>
      <w:pPr>
        <w:pStyle w:val="Normal"/>
        <w:jc w:val="both"/>
        <w:rPr/>
      </w:pPr>
      <w:r>
        <w:rPr>
          <w:rFonts w:cs="Times New Roman" w:ascii="Times New Roman" w:hAnsi="Times New Roman"/>
        </w:rPr>
        <w:t>A gentleman was arrested by officer Deniston last night for attempting to carve up a fellow Aztec near the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oir members of the First Methodist Church are unusually attractive and the building should be crowded for the concert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8, 1897</w:t>
      </w:r>
    </w:p>
    <w:p>
      <w:pPr>
        <w:pStyle w:val="PlainText"/>
        <w:jc w:val="both"/>
        <w:rPr>
          <w:rFonts w:ascii="Times New Roman" w:hAnsi="Times New Roman" w:cs="Times New Roman"/>
          <w:sz w:val="24"/>
        </w:rPr>
      </w:pPr>
      <w:r>
        <w:rPr>
          <w:rFonts w:cs="Times New Roman" w:ascii="Times New Roman" w:hAnsi="Times New Roman"/>
          <w:sz w:val="24"/>
        </w:rPr>
        <w:t>A contract for the purchase of 7,000 head of Mexican cattle has just been closed by Newman Brothers and Nations. The cattle will be delivered through the po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Goodman was yesterday named administrator of the estate of his son, Sam Goodman. It is reported that the El Paso Smelter company, which has just opened a rich silver mine at Carmen, across the river from Marathon, will build a standard gauge railroad from Marathon to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Twitchell, until recently with the Santa Fe railway company in this city, leaves tonight for Zacetecas, where he goes to take charge of a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4,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T. McPherson and Miss Todie Tays, popular young people of El Paso were quietly married last Saturday by Judge Harper. The wedding was kept a secret unti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8, 1897</w:t>
      </w:r>
    </w:p>
    <w:p>
      <w:pPr>
        <w:pStyle w:val="PlainText"/>
        <w:jc w:val="both"/>
        <w:rPr>
          <w:rFonts w:ascii="Times New Roman" w:hAnsi="Times New Roman" w:cs="Times New Roman"/>
          <w:sz w:val="24"/>
        </w:rPr>
      </w:pPr>
      <w:r>
        <w:rPr>
          <w:rFonts w:cs="Times New Roman" w:ascii="Times New Roman" w:hAnsi="Times New Roman"/>
          <w:sz w:val="24"/>
        </w:rPr>
        <w:t>Ed. Ten Eyck is up from the south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Krupp has gone south on a Santa Rosal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ttie Barlow has returned from a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Dulaney returned from his Virginia tri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ngineer Wimberly is confined to his house with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Leigham has gone to Marathon to build a warehouse for the Mexican O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hey McLean went to Dallas yesterday, and will take in Houston and a bath in the bayou before return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op A, 5th cavalry, stationed at Ft. Bliss, walked out of the mess hall this morning, refusing to eat the food set befor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man brothers and Nations have contracted for 7000 head of cattle to be brought into this country from Chihuahua within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Ore company proposes to build a standard gage road from Boquillas to Marathon, for connection with the Mexican Norther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at preparations are being made for the Knights of Pythias ball tomorrow evening and from present appearances it looks like it will be a successful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fire directors met last night and a committee was appointed to arrange for a ball to be given by the fire department on March 17. The committee consists of Peyton J. Edwards, William Watts, R. Bernauer, D.W. Reckhart and J.T. Connors. Pitzer’s orchestra has been engaged and tickets will b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897</w:t>
      </w:r>
    </w:p>
    <w:p>
      <w:pPr>
        <w:pStyle w:val="Normal"/>
        <w:jc w:val="both"/>
        <w:rPr>
          <w:rFonts w:ascii="Times New Roman" w:hAnsi="Times New Roman" w:cs="Times New Roman"/>
        </w:rPr>
      </w:pPr>
      <w:r>
        <w:rPr>
          <w:rFonts w:cs="Times New Roman" w:ascii="Times New Roman" w:hAnsi="Times New Roman"/>
        </w:rPr>
        <w:t>Musicians of the First Methodist Church gave an engaging program last night and as educators acquainted El Pasoans with the higher standards of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Lumber Co. of this city is looking forward to quite some building in El Paso this spring and says the outlook is very encourag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9, 1897</w:t>
      </w:r>
    </w:p>
    <w:p>
      <w:pPr>
        <w:pStyle w:val="PlainText"/>
        <w:jc w:val="both"/>
        <w:rPr>
          <w:rFonts w:ascii="Times New Roman" w:hAnsi="Times New Roman" w:cs="Times New Roman"/>
          <w:sz w:val="24"/>
        </w:rPr>
      </w:pPr>
      <w:r>
        <w:rPr>
          <w:rFonts w:cs="Times New Roman" w:ascii="Times New Roman" w:hAnsi="Times New Roman"/>
          <w:sz w:val="24"/>
        </w:rPr>
        <w:t>Charges that policemen had been guilty of playing cards while on duty were ordered investigated by the city council at its regular meet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orts valued at $161,808 were sent to Mexico through the port of El Paso for the quarter ending December 31, according to figures made public by the treasury department, which were receiv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ourt will adjourn for the term tomorrow afternoon. Judge Buckler will go to Barstow Monday to ope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llion valued at $89,000 was sent from the Ocampo district to Chihuahua this month, according to information receiv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exempting water works bonds from city taxes for the year 1896 was adopted by the city counci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yesterday was 74,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897</w:t>
      </w:r>
    </w:p>
    <w:p>
      <w:pPr>
        <w:pStyle w:val="Normal"/>
        <w:jc w:val="both"/>
        <w:rPr/>
      </w:pPr>
      <w:r>
        <w:rPr>
          <w:rFonts w:cs="Times New Roman" w:ascii="Times New Roman" w:hAnsi="Times New Roman"/>
        </w:rPr>
        <w:t>The government officers raided Chinatown last night and rounded up three yaller kids who did not have the necessary darkey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y was run over by a buggy while riding his bicycle through town yesterday when they swerved in the same direction and it was a matter of trains on the same track trying to pass each 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0, 1897</w:t>
      </w:r>
    </w:p>
    <w:p>
      <w:pPr>
        <w:pStyle w:val="PlainText"/>
        <w:jc w:val="both"/>
        <w:rPr>
          <w:rFonts w:ascii="Times New Roman" w:hAnsi="Times New Roman" w:cs="Times New Roman"/>
          <w:sz w:val="24"/>
        </w:rPr>
      </w:pPr>
      <w:r>
        <w:rPr>
          <w:rFonts w:cs="Times New Roman" w:ascii="Times New Roman" w:hAnsi="Times New Roman"/>
          <w:sz w:val="24"/>
        </w:rPr>
        <w:t>E. Salich, of Edd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has resumed its se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Newman is recovering from his seriou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ing interests at and about Sierra Blanca are looking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Mills and wife left this afternoon on a Washingt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horses have been provided with new stall part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arl Rose has returned from Chicago after an 18 month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ourt adjourns tomorrow for the term, and judge Buckler will next hold court at Barst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and Mrs. R.A. Wilson have bought lots 1 to 5, block 138, Campbell’s addition, at private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J. Jones has gone to Sonora to act as physician for Cleveland-Moctezuma Mining company at Lappaz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riding a bicycle was run over last evening on San Antonio street by H.C. Myles’s buggy, which was driven by a Mex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talent to participate in “The Merry Cycler,” the sparkling operetta to be given in the opera house March 1, is practicing dilig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H. Long, of El Paso company of uniformed rank, Knights of Pythias, has been promoted to be major and aide to Brig. Gen. Hop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1, 1897</w:t>
      </w:r>
    </w:p>
    <w:p>
      <w:pPr>
        <w:pStyle w:val="PlainText"/>
        <w:jc w:val="both"/>
        <w:rPr>
          <w:rFonts w:ascii="Times New Roman" w:hAnsi="Times New Roman" w:cs="Times New Roman"/>
          <w:sz w:val="24"/>
        </w:rPr>
      </w:pPr>
      <w:r>
        <w:rPr>
          <w:rFonts w:cs="Times New Roman" w:ascii="Times New Roman" w:hAnsi="Times New Roman"/>
          <w:sz w:val="24"/>
        </w:rPr>
        <w:t>El Paso is becoming the headquarters for cattle buyers from all of the big markets. They are after Mexican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d blew a regular gale yesterday and the streets were dense with flying sand. Several swinging signs were blow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Mills left yesterday for Washington park to attend the inaugural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roaddus has gone to Marfa to contract for the construction of an ice house for the El Paso Consumers’ I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F. Crosby and their charming daughter, Miss Crosby, will arrived from Mexico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2; lowest,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Pew of Eddy was assassinated Thursday night, according to information reach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1, 1897</w:t>
      </w:r>
    </w:p>
    <w:p>
      <w:pPr>
        <w:pStyle w:val="PlainText"/>
        <w:jc w:val="both"/>
        <w:rPr>
          <w:rFonts w:ascii="Times New Roman" w:hAnsi="Times New Roman" w:cs="Times New Roman"/>
          <w:sz w:val="24"/>
        </w:rPr>
      </w:pPr>
      <w:r>
        <w:rPr>
          <w:rFonts w:cs="Times New Roman" w:ascii="Times New Roman" w:hAnsi="Times New Roman"/>
          <w:sz w:val="24"/>
        </w:rPr>
        <w:t>J.A. Friedenbloom has sold to W.A. Irwin land in Socorro for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rittingham and wife came up from Chihuahu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Pettit is down from the Selden dam. He says things-are booming up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Blumenthal is in the east, making heavy purchases for the spring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lican has returned from a ten days’ trip through the Peco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Crosby and Miss Kate Crosby returned from the City of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Morton, of the International road came up this morning and went wes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ilded youth on stilts has made his appearance. This is a sure sign of the approaching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urley of the Santa Fe has issued orders prohibiting freight trains carrying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ry commissioners Haas, Thorne and Turner are pulling the box for the panel for the next-term of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en Eagle saloon was burglarized at 4:30 a.m., today by two youths, who climbed in a window and carried off a bottle of r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began, today on a brand new minute book, book J. It is a gaudy affair with the covers adorned with celluloid, on which is stamped in colors, a bouquet of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ball at the courthouse last night was by far the largest social event of the week. The executive committee was composed of J.M. Lucas, Geo. E. Wallace, Geo. M. McConaughey, J.E. Townsend, P.M. Oats, O.H. DeYoung, L.C. Smith, Harry Reder and J.T. Grant, floor committee, P.M. Gates, J.T. Connors, R. Robinson. W.J. Ten Eyck and E.A. Smith; reception committee, J.T. Grant, W.F. Hemphill, John N. Olson, W.M. Keeley, Ed. Blanchette, O.H. Purtell, Robert Bernauer and P.F.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897</w:t>
      </w:r>
    </w:p>
    <w:p>
      <w:pPr>
        <w:pStyle w:val="Normal"/>
        <w:jc w:val="both"/>
        <w:rPr/>
      </w:pPr>
      <w:r>
        <w:rPr>
          <w:rFonts w:cs="Times New Roman" w:ascii="Times New Roman" w:hAnsi="Times New Roman"/>
        </w:rPr>
        <w:t>A cold chilly wave struck El Paso under the shirt collar yesterday and by night the natives thought a real freeze was in the off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consul in El Paso was the only one to honor George Washington’s birthday with flying flag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2, 1897</w:t>
      </w:r>
    </w:p>
    <w:p>
      <w:pPr>
        <w:pStyle w:val="PlainText"/>
        <w:jc w:val="both"/>
        <w:rPr/>
      </w:pPr>
      <w:r>
        <w:rPr>
          <w:rFonts w:cs="Times New Roman" w:ascii="Times New Roman" w:hAnsi="Times New Roman"/>
          <w:sz w:val="24"/>
        </w:rPr>
        <w:t>The first train on the Rio Grande, Sierra Madre &amp; Pacific left El Paso yesterday morning at 10:30 o’clock with Governor Ahumada of Chihuahua and a party of invited guests abroad. The departure of the train marks the establishment of regular passenger service over the new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B. Johnson, captain of the Fourteenth infantry, stationed at Fort Bliss, died at the general hospital yesterday after an illness of several months. He was the son of Maj. Gen. R.W. Johnson, who was a brigadier general of volunteers during the Civil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Cole and James Parsons yesterday entered into a contract which stipulates that in event Corbett wins at Carson City, Cole is to receive title to the Montezuma mine in Mexico belonging to Parsons. If Fitzsimmons is the victor, Cole agrees to work 10 years for Parsons for his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will entertain Governor Ahumada and his staff at the Weber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r Vincent Lee died yesterday at Hotel Dieu. The funeral will. be held tomorrow morning at 9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74, lowest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2, 1897</w:t>
      </w:r>
    </w:p>
    <w:p>
      <w:pPr>
        <w:pStyle w:val="PlainText"/>
        <w:jc w:val="both"/>
        <w:rPr>
          <w:rFonts w:ascii="Times New Roman" w:hAnsi="Times New Roman" w:cs="Times New Roman"/>
          <w:sz w:val="24"/>
        </w:rPr>
      </w:pPr>
      <w:r>
        <w:rPr>
          <w:rFonts w:cs="Times New Roman" w:ascii="Times New Roman" w:hAnsi="Times New Roman"/>
          <w:sz w:val="24"/>
        </w:rPr>
        <w:t>Charlie Layer is in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Earp of the Newman ranch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Melcher of Van Horn came u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Crosby, son of judge Crosby, arrived today from New York to remain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Washington’s birthday, and yet there is not a flag flying in town except the one on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awkins, late lessee of the El Paso Herald, now has an editorial position on the Los Angeles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Rogers and Miss Mary R. Vanbuskirk, daughter of Mrs. L. Goodidson were married this noon by Rev. L.R.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St. Clement’s Episcopal church will give a Martha Washington tea in Chopin hall from 4 to 9 p.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dolph Krakauer arrived this morning from San Antonio for a visit with her husband. A. Krakauer, who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chilly wave struck El Paso under the shirt collar yesterday and by night it did seem that a regular freeze was c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otel Dieu lies Tom May, a cowboy, minus a part of his skull and a good quantity of brain substance due to being thrown from a horse near Pecos las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ring goods will soon be displayed in the city stores. Some of the advanced furniture men are already showing spring mattr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onic Arabs and their caravan arrived this morning from Dallas over the T.&amp;P. and a delegation arrived at noon from Albuquerque. The local Masons are extending the hand of generous welcome. The banquet committee is composed of R.E. Comfort, chairman; John Julian and Will Race; reception committee, collector Davis, A.W. Reeves. H.P. Noake W.H. Vilas, C.R. Morehead, A.H. Richards, Joseph Magoffin and Capt. Beall; committee on arrangements, sheriff Simmons, chairman, Dan Kelly. H.P. Noake, A. Courchesne, C. Fruen, A.M. Loomis, C.H. Bacon, J.H. White, J.C. Farnham and R.M. Loz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897</w:t>
      </w:r>
    </w:p>
    <w:p>
      <w:pPr>
        <w:pStyle w:val="Normal"/>
        <w:jc w:val="both"/>
        <w:rPr/>
      </w:pPr>
      <w:r>
        <w:rPr>
          <w:rFonts w:cs="Times New Roman" w:ascii="Times New Roman" w:hAnsi="Times New Roman"/>
        </w:rPr>
        <w:t>Engineer Frank Griggs of the S.P. 16 struck his head out of the cab near Cambray yesterday and was hit by the edge of the water t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Hotel Dieu lies Tom Mays, a cowboy, minus a part of his skull and a good quantity of brain substance as the result of being tossed from his horse. The patient stood the operation of two inches of skull being chiseled out remarkably well and if he lives, it will be another achievement of modern surg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3, 1897</w:t>
      </w:r>
    </w:p>
    <w:p>
      <w:pPr>
        <w:pStyle w:val="PlainText"/>
        <w:jc w:val="both"/>
        <w:rPr/>
      </w:pPr>
      <w:r>
        <w:rPr>
          <w:rFonts w:cs="Times New Roman" w:ascii="Times New Roman" w:hAnsi="Times New Roman"/>
          <w:sz w:val="24"/>
        </w:rPr>
        <w:t>The city council will meet tonight to consider the recently codified city ordin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nal is now carrying a nice stream of water and Manager Lew Evans announces that there is plenty of water for irriga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city council has adopted a protest against the construction of the Selden dam, a copy of which has been forwarded to the Mexican minister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company has been formed and will shortly begin the manufacture of brick from a deposit of fire clay recently discovered in Moun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W. Wahl, customs inspector at the Stanton street bridge, was painfully wounded last night by the accidental discharge of a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today, 54;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3, 1897</w:t>
      </w:r>
    </w:p>
    <w:p>
      <w:pPr>
        <w:pStyle w:val="PlainText"/>
        <w:jc w:val="both"/>
        <w:rPr>
          <w:rFonts w:ascii="Times New Roman" w:hAnsi="Times New Roman" w:cs="Times New Roman"/>
          <w:sz w:val="24"/>
        </w:rPr>
      </w:pPr>
      <w:r>
        <w:rPr>
          <w:rFonts w:cs="Times New Roman" w:ascii="Times New Roman" w:hAnsi="Times New Roman"/>
          <w:sz w:val="24"/>
        </w:rPr>
        <w:t>Mining expert Manson left this noon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reeman came down this noon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Ida Newman, daughter of E.S. Newman,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Ginn has gone up into the Organ mountains prospec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has changed its dance nights from Wednesday to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Ziegler is visiting with her uncle and aunt, Mr. and Mrs. H.D. McGalli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city council has forwarded resolutions against the building of the Selden dam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ris Simon is suffering from a broken leg, the result of colliding with a team while he was on horse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Sutton, of Kansas, who was recently nearly kick into kingdom come by a cow over the river, is doing well at the Sister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for the building of Dr. Turner’s three story building, on San Antonio street, were opened at noon today by architect Kneezell. George W. North, who bid $8640, is the lo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t this morning’s meeting received and granted the petition presented by W.D. Howe with over 500 voters names signed, asking for a registration for the coming city election. Mr. Howe continues as registr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yrtle avenue Methodists are holding nightly revivals. Presiding elder J.P. Corbin preached last night, Rev. Mr. Morrison, of the Christian church, preaches tonight, Rev. T. M. Harwood tomorrow, Rev. T.L. Adams and Rev. J.T. French, the days fol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balls of the season was participated in last night at the Vendome hotel, the occasion being the second anniversary of Court Robin Hood, No. 1, Foresters of America. The committee on arrangements was composed of A. Schneideir, J.R. Hammond, John Hintze, J.M. Darr and A.F. Manning: reception committee, M.E. McEvoy, C.C. Kiefer, John Hintz, W.R. Taylor. J. Frist, Wm. Rheinheimer, J.R. Hammond, H.W. Colliander, J.W. Lucas and J.M. D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897</w:t>
      </w:r>
    </w:p>
    <w:p>
      <w:pPr>
        <w:pStyle w:val="Normal"/>
        <w:jc w:val="both"/>
        <w:rPr/>
      </w:pPr>
      <w:r>
        <w:rPr>
          <w:rFonts w:cs="Times New Roman" w:ascii="Times New Roman" w:hAnsi="Times New Roman"/>
        </w:rPr>
        <w:t>The Juarez City Council has forwarded resolutions against the building of the Selden Dam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Sutton, who was recently nearly kicked into kingdom come by a cow over the river, is doing nicely at the Sisters’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Sensationalism in the pulpit is like wine in the cup,” said Rev. B.F. Meyer, the English minister who put on the gloves with the sensational minis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4, 1897</w:t>
      </w:r>
    </w:p>
    <w:p>
      <w:pPr>
        <w:pStyle w:val="PlainText"/>
        <w:jc w:val="both"/>
        <w:rPr>
          <w:rFonts w:ascii="Times New Roman" w:hAnsi="Times New Roman" w:cs="Times New Roman"/>
          <w:sz w:val="24"/>
        </w:rPr>
      </w:pPr>
      <w:r>
        <w:rPr>
          <w:rFonts w:cs="Times New Roman" w:ascii="Times New Roman" w:hAnsi="Times New Roman"/>
          <w:sz w:val="24"/>
        </w:rPr>
        <w:t>El Paso will endeavor to send a special car of fight fans to Carson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erection of a three-story building on San Antonio street was yesterday awarded to George W. North. The contract price was $8,640. The building is being erected by Dr.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refunding the county debt will be taken up by the county commissioners at an early date, it has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W. Wahl, customs inspector at the Stanton street bridge, who was shot when a pistol was accidentally discharged in his office, died yesterday of his w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m. T. Tardy of Palestine has declined the call of the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da Newman, daughter of E.B. Newman, is reported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57, lowest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4, 1897</w:t>
      </w:r>
    </w:p>
    <w:p>
      <w:pPr>
        <w:pStyle w:val="PlainText"/>
        <w:jc w:val="both"/>
        <w:rPr/>
      </w:pPr>
      <w:r>
        <w:rPr>
          <w:rFonts w:cs="Times New Roman" w:ascii="Times New Roman" w:hAnsi="Times New Roman"/>
          <w:sz w:val="24"/>
        </w:rPr>
        <w:t>George P. Bent, the well known plane manufacturer, will be in this city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down from the dam at old Fort Selden, report that work is progressing nic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building Mr. Nation’s new building on San Antonio street will be open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4 5-8c; lead $2.90; copper, 10 5-8c; Mexican pesos, El Paso and. Juarez, 51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yd Payne will leave tomorrow for Denver and from there to Topeka and Chic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number of wagons are in from the Sacramento mountains, all filled with garden 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id society of the Presbyterian church is preparing to give the “Deestrick Skule” Friday night in the opera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Sunday school now every Sunday at Fort Bliss in the post hall. There was an increase last Sunday of eight pup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in Harry Charman’s cigar store was discovered yesterday afternoon. It is supposed to have started from a defective f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 Johns, secretary and treasurer of the R.G.&amp;L. Co., returned at noon today from the dam works at old Fort Sel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Irish citizens will meet Sunday at the Astor house to arrange for a St. Patrick’s day parade on March 17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sa did not visit El Paso. He declined to come any further south than Albuquerque and from there went to San Bernard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Rhomberg, engraver for A.H. Richards, has organized a mandolin quartet. The members are Messrs. Rhomberg, Feldman, Bushong and Cooley. Mr. Rhomberg comes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pretty equine exhibition on the plaza this morning, the bronchos of two prospectors becoming discontented and scattering their loads of necessities of life and abridged prospecting equipment over the face of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897</w:t>
      </w:r>
    </w:p>
    <w:p>
      <w:pPr>
        <w:pStyle w:val="Normal"/>
        <w:jc w:val="both"/>
        <w:rPr/>
      </w:pPr>
      <w:r>
        <w:rPr>
          <w:rFonts w:cs="Times New Roman" w:ascii="Times New Roman" w:hAnsi="Times New Roman"/>
        </w:rPr>
        <w:t>A couple of wandering minstrels with bagpipes have been amusing the urchins and other people on the streets l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ight Gown and Brownie Frolic in the Merry Cyclers at the opera house will make the little ones happ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5, 1897</w:t>
      </w:r>
    </w:p>
    <w:p>
      <w:pPr>
        <w:pStyle w:val="PlainText"/>
        <w:jc w:val="both"/>
        <w:rPr/>
      </w:pPr>
      <w:r>
        <w:rPr>
          <w:rFonts w:cs="Times New Roman" w:ascii="Times New Roman" w:hAnsi="Times New Roman"/>
          <w:sz w:val="24"/>
        </w:rPr>
        <w:t>A thoroughbred Kentucky pacer, consigned to Cam Gatlin, arrived yesterday. Mr. Gatlin announces that he is ready to throw dust in the face of the fastest nag on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ttorney for the Rio Grande Dam &amp; Irrigation company, was in Santa Fe, N.M., this week on business in connection with the water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Dr. G.W. Wahl, customs inspector at the Stanton street bridge, who died as the result of a wound received when a pistol was accidentally discharged, was held yesterday from the family home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was introduced yesterday in the lower house of the Texas legislature, indorsing the action of Consul General Lee and demanding that the United States protect Americans in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ouncement of the appointment of W.W. Follette of Denver as consulting engineer of the water boundary commission was announced yesterday by President Cleveland. Mr. Follette worked with Colonel Mills on the original international dam su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yesterday was 57, lowest.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5, 1897</w:t>
      </w:r>
    </w:p>
    <w:p>
      <w:pPr>
        <w:pStyle w:val="PlainText"/>
        <w:jc w:val="both"/>
        <w:rPr>
          <w:rFonts w:ascii="Times New Roman" w:hAnsi="Times New Roman" w:cs="Times New Roman"/>
          <w:sz w:val="24"/>
        </w:rPr>
      </w:pPr>
      <w:r>
        <w:rPr>
          <w:rFonts w:cs="Times New Roman" w:ascii="Times New Roman" w:hAnsi="Times New Roman"/>
          <w:sz w:val="24"/>
        </w:rPr>
        <w:t>Max Schutz came down from Cruces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 Monigan has returned from his Michig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Paul of the T.&amp;P. left for Big Spring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 has returned from a north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W. Moore, of the Presbyterian church is confined to his home with an attack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went north this noon on a hunt, or, as depot master Trull expressed it, to shoot holes in the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Haas deeds to E.F.J. McCarthy for $2500, lot 10 and part of lot 9, block 247,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says the Corralitos track is laid for 36 miles and that they are right on the heels of the gra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ndell returned this afternoon from Galveston, where he attended a meeting of the National Editori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ampbell, Col. Moore, Col. Mothersill and Capt. Dillon are now neck and neck in the customs house go as you pleas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Kemp, judge Falvey and others returned this afternoon from a hunting trip down the valley. They were stocked with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Spurlock, the sporty artist in G.W. Morrow’s barber shop, has $2000 to bet on Fitzsimmons knocking Corbett out in five 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he construction of the new Turner building were opened this morning. The bid of Little &amp; Campbell of $3240 was the lo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ptists at last night’s business meeting extended a call to Rev. W.O. Millican, of Somerset, Ky., to the pulpit to be vacated by Rev. L.R.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J.F. Corbin, of Mexican mission of the Methodist church, is building a $1600 two story adobe residence on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has been issued to Robt. N. Claggett and Ella 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Holmes has been appointed river guard to fill the vacancy caused by the death of Dr. Wah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has sold to A.P. Coles for $100, lot 171 and part of lot 172, block 36, south of the acequia. Mr. Coles immediately transferred the property to Fitzgerald M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897</w:t>
      </w:r>
    </w:p>
    <w:p>
      <w:pPr>
        <w:pStyle w:val="Normal"/>
        <w:jc w:val="both"/>
        <w:rPr>
          <w:rFonts w:ascii="Times New Roman" w:hAnsi="Times New Roman" w:cs="Times New Roman"/>
        </w:rPr>
      </w:pPr>
      <w:r>
        <w:rPr>
          <w:rFonts w:cs="Times New Roman" w:ascii="Times New Roman" w:hAnsi="Times New Roman"/>
        </w:rPr>
        <w:t>The “Bachelor’s Dream,” given by the young ladies of the Presbyterian Church at the opera house is some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hief sneaked into the Masonic Lodge meeting at an interesting point last night and nailed Harry Carpenter’s overco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ngine horse “Ed” that has been off duty for several days, yesterday tried to jump the new corral fence and nearly cut its throa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6 1897</w:t>
      </w:r>
    </w:p>
    <w:p>
      <w:pPr>
        <w:pStyle w:val="PlainText"/>
        <w:jc w:val="both"/>
        <w:rPr>
          <w:rFonts w:ascii="Times New Roman" w:hAnsi="Times New Roman" w:cs="Times New Roman"/>
          <w:sz w:val="24"/>
        </w:rPr>
      </w:pPr>
      <w:r>
        <w:rPr>
          <w:rFonts w:cs="Times New Roman" w:ascii="Times New Roman" w:hAnsi="Times New Roman"/>
          <w:sz w:val="24"/>
        </w:rPr>
        <w:t>Collector Davis has appointed W.O. Holmes to succeed Dr. Wahl as night inspector at the Stanton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hunters headed by Judge Falvey and Judge Kemp returned from the valley yesterday with well-filled game b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 Monday morning illustrated paper to be called the Graphic. Leigh Bridges and Mr. McNaughton will launch the new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ce hall proprietors of the city have been fined $25 each for running disorderly houses, and it is understood that they will be rounded up on same charge every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O. Millican of Somerset, Ky., has been called to the pastorate of the First Baptist churc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yesterday was 65; lowest,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897</w:t>
      </w:r>
    </w:p>
    <w:p>
      <w:pPr>
        <w:pStyle w:val="Normal"/>
        <w:jc w:val="both"/>
        <w:rPr>
          <w:rFonts w:ascii="Times New Roman" w:hAnsi="Times New Roman" w:cs="Times New Roman"/>
        </w:rPr>
      </w:pPr>
      <w:r>
        <w:rPr>
          <w:rFonts w:cs="Times New Roman" w:ascii="Times New Roman" w:hAnsi="Times New Roman"/>
        </w:rPr>
        <w:t>It is learned here that a bill is up before Congress prohibiting the publishing of prize fight stories in 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lls-Fargo Express Co. has stopped discriminating against the dead; they now allow 150 pounds of baggage to be forwarded with all corpses without additional c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nd Pacific depot is being repainted and the premises fixed up generally. Agent Stevens is the right man in the righ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7, 1897</w:t>
      </w:r>
    </w:p>
    <w:p>
      <w:pPr>
        <w:pStyle w:val="PlainText"/>
        <w:jc w:val="both"/>
        <w:rPr>
          <w:rFonts w:ascii="Times New Roman" w:hAnsi="Times New Roman" w:cs="Times New Roman"/>
          <w:sz w:val="24"/>
        </w:rPr>
      </w:pPr>
      <w:r>
        <w:rPr>
          <w:rFonts w:cs="Times New Roman" w:ascii="Times New Roman" w:hAnsi="Times New Roman"/>
          <w:sz w:val="24"/>
        </w:rPr>
        <w:t>I.G. Gaal came up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has returned from Barst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Campbell returned this noon from the Selde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tin Lohman has gone to San Antonio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has gone to Washington in the interest of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grand ball masque in the Juarez casino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Haas and family leave shortly for a visit with relatives in Newbern, N.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station to being recoated with new paint. Agent Stevens is the right man in the righ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cFie, of Las Cruces, passed through El Paso today en route to Washington to attend the inaugu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Tooley and wife, formerly Miss Hondo Hicks, arrived this afternoon for a visit with J.H. Nation’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business men are beginning a petition to Congress asking that the duty on Mexican oranges be not incr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hias left for the north today. It is his intention to take in the inauguration ceremony of president McKinley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s woodpile was fired last night. J.J. Taylor and several other neighbors put the fire out by forming a bucket brig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Culberson has asked president Cleveland to recommend federal aid for the Afro-American exposition to be held in Houston, Texan, in 18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Schiff, father of Mrs. Albert Krakauer, arrived this afternoon from Greeenville, Texas. He expects to trade his Greenville land for El Paso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ovee, who was intending to take part in the New Orleans bicycle races, missed the limited train, and will now ride in the race at Santa 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ustin, of Chicago, deeds to Leonardo Avocato for $2000 lot 181, Mills survey. John Engle deeds to William Carroll, jr., for $65, land in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8, 1897</w:t>
      </w:r>
    </w:p>
    <w:p>
      <w:pPr>
        <w:pStyle w:val="PlainText"/>
        <w:jc w:val="both"/>
        <w:rPr/>
      </w:pPr>
      <w:r>
        <w:rPr>
          <w:rFonts w:cs="Times New Roman" w:ascii="Times New Roman" w:hAnsi="Times New Roman"/>
          <w:sz w:val="24"/>
        </w:rPr>
        <w:t>Registration of city voters will begin next Tuesday and it is predicted that not more than 2,000 will register, though the population of the city has increased considerably since 2,200 regis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thinks it will take him three weeks to clear the docket at Pecos City. He will try two murder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from the valley indicates that the farmers are making preparations to plant large crop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re rounding up the “hop” joint proprie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Culberson did not ask any advice about reappointing Dr. Yandell state health officer at this point. The doctor stands solid with the chief executiv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streets were deserted by 11 o’clock and at midnight the city was so quiet the hackmen were threatening to hold funeral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55,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8, 1897</w:t>
      </w:r>
    </w:p>
    <w:p>
      <w:pPr>
        <w:pStyle w:val="PlainText"/>
        <w:jc w:val="both"/>
        <w:rPr/>
      </w:pPr>
      <w:r>
        <w:rPr>
          <w:rFonts w:cs="Times New Roman" w:ascii="Times New Roman" w:hAnsi="Times New Roman"/>
          <w:sz w:val="24"/>
        </w:rPr>
        <w:t>M.B. Davis left on a Fort Worth tri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H. Mitchell has gone to New Orleans to attend the Mardi G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T. Turner and sister, Mrs. Jones, returned this afternoon from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tor Martin is recovering from his recen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trees have been planted in front of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Randolph arrived this afternoon from the west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icknell, of the Southern Pacific, returned this afternoon from a long we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eeting this afternoon in A.P. Coles’s office of the Southern Building and Loan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bruary threatens to go out quiet and lamb like, and the climate is balmy and ser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brick house near the Southern Pacific station, that has been such a nuisance in the past, has been repaired and put in a habitabl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ystic Shriners of New Mexico will hold a big banquet In Albuquerque next week. Several of El Paso Shrines are figuring on making a gustatorial pilgrimage thi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y stack belonging to G.W. Gainenne, on Park street, was burned last night in consequence of a small boy’s critical study of the chemical constituency of a box of ma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Kline has an interesting relic of the “late unpleasantness” are the shape of a provost marshals pass, signed by W. Hollister, major and provost marshal general, and dated at Houston, Texas, January 25, 18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gant engraved cards of invitation are out announcing that Miss Anne Buford is to be married to James Wiley Magoffin on March 1, 1897, in the Church of the Immaculate Conception. The maid of honor-will be Miss Kate Moore; bridesmaids, Miss Nannie Beall and Mrs. W.J. Glasgow; best man. Will R. Brown; groomsmen, Marshall Buford, and Lieut. W.J. Glasgow of the Fifth caval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897</w:t>
      </w:r>
    </w:p>
    <w:p>
      <w:pPr>
        <w:pStyle w:val="Normal"/>
        <w:jc w:val="both"/>
        <w:rPr>
          <w:rFonts w:ascii="Times New Roman" w:hAnsi="Times New Roman" w:cs="Times New Roman"/>
        </w:rPr>
      </w:pPr>
      <w:r>
        <w:rPr>
          <w:rFonts w:cs="Times New Roman" w:ascii="Times New Roman" w:hAnsi="Times New Roman"/>
        </w:rPr>
        <w:t>Deputy Collector James Magoffin and Miss Annie Buford, daughter of the American consul at Juarez, were married this noon in the church of the Immaculate Conce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well that the Presbyterian entertainment management changed from Chopin Hall to the Opera House because the latter was filled to the gallery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 1897</w:t>
      </w:r>
    </w:p>
    <w:p>
      <w:pPr>
        <w:pStyle w:val="PlainText"/>
        <w:jc w:val="both"/>
        <w:rPr>
          <w:rFonts w:ascii="Times New Roman" w:hAnsi="Times New Roman" w:cs="Times New Roman"/>
          <w:sz w:val="24"/>
        </w:rPr>
      </w:pPr>
      <w:r>
        <w:rPr>
          <w:rFonts w:cs="Times New Roman" w:ascii="Times New Roman" w:hAnsi="Times New Roman"/>
          <w:sz w:val="24"/>
        </w:rPr>
        <w:t>Yesterday Captain Charles Davis sold to John Scarborough of Midand, Texas, 2,100 head of steers for $20 per head, or $4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o Dominguez, Mexican consul at Deming, N.M., widely known in El Paso, died yesterday after an extended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occupants of a “hop joint” in the Woods building were arrested last night by Police Captain Carr and four other officers. The raid created consternation among other hop joint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ill begin next week on the handsome Hammett building on the southeast corner of Overland and Oregon streets. The building will be constructed of pressed brick and will be two stories in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stockholders of the Southern Building &amp; Loan association held a meeting yesterday in the office of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of El Paso Nobles will visit Albuquerque, N.M. next week to attend a banquet of Shriners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65,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 1897</w:t>
      </w:r>
    </w:p>
    <w:p>
      <w:pPr>
        <w:pStyle w:val="PlainText"/>
        <w:jc w:val="both"/>
        <w:rPr>
          <w:rFonts w:ascii="Times New Roman" w:hAnsi="Times New Roman" w:cs="Times New Roman"/>
          <w:sz w:val="24"/>
        </w:rPr>
      </w:pPr>
      <w:r>
        <w:rPr>
          <w:rFonts w:cs="Times New Roman" w:ascii="Times New Roman" w:hAnsi="Times New Roman"/>
          <w:sz w:val="24"/>
        </w:rPr>
        <w:t>Miss Grace L. Williams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inn has returned from his Black mountai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nsey &amp; Hibson are compiling a director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lvester Watts, president of El Paso Water compan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ssie H. Farwell goes to Eddy, N.M. soon for a few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getation has begun to sprout. Blossoms are already appearing on the trees in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W. Moore, of the Presbyterian church, thinks of leaving to spend a week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Montfort, who has been punching cattle for the past year in Oklahoma,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H. Harris, after spending the winter at Las Cruces, has returned to this city, accompanied by her daughter, Miss A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Lent there will be daily services at 4:30 p.m. at St. Clement’s church, and an early celebration of holy communion every Sunday at 7:30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iler in the sausage factory of Fenchler Bros., Oregon and Sixth streets, exploded this morning at 9 oclock, injuring Emil Deitrich and a Mexican fi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ord of the fourth grade of Mesa school room No 3 for February, shows no tardies. The honor record of attendance includes Alfred Cohen, Ballard Coldwell, Henry Feist, Lorenzo Flores, Edward Heid, John Kline, Sidney Haas, Milda Connelly, Lucille Smith, Edna Fitzpatrick, Edna Holland, Isabella Redmond, Abbie Sullivan and May North The honor roll includes Lucille Smith, Winifred Roe, Edith Bell, Bessie Cobler, Edna Fitzpatrick, Amy Haas, Anne Hughes, Nettie Newchops, Clarence Murray, Francis Moore, Clarke Richeberger and George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897</w:t>
      </w:r>
    </w:p>
    <w:p>
      <w:pPr>
        <w:pStyle w:val="Normal"/>
        <w:jc w:val="both"/>
        <w:rPr>
          <w:rFonts w:ascii="Times New Roman" w:hAnsi="Times New Roman" w:cs="Times New Roman"/>
        </w:rPr>
      </w:pPr>
      <w:r>
        <w:rPr>
          <w:rFonts w:cs="Times New Roman" w:ascii="Times New Roman" w:hAnsi="Times New Roman"/>
        </w:rPr>
        <w:t>Walter Lane and Miss Mary Remington were married today at the residence of the groom’s mother and by Rev. Andr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ndpa G.M. McConaughey had his hat trimmed in mourning because the baby born today to the wife of dispatcher F.J. Baker was a gir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 1897</w:t>
      </w:r>
    </w:p>
    <w:p>
      <w:pPr>
        <w:pStyle w:val="PlainText"/>
        <w:jc w:val="both"/>
        <w:rPr/>
      </w:pPr>
      <w:r>
        <w:rPr>
          <w:rFonts w:cs="Times New Roman" w:ascii="Times New Roman" w:hAnsi="Times New Roman"/>
          <w:sz w:val="24"/>
        </w:rPr>
        <w:t>El Paso’s new public school house was completed yesterday and will be turned over to the trustees next week, according to Joe Allard, contr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9:30 o’clock yesterday morning Fenchler Brothers’ sausage factory blew up. That is the boiler in the factory became overloaded with steam and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lvester Watts, owner of the El Paso water works, arrived in the city yesterday from his home at St. Louis for an extended visi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J. Fewel, Captain T.J. Beall, Dr. White and A.L. Eskridge leave today for Fort Hancock, where they will spend several days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hitmer announce the birth of a s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signed by several hundred citizens has been mailed to President McKinley to retain Captain Buford as consul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9; lowest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 1897</w:t>
      </w:r>
    </w:p>
    <w:p>
      <w:pPr>
        <w:pStyle w:val="PlainText"/>
        <w:jc w:val="both"/>
        <w:rPr>
          <w:rFonts w:ascii="Times New Roman" w:hAnsi="Times New Roman" w:cs="Times New Roman"/>
          <w:sz w:val="24"/>
        </w:rPr>
      </w:pPr>
      <w:r>
        <w:rPr>
          <w:rFonts w:cs="Times New Roman" w:ascii="Times New Roman" w:hAnsi="Times New Roman"/>
          <w:sz w:val="24"/>
        </w:rPr>
        <w:t>Perry Bean is in town from Van Hor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Crosby left this afternoon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nese inspector Behan is in town from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was in town today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itton Davis left today for New York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G, Wilcox has gone to Pecos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p Russell returned this morning over the T.&amp;P.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isswengner gave a birthday party to her friends the other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Silberberg leaves tomorrow for a visit with her sister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Haas and family left today for Newborn, N.M. where the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ate Flemming has returned to the City of Mexico after a visit with Phil Smith’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Fewel, Beall, White and Eskridge went down to Fort Hancock this afternoon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Fewson Smith of the Corralitos road has returned from a trip over the road to Guerr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today kept Sunday hours, owing to Texas’ independence day, but the other federal officers upstairs had to jog along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ate the temperature is rising, it won’t be long before the leaves are out. The green grass is already springing up from the soda on the courthouse l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wyer and daughter, Miss Gertrude, of San Antonio, are guests of judge and Mrs. Magoffin. They came to attend the Magoffin-Buford wedding, which was held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897</w:t>
      </w:r>
    </w:p>
    <w:p>
      <w:pPr>
        <w:pStyle w:val="Normal"/>
        <w:jc w:val="both"/>
        <w:rPr>
          <w:rFonts w:ascii="Times New Roman" w:hAnsi="Times New Roman" w:cs="Times New Roman"/>
        </w:rPr>
      </w:pPr>
      <w:r>
        <w:rPr>
          <w:rFonts w:cs="Times New Roman" w:ascii="Times New Roman" w:hAnsi="Times New Roman"/>
        </w:rPr>
        <w:t>See the 50 little cyclers in the nightgown parade and brownie frolic and the sixteen young misses in the scarf frolic when the cyclers parad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day Graphic made its virgin appearance today; it is a well illustrated periodical and will doubtless ma</w:t>
      </w:r>
      <w:r>
        <w:rPr/>
        <w:t>k</w:t>
      </w:r>
      <w:r>
        <w:rPr>
          <w:rFonts w:cs="Times New Roman" w:ascii="Times New Roman" w:hAnsi="Times New Roman"/>
        </w:rPr>
        <w:t>e a name for itself among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 1897</w:t>
      </w:r>
    </w:p>
    <w:p>
      <w:pPr>
        <w:pStyle w:val="PlainText"/>
        <w:jc w:val="both"/>
        <w:rPr/>
      </w:pPr>
      <w:r>
        <w:rPr>
          <w:rFonts w:cs="Times New Roman" w:ascii="Times New Roman" w:hAnsi="Times New Roman"/>
          <w:sz w:val="24"/>
        </w:rPr>
        <w:t>Postmaster Julian received a communication yesterday from the Mexican postoffice at Juarez asking that steps be taken to stop Juarez business men from mailing business letters here instead of Mexico, thereby depriving Mexico of additional reven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s are giving away free the Bermuda grass recently dug up from the court hous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 severe accident occurred to Colonel Marr’s little daughter. She was injured in a fall from her bicycle when it overturned on a wet street. Her injuries were attended at the Palace drug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Acuna, well known in local and Texas hotel circles, died here yesterday after an extended illness. He was connected with the Grand Central hotel when Mr. McIlheny first took charge, later going to Dallas, where he was engaged in simila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77,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 1897</w:t>
      </w:r>
    </w:p>
    <w:p>
      <w:pPr>
        <w:pStyle w:val="PlainText"/>
        <w:jc w:val="both"/>
        <w:rPr>
          <w:rFonts w:ascii="Times New Roman" w:hAnsi="Times New Roman" w:cs="Times New Roman"/>
          <w:sz w:val="24"/>
        </w:rPr>
      </w:pPr>
      <w:r>
        <w:rPr>
          <w:rFonts w:cs="Times New Roman" w:ascii="Times New Roman" w:hAnsi="Times New Roman"/>
          <w:sz w:val="24"/>
        </w:rPr>
        <w:t>Mrs. W.T. Kitchens has gone to Safford,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Carr is quite sic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Sheldon, proprietor of the Sheldon block, is ill with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tler, the milkman, was running away with yesterday by his fiery steed and thrown out into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anders is back from Selden and reports the work finished there except the main dam and that river cro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yone wanting Bermuda grass can get it at the court house free. There is enough of it being dug up to sod hal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ays is reported in South America, where he has proved a highly successful miner and made a whole lot of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anchez, who has for over a year been chief of police in Juarez, has resigned and his place is filled by Sr. Mercedes Val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agement of the Presbyterian church cleared $195 above all expenses as a result of the entertainment las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Glasgow, of the 6th cavalry, returned to San Antonio this afternoon. His wife remains for a visit with her parents, judge and Mrs.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lamp chimneys was received here the other day by a local firm. This is the first car load ever shipped west of the Missouri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er is receiving as much ore as it ever did, and is doing a rushing business. The company is buying a good deal, of ore in Mexico in addition to receiving the produc-ts of its own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nver papers are telling about a robber’s successful attempt to hold up E.R. Cowan, an El Paso insurance man. He who knocked down stairs by a footpad and sprained his ankle, but managed to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umber of wedding presents gives James Magoffin and his bride formerly Miss Annie Buford, fill practically an entire room at the American consulate Mrs. Buford is showing them with just pride to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nvestment company was organized in this city yesterday. Articles of incorporation provide for a capital of $5,000,000. Local incorporators are W.T. Johns, E.C. Roberts, W.A. Hawkins; H.D. Bowman and Dr. Ya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897</w:t>
      </w:r>
    </w:p>
    <w:p>
      <w:pPr>
        <w:pStyle w:val="Normal"/>
        <w:jc w:val="both"/>
        <w:rPr>
          <w:rFonts w:ascii="Times New Roman" w:hAnsi="Times New Roman" w:cs="Times New Roman"/>
        </w:rPr>
      </w:pPr>
      <w:r>
        <w:rPr>
          <w:rFonts w:cs="Times New Roman" w:ascii="Times New Roman" w:hAnsi="Times New Roman"/>
        </w:rPr>
        <w:t>Burglars got into Dr. White’s house last night and got away with a miscellaneous lot of clothing which is thought to be now a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arez police have arrested five American hoboes who today are beginning eight days of geological study on the highways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W. Moore of the Presbyterian Church has stepped up to Pasadena for a few weeks to recupe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4, 1897</w:t>
      </w:r>
    </w:p>
    <w:p>
      <w:pPr>
        <w:pStyle w:val="PlainText"/>
        <w:jc w:val="both"/>
        <w:rPr/>
      </w:pPr>
      <w:r>
        <w:rPr>
          <w:rFonts w:cs="Times New Roman" w:ascii="Times New Roman" w:hAnsi="Times New Roman"/>
          <w:sz w:val="24"/>
        </w:rPr>
        <w:t>Last night Tim Lyons, proprietor of the Hotel Lindall, wore a happy smile. His good wife presented him with a handsome 13-pound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two big events of this month,” declared Dr. Albers today, “are the inauguration of McKinley and the Corbett-Fitzsimmons on the 17th. The politicians are strictly on it today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Dam and Irrigation company yesterday sent a number of additional teams and material to expedite the work at Fort Selden, which will be finished on contrac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cKinley will be unable to address an El Paso audience before June, is the prediction of federal officials here . Important business in the nation’s capital demands the immediate attention of the new chief execu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J.R. Gardner, well-known citizen of El Paso, who died yesterday will be sent to Iowa this afternoon for bu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4, 1897</w:t>
      </w:r>
    </w:p>
    <w:p>
      <w:pPr>
        <w:pStyle w:val="PlainText"/>
        <w:jc w:val="both"/>
        <w:rPr>
          <w:rFonts w:ascii="Times New Roman" w:hAnsi="Times New Roman" w:cs="Times New Roman"/>
          <w:sz w:val="24"/>
        </w:rPr>
      </w:pPr>
      <w:r>
        <w:rPr>
          <w:rFonts w:cs="Times New Roman" w:ascii="Times New Roman" w:hAnsi="Times New Roman"/>
          <w:sz w:val="24"/>
        </w:rPr>
        <w:t>There is a great gale blow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8 p.m. today 70 voters had regis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wayne came up this morning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Ervin has moved his mattress establishment to 310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James and F.M. Salmon left this evening for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Fall has been appointed solicitor general of the territory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Chipman resigned last night and Joe Fernandez is taking his place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uebird is hailed as a harbinger of spring and a number are putting in their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aid that over half the silver produced in Arizona last year came from Mohav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4 5/8c; lead, $2.90; copper, 10 5/8c; Mexican pesos, El Paso and Juarez, 51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Williams will begin work on the Hammett building on Overland stree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Stuart has so far recovered from his late illness that he was able to take a wal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 Thomas has opened a roadhouse two and one-half miles east of the city on the Ysleta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ic Carson, accompanied by her niece, returned today from a three months, visit, with relatives in Lake Charles,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admaster William Eglington, who has charge of the Santa Fe from Rincon to El Paso, has been promoted to the Rocky mountain division, with headquarters at Trin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illiam McKinley was today inaugurated president of the United States. Chief Justice Fuller administered the oath of office, directly following which the new president began his inaugural addres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897</w:t>
      </w:r>
    </w:p>
    <w:p>
      <w:pPr>
        <w:pStyle w:val="Normal"/>
        <w:jc w:val="both"/>
        <w:rPr/>
      </w:pPr>
      <w:r>
        <w:rPr>
          <w:rFonts w:cs="Times New Roman" w:ascii="Times New Roman" w:hAnsi="Times New Roman"/>
        </w:rPr>
        <w:t>The Rio Grande Investment Co. was organized in town today and is probably designed to play an important part in the development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itizen, riding down Mesa Ave. last night, struck a wheel on his bike, may sue the city because he ripped a $12 pair of pants when he was thrown onto his ne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melter is receiving as much ore as it ever did and is doing a rushing business. It is buying a good deal of Mexican ore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5, 1897</w:t>
      </w:r>
    </w:p>
    <w:p>
      <w:pPr>
        <w:pStyle w:val="PlainText"/>
        <w:jc w:val="both"/>
        <w:rPr/>
      </w:pPr>
      <w:r>
        <w:rPr>
          <w:rFonts w:cs="Times New Roman" w:ascii="Times New Roman" w:hAnsi="Times New Roman"/>
          <w:sz w:val="24"/>
        </w:rPr>
        <w:t>El Paso donated a numerously signed endorsement to Mr. Penrose’s gubernatorial icom [sic] He has some very strong friends in the east pressing his claim for Arizona’s gubernatorial c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Daniels of La Junta yesterday purchased the Franklin street residence of J.L. Whitmore for the sum of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Every man in El Paso has plenty of sand in his craw today,” said Charlie Fruin, as he shoveled a corner lot out of his eyes and ears. The wind blew a regular storm for three hours yesterday afternoon, finally subsiding and leaving the atmosphere much coo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Keays and Cecil Bendy had some hot talk over a little bill yesterday afternoon at the Palace drug store. They did not come to blows, but talked some very plain Engl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Hennessy, Paul Ginther and Dr. Alexander Marchand returned yesterday from Sierra Madre, where they transacted business regarding the Dolores mine, in which they are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H. Swayne of Chihuahua, Mexico, is in El Paso on a several day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7, lowest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897</w:t>
      </w:r>
    </w:p>
    <w:p>
      <w:pPr>
        <w:pStyle w:val="Normal"/>
        <w:jc w:val="both"/>
        <w:rPr/>
      </w:pPr>
      <w:r>
        <w:rPr>
          <w:rFonts w:cs="Times New Roman" w:ascii="Times New Roman" w:hAnsi="Times New Roman"/>
        </w:rPr>
        <w:t>Officer Chipman resigned last night and Joe Fernandez is taking his place in no uncertain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ptists of this city are greatly pleased over the outlook for the future and ever hopeful of obtaining a good preac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6, 1897</w:t>
      </w:r>
    </w:p>
    <w:p>
      <w:pPr>
        <w:pStyle w:val="PlainText"/>
        <w:jc w:val="both"/>
        <w:rPr>
          <w:rFonts w:ascii="Times New Roman" w:hAnsi="Times New Roman" w:cs="Times New Roman"/>
          <w:sz w:val="24"/>
        </w:rPr>
      </w:pPr>
      <w:r>
        <w:rPr>
          <w:rFonts w:cs="Times New Roman" w:ascii="Times New Roman" w:hAnsi="Times New Roman"/>
          <w:sz w:val="24"/>
        </w:rPr>
        <w:t>James Tipton, of Albuquerque,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Kneeland is now night clerk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d at Fort Bliss is giving enjoyable concerts at .the post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 Bassett has returned from his California hacie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Hull came up from the City of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Walz, of New York, brother of W.G. Walz, of this city, is here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w prohibiting the killing of quail in New Mexico goes into effect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t Bliss horse ran away on San Antonio street last evening and wrecked a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ncake social given by the women of St. Clement’s was a success nearly $20 being cl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4 5/8c; lead, $2,90; copper, 10 5/8c; Mexican pesos, El Paso and Juarez, 51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Stewart has returned from a trip to the Mormon colonies, and is living at 214 Durang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Daniels, of La Junta, has bought of J.L. Whitmore his residence property on Franklin street for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L.R. Millican left for the Davis mountains this afternoon to be gone two or three weeks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nity Methodists held a pleasant social Saturday night at the home of S.L. Pearce. The attendance was ver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lbot, wife of ex-governor Talbot of Massachusetts, accompanied by her niece, Miss Isabell, is visiting E.K. Talbo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ger beer team ran away this morning on San Antonio street and created confusion worse than confounded for several mo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tor French is anxious that as many of his congregation as possible should meet in the church tonight to practice congregational sin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ry hunting party, composed of Capt. Charles Davis, Maj. W.J. Fewel, Capt. T.J. Beall, Dan Carr and A.L. Eskridge, returned this afternoon from Fort Hancock with quails gal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7, 1897</w:t>
      </w:r>
    </w:p>
    <w:p>
      <w:pPr>
        <w:pStyle w:val="PlainText"/>
        <w:jc w:val="both"/>
        <w:rPr>
          <w:rFonts w:ascii="Times New Roman" w:hAnsi="Times New Roman" w:cs="Times New Roman"/>
          <w:sz w:val="24"/>
        </w:rPr>
      </w:pPr>
      <w:r>
        <w:rPr>
          <w:rFonts w:cs="Times New Roman" w:ascii="Times New Roman" w:hAnsi="Times New Roman"/>
          <w:sz w:val="24"/>
        </w:rPr>
        <w:t>Local politicians claim that registrations this year are moving very slow, and some now predict that not more than 1,500 voters will reg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city was flooded with excursionists from New York and Philadelphia. After spending the day here the train left late in the afternoon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Kneeland has accepted the position as clerk at the Vendom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llector Smith is delighted with the promptness which taxpayers are coming up with the cash. He has already collected more than $40,000 on the rolls of 1896. This is more than half of the le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Mr. Peter Wehner was injured when he fell from a street car. The driver of the car started his team too soon and Mr. Wehner, missing his footing, fell to the ground, dislocating his shou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71,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7, 1897</w:t>
      </w:r>
    </w:p>
    <w:p>
      <w:pPr>
        <w:pStyle w:val="PlainText"/>
        <w:jc w:val="both"/>
        <w:rPr>
          <w:rFonts w:ascii="Times New Roman" w:hAnsi="Times New Roman" w:cs="Times New Roman"/>
          <w:sz w:val="24"/>
        </w:rPr>
      </w:pPr>
      <w:r>
        <w:rPr>
          <w:rFonts w:cs="Times New Roman" w:ascii="Times New Roman" w:hAnsi="Times New Roman"/>
          <w:sz w:val="24"/>
        </w:rPr>
        <w:t>Only 170 voters had registered up t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Davis returned today from a trip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rains from the west are late today, owing to a breakdown near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ns of Herman gave a ball at Chopin hall last night and it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tertainment is to be given tonight by the pupils of the Sacred Heart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road will-soon receive seven new passenger cars and 50 freight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Belmont is expected to arrive this week from Mexico City en route to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ay dog bit E. F. Bailey’s daughter in the face last night. He was captured by the police and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five new engines received by the Mexican Central has been taken south and the other four are kept in Juarez for us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new buildings, some of them residences and others business buildings are to be erected soon. Contracts will be let before the end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 Wehner dislocated his shoulder blade last night when he fell after alighting from a street car. The mules started suddenly and he was thrown to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Thornton has appointed W.A. Hawkins, of Silver City, to be commissioner for New Mexico and assume charge of that territory’s exhibit at the Tennessee centennial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L. Fowler, a physician and phrenologist 60 years of age, and a nephew of the famous Dr. Fowler of New York, was found, dead today in the hills back of the mesa by the Markett boys. He disappeared Wednesday night and had not been seen since that time. The cause of death has not been definitely determined, but is believed to have been heart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897</w:t>
      </w:r>
    </w:p>
    <w:p>
      <w:pPr>
        <w:pStyle w:val="Normal"/>
        <w:jc w:val="both"/>
        <w:rPr/>
      </w:pPr>
      <w:r>
        <w:rPr>
          <w:rFonts w:cs="Times New Roman" w:ascii="Times New Roman" w:hAnsi="Times New Roman"/>
        </w:rPr>
        <w:t>Eight new buildings are being planned and the contracts should be let soon; all structures are solid, substantial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e Wehner made a misstep yesterday in stepping off a street car on account of the driver’s starting up his mules ere Mr. Wehner was fairly off and he received a dislocated shoul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8, 1897</w:t>
      </w:r>
    </w:p>
    <w:p>
      <w:pPr>
        <w:pStyle w:val="PlainText"/>
        <w:jc w:val="both"/>
        <w:rPr/>
      </w:pPr>
      <w:r>
        <w:rPr>
          <w:rFonts w:cs="Times New Roman" w:ascii="Times New Roman" w:hAnsi="Times New Roman"/>
          <w:sz w:val="24"/>
        </w:rPr>
        <w:t>Today Millard Patterson will leave for Austin to secure a charter for the El Paso Southern Railway company, a new corporation with a capital stock of $100,000. The incorporators are J.P. Ramsey, general manager; J.F. Smith, E.W. Mead, J.H. McKinner, J.D. Matthew, L.P. Atwood, Maximo Weber, L.S. Welsh J.W. Duke and Lieut. E.S. Winon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Charles Clabby, who came in from the east yesterday, says that Mayor Campbell, Moses Dillon and Fred Fenchler are all in Washington hustling for the collectorship of th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rglar visited the home of W.E. Sharp last night, looting the place of a pair of cuff buttons and left his clothing on the front porch. There residence of Mr. Dougherty, 707 North Stanton street, was also visited by the same culprit, $5 comprising his l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Kitchens has recently completed a complete filing index which he constructed with his own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Hamsen returned yesterday, from the Freestone district, New Mexico, after a successful min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Golden Mitchell, accompanied by her cousin, Thomas McCauley of Chicago, returned yesterday from Mardi Gras at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71,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8, 1897</w:t>
      </w:r>
    </w:p>
    <w:p>
      <w:pPr>
        <w:pStyle w:val="PlainText"/>
        <w:jc w:val="both"/>
        <w:rPr>
          <w:rFonts w:ascii="Times New Roman" w:hAnsi="Times New Roman" w:cs="Times New Roman"/>
          <w:sz w:val="24"/>
        </w:rPr>
      </w:pPr>
      <w:r>
        <w:rPr>
          <w:rFonts w:cs="Times New Roman" w:ascii="Times New Roman" w:hAnsi="Times New Roman"/>
          <w:sz w:val="24"/>
        </w:rPr>
        <w:t>The Madre Irrigation ditch in Juarez is being clea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ys have been defacing the entrance to the Frankl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L. Millican returned this afternoon from the Davis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U. Sweeney has been appointed receiver for Hichins &amp; McNi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4 5/8c; lead, $2.50; copper, 10 5/8c; Mexican pesos, 51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Carroll, who is interested in mining near Las Cruces, left today for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the late Dr. Fowler was buried this evening at the expense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Charlie Allen of the G.H. left this afternoon on a six week’s trip through Flor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avation work for the purpose of erecting the new Hammett building at the southeast corner of Oregon and Overland streets will commence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uthorities of Juarez are planning to beautify the plaza there by planting roses and other flowers, and also several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Smith left today with two attached witnesses in the Frazier-Miller case, which will be placed on trial at Peco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ooper, city editor of the Tucson, Ariz., Citizen, has been admitted to the bar and. will take up his practic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avarez, of Juarez, has gone to Mexico City on a six months’ leave of absence. Col. Genaro Arriola is in Juarez to assume command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897</w:t>
      </w:r>
    </w:p>
    <w:p>
      <w:pPr>
        <w:pStyle w:val="Normal"/>
        <w:jc w:val="both"/>
        <w:rPr/>
      </w:pPr>
      <w:r>
        <w:rPr>
          <w:rFonts w:cs="Times New Roman" w:ascii="Times New Roman" w:hAnsi="Times New Roman"/>
        </w:rPr>
        <w:t>A handsome apartment house is to be erected on the lot where once stood Talmage’s Brooklyn tabernac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ndem ridden by two El Pasoans came suddenly in contact with a single wheel ridden by another pedalist yesterday and no one concerned seemed pleased about the accident. A great crowd gathered around to hear the cus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9, 1897</w:t>
      </w:r>
    </w:p>
    <w:p>
      <w:pPr>
        <w:pStyle w:val="PlainText"/>
        <w:jc w:val="both"/>
        <w:rPr>
          <w:rFonts w:ascii="Times New Roman" w:hAnsi="Times New Roman" w:cs="Times New Roman"/>
          <w:sz w:val="24"/>
        </w:rPr>
      </w:pPr>
      <w:r>
        <w:rPr>
          <w:rFonts w:cs="Times New Roman" w:ascii="Times New Roman" w:hAnsi="Times New Roman"/>
          <w:sz w:val="24"/>
        </w:rPr>
        <w:t>Fresh eggs are selling two dozen foe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s reported yesterday that the poor farm is crowded. Commissioner Courchesne said there were two many able-bodied paupers in the city. He told of a Los Angeles man who had been here three days and who said he would enjoy a stay at the poor farm. He actually applied form admission, said the commissioner. Los Angles’ weather may be inferior to El Paso’s but Los Angeles certainly has superior g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fant daughter of Mr. and Mrs. R.B. Blas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as crowded with visitors Sunday and every bicycle and livery stable rig was eng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t 12 o’clock two drunken hobos had a lively fight on San Antonio street and the little man won the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oman who was shot in the leg died yesterday at Hotel Dieu from blood poisoning, Her name was Eliza Luj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day Mike Branigan was showing peach blossoms to his friends at the Vendome. Mike knows all about peach bloss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lderman Clifford asked at last night’s meeting of the city council what was the use of referring anything to the police committee. “They won’t report on anything,” he said. Some one asked if a receipt should be taken from prisoners who escape and City Attorney Townsen suggested that such prisoners might be asked to send a receipt by mai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 Kern has returned from Fort Worth and says El Paso beats them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9, 1897</w:t>
      </w:r>
    </w:p>
    <w:p>
      <w:pPr>
        <w:pStyle w:val="PlainText"/>
        <w:jc w:val="both"/>
        <w:rPr>
          <w:rFonts w:ascii="Times New Roman" w:hAnsi="Times New Roman" w:cs="Times New Roman"/>
          <w:sz w:val="24"/>
        </w:rPr>
      </w:pPr>
      <w:r>
        <w:rPr>
          <w:rFonts w:cs="Times New Roman" w:ascii="Times New Roman" w:hAnsi="Times New Roman"/>
          <w:sz w:val="24"/>
        </w:rPr>
        <w:t>Metal market—Silver, 64 5/8c; lead. $2 90; copper, 10 5/8c; Mexican pesos, 51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terly meeting of the fire department will be held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is six hours late today because freight engines broke down near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more laborers were sent to the dam this morning and 30 more will be sen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Goudet brought 15 horses from Chicago over the Santa Fe today and will take them to Mexico City. He had 16 but one died at Ra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hinese were ordered deported this morning and two more are on trial this afternoon, charged with being illegal resident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lley landowners are complaining that while Juarez lays claim to half the water in the canal, the Mexican farmers are taking it all and now the canal is 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declined to allow a bill for roadwork today and are cutting down expenses. The county, printing contract was awarded to the Morning Telegra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eph Magoffin and Floyd Payne are suggested as the Democratic candidates for the mayoralty. Either Charles P Slack or J.J. Stewart will be the probable Republican candidate for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Ed Kneezell has completed plans for a. $15,000 brick building to be erected at the southeast corner of it El Paso and Overland Streets for the use of the Steffian-Krakauer Hardware, company. This will replaces the historic adobe building now standing there. It was built about 50 years ago and was the meeting place for stages, while American soldiers were quartered there at on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adjourned session last night and received the report of the special examiners which showed that the treasurer’s books lacked one-half a cent of balancing. It showed expenditures for 1906 amounting to $95,437.36 and $18,379.98 cash on hand. S.C. Kilgore proposed to rent Washington Park for $150 per year and to plant and care for 100 trees each year, provided the city would allow him to build two adobe rooms and take the cost out of the first year’s l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897</w:t>
      </w:r>
    </w:p>
    <w:p>
      <w:pPr>
        <w:pStyle w:val="Normal"/>
        <w:jc w:val="both"/>
        <w:rPr>
          <w:rFonts w:ascii="Times New Roman" w:hAnsi="Times New Roman" w:cs="Times New Roman"/>
        </w:rPr>
      </w:pPr>
      <w:r>
        <w:rPr>
          <w:rFonts w:cs="Times New Roman" w:ascii="Times New Roman" w:hAnsi="Times New Roman"/>
        </w:rPr>
        <w:t>The Corralitos road has seven passenger coaches and 50 box cars en route to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rty who borrowed the proof of the McGinty band from the Herald composing room is requested to retur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0, 1897</w:t>
      </w:r>
    </w:p>
    <w:p>
      <w:pPr>
        <w:pStyle w:val="PlainText"/>
        <w:jc w:val="both"/>
        <w:rPr/>
      </w:pPr>
      <w:r>
        <w:rPr>
          <w:rFonts w:cs="Times New Roman" w:ascii="Times New Roman" w:hAnsi="Times New Roman"/>
          <w:sz w:val="24"/>
        </w:rPr>
        <w:t>Tu Sing will not hang the “Melican” man’s shirt in this country again. Judge Sexton decided yesterday that the Celestial with such a musical name was unlawfully in this country and ordered him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notice,” said an old Democrat last night, “that the old mugwumps have already declared that unless they can nominate their man they will vote the Republican ticket. They are always Democrats for what there is in it. Nothing e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Latimer returned yesterday from a seven months’ prospecting cruise into the Sierra Madres in southwestern Chihuahua. He brought back with him some fine samples of silver and copper ores from his own lo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am a candidate for alderman,” said a Republican last night, “but I want you to say that my friends are running me without my knowledge or consent. I think the people should elect me because I built myself 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force of men is at work on the foundation of the Hammett block on the southwest corner of Oregon and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Rio Grande Dam company sent another consignment of 15 laborers to Fort Selden to work on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3,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0, 1897</w:t>
      </w:r>
    </w:p>
    <w:p>
      <w:pPr>
        <w:pStyle w:val="PlainText"/>
        <w:jc w:val="both"/>
        <w:rPr>
          <w:rFonts w:ascii="Times New Roman" w:hAnsi="Times New Roman" w:cs="Times New Roman"/>
          <w:sz w:val="24"/>
        </w:rPr>
      </w:pPr>
      <w:r>
        <w:rPr>
          <w:rFonts w:cs="Times New Roman" w:ascii="Times New Roman" w:hAnsi="Times New Roman"/>
          <w:sz w:val="24"/>
        </w:rPr>
        <w:t>The paid firemen have received new hats and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ight train No. 24 went out last night with 24 cars and two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ng Chung Chang and Ding Dong were ordered depor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4 5/8c; lead, $2.90; copper, 10 5/8c; Mexican pesos, 51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volunteer firemen have agreed to turn out to the ball in full uni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Overland house is being demolished to make room for a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telsen &amp; Degetau received their 2000</w:t>
      </w:r>
      <w:r>
        <w:rPr>
          <w:rFonts w:cs="Times New Roman" w:ascii="Times New Roman" w:hAnsi="Times New Roman"/>
          <w:sz w:val="24"/>
          <w:vertAlign w:val="superscript"/>
        </w:rPr>
        <w:t>th</w:t>
      </w:r>
      <w:r>
        <w:rPr>
          <w:rFonts w:cs="Times New Roman" w:ascii="Times New Roman" w:hAnsi="Times New Roman"/>
          <w:sz w:val="24"/>
        </w:rPr>
        <w:t xml:space="preserve"> car of corn from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izona legislature has passed a law exempting new smelters from taxation for a limite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was held last night at Mrs. McNabb’s house for the singers participating in the operet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ristening of the new Corralitos car has been postponed until the arrival of governor Miguel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Lumber company is unloading machinery near the little smelter for the manufacture of 30,000 brick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k commissioner is planting 70 new trees in the plaza and the city park, and the grass in the plaza is already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Barney Riggs, charged with killing Earhart and Danson in Reeves county, has been removed to El Paso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Kruttschnitt of the Southern Pacific has sent the local Y.M.C.A. a check for $100. The Kansas City Smelting and Refining company has contributed $50 and William S. Hill, of New York, and Ketelsen &amp; Degetau, of Juarez, have each given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897</w:t>
      </w:r>
    </w:p>
    <w:p>
      <w:pPr>
        <w:pStyle w:val="Normal"/>
        <w:jc w:val="both"/>
        <w:rPr/>
      </w:pPr>
      <w:r>
        <w:rPr>
          <w:rFonts w:cs="Times New Roman" w:ascii="Times New Roman" w:hAnsi="Times New Roman"/>
        </w:rPr>
        <w:t>Shrubbery on the Plaza has blossomed out and the grass is growing green and before long vegetation will be out and flouris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issioners gave A.B. McKie the county printing because his bid was four cents per inch, Brevier type and five cents Nonpari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1, 1897</w:t>
      </w:r>
    </w:p>
    <w:p>
      <w:pPr>
        <w:pStyle w:val="PlainText"/>
        <w:jc w:val="both"/>
        <w:rPr/>
      </w:pPr>
      <w:r>
        <w:rPr>
          <w:rFonts w:cs="Times New Roman" w:ascii="Times New Roman" w:hAnsi="Times New Roman"/>
          <w:sz w:val="24"/>
        </w:rPr>
        <w:t>“</w:t>
      </w:r>
      <w:r>
        <w:rPr>
          <w:rFonts w:cs="Times New Roman" w:ascii="Times New Roman" w:hAnsi="Times New Roman"/>
          <w:sz w:val="24"/>
        </w:rPr>
        <w:t>There is no doubt,” said a well-known El Paso Democrat yesterday, “that Judge Magoffin will receive the Democratic nomination for major. I hear, too, that Mr. Charles P. Stark has positively declined to allow himself to be put up as the leader of a forlong h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understood that El Paso’s colony of Greeks propose to make a demonstration this week and declare, their readiness to go to Crete to fight for King Geo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as painfully quiet at 1 o’clock this morning. Uncle Pat Kahoe, the nestor of the police force, declared, “there has not been an arrest and I don’t think there is a man down town with enough pep to get on a plain drunk. El Paso is peace person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sy Sullivan says that in a few days all the bartenders in El Paso will take a holiday to celebrate in honor of the marriage of Jim Gregory, president of the bartenders’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G. Malloy, commandant at Fort Bliss, left yesterday for Washington for a conference with President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Belmont, one of America’s multi-millionaires, will arrive in El Paso this morning from Mexico City on his way to California and Nev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5,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1, 1897</w:t>
      </w:r>
    </w:p>
    <w:p>
      <w:pPr>
        <w:pStyle w:val="PlainText"/>
        <w:jc w:val="both"/>
        <w:rPr>
          <w:rFonts w:ascii="Times New Roman" w:hAnsi="Times New Roman" w:cs="Times New Roman"/>
          <w:sz w:val="24"/>
        </w:rPr>
      </w:pPr>
      <w:r>
        <w:rPr>
          <w:rFonts w:cs="Times New Roman" w:ascii="Times New Roman" w:hAnsi="Times New Roman"/>
          <w:sz w:val="24"/>
        </w:rPr>
        <w:t>The Corralitos road paid its me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ss is already flourishing in Juarez.</w:t>
      </w:r>
    </w:p>
    <w:p>
      <w:pPr>
        <w:pStyle w:val="PlainText"/>
        <w:jc w:val="both"/>
        <w:rPr>
          <w:rFonts w:ascii="Times New Roman" w:hAnsi="Times New Roman" w:cs="Times New Roman"/>
          <w:sz w:val="24"/>
        </w:rPr>
      </w:pPr>
      <w:r>
        <w:rPr>
          <w:rFonts w:cs="Times New Roman" w:ascii="Times New Roman" w:hAnsi="Times New Roman"/>
          <w:sz w:val="24"/>
        </w:rPr>
        <w:t>Mexican counterfeiters are passing spurious coin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4 5-8c; lead, $2.90; copper, 10 5-8c; Mexican pesos, 51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brickyard has been started in Juarez, east of the Corralitos railroad roun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very heavy freight traffic from El Paso into Mexico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McGinty club have set May 9 as the date for their next blowout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Mendez was fatally stabbed and robbed while on his way home from a dance in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Mark Smith, of Arizona, passed though El Paso today en route to Washington to attend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 Wehner has received four alligators which will be cared for in a new pond to be built at the gas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 Davis has filed his cost bond in his suit for the county judgeship and will appeal his case from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old found 20 pounds of bogus bullion and about $35 worth of women’s clothing in a cache located in the southern part of the city this morning. The clothing was afterwards identified as having been taken from a local clothing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2], 1897</w:t>
      </w:r>
    </w:p>
    <w:p>
      <w:pPr>
        <w:pStyle w:val="Normal"/>
        <w:jc w:val="both"/>
        <w:rPr>
          <w:rFonts w:ascii="Times New Roman" w:hAnsi="Times New Roman" w:cs="Times New Roman"/>
        </w:rPr>
      </w:pPr>
      <w:r>
        <w:rPr>
          <w:rFonts w:cs="Times New Roman" w:ascii="Times New Roman" w:hAnsi="Times New Roman"/>
        </w:rPr>
        <w:t>A large brick yard has been started in Juarez just east of the Corralitos R.R. roundhouse and the fires have been already sta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umored that City Attorney Townsend has sold his law library and is now an employe of the G.H. sh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2, 1897</w:t>
      </w:r>
    </w:p>
    <w:p>
      <w:pPr>
        <w:pStyle w:val="PlainText"/>
        <w:jc w:val="both"/>
        <w:rPr/>
      </w:pPr>
      <w:r>
        <w:rPr>
          <w:rFonts w:cs="Times New Roman" w:ascii="Times New Roman" w:hAnsi="Times New Roman"/>
          <w:sz w:val="24"/>
        </w:rPr>
        <w:t>Collector Charles Davis has received a notification from Washington that the treasury department has appointed Charles Ridgway, an inspector to assist in enforcing the Chinese exclusion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lderman Kachler got hot under the collar because he thought some of the city aldermen intended to intimate that he was not investigating Policeman Archie’s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onnor says that within the next few weeks the courthouse lawn will be a thing of bea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Harper said yesterday that he would call the Democratic convention to meet about six or seven days before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Escajeda and Sheriff Simmons presented a bill for $662.20 to the council last night through their attorney, Judge Edwards. The judge declared the city would save a considerable sum if the bill was settled without legal proceedings having to be instit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egel Verein society is having constructed a brick wall on the north side of the society’s building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4,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897</w:t>
      </w:r>
    </w:p>
    <w:p>
      <w:pPr>
        <w:pStyle w:val="Normal"/>
        <w:jc w:val="both"/>
        <w:rPr/>
      </w:pPr>
      <w:r>
        <w:rPr>
          <w:rFonts w:cs="Times New Roman" w:ascii="Times New Roman" w:hAnsi="Times New Roman"/>
        </w:rPr>
        <w:t>Mexican counterfeiters have been pawning off spurious silver amalgam in this vicinity. They put melted babbit metal into canvas and agitate it until cool, so that it has the appearance of genuine silver amalg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 Dieter is on the ocean and when he returns he will be dou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3, 1897</w:t>
      </w:r>
    </w:p>
    <w:p>
      <w:pPr>
        <w:pStyle w:val="PlainText"/>
        <w:jc w:val="both"/>
        <w:rPr/>
      </w:pPr>
      <w:r>
        <w:rPr>
          <w:rFonts w:cs="Times New Roman" w:ascii="Times New Roman" w:hAnsi="Times New Roman"/>
          <w:sz w:val="24"/>
        </w:rPr>
        <w:t>Millard Patterson has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and city council have set April 13 as elec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gang of laborers left for the Selden da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Peters is importing 3000head of cattle at Las Palomas,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sheriff Ascarate of Las Cruces has sold 1000 steers to Deming cattl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c Albers left for Carson City, Nev., yesterday to witness the Corbett-Fitzsimmons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angelist Moody will be in St. Louis the last four days of this month and may be in El Paso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company is testing the hydrants in the main part of the city today and the streets are flo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is experiencing considerable difficulty in securing water. Wells 200 feet deep have gone 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registration for the city will not run over 1200. Up to this morning there had been 475 votes registered, of whom 119 were Mexicans and 16 negr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J. Valentine, of the Wells-Fargo Express company, auditor J.S. Bunnell and superintendent D. Turner, of the City of Mexico, arrived in El Paso this morning, and went to Mexico City later in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ugust Belmont and Mr. and Mrs. V.F. Kennedy arrived this morning in the private car Oriental from Mexico City. They are en route to Los Angeles. Mr. Belmont declined to be interviewed, holding it as a long-established rule not to talk to newspape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4, 1897</w:t>
      </w:r>
    </w:p>
    <w:p>
      <w:pPr>
        <w:pStyle w:val="PlainText"/>
        <w:jc w:val="both"/>
        <w:rPr/>
      </w:pPr>
      <w:r>
        <w:rPr>
          <w:rFonts w:cs="Times New Roman" w:ascii="Times New Roman" w:hAnsi="Times New Roman"/>
          <w:sz w:val="24"/>
        </w:rPr>
        <w:t>August Belmont and his high-flying wife arrived in El Paso yesterday on their way to Carson City. The husband of the social swell told The Times reporter that he intended to wager some money on Corb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gs are quoted at 10 cents per dozen, creamery butter 20 cents, Irish potatoes 16 pounds for 25 cents, in a number of El Paso grocery stor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am not in politics, but I am very much in the grocery business,” declared Charley Slack, “and I hope The Times will not give the people any further opportunity to harp on me, for I am not and will not be a candidate for mayor. My decision along that line is final, and I hope my name will be dropped by the papers in connection with the mayoralty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Overland street block, better known as the Boss saloon, is being demolished. A two story brick and store building is to take the place of the old ad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75,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4, 1897</w:t>
      </w:r>
    </w:p>
    <w:p>
      <w:pPr>
        <w:pStyle w:val="PlainText"/>
        <w:jc w:val="both"/>
        <w:rPr>
          <w:rFonts w:ascii="Times New Roman" w:hAnsi="Times New Roman" w:cs="Times New Roman"/>
          <w:sz w:val="24"/>
        </w:rPr>
      </w:pPr>
      <w:r>
        <w:rPr>
          <w:rFonts w:cs="Times New Roman" w:ascii="Times New Roman" w:hAnsi="Times New Roman"/>
          <w:sz w:val="24"/>
        </w:rPr>
        <w:t>Hugh Davis has removed to Brunsw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sugar famine report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several light showers of ra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T. Jones of Brunswick has bought alfalfa seed in El Paso to sow 34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 the 640 voters who have registered 160 are Mexicans. The registry closes March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Wilcox entertained the Merry Go Round club at his home on Upson avenu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wenty-three cars of cattle were ferried over the river this morning and will be shipped to Kansas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udents of the Central school entertained their friends this afternoon with a musical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r. Burwash, chancellor of the Victoria university at Toronto, Canada, is at the Pierson,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W. Caldwell of the Lake Shore &amp; Michigan Southern, passed through El Paso last night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C. Pate, interested in horse racing in Mexico City, arrived in El Paso last night and continued on his wa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Smith will take in $40,000 this month. Through taxes became delinquent the first of the month, the city collector and his force are still busy writing up receipts and have now to make lev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897</w:t>
      </w:r>
    </w:p>
    <w:p>
      <w:pPr>
        <w:pStyle w:val="Normal"/>
        <w:jc w:val="both"/>
        <w:rPr>
          <w:rFonts w:ascii="Times New Roman" w:hAnsi="Times New Roman" w:cs="Times New Roman"/>
        </w:rPr>
      </w:pPr>
      <w:r>
        <w:rPr>
          <w:rFonts w:cs="Times New Roman" w:ascii="Times New Roman" w:hAnsi="Times New Roman"/>
        </w:rPr>
        <w:t>The opera house was well filled last night with a large and refined audience who saw “Spartacus, the Gladiator,” rendered by Louis James and his excellen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vent of the White Oaks road is more believed in than ever by people from the north because of quiet work that has been going on there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5, 1897</w:t>
      </w:r>
    </w:p>
    <w:p>
      <w:pPr>
        <w:pStyle w:val="PlainText"/>
        <w:jc w:val="both"/>
        <w:rPr>
          <w:rFonts w:ascii="Times New Roman" w:hAnsi="Times New Roman" w:cs="Times New Roman"/>
          <w:sz w:val="24"/>
        </w:rPr>
      </w:pPr>
      <w:r>
        <w:rPr>
          <w:rFonts w:cs="Times New Roman" w:ascii="Times New Roman" w:hAnsi="Times New Roman"/>
          <w:sz w:val="24"/>
        </w:rPr>
        <w:t>A negro, well known in local fight circles, was telling last night how easily he though Fitzsimmons would whip Corbett. “Fitz,” he said, “is just sure to beat Corbett if he stays in the ring and if Corbett jumps out of the ring, Fitz’s dog will catch him and chaw him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Gregory does not deny the report being so industriously circulated by Patsy Sullivan to the effort that Jim will soon lead a blushing bride to the al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Cooper has filed suit in the district court against the Aetna Life Insurance company of Hartford, Conn., for $10,000 insurance on the life of her late husband and interest and attorneys’ f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of Chihuahua will arrive in Juarez today. Some of his friends expect to see him in El Paso before he return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night the fire department directors will investigate charges preferred by the chief against Engineer Mc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Richard Rule is not the gentleman whom a Sheldon block business man suspected of doing political interview work for a Republican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left El Paso yesterday for Marfa where he will open cour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4,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5, 1897</w:t>
      </w:r>
    </w:p>
    <w:p>
      <w:pPr>
        <w:pStyle w:val="PlainText"/>
        <w:jc w:val="both"/>
        <w:rPr>
          <w:rFonts w:ascii="Times New Roman" w:hAnsi="Times New Roman" w:cs="Times New Roman"/>
          <w:sz w:val="24"/>
        </w:rPr>
      </w:pPr>
      <w:r>
        <w:rPr>
          <w:rFonts w:cs="Times New Roman" w:ascii="Times New Roman" w:hAnsi="Times New Roman"/>
          <w:sz w:val="24"/>
        </w:rPr>
        <w:t>Albert Krakauer left on the noon train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Dwyer is doing special work on the customs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men will hold their annual bal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G. Gaal will go to the front for the Corralitos roa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n canal is now full of water while is making the farmers sm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cycle was stolen from in front of the home of W.B. Hull on Missouri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id society of the First Presbyterian church is planning a social tea to be give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harles Clabby, of St. Louis, is in town giving his friends tips on the priz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Light Guards practiced their ghostly parade last night under the direction of Capt. P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W. Cooper has filed suit in the district court for $15,000 to collect her husband’s poli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Dutcher, a New York Central railroad official was in El Paso this morning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Sexton discharged a Chinaman this morning as he proved that he was born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 Worden left for Pittsburg, Pa., this morning after spending three months in this city visiting he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ohns returned from the Panhandle this morning. He had to ride 100 miles overland from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252 cases tried in the police court during February of which about 200 were for vagrancy. The trials this month have numbered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897</w:t>
      </w:r>
    </w:p>
    <w:p>
      <w:pPr>
        <w:pStyle w:val="Normal"/>
        <w:jc w:val="both"/>
        <w:rPr>
          <w:rFonts w:ascii="Times New Roman" w:hAnsi="Times New Roman" w:cs="Times New Roman"/>
        </w:rPr>
      </w:pPr>
      <w:r>
        <w:rPr>
          <w:rFonts w:cs="Times New Roman" w:ascii="Times New Roman" w:hAnsi="Times New Roman"/>
        </w:rPr>
        <w:t>The Electric and Machine Co. have made some important changes in personnel and will be able to do some good work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understood that Dan Stuart is on his way to El Paso to get a concession for prize fighting over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6, 1897</w:t>
      </w:r>
    </w:p>
    <w:p>
      <w:pPr>
        <w:pStyle w:val="PlainText"/>
        <w:jc w:val="both"/>
        <w:rPr/>
      </w:pPr>
      <w:r>
        <w:rPr>
          <w:rFonts w:cs="Times New Roman" w:ascii="Times New Roman" w:hAnsi="Times New Roman"/>
          <w:sz w:val="24"/>
        </w:rPr>
        <w:t>Local Irishmen are incensed at a report carried in an afternoon paper to the effect that “a cullud pusson” was shot in the leg by Phil Dieter’s pistol. James Casey was the victim of the wild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payers are coming in promptly with their 1896 taxes, City Assessor and Collector Smith repor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f the Fourth ward people can’t agree on an alderman, I would suggest that they let Mr. L.N. Heil and Mr. B. Blumenthal draw straws for the honor,” suggests Adolph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McGinty Light Guards were drilling for their show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Juarez already have begun preparations for the celebration of Cinco de Mayo. The state firemen probably will be in El Paso on that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6, 1897</w:t>
      </w:r>
    </w:p>
    <w:p>
      <w:pPr>
        <w:pStyle w:val="PlainText"/>
        <w:jc w:val="both"/>
        <w:rPr>
          <w:rFonts w:ascii="Times New Roman" w:hAnsi="Times New Roman" w:cs="Times New Roman"/>
          <w:sz w:val="24"/>
        </w:rPr>
      </w:pPr>
      <w:r>
        <w:rPr>
          <w:rFonts w:cs="Times New Roman" w:ascii="Times New Roman" w:hAnsi="Times New Roman"/>
          <w:sz w:val="24"/>
        </w:rPr>
        <w:t>R.C. Hatton has returned to his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P. Allison returned this morning from Midland and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rigation is being carried on down the valley by pumping from wells drilled nea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nother rain shower last night and if there are no more frosts the fruit crop this year will be excel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straw hats are being worn in Chihuahua, and they will in vogue in El Paso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governor Ahumada arrives in Juarez he will locate the site for the new municipal jail to be erect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enger train from the west will not be in until 6 p.m. owing to a freight derailment between Yuma and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aint has been made that there is a house of undesirable reputation on the county road and it will be remov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ussell, wife of the assistant cashier of the State National bank, returned home this afternoon after a three months’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erial has arrived for the new schoolhouse to be erected in Juarez and the Flores street bridge is to be widened to the full width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Arriola of Juarez has been paying official visit to Carrizal and Villa Ahumada and succeeded in adjusting the differences existing in Carriz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Kruttschnitt and third vice president R.C. Stubbs, of the Southern Pacific, arrived on the afternoon train from the west and proceede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he construction of the Kraukauer-Steffian building, at the southeast corner of Overland and El Paso streets, were opened this morning, but none wa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jurors have been drawn on the panel for the coming week: B.B. Shay, J.W. Reed, Frank Evans, P.C. Dunne, Chas. Schutz, A. Richie, Sol. Schutz, R.P. Nash, H.A. Donnelly, R.L. Mayer, G.M. Grant, C.F.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897</w:t>
      </w:r>
    </w:p>
    <w:p>
      <w:pPr>
        <w:pStyle w:val="Normal"/>
        <w:jc w:val="both"/>
        <w:rPr/>
      </w:pPr>
      <w:r>
        <w:rPr>
          <w:rFonts w:cs="Times New Roman" w:ascii="Times New Roman" w:hAnsi="Times New Roman"/>
        </w:rPr>
        <w:t>Between the coyote hair and smoke from the smelter and sand storms, people in El Paso are having some time seeing through their gla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K. Albers returned from Carson City and described the blow that lost James J. Corbett the fight ti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traw hat of the season was seen today and caused quite a furor. It was on the head of an S.P. passenger headed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7, 1897</w:t>
      </w:r>
    </w:p>
    <w:p>
      <w:pPr>
        <w:pStyle w:val="PlainText"/>
        <w:jc w:val="both"/>
        <w:rPr/>
      </w:pPr>
      <w:r>
        <w:rPr>
          <w:rFonts w:cs="Times New Roman" w:ascii="Times New Roman" w:hAnsi="Times New Roman"/>
          <w:sz w:val="24"/>
        </w:rPr>
        <w:t>Negligence, incompetency, insubordination and being either asleep or absent from his post of duty when it was his watch, were some of the charges sustained against an engineer of the local fire department at a meeting of the fireman’s committe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ke the late President Cleveland, D.W. Reckhart, president of the McGinty club, is a great duck hunter. Yesterday afternoon Mr. Reckhart, accompanied by Charley Reed, went out to his private duck pond and bagged a number of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St. Patrick’s day and will be observed by every son of the Emerald Isle, no matter in what land he finds himself. The Shamrock will be very much in evidence and it is possible that there will be much wearing of the green out on parad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 Moore returned to El Paso yesterday from Cheyenne with three carloads of horses which will be sent to Mexico to work on the Rio Grande &amp; Sierra Madre railroad, of which Mr. Moore is contr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us Thomas, author of the play, “Alabama,” passed through El Paso yesterda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Noma, chancellor of the consulate general of Japan in the City of Mexico, passed through El Paso yesterday en route to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4; lowest.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7, 1897</w:t>
      </w:r>
    </w:p>
    <w:p>
      <w:pPr>
        <w:pStyle w:val="PlainText"/>
        <w:jc w:val="both"/>
        <w:rPr>
          <w:rFonts w:ascii="Times New Roman" w:hAnsi="Times New Roman" w:cs="Times New Roman"/>
          <w:sz w:val="24"/>
        </w:rPr>
      </w:pPr>
      <w:r>
        <w:rPr>
          <w:rFonts w:cs="Times New Roman" w:ascii="Times New Roman" w:hAnsi="Times New Roman"/>
          <w:sz w:val="24"/>
        </w:rPr>
        <w:t>J.A. Smith has return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rish flag is floating over the McGinty club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St. Patrick’s day and The Herald is out in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Dutton is going to the Selden dam to overhaul the electrical machiner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lerk has been authorized to employ a deputy at a salary of $76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tzsimmons defeated J.J. Corbett for the heavyweight championship at Carson, Nevad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young men attired in green sashes paraded up and down the principal streets of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anders came down from the dam today to get 50 more men. There are 100 working there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vate car of A.A. Robinson of the Mexican Central went north today and he will return in it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Sargent, grandmaster of the Brotherhood of Locomotive Firemen, paid the local lodge a visi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Denison, chief clerk in the livestock department of the Santa Fe at Albuquerque,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fire department will meet at the city hall tonight in full dress uniforms and march to the ball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Noma, Japanese consul general at Mexico City, arrived in El Paso today and continued on his westward journey to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Weston in organizing a small local opera company and among the cast will be Misses Moore, Shelton, Ullman and Crosby, and Messrs. Rokahr and B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he fire department meeting last night John Conners, C. Kiefer and H. Bernauer were appointed a committee to arrange for the state firema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government boundary engineer Zayas arrived from Mexico City this morning and as soon as the monuments are made they will be placed along the boundary of the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sons of the flowery kingdom engaged in an open discussion as to which river in China was the largest and the result was that, when arraigned in police court, they contributed $14.50 toward the fund being raised for the purchase of porous plasters for the people of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897</w:t>
      </w:r>
    </w:p>
    <w:p>
      <w:pPr>
        <w:pStyle w:val="Normal"/>
        <w:jc w:val="both"/>
        <w:rPr/>
      </w:pPr>
      <w:r>
        <w:rPr>
          <w:rFonts w:cs="Times New Roman" w:ascii="Times New Roman" w:hAnsi="Times New Roman"/>
        </w:rPr>
        <w:t>An attempt to wreck the west bound Limited was made east of El Paso last night by parties unknown who placed a rail across the tracks. The train was not ditc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Follett of the boundary commission and a pair of workers went down the river yesterday to survey and look for some mar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Joseph Smith gave the fourth organ recital in St. Clement’s Church last night and the performer evidenced his abilities as an art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8, 1897</w:t>
      </w:r>
    </w:p>
    <w:p>
      <w:pPr>
        <w:pStyle w:val="PlainText"/>
        <w:jc w:val="both"/>
        <w:rPr/>
      </w:pPr>
      <w:r>
        <w:rPr>
          <w:rFonts w:cs="Times New Roman" w:ascii="Times New Roman" w:hAnsi="Times New Roman"/>
          <w:sz w:val="24"/>
        </w:rPr>
        <w:t>Yesterday El Paso celebrated St. Patrick’s day in a modest way, and many true Irishmen declined to wear the green because they said the day had been prostituted by bu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Haskins, barber, and John Thomas, bootblack, had a disagreement yesterday as to the respective merits of Corbett and Fitzsimmons. The disagreement resulted in a collision which Justice McKie was called upon to adj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pionship fight between Corbett and Fitzsimmons resulted in a knockout for the latter. Quite a mint of money was won and lost on the battle, opinions being about evenly divided in El Paso on the fi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Edwin C. Roberts yesterday issued a proclamation requiring that all dogs be prevented from running at large without a muzzle. A number of vicious dogs have recently bitten several persons, this causing the order that all dogs be muzz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ly 11 applications have been filed for the customs service examination which will be held in El Paso on April 3. This examination is for the entire Paso del Norte district which includes New Mexico, and it was expected that fully .40 applicants would appear for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3, lowest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8, 1897</w:t>
      </w:r>
    </w:p>
    <w:p>
      <w:pPr>
        <w:pStyle w:val="PlainText"/>
        <w:jc w:val="both"/>
        <w:rPr>
          <w:rFonts w:ascii="Times New Roman" w:hAnsi="Times New Roman" w:cs="Times New Roman"/>
          <w:sz w:val="24"/>
        </w:rPr>
      </w:pPr>
      <w:r>
        <w:rPr>
          <w:rFonts w:cs="Times New Roman" w:ascii="Times New Roman" w:hAnsi="Times New Roman"/>
          <w:sz w:val="24"/>
        </w:rPr>
        <w:t>Snow fell last night on Dragoon sum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more laborers went to the Selden da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returned from Washington on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Krause is advertising for bids for the construction of a brick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good fall of rain early this morning which will benefit crops in the vall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 o’clock today there were 885 voters registered. There remain but five days in which to reg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umber 2 presented J.J. Connors with a gold badge on which the word chief is engr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presses ran until 7:30 last night to furnish news of the fight between Fitzsimmons and Corb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United States senator McPherson, of New Jersey, is at the Vendome, accompanied by his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ce house recently occupied by city scavengers Schloss, near the Santa Fe yards, was destroyed by fire this afternoon, entailing a loss of about $4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t Stanley, who caught for the El Paso and Fort Worth baseball teams last season. Passed through El Paso this morning en route to San Antonio, where he will play during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named Hart shot and killed a Mexican laborer at Caples camp, 50 miles south of Juarez, on the Corralitos road this morning. The Mexican had drawn a pistol and fired at the foreman, who killed him and then made for the American border on a fast horse, getting safely to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897</w:t>
      </w:r>
    </w:p>
    <w:p>
      <w:pPr>
        <w:pStyle w:val="Normal"/>
        <w:jc w:val="both"/>
        <w:rPr/>
      </w:pPr>
      <w:r>
        <w:rPr>
          <w:rFonts w:cs="Times New Roman" w:ascii="Times New Roman" w:hAnsi="Times New Roman"/>
        </w:rPr>
        <w:t>Boys of the McGinty Band are whooping it up in preparation for the Easter program and the “Alfalfa band” is getting “a lip” that will enable them to play 128th notes staccato through six octa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several prominent citizens, including Captain White, have located a fine deposit of fire clay not far from here and west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9, 1897</w:t>
      </w:r>
    </w:p>
    <w:p>
      <w:pPr>
        <w:pStyle w:val="PlainText"/>
        <w:jc w:val="both"/>
        <w:rPr>
          <w:rFonts w:ascii="Times New Roman" w:hAnsi="Times New Roman" w:cs="Times New Roman"/>
          <w:sz w:val="24"/>
        </w:rPr>
      </w:pPr>
      <w:r>
        <w:rPr>
          <w:rFonts w:cs="Times New Roman" w:ascii="Times New Roman" w:hAnsi="Times New Roman"/>
          <w:sz w:val="24"/>
        </w:rPr>
        <w:t>City council met in regular session last night with Mayor Campbell presiding, looking 10 years younger and as cheerful as the winner of a derby. It is rumored that the mayor did win a derby hat on the outcome of the Fitzsimmons-Corbett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Taylor won an even thousand “bucks” on Fitzsimmons’ victory. Al Howard and Jerry McPike were also staunch believers in the Australian’s ability to defeat Corb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failing to find a hat in El Paso to fit his head, Patsy Sullivan said yesterday: “Tom Westbrook and myself are going to take the gold cure. This business of managing St. Patrick’s day celebrations and naming the winner in every prize fight is too great a strain on our ner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Roberts retires from the head of the city government with the return from Washington of Mayo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Coles made a contract with James Pearsons that in the event Corbett won at Carson City he was to receive the title to the Montezuma mines in Mexico belonging to Pearsons, and should Fitzsimmons win he would work 10 years for Pearsons at Pearsons’ restaurant for his board only. T.C. Carson witnessed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itzgerald returned yesterday from New York, where he organized a big smelting company for El Paso. Mr. Fitzgerald is a big success as a promoter and is bringing many thousands of dollars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cher Stanley, who did clever work behind the bat for El Paso at the windup of last season, passed through the city yesterday en route to San Antonio, where he has been signed to catch during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3;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897</w:t>
      </w:r>
    </w:p>
    <w:p>
      <w:pPr>
        <w:pStyle w:val="Normal"/>
        <w:jc w:val="both"/>
        <w:rPr/>
      </w:pPr>
      <w:r>
        <w:rPr>
          <w:rFonts w:cs="Times New Roman" w:ascii="Times New Roman" w:hAnsi="Times New Roman"/>
        </w:rPr>
        <w:t>All kinds of machinery, including agricultural tools, are going into Mexico through this city and the trade is heavier than ever be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enthusiastic McGintys want Uncle Tom’s Cabin introduced as part of the coming McGinty entertainment with the biggest man in town for Little E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0, 1897</w:t>
      </w:r>
    </w:p>
    <w:p>
      <w:pPr>
        <w:pStyle w:val="PlainText"/>
        <w:jc w:val="both"/>
        <w:rPr>
          <w:rFonts w:ascii="Times New Roman" w:hAnsi="Times New Roman" w:cs="Times New Roman"/>
          <w:sz w:val="24"/>
        </w:rPr>
      </w:pPr>
      <w:r>
        <w:rPr>
          <w:rFonts w:cs="Times New Roman" w:ascii="Times New Roman" w:hAnsi="Times New Roman"/>
          <w:sz w:val="24"/>
        </w:rPr>
        <w:t>Only 964 voters have registered so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e of tickets for Othello at the opera house tonight is very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is relocating part of its track between Deming a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llector says that all the big taxes for the last year have been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James and troupe arrived from the north over the Santa Fe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is receiving financial cheer owing to the presence of many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people of the Christian church gave a reception at the Y.M.C.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dust storm is blowing down the valle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Darbyshire returned today from Carson, Nev., where he attended the Fitzsimmons-Corbett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alker, of the opera house, came up from San Antonio today to spend a few day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New Mexico legislature are signing a petition for the president to appoint Col. Mothersill collector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Nickerson, of the Mexican Central, will be in El Paso a few days to meet president Robinson, who is returning from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came up from Chihuahua yesterday and was welcomed at the station by a band and a number of Juarez and El Paso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and family returned today over the T.P. from the east. There they have been visiting. Mr. Calisher has been in Pittsburg and New York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ot race for $1000 a side was held at Washington Park this afternoon. The contestants were a Texan and a Californian and the Texan won the 75 yard dash by 3½ feet. The affair was priv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1, 1897</w:t>
      </w:r>
    </w:p>
    <w:p>
      <w:pPr>
        <w:pStyle w:val="PlainText"/>
        <w:jc w:val="both"/>
        <w:rPr/>
      </w:pPr>
      <w:r>
        <w:rPr>
          <w:rFonts w:cs="Times New Roman" w:ascii="Times New Roman" w:hAnsi="Times New Roman"/>
          <w:sz w:val="24"/>
        </w:rPr>
        <w:t>El Paso’s reputation as a health resort is already firmly established all over the country. Thousands of invalids have found relief here which they have sought vainly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chanan and Powers are putting the finishing touches on the new brick cottage erected by Mrs. J.F. Ketchier at the corner of Myrtle avenue and Ang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Chihuahua and his party for a second time occupied a box at Myar’s Opera house last night during the engagement of Mr. Louis J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r Vincent Lee, one of the pioneers of this noble order in El Paso, died Saturday morning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Ramsey and his assistants, accompanied by Governor Ahumada of Chihuahua, left yesterday afternoon for a trip over the Rio Grande, Sierra Madre and Pacific railroad to the end of the line. Work on the railway is progressing rapidly, the tracks being laid at the rate of two mile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3.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21, 1897</w:t>
      </w:r>
    </w:p>
    <w:p>
      <w:pPr>
        <w:pStyle w:val="PlainText"/>
        <w:jc w:val="both"/>
        <w:rPr/>
      </w:pPr>
      <w:r>
        <w:rPr>
          <w:rFonts w:cs="Times New Roman" w:ascii="Times New Roman" w:hAnsi="Times New Roman"/>
          <w:sz w:val="24"/>
        </w:rPr>
        <w:t>George Curry came down from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bishop Salpointe of Tucson is writing a history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4 5-8c; lead, $2.90; copper 10 5-8c; Mexican pesos 51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Kedzie, editor of the Lordsburg, N.M. Liberal is in tow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shops at Raton, N.M., will work only six hours a day until further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will lay the cornerstone of the new Juarez school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Sanchez, interpreter of the New Mexico legislature, is in El Paso en route to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teams left this morning for the Mescalero reservation loaded with wooded water pi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El Paso has not had a large rainfall, the country to the north reports a great deal of mois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usical program will be given under the auspices of the Y.M.C.A. at Chopin hall on April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ons living to the north express belief in the coming of the White Oaks road, owing to the quiet preparations that have been made for its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s Valderama confessed to officer George Harold in the county jail last night that Manuel Fuentes, now in the county jail, had killed her husband near Strauss station two teays ago and she and Fuentes had been living together as man and wife since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897</w:t>
      </w:r>
    </w:p>
    <w:p>
      <w:pPr>
        <w:pStyle w:val="Normal"/>
        <w:jc w:val="both"/>
        <w:rPr/>
      </w:pPr>
      <w:r>
        <w:rPr>
          <w:rFonts w:cs="Times New Roman" w:ascii="Times New Roman" w:hAnsi="Times New Roman"/>
        </w:rPr>
        <w:t>The Sons of Herman at their annual election chose John Hintze, president, and Fred Mueller,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hite Oaks railroad people in New York gave George Fitzgerald to understand that they have just and reasonable hopes of building the long and much promised road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2, 1897</w:t>
      </w:r>
    </w:p>
    <w:p>
      <w:pPr>
        <w:pStyle w:val="PlainText"/>
        <w:jc w:val="both"/>
        <w:rPr/>
      </w:pPr>
      <w:r>
        <w:rPr>
          <w:rFonts w:cs="Times New Roman" w:ascii="Times New Roman" w:hAnsi="Times New Roman"/>
          <w:sz w:val="24"/>
        </w:rPr>
        <w:t>A tragedy was enacted in Juarez Saturday night when Lieutenant Guzman of the Nineteenth infantry wounded himself in a scuffle with Senor Tales, city treasurer of Juarez, who was attempting to bring him home. In the scuffle Guzman drew his pistol, it being accidentally discharged, inflicting a. wound in the officer’s stomach which proved fatal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P. Huntington of the Southern Pacific railroad arrived in El Paso last night on a tour of inspection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ny Shyrock, an old time Democrat from Las Cruces, returned yesterday from Washington, where he saw the inaugural parade of President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Dutton has severed his connection with the Electric &amp; Machine Company, which has made several important changes in its business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effort is being made by baseball enthusiasts of El Paso, Albuquerque, Silver City and Eddy, to organize a border league to be represented by clubs from six cities of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ople who had laid their overcoats away in camphor had to pull them out yesterday. There was quite a heavy fall of snow in the Black mountains just above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No wonder,” said Patsy Sullivan last night, “that we are having freezing weather in El Paso tonight. El Paso’s Corbett contingent returned today from Carson City and they would freeze any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49,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2, 1897</w:t>
      </w:r>
    </w:p>
    <w:p>
      <w:pPr>
        <w:pStyle w:val="PlainText"/>
        <w:jc w:val="both"/>
        <w:rPr/>
      </w:pPr>
      <w:r>
        <w:rPr>
          <w:rFonts w:cs="Times New Roman" w:ascii="Times New Roman" w:hAnsi="Times New Roman"/>
          <w:sz w:val="24"/>
        </w:rPr>
        <w:t>Up to noon today 1125 voters had regis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turned out in overcoat this morning on account of a chill north wind, which swept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Gay, general freight agent of the Santa Fe, came down from the north this morning and will remai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R. Albers returned this morning from Carson City, Nev, where he attended the Corbett-Fitzsimmons priz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R. Grambrell, Texas state superintendent of Baptist missions, arrived in the city this morning over the T.P. and will meet with the El Paso church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ack Jack and his gang are said to be preparing to hold a train on the Santa Fe or Southern Pacific near Deming, and extra guards are being carried on both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L. Roy was driving around the plaza this afternoon, his buggy wheel struck a post and he was thrown to the ground, sustaining severe bruises on the head. He was taken to the Vendome hotel where his injuries were dressed, and then wen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ond lieutenant Guzman of the 19th infantry, stationed at Juarez, died last night from a gunshot wound inflicted in a scuffle early yesterday morning with city treasurer Yslas, who tried to take the gun away from him, when it was discharged and the bullet entered his abd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fficers’ special arrived in the city this afternoon from New Orleans having on board president C.P. Huntington, of the Southern Pacific company, general manager Julius Kruttschnitt, third vice president Stubbs, H.E. Huntington, manager Van Vleck, superintendent W.R. Marti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prisoners were arraigned before justice W.W. Bridgers this morning on charges of robbing Feist’s drug store and were bound over to the grand jury in the sum of $500 each to await the action of the grand jury. There has been a gang of burglars at work in the city for several weeks and these men are believed to be part of the g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Smith will give an organ recital at St. Clement’s church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897</w:t>
      </w:r>
    </w:p>
    <w:p>
      <w:pPr>
        <w:pStyle w:val="Normal"/>
        <w:jc w:val="both"/>
        <w:rPr>
          <w:rFonts w:ascii="Times New Roman" w:hAnsi="Times New Roman" w:cs="Times New Roman"/>
        </w:rPr>
      </w:pPr>
      <w:r>
        <w:rPr>
          <w:rFonts w:cs="Times New Roman" w:ascii="Times New Roman" w:hAnsi="Times New Roman"/>
        </w:rPr>
        <w:t>The eastbound G.H. was taken out by engine No. 903, one of the new monsters, today and much interest was manifested at the depot over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wn was brought awake this morning to find infantry and cavalry scampering over the north end. But they were only on outpost and skirmish dr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beginners in the McGinty band are making themselves heard. Their practice is really in earnest and it won’t be long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3, 1897</w:t>
      </w:r>
    </w:p>
    <w:p>
      <w:pPr>
        <w:pStyle w:val="PlainText"/>
        <w:jc w:val="both"/>
        <w:rPr>
          <w:rFonts w:ascii="Times New Roman" w:hAnsi="Times New Roman" w:cs="Times New Roman"/>
          <w:sz w:val="24"/>
        </w:rPr>
      </w:pPr>
      <w:r>
        <w:rPr>
          <w:rFonts w:cs="Times New Roman" w:ascii="Times New Roman" w:hAnsi="Times New Roman"/>
          <w:sz w:val="24"/>
        </w:rPr>
        <w:t>Yesterday was not a very genial spring day. The wind was very cold and all the officers in the courthouse had their stoves doing full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Hunt brought in the “flyer” yesterday from the west. He had 46 passengers from New Orleans and the east, among whom was Dave Gedding, well known locally in race horse cir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oc Albers’ confidence in Corbett,” declared Phil Smith last night, “is just as strong as it ever was, and blamed if I don’t admire his pluck. He was Corbett’s friend when he was winner and he is staying right with him in his def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from the office of the Comptroller of Currency at Washington, D.C. received yesterday in El Paso, is to the effect that a dividend of 10 per cent in favor of the stockholders of the El Paso National bank has been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0 o’clock this morning a wedding will be solemnized at St. Clement’s church. The contracting parties are J.C. Robbins of Dona Ana, N.M., and Miss Nelma Mead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A.L. Roy, well-known local citizen, suffered severe injuries when his buggy collided with a post in front of the Vendom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49;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3, 1897</w:t>
      </w:r>
    </w:p>
    <w:p>
      <w:pPr>
        <w:pStyle w:val="PlainText"/>
        <w:jc w:val="both"/>
        <w:rPr>
          <w:rFonts w:ascii="Times New Roman" w:hAnsi="Times New Roman" w:cs="Times New Roman"/>
          <w:sz w:val="24"/>
        </w:rPr>
      </w:pPr>
      <w:r>
        <w:rPr>
          <w:rFonts w:cs="Times New Roman" w:ascii="Times New Roman" w:hAnsi="Times New Roman"/>
          <w:sz w:val="24"/>
        </w:rPr>
        <w:t>Senator W.W. Turney has returned from a trip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ood has gone to Silver City, N.M., on insuranc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stbound G.H. was taken out today by one of the monster engines recently received from Syracuse,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men of the infantry and cavalry were out on skirmish drill on the mesa, north of th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30 this afternoon 1257 voters had registered. There is a noticeable increase in the number of negro voters regist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ttie Small, of this city, and professor Pierre Doullet, of the North Texas Female college, were married at Sherman, Tex., on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laid the cornerstones of the new Juarez school house and that of the jail today and leaves tonight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traw hat of the season made its appearance in El Paso today. It was worn by a passenger on the S.P., who came through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junction proceedings have been hinted at, should the city council pass the ordinance granting the El Paso Southern railway the rightofway over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is R. Rolles, a prominent business of Kansas City, Mo., and Miss Pauline Lobb, daughter of captain Lobb, of this city, were married today, Rev. Mr. French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ns of Herrman, at their annual election last night, chose John Hintze, president; C. Lengta1, vice president; Fred Mueller, secretary; H. Feist, treasurer; Charles Heid and Joe Steiskal, trus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897</w:t>
      </w:r>
    </w:p>
    <w:p>
      <w:pPr>
        <w:pStyle w:val="Normal"/>
        <w:jc w:val="both"/>
        <w:rPr/>
      </w:pPr>
      <w:r>
        <w:rPr>
          <w:rFonts w:cs="Times New Roman" w:ascii="Times New Roman" w:hAnsi="Times New Roman"/>
        </w:rPr>
        <w:t>The mandolin quartet of the McGinty band is getting into excellent condition for public performance and are [is] getting up towards the top of the hea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Joseph Smith gave his fourth organ recital in St. Clement’s Church last night to an appreciative audience. Professor Smith will have a large cathedral choir with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anish music is becoming more and more popular in El Paso. There was one time when it was not at all desired by the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4, 1897</w:t>
      </w:r>
    </w:p>
    <w:p>
      <w:pPr>
        <w:pStyle w:val="PlainText"/>
        <w:jc w:val="both"/>
        <w:rPr/>
      </w:pPr>
      <w:r>
        <w:rPr>
          <w:rFonts w:cs="Times New Roman" w:ascii="Times New Roman" w:hAnsi="Times New Roman"/>
          <w:sz w:val="24"/>
        </w:rPr>
        <w:t>A lively row ensued in the council chamber last night when the petition of the El Paso Southern railway asking for right of way through the city came up for discussion. A large number of citizens were present and voiced their disapproval of the city granting the railroad the privilege to run the road through their back alleys and in front of their resid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egefarth is completing all arrangements for his camp sanatorium which leaves El Paso in a-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nservatory of Music opened last night with a very select and brilliantly presenter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ay’s work under the dog ordinance netted the city scavenger an even dozen canines. Mr. Nesome expects to get 20 mo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56; lowest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4, 1897</w:t>
      </w:r>
    </w:p>
    <w:p>
      <w:pPr>
        <w:pStyle w:val="PlainText"/>
        <w:jc w:val="both"/>
        <w:rPr>
          <w:rFonts w:ascii="Times New Roman" w:hAnsi="Times New Roman" w:cs="Times New Roman"/>
          <w:sz w:val="24"/>
        </w:rPr>
      </w:pPr>
      <w:r>
        <w:rPr>
          <w:rFonts w:cs="Times New Roman" w:ascii="Times New Roman" w:hAnsi="Times New Roman"/>
          <w:sz w:val="24"/>
        </w:rPr>
        <w:t>W.A. Collins is in town from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pay car came in last night and lef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uart arrived this morning from the west and stopped off en route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Caples’s grading outfit is now working on the Corralitos road 55 mile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rank Hickerson has moved his mill from the T.&amp;P. yards to Mexico, where he says he has important contrac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ndmaster Sargent of the Brotherhood of Locomotive Engineers, came in from east Texas over the T.&amp;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A.A. Robinson of the Mexican Central arrived in his private car on the Santa Fe train from the north and proceeded south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W.W. Follett of the boundary commission and the two Mexican members went down the valley this morning to locate monu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3 oclock this afternoon just 1500 voter had registered, of this number 361 were Mexicans. The register will close his books at 8 oclock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oaches and three baggage cars for the Corralitos road arrived this morning over the T.&amp;P. and were taken to the Santa Fe yards for transfer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Peaseley, general agent of the Hannibal &amp; St. Joe railroad, arrived in El Paso with a party in his private car from Mexico City today and continued north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Capt. White and other El Pasoans have located a fine deposit of clay which can be used for making brick, just across from the smelter. It is probable that a company will be formed and the work continu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last night refused to grant the petition of the El Paso Southern railroad to run through the main part of the city and the company was notified to present another petition, stating clearing the streets over which it desires a right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897</w:t>
      </w:r>
    </w:p>
    <w:p>
      <w:pPr>
        <w:pStyle w:val="Normal"/>
        <w:jc w:val="both"/>
        <w:rPr/>
      </w:pPr>
      <w:r>
        <w:rPr>
          <w:rFonts w:cs="Times New Roman" w:ascii="Times New Roman" w:hAnsi="Times New Roman"/>
        </w:rPr>
        <w:t>A middle aged gentleman walked into the Wigwam gambling hall today and walked out with $19 in his jeans which he appropriated with a very long arm from the gambling t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L. Simpkins has petitioned City Council to rent him Washington Park for $10 a month and he will take care of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chief has a good sized kick coming against people tearing up more than half the street leaving no warning lights out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5, 1897</w:t>
      </w:r>
    </w:p>
    <w:p>
      <w:pPr>
        <w:pStyle w:val="PlainText"/>
        <w:jc w:val="both"/>
        <w:rPr>
          <w:rFonts w:ascii="Times New Roman" w:hAnsi="Times New Roman" w:cs="Times New Roman"/>
          <w:sz w:val="24"/>
        </w:rPr>
      </w:pPr>
      <w:r>
        <w:rPr>
          <w:rFonts w:cs="Times New Roman" w:ascii="Times New Roman" w:hAnsi="Times New Roman"/>
          <w:sz w:val="24"/>
        </w:rPr>
        <w:t>The McGinty boys are working industriously on their entertainment, which promises to be a corker for unadulterated f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binson of the Mexican Central road came in from the north yesterday and went south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known parties placed a rail across the track in front of the westbound Sunset Limited at Belen Tuesday night. The engine shattered the rail, without any great damage being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istration closed at 8 o’clock yesterday evening and Registrar Howe’s books showed that only 1,605 voters had regis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re was no necessity,” said Alderman Whitmore yesterday, “for the demonstration which occurred at the city council last night. There was not a single alderman who favored granting the petition of the El Paso Southern railroad as it was 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5, 1897</w:t>
      </w:r>
    </w:p>
    <w:p>
      <w:pPr>
        <w:pStyle w:val="PlainText"/>
        <w:jc w:val="both"/>
        <w:rPr>
          <w:rFonts w:ascii="Times New Roman" w:hAnsi="Times New Roman" w:cs="Times New Roman"/>
          <w:sz w:val="24"/>
        </w:rPr>
      </w:pPr>
      <w:r>
        <w:rPr>
          <w:rFonts w:cs="Times New Roman" w:ascii="Times New Roman" w:hAnsi="Times New Roman"/>
          <w:sz w:val="24"/>
        </w:rPr>
        <w:t>Waters Davis went to Las Cruces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paupers were buried today by the county undert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ughes, of the rangers, came up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rchandise shipments into Mexico through this port are heavier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Sylvester Watts, of the Water company, arrived home over the G.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binson, of the Mexican Central, has ordered 700 new freight cars for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Ybarra and family arrived from Mexico City an noon and continued westward to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3000 cars of corn have been shipped from Kansas to Mexico through the port of El Paso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int office in this city handled 52 cars of cattle this morning and more are coming over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mercury was down to 27 degrees above zero, but at that it was three degrees above the previou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man Kimmerer deeds to Z.T. White two-fifths interest in the property at the southeast corner of El Paso and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United States senator Ingalls, of Kansas arrived in El Paso this afternoon on the Southern Pacific and will spend several 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g catcher is in evidence this afternoon on South El Paso street and got in trouble with a dog owner, whose animal he tried to cap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Finley has leased 640 acres of land in El Paso county from the state for five years at three cents per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nitor Connors has placed a dark loam over the courthouse lawn which insures a fine crop of gr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selmo Carmona, a Mexican, was found dead at the Santa Fe stockyards about three feet from the rightofway, just after daybreak today. His mouth was bloody, but there was nothing to indicate that he had been struck by a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registered vote of the city is 1605, of which 428 are Mexicans and 99 negroes. Two years ago the registered vote numbered 1788, but it was much easier to register then, Now all foreigners must take out their papers six months before regist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counsel for the El Paso Southern Railway company, filed an amended petition with the city council this morning asking for a rightofway along Utah street, First street and East Overland street to the T.P. tracks in Cotto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Stephens, of this city, has written that he will introduce a bill to give old Fort Bliss to the state or national government. The matter was referred to county judge Harper and he has written Mr. Stephens that he thinks the property particularly well suited for use as a hospital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897</w:t>
      </w:r>
    </w:p>
    <w:p>
      <w:pPr>
        <w:pStyle w:val="Normal"/>
        <w:jc w:val="both"/>
        <w:rPr>
          <w:rFonts w:ascii="Times New Roman" w:hAnsi="Times New Roman" w:cs="Times New Roman"/>
        </w:rPr>
      </w:pPr>
      <w:r>
        <w:rPr>
          <w:rFonts w:cs="Times New Roman" w:ascii="Times New Roman" w:hAnsi="Times New Roman"/>
        </w:rPr>
        <w:t>A fireman who was in this morning’s fire says he wishes there were less bosses at such times. He thinks orders from the foreman will do without others chipping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goes on record as saying that if the legislators allow themselves to be hoodwinked into not redistricting the state, they will demonstrate their useless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punching bag has been ordered at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6, 1897</w:t>
      </w:r>
    </w:p>
    <w:p>
      <w:pPr>
        <w:pStyle w:val="PlainText"/>
        <w:jc w:val="both"/>
        <w:rPr/>
      </w:pPr>
      <w:r>
        <w:rPr>
          <w:rFonts w:cs="Times New Roman" w:ascii="Times New Roman" w:hAnsi="Times New Roman"/>
          <w:sz w:val="24"/>
        </w:rPr>
        <w:t>Permission was granted last night by the city council to the El Paso &amp; Southwestern railway for a right of way through this city. Considerable differences of opinion were registered by councilmen in granting the petition of the railway, but at a final vote it was unanimously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12:15 this morning the fire department answered a call to the G.H.&amp;S.A. shops, where fire was raging in the local shops. One person, a Chinaman, was burned to death in the conflag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ctors of the McGinty club met yesterday in an important business session. Meetings will be held each month to transact affairs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4, lowest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897</w:t>
      </w:r>
    </w:p>
    <w:p>
      <w:pPr>
        <w:pStyle w:val="Normal"/>
        <w:jc w:val="both"/>
        <w:rPr>
          <w:rFonts w:ascii="Times New Roman" w:hAnsi="Times New Roman" w:cs="Times New Roman"/>
        </w:rPr>
      </w:pPr>
      <w:r>
        <w:rPr>
          <w:rFonts w:cs="Times New Roman" w:ascii="Times New Roman" w:hAnsi="Times New Roman"/>
        </w:rPr>
        <w:t>The recent cold spell so thickened the ink on the rollers of the printing presses of the newspapers that parts of the pages are not printed at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w Gasser made a double catch of two runaway horses at the fire this morning, thereby saving much dam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Ramsey has wired east for material with which to build at the earliest possible moment the new international bridge over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7, 1897</w:t>
      </w:r>
    </w:p>
    <w:p>
      <w:pPr>
        <w:pStyle w:val="PlainText"/>
        <w:jc w:val="both"/>
        <w:rPr>
          <w:rFonts w:ascii="Times New Roman" w:hAnsi="Times New Roman" w:cs="Times New Roman"/>
          <w:sz w:val="24"/>
        </w:rPr>
      </w:pPr>
      <w:r>
        <w:rPr>
          <w:rFonts w:cs="Times New Roman" w:ascii="Times New Roman" w:hAnsi="Times New Roman"/>
          <w:sz w:val="24"/>
        </w:rPr>
        <w:t>Exsenator Ingalls continued his journey to Kansas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ack Crawford is meeting with success in his lecture tour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s will meet April 6 for the nomination of municipal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tiz Mining company has struck a rich ledge of ore on the 275 foot le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Allen of the Ward line and Mrs. Allen are at the Pierson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a Ullman has sold to James Harvey part of lot 20 in block 62, Campbell’s addition, for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Weber and child and Ernest Sauer and nurse left for New York today, whence they will sail for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Luis Terrazas of Chihuahua was thrown from his horse at Sauz station yesterday and had his left arm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Dorrance, the Chicago millionaire, is now the guest of his old schoolmate, B.F. Darbyshire, and is looking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ymond and Whitcomb excursion of 51 persons came up from Mexico City yesterday and the others went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E. Carruth, a Methodist minister holding revival services in Las Cruces, preached in a billiard room in a saloon t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the fire department has registered a kick against persons tearing up the streets and not hanging out danger signals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man walked into the Wigwam gambling hall yesterday and picked up $19 from the table. He was going out the door when stopped and handed back the money. He was arres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8, 1897</w:t>
      </w:r>
    </w:p>
    <w:p>
      <w:pPr>
        <w:pStyle w:val="PlainText"/>
        <w:jc w:val="both"/>
        <w:rPr/>
      </w:pPr>
      <w:r>
        <w:rPr>
          <w:rFonts w:cs="Times New Roman" w:ascii="Times New Roman" w:hAnsi="Times New Roman"/>
          <w:sz w:val="24"/>
        </w:rPr>
        <w:t>Former Governor Luis Terrazas was the victim, yesterday, of a serious accident at his Senz ranch, where a spirited horse threw him from the saddle and broke his arm and dislocated his shou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A. Farrish, Denver’s most prominent mining expert, is at the Vendome, after a thorough examination of placer ground in the vicinity of Hillsboro, N.M. His nephew, Adam Farrish, accompanies him as well as the king of Texas hospitality, Capt. Lee Hall, and Joseph Wood, nephew of Captain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Senator Ingalls, who went to Carson City to attend the prize fight, left El Paso yesterday after several days’ visit here, for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urner, who recently worked at the Gem Saloon as a faro dealer, killed himself yesterday by shooting himself in the heart. Bad health is thought to have been the cause of his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9;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8, 1897</w:t>
      </w:r>
    </w:p>
    <w:p>
      <w:pPr>
        <w:pStyle w:val="PlainText"/>
        <w:jc w:val="both"/>
        <w:rPr/>
      </w:pPr>
      <w:r>
        <w:rPr>
          <w:rFonts w:cs="Times New Roman" w:ascii="Times New Roman" w:hAnsi="Times New Roman"/>
          <w:sz w:val="24"/>
        </w:rPr>
        <w:t>Miss Georgia Cayvan will appear at the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ekly St. Clement’s church leaflet is now adorned with a cut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five men are now employed on the Selden dam and the work is progressing splend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60 buildings of various kinds under construction in El Paso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Hults of El Paso is now a telegraph operator with the Mexican Central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stle on the G.H. switch engine has been toned down and is now a deep bass instead of a terrible trem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nt cold snap dried up the ink on local papers and this same effect is noticeable in exchanges arriv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entered the convent Friday night and carried off several sad irons. Last night burglars entered the residence of A.A. Kline and took a quantity of wearing appa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ozen wheelmen started for Ysleta this morning but the wind was blowing so strong they had to turn back and walk the greater part of the distanc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 Gasser caught two runaway horses at a fire this morning. One was hitched to a buggy and the other to a delivery wagon and both were frightened by the passing hose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897</w:t>
      </w:r>
    </w:p>
    <w:p>
      <w:pPr>
        <w:pStyle w:val="Normal"/>
        <w:jc w:val="both"/>
        <w:rPr/>
      </w:pPr>
      <w:r>
        <w:rPr>
          <w:rFonts w:cs="Times New Roman" w:ascii="Times New Roman" w:hAnsi="Times New Roman"/>
        </w:rPr>
        <w:t>The rock foundation of the Hammett Building, Oregon and Overland Sts. is being put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bidden guests entered the convent last night and carted off half a dozen smoothing irons, two iron blankets, a sheet, and two apr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rew of 16 mechanics and painters are around the Montezuma Hotel, fixing up and beautifying the place for a reopening, it i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9, 1897</w:t>
      </w:r>
    </w:p>
    <w:p>
      <w:pPr>
        <w:pStyle w:val="PlainText"/>
        <w:jc w:val="both"/>
        <w:rPr/>
      </w:pPr>
      <w:r>
        <w:rPr>
          <w:rFonts w:cs="Times New Roman" w:ascii="Times New Roman" w:hAnsi="Times New Roman"/>
          <w:sz w:val="24"/>
        </w:rPr>
        <w:t>Former Senator John J. Ingalls was the recipient of many calls by El Paso’s leading citizens during his visit here the other day, among them Messrs. C.R. Morehead, H.L. Newman, W,H. Tuttle and others who were old Kansa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m glad we are going to have a straight ticket in the field this election,” said a victim of a former non-partisan nomination yesterday. “Non-partisan tickets are usually the result of a revolt of would be bosses who find it impossible to control the party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one loyal son of Greece in the person of Alchibiadeé Proussley, who lives on South Stanton street. He says that if the combined powers will only “hands off” that the stuffed Turks will soon be gobbled up by the valiant Hellenes, and that the close of the 19th century will witness another victory more grand and enduring than Marath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uthern railway will begin work next month on the international bridge, and lay tracks for the connecting of the Sierra Madre and Pacific railway with the lines on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8,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9, 1897</w:t>
      </w:r>
    </w:p>
    <w:p>
      <w:pPr>
        <w:pStyle w:val="PlainText"/>
        <w:jc w:val="both"/>
        <w:rPr/>
      </w:pPr>
      <w:r>
        <w:rPr>
          <w:rFonts w:cs="Times New Roman" w:ascii="Times New Roman" w:hAnsi="Times New Roman"/>
          <w:sz w:val="24"/>
        </w:rPr>
        <w:t>L.R. Allen, of Las Vegas,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Thurley of Colorado Springs, Colo.,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 Berrien has returned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wling tempest which started yesterday, is keeping up today. The negroes of the city had a cycling event at the trac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alfa and the early fruit down the valley have suffered from the c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Floyd Payne has returned from a month’s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cDonald, the G.H. conductor is visiting at San Marcia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orgia Cayvan and company will produce “Squire Kate” tonight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big batch of dogs was killed this morning as they were prowling around the streets lo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ing is making an effort to organize a baseball league, including Albuquerque, El Paso and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has gone to Houston on business connected with the new Sunset time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ck foundation for the new Hammett building at the southeast corner of South Oregon and Overland streets is being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897</w:t>
      </w:r>
    </w:p>
    <w:p>
      <w:pPr>
        <w:pStyle w:val="Normal"/>
        <w:jc w:val="both"/>
        <w:rPr>
          <w:rFonts w:ascii="Times New Roman" w:hAnsi="Times New Roman" w:cs="Times New Roman"/>
        </w:rPr>
      </w:pPr>
      <w:r>
        <w:rPr>
          <w:rFonts w:cs="Times New Roman" w:ascii="Times New Roman" w:hAnsi="Times New Roman"/>
        </w:rPr>
        <w:t>The big canal on this side of the river is now empty, but there is plenty of water flowing in the canal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 Aguirre has started to build a one-story adobe structure for business purposes on the northeast corner of El Paso and Second 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0, 1897</w:t>
      </w:r>
    </w:p>
    <w:p>
      <w:pPr>
        <w:pStyle w:val="PlainText"/>
        <w:jc w:val="both"/>
        <w:rPr>
          <w:rFonts w:ascii="Times New Roman" w:hAnsi="Times New Roman" w:cs="Times New Roman"/>
          <w:sz w:val="24"/>
        </w:rPr>
      </w:pPr>
      <w:r>
        <w:rPr>
          <w:rFonts w:cs="Times New Roman" w:ascii="Times New Roman" w:hAnsi="Times New Roman"/>
          <w:sz w:val="24"/>
        </w:rPr>
        <w:t>J.J. Taylor has returned from California, where he stopped on his way from Carson. He saw the big fight and said it was not near so brutal as the average footb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ossesses the “handsomest and neatest” livery stables in the whole country, according to ex-Senator McPherson of New Jersey, who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been received that a bill has passed at Austin requiring each citizen to show his poll tax receipt to the judge of his voting precinct before being allowed to cast his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business block to be constructed at El Paso and East Overland streets is awaiting approval of trustees of the Howard estate in Chicago, to which the property belo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0, 1897</w:t>
      </w:r>
    </w:p>
    <w:p>
      <w:pPr>
        <w:pStyle w:val="PlainText"/>
        <w:jc w:val="both"/>
        <w:rPr>
          <w:rFonts w:ascii="Times New Roman" w:hAnsi="Times New Roman" w:cs="Times New Roman"/>
          <w:sz w:val="24"/>
        </w:rPr>
      </w:pPr>
      <w:r>
        <w:rPr>
          <w:rFonts w:cs="Times New Roman" w:ascii="Times New Roman" w:hAnsi="Times New Roman"/>
          <w:sz w:val="24"/>
        </w:rPr>
        <w:t>Georgia Cayvan and troupe left for the we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en from the west today report snow at Dragoon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Delaney, well known pioneer, has removed to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city council is planning to build a fence around the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1200 cattle for El Paso dealers was brought over from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Shoais superintendent of telegraph of the Santa Fe railroad,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well Clayton, the new minister to Mexico, will pass, through El Paso, en route to his new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sbee Orb says that a new Mormon colony is to be started 10 miles south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ght of way sought by the El Paso Southern Railway company was granted by the city counci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eastbound Sunset Limited passed through El Paso last night. There were nearly 100 passengers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acks of potatoes were among the seized articles sold at the ‘old hoss’ sale at the Juarez customs hou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 Hoffman, of the First Methodist church, expects to leave next week for Germany, where he will visit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Gregory, who has occupied the post of press operator at the Western Union office for several years, has been appointed night manger of tha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wners of Franklin Heights have arranged with the Southern Pacific Railroad company to supply them with water for irrigation purposes from its t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897</w:t>
      </w:r>
    </w:p>
    <w:p>
      <w:pPr>
        <w:pStyle w:val="Normal"/>
        <w:jc w:val="both"/>
        <w:rPr/>
      </w:pPr>
      <w:r>
        <w:rPr>
          <w:rFonts w:cs="Times New Roman" w:ascii="Times New Roman" w:hAnsi="Times New Roman"/>
        </w:rPr>
        <w:t>A fellow who had been drunk three months let out a wail that made the Goddess of Liberty nervous today when the police officers took his bottle away from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learned here that the Republican’s hope to take the city administration out of the Democrat’s misrule at the coming election and it will be quite a stunt ind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1, 1897</w:t>
      </w:r>
    </w:p>
    <w:p>
      <w:pPr>
        <w:pStyle w:val="PlainText"/>
        <w:jc w:val="both"/>
        <w:rPr/>
      </w:pPr>
      <w:r>
        <w:rPr>
          <w:rFonts w:cs="Times New Roman" w:ascii="Times New Roman" w:hAnsi="Times New Roman"/>
          <w:sz w:val="24"/>
        </w:rPr>
        <w:t>The Overland building, erected in 1860, was razed today. Located at the corner of El Paso and Overland streets, it was one of the oldest landmark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mocrats and Republicans are marshaling their forces for the primaries Saturday night. Coming double in this manner, it will prevent quite a number of patriotic voters from participating in the primaries of both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il and Rielly, whose names would indicate that they came from the land of the shamrock, engaged in a row-.on San Antonio street opposite the City Market yesterday. In the scrimmage O’Neil was painfully stabbed in the left shoulder. Reilly was arrested by Officer George Her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Mallen and family have returned from Santa Rosalia and are again pleasantly domiciled at the Mexican consulate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s market prices show eggs are 25 cents for two dozen; 25 cents for four pounds of new crop paper shell pecans (now 80 cents per pound); best flour, $1 for 24 pounds, meal, 50 cents per bush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53;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31, 1897</w:t>
      </w:r>
    </w:p>
    <w:p>
      <w:pPr>
        <w:pStyle w:val="PlainText"/>
        <w:jc w:val="both"/>
        <w:rPr>
          <w:rFonts w:ascii="Times New Roman" w:hAnsi="Times New Roman" w:cs="Times New Roman"/>
          <w:sz w:val="24"/>
        </w:rPr>
      </w:pPr>
      <w:r>
        <w:rPr>
          <w:rFonts w:cs="Times New Roman" w:ascii="Times New Roman" w:hAnsi="Times New Roman"/>
          <w:sz w:val="24"/>
        </w:rPr>
        <w:t>County attorney Harvey went down to San Elizar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trainloads of cattle came over the river this morning for local and eastern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inn has returned from a trip to the eastern mountains, where he did some prospec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sical reception was tendered Mr. and Mrs. H.R. Yewell in the Grand Central hotel parlor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Telegraph company will start the installation of the line between El Paso and Albuquerque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train from the north was an hour and a half late this morning owing to the late March blizz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Allen, of the Ward line of steamers at Mexico City, will leave for the south tonight, accompanied by Mrs.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istrar’s book shows that the 1065 votes registered in the city 321 are from the first ward; 658 from the second; 451 from the third, and 175 from the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estbound Texas &amp; Pacific freight train jumped the track at Madden station this morning and the westbound passenger train did not reach here until 4 p.m.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soprano singer arrived this morning at the home of Mr. and Mrs. Louis E. Behr, and as soon as she grows up is expected to be numbered among the chorister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a dozen prominent Mormons went north on the Santa Fe today to attend the annual conference at Salt Lake City. Among them were president Anthony M. Irvins and elder Bently, of the Chihuahua col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is sitting today in two sessions: judge Wilcox, in the first division, is hearing the trespass suit to determine who owns the International smelter property, and judge Buckler, in the second division is setting criminal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897</w:t>
      </w:r>
    </w:p>
    <w:p>
      <w:pPr>
        <w:pStyle w:val="Normal"/>
        <w:jc w:val="both"/>
        <w:rPr/>
      </w:pPr>
      <w:r>
        <w:rPr>
          <w:rFonts w:cs="Times New Roman" w:ascii="Times New Roman" w:hAnsi="Times New Roman"/>
        </w:rPr>
        <w:t>Postmaster hereafter will keep a patent postage stamp moistener in plain sight as it has been found that the glue is not good for business men to l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mystery in Juarez an enclosure of wood has been set up in the Plaza and the Revista darkly and mysteriously will not explain w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897</w:t>
      </w:r>
    </w:p>
    <w:p>
      <w:pPr>
        <w:pStyle w:val="Normal"/>
        <w:jc w:val="both"/>
        <w:rPr>
          <w:rFonts w:ascii="Times New Roman" w:hAnsi="Times New Roman" w:cs="Times New Roman"/>
        </w:rPr>
      </w:pPr>
      <w:r>
        <w:rPr>
          <w:rFonts w:cs="Times New Roman" w:ascii="Times New Roman" w:hAnsi="Times New Roman"/>
        </w:rPr>
        <w:t>The Juarez City Council is arranging for a border fence at the cemetery with money already raised fir that purp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tribution box has been invented with a bell which rings when a coin is dropped in the box at church. This stops palming by tricky members who cheat the b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897</w:t>
      </w:r>
    </w:p>
    <w:p>
      <w:pPr>
        <w:pStyle w:val="Normal"/>
        <w:jc w:val="both"/>
        <w:rPr>
          <w:rFonts w:ascii="Times New Roman" w:hAnsi="Times New Roman" w:cs="Times New Roman"/>
        </w:rPr>
      </w:pPr>
      <w:r>
        <w:rPr>
          <w:rFonts w:cs="Times New Roman" w:ascii="Times New Roman" w:hAnsi="Times New Roman"/>
        </w:rPr>
        <w:t>Sheriff Pat Garrett took the murderer of a Las Cruces resident into the hills today and he revealed the hiding place of the body, the pistol and the 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ners on Franklin Heights have arranged with the Southern Pacific to supply tanks on the Heights with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Fink went into “the finest in the world” last night when Policeman Arthur was ill and unable to go on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3, 1897</w:t>
      </w:r>
    </w:p>
    <w:p>
      <w:pPr>
        <w:pStyle w:val="PlainText"/>
        <w:jc w:val="both"/>
        <w:rPr>
          <w:rFonts w:ascii="Times New Roman" w:hAnsi="Times New Roman" w:cs="Times New Roman"/>
          <w:sz w:val="24"/>
        </w:rPr>
      </w:pPr>
      <w:r>
        <w:rPr>
          <w:rFonts w:cs="Times New Roman" w:ascii="Times New Roman" w:hAnsi="Times New Roman"/>
          <w:sz w:val="24"/>
        </w:rPr>
        <w:t>E.B. Fatman has gone up the Santa F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oops at Fort Bliss held a sham battle on the plai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cattle came over to day from Juarez for local ship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Halder sells to J.H. Graham lot 2, block 169 Campbell addition, for $2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le was blowing all day yesterday in this city and was general as far as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to be made to organize a choral society under the direction of organist Smith of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exican residents of El Paso and Juarez celebrated. The Epworth league of the First Methodist church held a social last night in the church parl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ughes, of the state rangers, who is up from Ysleta today says the ranch owners are seeking other means of livelihood as there is a scarcity of water and they cannot raise cr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district attorney West, clerk D.H. Hart, marshal Ware and deputy marshal Walters are expected this afternoon from San Antonio and will open court the day afte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met last night and chose Adolph Solomon as delegate to the state convention with T.H. Springer as alternate. The boys have received their new caps, which are fashioned after the regulation New York department caps. Hose company No. 3 also met and elected W.E. Sheffler foreman and C.H. Campbell assistant, while H.F. Stacy was elected delegate to the state convention and J.A. Caire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4, 1897</w:t>
      </w:r>
    </w:p>
    <w:p>
      <w:pPr>
        <w:pStyle w:val="PlainText"/>
        <w:jc w:val="both"/>
        <w:rPr/>
      </w:pPr>
      <w:r>
        <w:rPr>
          <w:rFonts w:cs="Times New Roman" w:ascii="Times New Roman" w:hAnsi="Times New Roman"/>
          <w:sz w:val="24"/>
        </w:rPr>
        <w:t>Don Kedzie came in from Lordsbur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g is in town from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cement walks have been laid around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Briggs, of North Dakota,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rick company has on exhibition some brick of three col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Ponder says his candidacy for the city secretaryship was only a j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L. Meyer is out for the city secretaryship on the Democratic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venire has been ordered for the murder cases of Archer, Prieto, Scarborough and Pad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Monroe and his New York theater company will appear at the opera house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hite man was found near the Santa Fe track at Fulton, N.M., with his throat cut from ear to 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of the First Methodist church gave a social at the parsonage adjoining the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 Malcolmson, of Pachuca, Mexico, has arrived in El Paso to take a position with the Kansas City Smelting and Ref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Valentine, of the Wells-Fargo company, and party arrived from Mexico City in the Central Pacific private ca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897</w:t>
      </w:r>
    </w:p>
    <w:p>
      <w:pPr>
        <w:pStyle w:val="Normal"/>
        <w:jc w:val="both"/>
        <w:rPr>
          <w:rFonts w:ascii="Times New Roman" w:hAnsi="Times New Roman" w:cs="Times New Roman"/>
        </w:rPr>
      </w:pPr>
      <w:r>
        <w:rPr>
          <w:rFonts w:cs="Times New Roman" w:ascii="Times New Roman" w:hAnsi="Times New Roman"/>
        </w:rPr>
        <w:t>The walks around the court house are now paragons of excellence, best in the country. They are made of natural c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L. Meyer is out for the race of the city secretary in case the Democrats win. Richard is a good man but he is on the wrong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5, 1897</w:t>
      </w:r>
    </w:p>
    <w:p>
      <w:pPr>
        <w:pStyle w:val="PlainText"/>
        <w:jc w:val="both"/>
        <w:rPr>
          <w:rFonts w:ascii="Times New Roman" w:hAnsi="Times New Roman" w:cs="Times New Roman"/>
          <w:sz w:val="24"/>
        </w:rPr>
      </w:pPr>
      <w:r>
        <w:rPr>
          <w:rFonts w:cs="Times New Roman" w:ascii="Times New Roman" w:hAnsi="Times New Roman"/>
          <w:sz w:val="24"/>
        </w:rPr>
        <w:t>The Knights of Honor will hold a reception on April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y cars of ore, one car of bullion and 15 cars of cattle were imported from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Fruin sells to Capt. J.H. White lots six and seven, block 59 Magoffin addition for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Will Borcherding was badly cut by the breaking of glass in his engine on the G.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local pastor reports that he has married twice as many couples this year as during the same period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S. Maxey empaneled the federal grand jury this morning and delivered his charge. Civil cases will be taken up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Gallegos, of Clayton, accidentally shot himself while guarding the jail and died of the w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wedish tramp threw rocks at a dog on J.H. Comstock’s ranch last night and Mrs. Comstock got a Colt’s 45 and fired at him, but the two bullets fired went wild. The man was captured by Mexicans and taken to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E. Anderson, better known as “Shorty” Anderson, was murdered last night in the store of W.E. Rhotan in East El Paso last night and then the building was set afire and destroyed. The body of Anderson was recovered this morning. Anderson’s head was crushed in by some blunt instrument. Several sacks of flour fell on the body and saved it from cremation. Three Mexican suspects were arrested this morning by George Har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897</w:t>
      </w:r>
    </w:p>
    <w:p>
      <w:pPr>
        <w:pStyle w:val="Normal"/>
        <w:jc w:val="both"/>
        <w:rPr>
          <w:rFonts w:ascii="Times New Roman" w:hAnsi="Times New Roman" w:cs="Times New Roman"/>
        </w:rPr>
      </w:pPr>
      <w:r>
        <w:rPr>
          <w:rFonts w:cs="Times New Roman" w:ascii="Times New Roman" w:hAnsi="Times New Roman"/>
        </w:rPr>
        <w:t>William Monroe and his New York Theater Company will be at the Opera House next with “Count of Monte Cristo” and ladies will be admitted f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brick company on the north side had on exhibition a new type of brick which are enameled, soaked, frozen, and finally roasted in a furnace. They are quite a 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6, 1897</w:t>
      </w:r>
    </w:p>
    <w:p>
      <w:pPr>
        <w:pStyle w:val="PlainText"/>
        <w:jc w:val="both"/>
        <w:rPr>
          <w:rFonts w:ascii="Times New Roman" w:hAnsi="Times New Roman" w:cs="Times New Roman"/>
          <w:sz w:val="24"/>
        </w:rPr>
      </w:pPr>
      <w:r>
        <w:rPr>
          <w:rFonts w:cs="Times New Roman" w:ascii="Times New Roman" w:hAnsi="Times New Roman"/>
          <w:sz w:val="24"/>
        </w:rPr>
        <w:t>Fences are being set up around the Juarez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has purchased land at Marfa, Texas, for the erection of an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rant, son of Gen. U.S. Grant, has left El Paso and gone to Mexico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Mallefert, secretary of the Mexican branch of the boundary commission, leaves for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oung people held a social at the home of John Morrisson on South Florence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time this week mayor Arriola and the rest of the commission in Juarez will locate the new jail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auxiliary of the Y.M.C.A. will hold its regular business meeting tomorrow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somewhat excited over the reported increase in the price of beef owing to the scarcity of cattle in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came from Torbet this afternoon that a man had been found dead beside the G.H. tracks near there and was taken to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aly Stevens gave a piano recital at Chopin hall last night and there was a large audienc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 Harper retired as chairman of the city Democratic committe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city convention met this afternoon. John O’Keefe was nominated for mayor, E.C. Scott, W.H. Long, E.F. McCarthy and Frank Coffin were nominated for and aldermen and C.M. Murry was selected as city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ourt this evening will take up the case of Britton Davis, appealed from the board of appraisers, who decided that he should be required to pay duty on cattle he had sent to Mexico for grazing purposes and then brought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897</w:t>
      </w:r>
    </w:p>
    <w:p>
      <w:pPr>
        <w:pStyle w:val="Normal"/>
        <w:jc w:val="both"/>
        <w:rPr/>
      </w:pPr>
      <w:r>
        <w:rPr>
          <w:rFonts w:cs="Times New Roman" w:ascii="Times New Roman" w:hAnsi="Times New Roman"/>
        </w:rPr>
        <w:t>Collector Charles Davis of the El Paso Customs Office has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wedish tramp passing J.H. Comstock’s ranch yesterday fired rocks at the owner’s chained dog. Mrs. Comstock, upon coming out, was also made a target of the Swede with a .45 caliber pist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7, 1897</w:t>
      </w:r>
    </w:p>
    <w:p>
      <w:pPr>
        <w:pStyle w:val="PlainText"/>
        <w:jc w:val="both"/>
        <w:rPr>
          <w:rFonts w:ascii="Times New Roman" w:hAnsi="Times New Roman" w:cs="Times New Roman"/>
          <w:sz w:val="24"/>
        </w:rPr>
      </w:pPr>
      <w:r>
        <w:rPr>
          <w:rFonts w:cs="Times New Roman" w:ascii="Times New Roman" w:hAnsi="Times New Roman"/>
          <w:sz w:val="24"/>
        </w:rPr>
        <w:t>It is probable that several murder cases will be disposed of at this term of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freight agents took a trip to Juarez today while en rout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mination will be held tonight for the position of engineer of the fire stea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Shorty Anderson will be held from the city hall at 3:30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cClean deeds to D.R. Miller, lots 9 and 10, block 139, Campbell addition, for $5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man Stephens has introduced a bill in congress which gives Old Fort Bliss to El Paso county to be used for a poor farm and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yward lamp went on a spree in W.A. Roger’s restaurant on San Antonio street last night and the fire department was called out.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Marshall of the English Dam company came down this morning. He says there was a rise of two feet of water in the river, but it is going down and the work is being 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ckham, receiver of the El Paso National bank has petitioned the United States court for permission to finally wind up the bank’s affairs and will be given a hearing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ok and ladder company met last night and selected judge Peyton F. Edwards as delegate to the state convention. The hooks will drill every Friday night and 30 days have been allowed the men to get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ern and Texas traffic officials of the Southern Pacific were in El Paso for a short time today in El Paso for a short time today en route to California. In the party were E. Hawley, assistant general trainmaster of New York; L.H. Nutting, eastern general passenger agent, New York; E.E. Currier, New England agent, Boston; F.T. Brooks, traveling freight agent, Syracuse, N.Y.; R.J. Smith, Philadelphia; B.B. Barber, Baltimore, and several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897</w:t>
      </w:r>
    </w:p>
    <w:p>
      <w:pPr>
        <w:pStyle w:val="Normal"/>
        <w:jc w:val="both"/>
        <w:rPr/>
      </w:pPr>
      <w:r>
        <w:rPr>
          <w:rFonts w:cs="Times New Roman" w:ascii="Times New Roman" w:hAnsi="Times New Roman"/>
        </w:rPr>
        <w:t>Juarez is getting excited over the prospects in rise in beef because of the scarcity of critters in Chihuahua caused by the exportation 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Worthington and Bert Ruples made an 80-mile bicycle ride from El Paso yesterday to purchase wood for the opening of a wood yar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8, 1897</w:t>
      </w:r>
    </w:p>
    <w:p>
      <w:pPr>
        <w:pStyle w:val="PlainText"/>
        <w:jc w:val="both"/>
        <w:rPr>
          <w:rFonts w:ascii="Times New Roman" w:hAnsi="Times New Roman" w:cs="Times New Roman"/>
          <w:sz w:val="24"/>
        </w:rPr>
      </w:pPr>
      <w:r>
        <w:rPr>
          <w:rFonts w:cs="Times New Roman" w:ascii="Times New Roman" w:hAnsi="Times New Roman"/>
          <w:sz w:val="24"/>
        </w:rPr>
        <w:t>A cement walk is being laid in front of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istrict attorney R.A. Culberson and wife a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C. Whitmer has returned from Kansas City and will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A. Hosack, an old time Texas sheriff is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Honor will hold their annual ball in the Odd Fellows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McLean is in town from the Corralitos road where he has been sinking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did not arrive this afternoon until 3 oclock, owing to a break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large batch of dogs was sent to dog heaven this morning at the city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ce of meat in El Paso is on the rise and a similar complaint is being mad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Newell has deeded to W.A. Bourland lots 22 and 23, block 1, Morehead addition for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pposed dead man found near Torbet station a few days ago was taken to Sierra Blanca but proved to be only dead dru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cle Jimmy Graves took the examination for engineer of the fire steamer last night and will continue to hold down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transfers of real estate are planned to open El Paso street through the Tays property from North El Paso street to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ef of police reports many thefts of collars and tags from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ding on the Corralitos road is almost completed to Corrali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ian Endeavor society of the First Presbyterian church will hold a social tomorrow at the home of Mrs. Worden, 515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A. Robinson of the Mexican Central came up in his private car from Mexico City this morning and continued east over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city clerk Kitchens was asleep last night some one entered his home on Overland street and got away with his watch, four loose dollars, and the collar buttons of his shi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on arrangements for the firemen’s convention voted last night to call on the city council for $1500 and to raise $500 by private subscription in addition to the $500 already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commencement will be held on May 25 and the graduates will be Misses Bessie and Jessie Johnson, Ethel Shelton, Gertrude Windsor, Marguerite Ainsa, and Messrs, Randolph Terry and Christopher Au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S. Maxey this morning decided against the appeal of Britton Davis, who took his case to the federal court from the decision of the appraisers, who ruled that he must pay duty on cattle which he had been grazing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897</w:t>
      </w:r>
    </w:p>
    <w:p>
      <w:pPr>
        <w:pStyle w:val="Normal"/>
        <w:jc w:val="both"/>
        <w:rPr/>
      </w:pPr>
      <w:r>
        <w:rPr>
          <w:rFonts w:cs="Times New Roman" w:ascii="Times New Roman" w:hAnsi="Times New Roman"/>
        </w:rPr>
        <w:t>The copper industry in this section is increasing and every plant is running at full capa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Central pay car was wrecked by vandals south of Juarez yesterday and it was a narrow escape from death for Edward Russell, the engineer, and his cr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897</w:t>
      </w:r>
    </w:p>
    <w:p>
      <w:pPr>
        <w:pStyle w:val="Normal"/>
        <w:jc w:val="both"/>
        <w:rPr>
          <w:rFonts w:ascii="Times New Roman" w:hAnsi="Times New Roman" w:cs="Times New Roman"/>
        </w:rPr>
      </w:pPr>
      <w:r>
        <w:rPr>
          <w:rFonts w:cs="Times New Roman" w:ascii="Times New Roman" w:hAnsi="Times New Roman"/>
        </w:rPr>
        <w:t>A wayward lamp went on a spree at W.A. Rogers’ restaurant on San Antonio street last night and the fire department was call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Grace L. Williams of the El Paso Conservatory of Music will preside at the organ at Trinity Sunday. She is a capable musician and it is hoped she will occupy the position regular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isoner held in the County Jail was sentenced to three years today for taking away a barrel of wine from an old man who had smuggled it across the river. The prisoner smiled at the verdict.</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0, 1897</w:t>
      </w:r>
    </w:p>
    <w:p>
      <w:pPr>
        <w:pStyle w:val="PlainText"/>
        <w:jc w:val="both"/>
        <w:rPr/>
      </w:pPr>
      <w:r>
        <w:rPr>
          <w:rFonts w:cs="Times New Roman" w:ascii="Times New Roman" w:hAnsi="Times New Roman"/>
          <w:sz w:val="24"/>
        </w:rPr>
        <w:t>The federal grand jury returned four indictmen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Ore company imported $22,000 worth of bull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Happer returned on the T.P. today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teachers’ institute met at the Central school build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Malefert, of the Mexican boundary commission, came up this morning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T. French returned from Deming, N.M., last night after attending the religious rev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walls for the new Hammett building on the corner of Overland and Oregon streets have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Sullivan, of North Stanton street, gave a spider web party last night in honor of little May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Taylor is circulating a petition for donations for the erection of a temple for Sunset lodge and has met with much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ieut. M.F. Davis, of the First United States cavalry, arrived in El Paso this afternoon en route from Monterey, Cal., to Mexico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and decided to give the fire department $1500 for the annual convention expenses, provided no one obj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returned this afternoon from California, accompanied by Max Morris, of Fort Worth. They will spend some time in this city and will then go to Chattanooga, Tenn. to enter the bicycl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political parties opened headquarters today. The Republicans are located in the Phoenix hotel on Overland street and the Democrats in the old time roost under the Myar opera house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1, 1897</w:t>
      </w:r>
    </w:p>
    <w:p>
      <w:pPr>
        <w:pStyle w:val="PlainText"/>
        <w:jc w:val="both"/>
        <w:rPr>
          <w:rFonts w:ascii="Times New Roman" w:hAnsi="Times New Roman" w:cs="Times New Roman"/>
          <w:sz w:val="24"/>
        </w:rPr>
      </w:pPr>
      <w:r>
        <w:rPr>
          <w:rFonts w:cs="Times New Roman" w:ascii="Times New Roman" w:hAnsi="Times New Roman"/>
          <w:sz w:val="24"/>
        </w:rPr>
        <w:t>Excongressman Cobb is in El Paso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Ybarrola, of the boundary commission, left for Mexico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ublican headquarters are the scene of much activity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Alexander, of Paris, Mo., is visiting his daughter, Mrs. I.M. Shedd,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Hudgins, of San Antonio, special agent of the treasury department,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F. Levy, of Las Lunas, N.M., is visiting in El Paso for the first time in nin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lerk has issued 100 marriage licenses this year. This breaks all previous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J. Grover, a prominent Republican of Dallas, Texas, is in El Paso visiting his sisterinlaw, Mrs. B.W. Gr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Millican, of Frankfort, Ky., is expected to arrive at the First Baptist church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ristian Endeavor society of the First Presbyterian church held an Easter luncheon at the home of Miss Nellie Ritchi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Edward Deering, the British minister to Mexico, is expected to arrive in El Paso tomorrow, and collector Chas. Davis has been notified by the United States charge d’affaires in Mexico City to extend him the usual courtes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897</w:t>
      </w:r>
    </w:p>
    <w:p>
      <w:pPr>
        <w:pStyle w:val="Normal"/>
        <w:jc w:val="both"/>
        <w:rPr/>
      </w:pPr>
      <w:r>
        <w:rPr>
          <w:rFonts w:cs="Times New Roman" w:ascii="Times New Roman" w:hAnsi="Times New Roman"/>
        </w:rPr>
        <w:t>Excavating began this morning on the old Overland House site for the new building of the Steffian-Krakauer Hardware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Antonio street is the principal street of the City and if the City is going to work on any thoroughfare it should be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2, 1897</w:t>
      </w:r>
    </w:p>
    <w:p>
      <w:pPr>
        <w:pStyle w:val="PlainText"/>
        <w:jc w:val="both"/>
        <w:rPr>
          <w:rFonts w:ascii="Times New Roman" w:hAnsi="Times New Roman" w:cs="Times New Roman"/>
          <w:sz w:val="24"/>
        </w:rPr>
      </w:pPr>
      <w:r>
        <w:rPr>
          <w:rFonts w:cs="Times New Roman" w:ascii="Times New Roman" w:hAnsi="Times New Roman"/>
          <w:sz w:val="24"/>
        </w:rPr>
        <w:t>Sixteen men were sent to the Selden dam at n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and her pupils gave a piano recit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station platform is receiving a much needed overhau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was an hour late out of Big Springs this morning on account of heavy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Connors, Southwestern passenger agent of the Wabash, left for the east today o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ourt today is trying the cases of two Mexicans charged with counterfe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undary engineers have completed the work of setting up monuments on the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department of the boundary commission has secured headquarters in the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Wehner was thrown from his hoist at the Star stables at 4 o’clock this afternoon and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the musically inclined El Paso women have arranged for another Concert to be given in honor of Miss Neally Stevens, who will be in town until after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ls will open tomorrow for the city election. L.H. Davis will preside in precinct 1, W.S. McCutcheon in 2 and Maury Edwards in 3, while Adolf Schutz will preside in the 4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Elkins, of West Virginia, is authority for the statement that Ben Schuster, now of New York, but formerly of El Paso, has been offered the Mexican consul generalship by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Shorty Anderson, who was murdered a week ago, was held from the Methodist church on Myrtle avenue, and the firemen attended in a body. Interment was made in the firemen’s plot in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oday and received a petition from Lieut. Griffith, asking that the new road to Fort Bliss be opened. A warrant in favor of Mrs. Leahy in the sum of $320 was ordered to be paid for a right of way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897</w:t>
      </w:r>
    </w:p>
    <w:p>
      <w:pPr>
        <w:pStyle w:val="Normal"/>
        <w:jc w:val="both"/>
        <w:rPr>
          <w:rFonts w:ascii="Times New Roman" w:hAnsi="Times New Roman" w:cs="Times New Roman"/>
        </w:rPr>
      </w:pPr>
      <w:r>
        <w:rPr>
          <w:rFonts w:cs="Times New Roman" w:ascii="Times New Roman" w:hAnsi="Times New Roman"/>
        </w:rPr>
        <w:t>Republican headquarters for the mayor’s election is well patronized and considerable enthusiasm is shown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r Edwin Deering, the British minister to Mexico, is due here tomorrow and Collector Davis will extend courtes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depot platform is receiving an overhauling and the boys are watching the work with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3, 1897</w:t>
      </w:r>
    </w:p>
    <w:p>
      <w:pPr>
        <w:pStyle w:val="PlainText"/>
        <w:jc w:val="both"/>
        <w:rPr>
          <w:rFonts w:ascii="Times New Roman" w:hAnsi="Times New Roman" w:cs="Times New Roman"/>
          <w:sz w:val="24"/>
        </w:rPr>
      </w:pPr>
      <w:r>
        <w:rPr>
          <w:rFonts w:cs="Times New Roman" w:ascii="Times New Roman" w:hAnsi="Times New Roman"/>
          <w:sz w:val="24"/>
        </w:rPr>
        <w:t>The foundation for the New Juarez public school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Hall, of Kansas City, Mo., imported 3200 head of cattle from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treasurer is again paying off all warrants and the teachers are hap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embila has deeded to Jesus Arrolos lot 54, San Elizario survey, for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jail commissioners have decided to erect the new jail on the site of the old bull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J. Holman, of Denver, and Col. Sewell, of New York, are being entertained by collector Charle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has let a contract to R.D. Hall, of Deming, N.M., for changing the line of the Silver City branch between Whitewater a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ckham has secured from the United States circuit court permission to dispose of all interests of the El Paso National bank and close up the affairs of that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said to have been caused by a lighted cigaret, damaged Van Patten’s corral. Turning the corner of El Paso street, one of the horse attached to the hose-wagon struck a pile of rocks and fell, sustaining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oday and the feasibility of heating the courthouse with steam was discussed. Several bills and the salary lists were approved. The court also ordered the redemption of $5000 courthouse and jail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agoffin was elected mayor today and all of the other Democrats, but one, were elected councilmen. The victorious ones are: J.B.W. Burton. A.M. Robinson, John Brunner, Democrats, and Ed. C. Scott, Republican. The other candidates were: George Look, Democrat, and S.C. White, E.F.J. McCarthy and W.H. Long, Republicans, while John O’Keefe was the Republican nominee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897</w:t>
      </w:r>
    </w:p>
    <w:p>
      <w:pPr>
        <w:pStyle w:val="Normal"/>
        <w:jc w:val="both"/>
        <w:rPr/>
      </w:pPr>
      <w:r>
        <w:rPr>
          <w:rFonts w:cs="Times New Roman" w:ascii="Times New Roman" w:hAnsi="Times New Roman"/>
        </w:rPr>
        <w:t>A dog show was on the T.&amp;. P. today coming west and it is claimed that two dogs escaped at Ft. Hancock and beat the train to El Paso. The dogs were scratching themselves at the Florence street crossing when the T.&amp;P. threw on air east of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undary engineers have finished setting up the monuments on the island and this part of the work along the line will shortly be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4, 1897</w:t>
      </w:r>
    </w:p>
    <w:p>
      <w:pPr>
        <w:pStyle w:val="PlainText"/>
        <w:jc w:val="both"/>
        <w:rPr>
          <w:rFonts w:ascii="Times New Roman" w:hAnsi="Times New Roman" w:cs="Times New Roman"/>
          <w:sz w:val="24"/>
        </w:rPr>
      </w:pPr>
      <w:r>
        <w:rPr>
          <w:rFonts w:cs="Times New Roman" w:ascii="Times New Roman" w:hAnsi="Times New Roman"/>
          <w:sz w:val="24"/>
        </w:rPr>
        <w:t>V.L. Sanchez is out as a candidate for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e of the McGinty entertainment has finally been set as April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Browne, of Boston, sells to Robert McLean, lots 17 to 20, block 57, Satterthwaite addition, for $1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Baldwin engines of the Mogul pattern have arrived and will be put in use by the Corralito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Tebbetts of the Duquesne Mining company arrived this morning from Arizona en 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large Cooke engines for the Southern Pacific arrived last night from Patterson, N.J., and were taken to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with the French opera company passed through El Paso this morning en route from San Francisco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case in the United States district court, that of Myles vs. the Refrigerator company, was remanded to the state court by judge T.S. Max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court adjourned at noon today after the shortest season on record. Judge and Mrs. T.S. Maxey, district attorney and Mrs. Culberson left for San Antonio this afternoon and clerk Hart and marshal Ware will leav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Noake has in his carriage repository a carriage which was originally ordered for president Porfirio Diaz, of Mexico, and cost $3000. It was slightly injured in a wreck and the president would not accept it. It is satin lined and has several silver ornament. It will probably be sold to some Chihuahua state offi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tinguished party interested in the White Oaks road arrived this morning over the T.P. from the east. C.B. Eddy is in charge of the party which is composed of Charles B. Eddy, Col. Henry Martyn Boies, W.A. Lathrop, B.S. Harmon, C.D. Simpson, M.M. Gillam, George Dickinson, J.W. Ogden, commodore G.C.W. Lowery. The party will leave tomorrow for White Oaks to look over the company’s properties and the mineral resource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897</w:t>
      </w:r>
    </w:p>
    <w:p>
      <w:pPr>
        <w:pStyle w:val="Normal"/>
        <w:jc w:val="both"/>
        <w:rPr/>
      </w:pPr>
      <w:r>
        <w:rPr>
          <w:rFonts w:cs="Times New Roman" w:ascii="Times New Roman" w:hAnsi="Times New Roman"/>
        </w:rPr>
        <w:t>The mortal remains of Shorty Anderson, who was foully murdered just a week ago, were consigned to the grave last evening in the Firemen’s plot at Evergreen Cemetery and the Fire Department turned out with full ranks for the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caused by cigarettes started a blaze in Van Patten’s corral back of the polling place on South Stanton street. No. 1 hose put out the fire after a ton of hay had gone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5, 1897</w:t>
      </w:r>
    </w:p>
    <w:p>
      <w:pPr>
        <w:pStyle w:val="PlainText"/>
        <w:jc w:val="both"/>
        <w:rPr>
          <w:rFonts w:ascii="Times New Roman" w:hAnsi="Times New Roman" w:cs="Times New Roman"/>
          <w:sz w:val="24"/>
        </w:rPr>
      </w:pPr>
      <w:r>
        <w:rPr>
          <w:rFonts w:cs="Times New Roman" w:ascii="Times New Roman" w:hAnsi="Times New Roman"/>
          <w:sz w:val="24"/>
        </w:rPr>
        <w:t>A quartet will sing at Trinity church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owers in the plaza are blooming and the grass is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ree trainloads of cattle were brought over today from Juare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track layers are 12 miles ahead of the surfacing g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Ogden, of New York city left for the east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ottish Rite Masons will hold their annual Maundy Thursday banque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iron bedsteads for the paid men of the fire department have been installed at the Central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city council holds its last session tonight. Next week mayor Joseph Magoffin will be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Y. Hadley has sold to Robert McLean lots 17-20, block 67, section H. Satterthwaite addition for a consideration of $1,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rralitos engine No. 22 was connected up at the T.P. shops this morning and run down to the Santa F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learned from Chicago that Herbert Stevenson is doing very well at Rush Medical college, and has received several honors. He will be home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897</w:t>
      </w:r>
    </w:p>
    <w:p>
      <w:pPr>
        <w:pStyle w:val="Normal"/>
        <w:jc w:val="both"/>
        <w:rPr>
          <w:rFonts w:ascii="Times New Roman" w:hAnsi="Times New Roman" w:cs="Times New Roman"/>
        </w:rPr>
      </w:pPr>
      <w:r>
        <w:rPr>
          <w:rFonts w:cs="Times New Roman" w:ascii="Times New Roman" w:hAnsi="Times New Roman"/>
        </w:rPr>
        <w:t>Bicycles continue to multiply and it is safe to say that this will be a town awheel before the summer is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learned here that someone or other is thinking about building a pleasure resort at Tia Juana three miles south of San Diego, Cal., and it is watched with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dd Fellows of Albuquerque are to build a $50,000 temple on lots secured here last summer at a cost of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897</w:t>
      </w:r>
    </w:p>
    <w:p>
      <w:pPr>
        <w:pStyle w:val="Normal"/>
        <w:jc w:val="both"/>
        <w:rPr>
          <w:rFonts w:ascii="Times New Roman" w:hAnsi="Times New Roman" w:cs="Times New Roman"/>
        </w:rPr>
      </w:pPr>
      <w:r>
        <w:rPr>
          <w:rFonts w:cs="Times New Roman" w:ascii="Times New Roman" w:hAnsi="Times New Roman"/>
        </w:rPr>
        <w:t>A young dude standing at the corner of Egger’s saloon the other night leaned too hard against the glass pane and went through into the middle of the floor. He received a cut fin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plosion of a lamp in the Overland House on West Overland street called out the paid firemen of the department.</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7, 1897</w:t>
      </w:r>
    </w:p>
    <w:p>
      <w:pPr>
        <w:pStyle w:val="PlainText"/>
        <w:jc w:val="both"/>
        <w:rPr>
          <w:rFonts w:ascii="Times New Roman" w:hAnsi="Times New Roman" w:cs="Times New Roman"/>
          <w:sz w:val="24"/>
        </w:rPr>
      </w:pPr>
      <w:r>
        <w:rPr>
          <w:rFonts w:cs="Times New Roman" w:ascii="Times New Roman" w:hAnsi="Times New Roman"/>
          <w:sz w:val="24"/>
        </w:rPr>
        <w:t>The feast of the Passover commence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ottish Rite Masons held a banquet in their h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Keefe and Ed Fink returned from the Selden da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Nations and H.M. Patterson came up this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undary commissioner W.W Follette came up from the islan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Monday night the members of the First Methodist church will hold a so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cleanup day at the fire department and all the boys are working with a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ill meet again tomorrow night to canvass the returns of Tuesday’s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is cool this morning following a high wind which blew nearly 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scajeda, clerk of the district court, returned this morning from Pecos, where he attended the Frazier-Mille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Sholes, superintendent of telegraph for the Santa Fe, came down from the north this morning accompanied by Mr. Hartman, of the Western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in regular session, aldermen O’Keefe and Stewart failing to appear. Mr. Clifford reported that the taxes collected during March amounted to $33,804.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was adopted commending mayor R.F. Campbell for his impartiality in administering the affair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8, 1897</w:t>
      </w:r>
    </w:p>
    <w:p>
      <w:pPr>
        <w:pStyle w:val="PlainText"/>
        <w:jc w:val="both"/>
        <w:rPr>
          <w:rFonts w:ascii="Times New Roman" w:hAnsi="Times New Roman" w:cs="Times New Roman"/>
          <w:sz w:val="24"/>
        </w:rPr>
      </w:pPr>
      <w:r>
        <w:rPr>
          <w:rFonts w:cs="Times New Roman" w:ascii="Times New Roman" w:hAnsi="Times New Roman"/>
          <w:sz w:val="24"/>
        </w:rPr>
        <w:t>California oranges are becoming scar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28 cattle was burned today at Monto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O’Keefe, of Killarney, Ireland,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has gone to Bisbee where he is conducting the Easter servi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 Perkins and wife arrived in El Paso today from Chicago and will make their permanent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Keefe has contested the election of mayor Magoffin on the ground that there were many illegal votes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has placed an extra car on the train to San Antonio, on account of the battle of flower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er offering at St. Clement’s church today amounted to $500, the heaviest collection recorded in any El Paso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Y. Hadley, W.H. Long, and G.R. Harvey have gone to Fort Worth to attend the Knights of. Pythias grand lodg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and Miss Etta Jones left for Montgomery, Ala., today. Mrs. Coles will continue from there to New York to visit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L.R.Millican, late pastor of the First Baptist church in El Paso is now in Eddy, N.M., assisting Rev. Mr. Emerson in the conduct of a reviva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Bishop, agent in the G.H. office has gone to San Elizario to relieve agent A.O. Hubbard, who has been called to Michigan where his father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ttle girl, riding a bicycle on San Antonio street this afternoon collided with two soldiers; who were riding was knocked from her wheel, but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ill receive bids next Friday for the superintendency of the poorhouse. Superintendent Gary will not be in the running, as he is tired of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89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n to White Oaks” will be the cry now as C.B. Eddy has returned from the East with capitalists interested in building a railroad out that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learned here that war has been officially declared between Greece and Turkey, the Turks declaring that Greek regulars have crossed their borders and opened host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Moses Dillon is pushing his candidacy for El Paso collectorship most vigorous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9, 1897</w:t>
      </w:r>
    </w:p>
    <w:p>
      <w:pPr>
        <w:pStyle w:val="PlainText"/>
        <w:jc w:val="both"/>
        <w:rPr>
          <w:rFonts w:ascii="Times New Roman" w:hAnsi="Times New Roman" w:cs="Times New Roman"/>
          <w:sz w:val="24"/>
        </w:rPr>
      </w:pPr>
      <w:r>
        <w:rPr>
          <w:rFonts w:cs="Times New Roman" w:ascii="Times New Roman" w:hAnsi="Times New Roman"/>
          <w:sz w:val="24"/>
        </w:rPr>
        <w:t>A trainload of cattle was imported from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McKie will finish up the Shorty Anderson cas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ustin has transferred to W.H. Long 1360 acres in El Paso county for $6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Templar lined up in front of the courthouse today to have their pictu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id firemen have draped their beds in firemen’s hall with gorgeous red and gold cur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seven cars of sheep came in from Maricopa county today and 73 cars more ar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night is the night for the McGinties to show their histrionic ability and there will be a house f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 Putney, chief clerk of the railway mail service, has left Denver, en route to El Paso on an inspectio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freight cars jumped the track near Deming this evening, but were put back without any damage being done either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pe Dominguez, who had been dead for three days, was found in his jacal at San Elizario late yesterday. It is believed that he was murdered, but robbery was not the motive, as he had n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897</w:t>
      </w:r>
    </w:p>
    <w:p>
      <w:pPr>
        <w:pStyle w:val="Normal"/>
        <w:jc w:val="both"/>
        <w:rPr/>
      </w:pPr>
      <w:r>
        <w:rPr>
          <w:rFonts w:cs="Times New Roman" w:ascii="Times New Roman" w:hAnsi="Times New Roman"/>
        </w:rPr>
        <w:t>County Commissioners will receive bids Friday for the superintendency of the poor house. Superintendent Carr says he won’t be in it as he’s had his fill of everything tied up with the poor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show tomorrow is guaranteed to drive away all biliousness if your liver pad doesn’t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id firemen have draped their folding beds in fireman’s hall, with gorgeous draperies of red and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0, 1897</w:t>
      </w:r>
    </w:p>
    <w:p>
      <w:pPr>
        <w:pStyle w:val="PlainText"/>
        <w:jc w:val="both"/>
        <w:rPr>
          <w:rFonts w:ascii="Times New Roman" w:hAnsi="Times New Roman" w:cs="Times New Roman"/>
          <w:sz w:val="24"/>
        </w:rPr>
      </w:pPr>
      <w:r>
        <w:rPr>
          <w:rFonts w:cs="Times New Roman" w:ascii="Times New Roman" w:hAnsi="Times New Roman"/>
          <w:sz w:val="24"/>
        </w:rPr>
        <w:t>Hose company No. 2 will hold a special called meeting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Hampton returned today on the G.H. from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Race and H.C. Myles went to Fort Worth and Dalla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rich promises of rain last night, but they failed to material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company is extending its mains three blocks east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s Afternoon Social club met this afternoon at the home of Mrs. T.J.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aly Stevens gave a piano recital in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rs at Fort Bliss will give an informal hop in the post hal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ute agent Webster, of the Pacific Express company, arrived from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San Jacinto day, the banks will be closed and the postoffice will observe Sunday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this afternoon test. One lawyer was appointed to represent each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eckhart, of Pearce, Ariz., is in town visiting his brother, D.W. Reckhart, and to attend the McGinty entertainmen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oad will run to within 10 miles of Colonia Juarez and a good wagon road is being built to the station by the colonists and the railroad company, each to bear one-half of the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Clement’s parish last night elected the following officers: T.H. Conklin, senior warden; judge Wyndham Kemp, junior warden; B.R. Buffman, J.W. Lucas, Wm. H. Price, J.A. Nabb and H.C. Myles, vestrymen; W.M. Price, treasurer; B.R. Buffman, secretary and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897</w:t>
      </w:r>
    </w:p>
    <w:p>
      <w:pPr>
        <w:pStyle w:val="Normal"/>
        <w:jc w:val="both"/>
        <w:rPr>
          <w:rFonts w:ascii="Times New Roman" w:hAnsi="Times New Roman" w:cs="Times New Roman"/>
        </w:rPr>
      </w:pPr>
      <w:r>
        <w:rPr>
          <w:rFonts w:cs="Times New Roman" w:ascii="Times New Roman" w:hAnsi="Times New Roman"/>
        </w:rPr>
        <w:t>The Easter offering at St. Clement’s Church amounted to $500, heaviest in the history of an El Paso church. This pulls the parish out of deb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soldiers pedaling down Mesa avenue last evening were arrested for speeding when their bike crashed into one driven by a little girl who didn’t see the fellows coming lickety-spl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freight cars jumped the track between here and Deming last night, but were replaced and no damage was done to speak 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1, 1897</w:t>
      </w:r>
    </w:p>
    <w:p>
      <w:pPr>
        <w:pStyle w:val="PlainText"/>
        <w:jc w:val="both"/>
        <w:rPr>
          <w:rFonts w:ascii="Times New Roman" w:hAnsi="Times New Roman" w:cs="Times New Roman"/>
          <w:sz w:val="24"/>
        </w:rPr>
      </w:pPr>
      <w:r>
        <w:rPr>
          <w:rFonts w:cs="Times New Roman" w:ascii="Times New Roman" w:hAnsi="Times New Roman"/>
          <w:sz w:val="24"/>
        </w:rPr>
        <w:t>Capt. Moses Dillon is expected to capture the local collecto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onstruction crew on the Corralitos road is laying three miles of track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rs of machinery have arrived for the new north end brick yards and more are in tran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McKee has continued the hearing of the Shorty Anderson case until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three thousand cattle have been shipped from Deming, N.M., since January 1 and more are c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entertainment last night was a scream from start to finish. The band had appeared 32 strong and the house was 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San Jacinto day and it is being celebrated in El Paso, the school and banks being closed, and the postoffice observing a half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Homer S. King of the Wells Fargo bank, in San Francisco, is in El Paso today, en route to Mexico City, whence he will proceed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nson Mills arrived from Washington today and as soon as Sr. Orsono arrives from Mexico City, there will be a meeting of the boundary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gdaleno Calderon is in jail in Juarez, but it is impossible to learn on what charge. The American consul has written to American minister Ransom at Mexico City relative to the cases and he is expected to take some action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agoffin went before the district court late yesterday evening and secured an injunction restraining mayor R.F. Campbell and the city council from opening the ballot boxes. The injunction will be heard in the district court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se racing team is being organized in El Paso to enter the contest during the State Firemen’s convention. It is composed of Burt Campbell, Peyton Edwards, John Crosson, Ham Woodward, Charles Purtelle, Walter Long, Horatio Lyons and Ed Mitchell. The boys practice each afternoon near the T.P. station. Challenges have been sent to Albuquerque and Santa Fe and a live contest is an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897</w:t>
      </w:r>
    </w:p>
    <w:p>
      <w:pPr>
        <w:pStyle w:val="Normal"/>
        <w:jc w:val="both"/>
        <w:rPr>
          <w:rFonts w:ascii="Times New Roman" w:hAnsi="Times New Roman" w:cs="Times New Roman"/>
        </w:rPr>
      </w:pPr>
      <w:r>
        <w:rPr>
          <w:rFonts w:cs="Times New Roman" w:ascii="Times New Roman" w:hAnsi="Times New Roman"/>
        </w:rPr>
        <w:t>Constable Farrel has harvested his whiskers and his face is as smooth now as it was when he was in his teens. If he had left his badge at home, his best friends would not know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band reached a new high in comic opera with Muddledy Puddley at the Opera Hous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2, 1897</w:t>
      </w:r>
    </w:p>
    <w:p>
      <w:pPr>
        <w:pStyle w:val="PlainText"/>
        <w:jc w:val="both"/>
        <w:rPr>
          <w:rFonts w:ascii="Times New Roman" w:hAnsi="Times New Roman" w:cs="Times New Roman"/>
          <w:sz w:val="24"/>
        </w:rPr>
      </w:pPr>
      <w:r>
        <w:rPr>
          <w:rFonts w:cs="Times New Roman" w:ascii="Times New Roman" w:hAnsi="Times New Roman"/>
          <w:sz w:val="24"/>
        </w:rPr>
        <w:t>Mrs. Hartmann left today for Chicago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gnescope arrived this morning and will be set up this afternoon in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from commissioner Osorno this afternoon states that he left the City of Mexico today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Wehner was out this morning for the first time since his last accident and is rapidly gett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s of J.T. Nesom, back of the city pound on Seventh street, burned up at 1 o’cloc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ol. Schutz cables her daughter from Plymouth, England, that she had reached that stage of her journey saf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ills is thinking of erecting a double store building on .his north Oregon, street property, fronting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light company has taken out its two small boilers and has a large one in transit to take thei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Van Buskirk, of Roann, Ind., who has been spending the winter at Mrs. Robinson’s on Mesa avenue,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man &amp; Nations are bringing in today 1019 head of cattle. J.G. Hall is bring in 747, and another local firm is importing 582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mp exploded in Gypsie Davenport’s Mason de Joie last night and the alarm of fire came near stampeding the opera hous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897</w:t>
      </w:r>
    </w:p>
    <w:p>
      <w:pPr>
        <w:pStyle w:val="Normal"/>
        <w:jc w:val="both"/>
        <w:rPr/>
      </w:pPr>
      <w:r>
        <w:rPr>
          <w:rFonts w:cs="Times New Roman" w:ascii="Times New Roman" w:hAnsi="Times New Roman"/>
        </w:rPr>
        <w:t>A horse racing team is being organized here for exhibition during a meeting of the firemen’s convention soon. The boys are meeting every day at 6 p.m. for prac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mall boy, better known as the Gallery Hyena, who has disturbed Opera House audiences for five years was squelched last night by the McGinty band who kept him out for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ct that a roomer at the Pierson House was “touched” for $600 last week has been kept very quiet indeed in some cir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897</w:t>
      </w:r>
    </w:p>
    <w:p>
      <w:pPr>
        <w:pStyle w:val="Normal"/>
        <w:jc w:val="both"/>
        <w:rPr>
          <w:rFonts w:ascii="Times New Roman" w:hAnsi="Times New Roman" w:cs="Times New Roman"/>
        </w:rPr>
      </w:pPr>
      <w:r>
        <w:rPr>
          <w:rFonts w:cs="Times New Roman" w:ascii="Times New Roman" w:hAnsi="Times New Roman"/>
        </w:rPr>
        <w:t>On account of so many bicycle accidents, riders should see about getting insurance policies for their skins, it has been suggested here. Some of the boys spend most of their time in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mp exploded in Gypsy Davenport’s Mason De Joie last night and the fire alarm nearly stampeded the opera house audience. The department was promptly on the s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4, 1897</w:t>
      </w:r>
    </w:p>
    <w:p>
      <w:pPr>
        <w:pStyle w:val="PlainText"/>
        <w:jc w:val="both"/>
        <w:rPr>
          <w:rFonts w:ascii="Times New Roman" w:hAnsi="Times New Roman" w:cs="Times New Roman"/>
          <w:sz w:val="24"/>
        </w:rPr>
      </w:pPr>
      <w:r>
        <w:rPr>
          <w:rFonts w:cs="Times New Roman" w:ascii="Times New Roman" w:hAnsi="Times New Roman"/>
          <w:sz w:val="24"/>
        </w:rPr>
        <w:t>The river is ri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s fire house last night. It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ewman left for Californi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nd Pacific pay car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usual flow of water to expected for the valley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Pollard returned from Georgia yesterday and will remain in tow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 of Sam Karr as superintendent of the poor farm has been accepted by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contest case is being heard by judge Buckler today. The defence is arguing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Howe, brother of W.D. Howe, of El Paso, has been appointed a cadet at Annapolis from Bloomington,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Y. Hadley, who has been at Dallas, attending the grand lodge of the Knights of Pythias,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Boone and Inspector Mehan captured two Chinamen near the Santa Fe bridge last night and they were held for depor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Padilla case found him guilty last night on a charge of killing his wife at Ysleta. Punishment was fixed at life impriso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ulius Kruttschnitt of the Southern Pacific and party, passed through El Paso last night, en route to San Francisco on a spec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known thieves broke into Lawrence’s store on San Francisco street last night and robbed it of a cash register valued at $250 and $10 i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Morris, of Comanche county, went to sleep under a freight train last night at the Santa Fe link. He awoke at 10:45 this morning and found the train moving. Some of his clothing was torn off, but he was not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trains which has ever left the local G.H. yards, went through this morning. It was 75 cars of Texas pine ties for the Corralitos road. The switch engines of the G.H., the Santa Fe and Mexican Central were attached to it. This is the first time a Mexican Central switch engine has gone into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5, 1897</w:t>
      </w:r>
    </w:p>
    <w:p>
      <w:pPr>
        <w:pStyle w:val="PlainText"/>
        <w:jc w:val="both"/>
        <w:rPr>
          <w:rFonts w:ascii="Times New Roman" w:hAnsi="Times New Roman" w:cs="Times New Roman"/>
          <w:sz w:val="24"/>
        </w:rPr>
      </w:pPr>
      <w:r>
        <w:rPr>
          <w:rFonts w:cs="Times New Roman" w:ascii="Times New Roman" w:hAnsi="Times New Roman"/>
          <w:sz w:val="24"/>
        </w:rPr>
        <w:t>The Santa Fe sold six tickets to Hong Ko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treet ice company is installing a new boi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140 cars in the Texas &amp; Pacific yards loaded with material for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o. 1 got on the job in jig time today and there was much tooting of horns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st Lieut. Charles Young of the Ninth U.S. cavalry, the only negro officer in the army, will marry an El Paso ne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orrisson has been appointed city ticket agent of the Santa Fe, vice A.W. Reeves, who has been transferred to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bound G.H. train was taken out by one of the big 800 engines of the freight department this afternoon as the regular engine was dow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h register stolen from Lawrence’s store on San Francisco street was recovered by policeman Fernandez this afternoon. He found it under the Santa F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897</w:t>
      </w:r>
    </w:p>
    <w:p>
      <w:pPr>
        <w:pStyle w:val="Normal"/>
        <w:jc w:val="both"/>
        <w:rPr/>
      </w:pPr>
      <w:r>
        <w:rPr>
          <w:rFonts w:cs="Times New Roman" w:ascii="Times New Roman" w:hAnsi="Times New Roman"/>
        </w:rPr>
        <w:t>The river is now running banks full and it is well that those living on the flats in the southwestern portion of town take precautions against the high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who sought offices under Judge Magoffin can now go back to their old businesses—if they have any. The lot of the El Paso office seeker is becoming hard and the path strewn with sharp-pointed t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some talk about an international dam across the Rio Grande near the Smelter. Big government schemes take a long time to get ri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6, 1897</w:t>
      </w:r>
    </w:p>
    <w:p>
      <w:pPr>
        <w:pStyle w:val="PlainText"/>
        <w:jc w:val="both"/>
        <w:rPr>
          <w:rFonts w:ascii="Times New Roman" w:hAnsi="Times New Roman" w:cs="Times New Roman"/>
          <w:sz w:val="24"/>
        </w:rPr>
      </w:pPr>
      <w:r>
        <w:rPr>
          <w:rFonts w:cs="Times New Roman" w:ascii="Times New Roman" w:hAnsi="Times New Roman"/>
          <w:sz w:val="24"/>
        </w:rPr>
        <w:t>Mrs. W.W. Turney is visiting in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has returned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paper bearing the title the Monday Graphic has made its first appearan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Eddy and party left in the private car Newport over the T.P. for New Y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some discussion of a proposal to build a dam across the Rio Grande nea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a new building to be erected on Juarez avenue in Juarez are being drawn for collector Bau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L.W. Gilpin was burglarized last night, the burglar securing a watch, a gold ring, two knives, some clothing, and $3.50 i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in the district court this morning, ruled that the city council had no authority to go behind the returns, open the ballot boxes and count the ballots. This means that John O’Keefe loses his contest for the mayora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lsbach’s second hand store on South El Paso street was burglarized this morning. Bracelets, watches and pistols valued at $100 were taken. Mr. Elsbach, who sleeps in the rear of the store, was awakened by the noise, but the burglars made their escape while he was going from his room into the sto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897</w:t>
      </w:r>
    </w:p>
    <w:p>
      <w:pPr>
        <w:pStyle w:val="Normal"/>
        <w:jc w:val="both"/>
        <w:rPr/>
      </w:pPr>
      <w:r>
        <w:rPr>
          <w:rFonts w:cs="Times New Roman" w:ascii="Times New Roman" w:hAnsi="Times New Roman"/>
        </w:rPr>
        <w:t>The ways of the ward heeler are finding him out and the rottenness of the El Paso political machine has become a stench in the nostrils of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El Paso ladies who have new bonnets respectfully petition the weather clerk for one good, quiet Sunday in which to show them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now develops that some of the machine workers in the late election could not find voters for all the registration blanks in their possession and a large batch of certificates are l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7, 1897</w:t>
      </w:r>
    </w:p>
    <w:p>
      <w:pPr>
        <w:pStyle w:val="PlainText"/>
        <w:jc w:val="both"/>
        <w:rPr>
          <w:rFonts w:ascii="Times New Roman" w:hAnsi="Times New Roman" w:cs="Times New Roman"/>
          <w:sz w:val="24"/>
        </w:rPr>
      </w:pPr>
      <w:r>
        <w:rPr>
          <w:rFonts w:cs="Times New Roman" w:ascii="Times New Roman" w:hAnsi="Times New Roman"/>
          <w:sz w:val="24"/>
        </w:rPr>
        <w:t>The city assessor will complete him work of assessing all city property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Thomas Franklin has gone to San Antonio where he will spend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ir is cool and crisp this morning on account of two showers which fel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wer commissioner McGlennon has started the pumps at the river on account of the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se of J.D. Milton, charged with killing Martin McRose was opened in the district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has bought from the Campbell Realty company parts of lots 274 and 275 Campbell’s addition for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 of a special venire of 76 men, only four jurors qualified in the case of George Scarborough in the district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undary commissioners have returned from the Island where they heard evidence relative to the seizure of cattle several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ructor general A.B. Chamberlin of the Scottish Rite Masons, of this state is in El Paso instructing 13 candidates from the 13th to the 32nd de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ignored the supercedeas writ issued by district clerk J.A. Escajeda in the district court this morning and canvassed the returns of the municip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ne walked into the yard of Mr. Baker on Myrtle avenue last night and walked out again with a set of harness which he had just purchased and had left hanging on a h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897</w:t>
      </w:r>
    </w:p>
    <w:p>
      <w:pPr>
        <w:pStyle w:val="Normal"/>
        <w:jc w:val="both"/>
        <w:rPr/>
      </w:pPr>
      <w:r>
        <w:rPr>
          <w:rFonts w:cs="Times New Roman" w:ascii="Times New Roman" w:hAnsi="Times New Roman"/>
        </w:rPr>
        <w:t>Baseball umpires are receiving too much sympathy and they are generally the cause for all the trouble on the field. Some of them get rattled and are afraid of the players and they have no def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sh register stolen from Lawson’s store Sunday was found under the Santa Fe avenue bridge and had been injured some, but with a little tinkering will be right back where it belo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Davis left this morning for Midland to be gone a week. He is rather pleased at his old friend, Bob Campbell, remaining mayor for some time lon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8, 1897</w:t>
      </w:r>
    </w:p>
    <w:p>
      <w:pPr>
        <w:pStyle w:val="PlainText"/>
        <w:jc w:val="both"/>
        <w:rPr>
          <w:rFonts w:ascii="Times New Roman" w:hAnsi="Times New Roman" w:cs="Times New Roman"/>
          <w:sz w:val="24"/>
        </w:rPr>
      </w:pPr>
      <w:r>
        <w:rPr>
          <w:rFonts w:cs="Times New Roman" w:ascii="Times New Roman" w:hAnsi="Times New Roman"/>
          <w:sz w:val="24"/>
        </w:rPr>
        <w:t>Mayor Joseph Magoffin takes offi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Mehan went up to Albuquerqu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nd is still blowing and this weather remains c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chief of police J.D. Milton will leave for San Antonio and the eas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track layers broke the record yesterday by laying three and one-half miles of track in half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ion A. Guaron, chief of the governmental stamp office in Juarez, left for Mexico City, accompanied by his famil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ning man named Wheeler, who is stopping at a South El Paso street rooming house, has made complaint in the police that he was robbed of $500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gdaleno Maese, of Juarez, his mysteriously disappeared. When last heard of he was in Mesilla, N.M., said that it would do no good to hunt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arrangement for the firemen’s convention will meet tonight to prepare plans for the reception. A program will be arranged later in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am hitched to the hack by Simon Mack ran away at the Southern Pacific station, ran down St. Louis street and was caught by detective George Harold near Ketelsen &amp; Degetau’s wa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Milton, George Scarborough, and F.M. McMahon were acquitted in the district court yesterday when arraigned on a charge of killing Martin McRose near the Central railroad bridge two years ago. The men had attempted to arrest McRose when he resisted. The case lasted but 30 minutes and the verdict was an instructe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897</w:t>
      </w:r>
    </w:p>
    <w:p>
      <w:pPr>
        <w:pStyle w:val="Normal"/>
        <w:jc w:val="both"/>
        <w:rPr>
          <w:rFonts w:ascii="Times New Roman" w:hAnsi="Times New Roman" w:cs="Times New Roman"/>
        </w:rPr>
      </w:pPr>
      <w:r>
        <w:rPr>
          <w:rFonts w:cs="Times New Roman" w:ascii="Times New Roman" w:hAnsi="Times New Roman"/>
        </w:rPr>
        <w:t>Country folks will do well to visit El Paso during the Fireman’s Convention because there will be quite some goings on th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am hitched to the hack driven by Simon Mike ran away today at the Union Depot and west on St. Louis street to the Plaza and were caught at Ketelson’s warehouse with some little dam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9, 1897</w:t>
      </w:r>
    </w:p>
    <w:p>
      <w:pPr>
        <w:pStyle w:val="PlainText"/>
        <w:jc w:val="both"/>
        <w:rPr>
          <w:rFonts w:ascii="Times New Roman" w:hAnsi="Times New Roman" w:cs="Times New Roman"/>
          <w:sz w:val="24"/>
        </w:rPr>
      </w:pPr>
      <w:r>
        <w:rPr>
          <w:rFonts w:cs="Times New Roman" w:ascii="Times New Roman" w:hAnsi="Times New Roman"/>
          <w:sz w:val="24"/>
        </w:rPr>
        <w:t>There are 150 cars of material in the G.H. yards for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en cars of ore were imported from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carloads of cattle were imported from Juare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switch engine has a steamer whistle that keeps people awake at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ristian church will give a picnic at Rand’s grove the day afte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German singers have organized a liederverein and are looking for good singers to jo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custodian of the weather bureau promises plenty of water for the Rio Grande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flats are planned for El Paso, as real estate men believe there is much money to be made i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tween January 1 and April 15 of this year 69,530 head of Mexican cattle have passed through the po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opeland of the Santa Fe received a message this morning from Albuquerque that the river had risen four inches in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company is riprapping its roadbed up the river and taking precautions against the expected heavy flow of water i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Thomas left this morning for Phoenix, Ariz. He expects to make the 450 miles on a bicycle in three and one-half days, following the S.P. right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Douglas of Phoenix, Ariz., is missing and El Paso authorities have been asked to look for him, as he was last heard of in this city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iano Sierra has been elected mayor of Socorro, Texas, by a majority of four votes, while the balance of the ticket was elected by one majority and a new election ordered. Only 115 votes wer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El Pasoans have just completed the 32nd degree of masonry under the tutelage of inspector general A.B. Chamberlin of Galveston: Henry Pfaff, Harry Charman, A. Courchesne, E.M. Bray, F.B. Maurer, J.C. Ross, E. Kohlberg, A.A. Kline, W.O. Marshall, E.K. Talbot, Leigh Clark, M.C. Martin, Thomas Booth, F.W. Brown, R.E. Comfort, A. McAfee, T.E. Hunt, P. K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897</w:t>
      </w:r>
    </w:p>
    <w:p>
      <w:pPr>
        <w:pStyle w:val="Normal"/>
        <w:jc w:val="both"/>
        <w:rPr/>
      </w:pPr>
      <w:r>
        <w:rPr>
          <w:rFonts w:cs="Times New Roman" w:ascii="Times New Roman" w:hAnsi="Times New Roman"/>
        </w:rPr>
        <w:t>It is becoming quite the thing in El Paso to paint brick and frame houses instead of leaving them unpainted an</w:t>
      </w:r>
      <w:r>
        <w:rPr/>
        <w:t>d</w:t>
      </w:r>
      <w:r>
        <w:rPr>
          <w:rFonts w:cs="Times New Roman" w:ascii="Times New Roman" w:hAnsi="Times New Roman"/>
        </w:rPr>
        <w:t xml:space="preserve"> b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yclers are complaining of the amount of glass that is being thrown on the streets and are ready as a body to stop continuance of the nuis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gene Thomas left this morning on a cycle for Phoenix over the Southern Pacific roadbed, a distance of 450 miles which he will make in three days or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897</w:t>
      </w:r>
    </w:p>
    <w:p>
      <w:pPr>
        <w:pStyle w:val="Normal"/>
        <w:jc w:val="both"/>
        <w:rPr>
          <w:rFonts w:ascii="Times New Roman" w:hAnsi="Times New Roman" w:cs="Times New Roman"/>
        </w:rPr>
      </w:pPr>
      <w:r>
        <w:rPr>
          <w:rFonts w:cs="Times New Roman" w:ascii="Times New Roman" w:hAnsi="Times New Roman"/>
        </w:rPr>
        <w:t>A local painter says the business has been sadly demoralized by the manufacture and sale of ready-mixed paint. These paints can be bought in any color and daubed on by an unpracticed h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man Archer proposes to leave politics once and for all. His friends are congratulating him on his determ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band directors met yesterday and appointed Maury Edwards to gaze over the face of the earth for a club building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 1897</w:t>
      </w:r>
    </w:p>
    <w:p>
      <w:pPr>
        <w:pStyle w:val="PlainText"/>
        <w:jc w:val="both"/>
        <w:rPr>
          <w:rFonts w:ascii="Times New Roman" w:hAnsi="Times New Roman" w:cs="Times New Roman"/>
          <w:sz w:val="24"/>
        </w:rPr>
      </w:pPr>
      <w:r>
        <w:rPr>
          <w:rFonts w:cs="Times New Roman" w:ascii="Times New Roman" w:hAnsi="Times New Roman"/>
          <w:sz w:val="24"/>
        </w:rPr>
        <w:t>Fifty cars of cattle were imported from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reported to have risen 12 inches in the past 24 hours at Lajo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V. Fuller has transferred to R.H. Darden, lots 14 to 16 in block 60, Magoffin addition, for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orrison, formerly of the T.P. is being installed today as city ticket agent fo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Fisher and children left over the T.P. for Rock Island, Ill., yesterda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the peach crop has been ruined in the lower valley, other fruits are doing well and alfalfa is running ri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and chose Ben Catlin as city clerk. No city attorney or city scavenger could be agre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teel will deliver a lecture on “Dixie,” under the auspices of the Epworth league at Trinity Methodist church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Moses Dillon returned from Washington last night. He is confident that he will be the next collector of the po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ed in the rear of Capt. T.J. Beall’s home on Magoffin avenue was destroyed by fire at noon today. The damage was not g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L. Hoblitt, missionary of the Christian church in Juarez, left over the G.H. this afternoon for East Texas where he will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n directors have chosen Al Lamour, H.P. Noake and Maury Edwards a committee to seek a location for a club house. Mesa garden is dream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 1897</w:t>
      </w:r>
    </w:p>
    <w:p>
      <w:pPr>
        <w:pStyle w:val="PlainText"/>
        <w:jc w:val="both"/>
        <w:rPr/>
      </w:pPr>
      <w:r>
        <w:rPr>
          <w:rFonts w:cs="Times New Roman" w:ascii="Times New Roman" w:hAnsi="Times New Roman"/>
          <w:sz w:val="24"/>
        </w:rPr>
        <w:t>The new city council played to another crowded house last night and has hung out the “S.R.O.” card so dear to the eyes of the theatrical wanderer. The crowd was betting that Mr. Wallace would be elected city attorney and it was a good-natured crowd ready to cheer the winner in every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ct that “Quien Sabe” is still chief of police appears to worry people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Fink says he heard nothing but grievances. Up to noon yesterday he listened to woes of sidetracked office seekers and in the afternoon No. 2 hose company men were lifting up their voices in loud lamen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Mose Dillon has returned from Washington and he looks as cheerful and happy as a sure-winner. The captain is after the collectorship of this port and he has a strong bac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4,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 1897</w:t>
      </w:r>
    </w:p>
    <w:p>
      <w:pPr>
        <w:pStyle w:val="PlainText"/>
        <w:jc w:val="both"/>
        <w:rPr>
          <w:rFonts w:ascii="Times New Roman" w:hAnsi="Times New Roman" w:cs="Times New Roman"/>
          <w:sz w:val="24"/>
        </w:rPr>
      </w:pPr>
      <w:r>
        <w:rPr>
          <w:rFonts w:cs="Times New Roman" w:ascii="Times New Roman" w:hAnsi="Times New Roman"/>
          <w:sz w:val="24"/>
        </w:rPr>
        <w:t>C.B. Eddy has bought 2400 acres of the Salado coal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Beady began his duties as captain of poli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lden dam contractors have paid off all outstanding deb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Lengtat has gone to Galveston as delegate of the Sons of Her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ian church congregation is holding a picnic today at Rand’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Lobb has returned from Palomas, where he inspected 20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aint is made that the city has done nothing to beautify the new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Las Cruces residents will come to El Paso to attend the fir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J. Beall returned this morning from New Orleans, where he went to argue a case before the federal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of 108 cars, the largest ever to leave this city, went over the river today. It carried material for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Ben Blanchard returns from Lake Guzman the boundary commission will resume its hearings in the cattle seizur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og bit a little boy named Hadlock while he was walking along Myrtle avenue this morning and policeman Fernandez shot the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897</w:t>
      </w:r>
    </w:p>
    <w:p>
      <w:pPr>
        <w:pStyle w:val="Normal"/>
        <w:jc w:val="both"/>
        <w:rPr>
          <w:rFonts w:ascii="Times New Roman" w:hAnsi="Times New Roman" w:cs="Times New Roman"/>
        </w:rPr>
      </w:pPr>
      <w:r>
        <w:rPr>
          <w:rFonts w:cs="Times New Roman" w:ascii="Times New Roman" w:hAnsi="Times New Roman"/>
        </w:rPr>
        <w:t>One of the new big Shanghais went west on the G.H. last evening, throwing fire from her left side brasses at every stroke of the piston. It was quite a 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 Jones’ kick has done some good for the hose cart is in the place at the City Hall today and the antiquated hose carriage is “regulated to the r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complaint because the City has done nothing with the new city park. It is claimed the place should at least be seeded down and made to look half-way de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 1897</w:t>
      </w:r>
    </w:p>
    <w:p>
      <w:pPr>
        <w:pStyle w:val="PlainText"/>
        <w:jc w:val="both"/>
        <w:rPr/>
      </w:pPr>
      <w:r>
        <w:rPr>
          <w:rFonts w:cs="Times New Roman" w:ascii="Times New Roman" w:hAnsi="Times New Roman"/>
          <w:sz w:val="24"/>
        </w:rPr>
        <w:t>A few days ago the McGinty club directors appointed a committee to inquire into and report upon the feasibility of securing a plot of ground as a site for a. handsome clubhouse. Lawyers interested in the project declare that the city could arrange satisfactorily to donate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lden dam committee has $250,000 on hand with which to push work as soon as the flood subsides in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train of 108 cars loaded with material for the Rio Grande, Sierra Madre and Pacific railroad was taken across the riv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new instruments are to be added to the McGinty band, giving it 45 pieces and making it the largest amateur band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0;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 1897</w:t>
      </w:r>
    </w:p>
    <w:p>
      <w:pPr>
        <w:pStyle w:val="PlainText"/>
        <w:jc w:val="both"/>
        <w:rPr>
          <w:rFonts w:ascii="Times New Roman" w:hAnsi="Times New Roman" w:cs="Times New Roman"/>
          <w:sz w:val="24"/>
        </w:rPr>
      </w:pPr>
      <w:r>
        <w:rPr>
          <w:rFonts w:cs="Times New Roman" w:ascii="Times New Roman" w:hAnsi="Times New Roman"/>
          <w:sz w:val="24"/>
        </w:rPr>
        <w:t>Judge Harper and W.H. Long have returned from Fort W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arlin has sold to James Graves a tract of land in Ysleta for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uilding is to be erected at Fort Bliss with quarters for the hospital ste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ning serenading commenced last night and several young men were out with orchest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amond Dick now has charge of the switch lights in the G.H. yards, besides being watch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mith has been appointed city jailer and will qualify tomorrow. He replaces F.E. Tus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five cars of rails were sent to Juarez for the Corralitos road from the T.P. yard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Chinese arrived in bond this morning en route from San Francisco to Mexico. They were taken across the river by Capt. Bo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Stevenson and Walter Vilas may not return from Chicago this summer. They will probably continue there and finish their studies in Rush medical colleg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Coles has purchased from the Campbell Realty company lot 20, in block 105, Campbell addition, for $200. Juan Armendariz has purchased from Josefina Vigil five acres of land in Socorro for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am for the firemen’s convention has been arranged and includes exhibitions by the El Paso fire department, a storming of Fort McGinty by the McGinty light guards and other similar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mmett building, at the corner of Oregon and Overland streets, is up to the second story, and will soon be completed. The foundations for the Krakauer building, at the corner of El Paso and Overland streets are being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897</w:t>
      </w:r>
    </w:p>
    <w:p>
      <w:pPr>
        <w:pStyle w:val="Normal"/>
        <w:jc w:val="both"/>
        <w:rPr/>
      </w:pPr>
      <w:r>
        <w:rPr>
          <w:rFonts w:cs="Times New Roman" w:ascii="Times New Roman" w:hAnsi="Times New Roman"/>
        </w:rPr>
        <w:t>George Wallace has been appointed City attorney and Major McGlennon will be the only Republican pebble left on the Democratic b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ay be May Day but there is no talk of a spring dance in Democratic circles. Someone has stolen the May P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is still rising and there are indications that it will cover the lower flats by night. The water is reported to have already left the banks on the Mexican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4, 1897</w:t>
      </w:r>
    </w:p>
    <w:p>
      <w:pPr>
        <w:pStyle w:val="PlainText"/>
        <w:jc w:val="both"/>
        <w:rPr/>
      </w:pPr>
      <w:r>
        <w:rPr>
          <w:rFonts w:cs="Times New Roman" w:ascii="Times New Roman" w:hAnsi="Times New Roman"/>
          <w:sz w:val="24"/>
        </w:rPr>
        <w:t>Carl Schmidt is officiating as city jailer, succeeding Frank Tus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C. Coles has paid the Campbell Real Estate company $200 for lot 20 in block 105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s Pierce Oil company will soon move its offices from this place to Mexico City. P.M. Milpaugh will remain here and take care of El Pas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river at this point showed a rise of six inches and news from Rincon says there is a big rise coming. Mayor Magoffin is looking after the weak poin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enading parties are quite the fad El Paso now, but it in very pleasant to be awakened at night by the strains of sweet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4, 1897</w:t>
      </w:r>
    </w:p>
    <w:p>
      <w:pPr>
        <w:pStyle w:val="PlainText"/>
        <w:jc w:val="both"/>
        <w:rPr>
          <w:rFonts w:ascii="Times New Roman" w:hAnsi="Times New Roman" w:cs="Times New Roman"/>
          <w:sz w:val="24"/>
        </w:rPr>
      </w:pPr>
      <w:r>
        <w:rPr>
          <w:rFonts w:cs="Times New Roman" w:ascii="Times New Roman" w:hAnsi="Times New Roman"/>
          <w:sz w:val="24"/>
        </w:rPr>
        <w:t>The Waters Pierce company’s offices in this city, will be moved to Mexico City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H. Logan has sold to Richard Fitzworth lots 19 and 20 in block 70 North El Paso, for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Supt. H.U. Mudge, Supt. Hurley and other officials of the Santa Fe came down this morning on an inspectio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flooring is being laid in the stalls at the central fire station and new carpets are being laid in the rooms upst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more big Shanghai engines have been ordered by the Southern Pacific company and will arrive in El Paso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lebration of the battle of Puebla will be held as usual in Juarez tomorrow and a special musical program has been arranged for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have begun cleaning out the ruins of the old Grand Central hotel on the plaza preparatory to erecting a new building there for Anson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five cars of material, which have been held in the G.H. yards were taken across this river for the Corralitos company this afternoon. Four engines were required to haul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ment has been granted the city in its tax suits against A.M. Loomis, W.H. Austin. The El Paso Building &amp; Loan Co., Dan Kelly, T.H. Conklin, C.B. Patterson and Belle Lumford, George Roll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5, 1897</w:t>
      </w:r>
    </w:p>
    <w:p>
      <w:pPr>
        <w:pStyle w:val="Normal"/>
        <w:jc w:val="both"/>
        <w:rPr/>
      </w:pPr>
      <w:r>
        <w:rPr>
          <w:rFonts w:cs="Times New Roman" w:ascii="Times New Roman" w:hAnsi="Times New Roman"/>
        </w:rPr>
        <w:t>The arrangement committee of the fire department will meet tomorrow and perfect the program for entertainment of the state firemen. All members of the committees are wild-eyed about the id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se No. 2 has got out the varnished cart and say</w:t>
      </w:r>
      <w:r>
        <w:rPr/>
        <w:t>s</w:t>
      </w:r>
      <w:r>
        <w:rPr>
          <w:rFonts w:cs="Times New Roman" w:ascii="Times New Roman" w:hAnsi="Times New Roman"/>
        </w:rPr>
        <w:t xml:space="preserve"> they will show the No. 1’s how to get to a fire hereafter. They say, “He who laughs last,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seems that some of the baseball boys should get together and decide on who’s going to play who and when the strong Australian team shows up here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5, 1897</w:t>
      </w:r>
    </w:p>
    <w:p>
      <w:pPr>
        <w:pStyle w:val="PlainText"/>
        <w:jc w:val="both"/>
        <w:rPr>
          <w:rFonts w:ascii="Times New Roman" w:hAnsi="Times New Roman" w:cs="Times New Roman"/>
          <w:sz w:val="24"/>
        </w:rPr>
      </w:pPr>
      <w:r>
        <w:rPr>
          <w:rFonts w:cs="Times New Roman" w:ascii="Times New Roman" w:hAnsi="Times New Roman"/>
          <w:sz w:val="24"/>
        </w:rPr>
        <w:t>Maj. W.J. Fewel and Juan S. Hart were in Clifton, Ariz., last week when to “Black Jack,” the famous bandit, was killed near that place, and they give an interesting tale of how the outlaw was entra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river at this point showed a rise of six inches and information from Rincon is there was a rise of 12 inches at that place. Mayor Magoffin is looking after the weak poin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nt in a Mexican newspaper yesterday to the effect that school children of El Paso were given a holiday on San Jacinto day, April 21, and their teachers took them over to the Mexican side for a jaunt was deplored as adding insult to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s-Pierce Oil company will soon move their offices from this point to the city of Mexico,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5;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5, 1897</w:t>
      </w:r>
    </w:p>
    <w:p>
      <w:pPr>
        <w:pStyle w:val="PlainText"/>
        <w:jc w:val="both"/>
        <w:rPr>
          <w:rFonts w:ascii="Times New Roman" w:hAnsi="Times New Roman" w:cs="Times New Roman"/>
          <w:sz w:val="24"/>
        </w:rPr>
      </w:pPr>
      <w:r>
        <w:rPr>
          <w:rFonts w:cs="Times New Roman" w:ascii="Times New Roman" w:hAnsi="Times New Roman"/>
          <w:sz w:val="24"/>
        </w:rPr>
        <w:t>The battle of Puebla is being celebrated in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Magoffin has not yet selected a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oops at Fort Bliss will take part in the firemen’s parade during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carloads of material are being sent to the front by the Corralitos company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s enroute from San Francisco to New Orleans must change here as sleepers do not run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washed away 70 feet of .an embankment at the Selden dam built for protection pending the construction of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r. S. Steel, editor of the Epworth League Era of Nashville, Tenn., is at the Pierson. Dr. Steel is prominent in the Southern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 A. Samaniego’s horse ran away with him near the river this afternoon. The doctor was thrown out but not badly injured. The buggy, was damaged almost beyond re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report of St. Clernent’s church shows $100 cash on hand at the present time. 26 baptisms, performed during the year, 24 marriages and 23 funerals, while there are 218 communicants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has deeded to Pedro T. Munoz, lot one in block 104 Campbell addition for $300 and J.I. Smith has sold to Jacob Schingle, one-half of block 63 and one quarter of blocks 62 and 20 in Campbell addition for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897</w:t>
      </w:r>
    </w:p>
    <w:p>
      <w:pPr>
        <w:pStyle w:val="Normal"/>
        <w:jc w:val="both"/>
        <w:rPr/>
      </w:pPr>
      <w:r>
        <w:rPr>
          <w:rFonts w:cs="Times New Roman" w:ascii="Times New Roman" w:hAnsi="Times New Roman"/>
        </w:rPr>
        <w:t>The river is on a tear and the rise everyone has expected is here at last. The river sweeps from dyke to dyke, but stays within the danger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amond Dick now has care of the switch lights in the G.H. yard, besides being guardian of the peace. He says there seems to be quite a mania for stealing small things from the y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6, 1897</w:t>
      </w:r>
    </w:p>
    <w:p>
      <w:pPr>
        <w:pStyle w:val="PlainText"/>
        <w:jc w:val="both"/>
        <w:rPr/>
      </w:pPr>
      <w:r>
        <w:rPr>
          <w:rFonts w:cs="Times New Roman" w:ascii="Times New Roman" w:hAnsi="Times New Roman"/>
          <w:sz w:val="24"/>
        </w:rPr>
        <w:t>Governor Briggs of North Dakota, former Governor Thornton of New Mexico and Judge McDougal of Kansas City are in the city and were entertained yesterday by Collector Davis in royal fash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 Powell of the United States Geological survey at Washington recently compiled a report with regard to the pending question as to whether or not the annual flow of water in the Rio Grande is sufficient to supply two reservoirs as the one contemplated for the International dam at El Paso and the one projected by the Elephant Butt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Urmston, owner of the famous San Pedro ranch near Lake Guzman in the state of Chihuahua, is in the city for a few days from Deming, where he disposed of a large number of cattle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 Paso is progressing. Do your part to keep it going ahead,” to the new slogan of the El Paso board of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8, lowest,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897</w:t>
      </w:r>
    </w:p>
    <w:p>
      <w:pPr>
        <w:pStyle w:val="Normal"/>
        <w:jc w:val="both"/>
        <w:rPr>
          <w:rFonts w:ascii="Times New Roman" w:hAnsi="Times New Roman" w:cs="Times New Roman"/>
        </w:rPr>
      </w:pPr>
      <w:r>
        <w:rPr>
          <w:rFonts w:cs="Times New Roman" w:ascii="Times New Roman" w:hAnsi="Times New Roman"/>
        </w:rPr>
        <w:t>Boys, beware of the old swimming hole. It is now full of eddies and undercurrents that are full of deceit and will put you at the head of a mournful procession if not care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of a club house by the McGinties is a worthy move that should be encouraged. The Oregon street park would be a good location for the house, but the question is whether or not the park can be legally donated for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7, 1897</w:t>
      </w:r>
    </w:p>
    <w:p>
      <w:pPr>
        <w:pStyle w:val="PlainText"/>
        <w:jc w:val="both"/>
        <w:rPr/>
      </w:pPr>
      <w:r>
        <w:rPr>
          <w:rFonts w:cs="Times New Roman" w:ascii="Times New Roman" w:hAnsi="Times New Roman"/>
          <w:sz w:val="24"/>
        </w:rPr>
        <w:t>In the fall of 1896 Judge A.J. Evans, a Republican, and T.J. McMinn, a Populist lawyer, contested the right of a Mexican to become a citizen of the United States in a decision rendered by Federal Judge Maxey yesterday Mexicans are white men and are, therefore, eligible to become citizens of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at an early hour thieves visited the home of Dr. Boyd at 625 Missouri street and fished out his vest containing his watch, cash and fountain pen. J.M. Darr on Franklin street was also called upon by the thieves, who took his clothes and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rmation from Selden is that the dam work at that point has been completely wash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4, lowest,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897</w:t>
      </w:r>
    </w:p>
    <w:p>
      <w:pPr>
        <w:pStyle w:val="Normal"/>
        <w:jc w:val="both"/>
        <w:rPr/>
      </w:pPr>
      <w:r>
        <w:rPr>
          <w:rFonts w:cs="Times New Roman" w:ascii="Times New Roman" w:hAnsi="Times New Roman"/>
        </w:rPr>
        <w:t>A young man from this side went swimming in the river today and found himself in the middle with no way to get back and finally paddled to the other side. His friends rescued him in a bo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have begun cleaning up the cellar in the ruins of the Grand Central on Oregon street preparatory to erecting for Colonel Mills a new business block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8, 1897</w:t>
      </w:r>
    </w:p>
    <w:p>
      <w:pPr>
        <w:pStyle w:val="PlainText"/>
        <w:jc w:val="both"/>
        <w:rPr>
          <w:rFonts w:ascii="Times New Roman" w:hAnsi="Times New Roman" w:cs="Times New Roman"/>
          <w:sz w:val="24"/>
        </w:rPr>
      </w:pPr>
      <w:r>
        <w:rPr>
          <w:rFonts w:cs="Times New Roman" w:ascii="Times New Roman" w:hAnsi="Times New Roman"/>
          <w:sz w:val="24"/>
        </w:rPr>
        <w:t>Tomorrow will be pay day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 is erecting poles nor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believed that the 18th infantry may be transferred from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Franco has been appointed a policeman to succeed Joe Fernand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 Loomis has sold Max Weber a tract of land on the Island for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Geo. Harvey returned this morning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ef of police says that he will enforce the blind bike ordinance in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phone line has been installed between the G.H. dispatcher’s office and the roun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chanan and Powers have the contract for the erection of the new Mills building o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Smith has deeded to Fitzgerald Moor property near San Antonio and Stanton streets for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n Roof Accommodation society of the McGinties is preparing for a summer campaign in the roof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has changed its course at Rand’s grove and is running over the middle revertment built by the can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Wales was appointed park commissioner to succeed Maj. McGlennon when the city council met last night. H.F. Stacy and B.F. Major were also candidates for the job. The salary of the city engineer was fixed at $125 per month. Dr. Vilas and Capt. T.J. Beall were appointed members of the board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9, 1897</w:t>
      </w:r>
    </w:p>
    <w:p>
      <w:pPr>
        <w:pStyle w:val="PlainText"/>
        <w:jc w:val="both"/>
        <w:rPr/>
      </w:pPr>
      <w:r>
        <w:rPr>
          <w:rFonts w:cs="Times New Roman" w:ascii="Times New Roman" w:hAnsi="Times New Roman"/>
          <w:sz w:val="24"/>
        </w:rPr>
        <w:t>At 8 o’clock last night the city council met in adjourned session, with Mayor Magoffin presiding and a full force of aldermen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the Cotton addition were out late last night watching the river. Many in the lower part of the city have constructed levees around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Rio Grande rose to a higher point than it has reached this season and the news from up in New Mexico is that the river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held a meeting last night and elected W.A. Julian captain and manager and Dave McChesney secretary. The team will go into regular practic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90,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897</w:t>
      </w:r>
    </w:p>
    <w:p>
      <w:pPr>
        <w:pStyle w:val="Normal"/>
        <w:jc w:val="both"/>
        <w:rPr>
          <w:rFonts w:ascii="Times New Roman" w:hAnsi="Times New Roman" w:cs="Times New Roman"/>
        </w:rPr>
      </w:pPr>
      <w:r>
        <w:rPr>
          <w:rFonts w:cs="Times New Roman" w:ascii="Times New Roman" w:hAnsi="Times New Roman"/>
        </w:rPr>
        <w:t>George Bovee won first and third places in professional bicycles races at Dallas the other day, and Max Morris won a first and a sec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lver wedding anniversary for Judge and Mrs. Loomis at their north side residence was well attended Saturday night and many elegant silver presents were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0, 1897</w:t>
      </w:r>
    </w:p>
    <w:p>
      <w:pPr>
        <w:pStyle w:val="PlainText"/>
        <w:jc w:val="both"/>
        <w:rPr/>
      </w:pPr>
      <w:r>
        <w:rPr>
          <w:rFonts w:cs="Times New Roman" w:ascii="Times New Roman" w:hAnsi="Times New Roman"/>
          <w:sz w:val="24"/>
        </w:rPr>
        <w:t>“</w:t>
      </w:r>
      <w:r>
        <w:rPr>
          <w:rFonts w:cs="Times New Roman" w:ascii="Times New Roman" w:hAnsi="Times New Roman"/>
          <w:sz w:val="24"/>
        </w:rPr>
        <w:t>Development of Mexico’s resources will surely fatten this city and be the means of El Paso expanding into the metropolis of the Southwest,” said Col. J.H. Hampson, prominent railroad builder, who arrived in El Paso yesterday with his family from Mexico City en route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Whitmore was elected mayor pro tem yesterday by city council in a special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Judge and Mrs. A.M. Loomis celebrated their silver wedding anniversary. Their beautiful home was crowded with their friends and they received many beautiful and costly gif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t 3 o’clock the river made a break through the banks of the canal back of the International smelter and the water was pouring through the break at a terrific rate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91;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897</w:t>
      </w:r>
    </w:p>
    <w:p>
      <w:pPr>
        <w:pStyle w:val="Normal"/>
        <w:jc w:val="both"/>
        <w:rPr>
          <w:rFonts w:ascii="Times New Roman" w:hAnsi="Times New Roman" w:cs="Times New Roman"/>
        </w:rPr>
      </w:pPr>
      <w:r>
        <w:rPr>
          <w:rFonts w:cs="Times New Roman" w:ascii="Times New Roman" w:hAnsi="Times New Roman"/>
        </w:rPr>
        <w:t>J.B. Magruder is arranging to erect a smelter at Las Cruces on the Sonora River. It will consist of two 30-ton water jacket plants ores from the region will be worked and coke will come from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rald reporter went up to the T.&amp;P. roundhouse this morning and found a flood running undisturbed into the river. It seems that 8 or 10 of rock and a lot of brush could stop that flow, but what was everybody’s business was nobody’s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wner of the long jacal to the end of the Stanton street track near the bridge was surrounded last night with water and now the entire flat is one big l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1, 1897</w:t>
      </w:r>
    </w:p>
    <w:p>
      <w:pPr>
        <w:pStyle w:val="PlainText"/>
        <w:jc w:val="both"/>
        <w:rPr>
          <w:rFonts w:ascii="Times New Roman" w:hAnsi="Times New Roman" w:cs="Times New Roman"/>
          <w:sz w:val="24"/>
        </w:rPr>
      </w:pPr>
      <w:r>
        <w:rPr>
          <w:rFonts w:cs="Times New Roman" w:ascii="Times New Roman" w:hAnsi="Times New Roman"/>
          <w:sz w:val="24"/>
        </w:rPr>
        <w:t>As was predicted in these columns three weeks ago, the flood waters of the Rio Grande have broken loose. Last night the river was still rising and East El Paso under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siting fireman will begin to arrive in El Paso today and will be met by recept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ing concert at the Golden Eagle garden Sunday night was a decided success. The first citizens of El Paso were there with their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No. 2 Hose company met and elected Mrs. W.T. Kitchens, Collector Blanche and Mayor Ariola of Juarez, Alderman Coldwell and Miss Sweeney honorary member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1, 1897</w:t>
      </w:r>
    </w:p>
    <w:p>
      <w:pPr>
        <w:pStyle w:val="PlainText"/>
        <w:jc w:val="both"/>
        <w:rPr>
          <w:rFonts w:ascii="Times New Roman" w:hAnsi="Times New Roman" w:cs="Times New Roman"/>
          <w:sz w:val="24"/>
        </w:rPr>
      </w:pPr>
      <w:r>
        <w:rPr>
          <w:rFonts w:cs="Times New Roman" w:ascii="Times New Roman" w:hAnsi="Times New Roman"/>
          <w:sz w:val="24"/>
        </w:rPr>
        <w:t>Special inspector Dick Rule’s has been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is today listening to the Hunt conspiracy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lerk has filed away six $1000 canceled courthouse bonds numbered 42 to 47 inclu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payday, yesterday with the Corralitos road and $20,000 was paid out and put in circ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se team that is pitted against the Fort Bliss team was but yesterday and made some extra quick ru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40 or 50 people on this morning’s T.P., most of them delegates to the firemen’s conven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miscreant has bee throwing tacks over the streets to ruin bicycle tires. A whole basketful was thrown in front of the Sheldon b1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business man, in a position to know, says that there is a quiet move on deck to start a big iron works in El Paso with it capital of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flood sufferers was busy yesterday taking his 250 chickens from the back water and throwing them into the great to be wash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sorts of alarming reports were circulated last night about the high water. This morning the river had fallen two inches and was still fall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Brady, who runs a chicken ranch east of Rand’s grove, lost a brooder containing 100 young chicks by the high water, dissolving the foundation of the adobe structure. He lost 150 chickens in addition to th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897</w:t>
      </w:r>
    </w:p>
    <w:p>
      <w:pPr>
        <w:pStyle w:val="Normal"/>
        <w:jc w:val="both"/>
        <w:rPr>
          <w:rFonts w:ascii="Times New Roman" w:hAnsi="Times New Roman" w:cs="Times New Roman"/>
        </w:rPr>
      </w:pPr>
      <w:r>
        <w:rPr>
          <w:rFonts w:cs="Times New Roman" w:ascii="Times New Roman" w:hAnsi="Times New Roman"/>
        </w:rPr>
        <w:t>One poor fellow who had built an adobe house just south of the canal and east of Stanton street succeeded in keeping the high water away from his home until the dam gave way just west of his hous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Red” Sullivan had a little experience yesterday in going to a fire that he had not contracted for when he went on as driver for the hooks. He got hung on the double-tree and only his cool head save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lk is being circulated about construction of a big iron work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2, 1897</w:t>
      </w:r>
    </w:p>
    <w:p>
      <w:pPr>
        <w:pStyle w:val="PlainText"/>
        <w:jc w:val="both"/>
        <w:rPr>
          <w:rFonts w:ascii="Times New Roman" w:hAnsi="Times New Roman" w:cs="Times New Roman"/>
          <w:sz w:val="24"/>
        </w:rPr>
      </w:pPr>
      <w:r>
        <w:rPr>
          <w:rFonts w:cs="Times New Roman" w:ascii="Times New Roman" w:hAnsi="Times New Roman"/>
          <w:sz w:val="24"/>
        </w:rPr>
        <w:t>Practically all of East El Paso in flooded by the overflow of the Rio Grande, which broke loose yesterday, and the river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the firemen will be in charge of the city. Their program for the tournament is being guarded in dead secre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McGlennon wants it distinctly understood that he holds no mortgage on the animals in Washington park. “They belong to the city,” he said, “and the city can do as it pleases with the z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Ed Wales had a force of men at work cleaning San Antonio street yesterday. His friends predict that he will make a competent and industrious offi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90;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2, 1897</w:t>
      </w:r>
    </w:p>
    <w:p>
      <w:pPr>
        <w:pStyle w:val="PlainText"/>
        <w:jc w:val="both"/>
        <w:rPr>
          <w:rFonts w:ascii="Times New Roman" w:hAnsi="Times New Roman" w:cs="Times New Roman"/>
          <w:sz w:val="24"/>
        </w:rPr>
      </w:pPr>
      <w:r>
        <w:rPr>
          <w:rFonts w:cs="Times New Roman" w:ascii="Times New Roman" w:hAnsi="Times New Roman"/>
          <w:sz w:val="24"/>
        </w:rPr>
        <w:t>The river has gone down considerably and is still on the downward tr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holic Library club has opened headquarters at the corner of Overland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Wells Brown and her children returned from the City of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Bliss band will play on the plaza from 5 to 6 p.m. and at the courthouse from 8 to 1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2nd state firemen’s convention opened in El Paso this morning, Hose company No. 2 is giving a banquet tonight in the fir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ealth board held a meeting last night and elected Dr. Vilas president for the ensuing term. There were present at the meeting Drs. White, Wright and Vilas and Messrs. C.R. Morehead, Z.B. Clardy and T.J.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false alarms were turned in last night, one from the hotel Vendome and another from the Monte Carlo. It is believed that some of the leaders in the fire department did did it to show the delegates how fast the, boys wor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convocation of the missionary district of New Mexico and El Paso will be held at St. Clement’s church tomorrow morning. Rev Fred Bennett of Albuquerque, N.M., will preach the sermon at the morning communio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897</w:t>
      </w:r>
    </w:p>
    <w:p>
      <w:pPr>
        <w:pStyle w:val="Normal"/>
        <w:jc w:val="both"/>
        <w:rPr/>
      </w:pPr>
      <w:r>
        <w:rPr>
          <w:rFonts w:cs="Times New Roman" w:ascii="Times New Roman" w:hAnsi="Times New Roman"/>
        </w:rPr>
        <w:t>It is learned here that a Boston morgue yesterday witnessed the dead come to life when a man hit by a falling brick and pronounced dead slowly rose from his marble slab opened his eyes and looked about the scene. He is not seriously hurt, it is underst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ly attended session in the Opera House today gave a warm welcome to the [?]2nd convention of the Texas Firemen’s Convention. A serenade opened the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3, 1897</w:t>
      </w:r>
    </w:p>
    <w:p>
      <w:pPr>
        <w:pStyle w:val="PlainText"/>
        <w:jc w:val="both"/>
        <w:rPr/>
      </w:pPr>
      <w:r>
        <w:rPr>
          <w:rFonts w:cs="Times New Roman" w:ascii="Times New Roman" w:hAnsi="Times New Roman"/>
          <w:sz w:val="24"/>
        </w:rPr>
        <w:t>The Fort Bliss road was declared a first class highway yesterday by the county commissioners in regular survey by the county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cycle riders in El Paso are discussing plans for organizing a mutual protective association for the purpose of prosecuting to the full extent of the law, malicious persons who throw tacks and glass into the streets to injure t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holic library club opened its athletic rooms last night with proper eclat. The club has elegant quarters, equipped with a splendid library. Shower and tub baths and everything belonging to a gymnas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Uncle” Jimmy Graves has resigned his position as engineer for Julian Engine company and Mr. Hill of Fort Worth succeeds him. “Uncle” Jimmy says he caught on to a conspiracy agi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91,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3, 1897</w:t>
      </w:r>
    </w:p>
    <w:p>
      <w:pPr>
        <w:pStyle w:val="PlainText"/>
        <w:jc w:val="both"/>
        <w:rPr>
          <w:rFonts w:ascii="Times New Roman" w:hAnsi="Times New Roman" w:cs="Times New Roman"/>
          <w:sz w:val="24"/>
        </w:rPr>
      </w:pPr>
      <w:r>
        <w:rPr>
          <w:rFonts w:cs="Times New Roman" w:ascii="Times New Roman" w:hAnsi="Times New Roman"/>
          <w:sz w:val="24"/>
        </w:rPr>
        <w:t>Otto Theil of Mexico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hua Raynolds has returned to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train was an hour lat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Ross of Kansas City is visiting Mrs. H.M. Mun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bound train did not leave last night until 11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rose this morning, but has not reached the danger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Briggs of North Dakota and Mrs. Briggs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boundary commission went to San Anton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ostriches and a number of seals were shipped through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man will be entertained in Juarez tonight with a ball and a banquet and d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ductors, who were on El Paso en route to California, took in the sights in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Fort Worth delegates to the firemen’s convention will arrive today; because of a washout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convocation of the missionary district of New Mexico of the Episcopal church is in session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136 cars of freight waiting berween Alfalfa and Sierra Blanca and 150 cars in the El Paso yards of the G.H. waiting to be rushed through as soon as the washout on the T.&amp;P. is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re four burglaries in El Paso this morning, Britton Davis’s and A.Totten’s residences on Magoffin avenue and the residence of J.J. Barr and A.L. Cresset on Sonora street being robbed. Watches, wearing apparel and tools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897</w:t>
      </w:r>
    </w:p>
    <w:p>
      <w:pPr>
        <w:pStyle w:val="Normal"/>
        <w:jc w:val="both"/>
        <w:rPr/>
      </w:pPr>
      <w:r>
        <w:rPr>
          <w:rFonts w:cs="Times New Roman" w:ascii="Times New Roman" w:hAnsi="Times New Roman"/>
        </w:rPr>
        <w:t>In some inexplicable manner, the fire alarm was rung about 5 a.m. yesterday from the Vendome Hotel and the department responded in about a minute and a half. The run was enjoyed by a sizeable crowd and the false alarm gave the boys a chance to exerc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night the wheelmen of El Paso will turn out and show the visitors how cyclers of the Pass City can make things hum on the whe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ould be far better to make the debt heavier and save the City than to have it washed away by a fl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4, 1897</w:t>
      </w:r>
    </w:p>
    <w:p>
      <w:pPr>
        <w:pStyle w:val="PlainText"/>
        <w:jc w:val="both"/>
        <w:rPr/>
      </w:pPr>
      <w:r>
        <w:rPr>
          <w:rFonts w:cs="Times New Roman" w:ascii="Times New Roman" w:hAnsi="Times New Roman"/>
          <w:sz w:val="24"/>
        </w:rPr>
        <w:t>Travel on the Texas &amp; Pacific railroad was delayed yesterday several hours on account of washouts a few miles eas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unt, who, it is alleged offered to accept a bribe to give Col. Anson Mills a verdict in the case of Paul vs. Mills and Crosby, was found guilty in district court and sentenced to 30 months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re making a strong effort to apprehend parties who are throwing tacks and glass into the streets to injure bicycles and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Coons of Missouri has secured a license to practice law in this county and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7;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897</w:t>
      </w:r>
    </w:p>
    <w:p>
      <w:pPr>
        <w:pStyle w:val="Normal"/>
        <w:jc w:val="both"/>
        <w:rPr/>
      </w:pPr>
      <w:r>
        <w:rPr>
          <w:rFonts w:cs="Times New Roman" w:ascii="Times New Roman" w:hAnsi="Times New Roman"/>
        </w:rPr>
        <w:t>Maury Edwards found his wheel this afternoon in the back part of a drug store. It had been left there by some party he did not k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anta Fe brakeman says there is a lot of water to come down from Albuquerque and unless the conductor’s special gets over the break today chances for passage are very slim ind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5, 1897</w:t>
      </w:r>
    </w:p>
    <w:p>
      <w:pPr>
        <w:pStyle w:val="PlainText"/>
        <w:jc w:val="both"/>
        <w:rPr>
          <w:rFonts w:ascii="Times New Roman" w:hAnsi="Times New Roman" w:cs="Times New Roman"/>
          <w:sz w:val="24"/>
        </w:rPr>
      </w:pPr>
      <w:r>
        <w:rPr>
          <w:rFonts w:cs="Times New Roman" w:ascii="Times New Roman" w:hAnsi="Times New Roman"/>
          <w:sz w:val="24"/>
        </w:rPr>
        <w:t>The Merry Go Round club will meet tonight at the home of O.T. Dix, 305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Santa Fe offices are informed from Albuquerque that the river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docket this morning showed several cases against cyclers for riding without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lf a dozen conductors have been discharged from the Mexican Central following the reports of a spo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s bicycle was stolen from San Antonio street last night and was found in the T.P. yard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le driver is being transferred to the place of the washout and it is promised that trains will be running b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rose about an inch yesterday and it may reach the danger mark before today is 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14 Chinamen who recently went to Juarez in bond, tried to return yesterday and was arrested. He will be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to the firemen in Juarez last night was greatly enjoyed. A dance followed by a banquet was held at the cas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men’s convention this afternoon passed a vote of thanks to the citizens of El Paso and Juarez for the fine entertainment give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groes have been arrested, by detective George Harold and are held pending an investigation of the burglary of Britton Davis’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has prepared a petition to the city council asking that the city and the Santa Fe railroad combine in dyking the river bank north of the city to protect property from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mmissioner Sexton ruled this morning that Simon Rede and E. Armendariz are to be delivered to the Mexican authorities. Tomas Burges is to be held for the United States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6, 1897</w:t>
      </w:r>
    </w:p>
    <w:p>
      <w:pPr>
        <w:pStyle w:val="PlainText"/>
        <w:jc w:val="both"/>
        <w:rPr/>
      </w:pPr>
      <w:r>
        <w:rPr>
          <w:rFonts w:cs="Times New Roman" w:ascii="Times New Roman" w:hAnsi="Times New Roman"/>
          <w:sz w:val="24"/>
        </w:rPr>
        <w:t>The international boundary commission has gone to San Antonio, where it will hold a meeting relative to important matter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rains are still making transfer at Alfalfa station. Yesterday morning the T.&amp;P. passenger from the east came no further than Sierra Blanca, owing to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10 o’clock the flood had succeeded in undermining Pat Dunne’s building in East El Paso, causing it to collapse. The water is gradually rising and appears to have reached the maximum high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eyton F. Edwards made a decide4 success of the parade yesterday and won fame as a marshal. The parade was admirably handled and thoroughly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stive robber did some lively work among private residences yesterday. Britton Davis lost a valuable gold watch given him by his father, at the time he was governor of Texas. It was taken from hi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many harsh criticism heard on the street cars last night because the company enforced the collection of double fare after the usual hour of running. “It’s just like a holdup,” growled one disgruntled passenger. “They took us across the river and, of course, we had to depend on them to bring us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xahachie’s fire department is represented at the convention by three very worthy gentlemen well known in El Paso—Messrs. J.O. Hammett, chief; J.L. McCarthy and Thomas Steph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6, 1897</w:t>
      </w:r>
    </w:p>
    <w:p>
      <w:pPr>
        <w:pStyle w:val="PlainText"/>
        <w:jc w:val="both"/>
        <w:rPr>
          <w:rFonts w:ascii="Times New Roman" w:hAnsi="Times New Roman" w:cs="Times New Roman"/>
          <w:sz w:val="24"/>
        </w:rPr>
      </w:pPr>
      <w:r>
        <w:rPr>
          <w:rFonts w:cs="Times New Roman" w:ascii="Times New Roman" w:hAnsi="Times New Roman"/>
          <w:sz w:val="24"/>
        </w:rPr>
        <w:t>The river is still rising today and is higher than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held up near the canal last night by two fellow countrymen and relieved of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hinese were arrested at the Southern Pacific bridge this afternoon. They will probably be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s Mexican Central train was unusually light. Only one trunk was brought to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recovered a quantity of jewelry from Juarez this afternoon. It was stolen from Will Davis’s home several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L. Malloy has been appointed immigration agent at this point and Alfred Hampton will be transferred to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Dunne, of Dallas, preached to a large congregation at the Catholic church this morning a large class of boys and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omplaints have been made to the police relative to boys who have been going about the streets with bean shooters killing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White left for Santa Rosalia, Mex., this evening and will be gone about two weeks. Pete Wehner arrived from there this morning greatly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ch thrown into a bucket of gasoline caused a slight blaze in the rear of the residence of Mrs. Scanlan, on West Overland street, last night. The fire department was called out but little fire was found and the damage was insignific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897</w:t>
      </w:r>
    </w:p>
    <w:p>
      <w:pPr>
        <w:pStyle w:val="Normal"/>
        <w:jc w:val="both"/>
        <w:rPr/>
      </w:pPr>
      <w:r>
        <w:rPr>
          <w:rFonts w:cs="Times New Roman" w:ascii="Times New Roman" w:hAnsi="Times New Roman"/>
        </w:rPr>
        <w:t>A careless girl throwing a match into a bucket of gasoline at the residence of Mrs. Scanlon on West Overland street caused one lady to throw a towel around the bucket and heave it into the street before the fire department arr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have been two additions to the paid fire department, viz., a possum and a kit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ph L. Johannsen has patented 150 acres 11 miles northeas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7, 1897</w:t>
      </w:r>
    </w:p>
    <w:p>
      <w:pPr>
        <w:pStyle w:val="PlainText"/>
        <w:jc w:val="both"/>
        <w:rPr>
          <w:rFonts w:ascii="Times New Roman" w:hAnsi="Times New Roman" w:cs="Times New Roman"/>
          <w:sz w:val="24"/>
        </w:rPr>
      </w:pPr>
      <w:r>
        <w:rPr>
          <w:rFonts w:cs="Times New Roman" w:ascii="Times New Roman" w:hAnsi="Times New Roman"/>
          <w:sz w:val="24"/>
        </w:rPr>
        <w:t>Last night the river was still rising and the waters were flooding Rand’s grove. All trains have been cut off from reaching the city. It is thought that by tomorrow trains will be running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county auditor shows that $45,000 worth of general fund scrip of the county is still outstanding. There is $5,959 cash in the road and bridge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Judge Sexton honored extradition papers for Simon Reds and E. Armandez, citizens of Mexico, charged with being implicated in the assault of the Mexican custom house officer at Palomas,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Wakefield of El Paso has declared his intention of renouncing his allegiance to Queen Victoria and becoming a citizen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dition of Judge B.H. Davis, beloved citizen of El Paso, was very low last night, according to information from his bed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Charles Davis returned yesterday from the east to assume his duties as collector of custom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luding session of the Episcopal missionary convention was held yesterday. Rev. M.C. Martin of St. Clement’s parish delivered the closing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7, 1897</w:t>
      </w:r>
    </w:p>
    <w:p>
      <w:pPr>
        <w:pStyle w:val="PlainText"/>
        <w:jc w:val="both"/>
        <w:rPr>
          <w:rFonts w:ascii="Times New Roman" w:hAnsi="Times New Roman" w:cs="Times New Roman"/>
          <w:sz w:val="24"/>
        </w:rPr>
      </w:pPr>
      <w:r>
        <w:rPr>
          <w:rFonts w:cs="Times New Roman" w:ascii="Times New Roman" w:hAnsi="Times New Roman"/>
          <w:sz w:val="24"/>
        </w:rPr>
        <w:t>The railway conductors left this afternoon at 3: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L. Johannsen has patented 150 acres 11 miles nort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commissioner Ed Wales is cleaning up the plaza aquariu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isiting, Episcopal ministers returned north on today’s Santa F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persons went to the headgates of the canal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Briggs of North Dakota went north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have been two addition to the paid fire department—a possum and a ki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thirty-six cars of ore were imported from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Hempstead of the G.H. left this afternoon for Jennings, La., where he will spend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movement on foot to produce a comic opera for the purpose of raising funds for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iver Beckham of the El Paso National bank in selling all of the defunct institut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wreck on the road occurred this morning when the rails spread and several cars were ditched.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897</w:t>
      </w:r>
    </w:p>
    <w:p>
      <w:pPr>
        <w:pStyle w:val="Normal"/>
        <w:jc w:val="both"/>
        <w:rPr/>
      </w:pPr>
      <w:r>
        <w:rPr>
          <w:rFonts w:cs="Times New Roman" w:ascii="Times New Roman" w:hAnsi="Times New Roman"/>
        </w:rPr>
        <w:t>Citizens are much annoyed by boys who are going about with “nigger-killers” slaughtering birds pigeons, windows, etc. Something should be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number of people went up to the headgate of the canal last afternoon, but there were so many naked boys and girls in swimming that the folks couldn’t look at the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8, 1897</w:t>
      </w:r>
    </w:p>
    <w:p>
      <w:pPr>
        <w:pStyle w:val="PlainText"/>
        <w:jc w:val="both"/>
        <w:rPr>
          <w:rFonts w:ascii="Times New Roman" w:hAnsi="Times New Roman" w:cs="Times New Roman"/>
          <w:sz w:val="24"/>
        </w:rPr>
      </w:pPr>
      <w:r>
        <w:rPr>
          <w:rFonts w:cs="Times New Roman" w:ascii="Times New Roman" w:hAnsi="Times New Roman"/>
          <w:sz w:val="24"/>
        </w:rPr>
        <w:t>Determined not to be turned down by a little one-horse flood, the G.H.&amp;S.A. people will run their tracks along the foothills to the White Oaks road and enter the city over that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k-rigged schooner, “Mad Hen,” E.A. Caples, owner, will be launched tomorrow evening at 5 o’clock from the docks at the foot of Stanton street. Its capacity is registered at two 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K. Van Patten has moved the city scales from the corner at Overland and Oregon to the corner of Overland and Stanton, in front of the Horse restau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trains of any kind were able to get through the washout yesterday and railroad men say it looks like it will be fully a week before through traffic can be hand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chelors, grass widowers and sympathizers are waiting for Secretary W.D. Howe to collect funds for a big stag dance the early part of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8, 1897</w:t>
      </w:r>
    </w:p>
    <w:p>
      <w:pPr>
        <w:pStyle w:val="PlainText"/>
        <w:jc w:val="both"/>
        <w:rPr/>
      </w:pPr>
      <w:r>
        <w:rPr>
          <w:rFonts w:cs="Times New Roman" w:ascii="Times New Roman" w:hAnsi="Times New Roman"/>
          <w:sz w:val="24"/>
        </w:rPr>
        <w:t>El Paso Brick company has received its charter from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aint is made of men and boys bathing in the river near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supervisor B.E. Majors is cleaning up San Antonio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stole a dozen fine chickens from Capt. T.J. Beall’s chicken coop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s’s tannery building fell in this morning, having been undermined by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has not suffered any damage as a result of the high water i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eiver Beckham is continuing the sale of the assets at the defunct El Paso National ban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instrel show will be given at the opera house by local talent sometime during the nex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train is reported 11 hours late today, but the officials do not know the reason there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Jones has sold to Mrs. Apzetti Brown, lot 11 and part of lot 12. Block 8, Satterthwaite addition, for $1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quantities of material for the Corralitos road have been used by the G.H. to make repairs at the break. It is not known how soon, the cars will be run over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897</w:t>
      </w:r>
    </w:p>
    <w:p>
      <w:pPr>
        <w:pStyle w:val="Normal"/>
        <w:jc w:val="both"/>
        <w:rPr/>
      </w:pPr>
      <w:r>
        <w:rPr>
          <w:rFonts w:cs="Times New Roman" w:ascii="Times New Roman" w:hAnsi="Times New Roman"/>
        </w:rPr>
        <w:t>The bar tender at the Monte Carlo and a waiter had a run in last night and the bartender put up such a defense with his glasses that he cut one of his opponent’s arte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llow started across the river last with a costly hat and $25. Robbers stopped him and were so impressed with his hat that they forgot to take his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Club as El Paso’s leading entertainers are doing all they can to put the City on the ma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9, 1897</w:t>
      </w:r>
    </w:p>
    <w:p>
      <w:pPr>
        <w:pStyle w:val="PlainText"/>
        <w:jc w:val="both"/>
        <w:rPr/>
      </w:pPr>
      <w:r>
        <w:rPr>
          <w:rFonts w:cs="Times New Roman" w:ascii="Times New Roman" w:hAnsi="Times New Roman"/>
          <w:sz w:val="24"/>
        </w:rPr>
        <w:t>A company has began organized by a number of New York and Pennsylvania business men in conjunction with El Paso capitalists which will finance the White Oaks railroad, according to J.L. Bell, who returned yesterday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high flood has not reached El Paso yet,” declared a well known railroad man yesterday, “but you will find it around June 1. Most of the snow in the Black mountains has not melted yet but will begin to move about the first of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chelors, grass widowers and sympathizers are waiting for Secretary Howe to get a move on himself and collect funds for a big stag dance in the early part of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trains of any kind were able to get through the washout zone yesterday. Railroad men say it will be at least a week before traffic can be resumed uninterrupted on roads leading into and ou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9, 1897</w:t>
      </w:r>
    </w:p>
    <w:p>
      <w:pPr>
        <w:pStyle w:val="PlainText"/>
        <w:jc w:val="both"/>
        <w:rPr>
          <w:rFonts w:ascii="Times New Roman" w:hAnsi="Times New Roman" w:cs="Times New Roman"/>
          <w:sz w:val="24"/>
        </w:rPr>
      </w:pPr>
      <w:r>
        <w:rPr>
          <w:rFonts w:cs="Times New Roman" w:ascii="Times New Roman" w:hAnsi="Times New Roman"/>
          <w:sz w:val="24"/>
        </w:rPr>
        <w:t>W.W. Turney returned from Aust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 Berrien left today for St. Louis, M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has been chosen treasurer of St. Clement’s par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scales have been moved to the front of the Horxe restau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commencement will be held Monday night in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son for the delay of yesterday’s Mexican Central was a wreck at Zacate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and summer grass widowers are preparing for a dance to be given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 Perkins Comedy company came to town today and will appear at the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assets of the defunct El Paso National bank were sold at auction by receiver Beckha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stralian baseball team that was to have come here to play has failed to arrive. Billy Smith is hunting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Smith and his wife and daughter, Fannie, will leave for Sabinal, Mex., this afternoon to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oad is short of engines and two will be secured from the Southern Pacific and Santa Fe to rush the material to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nce in the rear of S.H. Newman’s home caught fire this morning. A bucket brigade extinguished the flames. Little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e of the 21 big engines bought by the Mexican Central arrived this morning. The others will come long at the rate of four a week until all have been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Bradley of the Postal Telegraph company will arrive in El Paso this week and all arrangements will be made for the installation of the new compan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Riggs, charged with killing William Earhart and John Denston of Pecos City at that place last fall, was acquitted by a jury in the district court here today. The jury was out only four minutes in the first case and in the second never left the jury box. Self defence was the pl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897</w:t>
      </w:r>
    </w:p>
    <w:p>
      <w:pPr>
        <w:pStyle w:val="Normal"/>
        <w:jc w:val="both"/>
        <w:rPr/>
      </w:pPr>
      <w:r>
        <w:rPr>
          <w:rFonts w:cs="Times New Roman" w:ascii="Times New Roman" w:hAnsi="Times New Roman"/>
        </w:rPr>
        <w:t>A citizen holds that the proper emblem to be worn on the coat of a McGinty member is the harp of Erin resting on two crossed anchors. Some dispute is in the air about the emblem to be 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ss’ tannery fell in this morning with quite a crash after water had undermined th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thing is so quiet in political circles that even the new chief of police’s whistle can be he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0, 1897</w:t>
      </w:r>
    </w:p>
    <w:p>
      <w:pPr>
        <w:pStyle w:val="PlainText"/>
        <w:jc w:val="both"/>
        <w:rPr/>
      </w:pPr>
      <w:r>
        <w:rPr>
          <w:rFonts w:cs="Times New Roman" w:ascii="Times New Roman" w:hAnsi="Times New Roman"/>
          <w:sz w:val="24"/>
        </w:rPr>
        <w:t>Yesterday morning Mr. Truit, of the Santa Fe railway, called on Acting Mayor Whitmore to know if the city would assist the Santa Fe road in strengthening the levees up near the headgates of the canal. A rise of two feet in the Rio Grande during Wednesday night is causing considerable alarm to the railwa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hail storm fell last night at San Antonio and Socorro, N.M., according to reports. The weather in El Paso was affected by the storm, which caused the temperature to drop about 1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delinquent tax payers are on Collector Smith’s reports, according to a check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10 wheel locomotives will soon be put into service in and out of El Paso, according to information received yesterday by the Sierra Madre railway company. Orders for the two big engines have been filed with the Baldwin locomotiv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mense quantity of freight is tied up on the G.H.&amp;S.A. and T.P. lines east of El Paso according to reports received here yesterday. The flood is the cause of the tie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E.H.J. Andrews, assistant rector of St. Clement’s Episcopal church, left yesterday for Marfa, Tex., on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20, 1897</w:t>
      </w:r>
    </w:p>
    <w:p>
      <w:pPr>
        <w:pStyle w:val="PlainText"/>
        <w:jc w:val="both"/>
        <w:rPr/>
      </w:pPr>
      <w:r>
        <w:rPr>
          <w:rFonts w:cs="Times New Roman" w:ascii="Times New Roman" w:hAnsi="Times New Roman"/>
          <w:sz w:val="24"/>
        </w:rPr>
        <w:t>Dr. I.J. Bush of Pecos, Texas, has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harles McClure, of Fort Bliss, is in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fine rain last night which settled the dust and helped vegetation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re in session this afternoon discussing the water situation and auditing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Cole, of Juarez, had his right hand badly smashed yesterday by catching it in a rope tied to a balky m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adjourned this morning for two days out of respect to the late judge Davis, who di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 Sing, a Chinaman, was arrested this morning while attempting to make his way into the country through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has already reached the floor of the pumphouse. And if it rises much more it will put the El Paso sewer system out of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ro Serraneo, of Mexico City, a well known philanthropist has purchased a large quantity of corn from El Paso firms, to feed the poor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ulius Kruttschnitt and superintendent Van Vleck, of the Southern Pacific, arrived in El Paso last night, and are looking over the flood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ompanies of sailors, 45 in number, with two officers arrived in El Paso last night and proceeded to San Francisco, where they will be assigned to the warship Concord for duty in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pecial meeting of the city council this morning and $750 was appropriated to protect the town from flood waters in the Rio Grande. A levee will be constructed in the southeastern part of town from the brickyard to St. Vr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897</w:t>
      </w:r>
    </w:p>
    <w:p>
      <w:pPr>
        <w:pStyle w:val="Normal"/>
        <w:jc w:val="both"/>
        <w:rPr>
          <w:rFonts w:ascii="Times New Roman" w:hAnsi="Times New Roman" w:cs="Times New Roman"/>
        </w:rPr>
      </w:pPr>
      <w:r>
        <w:rPr>
          <w:rFonts w:cs="Times New Roman" w:ascii="Times New Roman" w:hAnsi="Times New Roman"/>
        </w:rPr>
        <w:t>Britton Davis’ suit of clothes stolen last week has been recovered, but it is useless. The thief chopped off the sleeves and tail before returning it, because it wouldn’t f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of the men at work on the levee in East El Paso are so tired they go to sleep standing waist-deep in water, but they are doing a good jo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evee thrown up by the City south of the canal broke last night between the brickyard and the little smelter and by morning had cut a gap in the sandbank 150 feet w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1, 1897</w:t>
      </w:r>
    </w:p>
    <w:p>
      <w:pPr>
        <w:pStyle w:val="PlainText"/>
        <w:jc w:val="both"/>
        <w:rPr/>
      </w:pPr>
      <w:r>
        <w:rPr>
          <w:rFonts w:cs="Times New Roman" w:ascii="Times New Roman" w:hAnsi="Times New Roman"/>
          <w:sz w:val="24"/>
        </w:rPr>
        <w:t>At 2 o’clock yesterday the first rain came through the washout at Alfalfa station. The workmen were successful in making repairs strong enough for trains to cross over several hundred feet of inundated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s’ court met yesterday in adjourned session to consider the matter of ordering a special election to enable the people to vote an extra levy of 15 cents for road and bridge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Whitmore presided last night at the regular session of city council with all the aldermen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Campbell of the El Paso hose team has challenged the Fort Bliss team for a 150 yards hub-and-hub race for a purse of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Recorder C.B. Patterson now has to walk a log to reach his home, and not being willing, to trust his agility and balancing powers, he is having a boat built to ply between his home a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is planning to organize a militia company that is to be equipped with sure enough guns and to be known as the McGinty Light Gu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897</w:t>
      </w:r>
    </w:p>
    <w:p>
      <w:pPr>
        <w:pStyle w:val="Normal"/>
        <w:jc w:val="both"/>
        <w:rPr>
          <w:rFonts w:ascii="Times New Roman" w:hAnsi="Times New Roman" w:cs="Times New Roman"/>
        </w:rPr>
      </w:pPr>
      <w:r>
        <w:rPr>
          <w:rFonts w:cs="Times New Roman" w:ascii="Times New Roman" w:hAnsi="Times New Roman"/>
        </w:rPr>
        <w:t>Two more engines arrived today for the Mexican Central and will come along at the rate of four a week until the 20 arrive. They are mons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ambitious El Pasoan was picked up on San Antonio street last night with a sack of large and healthy chickens. This chap was an old jailbird and a fugi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 Buchanan is in hard lines—he fell off his blind bike the other day and barked up his sh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2, 1897</w:t>
      </w:r>
    </w:p>
    <w:p>
      <w:pPr>
        <w:pStyle w:val="PlainText"/>
        <w:jc w:val="both"/>
        <w:rPr>
          <w:rFonts w:ascii="Times New Roman" w:hAnsi="Times New Roman" w:cs="Times New Roman"/>
          <w:sz w:val="24"/>
        </w:rPr>
      </w:pPr>
      <w:r>
        <w:rPr>
          <w:rFonts w:cs="Times New Roman" w:ascii="Times New Roman" w:hAnsi="Times New Roman"/>
          <w:sz w:val="24"/>
        </w:rPr>
        <w:t>The Central and Mesa schools hold their closing exercis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big ten wheel locomotives for the Corralitos road arrived from Kansas City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lloy has returned from Washington and has taken up his duties as immigration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 Hampton and wife left this afternoon for Nogales, Ariz., where Mr. Hampton will be located in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has received a message from judge Eddy to the effect that the White Oaks road is to be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water is becoming dangerous and reports from the upper river are to the effect that it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will probably be presented to the county commissioners requesting the levy of a 15 cent tax for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house flag was at half mast yesterday out of the respect to the late judge B.H. Davis, whose funeral was hel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Nickerson and wife came up this morning from the City of Mexico. Mrs. Nickerson will proceed north and Mr. Nickerson will return to his dut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carloads of cattle were brought over the river this morning for Nations &amp; Newman. Two trainloads were also imported from the Central route and shipped east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r association met at the court house yesterday morning and arranged for the drafting of resolutions out of respect to the late judge B.H. Davis. These resolutions will be made part of the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 Enameling company has been organized in this city under the laws of West Virginia. Noyes Rand and J.H. White, of El Paso, are interested. The company will operate on the property of the El Paso Brick company.</w:t>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3, 1897</w:t>
      </w:r>
    </w:p>
    <w:p>
      <w:pPr>
        <w:pStyle w:val="PlainText"/>
        <w:jc w:val="both"/>
        <w:rPr/>
      </w:pPr>
      <w:r>
        <w:rPr>
          <w:rFonts w:cs="Times New Roman" w:ascii="Times New Roman" w:hAnsi="Times New Roman"/>
          <w:sz w:val="24"/>
        </w:rPr>
        <w:t>Appropriate resolutions upon the death of Major B.H. Davis prominent member of the local bar, who died Friday, were framed by the El Paso Bar association, which met yesterday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was falling at midnight, but, owing to the three-inch rise, which passed Earlham late last night, the waters at this point are expected to be effected by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rumor being whispered around in certain circles to the effect that a large beer brewery will be established in El Paso within the nex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interest is being centered in the race between El Paso and Fort Bliss hose teams, which will be run off this afternoon for a purse of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Turney received a wire yesterday requesting him to report to the capitol at Austin to serve on a certain committee in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3, 1897</w:t>
      </w:r>
    </w:p>
    <w:p>
      <w:pPr>
        <w:pStyle w:val="PlainText"/>
        <w:jc w:val="both"/>
        <w:rPr>
          <w:rFonts w:ascii="Times New Roman" w:hAnsi="Times New Roman" w:cs="Times New Roman"/>
          <w:sz w:val="24"/>
        </w:rPr>
      </w:pPr>
      <w:r>
        <w:rPr>
          <w:rFonts w:cs="Times New Roman" w:ascii="Times New Roman" w:hAnsi="Times New Roman"/>
          <w:sz w:val="24"/>
        </w:rPr>
        <w:t>The irrigation ditches in Juarez have been clean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Noyes of Shafter left this afternoon for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pe Seijas has returned from a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Patterson has been compelled to walk a log to his home on the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is now suffering from a surplus of water. Not on the stock but the right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John C. Cregg of the 16th infantry has been granted a four month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Christian church gave an ice cream social at the church last night. The attendance was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town clock is not on a strike, at least not when it ought to be, and the residents of Juarez want it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ster mechanic Potton, of the T.&amp;P. who has been in; El Paso for several days, returned to Big Spring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Mexican laborers who were employed at the washout have returned to their various sections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river this morning was within three and one-quarter inches of the bottom of the strangers on the Stanton street bridg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897</w:t>
      </w:r>
    </w:p>
    <w:p>
      <w:pPr>
        <w:pStyle w:val="Normal"/>
        <w:jc w:val="both"/>
        <w:rPr/>
      </w:pPr>
      <w:r>
        <w:rPr>
          <w:rFonts w:cs="Times New Roman" w:ascii="Times New Roman" w:hAnsi="Times New Roman"/>
        </w:rPr>
        <w:t>The fire companies at Silver City seem to have fallen into a state of innocuous desuetude. No meeting has been held to choose a chief to be appoint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igar drummer struck town on Tuesday wearing linen clothes. He offered the explanation that he just returned from Yuma where the thermometer was trifling around 10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eported this noon that Matt Borcherding and his wrecking crew were in Juarez jail on account of their having dropped a car on a Mexican workman and squashed him to Kingdom 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4, 1897</w:t>
      </w:r>
    </w:p>
    <w:p>
      <w:pPr>
        <w:pStyle w:val="PlainText"/>
        <w:jc w:val="both"/>
        <w:rPr/>
      </w:pPr>
      <w:r>
        <w:rPr>
          <w:rFonts w:cs="Times New Roman" w:ascii="Times New Roman" w:hAnsi="Times New Roman"/>
          <w:sz w:val="24"/>
        </w:rPr>
        <w:t>The river reached the highest mark ever recorded at El Paso yesterday at noon. The water was fully 13 inches above El Paso street at the intersection of Overland street. Just before midnight last night a general alarm was sounded and the entire city awakened. The levee separating the backwater from the canal had broken. Many homes are in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watermelons of the season were brought to the Times office by the Goodman Produce company of El Paso. A large crop of melons is looked for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lexander of El Paso has received his commission as sanitary inspector of United States marine hospital at this port. He will inspect the passengers on the Mexican Central trains en route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may become necessary to lower the international bridge at the foot of Stanton street to prevent the flooding of Juarez following the overflow of the riv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ement exercises of the High school were held last night at Myar opera house. A large crowd attended. The graduates this year are the Misses Shelton, Bessie Johnson, Gertrude Windsor, Marguerite Aines, Judith Johnson and Messrs. Randolph Terry and Christopher Aug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4, 1897</w:t>
      </w:r>
    </w:p>
    <w:p>
      <w:pPr>
        <w:pStyle w:val="PlainText"/>
        <w:jc w:val="both"/>
        <w:rPr>
          <w:rFonts w:ascii="Times New Roman" w:hAnsi="Times New Roman" w:cs="Times New Roman"/>
          <w:sz w:val="24"/>
        </w:rPr>
      </w:pPr>
      <w:r>
        <w:rPr>
          <w:rFonts w:cs="Times New Roman" w:ascii="Times New Roman" w:hAnsi="Times New Roman"/>
          <w:sz w:val="24"/>
        </w:rPr>
        <w:t>Senator W.W. Turney returned from Aust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White and J. Calisher returned this afternoon from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manent tanks are being erected along the line of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house is being decorated for the high school commencement exercise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houses in Juarez more than 40 years old have caved in on account of the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 number of carcasses of Mexican cattle which died from thirst at the T.P. stock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xicans were arrested at the smelter last night and held on charges of smuggling mes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stin’s brick kiln and an adobe near it caved in this afternoon aim a result of being undermined by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e looking for a man who gave the name of Rawson and with it gave several checks of uncertain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ars would do a good business carrying people to and from the Stanton Street bridge, and they may be ru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W.A.D. Lopez, the well known Spanish professor left this afternoon for California, where he will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Roberts is still in Las Cruces, where he has been spending several days looking after the break on the Santa Fe near Earl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ked men and boys are swimming in the Rio Grande near the Stanton street bridge, in full view of pedestrians, but the police are making no effort to stop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897</w:t>
      </w:r>
    </w:p>
    <w:p>
      <w:pPr>
        <w:pStyle w:val="Normal"/>
        <w:jc w:val="both"/>
        <w:rPr>
          <w:rFonts w:ascii="Times New Roman" w:hAnsi="Times New Roman" w:cs="Times New Roman"/>
        </w:rPr>
      </w:pPr>
      <w:r>
        <w:rPr>
          <w:rFonts w:cs="Times New Roman" w:ascii="Times New Roman" w:hAnsi="Times New Roman"/>
        </w:rPr>
        <w:t>There is a new instrument of death in town, it is a combination of a hurdy-gurdy, a death rattle wild shriek of a peacock, etc. The monstrosity is making things hideous around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this morning and immediately approved expenditure of $750 to protect the town from rising fl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arrangements about the library entertainment are working first rate and participants will meet soon to decide about the b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5, 1897</w:t>
      </w:r>
    </w:p>
    <w:p>
      <w:pPr>
        <w:pStyle w:val="PlainText"/>
        <w:jc w:val="both"/>
        <w:rPr/>
      </w:pPr>
      <w:r>
        <w:rPr>
          <w:rFonts w:cs="Times New Roman" w:ascii="Times New Roman" w:hAnsi="Times New Roman"/>
          <w:sz w:val="24"/>
        </w:rPr>
        <w:t>During the night 120 residences at Chihuahuita were washed away by overflow of the river here. Street Commissioner Wales halted the water on Sixth street by throwing up a dyke. The empty freight cars backed up in the Texas &amp; Pacific railroad yards were filled with famili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istrict Attorney W.B. Childers of Albuquerque, has written to Rio Grande Dam &amp; Irrigation company here asking if the company intends to continue its work at Fort Selden. The company replied that it would begin work after passage of the flood w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icious dog, owned by W.W. Wiley, an expressman, bit one of the children of Frank Carr. Wiley borrowed Officer Chipman’s pistol and shot the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Roberts returned yesterday from Las Cruces. The trip had to be made in a buggy, as the Santa Fe is unable to get any trains through owing to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5, 1897</w:t>
      </w:r>
    </w:p>
    <w:p>
      <w:pPr>
        <w:pStyle w:val="PlainText"/>
        <w:jc w:val="both"/>
        <w:rPr>
          <w:rFonts w:ascii="Times New Roman" w:hAnsi="Times New Roman" w:cs="Times New Roman"/>
          <w:sz w:val="24"/>
        </w:rPr>
      </w:pPr>
      <w:r>
        <w:rPr>
          <w:rFonts w:cs="Times New Roman" w:ascii="Times New Roman" w:hAnsi="Times New Roman"/>
          <w:sz w:val="24"/>
        </w:rPr>
        <w:t>The El Paso Electric Light company has the largest boiler in operation in we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 is rushing to completion its line between Albuquerque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s. Davis came in over the S.P. this afternoon and continued to his ranch dow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dropped two feet at the Selden dam last night and it is believed the worst of the flood has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M. Levinson, roadmaster for the T.P., is in the city from Big Springs, looking after the flood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Wiley’s big dog broke loose last night and bit Frank Carr’s little child. The dog was immediately shot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ttleship was completed and launched for the first time Sunday. It is now plying up and down the flooded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Rule, a well known old-timer in the newspaper business in this section has been appointed to a responsible position in the special agent’s department by secretary G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commencement at the opera house last night. The valedictory was made by Randolph Terry. Miss Ethel. P. Shelton and Miss Gertrude Windsor also delivered an address. Miss Jessie Johnson deliverered an address on “Snap Shots.” The presentation of diplomas was made by Dr. C.T. Race, president of’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897</w:t>
      </w:r>
    </w:p>
    <w:p>
      <w:pPr>
        <w:pStyle w:val="Normal"/>
        <w:jc w:val="both"/>
        <w:rPr/>
      </w:pPr>
      <w:r>
        <w:rPr>
          <w:rFonts w:cs="Times New Roman" w:ascii="Times New Roman" w:hAnsi="Times New Roman"/>
        </w:rPr>
        <w:t>The “bachelors and summer grass widowers” are preparing for a big stag dance in June and a good time is expected to be had by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us Rosenberg, an employe of the telephone company, fell from a pole last evening near the smelter and happened to land on his feet. It saved his ne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6, 1897</w:t>
      </w:r>
    </w:p>
    <w:p>
      <w:pPr>
        <w:pStyle w:val="PlainText"/>
        <w:jc w:val="both"/>
        <w:rPr/>
      </w:pPr>
      <w:r>
        <w:rPr>
          <w:rFonts w:cs="Times New Roman" w:ascii="Times New Roman" w:hAnsi="Times New Roman"/>
          <w:sz w:val="24"/>
        </w:rPr>
        <w:t>The river continued to rise in El Paso yesterday and shortly after noon the homes of C.D. Patterson, P. Candelaria and Demetro were washed away. The residents barely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duction in railroad rates from seaboard territory to El Paso has been made by Texas &amp; Pacific railway, according to announcemen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High school graduating class will be tendered a banquet at the court house Friday night. Dancing will follow the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majority in the second ward is fleeing to the foothills to the great consternation of Charlie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life saving crew with its craft “Ever Ready” is being kept busy in rescuing property from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6, 1897</w:t>
      </w:r>
    </w:p>
    <w:p>
      <w:pPr>
        <w:pStyle w:val="PlainText"/>
        <w:jc w:val="both"/>
        <w:rPr>
          <w:rFonts w:ascii="Times New Roman" w:hAnsi="Times New Roman" w:cs="Times New Roman"/>
          <w:sz w:val="24"/>
        </w:rPr>
      </w:pPr>
      <w:r>
        <w:rPr>
          <w:rFonts w:cs="Times New Roman" w:ascii="Times New Roman" w:hAnsi="Times New Roman"/>
          <w:sz w:val="24"/>
        </w:rPr>
        <w:t>Mr. Hunt, of the Southern Pacific, has gon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uglass school held its closing exercis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Large sea lions passed through El Paso today enroute from the Pacific coast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Thornton of New Mexico, and Juan Hart of this city are in Arizpe district examining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now costs from $5 to $10 to come from Las Cruces to El Paso on account of the railroad being washed out near Earl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two cars of material for the Corralitos road were transferred to Juarez from the G.H. yar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Charman has killed over 100 dogs since the extermination campaign began and the city is rapidly being ridded of the p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engines for the Mexican Central are arriving from Dunkirk, N.Y., but they are being ferried around the washout at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boundary commission is in session at San Antonio. Gen. Anson Mills and his secretary, John A. Happer, and F.J. Orsono, of Mexico, ar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istrict attorney W.B. Childers, of Albuquerque, will ask judge Banz for an injunction restraining the Selden company from continuing work on its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897</w:t>
      </w:r>
    </w:p>
    <w:p>
      <w:pPr>
        <w:pStyle w:val="Normal"/>
        <w:jc w:val="both"/>
        <w:rPr/>
      </w:pPr>
      <w:r>
        <w:rPr>
          <w:rFonts w:cs="Times New Roman" w:ascii="Times New Roman" w:hAnsi="Times New Roman"/>
        </w:rPr>
        <w:t>The officers have made another trip across the river and found a lot of stolen goods in an outhouse where the darkey Darcy said they w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ter has already reached the floor of the sewer pump house and with a slight rise El Paso will be left without a sewer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Connors of the Fire Department has not the sign of a badge left to remind him of the recent firemen’s convention. Someone got all his badges. The Chief said everyone was crazy about the bad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7, 1897</w:t>
      </w:r>
    </w:p>
    <w:p>
      <w:pPr>
        <w:pStyle w:val="PlainText"/>
        <w:jc w:val="both"/>
        <w:rPr/>
      </w:pPr>
      <w:r>
        <w:rPr>
          <w:rFonts w:cs="Times New Roman" w:ascii="Times New Roman" w:hAnsi="Times New Roman"/>
          <w:sz w:val="24"/>
        </w:rPr>
        <w:t>Four hundred homes have been swept away since the Rio Grande overflowed and men, women and children are in destitute circumstances. Many are sleeping in the alleys and are without food. As many people as possible are being allowed to occupy government houses at old Fort Bliss. City council met and discussed an appropriation of $10,000 to shelter and feed the families left homeless by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firemen who will take part in Decoration day ceremonies will assemble in uniform at department headquarters Saturday morning at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orial exercises will be postponed until July 4 on account of distressful conditions caused by the floo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L.R. Millican has returned to El Paso, after an extensive trip through southern New Mexico, which was made in a covered carriage. He held services in all the villages and settlement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7, 1897</w:t>
      </w:r>
    </w:p>
    <w:p>
      <w:pPr>
        <w:pStyle w:val="PlainText"/>
        <w:jc w:val="both"/>
        <w:rPr>
          <w:rFonts w:ascii="Times New Roman" w:hAnsi="Times New Roman" w:cs="Times New Roman"/>
          <w:sz w:val="24"/>
        </w:rPr>
      </w:pPr>
      <w:r>
        <w:rPr>
          <w:rFonts w:cs="Times New Roman" w:ascii="Times New Roman" w:hAnsi="Times New Roman"/>
          <w:sz w:val="24"/>
        </w:rPr>
        <w:t>Col. Lane came in from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is in Mexico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Carson is home from Hot Spring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ican returned this morning from the Davis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international boundary commission have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ogram has been arranged for Memorial day on May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more sea lions from the Pacific coast passed through El Paso today en route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Chinamen in bond passed through El Paso today en route to San Francisco, Cal., and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S. Walton corporal of company F, 15th infantry, has been appointed second lieutenant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East El Paso is under water as the result of the levee near the head gate bursting. Sand bags are being piled up to stop the flow of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897</w:t>
      </w:r>
    </w:p>
    <w:p>
      <w:pPr>
        <w:pStyle w:val="Normal"/>
        <w:jc w:val="both"/>
        <w:rPr/>
      </w:pPr>
      <w:r>
        <w:rPr>
          <w:rFonts w:cs="Times New Roman" w:ascii="Times New Roman" w:hAnsi="Times New Roman"/>
        </w:rPr>
        <w:t>There was a fine rain last night that gave the local vegetation a good drink and the incessant thunder and lightning cleared the 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Cole had his right hand badly smashed yesterday by catching it in a rope attached to a obstreperous mu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hub and hub race between the El Paso and Ft. Bliss hose teams Saturday afternoon in front of the court house. The purse is $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8, 1897</w:t>
      </w:r>
    </w:p>
    <w:p>
      <w:pPr>
        <w:pStyle w:val="PlainText"/>
        <w:jc w:val="both"/>
        <w:rPr>
          <w:rFonts w:ascii="Times New Roman" w:hAnsi="Times New Roman" w:cs="Times New Roman"/>
          <w:sz w:val="24"/>
        </w:rPr>
      </w:pPr>
      <w:r>
        <w:rPr>
          <w:rFonts w:cs="Times New Roman" w:ascii="Times New Roman" w:hAnsi="Times New Roman"/>
          <w:sz w:val="24"/>
        </w:rPr>
        <w:t>All that part of the city, between Stanton street on the west, Overland street on the north, the river on the south and East El Paso on the east was under water following the flood here. Troops were brought into the city yesterday afternoon from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the Mexicans working on the levee struck for a wage advance of 50 cents a day in wages yesterday. They refused to loan their shovels to bystanders to check a break in the le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fficient ore is on hand at the El Paso smelter’s Carmen mine to supply the freighters for a year, it was announced yesterday. The company is constructing a smelter at Monclov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 tents were pitched near Mesa school yesterday afternoon and are being occupied by flood sufferers attended by physicians of the city. This action was decided upon at a meeting of the city fa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897</w:t>
      </w:r>
    </w:p>
    <w:p>
      <w:pPr>
        <w:pStyle w:val="Normal"/>
        <w:jc w:val="both"/>
        <w:rPr>
          <w:rFonts w:ascii="Times New Roman" w:hAnsi="Times New Roman" w:cs="Times New Roman"/>
        </w:rPr>
      </w:pPr>
      <w:r>
        <w:rPr>
          <w:rFonts w:cs="Times New Roman" w:ascii="Times New Roman" w:hAnsi="Times New Roman"/>
        </w:rPr>
        <w:t>Several of the sacks of sand placed at the headgate of the canal yesterday washed out last night, but enough were left to break the force of the curr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just coming in from New Mexico show a bad state of affairs up there as railroad traffic on some of the short lines is almost suspended by high wa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29, 1897</w:t>
      </w:r>
    </w:p>
    <w:p>
      <w:pPr>
        <w:pStyle w:val="PlainText"/>
        <w:jc w:val="both"/>
        <w:rPr>
          <w:rFonts w:ascii="Times New Roman" w:hAnsi="Times New Roman" w:cs="Times New Roman"/>
          <w:sz w:val="24"/>
        </w:rPr>
      </w:pPr>
      <w:r>
        <w:rPr>
          <w:rFonts w:cs="Times New Roman" w:ascii="Times New Roman" w:hAnsi="Times New Roman"/>
          <w:sz w:val="24"/>
        </w:rPr>
        <w:t>Col. Ernest Dale is in town in connection with a big law suit.</w:t>
      </w:r>
    </w:p>
    <w:p>
      <w:pPr>
        <w:pStyle w:val="PlainText"/>
        <w:jc w:val="both"/>
        <w:rPr>
          <w:rFonts w:ascii="Times New Roman" w:hAnsi="Times New Roman" w:cs="Times New Roman"/>
          <w:sz w:val="24"/>
        </w:rPr>
      </w:pPr>
      <w:r>
        <w:rPr>
          <w:rFonts w:cs="Times New Roman" w:ascii="Times New Roman" w:hAnsi="Times New Roman"/>
          <w:sz w:val="24"/>
        </w:rPr>
        <w:t>The first rehearsal of Pinafore was held at the opera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health is meeting this afternoon to consider sanitary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owned by Houck &amp; Deiter ran away last night and broke his leg. He was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Stokes of the treasury department returned this afternoon from his we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mett Crawford post of the G.A.R. will hold its annual observance of Memorial day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coe Houston, son of the former United States consul in Juarez, has just graduated from the Macomb, Ills.,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consular agent E.B. Light and daughter of Guadalajara, Mex., passed through El Paso this afternoon en route to Mexico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third of El Paso is under water as a result of the heavy flood waters. All of the southern part of the city and East El Paso has suffered from the inundation and residents have been driven from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897</w:t>
      </w:r>
    </w:p>
    <w:p>
      <w:pPr>
        <w:pStyle w:val="Normal"/>
        <w:jc w:val="both"/>
        <w:rPr>
          <w:rFonts w:ascii="Times New Roman" w:hAnsi="Times New Roman" w:cs="Times New Roman"/>
        </w:rPr>
      </w:pPr>
      <w:r>
        <w:rPr>
          <w:rFonts w:cs="Times New Roman" w:ascii="Times New Roman" w:hAnsi="Times New Roman"/>
        </w:rPr>
        <w:t>The G.H. trains were run over the old track today until a direct switch connection can be put in at White Oa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ys at the garrison are already counting the days when they can strike their tents and point for Newport, Ky. They figure they would be strictly in it up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learned here that a fellow in Cincinnati climbed to the top of a big vat of beer, jumped in and drowned himself. The foreman had censure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0, 1897</w:t>
      </w:r>
    </w:p>
    <w:p>
      <w:pPr>
        <w:pStyle w:val="PlainText"/>
        <w:jc w:val="both"/>
        <w:rPr/>
      </w:pPr>
      <w:r>
        <w:rPr>
          <w:rFonts w:cs="Times New Roman" w:ascii="Times New Roman" w:hAnsi="Times New Roman"/>
          <w:sz w:val="24"/>
        </w:rPr>
        <w:t>Yesterday that portion of the city lying between Stanton street on the west, Overland street on the north, the river on the south and east of El Paso was under water, except a house here and there built on an elevation and surrounded by strong lev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Mexicans who struck for higher wages at the levee yesterday refused to allow bystanders to use their shovels in checking a break through which water was c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ey’s team ran away on San Antonio street yesterday. The only occupant of the wagon, a little girl, held to the reins until the horses stopped at the Overland co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passenger train now arrives and departs from the S.W.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0, 1897</w:t>
      </w:r>
    </w:p>
    <w:p>
      <w:pPr>
        <w:pStyle w:val="PlainText"/>
        <w:jc w:val="both"/>
        <w:rPr>
          <w:rFonts w:ascii="Times New Roman" w:hAnsi="Times New Roman" w:cs="Times New Roman"/>
          <w:sz w:val="24"/>
        </w:rPr>
      </w:pPr>
      <w:r>
        <w:rPr>
          <w:rFonts w:cs="Times New Roman" w:ascii="Times New Roman" w:hAnsi="Times New Roman"/>
          <w:sz w:val="24"/>
        </w:rPr>
        <w:t>The service at Trinity church this morning was given over to the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crease in the number of mosquitoes on account of the flood water is very notice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ergetic efforts are being made to stop the damage by flood and they are meeting with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m is being erected across the headgate across the canal and it is expected to stop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coration day was observed today. Graves of army veterans were decorated. Both the confederate veterans and the G.A.R. par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ewman, chairman of the relief committee of the Presbyterian church, is in change of the relief hospital, assisting in emergency cases where persons have been injured as a result of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Bascomb and John Shyrock of Las Cruces came to El Paso this morning in a boat. They had a narrow escape from drowning at Courchesne, but came over the dam in their boat and merely got soaking w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897</w:t>
      </w:r>
    </w:p>
    <w:p>
      <w:pPr>
        <w:pStyle w:val="Normal"/>
        <w:jc w:val="both"/>
        <w:rPr/>
      </w:pPr>
      <w:r>
        <w:rPr>
          <w:rFonts w:cs="Times New Roman" w:ascii="Times New Roman" w:hAnsi="Times New Roman"/>
        </w:rPr>
        <w:t>Charley Patterson is getting to be the straightest, steadiest politician in town. He has been walking a log for a week to reach his home on the l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pping of the sewer pump for 24 hours at the present time would cause serious trouble in the City as many streets would be flooded with sewage due to high water in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1, 1897</w:t>
      </w:r>
    </w:p>
    <w:p>
      <w:pPr>
        <w:pStyle w:val="PlainText"/>
        <w:jc w:val="both"/>
        <w:rPr/>
      </w:pPr>
      <w:r>
        <w:rPr>
          <w:rFonts w:cs="Times New Roman" w:ascii="Times New Roman" w:hAnsi="Times New Roman"/>
          <w:sz w:val="24"/>
        </w:rPr>
        <w:t>The river is falling and the water which has accumulated on the streets since the flood is being drained off. The Santa Fe trains are now running on the road’s own tracks between San Marcial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uncil held a special meeting last night and accepted the Santa Fe road’s proposition to build a switch and haul the rock and slag if the city would furnish the men to fill in the break at the canal head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Carl Pitzer’s orchestra will present a musical program at the Golden Eagle garde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anks were closed Monday as Decoration day fell on Sunday. Sunday hours were observed at the postoffic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1, 1897</w:t>
      </w:r>
    </w:p>
    <w:p>
      <w:pPr>
        <w:pStyle w:val="PlainText"/>
        <w:jc w:val="both"/>
        <w:rPr>
          <w:rFonts w:ascii="Times New Roman" w:hAnsi="Times New Roman" w:cs="Times New Roman"/>
          <w:sz w:val="24"/>
        </w:rPr>
      </w:pPr>
      <w:r>
        <w:rPr>
          <w:rFonts w:cs="Times New Roman" w:ascii="Times New Roman" w:hAnsi="Times New Roman"/>
          <w:sz w:val="24"/>
        </w:rPr>
        <w:t>C.R. Morehead and family left for Californi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formal social will be held at the Y.M.C.A. rooms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ire chorus of the opera “Pinafore” will rehearse tonight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is M. Turner, of the State National bank, has returned from Santa Rosali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ll, complimentary to the graduates of this year at the High school, will be given on June 2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has decided to begin its regular weekly concerts in the plaza on the evening of the third Friday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usually heavy whirlwind struck the northern part of the city shortly after 2 oclock this afternoon and sent the dust fl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Foster Higgins and treasurer Solon Humphreys, of the Corralitos road, will arrive in El Paso today and will take a trip over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897</w:t>
      </w:r>
    </w:p>
    <w:p>
      <w:pPr>
        <w:pStyle w:val="Normal"/>
        <w:jc w:val="both"/>
        <w:rPr/>
      </w:pPr>
      <w:r>
        <w:rPr>
          <w:rFonts w:cs="Times New Roman" w:ascii="Times New Roman" w:hAnsi="Times New Roman"/>
        </w:rPr>
        <w:t>The Juarez Revista has a large and healthy kick to register about the town clock. The hands have a pleasant habit of roaming around entirely independent of the hour and the Revista calls loudly for re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undred hombres who had been gathered up along the line of the G.H. to work on the washout, were return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Crosson’s high-water gauge has caused Ben Jenkins so much trouble at the Stanton street bridge that Jenkins has put up a sign which reads: “Cros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 1897</w:t>
      </w:r>
    </w:p>
    <w:p>
      <w:pPr>
        <w:pStyle w:val="PlainText"/>
        <w:jc w:val="both"/>
        <w:rPr/>
      </w:pPr>
      <w:r>
        <w:rPr>
          <w:rFonts w:cs="Times New Roman" w:ascii="Times New Roman" w:hAnsi="Times New Roman"/>
          <w:sz w:val="24"/>
        </w:rPr>
        <w:t>Yesterday was Decoration day and was appropriately celebrated in El Paso. Judge Peyton Edwards was the orator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E. Tusten has been appointed government agent in charge of old Fort Bliss to succeed General Mall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have raised $400 for the flood sufferers, and are placing it where it will do the most good.</w:t>
      </w:r>
    </w:p>
    <w:p>
      <w:pPr>
        <w:pStyle w:val="PlainText"/>
        <w:jc w:val="both"/>
        <w:rPr/>
      </w:pPr>
      <w:r>
        <w:rPr>
          <w:rFonts w:cs="Times New Roman" w:ascii="Times New Roman" w:hAnsi="Times New Roman"/>
          <w:sz w:val="24"/>
        </w:rPr>
        <w:t>Fort Bliss is overflowing with flood sufferers. The barracks and administration buildings are full and the parade ground is thick with t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Wales said he heard the alligators in the park pool plotting the other night to leave and take a turn in the flood waters, where they could pick up a fresh morsel of meat in the shape of Mexican kids who bathe in the w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1, 1897</w:t>
      </w:r>
    </w:p>
    <w:p>
      <w:pPr>
        <w:pStyle w:val="PlainText"/>
        <w:jc w:val="both"/>
        <w:rPr>
          <w:rFonts w:ascii="Times New Roman" w:hAnsi="Times New Roman" w:cs="Times New Roman"/>
          <w:sz w:val="24"/>
        </w:rPr>
      </w:pPr>
      <w:r>
        <w:rPr>
          <w:rFonts w:cs="Times New Roman" w:ascii="Times New Roman" w:hAnsi="Times New Roman"/>
          <w:sz w:val="24"/>
        </w:rPr>
        <w:t>Judge Kemp’s family went east today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st El Paso levee Stood through all the floods of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Stone of the Y.M.CA., is visiting his folks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and Mrs. Stockwell returned today from their we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Lackland and children left over the G.H. today on a Velasc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trains will be put on in a few days between Juarez and Corrali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iken returned home this morning over the T.P. from a trip to Mars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high school glee club entertained last night at the home of Miss Kate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m across the canal was not filled up last night and it will take all day to fill up the g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ore, Miss Kate Moore and son, Francis, leave today on a three weeks’ vacation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ugur, of troop A. Fifth cavalry, at Fort Bliss, will probably be assigned to the Fourth cavalry at the Presidio, San Francisco, on being commissioned maj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ards of the Santa Fe, G.H., T.&amp;P. and Corralitos roads are choked up with freight again, and the men are working overtime. Freight is lively in all dir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received a message today from senator Turney, at Austin, stating that the house had adjourned before the bill for the relief of El Paso had been signed by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897</w:t>
      </w:r>
    </w:p>
    <w:p>
      <w:pPr>
        <w:pStyle w:val="Normal"/>
        <w:jc w:val="both"/>
        <w:rPr>
          <w:rFonts w:ascii="Times New Roman" w:hAnsi="Times New Roman" w:cs="Times New Roman"/>
        </w:rPr>
      </w:pPr>
      <w:r>
        <w:rPr>
          <w:rFonts w:cs="Times New Roman" w:ascii="Times New Roman" w:hAnsi="Times New Roman"/>
        </w:rPr>
        <w:t>Over in Juarez some of the houses over 40 years old have succumbed to the high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s along the canal are making a large number of sun-dried brick. If the river keeps rising there is going to be a big demand for that sort of material. They are taking time by the forelock and making brick while the sun sh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 1897</w:t>
      </w:r>
    </w:p>
    <w:p>
      <w:pPr>
        <w:pStyle w:val="PlainText"/>
        <w:jc w:val="both"/>
        <w:rPr>
          <w:rFonts w:ascii="Times New Roman" w:hAnsi="Times New Roman" w:cs="Times New Roman"/>
          <w:sz w:val="24"/>
        </w:rPr>
      </w:pPr>
      <w:r>
        <w:rPr>
          <w:rFonts w:cs="Times New Roman" w:ascii="Times New Roman" w:hAnsi="Times New Roman"/>
          <w:sz w:val="24"/>
        </w:rPr>
        <w:t>The citizens’ committee working with the city has succeeded in repairing the break at the headgate of the canal. The flow of water through the canal has been checked and it is reported that the canal company will sue the city for $2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B1acker has qualified as city jailer and has entered upon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od suffered have been moved to old Fort Bliss by the board of health and the tent hospital near the Mesa school has been ab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23 Mexican’s who were coming across the river yesterday to live in the United States were turned back by General Malloy is being undesir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2, 1897</w:t>
      </w:r>
    </w:p>
    <w:p>
      <w:pPr>
        <w:pStyle w:val="PlainText"/>
        <w:jc w:val="both"/>
        <w:rPr>
          <w:rFonts w:ascii="Times New Roman" w:hAnsi="Times New Roman" w:cs="Times New Roman"/>
          <w:sz w:val="24"/>
        </w:rPr>
      </w:pPr>
      <w:r>
        <w:rPr>
          <w:rFonts w:cs="Times New Roman" w:ascii="Times New Roman" w:hAnsi="Times New Roman"/>
          <w:sz w:val="24"/>
        </w:rPr>
        <w:t>Mrs. E. Harper and daughter, Miss Anne left for east Tex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ception was given to Miss Nellie Ritchie at the Y.M.C.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lloy today turned back 25 Mexicans as undesirable immig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scavenger is rounding up the stray dogs and today he captured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has bought the real estate business of Buckler and McCar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abolished the tent hospital on the Mesa today and all sick refugees are being treated at the count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seems about as hard to keep whole panes of glass in the Sheldon block as to keep unbroken panes of glass in a lamppost near a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thousand sheep for Garrett and Goodein came down the river this morning. Two trainloads of cattle for other parties arrived at the sa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s T.&amp;P. train ran in over its own tracks, but as there is passenger equipment in the S.P. yards the afternoon train went out over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usekeepers are complaining that their Mexican housemaids are declining to work because they have heard that the authorities at Washington have made an appropriation to care for the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897</w:t>
      </w:r>
    </w:p>
    <w:p>
      <w:pPr>
        <w:pStyle w:val="Normal"/>
        <w:jc w:val="both"/>
        <w:rPr/>
      </w:pPr>
      <w:r>
        <w:rPr>
          <w:rFonts w:cs="Times New Roman" w:ascii="Times New Roman" w:hAnsi="Times New Roman"/>
        </w:rPr>
        <w:t>Two fellows who attempted to smuggle mescal across the muddy stream are languishing in the jug today and thinking it over. They had quite a sw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railway is putting in switches on the Santa Fe street for turnouts, now that the cars are shut off on Stanton street and can only run over the Santa Fe street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3, 1897</w:t>
      </w:r>
    </w:p>
    <w:p>
      <w:pPr>
        <w:pStyle w:val="PlainText"/>
        <w:jc w:val="both"/>
        <w:rPr/>
      </w:pPr>
      <w:r>
        <w:rPr>
          <w:rFonts w:cs="Times New Roman" w:ascii="Times New Roman" w:hAnsi="Times New Roman"/>
          <w:sz w:val="24"/>
        </w:rPr>
        <w:t>The Postal Telegraph company will in a few days open offices in El Paso. A line from Albuquerque to this city is being rushed to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ll tendered the graduates of the High school last night was an enjoyabl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wagon loads of provisions were distributed among flood sufferers by Agent Hunt of the Southern Pacific railroa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that the G.H&amp;S.A. railroad will raise its track four or five feet and ballast it with stone for at least 10 miles ou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re on the lookout for persons who have been feeding the park rabbits to the alligators. A boy saw a man throw a rabbit to an alligator, but was unable to identify the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3, 1897</w:t>
      </w:r>
    </w:p>
    <w:p>
      <w:pPr>
        <w:pStyle w:val="PlainText"/>
        <w:jc w:val="both"/>
        <w:rPr>
          <w:rFonts w:ascii="Times New Roman" w:hAnsi="Times New Roman" w:cs="Times New Roman"/>
          <w:sz w:val="24"/>
        </w:rPr>
      </w:pPr>
      <w:r>
        <w:rPr>
          <w:rFonts w:cs="Times New Roman" w:ascii="Times New Roman" w:hAnsi="Times New Roman"/>
          <w:sz w:val="24"/>
        </w:rPr>
        <w:t>A new flooring to being laid in the Santa F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payday at the city hall for the flood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trains are now running over their own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valley is raising a vigorous and hungry crop of mosquit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anuel Tavarez, in command of the Juarez garrison, has returned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oad received 78 cars of material from the G.H. and T.P. yar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Mexicans are occupying tents in the southern part of town since their homes were wash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nafore company is looking around for a small boy to play an important part in the pro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cars of cattle, consigned to local parties, were imported from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track east of the city is to be raised for five miles in order that there may be no more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adobes on both sides of South Stanton street between Sixth street and the river are in ruins as a result of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eight days and nights the sewer pumps have been worked to their full capacity and the flood waters have been kept out of the se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ngregational church is a wreck. The school of the Southern Methodist Mexican church is gone but the church and parsonage are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Santa Fe office was notified this afternoon that the river has risen four inches at A.&amp;P. junction and that it was stationary at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El Paso children will give an entertainment at the residence of J.N. Hughes on Mesa avenue tonight for the benefit of the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warns the people of El Paso that if there should be another rise in the river, the dam at Fifth and St. Vrain streets is liable [to] br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ight, of the local Congregational mission, sent a tent to Old Fort Bliss this morning for the use of the Mexican members of his church who resid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se of Ed Sanner against the Southern Pacific company is on trial in the district court today. He is seeking in recover $15,000 on account of the loss of a hand at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897</w:t>
      </w:r>
    </w:p>
    <w:p>
      <w:pPr>
        <w:pStyle w:val="Normal"/>
        <w:jc w:val="both"/>
        <w:rPr/>
      </w:pPr>
      <w:r>
        <w:rPr>
          <w:rFonts w:cs="Times New Roman" w:ascii="Times New Roman" w:hAnsi="Times New Roman"/>
        </w:rPr>
        <w:t>The street commissioner is fighting water with his sleeves rolled up. The commissioner’s long experience in fighting water should enable him to win out in the present inst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mors about the flood wilder than the wildest mustang have been run down by reporters the past few days and show that some people’s brains are more fertile than the silt that floats down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well attended wedding over in Chopin Hall last night when Otto Kardrick and Miss Josephine Benkel were un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4, 1897</w:t>
      </w:r>
    </w:p>
    <w:p>
      <w:pPr>
        <w:pStyle w:val="PlainText"/>
        <w:jc w:val="both"/>
        <w:rPr/>
      </w:pPr>
      <w:r>
        <w:rPr>
          <w:rFonts w:cs="Times New Roman" w:ascii="Times New Roman" w:hAnsi="Times New Roman"/>
          <w:sz w:val="24"/>
        </w:rPr>
        <w:t>The river rose two inches yesterday and was reported rising last night. Mayor Magoffin stationed men on the levee to prevent a possible br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appropriations for the flood sufferers will be placed in the hands of Mayor Magoffin and County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J.G. Welch representative in the legislature from this city, returned from Austin yesterday and will remain at his home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chairman of the original dam committee, will issue a call today for a mass meeting at which action will be taken to sustain that dam inj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5, 1897</w:t>
      </w:r>
    </w:p>
    <w:p>
      <w:pPr>
        <w:pStyle w:val="PlainText"/>
        <w:jc w:val="both"/>
        <w:rPr>
          <w:rFonts w:ascii="Times New Roman" w:hAnsi="Times New Roman" w:cs="Times New Roman"/>
          <w:sz w:val="24"/>
        </w:rPr>
      </w:pPr>
      <w:r>
        <w:rPr>
          <w:rFonts w:cs="Times New Roman" w:ascii="Times New Roman" w:hAnsi="Times New Roman"/>
          <w:sz w:val="24"/>
        </w:rPr>
        <w:t>W.G. Walz has returned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cattle was imported from Juare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ellyn, of Las Cruces,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ng Kim, a Chinaman, was ordered deported today by commissioner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borers who worked on the levees are being paid an often as they wish their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onsul Mallen received a telegram from Rincon, N.M., yesterday stating that 5:30 p.m. the river had fallen four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Lowe, of the Fourth Infantry, has returned to El Paso, having exchanged places with Lieut. Gregg, of the Eighteenth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ander at Fort Bliss was notified today to make a list of flood sufferers, and they will be allowed to draw on the fund appropriated for their rel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is being circulated among the merchants of the city seeking their support for a. Sunday closing law. A meeting of clerks will be held Sunday at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cattlemen who reside along the Rio Grande are complaining because they are not allowed to ride their own horses into Mexico in search of their strayed stock. This privilege is extended to Mexican vaqueros who come to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and discussed methods of making city scrip worth par, but failed to arrive at any definite plan. A communication was received from S.B. Clardy offering to open Third street, between Oregon and El Paso streets, if the city would pay him $500. This was referred to the street and grade committee. On motion of W.M. Coldwell, $1000 was appropriated for the prosecution of leve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6, 1897</w:t>
      </w:r>
    </w:p>
    <w:p>
      <w:pPr>
        <w:pStyle w:val="PlainText"/>
        <w:jc w:val="both"/>
        <w:rPr>
          <w:rFonts w:ascii="Times New Roman" w:hAnsi="Times New Roman" w:cs="Times New Roman"/>
          <w:sz w:val="24"/>
        </w:rPr>
      </w:pPr>
      <w:r>
        <w:rPr>
          <w:rFonts w:cs="Times New Roman" w:ascii="Times New Roman" w:hAnsi="Times New Roman"/>
          <w:sz w:val="24"/>
        </w:rPr>
        <w:t>Thomas Beall, son of Capt. J.T. Beall, has returned from Kentucky, where 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estigation is being made following reports that bogus certificates are being issued to Celestials to cross into this country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fell five inches here yesterday and reports of overflows above El Paso generally are discred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erks of various stores of El Paso declare the Sunday closing movement was not instigated by the pastors of the town and has nothing to do with the Sunda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6, 1897</w:t>
      </w:r>
    </w:p>
    <w:p>
      <w:pPr>
        <w:pStyle w:val="PlainText"/>
        <w:jc w:val="both"/>
        <w:rPr/>
      </w:pPr>
      <w:r>
        <w:rPr>
          <w:rFonts w:cs="Times New Roman" w:ascii="Times New Roman" w:hAnsi="Times New Roman"/>
          <w:sz w:val="24"/>
        </w:rPr>
        <w:t>A carload of Chinamen passed east on today’s train No.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Quong Hong left for Hong Kong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laundry is still out of business as a result of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nsfer of 59 cars was made from the G.H. to the Corralitos roa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erks of the city meet at the Y.M.C.A. rooms this afternoon at 5 oclock to discuss a Sunday closing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llector James Magoffin and bride and Harry Kelly and bride were serenaded last night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ll of Refugia Steffian was filed in the probate court yesterday. By its terms she leaves $30 000 to her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 and daughter, Miss Alice, returned this morning over the T.P. The collector has been at Abilene and his daughter is returning from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determined at a meeting between Drs. Vilas and Race and the mayor this afternoon, that the best way to distribute the relief fund was to laborers in exchange fo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National Loan and Trust company of Fort Worth has organized a branch in this city with E. Krause as president, T.H. Little, vice president, J.A. Smith, secretary and treasurer, and A.G. Foster,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897</w:t>
      </w:r>
    </w:p>
    <w:p>
      <w:pPr>
        <w:pStyle w:val="Normal"/>
        <w:jc w:val="both"/>
        <w:rPr/>
      </w:pPr>
      <w:r>
        <w:rPr>
          <w:rFonts w:cs="Times New Roman" w:ascii="Times New Roman" w:hAnsi="Times New Roman"/>
        </w:rPr>
        <w:t>The sewer from Second street up to Samuel Schultz’ building got choked up Saturday evening, and investigators discovered a barrel hoop, a gunny sack and an old skirt. On removal of these articles the sewer ran all r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was received here today that the Spreckles Sugar Trust of California is said to be buying up the sugar beet factories on the Coast so as to control that branch of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7, 1897</w:t>
      </w:r>
    </w:p>
    <w:p>
      <w:pPr>
        <w:pStyle w:val="PlainText"/>
        <w:jc w:val="both"/>
        <w:rPr/>
      </w:pPr>
      <w:r>
        <w:rPr>
          <w:rFonts w:cs="Times New Roman" w:ascii="Times New Roman" w:hAnsi="Times New Roman"/>
          <w:sz w:val="24"/>
        </w:rPr>
        <w:t>Clerks of various stores of El Paso are making brave efforts to have their employers close their establishments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eautiful Persian rug disappeared from the Opera house last night. Police are making a search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P. Culberson, United States district attorney, will arrive from San Antonio today to prosecute the Tipton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working on the Elephant Butte dam say they will be able to resume work July 1, if the river continues to recede as it has during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 local agent for the Pacific Express company, has accepted the position of superintendent of express on the Rio Grande, Sierra Madre and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7, 1897</w:t>
      </w:r>
    </w:p>
    <w:p>
      <w:pPr>
        <w:pStyle w:val="PlainText"/>
        <w:jc w:val="both"/>
        <w:rPr/>
      </w:pPr>
      <w:r>
        <w:rPr>
          <w:rFonts w:cs="Times New Roman" w:ascii="Times New Roman" w:hAnsi="Times New Roman"/>
          <w:sz w:val="24"/>
        </w:rPr>
        <w:t>St. Joseph’s academy will hold its graduation exercise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 Holland has bought Chas. Davis’s pasture in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cket hoop, a gunnysack and an old skirt clogged up the Second-street sew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Levy, of Nashville, Tenn., is in El Paso looking after his business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in judge Buckler’s office tonight relative to the international dam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has fallen two feet since the high water of two weeks ago. Sandbars are now visible below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has gone to Dallas and will stop en route at the state university to attend the comme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Chinese gardeners who suffered as a result of the flood, have rented lands southeast of the city and will operat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Ray, a prospector employed by Johnson. Adams and Dickman, has disappeared with $175 with which he was to pay off men working on the Corralitos road. Foul play is f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lerks’ meeting held yesterday resolutions calling for earlier closing hours and all day closing on Sunday were adopted and strenuous efforts are to be made to secure th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r association was organized in the district court this morning. Judge Wyndham Kemp was elected president, judges Sexton and T.A. Falvey, vice president, George R. Harvey, secretary and treasurer. On motion of judge W.M. Coldwell the resolutions on the late judge B.H. Davis, presented by judge Peyton F. Edwards, were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897</w:t>
      </w:r>
    </w:p>
    <w:p>
      <w:pPr>
        <w:pStyle w:val="Normal"/>
        <w:jc w:val="both"/>
        <w:rPr/>
      </w:pPr>
      <w:r>
        <w:rPr>
          <w:rFonts w:cs="Times New Roman" w:ascii="Times New Roman" w:hAnsi="Times New Roman"/>
        </w:rPr>
        <w:t>A report was circulated last evening that a man at old Fort Bliss had thrown his wife into the river and drowned her, but later the woman showed up to testify that the report had been circulated by a jealous neighbor. She said her husband was a good man and only licked her once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males are asked to be a little more careful about throwing garments in the sewer. A plumber gets awful hot when he has to dive down in the sewer and finds that a bifurcated female garment is the cause of all his trou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by buggy snatchers are abroad in the land. Last evening some pilferer took Ben Jenkins’ baby buggy from in front of Mrs. Kneeland’s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8, 1897</w:t>
      </w:r>
    </w:p>
    <w:p>
      <w:pPr>
        <w:pStyle w:val="PlainText"/>
        <w:jc w:val="both"/>
        <w:rPr>
          <w:rFonts w:ascii="Times New Roman" w:hAnsi="Times New Roman" w:cs="Times New Roman"/>
          <w:sz w:val="24"/>
        </w:rPr>
      </w:pPr>
      <w:r>
        <w:rPr>
          <w:rFonts w:cs="Times New Roman" w:ascii="Times New Roman" w:hAnsi="Times New Roman"/>
          <w:sz w:val="24"/>
        </w:rPr>
        <w:t>Members of El Paso bar met yesterday and perfected a bar association. Tribute was paid to the late judge B.H. Davis at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fell six inches yesterday. An adobe house fell down on the levee, causing a break, but which was quickly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Hammett is: going to have considerable building done by the Campbell Real Estate company during the summer. The residences to be built include one at Mesa avenue and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Carl Pitzer’s orchestra went to Las Cruces yesterday to furnish music for the college commencement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8, 1897</w:t>
      </w:r>
    </w:p>
    <w:p>
      <w:pPr>
        <w:pStyle w:val="PlainText"/>
        <w:jc w:val="both"/>
        <w:rPr/>
      </w:pPr>
      <w:r>
        <w:rPr>
          <w:rFonts w:cs="Times New Roman" w:ascii="Times New Roman" w:hAnsi="Times New Roman"/>
          <w:sz w:val="24"/>
        </w:rPr>
        <w:t>United States district attorney Culberson arrive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has sold to O.G. Seeton part of lot 121, Campbell addition, for $27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klayers on the Corralitos road will reach Casas Grandes by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Peg, of the McGinty marine corps, has returne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Wilcox left for Velardena, Mex. today. He will enter the employ of the Velardena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and filled all vacancies but one in the teaching staff for the ensu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L. Worden and Miss Nellie Ritchie left today for St. Louis, Mo., wh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encement exercises of St. Joseph’s school were held yesterday evening. Misses Mae Brick and Rose Oechsner gradu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fell eight inch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Lowe has returned from Fort Sheridan and fans are now looking for a good baseball team to be organized at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Stolaroff’s little girl, who was riding a bicycle, was knocked down by number of scor-chers at the corner of Mesa avenue and San Antonio street last night. The wheel was damaged but the little girl was only slightly bru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897</w:t>
      </w:r>
    </w:p>
    <w:p>
      <w:pPr>
        <w:pStyle w:val="Normal"/>
        <w:jc w:val="both"/>
        <w:rPr/>
      </w:pPr>
      <w:r>
        <w:rPr>
          <w:rFonts w:cs="Times New Roman" w:ascii="Times New Roman" w:hAnsi="Times New Roman"/>
        </w:rPr>
        <w:t>It is now insinuated that the El Paso kids who bathed in the reservoir were in partnership with some beer dea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complaint about the noise made by S.P. yard engines that go screeching through the city like pandemonium turned loose; and today especially, has the nuisance been almost unbear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nday was pay day at the smelter but so far no one has been reported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9, 1897</w:t>
      </w:r>
    </w:p>
    <w:p>
      <w:pPr>
        <w:pStyle w:val="PlainText"/>
        <w:jc w:val="both"/>
        <w:rPr/>
      </w:pPr>
      <w:r>
        <w:rPr>
          <w:rFonts w:cs="Times New Roman" w:ascii="Times New Roman" w:hAnsi="Times New Roman"/>
          <w:sz w:val="24"/>
        </w:rPr>
        <w:t>A man whose name was not learned by police fell from the second story of the Texas house last night bringing about 25 feet of iron railing with him. Much excitement was caused. He was not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rrific wind storm made life burdensome in El Paso for several hour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Ward has been appointed superintendent of the Rio Grande division of the Texas and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Robert D. Culberson, United States attorney for this district, arrived yester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Henry Dench, of Mexican Central freight train No. 21, was killed and Alex Juston, a passenger of the caboose, was seriously injured when the engine and two cars of the train were derailed 98 miles south of Juarez. Juston was attempting to save the engineer when scalded. He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9, 1897</w:t>
      </w:r>
    </w:p>
    <w:p>
      <w:pPr>
        <w:pStyle w:val="PlainText"/>
        <w:jc w:val="both"/>
        <w:rPr/>
      </w:pPr>
      <w:r>
        <w:rPr>
          <w:rFonts w:cs="Times New Roman" w:ascii="Times New Roman" w:hAnsi="Times New Roman"/>
          <w:sz w:val="24"/>
        </w:rPr>
        <w:t>Many prospectors are going down to the Sierras over the new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exton and Miss Thornton, of the public schools, have exchanged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aster W.A. Place, of the Corralitos road is now stationed at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omplaints are being made to the city council relative to the noises made by the S.P. yard switch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tzer’s orchestra went to Mesilla Park this morning to furnish music for the Agricultural college comme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four-inch fall in the river last night and the water is disappearing from a point of the dy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B. Wright and his party of Congregationalist missionaries will start in a few days on a missionary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unio Bazero fell from the balcony of the Texas house this afternoon and struck the sidewalk below. He was taken to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tight rope walker was found dead in Juarez this morning. He was shot through the body. The murderer has not been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Dent was killed at a point 100 miles south on the Corralitos road last night. A cow got on the track and the engine, running into it, was thrown over an embank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897</w:t>
      </w:r>
    </w:p>
    <w:p>
      <w:pPr>
        <w:pStyle w:val="Normal"/>
        <w:jc w:val="both"/>
        <w:rPr>
          <w:rFonts w:ascii="Times New Roman" w:hAnsi="Times New Roman" w:cs="Times New Roman"/>
        </w:rPr>
      </w:pPr>
      <w:r>
        <w:rPr>
          <w:rFonts w:cs="Times New Roman" w:ascii="Times New Roman" w:hAnsi="Times New Roman"/>
        </w:rPr>
        <w:t>Chief Hillebrand has a scheme for giving the boys a chance to bathe in the river and at the same time be so located that they will not be in plain view of the passing 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re is some danger of typhus fever this summer unless something is done to drain off the stagnant water standing in different parts of the town. George DeFontaine suggests that lime be used liberally around these pools to counteract the malaria rising there fro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0, 1897</w:t>
      </w:r>
    </w:p>
    <w:p>
      <w:pPr>
        <w:pStyle w:val="PlainText"/>
        <w:jc w:val="both"/>
        <w:rPr/>
      </w:pPr>
      <w:r>
        <w:rPr>
          <w:rFonts w:cs="Times New Roman" w:ascii="Times New Roman" w:hAnsi="Times New Roman"/>
          <w:sz w:val="24"/>
        </w:rPr>
        <w:t>B.F. Darbyshire, agent of the Texan and Pacific railroad, is likely to be made assistant general freight agent within a short time,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Chinamen passed through here yesterday en route to New Orleans, where they will sail for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and S.A. railroad left yesterday for New Orleans to witness the testing of a 16-cylinder engine guaranteed to haul 4,000 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District Attorney Culberson returned to San Antonio yesterday. He spent several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0, 1897</w:t>
      </w:r>
    </w:p>
    <w:p>
      <w:pPr>
        <w:pStyle w:val="PlainText"/>
        <w:jc w:val="both"/>
        <w:rPr>
          <w:rFonts w:ascii="Times New Roman" w:hAnsi="Times New Roman" w:cs="Times New Roman"/>
          <w:sz w:val="24"/>
        </w:rPr>
      </w:pPr>
      <w:r>
        <w:rPr>
          <w:rFonts w:cs="Times New Roman" w:ascii="Times New Roman" w:hAnsi="Times New Roman"/>
          <w:sz w:val="24"/>
        </w:rPr>
        <w:t>J.T. McArthur, of Tularosa, has removed to this city to engage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rly evening and Sunday closing movement continues to gain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Dench, the engineer killed on the Corralitos road, was buried today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oudy weather usual at this time of the year has come and a cooler atmosphere has come wit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has sold 80 feet of block 26, Mills map, to William Gumison, for $1000, and the purchaser will improv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bler claims that business is dull. With a free gambling house on every corner there is not much show for the licensed gamb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El Paso’s negro citizens are urging the appointment of W.H. Scott, of this place, for the position of consul to Madagas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Moore and bride left over the Santa Fe this morning for Missouri, where the groom has a military school detail. A large party of friends accompanied the couple from the post to the station and pelted them with 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lly three feet of silt has settled up against the Santa Fe levee between Santa Fe and Stanton streets, and the mud there is within four feet of the top of the levee. This is the case in other parts of the overflowed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897</w:t>
      </w:r>
    </w:p>
    <w:p>
      <w:pPr>
        <w:pStyle w:val="Normal"/>
        <w:jc w:val="both"/>
        <w:rPr/>
      </w:pPr>
      <w:r>
        <w:rPr>
          <w:rFonts w:cs="Times New Roman" w:ascii="Times New Roman" w:hAnsi="Times New Roman"/>
        </w:rPr>
        <w:t>Just as Chief Hillebrand had fixed up a little scheme to set off a reservation up the river for the boys to bathe in, one boy had to go down there and drown in the very spot that was to be design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lues for the fire engine arrived in town this morning and are being placed in position as fast as possible. If nothing contrary occurs the engine will be ready for use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1, 1897</w:t>
      </w:r>
    </w:p>
    <w:p>
      <w:pPr>
        <w:pStyle w:val="PlainText"/>
        <w:jc w:val="both"/>
        <w:rPr/>
      </w:pPr>
      <w:r>
        <w:rPr>
          <w:rFonts w:cs="Times New Roman" w:ascii="Times New Roman" w:hAnsi="Times New Roman"/>
          <w:sz w:val="24"/>
        </w:rPr>
        <w:t>Seven Chinamen without passports were captured 19 miles west of El Paso Thursday night by Officers Mehan, Bonne and Alderate. The Celestials were walking along the railroad track when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Redfield has been promoted from chief clerk to assistant general freight agent of the Texas and Pacific railroad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continues to fall and Mexicans have begun the reconstruction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Teresa left here yesterday for Morenci, Ariz. An armed escort of Mexicans accompanied her to the train. Hundreds of people assembled at the train to bid farewell to the Saint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897</w:t>
      </w:r>
    </w:p>
    <w:p>
      <w:pPr>
        <w:pStyle w:val="Normal"/>
        <w:jc w:val="both"/>
        <w:rPr/>
      </w:pPr>
      <w:r>
        <w:rPr>
          <w:rFonts w:cs="Times New Roman" w:ascii="Times New Roman" w:hAnsi="Times New Roman"/>
        </w:rPr>
        <w:t>El Paso was swept last evening by an exasperating dust storm that filled up the eyes, noses and ears of pedestrians and penetrated into houses every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archers after the body of the lad who drowned the other day used means of discovery somewhat novel to the uninitiated. They secured a “Holy Candle” which they fastened on board, lighted and sent it floating down the stream from the point where the lad went into the water. The candle was supposed to be guided by supernatural forces to the spot where the boy was cau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12, 1897</w:t>
      </w:r>
    </w:p>
    <w:p>
      <w:pPr>
        <w:pStyle w:val="PlainText"/>
        <w:jc w:val="both"/>
        <w:rPr/>
      </w:pPr>
      <w:r>
        <w:rPr>
          <w:rFonts w:cs="Times New Roman" w:ascii="Times New Roman" w:hAnsi="Times New Roman"/>
          <w:sz w:val="24"/>
        </w:rPr>
        <w:t>The city has finished taking the census of the flood refugees and is out $22 with no results.</w:t>
      </w:r>
    </w:p>
    <w:p>
      <w:pPr>
        <w:pStyle w:val="PlainText"/>
        <w:jc w:val="both"/>
        <w:rPr>
          <w:rFonts w:ascii="Times New Roman" w:hAnsi="Times New Roman" w:cs="Times New Roman"/>
          <w:sz w:val="24"/>
        </w:rPr>
      </w:pPr>
      <w:r>
        <w:rPr>
          <w:rFonts w:cs="Times New Roman" w:ascii="Times New Roman" w:hAnsi="Times New Roman"/>
          <w:sz w:val="24"/>
        </w:rPr>
        <w:t>The Santa Fe operating department is having a good time getting two freight engines out of the sand at Sel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Ullman was run into this noon while on her wheel by A.C. Arguire’s runaway horse and badly bru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m of $500 has been raised toward erecting a monurnent to father Ortiz, who served the Catholic church at Juarez over.4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is hearing this afternoon the case of the Pierson estate against John Woods, who, it is alleged, has squatted on block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William Hanway of the G.H. yards was maimed for life this morning near the shops, when his foot became caught in a frog and a car wheel crush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 drowned in the river yesterday was named Chaves Vervantes. He was aged about 10 or 12 years. He had walked out into the river and stepped into a deep h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prisoners in jail took a notion this morning that they wanted to talk with district attorney Dean. When the latter went to the jail each prisoner had his little tale of woe, and then each one struck the attorney a chew of tobac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3, 1897</w:t>
      </w:r>
    </w:p>
    <w:p>
      <w:pPr>
        <w:pStyle w:val="PlainText"/>
        <w:jc w:val="both"/>
        <w:rPr/>
      </w:pPr>
      <w:r>
        <w:rPr>
          <w:rFonts w:cs="Times New Roman" w:ascii="Times New Roman" w:hAnsi="Times New Roman"/>
          <w:sz w:val="24"/>
        </w:rPr>
        <w:t>Pat Dunne’s building in East El Paso collapsed yesterday morning after being undermined by flood waters. The river was slowly rising at 10 o’cl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L. Frasher, chief of the Gainesville fire department, is attending the convention of fire chief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Lee Roundtree of Kyle, Texas, who is also chief clerk of the Texas legislature, is a delegate to the fire chief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Terrazas of Chihuahua, accompanied by his son Juan, Senor Enrique Creel and family and Dr. Marquez and family, visited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ll and banquet given in Juarez last night in honor of the visiting firemen was declared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3, 1897</w:t>
      </w:r>
    </w:p>
    <w:p>
      <w:pPr>
        <w:pStyle w:val="PlainText"/>
        <w:jc w:val="both"/>
        <w:rPr>
          <w:rFonts w:ascii="Times New Roman" w:hAnsi="Times New Roman" w:cs="Times New Roman"/>
          <w:sz w:val="24"/>
        </w:rPr>
      </w:pPr>
      <w:r>
        <w:rPr>
          <w:rFonts w:cs="Times New Roman" w:ascii="Times New Roman" w:hAnsi="Times New Roman"/>
          <w:sz w:val="24"/>
        </w:rPr>
        <w:t>The Hammett building is being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evere dust storm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cial was held at the Baptist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 Sexton ordered Wong Sing depor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Major has been building new streets in the recently submerged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made a transfer of 30 cars of material to the Corralitos roa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certs by the McGinty band will be held in the plaza each Friday night commencing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is securing work for the unemployed who are suffering as a result of the recent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complaint about the practice of permitting horses to stand in the streets unhit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 grove north of the T.&amp;P. tracks at the roundhouse was filled up with water and sand and Rand’s grove is also filled with s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train from the north was late today on account of the breaking of a driver axle when the train was 30 miles south of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William Hanway of the G.H. lost a foot while switching cars in the yards this morning. He fell under a car and the wheels ran over one foot, severing it at the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s who were searching for the body of a boy drowned in the Rio Grande last week, placed a lighted candle on a float and sent it down the river, but never located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897</w:t>
      </w:r>
    </w:p>
    <w:p>
      <w:pPr>
        <w:pStyle w:val="Normal"/>
        <w:jc w:val="both"/>
        <w:rPr/>
      </w:pPr>
      <w:r>
        <w:rPr>
          <w:rFonts w:cs="Times New Roman" w:ascii="Times New Roman" w:hAnsi="Times New Roman"/>
        </w:rPr>
        <w:t>The city finds that it has been supporting a lot of imposters at old Fort Bliss. The amalgam bail gang that has been selling lead to some banker representing it as silver balls, has been working the old dodge and the police have corralled the gang for the second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the day set by the colored prophet of Michigan for the world to come to an end, but to date no one has reported the sad catastrophe, although it was quite noticeable that more people turned out to church Sunday than usual just to keep on the safe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4, 1897</w:t>
      </w:r>
    </w:p>
    <w:p>
      <w:pPr>
        <w:pStyle w:val="PlainText"/>
        <w:jc w:val="both"/>
        <w:rPr/>
      </w:pPr>
      <w:r>
        <w:rPr>
          <w:rFonts w:cs="Times New Roman" w:ascii="Times New Roman" w:hAnsi="Times New Roman"/>
          <w:sz w:val="24"/>
        </w:rPr>
        <w:t>Samuel Pierson, engineer of a G.H. and S.A. freight train, was killed and William Oliver, engineer of a Texas and Pacific passenger train was seriously injured when two trains collided at Madden siding, 75 miles east of El Paso, yesterday afternoon. Both engines were wr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io Grande, Sierra Madre and Pacific passenger train will be run from Juarez to the interior of Mexico this morning, it was announced by General Manager Ramse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further aid is needed by the flood sufferers, according to Captain Davis, of the quartermaster corps, who was sent here to distribute provisions furnished by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George Bushrod Stevenson, one of the most prominent citizens of El Paso, died at his home on Kansas street yesterday after a length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4, 1897</w:t>
      </w:r>
    </w:p>
    <w:p>
      <w:pPr>
        <w:pStyle w:val="PlainText"/>
        <w:jc w:val="both"/>
        <w:rPr>
          <w:rFonts w:ascii="Times New Roman" w:hAnsi="Times New Roman" w:cs="Times New Roman"/>
          <w:sz w:val="24"/>
        </w:rPr>
      </w:pPr>
      <w:r>
        <w:rPr>
          <w:rFonts w:cs="Times New Roman" w:ascii="Times New Roman" w:hAnsi="Times New Roman"/>
          <w:sz w:val="24"/>
        </w:rPr>
        <w:t>There was very light travel out of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xas watermelons will be on sale in El Pas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F. Edwards went to Dallas, Tex.,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ians at Ysleta celebrate the feasts of San Antonio and Santa Trinda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Evans of the canal says, that over one-quarter of the canal has been filled up with s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all fruits from Arizona are coming into El Paso daily, as are a great quantit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Fuentes, who was held in the Las Cruces jail on a charge of murder, escap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t dyke around the county jail has been leveled off and at other points the dykes are being shovel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clerks met in union labor hall yesterday afternoon and decided to join the Knights of Labor. They intend to close all stores in El Paso on Sunday, commencing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Davis of the quartermaster’s department and his aide arrived this morning from Fort Sam Houston and he will proceed to divide the appropriation made by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Gaither caught two Chinamen at the G.H. station yesterday evening and they are held in the county jail pending an investigation as to their rights to remain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attorney for the Rio Grande Dam and Irrigation company, came down this morning from the north. He says that the injunction proceedings at Albuquerque have been contin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eple of the Baptist church was struck by lightning 1ast night, the shingles and cornice work being torn off. Mr. and Mrs. Fairchild, who were in the church at the time, were blinded by the fl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897</w:t>
      </w:r>
    </w:p>
    <w:p>
      <w:pPr>
        <w:pStyle w:val="Normal"/>
        <w:jc w:val="both"/>
        <w:rPr>
          <w:rFonts w:ascii="Times New Roman" w:hAnsi="Times New Roman" w:cs="Times New Roman"/>
        </w:rPr>
      </w:pPr>
      <w:r>
        <w:rPr>
          <w:rFonts w:cs="Times New Roman" w:ascii="Times New Roman" w:hAnsi="Times New Roman"/>
        </w:rPr>
        <w:t>All persons desiring men to work for them and all persons desiring employment, are asked to make their wants known to the chief of police of El Paso, who will promptly respond to every request made of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nds of steel now connect El Paso with Casas Grandes, the last rail on the Corralitos route being laid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nton street between the canal bridge and the river bridge is filled up with sand until it is now on a level with the street car track. This is a result of the fl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5, 1897</w:t>
      </w:r>
    </w:p>
    <w:p>
      <w:pPr>
        <w:pStyle w:val="PlainText"/>
        <w:jc w:val="both"/>
        <w:rPr/>
      </w:pPr>
      <w:r>
        <w:rPr>
          <w:rFonts w:cs="Times New Roman" w:ascii="Times New Roman" w:hAnsi="Times New Roman"/>
          <w:sz w:val="24"/>
        </w:rPr>
        <w:t>General Manager Ramsey, who had just returned from a trip over his road, the Rio Grande, Sierra Madre and Pacific, was enthusiastic over the beauty and wealth of the country to be opened up by this great feeder to the commercial prosperity of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town, a mining town in California, burned to the groun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B. Davis, commissary of subsistence of the United States army, arrived to attend to the distribution of federal appropriations for flood sufferers. He immediately held a conference with Mayor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ipment of Texas watermelons has arrived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was up from Corralito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left for eastern markets to purchase goods for his El Paso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5, 1897</w:t>
      </w:r>
    </w:p>
    <w:p>
      <w:pPr>
        <w:pStyle w:val="PlainText"/>
        <w:jc w:val="both"/>
        <w:rPr>
          <w:rFonts w:ascii="Times New Roman" w:hAnsi="Times New Roman" w:cs="Times New Roman"/>
          <w:sz w:val="24"/>
        </w:rPr>
      </w:pPr>
      <w:r>
        <w:rPr>
          <w:rFonts w:cs="Times New Roman" w:ascii="Times New Roman" w:hAnsi="Times New Roman"/>
          <w:sz w:val="24"/>
        </w:rPr>
        <w:t>Johnny Behan left today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 Webb has purchased the book and stationery stock of Geor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cnic will be given to the children of the city at Orn’s grove on June 17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se of J.B. Miller, charged with killing Bud Frazer in a Toyah saloon last year, was called at Eastlan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oo Lee and Wong Goo were ordered deported this morning by commissioner Sext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et yesterday afternoon and audited several bills. No other work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urray, division passenger agent for the Illinois Central at New Orleans, is in town en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company is repairing its track on. Seventh street and will soon be able to resume traffic on the bel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 B. Davis, of the commissary department of the army has opened an office on the third floor of the federal building and is distributing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and on a motion of commissioner A. Courchesne, voted to close the county poor house and hospital after July 1. The county has been running behind at a rate of $18,000 per year and at present the indebtedness is $201,605.97. The courthouse Janitor reported $28 received for d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897</w:t>
      </w:r>
    </w:p>
    <w:p>
      <w:pPr>
        <w:pStyle w:val="Normal"/>
        <w:jc w:val="both"/>
        <w:rPr/>
      </w:pPr>
      <w:r>
        <w:rPr>
          <w:rFonts w:cs="Times New Roman" w:ascii="Times New Roman" w:hAnsi="Times New Roman"/>
        </w:rPr>
        <w:t>The City Council was called informally together last night in the City Clerk’s office to have a little medicine talk over the distribution of alms and matters incidental to s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less the new channel opened by the river northeast of the Stanton street bridge is closed the water will be flowing through the flooded district until the river dries up. Back of the T.&amp;.P. roundhouse there is almost no current but everywhere it is mud, mud, m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6, 1897</w:t>
      </w:r>
    </w:p>
    <w:p>
      <w:pPr>
        <w:pStyle w:val="PlainText"/>
        <w:jc w:val="both"/>
        <w:rPr>
          <w:rFonts w:ascii="Times New Roman" w:hAnsi="Times New Roman" w:cs="Times New Roman"/>
          <w:sz w:val="24"/>
        </w:rPr>
      </w:pPr>
      <w:r>
        <w:rPr>
          <w:rFonts w:cs="Times New Roman" w:ascii="Times New Roman" w:hAnsi="Times New Roman"/>
          <w:sz w:val="24"/>
        </w:rPr>
        <w:t>There are 1,961 school children now in El Paso, the census just completed by Assessor J.H. Smith shows. This is an increase of more than 300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onic lodge elected the following officers for the ensuing year: Charles F. Slack, master; J.B. Watson, senior warden; C. Thomas, junior warden; J.O. Lackland, treasurer; A. Kaplan, secretary; J.W. Dormer, ti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Isbell of Weatherford left El Paso last night with a man charged with horse stealing. The man was arrested by El Paso police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Davis, of the quartermaster’s department, has opened a storehouse in the city and has appointed J.H. Catlin storekeeper. Rations were sent to the flood refugees at Old Fort Blis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 Dispatcher S.C. Marks, of the G.H.&amp;S.A. railroad, left with his family yesterday for Detroit and Canada. Mr. Marks will attend the convention of the Train Dispatchers’ association of America at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of the Rio Grande Dam and Irrigation company, conferred with United States District Attorney Childers, Capt. W.B. Brack and Judge Falvey yesterday about the dam injunction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6, 1897</w:t>
      </w:r>
    </w:p>
    <w:p>
      <w:pPr>
        <w:pStyle w:val="PlainText"/>
        <w:jc w:val="both"/>
        <w:rPr>
          <w:rFonts w:ascii="Times New Roman" w:hAnsi="Times New Roman" w:cs="Times New Roman"/>
          <w:sz w:val="24"/>
        </w:rPr>
      </w:pPr>
      <w:r>
        <w:rPr>
          <w:rFonts w:cs="Times New Roman" w:ascii="Times New Roman" w:hAnsi="Times New Roman"/>
          <w:sz w:val="24"/>
        </w:rPr>
        <w:t>Miss Annie Loomis has returned from school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has not been called out in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lodge A.F.&amp; A.M. will hold its electio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preparations are being made for a Fourth of July celebr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went to Corpus Christi today and will spend a month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Capt. Davis sent a week’s supply to Fort Bliss for the 407 people quarter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Davis has secured the premises at 415 South El Paso street and laid in a stock of goods for the refug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Goldberg, of the McGinty band, left yesterday for West Virginia, so the McGinties are minus a trombone pla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rail of the Corralitos road has been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aster W.A. Place drove-the last spike, as he did the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zzie Winfield, of El Paso, has just graduated from a Tennessee training school and will go to Hillsboro, Texas, to teach in the kindergar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atcher S.C. Marks of the G.H., and family left today for Detroit, where Mr. Marks will attend the annual meeting of the Train Dispatchers of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Sexton has reported for extradition Alonzo Boas, Denigno Espinosa and Pedro Ramon, of the crowd that attacked the Palomas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897</w:t>
      </w:r>
    </w:p>
    <w:p>
      <w:pPr>
        <w:pStyle w:val="Normal"/>
        <w:jc w:val="both"/>
        <w:rPr/>
      </w:pPr>
      <w:r>
        <w:rPr>
          <w:rFonts w:cs="Times New Roman" w:ascii="Times New Roman" w:hAnsi="Times New Roman"/>
        </w:rPr>
        <w:t>Juarez is just now full of Chinese awaiting their chance to get into this country. Their friends are now out trying to secure witnesses to swear in their beha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Engineer Wimberly took a little boat ride yesterday down the current that run through Rand’s Grove and beyond. He wanted to ascertain what had become of the sewer outl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the people who are being fed at the expense of the United States government take their free grub over the river and trade it for tequila and get on a high drunk at the expense of Uncle S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7 1897</w:t>
      </w:r>
    </w:p>
    <w:p>
      <w:pPr>
        <w:pStyle w:val="PlainText"/>
        <w:jc w:val="both"/>
        <w:rPr>
          <w:rFonts w:ascii="Times New Roman" w:hAnsi="Times New Roman" w:cs="Times New Roman"/>
          <w:sz w:val="24"/>
        </w:rPr>
      </w:pPr>
      <w:r>
        <w:rPr>
          <w:rFonts w:cs="Times New Roman" w:ascii="Times New Roman" w:hAnsi="Times New Roman"/>
          <w:sz w:val="24"/>
        </w:rPr>
        <w:t>The Trinity Methodist picnic for children at Orn’s grove yesterday was a big success. A special train was furnished by the Southern Pacific railroad. More than 300 children went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Lodge No. 1333, Texas Division of the Eminent Order Bachelors’ Protective association and members of the Festive Order of Summer Grass Widowers, are commanded to lay aside all business and to appear in full regalia at Golden Eagle castle at 9 o’clock Monday night. Since the last annual meeting Officers Happer, Kelly, Magoffin and D. Belmar, once the flower of El Paso bachelorhood, have yielded to the fascinating beguilement of maidens fair and have relinquished the honors of our order and joined that of the Bened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amar Davis, who has been attending Texas University, returned home yesterday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S. Stephens, accompanied by her sister, Miss Elizabeth Hopper, left for Kentucky yesterda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ho did not have two pennies to pay bridge toll was shot and killed by a Mexican guard as he tried to cross Santa Fe bridge lat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7, 1897</w:t>
      </w:r>
    </w:p>
    <w:p>
      <w:pPr>
        <w:pStyle w:val="PlainText"/>
        <w:jc w:val="both"/>
        <w:rPr/>
      </w:pPr>
      <w:r>
        <w:rPr>
          <w:rFonts w:cs="Times New Roman" w:ascii="Times New Roman" w:hAnsi="Times New Roman"/>
          <w:sz w:val="24"/>
        </w:rPr>
        <w:t>Mrs. R. Long and daughter left today for Pittsburg,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persons went to Orn’s grove this morning to attend the Methodist pic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seven cars of stock arrived over the Mexican Central today for north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ngineer Wimberly took a boat ride down at Rand’s grove in an effort to locate the sewer. He foun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Mexicans who are being fed by the United States take their grub across the river and trade it for tequ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passenger train was four hours late today on account of a freight car running off the track near Mad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eiver Beckham, of the El Paso National bank, has deeded to A.H. Gleason, at New York, part of block 35, Mills’ map, for $34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nson Mills has been nominated to the position of brigadier general of the regular army. There were 12 colonels ahead of Col.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Nickerson, of the Mexican Central, came up this morning from the south to meet his wife and daughter who are returning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conference of representative of the various railroads entering El Paso tomorrow, relative to the joint warehouse. The new Corralitos road will be re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130, of the A.F. and A.M., held an election last night and selected the following officers: Chas. F. Slack, master; J. B. Watson, senior warden; E. Thomas, junior warden; J.C. Lackland, treasurer; A. Kaplan, secretary; J.W. Dormer, ti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il carrier, who carried mail between El Paso and Juarez, was arrested today by customs officials on a charge of smuggling. He had two bags of chili weighing 145 pounds, underneath the mail sacks. Chili is now selling in El Paso at 15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897</w:t>
      </w:r>
    </w:p>
    <w:p>
      <w:pPr>
        <w:pStyle w:val="Normal"/>
        <w:jc w:val="both"/>
        <w:rPr/>
      </w:pPr>
      <w:r>
        <w:rPr>
          <w:rFonts w:cs="Times New Roman" w:ascii="Times New Roman" w:hAnsi="Times New Roman"/>
        </w:rPr>
        <w:t>The City Council met last night with a full board present. A kick was made about the rubbish fired out into the alleys, and a tale was told of how one man was caught cremating several deceased chickens and a tom cat that had seen better days on a big heap of rubbish in an 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izens who have small children that cannot be restrained would do well to spank them and put them to bed ere coming out themselves. The noisy kid nuisance has been a great drawback during the last two seasons of the Plaza band conce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8, 1897</w:t>
      </w:r>
    </w:p>
    <w:p>
      <w:pPr>
        <w:pStyle w:val="PlainText"/>
        <w:jc w:val="both"/>
        <w:rPr/>
      </w:pPr>
      <w:r>
        <w:rPr>
          <w:rFonts w:cs="Times New Roman" w:ascii="Times New Roman" w:hAnsi="Times New Roman"/>
          <w:sz w:val="24"/>
        </w:rPr>
        <w:t>Bachelors and Summer Grass Widowers held a reunion at Golden Eagle garden last night. S.J. Freudenthal was elected president of the organization, M. Douglas Stewart secretary, and Tom Lawto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Dills of the Roswell Record, member of the board of immigration at New-Mexico,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nton street railway line will again be put into operation next Thursday. The canal bridge has been repaired and the street is being gr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Merritt, Rio Grande, Sierra Madre &amp; Pacific railroad foreman, was killed when run over by a switch engine yesterday. He died while being taken to a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 Kendrick, of the New Orleans Picayune, who spent the winter here, has now filed his application at Washington for appointment as United States consul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897</w:t>
      </w:r>
    </w:p>
    <w:p>
      <w:pPr>
        <w:pStyle w:val="Normal"/>
        <w:jc w:val="both"/>
        <w:rPr/>
      </w:pPr>
      <w:r>
        <w:rPr>
          <w:rFonts w:cs="Times New Roman" w:ascii="Times New Roman" w:hAnsi="Times New Roman"/>
        </w:rPr>
        <w:t>The McGinty Band gave its first concert for 1897 last night with perhaps 1500 people on the plaza. The band turned out 33 men, including five saxophones and four basses, but was short the bassoon, a tenor and E flat clarin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rehouse of T.H. Springer was badly burned this morning. Stevens, the warehouseman, started in the wagon to give the alarm but the horse ran away throwing him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9, 1897</w:t>
      </w:r>
    </w:p>
    <w:p>
      <w:pPr>
        <w:pStyle w:val="PlainText"/>
        <w:jc w:val="both"/>
        <w:rPr>
          <w:rFonts w:ascii="Times New Roman" w:hAnsi="Times New Roman" w:cs="Times New Roman"/>
          <w:sz w:val="24"/>
        </w:rPr>
      </w:pPr>
      <w:r>
        <w:rPr>
          <w:rFonts w:cs="Times New Roman" w:ascii="Times New Roman" w:hAnsi="Times New Roman"/>
          <w:sz w:val="24"/>
        </w:rPr>
        <w:t>The county road is now free from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has returned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watermelons arrived this morning from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riggs was one of the greatest sufferers on account of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will play its first concert of the season on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kali is coming up out of the sand in the southern part of town and is damaging gard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house officials at the Stanton street bridge went fishing this morning and caught a buffalo f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new cabooses for the Mexican Central arrived this concerning over the T.P. and were sent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yke that stopped the water on the north side of Seventh street is being dug up and hauled to Stanton street to be used for gr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R. Chase, who has been chief clerk in the superintendent’s office at the Mexican Central, has gone to Chihuahua to take a position with the Lewis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railway company is repairing the South Stanton street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one clerks will unite with the Knights of Labor tonight and it is expected that they will secure the Sunday clo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and decided to permit the construction of frame shacks in the city limits on account of many persons having lost their homes as a result of the flood. Complaint was made about the accumulation of rubbish in alleys and the mayor was authorized to take action to have these places clea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0, 1897</w:t>
      </w:r>
    </w:p>
    <w:p>
      <w:pPr>
        <w:pStyle w:val="PlainText"/>
        <w:jc w:val="both"/>
        <w:rPr/>
      </w:pPr>
      <w:r>
        <w:rPr>
          <w:rFonts w:cs="Times New Roman" w:ascii="Times New Roman" w:hAnsi="Times New Roman"/>
          <w:sz w:val="24"/>
        </w:rPr>
        <w:t>Juarez is going to build a new city hall to cost $65,000, it was announced yesterday. It is proposed to issue 6 per cent bonds and place them in the United States with the state of Chihuahua as guarantee for the interest and redemption of the bonds at matu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Thorne, of the Texas &amp; Pacific railroad, and Mayor Magoffin, yesterday inspected the levee here. Mr. Thorne left for New Yor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Grocery company is moving into new quarters in the Hammett block, Oregon and East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ailroad sent out its first .regular passenger train from Juarez yesterday morning. The train was well filled with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alter, candidate for the office of United States marshal for this district, has been called to Washingt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20, 1897</w:t>
      </w:r>
    </w:p>
    <w:p>
      <w:pPr>
        <w:pStyle w:val="PlainText"/>
        <w:jc w:val="both"/>
        <w:rPr>
          <w:rFonts w:ascii="Times New Roman" w:hAnsi="Times New Roman" w:cs="Times New Roman"/>
          <w:sz w:val="24"/>
        </w:rPr>
      </w:pPr>
      <w:r>
        <w:rPr>
          <w:rFonts w:cs="Times New Roman" w:ascii="Times New Roman" w:hAnsi="Times New Roman"/>
          <w:sz w:val="24"/>
        </w:rPr>
        <w:t>Five trains of cattle were imported from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groes of the city celebrated Texas Emancipation da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rtha Schutz has sold to the First National, bank land in the San Elizario grant for $8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Davis can easily attend to the needs of the flood sufferers, as only few are applying for 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nson Mills, the second officer from Texas to attain this rank, was banqueted, by his frie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residence of Samuel Schutz on San Francisco street has been completed and the family is moving 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insworth, of San Francisco, is the latest addition to the corps of singers. He possesses a good baritone vo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Hubbard &amp; Co. received a carload of watermelons and sent three large ones to The Herald office this afternoon. They are bea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Springer’s furniture warehouse on St. Louis street was damaged by fire yesterday. The loss is estimated at $250, fully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Railroad company is taking up the 45 pound rails on its rightofway west of the city and is substituting-55 pound ones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has purchased the dairy equipment of Knox T. Johnson, though the latter has sent his cows to pasture preparatory to returning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897</w:t>
      </w:r>
    </w:p>
    <w:p>
      <w:pPr>
        <w:pStyle w:val="Normal"/>
        <w:jc w:val="both"/>
        <w:rPr>
          <w:rFonts w:ascii="Times New Roman" w:hAnsi="Times New Roman" w:cs="Times New Roman"/>
        </w:rPr>
      </w:pPr>
      <w:r>
        <w:rPr>
          <w:rFonts w:cs="Times New Roman" w:ascii="Times New Roman" w:hAnsi="Times New Roman"/>
        </w:rPr>
        <w:t>A lighted match dropped in a whisky barrel caused an explosion in a saloon last night, as people were going to church, and the fire alarm was given. No damage was done to speak of beyond the whis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a number of men from Chihuahua this morning who came up and brought their families so they could draw rations from the free grub store run by Uncle Sam. The flood sufferers are inviting all their kinfolk up to visit them while the free grub la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ran in quite a string of drunks last night. The watchman at the Santa Fe yards is kept very busy keeping drunks from going to sleep on the tr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1, 1897</w:t>
      </w:r>
    </w:p>
    <w:p>
      <w:pPr>
        <w:pStyle w:val="PlainText"/>
        <w:jc w:val="both"/>
        <w:rPr/>
      </w:pPr>
      <w:r>
        <w:rPr>
          <w:rFonts w:cs="Times New Roman" w:ascii="Times New Roman" w:hAnsi="Times New Roman"/>
          <w:sz w:val="24"/>
        </w:rPr>
        <w:t>Judge Sexton yesterday ordered four Chinamen deported from the United States. The Chinamen had no papers of identification on their person when sear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tions provided by the government were issued to 924 flood sufferers in El Paso yesterday afternoon. Food is issued once every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came here from Chihuahua yesterday to meet his son, who has been attending school at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E. Hunter returned yesterday from a visit through the state in interest of the I.O.O.F.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ven Chinamen were arrested by police yesterday afternoon when found smoking opium in a house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Collins and Block, at the Texas Car Service association with headquarters at Houston, are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1, 1897</w:t>
      </w:r>
    </w:p>
    <w:p>
      <w:pPr>
        <w:pStyle w:val="PlainText"/>
        <w:jc w:val="both"/>
        <w:rPr>
          <w:rFonts w:ascii="Times New Roman" w:hAnsi="Times New Roman" w:cs="Times New Roman"/>
          <w:sz w:val="24"/>
        </w:rPr>
      </w:pPr>
      <w:r>
        <w:rPr>
          <w:rFonts w:cs="Times New Roman" w:ascii="Times New Roman" w:hAnsi="Times New Roman"/>
          <w:sz w:val="24"/>
        </w:rPr>
        <w:t>The river is fa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 Sexton ordered a Chinaman depor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re meeting today as a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 Kendrick has been appointed consul at Juarez to succeed Mr. Bu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cattle was imported from Mexico today by the Newman b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T.P. train did not arrive until 3:30 on account of a washout near Ala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Chinamen arrived today and were taken across the river. They are en route to point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ipment of 300 carloads of Texas and Kansas corn for Mexico City will pass through El Paso during the nex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panese minister to Mexico came through El Paso this morning, bound from Mexico City to San Francisco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flag is floating from the consulate in El Paso today, as this is the anniversary of the capture of Mexico City from the Fr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ghted match dropped in a barrel of whisky caused an explosion in a San Antonio street saloon. The only damage done was the destruction of the whis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Rand, O.T. Bassett and Mark and Blum, and the Campbell Real Estate company, owners of the land along the river, have agreed to sell it for the purpose of constructing railroad lev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N. Merritt, track foreman of the Sierra Madre road, fell under an engine in the Casas Grandes yards Saturday night. The engine ran over him, the wheels crushing his right leg. He was brought to Juarez, but died t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s horse ran away in front of the Vendome last night and .was stopped in front of Feist’s store. Mr. and Mrs. Davis were in the buggy and the horse kicked the dashboard in, thereby injuring Mr. Davis’s hand. Mrs. Davis was un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897</w:t>
      </w:r>
    </w:p>
    <w:p>
      <w:pPr>
        <w:pStyle w:val="Normal"/>
        <w:jc w:val="both"/>
        <w:rPr/>
      </w:pPr>
      <w:r>
        <w:rPr>
          <w:rFonts w:cs="Times New Roman" w:ascii="Times New Roman" w:hAnsi="Times New Roman"/>
        </w:rPr>
        <w:t>The opium joint on San Francisco street opposite the Sheldon block was raided by police last night and the whole outfit pulled. The owner and seven other Chinese were taken to the calabo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undary commission has unanimously recommended to the Mexican government that it cut a direct channel across the neck of the long bend immediately below the city, cutting off seven miles of round about flow, thus accelerating flood waters down stream and reducing danger of flood and freshets to this city and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2, 1897</w:t>
      </w:r>
    </w:p>
    <w:p>
      <w:pPr>
        <w:pStyle w:val="PlainText"/>
        <w:jc w:val="both"/>
        <w:rPr/>
      </w:pPr>
      <w:r>
        <w:rPr>
          <w:rFonts w:cs="Times New Roman" w:ascii="Times New Roman" w:hAnsi="Times New Roman"/>
          <w:sz w:val="24"/>
        </w:rPr>
        <w:t>The Rio Grande Dam company is having the river surveyed and measured by experts in an effort to prove that the stream is not navig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verly Thomas, Jr., left El Paso yesterday to join his father in San Francisco, who is manager of the Overland magazin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Garber of Denison, general agent for the National Guarantee Loan and Trust company,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Watson and George Harper have returned from a trip to the hill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convicts now in jail here will be turned over to the state penitentiary officials early next week. The majority of the convicts escaped from jails in north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rles Davis and Special Agent Stokes returned yesterday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B.F. Darbyshire of the Texas &amp; Pacific railroad, returned yesterday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22, 1897</w:t>
      </w:r>
    </w:p>
    <w:p>
      <w:pPr>
        <w:pStyle w:val="PlainText"/>
        <w:jc w:val="both"/>
        <w:rPr>
          <w:rFonts w:ascii="Times New Roman" w:hAnsi="Times New Roman" w:cs="Times New Roman"/>
          <w:sz w:val="24"/>
        </w:rPr>
      </w:pPr>
      <w:r>
        <w:rPr>
          <w:rFonts w:cs="Times New Roman" w:ascii="Times New Roman" w:hAnsi="Times New Roman"/>
          <w:sz w:val="24"/>
        </w:rPr>
        <w:t>Very few poor persons are applying to the government for 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R. Harper and clerk J.A. Escajeda returned today from East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six firms have signed the agreement to close their places on Sun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Rand says the land in his bosque has been raised several feet by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Thompson, formerly of Las Vegas is now engaged in business in El Paso and has recently erected three hous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curious phenomenon in the southern sky last night. Many yellow hued clouds were to be seen through which a rat bow glis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was received as a guest of honor at Fort Bliss last night. A salute of 11 guns was fired when he reached the boundary of the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Sierra Madre and Pacific road has been completed to Casas Grandes. It required a little less than one year to build the 156 miles of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pium joint on San Francisco street, opposite the Sheldon block, was raided by the police last night and seven Chinamen found there were taken to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ster Higgins, president; Geo. Rowland, secretary; E.D. Morgan, a director, left today for the City of Mexico, to make arrangements with the Mexican government for the formal opening of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that the boundary commission has recommended to the Mexican government that it cut a channel across the neck of the long bend below the city, thus accelerating the flow of water and minimizing the danger from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wedding in a house near the barracks in Juarez, last night, a girl was so severely burned by an overturned lamp that she is-not expected to live. A woman attending the function had her dress burned and ran out the door and out to the hill back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897</w:t>
      </w:r>
    </w:p>
    <w:p>
      <w:pPr>
        <w:pStyle w:val="Normal"/>
        <w:jc w:val="both"/>
        <w:rPr>
          <w:rFonts w:ascii="Times New Roman" w:hAnsi="Times New Roman" w:cs="Times New Roman"/>
        </w:rPr>
      </w:pPr>
      <w:r>
        <w:rPr>
          <w:rFonts w:cs="Times New Roman" w:ascii="Times New Roman" w:hAnsi="Times New Roman"/>
        </w:rPr>
        <w:t>A sad and fatal head-on collision occurred on the joint track at 5:20 last evening, a little over one mile east of Madden station, 62 miles east of the city, in which Engineer Samuel Pierson of the G.H. was instantly killed and two engines, eleven freight cars and two passengers cars were badly sma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about five o’clock a three-cornered scrap took place in the park in which two women and a man participated. One woman caught her “feller” there with another girl and went after the other girl’s h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3, 1897</w:t>
      </w:r>
    </w:p>
    <w:p>
      <w:pPr>
        <w:pStyle w:val="PlainText"/>
        <w:jc w:val="both"/>
        <w:rPr>
          <w:rFonts w:ascii="Times New Roman" w:hAnsi="Times New Roman" w:cs="Times New Roman"/>
          <w:sz w:val="24"/>
        </w:rPr>
      </w:pPr>
      <w:r>
        <w:rPr>
          <w:rFonts w:cs="Times New Roman" w:ascii="Times New Roman" w:hAnsi="Times New Roman"/>
          <w:sz w:val="24"/>
        </w:rPr>
        <w:t>Identification of the dead man found on Mt. Franklin yesterday remains a mystery. An inquest will be held today and the body will probably be buri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Brack returned from Silver City yesterday after delivering his argument for the government in the dam injunction case now being held before Judge Bantz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deal of new rolling stock is being added to the Mexican Central system in the freight department. The Santa Fe is bringing in 10 to 25 cars daily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exton ordered a trio of Chinamen deported yesterday. There are 20 Celestials now in jail awaiting depor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3, 1897</w:t>
      </w:r>
    </w:p>
    <w:p>
      <w:pPr>
        <w:pStyle w:val="PlainText"/>
        <w:jc w:val="both"/>
        <w:rPr>
          <w:rFonts w:ascii="Times New Roman" w:hAnsi="Times New Roman" w:cs="Times New Roman"/>
          <w:sz w:val="24"/>
        </w:rPr>
      </w:pPr>
      <w:r>
        <w:rPr>
          <w:rFonts w:cs="Times New Roman" w:ascii="Times New Roman" w:hAnsi="Times New Roman"/>
          <w:sz w:val="24"/>
        </w:rPr>
        <w:t>Many new residences are building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ry few persons are applying to Capt. Davis for 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8th infantry band gave a concert in the park last night in honor of Gen. Anson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regular train on the Sierra Madre road will go out tomorrow morning, bound fo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sshoppers are very numerous at this time, but farmers are not complaining of any damage to crops on their acc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 has wires strung to San Antonio N.M., and Supt. Sperry expects to reach El Paso with the wire about July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Sperry, of the telegraph department of the Mexican Central, came up last night from Mexico City to confer with Supt. Payne, of the Postal Telegraph company, relative to the sending of messages from the United States over the Mexican Central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P. passenger train and an extra G.H. freight train collided at Madden station, 62 miles east of El Paso. Engineer Samuel Pierson, of the G.H., was instantly killed. The G.H. freight was coming west and the T.P. passenger was running east when they collided. The two engines, 11 freight cars and two passenger cars were dem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89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d” Upperson, a well-known Sonora cowboy, was in the city today and informed us that “Black Jack” was seen below Morita Monday heading toward the north. He was well armed and mou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people are mightily worked up over the closing of the free grub store. If the free grub store had never been opened in El Paso would have held her old position in the estimation of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regular train on the Corralitos route pulled out of Juarez this morning at 8:30. Engineer Clark pulled the throttle and Conductor Willett punched the tic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4, 1897</w:t>
      </w:r>
    </w:p>
    <w:p>
      <w:pPr>
        <w:pStyle w:val="PlainText"/>
        <w:jc w:val="both"/>
        <w:rPr>
          <w:rFonts w:ascii="Times New Roman" w:hAnsi="Times New Roman" w:cs="Times New Roman"/>
          <w:sz w:val="24"/>
        </w:rPr>
      </w:pPr>
      <w:r>
        <w:rPr>
          <w:rFonts w:cs="Times New Roman" w:ascii="Times New Roman" w:hAnsi="Times New Roman"/>
          <w:sz w:val="24"/>
        </w:rPr>
        <w:t>President Penrose of the Commonwealth Mining company of Arizona visited El Paso yesterday on business. He has just completed a tour of the nor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nie Lockhart will probably be appointed chief of police next Thursday, according to information reaching the Times office last night. He returned yesterday from a visit to Houston and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Bernauer and Kennedy of No. 2 fire station were painfully injured yesterday afternoon when thrown from the wagon while going to a fire. The wagon collided with a carriage in which the Mexican consul r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tevens, with his wife and child, is visiting his brother, H.B. Stevens of El Paso. Mr. Stevens and his family arrived yesterday from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B.F. Darbyshire of the Texas and Pacific railroad returned yesterday from a business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24, 1897</w:t>
      </w:r>
    </w:p>
    <w:p>
      <w:pPr>
        <w:pStyle w:val="PlainText"/>
        <w:jc w:val="both"/>
        <w:rPr>
          <w:rFonts w:ascii="Times New Roman" w:hAnsi="Times New Roman" w:cs="Times New Roman"/>
          <w:sz w:val="24"/>
        </w:rPr>
      </w:pPr>
      <w:r>
        <w:rPr>
          <w:rFonts w:cs="Times New Roman" w:ascii="Times New Roman" w:hAnsi="Times New Roman"/>
          <w:sz w:val="24"/>
        </w:rPr>
        <w:t>Miss Early. Barlow has gone on a visit to Bo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Clarke, and family, of Marfa, are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Thorne, of the T.&amp;P. left for the eas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Beall left for Chicago today to attend the mining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Hull, of this city, has been admitted to the American club of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regular train on the Corralitos route pulled out of Juarez at 8:30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R. and the Confederate veterans are preparing for a Fourth of Jul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P. Atwood, assistant engineer of the R.G.S.M.&amp;P. railroad,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 expects to open offices in El Paso about the middle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assett has returned from Indiana where he has been attending school for his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ills received notice today that his request for retirement from the United States army has been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897</w:t>
      </w:r>
    </w:p>
    <w:p>
      <w:pPr>
        <w:pStyle w:val="Normal"/>
        <w:jc w:val="both"/>
        <w:rPr/>
      </w:pPr>
      <w:r>
        <w:rPr>
          <w:rFonts w:cs="Times New Roman" w:ascii="Times New Roman" w:hAnsi="Times New Roman"/>
        </w:rPr>
        <w:t>The ladies who attend the Friday night plaza concerts do wish Commissioner Wales would not wet down the park in the afternoon. It makes the plaza so that people cannot sit down on the gr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has been changed from a lonesome and dismal place to a place of amusement and recreation. This is because the chief ordered that any one caught about a saloon would be fired. As a result, the boys and their friends now stay at th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Charman is in trouble. He has four burros in the city pound and no one will buy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5, 1897</w:t>
      </w:r>
    </w:p>
    <w:p>
      <w:pPr>
        <w:pStyle w:val="PlainText"/>
        <w:jc w:val="both"/>
        <w:rPr/>
      </w:pPr>
      <w:r>
        <w:rPr>
          <w:rFonts w:cs="Times New Roman" w:ascii="Times New Roman" w:hAnsi="Times New Roman"/>
          <w:sz w:val="24"/>
        </w:rPr>
        <w:t>J.L. Logan arrived from Fort Worth yesterday and took charge as joint agent here for the Pacific and the R.G.S.M. and P. express companies. Mr. Logan has been with an express company of Fort Worth for the past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M. Dillon and wife left yesterday for a visit to New York and the Adirondack mountains. They will be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the hottest day of the year in El Paso, the thermometer registering 99 in the shade. Many people slept in the park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will hold a meeting tonight to elect officers for the coming year,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Tackaberry, of the Fort Worth ball team and former athletic instructor in El Paso, visited friends her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897</w:t>
      </w:r>
    </w:p>
    <w:p>
      <w:pPr>
        <w:pStyle w:val="Normal"/>
        <w:jc w:val="both"/>
        <w:rPr/>
      </w:pPr>
      <w:r>
        <w:rPr>
          <w:rFonts w:cs="Times New Roman" w:ascii="Times New Roman" w:hAnsi="Times New Roman"/>
        </w:rPr>
        <w:t>A treaty to annex the Hawaiian Islands to the United States and to establish over the islands a territorial form of government has been signed and sent to the Senate for ratification, it was learned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tter to the Herald:</w:t>
      </w:r>
    </w:p>
    <w:p>
      <w:pPr>
        <w:pStyle w:val="Normal"/>
        <w:jc w:val="both"/>
        <w:rPr/>
      </w:pPr>
      <w:r>
        <w:rPr>
          <w:rFonts w:cs="Times New Roman" w:ascii="Times New Roman" w:hAnsi="Times New Roman"/>
        </w:rPr>
        <w:t>“</w:t>
      </w:r>
      <w:r>
        <w:rPr>
          <w:rFonts w:cs="Times New Roman" w:ascii="Times New Roman" w:hAnsi="Times New Roman"/>
        </w:rPr>
        <w:t>It is a terrible bore for a person to go up to the park to listen to the McGinty band and then have a lot of indoor concert music played, especially when the wind , the kids and two or three locomotives  are making all the noise they 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6, 1897</w:t>
      </w:r>
    </w:p>
    <w:p>
      <w:pPr>
        <w:pStyle w:val="PlainText"/>
        <w:jc w:val="both"/>
        <w:rPr/>
      </w:pPr>
      <w:r>
        <w:rPr>
          <w:rFonts w:cs="Times New Roman" w:ascii="Times New Roman" w:hAnsi="Times New Roman"/>
          <w:sz w:val="24"/>
        </w:rPr>
        <w:t>B.F. Darbyshire has gone to Dall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in regular sessi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hold their annual electio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give a concert tonight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enkins returned this morning over the T.&amp;P. after a two years absence, and is shaking hands with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adjourns tomorrow and judge Buckler and family leave the first of next week for a vacatio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nd master F.E. Hunter, of the I.O.O.F., returned thin morning over the T.&amp;P. from an official visitation to lodge throughout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ite says the death of the Mexican woman yesterday was the first authenticated case of sunstroke to occur in this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and William Moye came up this morning from Chihuahua. The governor came up to meet his son, who is returning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elly and bride returned this morning from their Mexican tour, earlier than they expected, as Mrs. Pollard, wife of Mr. Kelly’s partner, is sick, and Mr. Pollard’s attention for the time is called away from hi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7, 1897</w:t>
      </w:r>
    </w:p>
    <w:p>
      <w:pPr>
        <w:pStyle w:val="PlainText"/>
        <w:jc w:val="both"/>
        <w:rPr>
          <w:rFonts w:ascii="Times New Roman" w:hAnsi="Times New Roman" w:cs="Times New Roman"/>
          <w:sz w:val="24"/>
        </w:rPr>
      </w:pPr>
      <w:r>
        <w:rPr>
          <w:rFonts w:cs="Times New Roman" w:ascii="Times New Roman" w:hAnsi="Times New Roman"/>
          <w:sz w:val="24"/>
        </w:rPr>
        <w:t>E.E. Ely, dispatcher for the Mexican Central railroad at Chihuahua, visited friends in El Paso yesterday. He will leave for his former home at Midlan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Garber of Denison, general agent for the National Guarantee Loan and Trust company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about $1,400 of the money appropriated by the government for flood sufferers here has been expended, according to cit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O.H. Bacon, of the Texas and Pacific railroad, returned yesterday from a visit to relatives at Greencastle, Ind., his former home. His son, F.H. Bacon, returned with him and will spend a few week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7, 1897</w:t>
      </w:r>
    </w:p>
    <w:p>
      <w:pPr>
        <w:pStyle w:val="PlainText"/>
        <w:jc w:val="both"/>
        <w:rPr>
          <w:rFonts w:ascii="Times New Roman" w:hAnsi="Times New Roman" w:cs="Times New Roman"/>
          <w:sz w:val="24"/>
        </w:rPr>
      </w:pPr>
      <w:r>
        <w:rPr>
          <w:rFonts w:cs="Times New Roman" w:ascii="Times New Roman" w:hAnsi="Times New Roman"/>
          <w:sz w:val="24"/>
        </w:rPr>
        <w:t>Joe Dwyer returned this afternoon from a prospecting trip w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Harper and Will I. Watson have returned from Hueco T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e arresting men for sleeping on the grass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complaints are made of the theft of valves and other sundries from bicy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 has gone to Deming to receive 3000 head of cattle imported t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unt of the Southern Pacific entertained a number of California frie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ng Dong and Ching Song were ordered deported this morning, by United States commissioner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ars of watermelons came in from Hempstead this morning and they are being disposed of in jig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Logan has been appointed agent for the Pacific express company in this city, and has arrived to assume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ifornia blackberries, Texas tomatoes, and Las Cruces peaches are making their appearance in the local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and stand is needed at the plaza, but for a year the expense can be avoided if the city council would have the: roof of the old one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the Knights of Labor, held its annual election last night and selected the following officers for the ensuing year: James Holmes, master workman; R.J. Baker, worthy foreman; A. Solky, recording secretary; Frank Del Buono, treasurer; W.W. Bridgers, statistician; Joe Steiskall, almoner; J.D. Ponder, D.Y. Hadley and John Sorenson; trustees; A vote of thanks was given to the merchants of El Paso who agreed to close their stores on Sundays, and at 7 p.m. on week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897</w:t>
      </w:r>
    </w:p>
    <w:p>
      <w:pPr>
        <w:pStyle w:val="Normal"/>
        <w:jc w:val="both"/>
        <w:rPr/>
      </w:pPr>
      <w:r>
        <w:rPr>
          <w:rFonts w:cs="Times New Roman" w:ascii="Times New Roman" w:hAnsi="Times New Roman"/>
        </w:rPr>
        <w:t>Messrs. Bernauer and Kennedy were going to a fire on the hind end of the hose cart, and when the truck struck the switch of the San Antonio street car track where the track is about three inches above the street it caused the truck to swerve and Bernauer and Kennedy were thr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8, 1897</w:t>
      </w:r>
    </w:p>
    <w:p>
      <w:pPr>
        <w:pStyle w:val="PlainText"/>
        <w:jc w:val="both"/>
        <w:rPr>
          <w:rFonts w:ascii="Times New Roman" w:hAnsi="Times New Roman" w:cs="Times New Roman"/>
          <w:sz w:val="24"/>
        </w:rPr>
      </w:pPr>
      <w:r>
        <w:rPr>
          <w:rFonts w:cs="Times New Roman" w:ascii="Times New Roman" w:hAnsi="Times New Roman"/>
          <w:sz w:val="24"/>
        </w:rPr>
        <w:t>County Treasurer Caples and Tax Collector Conners returned yesterday from a 10 days visit to Sab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installed officers for the ensuing year at a meeting held last night. The installation of officers followed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bison, of the Mexican Central railroad, arrived in El Paso yesterday afternoon. He will remain here for several days, it was stated by his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Schriever, general traffic manager of the Southern Pacific, visited El Paso yesterday. He left last night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officers at Nogales have been warned that another attack is to be made on the Nogales customs house by revolutionists, according to news receiv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Cook reported to police yesterday morning that his home had been robbed of jewelry valued at $700. Burglars are said to have entered the home some time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28, 1897</w:t>
      </w:r>
    </w:p>
    <w:p>
      <w:pPr>
        <w:pStyle w:val="PlainText"/>
        <w:jc w:val="both"/>
        <w:rPr>
          <w:rFonts w:ascii="Times New Roman" w:hAnsi="Times New Roman" w:cs="Times New Roman"/>
          <w:sz w:val="24"/>
        </w:rPr>
      </w:pPr>
      <w:r>
        <w:rPr>
          <w:rFonts w:cs="Times New Roman" w:ascii="Times New Roman" w:hAnsi="Times New Roman"/>
          <w:sz w:val="24"/>
        </w:rPr>
        <w:t>Mrs. E.M. Bray left for Kansa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returned this afternoon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Freudenthal returned yesterday from a we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boys are organizing a nine, and will soon challenge the Co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Roster has gone to Bavaria, where he will remain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aleb Carleton of the eighth cavalry has been appointed brigadier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hants of the city will hold a meeting tomorrow to consider early and Sunday clo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tevens and family arrived from the west this afternoon and stopped at for a visit with H.B. Stevens. They are en route, to Maine, where they will visit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e A.B. Fall and judge S.B. Newcomb of Las Cruces are in the city. They are assisting W.A. Hawkins, general counsel for the Elephant Butte Dam company, in opposing the injunction proceedings brought by the United States, to impede the building of the da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897</w:t>
      </w:r>
    </w:p>
    <w:p>
      <w:pPr>
        <w:pStyle w:val="Normal"/>
        <w:jc w:val="both"/>
        <w:rPr/>
      </w:pPr>
      <w:r>
        <w:rPr>
          <w:rFonts w:cs="Times New Roman" w:ascii="Times New Roman" w:hAnsi="Times New Roman"/>
        </w:rPr>
        <w:t>Captain Hughes came up from Ysleta this morning, and says that the G.H. train robbers are hiding in El Paso. He proposes to get them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uldering remains of a man, long since deceased, were found last evening on top of Mount Frankl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mpbell Real Estate Co. is going to erect a fine two-story building on the vacant lot at the corner of Texas street and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9, 1897</w:t>
      </w:r>
    </w:p>
    <w:p>
      <w:pPr>
        <w:pStyle w:val="PlainText"/>
        <w:jc w:val="both"/>
        <w:rPr/>
      </w:pPr>
      <w:r>
        <w:rPr>
          <w:rFonts w:cs="Times New Roman" w:ascii="Times New Roman" w:hAnsi="Times New Roman"/>
          <w:sz w:val="24"/>
        </w:rPr>
        <w:t>Judge A.B. Fall arrived here yesterday from Silver City for a visit of several days. Judge Fall brought with him several copies of the decision of Judge Bantz in the dam injunction case. The decision dissolves the inj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se of fireworks in celebrating July 4 will not be allowed within the city limits, city officials announc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30 prisoners were transferred from the county, fall to the prison camp at Rusk yesterday afternoon. They will be delivered into the hands of the prison contr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national salute of 44 guns will usher in the glorious Fourth at Fort Bliss, it was announced last night. A celebration will be held in the afternoon at army headquart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has issued orders reducing the pay of machinists, boilermakers and carpenters. The orders affect all workmen from El Paso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9, 1897</w:t>
      </w:r>
    </w:p>
    <w:p>
      <w:pPr>
        <w:pStyle w:val="PlainText"/>
        <w:jc w:val="both"/>
        <w:rPr>
          <w:rFonts w:ascii="Times New Roman" w:hAnsi="Times New Roman" w:cs="Times New Roman"/>
          <w:sz w:val="24"/>
        </w:rPr>
      </w:pPr>
      <w:r>
        <w:rPr>
          <w:rFonts w:cs="Times New Roman" w:ascii="Times New Roman" w:hAnsi="Times New Roman"/>
          <w:sz w:val="24"/>
        </w:rPr>
        <w:t>The Southern Pacific company is renewing the planking at the Stanton street cro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o. 1 is seeking a vacant lot for the erection of a story fi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W.B. Brack has returned from Silver City, where he presented his argument in the dam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um Kank Pook, Hing Ging Ping and Ki To Po were ordered deported to China by United States commissioner Sext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s G.H. will bring a carload of Christian Endeavorers bound from Houston, Texas, to San Francisco, Cal., to attend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per is being circulated requesting that all stores close at 9 a.m. on July 5, so that Independence day may be celebrated. The fourth falls on a Sunday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Driscoll and M.W. Leatherwood, two prospectors, found the corpse of a man on the top of Mt. Franklin last night. The man had evidently been dead many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erchants will meet with the Knights of Labor next Thursday to discuss the plan to close every evening except Saturdays at 7 oclock, and to close all day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is planning the erection of a two story business block on the southeast corner of Texas street and Mesa-avenue. It is to have a frontage of 96 feet on Mesa avenue and 80 feet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ichard Caples and children left yesterday for Santa Monica, Cal., to spend the summer. Several other El Pasoans will leave in a few days for that resort. Among them are Mrs. H.W. Broaddus, Miss Alice Davis, Mrs. B.F. Darbyshire, Mrs. W. Kemp and children, C.N. Buckler and family and Miss Pansy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897</w:t>
      </w:r>
    </w:p>
    <w:p>
      <w:pPr>
        <w:pStyle w:val="Normal"/>
        <w:jc w:val="both"/>
        <w:rPr>
          <w:rFonts w:ascii="Times New Roman" w:hAnsi="Times New Roman" w:cs="Times New Roman"/>
        </w:rPr>
      </w:pPr>
      <w:r>
        <w:rPr>
          <w:rFonts w:cs="Times New Roman" w:ascii="Times New Roman" w:hAnsi="Times New Roman"/>
        </w:rPr>
        <w:t>There are not now at Fort Bliss more than 200 people all told of the number of flood sufferers who were sent there just after the high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st things in shirts consists of a celluloid disk containing four colored fronts and one white one, which can be so shifted that a man wearing one of the patent arrangements can have a white front one minute and a colored one the nex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d the rains descended and the floods came. That is what they did bright and early this morning “and the consequences were” that the entire town is one vast mud p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30, 1897</w:t>
      </w:r>
    </w:p>
    <w:p>
      <w:pPr>
        <w:pStyle w:val="PlainText"/>
        <w:jc w:val="both"/>
        <w:rPr/>
      </w:pPr>
      <w:r>
        <w:rPr>
          <w:rFonts w:cs="Times New Roman" w:ascii="Times New Roman" w:hAnsi="Times New Roman"/>
          <w:sz w:val="24"/>
        </w:rPr>
        <w:t>One of the most terrific rain storms ever seen in this section struck El Paso yesterday. The principal streets of the town were flooded and a portion of the Southern Pacific tracks was tor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Johns of the Rio Grande Dam and Irrigation company returned to El Paso yesterday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A. Falvey returned from Silver City yesterday, where he went to represent the government in the dam injunction case. Judge Bantz is expected to render a. decision in the cas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only 200 flood sufferers now at Fort Bliss, according to Frank Tusten. Victims of the flood are returning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rious Fourth of July comes on Sunday this year. The banks and the customs house will observe Monday as a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nie Lockhart will assume the role of chief of police today, having been appointed to that office by Mayor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30, 1897</w:t>
      </w:r>
    </w:p>
    <w:p>
      <w:pPr>
        <w:pStyle w:val="PlainText"/>
        <w:jc w:val="both"/>
        <w:rPr>
          <w:rFonts w:ascii="Times New Roman" w:hAnsi="Times New Roman" w:cs="Times New Roman"/>
          <w:sz w:val="24"/>
        </w:rPr>
      </w:pPr>
      <w:r>
        <w:rPr>
          <w:rFonts w:cs="Times New Roman" w:ascii="Times New Roman" w:hAnsi="Times New Roman"/>
          <w:sz w:val="24"/>
        </w:rPr>
        <w:t>J.W. Freeman has gone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Momsen has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vey returned today from Silver City. The court has reserved his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O. Millican, wife of the Baptist pastor, arrived over the T.&amp;P. this afternoon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 leaves for the City of Mexico this evening on railroad business. His family will follow him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rain today lightning struck the steel water conductor at Mike Brannigan’s North Oregon street house, but hurt no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John Dalsey was courtmartialed this afternoon for using abusive language to a noncommissioned officer and is confined for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ad body was found this morning on the top of Mount Franklin, and it was supposed to have been the body of Jim Donahue, but was proved not to 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897</w:t>
      </w:r>
    </w:p>
    <w:p>
      <w:pPr>
        <w:pStyle w:val="Normal"/>
        <w:jc w:val="both"/>
        <w:rPr/>
      </w:pPr>
      <w:r>
        <w:rPr>
          <w:rFonts w:cs="Times New Roman" w:ascii="Times New Roman" w:hAnsi="Times New Roman"/>
        </w:rPr>
        <w:t>In El Paso the clerks have united in a request to their employers, together with labor organizations, to close their places of business on the Sabbath. The merchants have agreed to the petition by closing and also have agreed to forfeit $50 for failure to do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is nearly two hours late today on account of slow running over the old track, in some places the trains can just craw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 1897</w:t>
      </w:r>
    </w:p>
    <w:p>
      <w:pPr>
        <w:pStyle w:val="PlainText"/>
        <w:jc w:val="both"/>
        <w:rPr/>
      </w:pPr>
      <w:r>
        <w:rPr>
          <w:rFonts w:cs="Times New Roman" w:ascii="Times New Roman" w:hAnsi="Times New Roman"/>
          <w:sz w:val="24"/>
        </w:rPr>
        <w:t>The Texas &amp; Pacific and G.H. passenger trains were several hours late yesterday, due to washouts. The Mexican Central train arrived late at Juarez on account of heavy rain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identified Mexican was killed by a Southern Pacific train at the S.P. bridge, near El Paso, at midnigh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100 Christian Endeavor delegates passed through El Paso yesterday, en route to the convention at San Francisco. The delegates is represented several states. They spent four hou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firemen who are to participate in the Memorial parade Saturday afternoon will meet at headquarters about 12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ulah Earhart has sold her homestead on East Overland street for $4,000, it was reported yesterday. R.S. Austin purchased the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 exodus of El Pasoans yesterday to California and Santa Monica. Among those leaving for California points were Mrs. C.O. Coffin, Mrs. A.M. Loomis, Mrs. L.M. Irvin, and daughter, Hallie, Miss Lillian Bowman, Mrs. Stolaroff and child and C.R.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897</w:t>
      </w:r>
    </w:p>
    <w:p>
      <w:pPr>
        <w:pStyle w:val="Normal"/>
        <w:jc w:val="both"/>
        <w:rPr>
          <w:rFonts w:ascii="Times New Roman" w:hAnsi="Times New Roman" w:cs="Times New Roman"/>
        </w:rPr>
      </w:pPr>
      <w:r>
        <w:rPr>
          <w:rFonts w:cs="Times New Roman" w:ascii="Times New Roman" w:hAnsi="Times New Roman"/>
        </w:rPr>
        <w:t>The city council in full and solemn session last night decided that there should be no pyrotechnic demonstration in El Paso on the glorious Fourth, and that he ever present small boy should not be permitted the sweet privilege of blowing his fingers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k Commissioner Ed Wales says that if a half a dozen kids are arrested tonight at the band concert at the Plaza, the parents of other children will get a move on themselves and keep their precious offspring qui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 1897</w:t>
      </w:r>
    </w:p>
    <w:p>
      <w:pPr>
        <w:pStyle w:val="PlainText"/>
        <w:jc w:val="both"/>
        <w:rPr>
          <w:rFonts w:ascii="Times New Roman" w:hAnsi="Times New Roman" w:cs="Times New Roman"/>
          <w:sz w:val="24"/>
        </w:rPr>
      </w:pPr>
      <w:r>
        <w:rPr>
          <w:rFonts w:cs="Times New Roman" w:ascii="Times New Roman" w:hAnsi="Times New Roman"/>
          <w:sz w:val="24"/>
        </w:rPr>
        <w:t>J.W. King left yesterday for his home in Mexico City after spending two weeks with bi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Dunning, traveling engineer of the Cook-Locomotive and Machine company, of Patterson, N.J., is here to put two big 10 wheel engines in operation for the G.H. &amp;S.A.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of Las Cruces is visiting friends in El Paso. He is overjoyed at his victory in the dam injunction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utz Shoe Company will put on a sale, beginning today. Women’s kid slippers are advertised at 70 cents, women’s oxford shoes, $2 and men’s finest calf shoes, $3.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bird shooting contest at Sportsman’ park tomorrow afternoon at 2:30 o’clock. W.B. Truill and Floyd Payne will compete for a purse of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897</w:t>
      </w:r>
    </w:p>
    <w:p>
      <w:pPr>
        <w:pStyle w:val="Normal"/>
        <w:jc w:val="both"/>
        <w:rPr/>
      </w:pPr>
      <w:r>
        <w:rPr>
          <w:rFonts w:cs="Times New Roman" w:ascii="Times New Roman" w:hAnsi="Times New Roman"/>
        </w:rPr>
        <w:t>Judge Bantz today dissolved the injunction suit against the Rio Grande Dam and Irrigation Company, which injunction was sought to prevent the building of a dam at Elephant Bu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has found it necessary to rebuild the high line road from Alfalfa into this city. The low line is anything but satisfa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of the police force were out in brand new suits yesterday and the firemen are threatening to do the same thing. Yesterday was pay day at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3, 1897</w:t>
      </w:r>
    </w:p>
    <w:p>
      <w:pPr>
        <w:pStyle w:val="PlainText"/>
        <w:jc w:val="both"/>
        <w:rPr>
          <w:rFonts w:ascii="Times New Roman" w:hAnsi="Times New Roman" w:cs="Times New Roman"/>
          <w:sz w:val="24"/>
        </w:rPr>
      </w:pPr>
      <w:r>
        <w:rPr>
          <w:rFonts w:cs="Times New Roman" w:ascii="Times New Roman" w:hAnsi="Times New Roman"/>
          <w:sz w:val="24"/>
        </w:rPr>
        <w:t>Mrs. Joseph Pollard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brought 65 people 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has removed the special policeman at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load of cattle was brought over for C. Gonzal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due yesterday morning did not show up until 8 o’cl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withstanding the 3½ inches of rain that fell so recently, dust is blowing about the stree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minstrel troupe will be formed by Mr. Ainsworth immediately after the performance of “Pina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south bound is six hours late today, due to some “racket” up in Kansas or Colorado or a bridge burned at La Jun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Scott set at rest all municipal unrest on the gas question, by announcing that he would put in a meter in the second floor of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handlers of fireworks are indignant at the council for waiting until stocks of fireworks had been ordered and then swinging the prohibition against fireworks in the city on the 4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has a new chief of police in captain Jimenez of the rurales at Chihuahua, and in whom mayor Arriola has much confidence. The last chief, Bayez Navarez, has been called to Santa Rosalia on account of his wife’s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4, 1897</w:t>
      </w:r>
    </w:p>
    <w:p>
      <w:pPr>
        <w:pStyle w:val="PlainText"/>
        <w:jc w:val="both"/>
        <w:rPr>
          <w:rFonts w:ascii="Times New Roman" w:hAnsi="Times New Roman" w:cs="Times New Roman"/>
          <w:sz w:val="24"/>
        </w:rPr>
      </w:pPr>
      <w:r>
        <w:rPr>
          <w:rFonts w:cs="Times New Roman" w:ascii="Times New Roman" w:hAnsi="Times New Roman"/>
          <w:sz w:val="24"/>
        </w:rPr>
        <w:t>Police have a clue that will likely lead to the arrest of the man who held up and robbed the Astor house a few night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 prisoners were transferred from the county jail to the prison camp at Rus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Give-a-Dam” Jones has given notice through the press that he expects to celebrate the Fourth of July on streets with fire-crackers regardless of the orders of cit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F. Palmer, Santa Fe yardmaster, has returned from a two months’ vacation. T.O. Seabree acted as yardmaster during Palmer’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reasurer Caples and Collector Conners, who returned yesterday from Mexico, declare that reports of their deaths were exagg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897</w:t>
      </w:r>
    </w:p>
    <w:p>
      <w:pPr>
        <w:pStyle w:val="Normal"/>
        <w:jc w:val="both"/>
        <w:rPr/>
      </w:pPr>
      <w:r>
        <w:rPr>
          <w:rFonts w:cs="Times New Roman" w:ascii="Times New Roman" w:hAnsi="Times New Roman"/>
        </w:rPr>
        <w:t>The river is itself again. There is no water flowing through the new cut toward Ward 2, and the city authorities are now puzzling themselves over what to do with the sewage seeing there is no current to carry it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ooden shanty just below the steam laundry on Santa Fe street is claimed to be 14 feet in the public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ys at the department have added a wild cat to their menagerie and the cat is taking to the department just like all the other wild animals there. The wild cat was a present from R.B. Stevens and in two days has become gentle enough to like to be pe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5, 1897</w:t>
      </w:r>
    </w:p>
    <w:p>
      <w:pPr>
        <w:pStyle w:val="PlainText"/>
        <w:jc w:val="both"/>
        <w:rPr/>
      </w:pPr>
      <w:r>
        <w:rPr>
          <w:rFonts w:cs="Times New Roman" w:ascii="Times New Roman" w:hAnsi="Times New Roman"/>
          <w:sz w:val="24"/>
        </w:rPr>
        <w:t>Mayor Magoffin will put a force to work extending the levee from Stanton .street, until it crosses the new channel cut off by the river. This is done in order to throw the river back into its old channel when it r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Hixon, at one time cashier of the S.P. freight office here, is now agent of the road at Fresn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lls-Fargo Express company paid to Captain John Hughes, of the ranger force, $600 reward for the arrest and conviction of the train robbers who held up a train at Comstock last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orters of Mexican cattle in El Paso talk very much as if the duty imposed on imported cattle by the new tariff bill will prove a prohibitory measure insofar as Mexican cattle are conce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ive-a-dam Jones was acquitted in police court of a charge of disturbing the peace by shooting firecrackers on the Fourth of July. Jones gave notice through the press that he would shoot all the firecrackers he wished on the Fourth. He was arrested and acquitted after he demanded a jury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5, 1897</w:t>
      </w:r>
    </w:p>
    <w:p>
      <w:pPr>
        <w:pStyle w:val="PlainText"/>
        <w:jc w:val="both"/>
        <w:rPr>
          <w:rFonts w:ascii="Times New Roman" w:hAnsi="Times New Roman" w:cs="Times New Roman"/>
          <w:sz w:val="24"/>
        </w:rPr>
      </w:pPr>
      <w:r>
        <w:rPr>
          <w:rFonts w:cs="Times New Roman" w:ascii="Times New Roman" w:hAnsi="Times New Roman"/>
          <w:sz w:val="24"/>
        </w:rPr>
        <w:t>Miss Ten Eycke left this mor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Barton and S. Comstock have gon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B. Bias and son left this morning for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Kern and family left this morning over the T.&amp;P.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deaths have already been reported in Juarez as the result of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O’Hare was badly burned about the face when he picked up a cannon cracker that, had failed to go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late rain the car tracks are in a bad fix, several being above the street grade. This circumstance will be dangerous in case of fire, for the fir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hannel of the river that has been running through the south part of town, has stopped of its own volition, as the water supply is rapidly de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did not arrive today until 4 oclock, owing it is said, to the burning of the union depot at Courchesne’s, though it is also said that the Christian Endeavor traffic in Kansas is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building of the Mesa line tracks on the G.H. is rapidly being pushed and trains will be running over there shortly, as the condition of the lower line is such as to hardly warrant hopes of steady use until it is reconstr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has issued important orders affecting, the wages of employes at Albuquerque and all points west. Machinists and boilermakers are reduced from $2.40 to $3.20 per day; carpenters from 25 cents to 19 1-2 cents per hour; and. helpers from 20 cents to 17 1-2 cents per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897</w:t>
      </w:r>
    </w:p>
    <w:p>
      <w:pPr>
        <w:pStyle w:val="Normal"/>
        <w:jc w:val="both"/>
        <w:rPr/>
      </w:pPr>
      <w:r>
        <w:rPr>
          <w:rFonts w:cs="Times New Roman" w:ascii="Times New Roman" w:hAnsi="Times New Roman"/>
        </w:rPr>
        <w:t>Not one person in a hundred knew there was to be a county election today. There was no balloting at all in Ward 1; in Ward 2 there were just 7 votes cast by 1 p.m., and the judges were puzzled to know what to do with themselves! In Ward 3 there were 5 votes, and in Ward 4 the polling place could not be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eves tried to enter the residence of Dr. Samaniego last night, but were driven off by the doctor who took several shots at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rse of the Juarez Chief of Police ran away this morning, and created considerable consternation along the principal streets through which he r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6, 1897</w:t>
      </w:r>
    </w:p>
    <w:p>
      <w:pPr>
        <w:pStyle w:val="PlainText"/>
        <w:jc w:val="both"/>
        <w:rPr/>
      </w:pPr>
      <w:r>
        <w:rPr>
          <w:rFonts w:cs="Times New Roman" w:ascii="Times New Roman" w:hAnsi="Times New Roman"/>
          <w:sz w:val="24"/>
        </w:rPr>
        <w:t>A Mexican carrying a bundle on his head attempted to wade the Rio Grande just below the Stanton street bridge yesterday afternoon. He fell into a deep hole and was rescued by passer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elected officers for the ensuing year at a meeting at the hall last night. Several labor officials made talks. Refreshments wer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exton has been re-appointed United States commissioner and extradition agent at El Paso, according to information received from Washingt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a force of 25 men were put to work digging a ditch to drain the Myrtle street lake. City Engineer Wimberly was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Sierra Madre &amp; Pacific railroad has purchased from Ynocente Ochoa the brick building on the southwest corner of Main street, in Juarez. The Rio Grande, Sierra Madre &amp; Pacific road will be built into El Paso as soon as the new bridge is constr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6, 1897</w:t>
      </w:r>
    </w:p>
    <w:p>
      <w:pPr>
        <w:pStyle w:val="PlainText"/>
        <w:jc w:val="both"/>
        <w:rPr>
          <w:rFonts w:ascii="Times New Roman" w:hAnsi="Times New Roman" w:cs="Times New Roman"/>
          <w:sz w:val="24"/>
        </w:rPr>
      </w:pPr>
      <w:r>
        <w:rPr>
          <w:rFonts w:cs="Times New Roman" w:ascii="Times New Roman" w:hAnsi="Times New Roman"/>
          <w:sz w:val="24"/>
        </w:rPr>
        <w:t>Miss Newman left this afternoon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scojeda, editor of the El Monitor, has q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ight agent McCarty, of the G.H., has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ra “Pinafore,” by local talent was given last night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chanan and Powers are building six great doors for the Corralitos roundhouse in Ju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B. Simmons has received an invitation to attend the 19th annual convention of Texas sheriffs to be held in Dallas July 13 to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Adams and wife returned this morning from Pecos, where they have been taking part in a revival, five people were converted and but for the rains there might have been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 Palmer, Santa Fe yard master in this city, has returned after 60 days vacation. He has been attending a railroad meeting in Montreal T.O. Seebree, who has been acting in his place, will leave on a 10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nrique Creel, Gen. Luis Terrazas and party, returned from the east on last evening’s delayed Santa Fe, and continued south to “Chihuahua.” They raised the necessary, $1,260,-000, to build the air line west of Chihuahua, and as soon as the engineers can furnish the lines dirt will be fly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897</w:t>
      </w:r>
    </w:p>
    <w:p>
      <w:pPr>
        <w:pStyle w:val="Normal"/>
        <w:jc w:val="both"/>
        <w:rPr>
          <w:rFonts w:ascii="Times New Roman" w:hAnsi="Times New Roman" w:cs="Times New Roman"/>
        </w:rPr>
      </w:pPr>
      <w:r>
        <w:rPr>
          <w:rFonts w:cs="Times New Roman" w:ascii="Times New Roman" w:hAnsi="Times New Roman"/>
        </w:rPr>
        <w:t>An engine stopped at the lower tank in the G.H. yards this afternoon to water and the fireman couldn’t shut off the water which flooded the lower yards and compelled the inbound passenger train to approach by a circuitous ro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12 votes in the Ward 4 polling place yesterday, when it was found where the place was—eight for and four against imposition of the extra ta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7, 1897</w:t>
      </w:r>
    </w:p>
    <w:p>
      <w:pPr>
        <w:pStyle w:val="PlainText"/>
        <w:jc w:val="both"/>
        <w:rPr/>
      </w:pPr>
      <w:r>
        <w:rPr>
          <w:rFonts w:cs="Times New Roman" w:ascii="Times New Roman" w:hAnsi="Times New Roman"/>
          <w:sz w:val="24"/>
        </w:rPr>
        <w:t>More than a score of delegates to the Christian Endeavor convention at San Francisco returned yesterday to El Paso. The delegates say the convention was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entered the Hartley merchandise stores yesterday and while one held the attention of the clerk, the other took 125 yards of silk. They were arrested by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Mexican laborers left the Union station yesterday to work on the Southern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P. Safford, general manager of the Mexican Northern railroad, with headquarters at Sierra Mojada, moved his family to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yesterday that the big dyke at Sierra Mojada had. burst and that the water was doing considerable damage in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7, 1897</w:t>
      </w:r>
    </w:p>
    <w:p>
      <w:pPr>
        <w:pStyle w:val="PlainText"/>
        <w:jc w:val="both"/>
        <w:rPr/>
      </w:pPr>
      <w:r>
        <w:rPr>
          <w:rFonts w:cs="Times New Roman" w:ascii="Times New Roman" w:hAnsi="Times New Roman"/>
          <w:sz w:val="24"/>
        </w:rPr>
        <w:t>“</w:t>
      </w:r>
      <w:r>
        <w:rPr>
          <w:rFonts w:cs="Times New Roman" w:ascii="Times New Roman" w:hAnsi="Times New Roman"/>
          <w:sz w:val="24"/>
        </w:rPr>
        <w:t>Pinafore” will be produced again next Wednesday night with Don Earl as the admi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S. Albright and wife of Las Vegas, are traveling to this city burro-back for an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nitor Connors has been all day burning caterpillars out of the trees abou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ldren of St. Clement’s church build a lawn party last night in front of the parish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has received the appointment as French consular agent, and has entered upon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s aldermen were “non est tomatos” at the Jones’s trial yesterday, as it was a little too warm for them to get roasted just t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Hill has placed an apron on the fire engine, so that when it goes out in the mud, it will not be thrown over the delicate parts of the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 B. Stevens will erect a 36x53 foot two story building on Mesa avenue, adjoining St. Clement’s church. It will have two stores on the ground floor, and 10 rooms ab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Robinson, father of alderman Sam Robinson, was knocked down and dangerously injured at 7 p.m. yesterday by a horse driven by a Chinese cook at Ft. Bliss for Capt. Hi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uileless and unsophisticated son of Montezuma was found last night by the police trying to work off a bogus Mexican dollar on an innocent saloon keeper. He now languishes in the county coo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897</w:t>
      </w:r>
    </w:p>
    <w:p>
      <w:pPr>
        <w:pStyle w:val="Normal"/>
        <w:jc w:val="both"/>
        <w:rPr>
          <w:rFonts w:ascii="Times New Roman" w:hAnsi="Times New Roman" w:cs="Times New Roman"/>
        </w:rPr>
      </w:pPr>
      <w:r>
        <w:rPr>
          <w:rFonts w:cs="Times New Roman" w:ascii="Times New Roman" w:hAnsi="Times New Roman"/>
        </w:rPr>
        <w:t>There are several wires around town that are hanging very low and the tillerman on the hook and ladder truck has to lie down in many places to keep from being knocked off his pe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team in Albuquerque the other day that wanted to visit El Paso to play ball. But there is no team here so they went north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general request “Pinafore” will be presented again next Tuesday night in the Opera House, and Mr. Earl will take the part of the admiral, as Mr. Weakly is off on a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8, 1897</w:t>
      </w:r>
    </w:p>
    <w:p>
      <w:pPr>
        <w:pStyle w:val="PlainText"/>
        <w:jc w:val="both"/>
        <w:rPr/>
      </w:pPr>
      <w:r>
        <w:rPr>
          <w:rFonts w:cs="Times New Roman" w:ascii="Times New Roman" w:hAnsi="Times New Roman"/>
          <w:sz w:val="24"/>
        </w:rPr>
        <w:t>A Mexican boy, 10 years of age, admitted in court yesterday that he set fire to the store recently occupied by El Paso Grocery company because he said “he saw something he wanted.” He is also charged with burg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Zabriskie left yesterday for Mexico City and other points of interest in the southern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was in darkness for a short time last night when somebody broke open a box containing a valve and turned off the gas. The box is located at El Paso and Eight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Fix was painfully injured yesterday when a scaffold broke while he was at work on the Steffian-Krakauer building. He fell 1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left yesterday over the Texas and Pacific to visit relatives and friends and friends at Fort Worth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ly 8, 1897</w:t>
      </w:r>
    </w:p>
    <w:p>
      <w:pPr>
        <w:pStyle w:val="PlainText"/>
        <w:jc w:val="both"/>
        <w:rPr>
          <w:rFonts w:ascii="Times New Roman" w:hAnsi="Times New Roman" w:cs="Times New Roman"/>
          <w:sz w:val="24"/>
        </w:rPr>
      </w:pPr>
      <w:r>
        <w:rPr>
          <w:rFonts w:cs="Times New Roman" w:ascii="Times New Roman" w:hAnsi="Times New Roman"/>
          <w:sz w:val="24"/>
        </w:rPr>
        <w:t>Rev. J.S. Harper went to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w that the flood has stopped running through second ward, residents who were drowned out, are looking for re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ess of June exports over that of May was $300.000. This makes a great showing, and is something to be justly prou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city administration can devise some means to stop the water from falling on El Paso, the band will play in the par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week’s rations have been given to the Mexican 400 at old Fort Bliss through the efforts of Juarez and Chihuahua women who have gathered a subscription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in from the west is six hours late because of washouts between Lordsburg and Benson. At 1:30 today, yesterday’s No. 20 was still at Lordsburg, and No. 19 was at Benson. The train from the east did not wa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made for a stage and a freight line from Casas Grandes to Guerrero. The Corralitos company has the matter in hand and will push the new enterprise through. This will bring a lot of Guerrero trad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egon streets since the late heavy rain, is about as unnavigable for bicycles as the Rio Grande is for rafts and catfish. It is in a dangerous condition, and residents in that part of the city are anxiously watching for the appearance of the street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s Kemp and Edwards with superintendent Martin: and city engineer Wimberly went down to the east end of Myrtle avenue this morning to look over the ground with a view to releasing the waters. The engineer gave the lines, and it was found that the flume under the S. P. tracks near the White Oaks junction was so placed, that by digging a ditch, 10 inches of water could be drawn off today. It is believed that Judge Edwards will recommend his corporation to put in a pipe line from the lake section to the south side, which will hereafter prevent any accumulation of water on the Myrtle avenue fl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897</w:t>
      </w:r>
    </w:p>
    <w:p>
      <w:pPr>
        <w:pStyle w:val="Normal"/>
        <w:jc w:val="both"/>
        <w:rPr/>
      </w:pPr>
      <w:r>
        <w:rPr>
          <w:rFonts w:cs="Times New Roman" w:ascii="Times New Roman" w:hAnsi="Times New Roman"/>
        </w:rPr>
        <w:t>The Democratic city administration is having oodles of trouble with water. It is a beverage with which El Paso Democrats are not familiar. The administration is now monkeying with the question of drawing the water off from above the Southern Pacific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del for the ’98 bicycle is being talked of and a chainless bike seems to be the coming i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city administration can devise some means to stop the water from falling on El Paso, the band will play in the park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9, 1897</w:t>
      </w:r>
    </w:p>
    <w:p>
      <w:pPr>
        <w:pStyle w:val="PlainText"/>
        <w:jc w:val="both"/>
        <w:rPr/>
      </w:pPr>
      <w:r>
        <w:rPr>
          <w:rFonts w:cs="Times New Roman" w:ascii="Times New Roman" w:hAnsi="Times New Roman"/>
          <w:sz w:val="24"/>
        </w:rPr>
        <w:t>About 40 Mormons arrived in El Paso yesterday from Mexico. They will go from here to Salt Lake City to attend the annual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young Germans, who claimed to be Baron Von Surk and Baron F. Von Lewetzow, were arrested on a swindling charge in San Francisco yesterday. The two men spent several weeks in El Paso. They represented themselves here as “nobi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young Mexican, who was showing off his agility to two senoritas on the Stanton street bridge yesterday, fell from the bridge guards into the river. He was walking the guards. He was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Foote, of the Mexican Central, was killed when the engine and coal tender of a freight train fell through a bridge, 500 mile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Salvador F. Mailifert and Senor Langoria of the International Boundary commission will leave today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897</w:t>
      </w:r>
    </w:p>
    <w:p>
      <w:pPr>
        <w:pStyle w:val="Normal"/>
        <w:jc w:val="both"/>
        <w:rPr/>
      </w:pPr>
      <w:r>
        <w:rPr>
          <w:rFonts w:cs="Times New Roman" w:ascii="Times New Roman" w:hAnsi="Times New Roman"/>
        </w:rPr>
        <w:t>The leg of the Mexican run over and killed on the Southern Pacific bridge has been found down the river. The Telegraph records the fact immediately after a cold lunch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3 p.m. today the G.H. people were trying to find out where they were at. Passenger train No. 20 was between stations and with a big rain storm in that section it was hard to loc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0, 1897</w:t>
      </w:r>
    </w:p>
    <w:p>
      <w:pPr>
        <w:pStyle w:val="PlainText"/>
        <w:jc w:val="both"/>
        <w:rPr>
          <w:rFonts w:ascii="Times New Roman" w:hAnsi="Times New Roman" w:cs="Times New Roman"/>
          <w:sz w:val="24"/>
        </w:rPr>
      </w:pPr>
      <w:r>
        <w:rPr>
          <w:rFonts w:cs="Times New Roman" w:ascii="Times New Roman" w:hAnsi="Times New Roman"/>
          <w:sz w:val="24"/>
        </w:rPr>
        <w:t>The washouts west of here on the S.P. have been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Mathias has gone to Germany to be away som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ick company has one press at work and to turning out 20,000 brick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ople over the river say that if there is more rain at present the loss to the grain crop will be consider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tch dug in front of the S.P. round house to relieve the flooded part of the east side is proving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not low enough to ford with safety. A Mexican tried yesterday, and came near at drowning, as he stepped off into a h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W. Wells and son, accompanied by her nephew, Harold Kilburn, of Silver City, are spending the summer at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company has bought Innocente Ochoa’s brick building over in Juarez, on Main street, and will demolish it to made way for the new line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rain storm came up from the east at 1 p.m. It began pouring steadily in the city, although the bulk of the storm appeared to pass west over Mt. Franklin. The storm did not last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3 oclock this afternoon the G.H. people were trying to find out where they were. Passenger train No. 20 was lost, strayed or stolen, and one of the operators down the road feared that the entire outfit had been taken up to heaven in a chariot of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1, 1897</w:t>
      </w:r>
    </w:p>
    <w:p>
      <w:pPr>
        <w:pStyle w:val="PlainText"/>
        <w:jc w:val="both"/>
        <w:rPr/>
      </w:pPr>
      <w:r>
        <w:rPr>
          <w:rFonts w:cs="Times New Roman" w:ascii="Times New Roman" w:hAnsi="Times New Roman"/>
          <w:sz w:val="24"/>
        </w:rPr>
        <w:t>The Rio Grande Sierra Madre &amp; Pacific railroad will begin work on its bridge across the river next week,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is unable to handle all the ore now being shipped into the city. There is some talk of building a smelter in Juarez to take care of the ore from the Corralito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will visit El Paso some time this month, according to information received here yesterday. He will make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Evans of Hamilton, Canada, nephew of Senator Sanford, visited El Paso yesterday. He is on his way to Mexico to look at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1, 1897</w:t>
      </w:r>
    </w:p>
    <w:p>
      <w:pPr>
        <w:pStyle w:val="PlainText"/>
        <w:jc w:val="both"/>
        <w:rPr>
          <w:rFonts w:ascii="Times New Roman" w:hAnsi="Times New Roman" w:cs="Times New Roman"/>
          <w:sz w:val="24"/>
        </w:rPr>
      </w:pPr>
      <w:r>
        <w:rPr>
          <w:rFonts w:cs="Times New Roman" w:ascii="Times New Roman" w:hAnsi="Times New Roman"/>
          <w:sz w:val="24"/>
        </w:rPr>
        <w:t>Five new cottages are being put up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alker, of the opera house, went to San Anton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rice left today for Santa Rosalia, Mex., where he will enjoy the b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Mexican Central did not arrive until afternoon, on account of a washout near Mapimi j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Farnham, wife of conductor Farnham of the T.&amp;P., is in Chicago, where she will remain until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rder C.B. Patterson is back from a fishing trip up in New Mexico. He caught no fish, but the rain caugh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gging of the draining canal for the relief of Myrtle avenue has the desired effect, and the flats will soon be 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H. Morrison and mother, Mrs. Pinkerton, left today over the T.&amp;P. for Hamilton, Texas, where they will visit until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 Hoffman is on the ocean en route home to this city from Germany, where he has been visiting with his father and family, whom he had not seen in 2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ate building has been going on along Myrtle avenue, the avenue will soon be lined with attractive cottages. It seems to be a sought for plate. Paymaster McKinnell, of the Corralitos road, is having a $2000 brick cottage built on the lower part of th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changing in the G.H. motive power between this city and Sanderson. The little six hundreds are to be sent down east onto the branches, where there are no grades, and their places will be filled with five engines of the 750 class, the style of engine that pulls the Sunset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897</w:t>
      </w:r>
    </w:p>
    <w:p>
      <w:pPr>
        <w:pStyle w:val="Normal"/>
        <w:jc w:val="both"/>
        <w:rPr>
          <w:rFonts w:ascii="Times New Roman" w:hAnsi="Times New Roman" w:cs="Times New Roman"/>
        </w:rPr>
      </w:pPr>
      <w:r>
        <w:rPr>
          <w:rFonts w:cs="Times New Roman" w:ascii="Times New Roman" w:hAnsi="Times New Roman"/>
        </w:rPr>
        <w:t>The City Council of El Paso tried to put a gentleman in jail for being patriotic on the Fourth of July, but it didn’t work, as the jury decided that the signers of the Declaration of Independence had more sense than the members of El Paso’s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w understood how the people of El Paso got the idea that the Rio Grande was navigable. Ten carloads of beer are consumed daily by that town.—D.A. Republi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a large, long willow limb were used on the gang of boys that has been setting houses on fire just to see the department turn out there would be less of such a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2, 1897</w:t>
      </w:r>
    </w:p>
    <w:p>
      <w:pPr>
        <w:pStyle w:val="PlainText"/>
        <w:jc w:val="both"/>
        <w:rPr/>
      </w:pPr>
      <w:r>
        <w:rPr>
          <w:rFonts w:cs="Times New Roman" w:ascii="Times New Roman" w:hAnsi="Times New Roman"/>
          <w:sz w:val="24"/>
        </w:rPr>
        <w:t>Mrs. Ortencia Daguerre de Varrios and daughter, Ernestina, arrived in Juarez yesterday from San Blas to visit friends. Mr. Varrios is collector of customs at San B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oard of health will try to have an ordinance passed prohibiting any family from maintaining more than one milk cow in the city limits according to resolutions pass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ldren’s low heel shoes are advertised at Schutz Bros.’ for 85 cents a pair. Woman’s ox-blood or kid oxfords can be purchased for $1.95 and men’s [. . .] calf shoes fo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2, 1897</w:t>
      </w:r>
    </w:p>
    <w:p>
      <w:pPr>
        <w:pStyle w:val="PlainText"/>
        <w:jc w:val="both"/>
        <w:rPr>
          <w:rFonts w:ascii="Times New Roman" w:hAnsi="Times New Roman" w:cs="Times New Roman"/>
          <w:sz w:val="24"/>
        </w:rPr>
      </w:pPr>
      <w:r>
        <w:rPr>
          <w:rFonts w:cs="Times New Roman" w:ascii="Times New Roman" w:hAnsi="Times New Roman"/>
          <w:sz w:val="24"/>
        </w:rPr>
        <w:t>Five new cottages are to be built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many catfish are now being caught i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laborers are being shipped west again for work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patcher Joe Powers went down to Marfa, where he will be stationed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C Myles went down to his ranch at Haman this afternoon to brand maveri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nal company has begun tearing out the dam built by the city near the head gates for safety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l R. Gomez has presented the McGinty band with the full band score of selections from Girofle-Girof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stole two bolts of cloth from the Stanton street store next to Frank Del Buono’s and the police are after the fe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Pullman went south today to the City of Mexico to bring up a party of medical men en route to attend a convention at Moscow,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French newspaper men, named Leroy and Papillard are at the Pierson, leaving this evening for the City of Mexico. They are traveling to see something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ddition to the full opera, the leaders of the El Paso Library association, under whose auspices, and for whose benefit the opera is given, will serve refreshments during th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ednesday the comic opera, H.M.S. “Pinafore” will be repeated, with the addition of a specialty by Miss Emma Ullman, a special number by Miss Shelton, and the playing of the “Admiral” by Donald Earl, the stage manager, who has played this part professionally with the Carlton Opera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t for Wednesday -is as follows: Sir Joseph Porter, K.C.B., Don Earl; Capt. Corcoran, L.S. Welch; Ralph Rackstraw, H.C. Beach; Dick Deadeye, Tom Weston; Boats-wain, E.H. Irvin; Boatswain’s mate, David Payne; Sergeant of Marines, Gus Buckler; Midshipmate, Margaret Allen, Josephine, Marie Shelton; Buttercup, Emma Ullman; Hebe, Mrs. M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897</w:t>
      </w:r>
    </w:p>
    <w:p>
      <w:pPr>
        <w:pStyle w:val="Normal"/>
        <w:jc w:val="both"/>
        <w:rPr>
          <w:rFonts w:ascii="Times New Roman" w:hAnsi="Times New Roman" w:cs="Times New Roman"/>
        </w:rPr>
      </w:pPr>
      <w:r>
        <w:rPr>
          <w:rFonts w:cs="Times New Roman" w:ascii="Times New Roman" w:hAnsi="Times New Roman"/>
        </w:rPr>
        <w:t>A Mexican stole two bolts of cloth from the Stanton street store next to Frank Del Buono, and police are after the fel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Kemp and Captain Brack returned this noon from a fishing excursion to Canutillo. The judge was attired in a denim jumper and looked the picture of champion fist story tel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3, 1897</w:t>
      </w:r>
    </w:p>
    <w:p>
      <w:pPr>
        <w:pStyle w:val="PlainText"/>
        <w:jc w:val="both"/>
        <w:rPr>
          <w:rFonts w:ascii="Times New Roman" w:hAnsi="Times New Roman" w:cs="Times New Roman"/>
          <w:sz w:val="24"/>
        </w:rPr>
      </w:pPr>
      <w:r>
        <w:rPr>
          <w:rFonts w:cs="Times New Roman" w:ascii="Times New Roman" w:hAnsi="Times New Roman"/>
          <w:sz w:val="24"/>
        </w:rPr>
        <w:t>State rangers are on the trail of cattle rustlers who stole 24 head of cattle from Means &amp; Medley at Fort Hancock a few days ago. The cattle were drive across the river and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on the streets in El Paso and Juarez yesterday that Consul Mallen had been challenged to a duel to be fought on the banks of the Rio Grande this morning. Consul Mallen stated last night that he had not received a challe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 Foster Higgins, Secretary Rowland, General Manager Ramsey and Auditor Mead of the Rio Grande, Sierra Madre &amp; Pacific railroad returned from an inspection trip of the road yesterday. The party visited Mexico City and other points in the southern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3, 1897</w:t>
      </w:r>
    </w:p>
    <w:p>
      <w:pPr>
        <w:pStyle w:val="PlainText"/>
        <w:jc w:val="both"/>
        <w:rPr>
          <w:rFonts w:ascii="Times New Roman" w:hAnsi="Times New Roman" w:cs="Times New Roman"/>
          <w:sz w:val="24"/>
        </w:rPr>
      </w:pPr>
      <w:r>
        <w:rPr>
          <w:rFonts w:cs="Times New Roman" w:ascii="Times New Roman" w:hAnsi="Times New Roman"/>
          <w:sz w:val="24"/>
        </w:rPr>
        <w:t>F.H. Felter, of Las Cruces, has sold a bunch of goats fo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itale Family Concert company arrived, yesterday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rs of returning Christian Endeavorers passed through El Paso this afternoon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ie M. Stapp deeded to Clara S. Cohen, for $1500, part of block 1, Satterthwaite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W.B. Brack returned this noon from a fishing excursion to Canutillo. The captain was gaily attired and was holding firmly in his hand a skil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began work this morning with 14 teams building a levee from the Stanton street bridge to the other side of the cut made by the river during the recent flood. This will stop any further danger in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from three to four feet of sand deposited on the ground of the International Brick company by the flood, and the sheds will not be entirely cleaned for a week. However, so much has been accomplished that part of the plant could be used now but for necessary changes to be made in the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st bound trains were delayed today on account of the immense quantity of baggage to be handled. The train from the west brought in 168 pieces of baggage, and as both the T.&amp;P. and G.H. baggage had been fired into the baggage car, without system, the whole business had to be overhauled at this station. The T.&amp;P. went out with seven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897</w:t>
      </w:r>
    </w:p>
    <w:p>
      <w:pPr>
        <w:pStyle w:val="Normal"/>
        <w:jc w:val="both"/>
        <w:rPr/>
      </w:pPr>
      <w:r>
        <w:rPr>
          <w:rFonts w:cs="Times New Roman" w:ascii="Times New Roman" w:hAnsi="Times New Roman"/>
        </w:rPr>
        <w:t>A wave of mortality has struck the fire department at the city hall. Three tame cats and a wild cat have been poisoned, the wild feline turning up her toes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soon as the Herald’s artist get through picturing the men about town in new head gear, some attention will be devoted to to just how some of the pretty ladies and girls look with the roof gardens now worn as head orna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ner of San Antonio and Stanton streets is one of the most dangerous places in town. It is a regular deadman’s curve. There should be a flagman stationed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4, 1897</w:t>
      </w:r>
    </w:p>
    <w:p>
      <w:pPr>
        <w:pStyle w:val="PlainText"/>
        <w:jc w:val="both"/>
        <w:rPr/>
      </w:pPr>
      <w:r>
        <w:rPr>
          <w:rFonts w:cs="Times New Roman" w:ascii="Times New Roman" w:hAnsi="Times New Roman"/>
          <w:sz w:val="24"/>
        </w:rPr>
        <w:t>The local branch of the Guarantee Loan &amp; Trust company, with headquarters at Dallas, was organized last night with the following officers: S.H. Newman, president; H.P. Noake, vice-president; D.Y. Hadley, secretary and treasurer; M.W. Stanton, attorney; William Rheinheimer, D.Y. Hadley and W.A. Neill, appraisers; Edmund Neff, P.M. Millspaugk, J.A. Escajeda, G.R. Harvey, Thomas O’Keeffe and R.H. Roberts,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want to see the latest fad in shoes, now the rage in Paris and New York, drop in at Schutz Bros. and take a look at those “St. Patrick Day in the Morning” sh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now about 150 flood sufferers at old Fort Bliss. They are not receiving aid from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exicans, supposed to belong to the Palomas raiders, were captured at Casas Grandes yesterday. They were brought to jail at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4, 1897</w:t>
      </w:r>
    </w:p>
    <w:p>
      <w:pPr>
        <w:pStyle w:val="PlainText"/>
        <w:jc w:val="both"/>
        <w:rPr>
          <w:rFonts w:ascii="Times New Roman" w:hAnsi="Times New Roman" w:cs="Times New Roman"/>
          <w:sz w:val="24"/>
        </w:rPr>
      </w:pPr>
      <w:r>
        <w:rPr>
          <w:rFonts w:cs="Times New Roman" w:ascii="Times New Roman" w:hAnsi="Times New Roman"/>
          <w:sz w:val="24"/>
        </w:rPr>
        <w:t>A large contingent of potatoes was received in this city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McKie has built himself a fine throne from which to dispense jus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e Sing Jim was ordered deported this morning by the United States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rin’s circus of the City of Mexico is now exhibiting at Chihuahua and expects to make Juarez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McKie is hearing this afternoon the case of the boys charged with firing buildings and stealing property around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nora railroad is greatly inconvenienced by the scarcity of labor. If they could be procured, 150 additional track hands could be set to work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complaint because Oregon street is lumbered and cluttered up with truck between the railroad track and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s wild cat died last night. The fire boys think somebody has been dropping poison around the department, as four cats have lately died. Dan, the dog, is now sick from having eaten s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men who attend the plaza concerts do wish that the park commissioner would not allow the Mexicans to wet down the place on the afternoon at the concerts. It is not pleasant for women to sit down on the wet gr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who have occasion to travel much along San Antonio street say that the corner of San Antonio and Stanton streets is one of the most dangerous places in town. It is a regular deadman’s curve. There should be a. flagman station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arris has a contract to raise the G.H. tracks between the White Junction and Alfalfa five feet. He expects to begin in two weeks, by which time the ground will have so dried that he can work on it. Mr. Harris sent two car loads of mules west yesterday to Texas Hill for work on the Southern Pacific right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oe laid himself down to sleep in the Plaza last night and the police promptly laid John in the city jug. John thinks after paying a fine of $1 this morning that the next time he sleeps out of doors he will go up on the mesa, so he will. He could have had the best hotel accommodations for the amount of his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Brotherhood of Locomotive Engineers has appointed a committee to wait on the merchants and give them to understand that as far as the engineers are concerned, the merchants need not keep open shop on the Sabbath day “to accommodate the railroad trade.” Thus are the lines drawn more tightly, and the excuses for trafficking on the Lord’s day being thinned out to the vanishing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897</w:t>
      </w:r>
    </w:p>
    <w:p>
      <w:pPr>
        <w:pStyle w:val="Normal"/>
        <w:jc w:val="both"/>
        <w:rPr/>
      </w:pPr>
      <w:r>
        <w:rPr>
          <w:rFonts w:cs="Times New Roman" w:ascii="Times New Roman" w:hAnsi="Times New Roman"/>
        </w:rPr>
        <w:t>The train from the west had today not exactly a thrilling experience. A hand-car left too near the tracks knocked off two sets of steps besides smashing the platform and scratching up the side of the car. The passengers were scared but with singular presence of mind refused to leap from the train until it stop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5, 1897</w:t>
      </w:r>
    </w:p>
    <w:p>
      <w:pPr>
        <w:pStyle w:val="PlainText"/>
        <w:jc w:val="both"/>
        <w:rPr>
          <w:rFonts w:ascii="Times New Roman" w:hAnsi="Times New Roman" w:cs="Times New Roman"/>
          <w:sz w:val="24"/>
        </w:rPr>
      </w:pPr>
      <w:r>
        <w:rPr>
          <w:rFonts w:cs="Times New Roman" w:ascii="Times New Roman" w:hAnsi="Times New Roman"/>
          <w:sz w:val="24"/>
        </w:rPr>
        <w:t>Several homes were damaged and trees in the residential section were blown down by a storm that struck El Paso last night. The gale lasted 2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heavy rain storm at Chihuahua Friday night, according to Senor Manuel Escajeda, who returned from that plac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rs of a freight train were derailed when the Southern Pacific railroad track gave way a short distance west of San Francisco street. Heavy rainfall caused the track to give way, it was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5, 1897</w:t>
      </w:r>
    </w:p>
    <w:p>
      <w:pPr>
        <w:pStyle w:val="PlainText"/>
        <w:jc w:val="both"/>
        <w:rPr>
          <w:rFonts w:ascii="Times New Roman" w:hAnsi="Times New Roman" w:cs="Times New Roman"/>
          <w:sz w:val="24"/>
        </w:rPr>
      </w:pPr>
      <w:r>
        <w:rPr>
          <w:rFonts w:cs="Times New Roman" w:ascii="Times New Roman" w:hAnsi="Times New Roman"/>
          <w:sz w:val="24"/>
        </w:rPr>
        <w:t>N.J. Roy left this morning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Zabriskie has gon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urley, of the Santa Fe,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na McKie went to Santa Monica today on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Taylor and wife left on a California pleasure tri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hias left for the Sacramento mountains today on a hunting and fish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sher sisters have leased the Pierson for another year, as they find business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ick company has an order for 1,000,000 bricks for paving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Rideway, of the customs service, left this afternoon for Santa Rosalia for the benefi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uccessful and interesting pound party last night at the residence of pastor French of Trinity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lasterers were working on the scaffold in the new Krakauer building this morning when the scaffold tilted and the men were thrown to the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s Orsona and Col. Corelle, of the boundary commission, have returned to the City, of Mexico, and secretary Maillefert will follow Satur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presentation of Pinafore was given last night in the opera house before a $175 house. The lemonade between the acts kept many men from going out and making nuisances of themse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train from the west today had an experience to vary the monotony of travel. Between Deming and the bridge, a protruding rock knocked off a set of car steps from the first coach, and about a mile west of here a handcar had been left too near the track and knocked off two more sets of car steps, besides smashing the platform and scratching up the side of the car. The passengers were scared, but with singular presence of mind refused to leap from the train until it had stopp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897</w:t>
      </w:r>
    </w:p>
    <w:p>
      <w:pPr>
        <w:pStyle w:val="Normal"/>
        <w:jc w:val="both"/>
        <w:rPr>
          <w:rFonts w:ascii="Times New Roman" w:hAnsi="Times New Roman" w:cs="Times New Roman"/>
        </w:rPr>
      </w:pPr>
      <w:r>
        <w:rPr>
          <w:rFonts w:cs="Times New Roman" w:ascii="Times New Roman" w:hAnsi="Times New Roman"/>
        </w:rPr>
        <w:t>Marriage licenses have been going slow of late, so Park Pitman, the county clerk, has decided to reduce the price to only $1.98. These prices, however, will prevail during the hot weather for he plans to put the price back to $2 just as soon as the cold weather beg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ty-four former residents of this city have moved to Juarez, owing to loss of their homes by the late fl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folks, who ought to know better, will chatter and gossip less at tonight’s plaza concert while the band is playing, people who come to listen will feel grate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6, 1897</w:t>
      </w:r>
    </w:p>
    <w:p>
      <w:pPr>
        <w:pStyle w:val="PlainText"/>
        <w:jc w:val="both"/>
        <w:rPr>
          <w:rFonts w:ascii="Times New Roman" w:hAnsi="Times New Roman" w:cs="Times New Roman"/>
          <w:sz w:val="24"/>
        </w:rPr>
      </w:pPr>
      <w:r>
        <w:rPr>
          <w:rFonts w:cs="Times New Roman" w:ascii="Times New Roman" w:hAnsi="Times New Roman"/>
          <w:sz w:val="24"/>
        </w:rPr>
        <w:t>Chief Connie Lockhart, of the police force, was presented with a handsome gold badge yesterday by officers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 Christian Endeavor delegates who attended the national convention in San Francisco passed through El Paso last night. Most of the delegates resid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897</w:t>
      </w:r>
    </w:p>
    <w:p>
      <w:pPr>
        <w:pStyle w:val="Normal"/>
        <w:jc w:val="both"/>
        <w:rPr/>
      </w:pPr>
      <w:r>
        <w:rPr>
          <w:rFonts w:cs="Times New Roman" w:ascii="Times New Roman" w:hAnsi="Times New Roman"/>
        </w:rPr>
        <w:t>Inspector Mehan took a little run up to Anthony yesterday and quietly gathered in six Chinese who had been smuggled over the border and were taking the train for the n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new clarinet players have been discovered in town, they are cordially invited to call around at McGinty Band headquarters with their clarinets and make themselves “to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parties are talking of starting a move to have people wait until Monday for their Sunday mail, so that the Post Office clerks can have a day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7, 1897</w:t>
      </w:r>
    </w:p>
    <w:p>
      <w:pPr>
        <w:pStyle w:val="PlainText"/>
        <w:jc w:val="both"/>
        <w:rPr>
          <w:rFonts w:ascii="Times New Roman" w:hAnsi="Times New Roman" w:cs="Times New Roman"/>
          <w:sz w:val="24"/>
        </w:rPr>
      </w:pPr>
      <w:r>
        <w:rPr>
          <w:rFonts w:cs="Times New Roman" w:ascii="Times New Roman" w:hAnsi="Times New Roman"/>
          <w:sz w:val="24"/>
        </w:rPr>
        <w:t>A carload of Chinese passed through en route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Hoffman has returned from a protracted stay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 cars of ore have been received on this side with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are finding these cool nights a great incentive to refreshing sl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 loads of cattle were brought over this morning for W.W. Tu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getation is springing up luxuriantly through the recently flooded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wenty-seven horses and mules were brought over the river today for Andreas Monte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gent T.E. Hunt of the Southern Pacific, returned this afternoon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ia Agnes Blachly deeds to Millard Patter-son, for$205, the El Paso county ranch of’ Pedro Aguir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Adams and wife went to Clint this afternoon, continuing on to Alpine tomorrow for revival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ite returned this afternoon from California with the skin peeled off his face. He has been fishing and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is in receipt of a fine muskmelon through the courtesy of agent Logan, of the Pacific Expres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four former residents of this city have moved over to Juarez to locate, owing to logs of their homes by the lat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Alder, of San Marcial, and formerly of this city, left for the north today after a pleasant visit in this city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Johns, of the Irrigation company, returned this afternoon from his Rockport trip. He caught several monstrous tarpons, which he will have stuffed and set up on exhibition in his office as the result of his piscatorial prow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Donahue has been transferred from the Silver City run to the Albuquerque-El Paso run and has moved his family to this city. Jack is glad to get back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m Hall one of the most popular knights of the grip that visits El Paso, has been in town for a day or two, but went north this morning. Lum is anxious for El Paso to, get, up a team to go to Albuquerque this fall for the p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one broke open last night the box at the corner of El Paso and eighth streets, containing the valve contributing the supply of gas to Juarez, and shut off the flow. Juarez however, was not long in darkness, as Mr. White turned the valve on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dyke east of Stanton street bridge is being built like a railroad grade and ought to be finished by tomorrow night. A few piles on the south side would be a great help in the way of making the fill 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8, 1897</w:t>
      </w:r>
    </w:p>
    <w:p>
      <w:pPr>
        <w:pStyle w:val="PlainText"/>
        <w:jc w:val="both"/>
        <w:rPr>
          <w:rFonts w:ascii="Times New Roman" w:hAnsi="Times New Roman" w:cs="Times New Roman"/>
          <w:sz w:val="24"/>
        </w:rPr>
      </w:pPr>
      <w:r>
        <w:rPr>
          <w:rFonts w:cs="Times New Roman" w:ascii="Times New Roman" w:hAnsi="Times New Roman"/>
          <w:sz w:val="24"/>
        </w:rPr>
        <w:t>Cigars smuggled across the border are being sold in El Paso every day, according to the police. A man was arrested a few days ago for selling cigars without a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the hottest day of the year in El Paso. Many people slept in the parks last night in order to keep c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appeals have been made to the mayor during the past week to have all dogs in the city muzzled. Two children were bitten last week by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Campbell probably will be appointed customs collector at El Paso, within the near future, according to information received from Washingt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8, 1897</w:t>
      </w:r>
    </w:p>
    <w:p>
      <w:pPr>
        <w:pStyle w:val="PlainText"/>
        <w:jc w:val="both"/>
        <w:rPr>
          <w:rFonts w:ascii="Times New Roman" w:hAnsi="Times New Roman" w:cs="Times New Roman"/>
          <w:sz w:val="24"/>
        </w:rPr>
      </w:pPr>
      <w:r>
        <w:rPr>
          <w:rFonts w:cs="Times New Roman" w:ascii="Times New Roman" w:hAnsi="Times New Roman"/>
          <w:sz w:val="24"/>
        </w:rPr>
        <w:t>Dr. Higgins has returned from Gloriet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is grading the south side of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R Harper went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Hammer left for Chicago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Catlin left this afternoon for San Antonio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left this afternoon over the T.&amp;P.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T. Race arrived on the delayed T.&amp;P. from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Lumber company resumed today the manufacture of brick, the first since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road is doing a fine business, and the officials are gratified at both the freight and passenger receip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parties are talking of starting a move to have people wait until Monday for their Sunday’s mail, so that the postoffice clerks can have a day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D. Goodman, brother of Wolf Goodman of this city, graduated with honors June 17, at the Washington University, St. Louis, Mo. Mr. Goodman will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T. Sullivan, who was prostrated by the heat in St. Louis, writes his friend W.M. Stockwell, that he will leave for El Paso as soon as he is able to get to th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new clarinet players have been discovered in town. They have been invited to call around at McGinty band headquarters with the clarinets and make themselves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Vilas and wife returned this noon from Glorietta after having enjoyed an outing. Walter Vilas came with them and will be in this city for two weeks ere returning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nine Mormons arrived last night over the Corralitos road from the colonies enroute to Salt Lake City, to take in the semi centennial jubilee of the entrance of the Mormon pioneers into the valley of the Salt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was an hour and a half late last night, because of a lost crank pin of Strauss. The train was very heavy, containing 11 cars, three of which went east via the T.&amp;P., and two went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xas &amp; Pacific train hopped the track at Plateau last evening, after the east bound passenger had passed, and the west bound passenger due in this city at 10:05 a.m. today will not be along until 5 oclock, local time. No one was hurt as far as can be asc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897</w:t>
      </w:r>
    </w:p>
    <w:p>
      <w:pPr>
        <w:pStyle w:val="Normal"/>
        <w:jc w:val="both"/>
        <w:rPr/>
      </w:pPr>
      <w:r>
        <w:rPr>
          <w:rFonts w:cs="Times New Roman" w:ascii="Times New Roman" w:hAnsi="Times New Roman"/>
        </w:rPr>
        <w:t>Ladies who are trying to enjoy the plaza complain about the “horrid” eyesore the rabbit warren and the nasty eagles in that big cage. Those beasts and birds are offensive, smelling things the ladies s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e Mulkey did something recently that he has never attempted before. He preached in a saloon. Mr. Mulkey mounted a box and asked those about him to sing. In a few minutes the saloon was crow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9, 1897</w:t>
      </w:r>
    </w:p>
    <w:p>
      <w:pPr>
        <w:pStyle w:val="PlainText"/>
        <w:jc w:val="both"/>
        <w:rPr>
          <w:rFonts w:ascii="Times New Roman" w:hAnsi="Times New Roman" w:cs="Times New Roman"/>
          <w:sz w:val="24"/>
        </w:rPr>
      </w:pPr>
      <w:r>
        <w:rPr>
          <w:rFonts w:cs="Times New Roman" w:ascii="Times New Roman" w:hAnsi="Times New Roman"/>
          <w:sz w:val="24"/>
        </w:rPr>
        <w:t>George Look has been awarded the contract to grade the Corralitos railroad to the river. A freight depot will be built near the old street car 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R. Morehead of the State National bank returned yesterday from California. Mr. Morehead spent two weeks on the be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Putnam has returned from Dallas to make preparations for the opening of the public school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Withers, land agent of the Texas &amp; Pacific railroad,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9, 1897</w:t>
      </w:r>
    </w:p>
    <w:p>
      <w:pPr>
        <w:pStyle w:val="PlainText"/>
        <w:jc w:val="both"/>
        <w:rPr>
          <w:rFonts w:ascii="Times New Roman" w:hAnsi="Times New Roman" w:cs="Times New Roman"/>
          <w:sz w:val="24"/>
        </w:rPr>
      </w:pPr>
      <w:r>
        <w:rPr>
          <w:rFonts w:cs="Times New Roman" w:ascii="Times New Roman" w:hAnsi="Times New Roman"/>
          <w:sz w:val="24"/>
        </w:rPr>
        <w:t>W.J. Coxe brought over two trainloads of cattl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opeland returned this noon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Mitchell is now handling the tiller on the hook and ladder 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 652 is just out of the G.H. shops as smart as a cricket. She was sent here from Houston as a spare yard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Taylor, the representative of the Congress mine, went to Kansas City today where he will be stationed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Mexican Central did not arrive until evening on account of two freight wrecks in the vicinity of Aguas Calien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Auger, of the fourth cavalry, may leave for the Presidio the latter part of the week to assume command following his pro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mulo Escobar has returned from western Chihuahua, where he has been for the past three months engaged in surveying government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mayor Arriola, of Juarez, will shortly resign his position on account of the claim his mining interests at Cusihuriachic have upon his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ylor Shannon has been awarded the contract to furnish beef to the Clifton Copper company. The contract is for about 9000 pounds per month, the cattle to be delivered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yke east of Stanton street bridge has been completed, and is quite a formidable looking affair. There is not much danger of the water washing that embankment. But then, the river has gone back to its old bed and it is noticed that the channel is much deeper than before—perhaps because of the newly elevated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897</w:t>
      </w:r>
    </w:p>
    <w:p>
      <w:pPr>
        <w:pStyle w:val="Normal"/>
        <w:jc w:val="both"/>
        <w:rPr>
          <w:rFonts w:ascii="Times New Roman" w:hAnsi="Times New Roman" w:cs="Times New Roman"/>
        </w:rPr>
      </w:pPr>
      <w:r>
        <w:rPr>
          <w:rFonts w:cs="Times New Roman" w:ascii="Times New Roman" w:hAnsi="Times New Roman"/>
        </w:rPr>
        <w:t>The board of health meets tonight when they will discuss the cows-in-the-city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Eddy is expected to arrive here in a few days with a party of capitalists to look over the timber in the Sacramento mountains with a view of manufacturing lumber on a large sc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0, 1897</w:t>
      </w:r>
    </w:p>
    <w:p>
      <w:pPr>
        <w:pStyle w:val="PlainText"/>
        <w:jc w:val="both"/>
        <w:rPr/>
      </w:pPr>
      <w:r>
        <w:rPr>
          <w:rFonts w:cs="Times New Roman" w:ascii="Times New Roman" w:hAnsi="Times New Roman"/>
          <w:sz w:val="24"/>
        </w:rPr>
        <w:t>Pictures of the Corbett-Fitzsimmons prize fight will be shown in El Paso within a short time, according to Dan Stuart, head of the Videscop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nter who passed several worthless checks in El Paso a short time ago is in jail at Phoenix, Ariz., for the same of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hitmore moved that the police force be reduced, at a meeting of the city council last night. Chief Lockhart stated that he only had two policemen at work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ng of Mexicans were arrested yesterday for bathing in the Rio Grande without clot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0, 1897</w:t>
      </w:r>
    </w:p>
    <w:p>
      <w:pPr>
        <w:pStyle w:val="PlainText"/>
        <w:jc w:val="both"/>
        <w:rPr>
          <w:rFonts w:ascii="Times New Roman" w:hAnsi="Times New Roman" w:cs="Times New Roman"/>
          <w:sz w:val="24"/>
        </w:rPr>
      </w:pPr>
      <w:r>
        <w:rPr>
          <w:rFonts w:cs="Times New Roman" w:ascii="Times New Roman" w:hAnsi="Times New Roman"/>
          <w:sz w:val="24"/>
        </w:rPr>
        <w:t>W.W. VanMester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Ross came up this afternoon from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leaves for Santa Rosalia Springs tonight on a two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health meets tonight when it will consider the cows-in-the-city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eded window is being put in the west side of the dispatcher’s office in the S.P.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wling gale swept over the city most of the night, and enveloped the city in great clouds of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Goodner, with Misses Lucy, Jennie and Frances Fischer left this evening on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a number of applicants for the vacant official shoes of the general agent of the Santa F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 load of Christian Endeavor delegates passed through this afternoon eastward over the Texas &amp; Pacific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Bremer for the Ketelsen &amp; Degetau on this side, went to San Antonio this afternoon to take in the interstate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funeral today, of the late vice president C.F. Croker, of the Southern Pacific company, the office in this city and the shops ar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company has bought Dr. Samaniego’s property bordering the Mexican Central track and building of the El Paso connection will begi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atcher Marks of the G.H., who has been to Detroit to attend the annual meeting of the Train Dispatcher’s association of America, is glad to return to this cl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ansas City Smelting &amp; Refining company has a contract with the Southern Pacific company to carry 2,000 tons of ore monthly from its mines in Mexico to Galveston, El Paso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live stock in sight has been cleaned up and the yards on both sides of river are now free from cattle. Between last September and July 1 of this year, 1811 cars of cattle were forwarded from this point through the join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live E. Hite, mother of Carleton J. Ennis, of the Santa Fe offices, is in town from Washington, visiting her son and his wife. She remains one month. Mrs. Hite was formerly connected with the Times of Albuquerque and is a well known writer for eastern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C. Brown and wife returned this morning over the Texas &amp; Pacific. They were bound east on an extended trip, but a telegram cut this short, and they returned from Louisiana, where they were when the message reach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 Enameling company of this city has organized with T.L. Meyers as president; Maj. Rand, vice president; Capt. White, secretary and treasurer; E. Hewett Rodgers, assistant secretary; A.C. Wolfe, manager. The other directors are P. Burnham, alderman Burton, H.C. Ross and Edward Ro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 people have taken advantage of the cheap excursion rate to San Antonio. A big crowd is there from all parts of the state to see the interstate encampment. There are 2,800 men of the Texas National guard, the 650 regulars from Fort Sam Houston and 200 military from other states. The display is impo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na, daughter of traveling auditor O’Connor of the Santa Fe, gave a party yesterday afternoon to her little friends on North Oregon street, in honor of her seventh birthday anniversary. Refreshments were served and the children enjoyed themselves immens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897</w:t>
      </w:r>
    </w:p>
    <w:p>
      <w:pPr>
        <w:pStyle w:val="Normal"/>
        <w:jc w:val="both"/>
        <w:rPr/>
      </w:pPr>
      <w:r>
        <w:rPr>
          <w:rFonts w:cs="Times New Roman" w:ascii="Times New Roman" w:hAnsi="Times New Roman"/>
        </w:rPr>
        <w:t>The dog days are coming on and the dogs are beginning to bite. There were two cases yesterday where worthless strolling curs bit people, but are still roaming the streets seeking other people to dev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Health met last night and drew the lines within which no man could keep more than one cow, and hogs were excluded altogether. A.P. Coles thought that the larger hotels, such as the Pierson and the Vendome, might be privileged to keep several cows so as to give invalid patrons fresh mi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1, 1897</w:t>
      </w:r>
    </w:p>
    <w:p>
      <w:pPr>
        <w:pStyle w:val="PlainText"/>
        <w:jc w:val="both"/>
        <w:rPr>
          <w:rFonts w:ascii="Times New Roman" w:hAnsi="Times New Roman" w:cs="Times New Roman"/>
          <w:sz w:val="24"/>
        </w:rPr>
      </w:pPr>
      <w:r>
        <w:rPr>
          <w:rFonts w:cs="Times New Roman" w:ascii="Times New Roman" w:hAnsi="Times New Roman"/>
          <w:sz w:val="24"/>
        </w:rPr>
        <w:t>Two cowboys and three Mexicans engaged in a lively shooting affray about three miles west of El Paso yesterday afternoon. One of the Mexicans was slightly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line on San Antonio street will be removed to Myrtle avenue, according to announcement made yea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ock company is to be organized at an early date to build a large natatorium in El Paso,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aptain Bendy says that the recorder’s court will net the special fund about $1,200 this month. This amount will be sufficient to pay the police force and the recorder for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Dwyer of San Antonio is visiting his brother, James M. Dwyer, of the custom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1, 1897</w:t>
      </w:r>
    </w:p>
    <w:p>
      <w:pPr>
        <w:pStyle w:val="PlainText"/>
        <w:jc w:val="both"/>
        <w:rPr>
          <w:rFonts w:ascii="Times New Roman" w:hAnsi="Times New Roman" w:cs="Times New Roman"/>
          <w:sz w:val="24"/>
        </w:rPr>
      </w:pPr>
      <w:r>
        <w:rPr>
          <w:rFonts w:cs="Times New Roman" w:ascii="Times New Roman" w:hAnsi="Times New Roman"/>
          <w:sz w:val="24"/>
        </w:rPr>
        <w:t>W.L. Galbreth left today for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lhausen left over the T.&amp;P. today for Davenport,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Pollard and wife left this afternoon on a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N. Stein went to Des Moines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nd was broken yesterday for the new building just south of St. Clement’s 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Wilson, of the S.P., returned this afternoon from a pleasant vacatio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ne foundations for the new Hammett building are nearly all in and the work is being pushed as fast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Higgins, secretary Rowland and manager Ramsey are down the Corralitos line on a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orse, of the bureau of animal industry, arrived today from the east, and relieves Dr. Shannon, who will probably return east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Booth-Tucker, of the Salvation Army, was intending to visit El Paso today, but his train was late up north and he concluded not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Wednesday evening meetings in the Presbyterian church, secretary Sloane will conduct for the present a course of study on the second coming of Chr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Tim Sullivan, of the G.H., returned this afternoon from St. Louis. He has not yet recovered from the effects of his sunstroke and is quite weak. But in this clime he expects soon to be all right again. It was a close call Tim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compound engine 812 is again in trouble, this time with a cracked cylinder head, a broken piston and drivers, and sundry other diseases pertaining to locomotive kind. This engine is a regular Jonah, and the best thing superintendent Martin can do is to either make her over into a simple acting engine or make a Vauclain compound of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fly and flossy young man tried to work the town yesterday under the representation that he was from the Mexican Herald. He failed, however, to pass himself off for what he was not, and to pay his fare on the Santa Fe, going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band is giving concerts at the post Monday, Wednesday and Friday. Some day there will be an electric road running between El Paso and Fort Bliss. Then the people will have an opportunity to run up to the fort of an evening and back for a d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Kim Dwyer has been very vigilant assisting in keeping back undesirable immigrants and contract laborers from coming to this side. General Mallow yesterday caught four Mexicans coming over who had been contracted for by El Paso contract labor agents, for work in Arizona. The Mexicans were turned back to the old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897</w:t>
      </w:r>
    </w:p>
    <w:p>
      <w:pPr>
        <w:pStyle w:val="Normal"/>
        <w:jc w:val="both"/>
        <w:rPr/>
      </w:pPr>
      <w:r>
        <w:rPr>
          <w:rFonts w:cs="Times New Roman" w:ascii="Times New Roman" w:hAnsi="Times New Roman"/>
        </w:rPr>
        <w:t>A grand howl is going up all over town against the proposed ordinance defining the cow limits and a strong fight will be made in the Council tonight to prevent its enac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stlers got away with 24 head of cattle recently from Messrs. Means and Medley below Fort Hancock and ran the stock over into Mexico. Officers are on the tr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are having considerable bother with men sleeping in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2, 1897</w:t>
      </w:r>
    </w:p>
    <w:p>
      <w:pPr>
        <w:pStyle w:val="PlainText"/>
        <w:jc w:val="both"/>
        <w:rPr/>
      </w:pPr>
      <w:r>
        <w:rPr>
          <w:rFonts w:cs="Times New Roman" w:ascii="Times New Roman" w:hAnsi="Times New Roman"/>
          <w:sz w:val="24"/>
        </w:rPr>
        <w:t>Rev. A. Hoffman, pastor of the First Methodist church, yesterday returned from a visit to Germany. He was in Germany for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 the new tariff bill no duty is placed on calf skins shipped into the United States, but a 15 per cent tax is placed on hides. The Boston collector of customs ruled that calf skins are not h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dies’ black silk hosiery may be purchased at the Blumenthal store for 20 cents a pair and children’s black stockings can be bought for 5 cents a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contracts have been let for new buildings in El Paso since January 1 than during all last year,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2, 1897</w:t>
      </w:r>
    </w:p>
    <w:p>
      <w:pPr>
        <w:pStyle w:val="PlainText"/>
        <w:jc w:val="both"/>
        <w:rPr>
          <w:rFonts w:ascii="Times New Roman" w:hAnsi="Times New Roman" w:cs="Times New Roman"/>
          <w:sz w:val="24"/>
        </w:rPr>
      </w:pPr>
      <w:r>
        <w:rPr>
          <w:rFonts w:cs="Times New Roman" w:ascii="Times New Roman" w:hAnsi="Times New Roman"/>
          <w:sz w:val="24"/>
        </w:rPr>
        <w:t>The Misses Marvin returned this morning from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hil Smith returned this afternoon from her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are having considerable trouble with men sleeping in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arloaded of Christian Endeavorers passed through this afternoon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Siebent of Tucson, arrived this afternoon on No. 19 and is in town over a day or tw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onagin returned this afternoon from Marfa and Fort Davis, where he has been with his invalid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900 engine took the G.H. passenger out today, as Al Mast’s is in the shop with a broken rocker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s of collector Bauche and Sr. V. Onatte are mentioned in connection with the jefe politicoship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is now using its south belt line again for interchange of business with the Santa Fe and Mexican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rustlers got away with 24 head of cattle from Messrs. Means and Medley below Fort Hancock, and ran the stock over into Mexico. Officers are on the trail of the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north bound passenger did not arrive until this afternoon on account of the derailed freight near Zacatecas. The engineer of the freight was slightly injured and was taken to his home at Sila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se nationality the police are unable to discover was run in last night with a long Chinese knife. He said he wanted to give it to a friend—but whether in the neck or under the fifth rib he did not say. He was assessed $25, according to the statutes herein made and provided, and he “put up the stu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Sue took his fiery steed out of the wagon yesterday to replenish the equine stomach with refreshing oats. The celestial fastened the horse to the back of the wagon, when the animal became frightened, upset the entire establishment and turned the whole garden truck outfit into the street. Policeman Taylor set the wagon on its wheels again and pulled the dismayed child of Confucius from beneath the vegetable bric-a-bra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people are realized that neither the Southern Pacific nor the Texas &amp; Pacific intend really taking any more in the matter of the proposed levee, and so they stand ready to build the levee themselves, and active negotiations may begin any day now with the city. The plan is to begin up, the canal where the city put in the temporary dam and where the canal company will be required to build a safety headgate, thence south and east outside the canal and following the river around by the bridges, east to a point nearly opposite the little smelter, and perhaps, beyond. In return, the company will grant the right of way over the levee for their tracks. This, with the cutoff proposed by the boundary commission across the little peninsula, will relieve the city forever after of fears of any more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897</w:t>
      </w:r>
    </w:p>
    <w:p>
      <w:pPr>
        <w:pStyle w:val="Normal"/>
        <w:jc w:val="both"/>
        <w:rPr/>
      </w:pPr>
      <w:r>
        <w:rPr>
          <w:rFonts w:cs="Times New Roman" w:ascii="Times New Roman" w:hAnsi="Times New Roman"/>
        </w:rPr>
        <w:t>The Santa Fe has forbidden its men to enter saloons, either on or off duty, and the California Liquor Dealers Protective Assn. threatens to boycott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are arresting all boys jumping on or off street cars while in mo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3, 1897</w:t>
      </w:r>
    </w:p>
    <w:p>
      <w:pPr>
        <w:pStyle w:val="PlainText"/>
        <w:jc w:val="both"/>
        <w:rPr>
          <w:rFonts w:ascii="Times New Roman" w:hAnsi="Times New Roman" w:cs="Times New Roman"/>
          <w:sz w:val="24"/>
        </w:rPr>
      </w:pPr>
      <w:r>
        <w:rPr>
          <w:rFonts w:cs="Times New Roman" w:ascii="Times New Roman" w:hAnsi="Times New Roman"/>
          <w:sz w:val="24"/>
        </w:rPr>
        <w:t>L.L. Stevens has been appointed commercial agent at El Paso for the Rio Grande, Sierra Madre &amp;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J. Edwards has returned from Dallas, where he was married to Miss Anita M. Cummings, Mr. Edwards told his friends when he left El Paso he was called to Dallas i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binson and other Central railroad officials arrived in Juarez yesterday afternoon in a special car. The party is on a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helton has gone to San Antonio as a delegate to a meeting of the grand lodge K. of 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 Kendrick of New Orleans has been appointed American consul at Juarez. He succeeds Colonel Buford, who has held the position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897</w:t>
      </w:r>
    </w:p>
    <w:p>
      <w:pPr>
        <w:pStyle w:val="Normal"/>
        <w:jc w:val="both"/>
        <w:rPr/>
      </w:pPr>
      <w:r>
        <w:rPr>
          <w:rFonts w:cs="Times New Roman" w:ascii="Times New Roman" w:hAnsi="Times New Roman"/>
        </w:rPr>
        <w:t>The most furious blast it believed that ever visited El Paso struck the town last night. The extreme wind velocity was at the rate of 84 miles an hour. The roof of the rear part of the Silberberg residence on Mesa avenue was landed in the center of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te Wehner has provided his steed with one of those New York horse bonnets to protect the animal from the rays of the s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s cyclone picked up the “Arctic” refreshment wagon and after hurling it against Newman’s bank, scattered lemons, soda water and pop bottles in all dir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4, 1897</w:t>
      </w:r>
    </w:p>
    <w:p>
      <w:pPr>
        <w:pStyle w:val="PlainText"/>
        <w:jc w:val="both"/>
        <w:rPr>
          <w:rFonts w:ascii="Times New Roman" w:hAnsi="Times New Roman" w:cs="Times New Roman"/>
          <w:sz w:val="24"/>
        </w:rPr>
      </w:pPr>
      <w:r>
        <w:rPr>
          <w:rFonts w:cs="Times New Roman" w:ascii="Times New Roman" w:hAnsi="Times New Roman"/>
          <w:sz w:val="24"/>
        </w:rPr>
        <w:t>C.E. Kellogg came up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rice has returned from the Santa Rosalia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ogul, a Marfa cattleman, left for Marf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scar Williamson will return tomorrow to resume his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hnes has gone to Los Angeles for a stay of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lney Hall, of the Texas &amp; Pacific, arrived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 is reported from the other side to make mayor Arriola collector of th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are arresting all boys caught jumping on and off street cars while in 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rveyor Davis of the Corralitos road is back in town after a year’s absence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seems to be something of an exodus from El Paso, people going to the mountains and seash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R. J. Carr and wife have returned to Clint after a pleasant visit in this city with their son, Dan C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Beall returned from the north this noon. He was burdened with a basket of the rosiest pe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Train from the west brought in 160 passengers. Two cars contained Christian Endeavor excurs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C. Borcherding and daughter, Mrs. Carrie Eichbaum, left over the S.P. Yesterday for a visit to relative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and family, Waters Davis and family and W.C. McGown and wife went down to Clint this afternoon on a camping trip, to be gone until Tues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Ellis, of Salt Lake City, has removed here with his family from Utah and will remain in Texas for a year or so longer. He is working for the telephon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os Hernandez paid $1 esta manana for stepping over the dead line at the S.P. depot in soliciting the much sought for privilege of hauling somebody’s baggage around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n last night spoiled the ice cream social on North Oregon street, so that the young women cleared only 30 cents. However, they are expecting to dispose of the crea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authorities over the river have taken in hand the seizure of that band of horses at the Island, and several guards, with 12 soldiers and three customs inspectors from this side have gone on the war path after those rescued animals The will stay on the trail until the violators of international comity are overhau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new gas light is on exhibition at Doc Albers’s drug store. The generator is placed in the cellar and is run with acetelyne rock, which is dissolved by the action of water, the resultant gas being corralled in a holder and forced through the regular pipes as in the larger plants. The flame is remarkably brilliant and the heat given out is scarcely notice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5, 1897</w:t>
      </w:r>
    </w:p>
    <w:p>
      <w:pPr>
        <w:pStyle w:val="PlainText"/>
        <w:jc w:val="both"/>
        <w:rPr/>
      </w:pPr>
      <w:r>
        <w:rPr>
          <w:rFonts w:cs="Times New Roman" w:ascii="Times New Roman" w:hAnsi="Times New Roman"/>
          <w:sz w:val="24"/>
        </w:rPr>
        <w:t>Professor Joseph Smith, organist, has leased Chopin hall, to be opened as a conservatory of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alker of Myar opera house will leave this morning for a two weeks’ visit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will receive the first shipment of ore from the El Carmen min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ublic schools will be opened September 6,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Smith and children have returned from a visit to relatives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5, 1897</w:t>
      </w:r>
    </w:p>
    <w:p>
      <w:pPr>
        <w:pStyle w:val="PlainText"/>
        <w:jc w:val="both"/>
        <w:rPr>
          <w:rFonts w:ascii="Times New Roman" w:hAnsi="Times New Roman" w:cs="Times New Roman"/>
          <w:sz w:val="24"/>
        </w:rPr>
      </w:pPr>
      <w:r>
        <w:rPr>
          <w:rFonts w:cs="Times New Roman" w:ascii="Times New Roman" w:hAnsi="Times New Roman"/>
          <w:sz w:val="24"/>
        </w:rPr>
        <w:t>Miss Jennie Vent went to Pittsbur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pay car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ilas and wife left on a 10 days’ trip this afternoon to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hel Walz has gone to Santa Fe to visit her aunt, Mrs. Catron, and sister, Jenn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 Wehner has provided his steed with one of those New York horse bonnets to protect the animal from the rays of the s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nal company has put up a pretty good article of dyking below the headgate and lined it on the outside with heavy sl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anniversary of the death of Gen. Grant. It was also the natal day of the venerable executive of the McGint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there are five Fridays in this month, the postponed concert of last might will be given next Friday night. Two numbers may be added on account of the o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request, a bible reading on the second coming of Christ will be given at the Y.M.C.A. men’s meeting Sunday. All men are invited. There will be plenty of singing, fans and ic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Higgins and secretary Rowland, of the Corralitos road, have Mona to Chicago over the Santa Fe in the private car Ahumada. This is the virgin trip of the car over an American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to a strong undercurrent of feeling that the improvement of the sidewalks is the order of the day. Strong complaint is being made on all sides about numerous stepoffs that exist. The board sidewalks are also a nu is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y games that are run in El Paso are doing a thriving business and most of the business is done with poor laboring men and negroes, who always feel that they have a fortune in their pockets when they carry a policy ticket there. The chances are 300 to 1 against the purchaser of a winning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thief got into the house of a negro railway porter named Hiney, who lives back of Murray’s store, and skipped out with the owner’s trouser and a sixshooter. The visitor dropped the trousers in its flight, but got clear with the gun. The trousers were found this morning resting on the bosom of nature out 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cGown deeds to Mary W. Cooper, for $10, part of lot 28, block 16, Morehead’s addition. A.H. Holmes deeds to Mary Cooper, for $5000, lot 205, block 5, Mills’s survey. Mary Cooper deeds to Effie A. McGown, for $10, part of lot 28, block 11, Morehead’s addition. Thomas W. Wiggins deeds to Mary W. Cooper, for $1000, lot 8, block l70, Morehead’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6, 1897</w:t>
      </w:r>
    </w:p>
    <w:p>
      <w:pPr>
        <w:pStyle w:val="PlainText"/>
        <w:jc w:val="both"/>
        <w:rPr>
          <w:rFonts w:ascii="Times New Roman" w:hAnsi="Times New Roman" w:cs="Times New Roman"/>
          <w:sz w:val="24"/>
        </w:rPr>
      </w:pPr>
      <w:r>
        <w:rPr>
          <w:rFonts w:cs="Times New Roman" w:ascii="Times New Roman" w:hAnsi="Times New Roman"/>
          <w:sz w:val="24"/>
        </w:rPr>
        <w:t>More than a dozen small boys were arrested by police yesterday afternoon for jumping on and off a moving freight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voted last night to increase the pay of policemen to $72 a month and of motorcycle officers to $85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was in El Paso yesterday on business. He will go to Mexico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Wickens, general agent of the Texas Railway News and Illustrator, visited El Paso yesterday. Mr. Wickens makes his home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6, 1897</w:t>
      </w:r>
    </w:p>
    <w:p>
      <w:pPr>
        <w:pStyle w:val="PlainText"/>
        <w:jc w:val="both"/>
        <w:rPr/>
      </w:pPr>
      <w:r>
        <w:rPr>
          <w:rFonts w:cs="Times New Roman" w:ascii="Times New Roman" w:hAnsi="Times New Roman"/>
          <w:sz w:val="24"/>
        </w:rPr>
        <w:t>Colonel P.R. Smith passed through this afternoon en route from Deming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J. Hamilton, of Austin, mother of Mrs. W.W. Mills, is in this city on a visit to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agent Stokes and inspector Meehan have gone to Las Cruces in connection with some Chinese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cycle track is a complete wreck from the recent cyclone, and there is talk of establishing an indoor track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 of the flood sufferers at old Fort Bliss is dwindling away. There are only 150 people left there and they will be gone in another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Walker, the Salt Lake banker who spent part of two winters in this city recently, is failing in health from too constant application to business and has had to take a trip to Austr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trains will, within 90 days, be running into the Texas &amp; Pacific station. They will run in over the belt line from east of the smelter, and will back down to the station from the round hous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Nickerson, of West Second street, was given a surprise party Saturday evening by a large number of her friends, the occasion being her sixteenth birthday anniversary. Dancing was the order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engine, which went into the Mapimi ditch was hauled out yesterday over a track that was laid into the ditch. The engineer lost one off his legs, which was carried away and lost in the swift curr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jutant Evans, of the 18th infantry, has changed the concert nights of the post band so that the nights for the concerts are now Mondays, Wednesdays and Thursdays. This will enable the garrison people to come down town Friday nights to attend the plaza conc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John W. Young wants $2,000,000 for his concession. But as the concession expires within a year, the Corralitos people are not breaking, their necks in raising that amount to buy him out, in order that they may continue on down to Guerrero. They can wa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promises of another aerial jamboree last night, and the wind did spring up amid a. great display of lightning. But only a little rain fell and the storm passed around to the westward. The gale, however, struck Orrin’s circus again, and made things lively for a time. But everybody go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ressmen say that the new rate about to be put into effect in this state will necessitate an increase in the business by one-third in order to afford a revenue equal to what has obtained under the present regime. The messenger service will not be changed to any marked extent, but the wagon service will have to be largely augm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had a special meeting yesterday, when they determined to have a big turn out on September 6, Labor Day. They propose to have all the labor organizations and fire department out with the McGinty and fort bands, have merchants prepare floats for a parade, and with speaking at the court house, the day will wind up with a big ball. Other organizations will be inv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ockhart was presented with a fine gold medal last night, Dr. Yandell making the presentation address in his usual offhand and happy vein. Chief Lockhart managed to get out a few words in reply, but he was fairly cornered by surprise and didn’t have any time or opportunity to bone up on a speech. He is proud of the badge and his many friends are wishing him a successful term in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897</w:t>
      </w:r>
    </w:p>
    <w:p>
      <w:pPr>
        <w:pStyle w:val="Normal"/>
        <w:jc w:val="both"/>
        <w:rPr/>
      </w:pPr>
      <w:r>
        <w:rPr>
          <w:rFonts w:cs="Times New Roman" w:ascii="Times New Roman" w:hAnsi="Times New Roman"/>
        </w:rPr>
        <w:t>Chief Conners of the fire department ran into a big canine yesterday in running to the fire and stood on his head for a few minutes. When he regained his feet he had a job fixing his handle bar so that he could ride his wheel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inspectors gave three inspectors from this side 21 men with instructions to capture the outfit that stole the horses from this side. But word got to the operators and they skipped bright and early for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7, 1897</w:t>
      </w:r>
    </w:p>
    <w:p>
      <w:pPr>
        <w:pStyle w:val="PlainText"/>
        <w:jc w:val="both"/>
        <w:rPr/>
      </w:pPr>
      <w:r>
        <w:rPr>
          <w:rFonts w:cs="Times New Roman" w:ascii="Times New Roman" w:hAnsi="Times New Roman"/>
          <w:sz w:val="24"/>
        </w:rPr>
        <w:t>The alleged El Paso baseball them is getting thrashed at all the little stations down the Texas &amp; Pacific railroad. Sweetwater defeated the team 10 to 1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Schaefer left yesterday for Centralia, Wash., where next Thursday he will wed Miss Hilbert, sister of Mrs. Cary Pitze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W. Reckhart and children have gone to San Marcial to spend four weeks with Mrs. Crawford, Mrs. Reckhart’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ilberg has gone to Mexico City on account of illness of his mother. He will accompany her back to El Paso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 Bassett left yesterday for a visi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7, 1897</w:t>
      </w:r>
    </w:p>
    <w:p>
      <w:pPr>
        <w:pStyle w:val="PlainText"/>
        <w:jc w:val="both"/>
        <w:rPr>
          <w:rFonts w:ascii="Times New Roman" w:hAnsi="Times New Roman" w:cs="Times New Roman"/>
          <w:sz w:val="24"/>
        </w:rPr>
      </w:pPr>
      <w:r>
        <w:rPr>
          <w:rFonts w:cs="Times New Roman" w:ascii="Times New Roman" w:hAnsi="Times New Roman"/>
          <w:sz w:val="24"/>
        </w:rPr>
        <w:t>Thomas Weldon left for Spring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ther C.N. Cardy has gone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J. Roy returned this noon from his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agent Stokes returned this noon from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Robinson returned to Prescot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eldon has gone to Spokane, and will journey thence to Klondy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Americans came over the Cuernavaca road today enroute east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ullman cars full of Christian Endeavorers passed through this afternoon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Dowell deeds to Z.T. White, for $120, two-fifths interest in 14 1-4 acres of land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Boone captured two Chinos the other night and they are now in the jug. No certif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North, of the International company, returned from an eastern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cket in the police court is clear today. There was not an arrest last night or today up to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Huzinger, who had a prominent hand in bringing about the Sunday closing, left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llman car number 124 arrived this afternoon on the T.&amp;P. This is one of the oldest Pullmans in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returned this morning over the T.&amp;P. from Midland where he had been to attend to cattle ship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reckenridge of the Santa Fe shops, has returned from Chicago where he took Mrs. Breckenridge for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teffian-Krakauer building is nearing completion and makes an excellent addition to the principal busines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Mitch,” the driver of the hose wagon, returned yesterday looking very forlorn, but exceedingly glad to return to El Paso. He is on dut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collector gave the three inspectors from this side 21 men, with instructions to capture the outfit that got off with the band of horses from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ood deal further talk about the street cars at the city hall nights, and making people walk up street, rather than take them to the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oxe, the solicitor for the G.H., is in town looking after the interests of his road before the El Paso county board of equalization. Judge Coxe returned to Housto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J.J. Connors, of the fire department, ran into a big canine yesterday is running to the fire, and stood on his head for a few seconds. When he regained his feet, he had a job fixing his handle bar so that he could ride his wheel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897</w:t>
      </w:r>
    </w:p>
    <w:p>
      <w:pPr>
        <w:pStyle w:val="Normal"/>
        <w:jc w:val="both"/>
        <w:rPr/>
      </w:pPr>
      <w:r>
        <w:rPr>
          <w:rFonts w:cs="Times New Roman" w:ascii="Times New Roman" w:hAnsi="Times New Roman"/>
        </w:rPr>
        <w:t>The aliases of nine gay and festive gamblers decorated the docket in the police court this morning. They were each docked and charged with gambling and the regulation fine of from $30 to $75 was marked opposite their names. Total paid was $4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Lumber Co. is making 25,000 bricks daily now, and finds the business prospects promising. They will shortly have up a repressing machine to make brick for fancy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catching the Klondike gold fever. This morning a couple of strong, healthy young men offered their services for a trip in the Yukon country in search of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8, 1897</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 erroneous impression is entertained by some people of East Texas that residents of West Texas are opposed to irrigation,” said Senator Turne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ollar can buy 9 pounds of coffee at the El Paso Grocery company and 10 bars of laundry soap can be purchased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hackelford objects to being sent to Alaska by the Tribune at this season of the year. Shackelford says all his clothes are summer clot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A. Sweet, formerly general agent of the A.&amp;P. railroad, has been appointed general agent of the Santa Fe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8, 1897</w:t>
      </w:r>
    </w:p>
    <w:p>
      <w:pPr>
        <w:pStyle w:val="PlainText"/>
        <w:jc w:val="both"/>
        <w:rPr>
          <w:rFonts w:ascii="Times New Roman" w:hAnsi="Times New Roman" w:cs="Times New Roman"/>
          <w:sz w:val="24"/>
        </w:rPr>
      </w:pPr>
      <w:r>
        <w:rPr>
          <w:rFonts w:cs="Times New Roman" w:ascii="Times New Roman" w:hAnsi="Times New Roman"/>
          <w:sz w:val="24"/>
        </w:rPr>
        <w:t>A.J. Peake has gone to Lincol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Clark, of Marfa,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has returned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Cole has returned from a sou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ren Davis has returned from a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M. Smith is in town from his Sabinal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ads down the country are re ported in a pretty ba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lacker says that he and Lew Davis are going to Alaska righ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nner Bros. have rented the two north stores in the new Hammett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Christian Endeavorers passed through this afternoon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ks has returned from Abilene, where she has been taking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ay, of the Southern Pacific passenger department, arrived this afternoon on No.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admaster Lawrence Lawlor, of the Mexican Central, came up from Chihuahu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illiams, of the Clark-Whitson Music company, returned from the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A. Sweet arrived from Albuquerque this noon and continued south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road has just brought up seven cars of ore from along the line, most of which went, to the smel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will open up a big gravel pit and raise the track in that vicinity above the danger point from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people are building a ninth stack to their great plant, and all the present eight stacks are now in constant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 Hoffman returned this noon from Germany, after a nearly three months’ absence. He left Liverpool just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J.W. Ward, of the T.&amp;P., and mother arrived this morning from Big Springs. Mrs. Ward is en route to California and her son accompanies her part of the w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nd department of the Santa Fe railroad company announces that the sales of lands for the past six months greatly exceed the sales during the corresponding six months of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an’s Colts left this afternoon for Midland, Texas, to play a few games of the national sport with the local team. The Midland boys claim the amateur championship of Texas and the Colts will undoubtedly run against a large sized stu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897</w:t>
      </w:r>
    </w:p>
    <w:p>
      <w:pPr>
        <w:pStyle w:val="Normal"/>
        <w:jc w:val="both"/>
        <w:rPr/>
      </w:pPr>
      <w:r>
        <w:rPr>
          <w:rFonts w:cs="Times New Roman" w:ascii="Times New Roman" w:hAnsi="Times New Roman"/>
        </w:rPr>
        <w:t>The kitchen roof of 215 Anthony street caught fire this morning at breakfast time, but was extinguished without doing much damage largely through the aid of Mr. Slessinger of the McGinty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has dwindled to the dimensions of a creek, showing higher banks and deeper channel than ever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9, 1897</w:t>
      </w:r>
    </w:p>
    <w:p>
      <w:pPr>
        <w:pStyle w:val="PlainText"/>
        <w:jc w:val="both"/>
        <w:rPr/>
      </w:pPr>
      <w:r>
        <w:rPr>
          <w:rFonts w:cs="Times New Roman" w:ascii="Times New Roman" w:hAnsi="Times New Roman"/>
          <w:sz w:val="24"/>
        </w:rPr>
        <w:t>R.F. Campbell in likely to be appointed customs collector at El Paso, according to a telegram received from Washingt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A. Sweet stated yesterday that he had not been appointed agent of the Santa Fe railroad at El Paso, as reported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men’s kid shoes are advertised at Schutz Bros. for $1.95 a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the hottest day of the year in El Paso. Many people slept in the park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Catholic university will be erected in Mexico City, according to advices received.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9, 1897</w:t>
      </w:r>
    </w:p>
    <w:p>
      <w:pPr>
        <w:pStyle w:val="PlainText"/>
        <w:jc w:val="both"/>
        <w:rPr>
          <w:rFonts w:ascii="Times New Roman" w:hAnsi="Times New Roman" w:cs="Times New Roman"/>
          <w:sz w:val="24"/>
        </w:rPr>
      </w:pPr>
      <w:r>
        <w:rPr>
          <w:rFonts w:cs="Times New Roman" w:ascii="Times New Roman" w:hAnsi="Times New Roman"/>
          <w:sz w:val="24"/>
        </w:rPr>
        <w:t>C.C. Russell, of Edd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 D. Clardy is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y Wood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P. Hammett is up in New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allinger has gone to Jerome Juncti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oake and daughter left for Santa Monic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Besson left for Seattle and Alask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English, of Batopilas, and wife a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Fewson Smith, Jr., has gone to Salt Lak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uell came in from Mexico and left for San Francis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Chinamen came over from Juarez this noon in bond for shipment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J. Hurley, of the Santa Fe, came down this afternoon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has dwindled to the dimensions of a creek, showing higher banks and deeper channel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opeland left this morning for Chicago, whence they go to New York. They will remain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yardmaster has put up a large yard limit sign board by the old pump house of the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one-half of the sun was in eclipse this morning and El Pasoans were watching through smoked glasses from 6:30 until 8: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Thomas M. Corcoran, who married Miss Lilly Hague, has been transferred from the 7th cavalry to troop L, 9th cavalry, Fort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o named Wah is being heard by justice McKie today, on a charge of selling opium contrary to the statutes herein made and prov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hil Mothersill is down from Engle on business. He is not at all disturbed over the report from Washington giving the collectorship to Bob Campbell or Capt. Di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Hooks have sent the following to Hose No. 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Robert Bernauer, foreman Hose company No. 2—We, the Hook and Ladder company No. 1, El Paso fire department, do challenge your company to a friendly game of baseball on Saturday, Aug. 7, at Sportsman park.</w:t>
      </w:r>
    </w:p>
    <w:p>
      <w:pPr>
        <w:pStyle w:val="PlainText"/>
        <w:jc w:val="right"/>
        <w:rPr>
          <w:rFonts w:ascii="Times New Roman" w:hAnsi="Times New Roman" w:cs="Times New Roman"/>
          <w:sz w:val="24"/>
        </w:rPr>
      </w:pPr>
      <w:r>
        <w:rPr>
          <w:rFonts w:cs="Times New Roman" w:ascii="Times New Roman" w:hAnsi="Times New Roman"/>
          <w:sz w:val="24"/>
        </w:rPr>
        <w:t>Stanley Bevan,</w:t>
      </w:r>
    </w:p>
    <w:p>
      <w:pPr>
        <w:pStyle w:val="PlainText"/>
        <w:jc w:val="right"/>
        <w:rPr>
          <w:rFonts w:ascii="Times New Roman" w:hAnsi="Times New Roman" w:cs="Times New Roman"/>
          <w:sz w:val="24"/>
        </w:rPr>
      </w:pPr>
      <w:r>
        <w:rPr>
          <w:rFonts w:cs="Times New Roman" w:ascii="Times New Roman" w:hAnsi="Times New Roman"/>
          <w:sz w:val="24"/>
        </w:rPr>
        <w:t>Foreman Hook and Ladder Co. N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897</w:t>
      </w:r>
    </w:p>
    <w:p>
      <w:pPr>
        <w:pStyle w:val="Normal"/>
        <w:jc w:val="both"/>
        <w:rPr/>
      </w:pPr>
      <w:r>
        <w:rPr>
          <w:rFonts w:cs="Times New Roman" w:ascii="Times New Roman" w:hAnsi="Times New Roman"/>
        </w:rPr>
        <w:t>Word comes from the City of Mexico that shortly there will be put into force on the other side duties in favor of Mexican manufactured goods that will shut out American made products. An El Paso merchant said today that if the merchants on the other side of the river realized what was coming they would clean out El Paso stores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cycle relay race is scheduled to take place between El Paso and Ysleta for Sunday, August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Clifford of the City Council thinks the police force was too large. There are 12 men on duty now. But Chief Lockhart said that people were already kicking because they claimed there was not enough police prot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30, 1897</w:t>
      </w:r>
    </w:p>
    <w:p>
      <w:pPr>
        <w:pStyle w:val="PlainText"/>
        <w:jc w:val="both"/>
        <w:rPr/>
      </w:pPr>
      <w:r>
        <w:rPr>
          <w:rFonts w:cs="Times New Roman" w:ascii="Times New Roman" w:hAnsi="Times New Roman"/>
          <w:sz w:val="24"/>
        </w:rPr>
        <w:t>Professor G.B. Snyder, former superintendent of schools of Bellville, Texas, will open a private school at 29 Stanton street September 13, according to announcement made yesterday. No pupils who use tobacco or visits saloons will be ad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railroad now makes regular transfer of passengers and mail at Ortiz, a short distance below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in railroad circles yesterday that General Manager Kruttschnit of the Southern Pacific would be made vice president of the roa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ubydore and a man named Schyler were shot and painfully wounded by a Chinaman early this morning. The shooting took place in front of the Chinese lodging house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dition of Miss Hanna Sullivan, who injured her arm when she accidentally fell on the pavement a few days ago, is reported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897</w:t>
      </w:r>
    </w:p>
    <w:p>
      <w:pPr>
        <w:pStyle w:val="Normal"/>
        <w:jc w:val="both"/>
        <w:rPr/>
      </w:pPr>
      <w:r>
        <w:rPr>
          <w:rFonts w:cs="Times New Roman" w:ascii="Times New Roman" w:hAnsi="Times New Roman"/>
        </w:rPr>
        <w:t>El Paso has an ordinance prohibiting the exploding of firecrackers on the Fourth of July. The residents of that wild and wooly burg are probably so accustomed to shooting at each other that they wish to avoid making any fatal mistakes as to noises.—Sacramento B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Magoffin seems to think El Paso can get along with two street sprinklers. He will find out that there will be a great roar if he attempts to cut off the street sprinklers, even a greater roar should he cut down the police fo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31, 1897</w:t>
      </w:r>
    </w:p>
    <w:p>
      <w:pPr>
        <w:pStyle w:val="PlainText"/>
        <w:jc w:val="both"/>
        <w:rPr>
          <w:rFonts w:ascii="Times New Roman" w:hAnsi="Times New Roman" w:cs="Times New Roman"/>
          <w:sz w:val="24"/>
        </w:rPr>
      </w:pPr>
      <w:r>
        <w:rPr>
          <w:rFonts w:cs="Times New Roman" w:ascii="Times New Roman" w:hAnsi="Times New Roman"/>
          <w:sz w:val="24"/>
        </w:rPr>
        <w:t>P. Nichol, of Tularosa,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Warner has gone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Newman returned this noo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Stearns arrived this morning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B. Williams left this morning for Niagara F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reading room is having 60 reader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equalization finishes up its wo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is not as hot in our city as some places we k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ard, of the T. &amp; P., returned e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cars of ore came up yesterday over the Corralitos road for the big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Dwyer, of San Antonio, is in town visiting with the family of his brother, James M. D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shong leaves Wednesday next for Amarillo, Texas, to be gone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Anderson, of the Dona Ana County Republican, is in town to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lack, who accompanied Maj. Peck to this city, left for Dall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ters are very quiet in police circles. There have been only two arrests 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Stanton and his friend, G.W. Hapgood, from Boston, went to the City of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eal Estate company deeds to A.H. Witmer, lots 21 and 22, block 34, Franklin Heights addition, for $1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Smith, organist of St. Clement’s church, will remove in two weeks from his ranch near Las Cruces to this city to remain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ond Lieut. Edwin B. Winans, jr., Fifth cavalry, has been transferred from Fort Bliss to Fort McIntosh, Texas, for temporary duty with troop B, Fifth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feated international dam people have filed an appeal in the injunction case with the New Mexico territorial supreme court, which will hear the appeal late in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people are now proposing to content themselves with building a dyke for a quarter of a mile west and south of their yard tracks, which will answer their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jutant Evans, of Fort Bliss, has not only been considerate enough to change the concert night at the post, so that the band can get down to take in the plaza concerts, but is furnishing the boys with transportation as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 1897</w:t>
      </w:r>
    </w:p>
    <w:p>
      <w:pPr>
        <w:pStyle w:val="PlainText"/>
        <w:jc w:val="both"/>
        <w:rPr/>
      </w:pPr>
      <w:r>
        <w:rPr>
          <w:rFonts w:cs="Times New Roman" w:ascii="Times New Roman" w:hAnsi="Times New Roman"/>
          <w:sz w:val="24"/>
        </w:rPr>
        <w:t>Tomorrow will be a legal holiday on account of the election and the banks will be closed. Sunday hours will be observed at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buildings have been erected in El Paso during the past six months than during any year of El Paso’s existence, according to real estat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Papin, of the Las Cruces Republican, visited El Paso on busines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alters of San Antonio, candidate for the office of United States marshal of this district, visited El Paso yesterday. He left for San Antoni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 1897</w:t>
      </w:r>
    </w:p>
    <w:p>
      <w:pPr>
        <w:pStyle w:val="PlainText"/>
        <w:jc w:val="both"/>
        <w:rPr>
          <w:rFonts w:ascii="Times New Roman" w:hAnsi="Times New Roman" w:cs="Times New Roman"/>
          <w:sz w:val="24"/>
        </w:rPr>
      </w:pPr>
      <w:r>
        <w:rPr>
          <w:rFonts w:cs="Times New Roman" w:ascii="Times New Roman" w:hAnsi="Times New Roman"/>
          <w:sz w:val="24"/>
        </w:rPr>
        <w:t>Dr. Wright has gone to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arnum left today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ew has returned from his Austi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E. Archer has just recovered from a long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e Grant has gone to Sanderson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has returned from a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 Clark has returned from a visit to his family at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Ott, of the Wells-Fargo company, is in town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election tomorrow anyone who has a franchise will be allowed to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ro Ortuzar, of Juarez, left today on a visit of several months to his home in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Earnest, collector of the port of Corpus Christi, was in town toda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llian A. Cole deeds to W.H. Long lots 13 and 15, block 17, Franklin Heights addition for $2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Williams, the well known Sierra Blanca boniface, came up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manager L.L. Ward, of the Wells-Fargo Express company in the City of Mexico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o Moo Sing, manager of the Washington dining hall, has returned from a business trip to Dura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Telegraph company’s office, at the corner of Oregon and Texas streets, is being prepared for occup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pes will be coming in fairly well this week if the weather holds out clear. Cloudy weather retards the ripening of gra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rances Sable left this afternoon for Phoenix to visit for two weeks with her sister, Mrs. L.A. Sherman, formerl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Edwards went out somewhere over the T.&amp;P. this afternoon, where, he wouldn’t tell, so the boys put it up that he has gone to get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L.F. Gifford of the Silver City run, takes the place of conductor A.H. Dascomb between this city and Albuquerque while the latter is taking a vacation in the Gloriett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ouring mills last week purchased over 200,000 pounds of wool at Big Springs, Pecos, Eddy, and Roswell. This purchase about winds up the clip for this section and the mills will soon finish up the spr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J.J. Connors, of the El Paso fire department, left over this afternoon’s T.&amp; P. for New Haven, Conn., where he will represent the state of Texas in the 25th annual convention of the International Association of Fire Engineers, to be held August 17 to 20. John will be home about Sep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897</w:t>
      </w:r>
    </w:p>
    <w:p>
      <w:pPr>
        <w:pStyle w:val="Normal"/>
        <w:jc w:val="both"/>
        <w:rPr/>
      </w:pPr>
      <w:r>
        <w:rPr>
          <w:rFonts w:cs="Times New Roman" w:ascii="Times New Roman" w:hAnsi="Times New Roman"/>
        </w:rPr>
        <w:t>James Stevens, the buried Goldfield miner, came to town yesterday. He was a whole circus of himself. Business in that neighborhood was suspended. A barber shop was emptied of tonsorial artists and the patients left in the chairs half sha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considerable malaria reported in town on account of pools of stagnant water remaining over from the late 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is drying up and the Mexicans are fording it. The adjoining flats are covered with vegetation, and Mexicans are growing corn there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 1897</w:t>
      </w:r>
    </w:p>
    <w:p>
      <w:pPr>
        <w:pStyle w:val="PlainText"/>
        <w:jc w:val="both"/>
        <w:rPr/>
      </w:pPr>
      <w:r>
        <w:rPr>
          <w:rFonts w:cs="Times New Roman" w:ascii="Times New Roman" w:hAnsi="Times New Roman"/>
          <w:sz w:val="24"/>
        </w:rPr>
        <w:t>The family of Police Chief Connie Lockhart arrived from Houston yesterday and will reside at 918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bo without funds or food, stole a piece of lumber from a sawmill yesterday in order to get in jail, according to his story to police who arrest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Will Julian, Rex Loomis and Alward White have established a camp on the lake at Clint. The party will be out of the city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of the G.H.&amp;S.A. railroad left yesterday on an inspection tour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ip Young and wife left yesterday for Las Vegas, where they will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 1897</w:t>
      </w:r>
    </w:p>
    <w:p>
      <w:pPr>
        <w:pStyle w:val="PlainText"/>
        <w:jc w:val="both"/>
        <w:rPr>
          <w:rFonts w:ascii="Times New Roman" w:hAnsi="Times New Roman" w:cs="Times New Roman"/>
          <w:sz w:val="24"/>
        </w:rPr>
      </w:pPr>
      <w:r>
        <w:rPr>
          <w:rFonts w:cs="Times New Roman" w:ascii="Times New Roman" w:hAnsi="Times New Roman"/>
          <w:sz w:val="24"/>
        </w:rPr>
        <w:t>Fred Stevenson has gone to Zacate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o was turned back to Juare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ush is recovering from a severe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and-Mrs. W.W. Turney have gone to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Smith came down this noon from Gr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miscreant poisoned Frank Shelton’s fine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ss Holeman returned from Santa Monic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soldiers are reported in the Fort Bliss hospital with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Dougher has gone to Los Angeles for a month’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alker, of the opera house, came up from San Anton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Spencer leaves for San Marcial tomorrow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helton has gone to San Antonio as a local delegate to the grand lodge of the Knights of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Edwards has returned from visiting with her brother James and family at El Or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Sullivan, of the G.H. returned from California this afternoon, leaving his family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uch malaria reported in town on account of the pools of stagnant water remaining over from the late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J. Markley, of the G.H., has returned from the company’s hospital at San Antonio, where he has been laid up with a broken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Ledyard, of the Michigan Central, came up this morning from the City of Mexico and continued north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drying up and Mexicans are fording it. The adjoining flats are covered with vegetation and Mexicans are growing corn the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played hooky last week. He quietly struck his tent, and stole away toward Fort Worth and Dallas. However, he returned this morning, after a pleasant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Walker, Chinese guard for the Southern Pacific, came over this afternoon to help the United States marshal chaperon Uncle Sam’s Chinese guests through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yrtle avenue lake has about disappeared, having been drained off by the recently dug ditch, down into the low flats east of the city. What remains will be evaporated in the next two 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Fay, assistant to the general manager of the G.H., arrived this afternoon from New Orleans in Mr. Van Vleck’s car. Mr. Fay is out here to escape the mosquitoes at New Orleans and transact some business at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897</w:t>
      </w:r>
    </w:p>
    <w:p>
      <w:pPr>
        <w:pStyle w:val="Normal"/>
        <w:jc w:val="both"/>
        <w:rPr/>
      </w:pPr>
      <w:r>
        <w:rPr>
          <w:rFonts w:cs="Times New Roman" w:ascii="Times New Roman" w:hAnsi="Times New Roman"/>
        </w:rPr>
        <w:t>Citizens took no interest in the elections held today on the amendments. In two precincts, the second and third, there was quite a delay in opening the polls, because of the difficulty in finding judges to ser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east side of the town is beginning to be built up there is a corresponding demand for an electric railw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religious fanatic in this town who is growing worse every day. He has gone so far as to make the assertion that for the redemption of the world several El Paso children will have to be sacrifi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 1897</w:t>
      </w:r>
    </w:p>
    <w:p>
      <w:pPr>
        <w:pStyle w:val="PlainText"/>
        <w:jc w:val="both"/>
        <w:rPr/>
      </w:pPr>
      <w:r>
        <w:rPr>
          <w:rFonts w:cs="Times New Roman" w:ascii="Times New Roman" w:hAnsi="Times New Roman"/>
          <w:sz w:val="24"/>
        </w:rPr>
        <w:t>John P. Kirk who has been spending some time in El Paso purchased yesterday from A.P. Coles, five lots in block 44, Franklin Heights. He will at once erect several handsome cottages and will make El Pas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everal days past there have been rumors of a change at the Juarez consulate. Yesterday a wire from President McKinley contained information of the appointment of Charles W. Kendrick, of New Orleans, La., as consul to succeed Consul Bu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helton was gone to San Antonio as a delegate to the Grand lodge K. of 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 1897</w:t>
      </w:r>
    </w:p>
    <w:p>
      <w:pPr>
        <w:pStyle w:val="PlainText"/>
        <w:jc w:val="both"/>
        <w:rPr>
          <w:rFonts w:ascii="Times New Roman" w:hAnsi="Times New Roman" w:cs="Times New Roman"/>
          <w:sz w:val="24"/>
        </w:rPr>
      </w:pPr>
      <w:r>
        <w:rPr>
          <w:rFonts w:cs="Times New Roman" w:ascii="Times New Roman" w:hAnsi="Times New Roman"/>
          <w:sz w:val="24"/>
        </w:rPr>
        <w:t>Juan Hart has returned from up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 Sexton released three Chino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Fay, of the G.H. returned e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arper returned to Fort Wor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amsey left for Cincinnati this afternoon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E Townsend returned this afternoon from Weather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o. 2 agrees to cross bats with the Hooks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Papen of the Rio Grande Republican, is in the city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pay car arrived in this city today. The S.P. car has just come and g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Ross arrested two Mexican boys this afternoon for jumping on a moving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rs of Christian Endeavor people passed through this afternoon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fe and children of chief of police Lockhart came up from Housto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P. Kirk buys from A.P. Coles five lots in Franklin Heights; where he will build several attractive brick cott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ion was dull and uneventful and the fifth ward never got onto the move until it was too late to get in its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professor Smith has rented Chopin hall, where he will open a conservatory of music and an art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d Freeman, the well known mining man, has returned from the east, after having profited disposed of some gold mining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w that the east side of the town is beginning to be built up more than ever, there is a corresponding demand for an electric street railw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Adams and wife returned from the Pecos country this afternoon where they leave been conducting revivals of religion. They met with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Gasser outran the El Paso Grocery team this morning on San Antonio street, and jumping into the wagon, caught the reins and stopped the fiery steeds in their wild car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897</w:t>
      </w:r>
    </w:p>
    <w:p>
      <w:pPr>
        <w:pStyle w:val="Normal"/>
        <w:jc w:val="both"/>
        <w:rPr/>
      </w:pPr>
      <w:r>
        <w:rPr>
          <w:rFonts w:cs="Times New Roman" w:ascii="Times New Roman" w:hAnsi="Times New Roman"/>
        </w:rPr>
        <w:t>The election passed off so quietly yesterday that there was not a thing on the streets to indicate that it was being held beyond the fact that the banks were closed. Everything else was open, including the salo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y named Blunt was struck in the face Tuesday about midnight at the refrigerator factory. The occasion of the attack is surmised to have been in some way connected with an attempt to rob the prem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have something in the wind today. They are unusually alert, the chief if flying from one place to another. Hack drivers are being closely questioned and it is evident that somebody is being looke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4, 1897</w:t>
      </w:r>
    </w:p>
    <w:p>
      <w:pPr>
        <w:pStyle w:val="PlainText"/>
        <w:jc w:val="both"/>
        <w:rPr/>
      </w:pPr>
      <w:r>
        <w:rPr>
          <w:rFonts w:cs="Times New Roman" w:ascii="Times New Roman" w:hAnsi="Times New Roman"/>
          <w:sz w:val="24"/>
        </w:rPr>
        <w:t>Yesterday was the hottest day of the year in El Paso, the thermometer registering 100. The thermometer in Austin was 106 and in Dallas 108, according to dispatches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borer at Pinos Altos, N.M., while mixing mortar yesterday, found a gold nugget in the sand he used, according to news receiv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young men went across the river yesterday to fight a duel, but one of them backed out when he reached the scene where the duel was to be st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Twitchell, Fred Crawmer and Fred Sierra returned yesterday from a visit to Sweet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J. Edwards and his bride will arrive from Dallas tomorrow. They will be accompanied by Miss Clara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4, 1897</w:t>
      </w:r>
    </w:p>
    <w:p>
      <w:pPr>
        <w:pStyle w:val="PlainText"/>
        <w:jc w:val="both"/>
        <w:rPr>
          <w:rFonts w:ascii="Times New Roman" w:hAnsi="Times New Roman" w:cs="Times New Roman"/>
          <w:sz w:val="24"/>
        </w:rPr>
      </w:pPr>
      <w:r>
        <w:rPr>
          <w:rFonts w:cs="Times New Roman" w:ascii="Times New Roman" w:hAnsi="Times New Roman"/>
          <w:sz w:val="24"/>
        </w:rPr>
        <w:t>Louis Budd has gone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e left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Brown and wife went to Bost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Bushong left today for a visit to his father, who lives near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hirty-five Christian Endeavorers went e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d Freeman, of Chihuahua, passed through the city today on his way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c Johns has returned from Lampasas, Sonora, after a stay there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express office building at the T. and P. station is being moved to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man’s base ball tennis will play ball next Saturday afternoon at Sportsman’s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left this aftternoon in his private car on business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ing party that went up to Canutillo returned last night, after having a pleasa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Young and wife left for Las Vegas this morning, where they will remai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Inness, of the G.H., has so far recovered from his lameness that he was able today to go dow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Silberberg has gone to the City of Mexico where his mother is ill. He will bring her home when she is able to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was six hours late today owing to a washout near Ortiz station, fifty-five miles south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has placed an order with the Michigan Peninsular Car company, of Detroit, Mich., for 475 freight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Schaefer left today over the S.P. for Washington state to be married. The happy couple will be back in the city by August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rain was promised last night and it did sprinkle some, but the clouds rolled by and it cleared off war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ccidental discharge of a gun in the Bronson block last evening startled for the time not a few of the occupants of th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W. Reckhart and children left this morning for San Marcial, where they will spend August with Mrs. Crawford, Mrs. Reckhart’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Steel, of Deming, is in town today. He reports that only a few bunches of cattle are expected, most of the shipments being got over in anticipation of the new ta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public library people are preparing an entertainment to be given in two weeks in Chopin hall, called Jack and the Bean Stalk, with W.G. Walz’s little boy as Jack. Forty-eight children are in the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897</w:t>
      </w:r>
    </w:p>
    <w:p>
      <w:pPr>
        <w:pStyle w:val="Normal"/>
        <w:jc w:val="both"/>
        <w:rPr/>
      </w:pPr>
      <w:r>
        <w:rPr>
          <w:rFonts w:cs="Times New Roman" w:ascii="Times New Roman" w:hAnsi="Times New Roman"/>
        </w:rPr>
        <w:t>The Mexican Central ran into a bunch of steers this morning near Griego station, killing several cattle and knocking one coach off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sh are becoming plentiful in the river above the dam. They are of the sucker variety and bite on anybody’s ho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refreshing shower last night but it was only enough to lay the dust part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5, 1897</w:t>
      </w:r>
    </w:p>
    <w:p>
      <w:pPr>
        <w:pStyle w:val="PlainText"/>
        <w:jc w:val="both"/>
        <w:rPr>
          <w:rFonts w:ascii="Times New Roman" w:hAnsi="Times New Roman" w:cs="Times New Roman"/>
          <w:sz w:val="24"/>
        </w:rPr>
      </w:pPr>
      <w:r>
        <w:rPr>
          <w:rFonts w:cs="Times New Roman" w:ascii="Times New Roman" w:hAnsi="Times New Roman"/>
          <w:sz w:val="24"/>
        </w:rPr>
        <w:t>Joseph Summers, a resident of El Paso for many years, died at Hotel Dieu yesterday afternoon. Burial will be mad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Grandover, an El Pasoan, played the leading part in the comedy shown at the oper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zzie Cole returned yesterday from Santa Monica, where she went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Wickens, general agent of the Texas Railway News Illustrator, of Fort Worth, left El Paso yesterday afternoon after a visit of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5, 1897</w:t>
      </w:r>
    </w:p>
    <w:p>
      <w:pPr>
        <w:pStyle w:val="PlainText"/>
        <w:jc w:val="both"/>
        <w:rPr>
          <w:rFonts w:ascii="Times New Roman" w:hAnsi="Times New Roman" w:cs="Times New Roman"/>
          <w:sz w:val="24"/>
        </w:rPr>
      </w:pPr>
      <w:r>
        <w:rPr>
          <w:rFonts w:cs="Times New Roman" w:ascii="Times New Roman" w:hAnsi="Times New Roman"/>
          <w:sz w:val="24"/>
        </w:rPr>
        <w:t>Will Howard left today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open Septem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 Beasley is in town from the Org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Gates has returned from Santa Mon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d returned this morning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Smith and children have returned from a visit to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ard, of the T.&amp;P. Coal company, came up this morning from Thur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refreshing shower last night, but it was only enough to lay the dust part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s Southern Pacific train from the west will have five extra cars of Christian Endeav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ern Union messenger boys are startling the community with spick, span and brand new s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Mexican laborers are being sent west over the Southern Pacific for work as section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came over this afternoon from Silver Clty and Deming. He will make a short st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sh are becoming plentiful in the river above the dam. They are of the sucker variety and bite on anybody’s h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lling stock of the Santa Fe consists of 761 locomotives, 482 passenger cars, and 25,263 freight and miscellaneous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oad is doing a fine business, heavier, in fact, than was expected, and is hauling in lots of freight for the Mormon col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J. Edwards and his pretty Dallas bride arrived this morning from east Texas, and were welcomed home by their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n into a bunch of steers this morning near Griego station, killing several cattle and knocking one car off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 George Campbell, Company H, 18th infantry, is discharged today. He is the first man in this post discharged under the new three-year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897</w:t>
      </w:r>
    </w:p>
    <w:p>
      <w:pPr>
        <w:pStyle w:val="Normal"/>
        <w:jc w:val="both"/>
        <w:rPr/>
      </w:pPr>
      <w:r>
        <w:rPr>
          <w:rFonts w:cs="Times New Roman" w:ascii="Times New Roman" w:hAnsi="Times New Roman"/>
        </w:rPr>
        <w:t>A telegraph messenger left his wheel this morning tilted against the platform at the Santa Fe depot while he delivered a message. The yard engine backed down with several cars, and when that youth came out he saw his wheel spread over about four acres of scen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received a telegram this afternoon asking about the cholera that is reported raging at Ysleta. All the cholera The Herald knows about is cholera morbus caused by eating green fru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ort about finding gold in the pressed brick used in building R.B. Stevens’ house on Mesa avenue caused many bricks to be carried away to be tested for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6, 1897</w:t>
      </w:r>
    </w:p>
    <w:p>
      <w:pPr>
        <w:pStyle w:val="PlainText"/>
        <w:jc w:val="both"/>
        <w:rPr>
          <w:rFonts w:ascii="Times New Roman" w:hAnsi="Times New Roman" w:cs="Times New Roman"/>
          <w:sz w:val="24"/>
        </w:rPr>
      </w:pPr>
      <w:r>
        <w:rPr>
          <w:rFonts w:cs="Times New Roman" w:ascii="Times New Roman" w:hAnsi="Times New Roman"/>
          <w:sz w:val="24"/>
        </w:rPr>
        <w:t>A human skull, thought by physicians to be that of a woman, was unearthed in the yard of Mrs. Hull on Santa Fe street yesterday. It is thought that a woman was murdered at the house several years ago and buried in the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will be asked at their next meeting to change the name of Old Fort Bliss to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ke Catlin and Thomas Johnson have made some rich gold discoveries on the Concho river in easter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Windham Kemp will return today from east Texas, where he has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 Mothersill of Eagle, N.M., applicant for the collectorship, arrived from Washingt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897</w:t>
      </w:r>
    </w:p>
    <w:p>
      <w:pPr>
        <w:pStyle w:val="Normal"/>
        <w:jc w:val="both"/>
        <w:rPr/>
      </w:pPr>
      <w:r>
        <w:rPr>
          <w:rFonts w:cs="Times New Roman" w:ascii="Times New Roman" w:hAnsi="Times New Roman"/>
        </w:rPr>
        <w:t>The danger of the Friday nights McGinty band programs being entirely given over to “short haired music” is practically over. Certain subscribers to the concert fund have been insisting on a whoop-hip-hooray, let ‘er go gallagher order of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the spectacle of a collection of bums on the steps of the Santa Fe ticket office has driven away ladies who wanted to enter the office, local officials wish police would keep the coast clear of worthless charac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7, 1897</w:t>
      </w:r>
    </w:p>
    <w:p>
      <w:pPr>
        <w:pStyle w:val="PlainText"/>
        <w:jc w:val="both"/>
        <w:rPr>
          <w:rFonts w:ascii="Times New Roman" w:hAnsi="Times New Roman" w:cs="Times New Roman"/>
          <w:sz w:val="24"/>
        </w:rPr>
      </w:pPr>
      <w:r>
        <w:rPr>
          <w:rFonts w:cs="Times New Roman" w:ascii="Times New Roman" w:hAnsi="Times New Roman"/>
          <w:sz w:val="24"/>
        </w:rPr>
        <w:t>No more election returns from the county have been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uggy hot weather is a terror on shirt c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S. Ballard, of Roswell,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urray has returned from a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enry Eyring, of Colonia Juarez, is at the Pe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Shedd returned to this city this morning from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dges all along the Pecos Valley railroad line are being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Newman has returned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mfort Terry returned this noon from her Dalla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Race and Col. Stokes leave this evening on a Chihuahu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Earl has returned from an extended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W. Brown has returned from a visit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Morales left this morning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Gates left last evening for the T.&amp;P. to visit Mrs. Smoot, of Colorado City,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sailors were in town this afternoon en route from the east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 examination for watchmen and firemen in the federal building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unt and wife, of Chihuahua, came down from Las Cruces this noon en rout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Presley, a member of the legislature, arrived from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H. Shelton, of this city, has been elected grand assistant dictator of the Texas lodge of Knights of Honor, now in session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of the Christian Endeavor excursionist’s went through this afternoon. Their baggage delayed the east bound trains 2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ore big Cooke engines have been received at the G.H. roundhouse, numbered 908 and 909. They will be out on the road 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Hite, chief of the drafting division of the patent office at Washington, is in town visiting with his son, C.L. Ennis, of the Santa Fe, and to join Mrs. Hite, who is also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8, 1897</w:t>
      </w:r>
    </w:p>
    <w:p>
      <w:pPr>
        <w:pStyle w:val="PlainText"/>
        <w:jc w:val="both"/>
        <w:rPr>
          <w:rFonts w:ascii="Times New Roman" w:hAnsi="Times New Roman" w:cs="Times New Roman"/>
          <w:sz w:val="24"/>
        </w:rPr>
      </w:pPr>
      <w:r>
        <w:rPr>
          <w:rFonts w:cs="Times New Roman" w:ascii="Times New Roman" w:hAnsi="Times New Roman"/>
          <w:sz w:val="24"/>
        </w:rPr>
        <w:t>Robert Silberberg returned with his mother from Mexico City yesterday. Mrs. Silberberg has been ill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Penrose, president of the Commonwealth Mining company of Penrose, Ariz., visited El Paso yesterday on business. He will go to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en calf lace shoes, the latest in footwear, can be purchased at the Schutz Dry Goods company for $5 a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J.A. Auger, stationed at Fort Bliss for the past several months, has been transferred to Leavenworth, Kan. He will leave for Leavenworth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D. McCarthy has moved to Phoenix, Ariz., where he will engage in the real est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8, 1897</w:t>
      </w:r>
    </w:p>
    <w:p>
      <w:pPr>
        <w:pStyle w:val="PlainText"/>
        <w:jc w:val="both"/>
        <w:rPr>
          <w:rFonts w:ascii="Times New Roman" w:hAnsi="Times New Roman" w:cs="Times New Roman"/>
          <w:sz w:val="24"/>
        </w:rPr>
      </w:pPr>
      <w:r>
        <w:rPr>
          <w:rFonts w:cs="Times New Roman" w:ascii="Times New Roman" w:hAnsi="Times New Roman"/>
          <w:sz w:val="24"/>
        </w:rPr>
        <w:t>H.B. Stevens has gone south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ewman returned to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idges all along the Pecos Valley line are being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have voted $10 to aid the striking 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has gone on a business trip to Arizona and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Silberberg and his mother returned this morning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F. Edwards returned yesterday from a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Mexicans are using dynamite in the river to kill f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 Bichnell, of the Southern Pacific, has returned from a we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ne appropriated Harry Turner’s saddle and now he is riding bare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heavy fall of rain last night, that continued for nearly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St. Louis engines, rented by the Corralitos road, have been shipped back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he freight division on the G.H., east of this city, is to be extended to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rralitos train of 17 cars made a 35 mile run down the road yesterday and returned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cut off the ice supply for county offices, while the courts are not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Bill Brooks returned to Davenport, Iowa, yesterday after inspecting El Paso office of the Western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D. Williams, of San Antonio, arrived in the city today and will go to California, where he will engage in business with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J.A. Augur, of the Fourth cavalry, left for Fort Leavenworth, today, accompanied by his two daughters. He will teach in the government army schoo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engine No. 630 broke part of the piston on one of her driving wheels this morning near Valentine, but freight engine No. 903 brought the train in this afternoon only 30 minute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897</w:t>
      </w:r>
    </w:p>
    <w:p>
      <w:pPr>
        <w:pStyle w:val="Normal"/>
        <w:jc w:val="both"/>
        <w:rPr>
          <w:rFonts w:ascii="Times New Roman" w:hAnsi="Times New Roman" w:cs="Times New Roman"/>
        </w:rPr>
      </w:pPr>
      <w:r>
        <w:rPr>
          <w:rFonts w:cs="Times New Roman" w:ascii="Times New Roman" w:hAnsi="Times New Roman"/>
        </w:rPr>
        <w:t>Someone swiped Harry Turner’s saddle the other day and now he is riding bare b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Lockhart and Officer Herold are out today gathering up government tents loaned to the flood sufferers two months ago. The chief said he had no trouble in getting the tents but he found it rather hazardous wading the gangs of worthless curs that hang around the hou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9, 1897</w:t>
      </w:r>
    </w:p>
    <w:p>
      <w:pPr>
        <w:pStyle w:val="PlainText"/>
        <w:jc w:val="both"/>
        <w:rPr>
          <w:rFonts w:ascii="Times New Roman" w:hAnsi="Times New Roman" w:cs="Times New Roman"/>
          <w:sz w:val="24"/>
        </w:rPr>
      </w:pPr>
      <w:r>
        <w:rPr>
          <w:rFonts w:cs="Times New Roman" w:ascii="Times New Roman" w:hAnsi="Times New Roman"/>
          <w:sz w:val="24"/>
        </w:rPr>
        <w:t>Two Mexicans were killed in a fight during the fiesta of San Lorenzo at Juarez last night. One of the men was stabbed with a knife and the other was shot through the head with a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Catron, former representative to the legislature from this district, and now residing in New Mexico, visited El Paso yesterday. He left last night for Mexico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Rogers of the El Paso Brick company returned yesterday from a business trip to Alton,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9, 1897</w:t>
      </w:r>
    </w:p>
    <w:p>
      <w:pPr>
        <w:pStyle w:val="PlainText"/>
        <w:jc w:val="both"/>
        <w:rPr>
          <w:rFonts w:ascii="Times New Roman" w:hAnsi="Times New Roman" w:cs="Times New Roman"/>
          <w:sz w:val="24"/>
        </w:rPr>
      </w:pPr>
      <w:r>
        <w:rPr>
          <w:rFonts w:cs="Times New Roman" w:ascii="Times New Roman" w:hAnsi="Times New Roman"/>
          <w:sz w:val="24"/>
        </w:rPr>
        <w:t>A band concert is to be given at Fort Blis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Kistler has returned from a six week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will hold its summer picnic at Orn’s grove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Telegraph company has nearly completed its line in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W. Morrison of the Christian church has gone to Lordsburg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French tried to get Sam Jones to come here on a revival meeting, but he declined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Lockhart and George Harold are out today gathering up tents that were loaned to the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ke is on W.E. Murdock. He left town yesterday on the Santa Fe, but forgot his grip and had to come back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ican, the Baptist minister is now at Van Horn and will go from there into the Davis mountains to hold a rev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or to his departure for Leavenworth, Kan., major Augur, of the Fourth cavalry was presented with a saddle, bridle and spurs by the men of his regi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minent El Paso actress went into a Turkish bath last night and emerged looking like an African princess. She had taken a sulphur bath and the sulphur mixed with a creme containing zinc, which she used produced the odd color to her 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re in session today, and passed an order requiring persons convicted of crimes to work out their sentences on the roads, instead of staying in jail. The salaries of county officials, amounting to $482.30 for the month of July, were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897</w:t>
      </w:r>
    </w:p>
    <w:p>
      <w:pPr>
        <w:pStyle w:val="Normal"/>
        <w:jc w:val="both"/>
        <w:rPr>
          <w:rFonts w:ascii="Times New Roman" w:hAnsi="Times New Roman" w:cs="Times New Roman"/>
        </w:rPr>
      </w:pPr>
      <w:r>
        <w:rPr>
          <w:rFonts w:cs="Times New Roman" w:ascii="Times New Roman" w:hAnsi="Times New Roman"/>
        </w:rPr>
        <w:t>Billy Chism, a carpenter, lost $70 out of his pocket on his way to the smelter. He was riding in a gig and the supposition is that the gig jiggled the money out of his po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ptist church was crowded Sunday night. Misses Shelton and Ullman sang a beautiful duo entitled “Almost Persuaded” and the after preaching service there were two baptis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board ordered that the offices of the County Clerk, District Clerk and Surveyor and Collector be allowed each 10 pounds of ice each day, and 20 pounds per day for the courtrooms when court is in s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0, 1897</w:t>
      </w:r>
    </w:p>
    <w:p>
      <w:pPr>
        <w:pStyle w:val="PlainText"/>
        <w:jc w:val="both"/>
        <w:rPr/>
      </w:pPr>
      <w:r>
        <w:rPr>
          <w:rFonts w:cs="Times New Roman" w:ascii="Times New Roman" w:hAnsi="Times New Roman"/>
          <w:sz w:val="24"/>
        </w:rPr>
        <w:t>Frank Bacon, son of Conductor Bacon, of the Texas &amp; Pacific railroad, was accidentally killed while hunting near Big Spring yesterday, according to information reaching El Paso last night. Bacon resid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ract was let yesterday to grade the Campbell property south of the Southern Pacific railroad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Randolph, of the Tucson division of the Southern Pacific railroad, visited El Paso on busines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0, 1897</w:t>
      </w:r>
    </w:p>
    <w:p>
      <w:pPr>
        <w:pStyle w:val="PlainText"/>
        <w:jc w:val="both"/>
        <w:rPr>
          <w:rFonts w:ascii="Times New Roman" w:hAnsi="Times New Roman" w:cs="Times New Roman"/>
          <w:sz w:val="24"/>
        </w:rPr>
      </w:pPr>
      <w:r>
        <w:rPr>
          <w:rFonts w:cs="Times New Roman" w:ascii="Times New Roman" w:hAnsi="Times New Roman"/>
          <w:sz w:val="24"/>
        </w:rPr>
        <w:t>Nick Carson returned today from a trip to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s dynamo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song service at the Presbyterian church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completed for the McGinty picnic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he Federal copper smelter will resume on August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 908 of the G.H. made its maiden run today on the Fort Bliss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ne grapes are growing in the valley this year. They are of every var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Chism, a carpenter at the smelter, lost $70 out of his pocket while on his way to the smelt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of Juarez are celebrating the feast of San Lorenzo at the little village named after that s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of 10 Texas Pacific cars arrived from San Francisco this afternoon filled with Christian Endeav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Xavier Schwarkenathe, well known pianist, is touring the Pacific coast and may come here and give a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has issued a challenge to the Times for a bicycle relay race to be run between El Paso and Ysleta. Each to choose eight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and fifty-eight pieces of baggage were brought in on train 19 today and altogether 800 places of baggage were handled at the S.P. stat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897</w:t>
      </w:r>
    </w:p>
    <w:p>
      <w:pPr>
        <w:pStyle w:val="Normal"/>
        <w:jc w:val="both"/>
        <w:rPr>
          <w:rFonts w:ascii="Times New Roman" w:hAnsi="Times New Roman" w:cs="Times New Roman"/>
        </w:rPr>
      </w:pPr>
      <w:r>
        <w:rPr>
          <w:rFonts w:cs="Times New Roman" w:ascii="Times New Roman" w:hAnsi="Times New Roman"/>
        </w:rPr>
        <w:t>El Paso has been pestered with mosquitoes this season, as perhaps never before—all on account of so much water both, by river and by clou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nother gala day at the Southern Pacific depot when No. 19 arrived in two sections, and the place resembled a union depot. There were six cars full of Christian Endeavo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 Steadman of the electric company says Pete Wehner is the man to stay with a friend through thick and thin; and don’t you forge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1, 1897</w:t>
      </w:r>
    </w:p>
    <w:p>
      <w:pPr>
        <w:pStyle w:val="PlainText"/>
        <w:jc w:val="both"/>
        <w:rPr>
          <w:rFonts w:ascii="Times New Roman" w:hAnsi="Times New Roman" w:cs="Times New Roman"/>
          <w:sz w:val="24"/>
        </w:rPr>
      </w:pPr>
      <w:r>
        <w:rPr>
          <w:rFonts w:cs="Times New Roman" w:ascii="Times New Roman" w:hAnsi="Times New Roman"/>
          <w:sz w:val="24"/>
        </w:rPr>
        <w:t>Sixteen building permits were issued by City Clerk Catlin yesterday. Many new buildings are now under construc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Clifford, of Clifford Bros., was married yesterday to Miss M.E. Lane of El Paso. The couple left for California on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cycles are becoming popular in El Paso society. A large number of women are purchasing the mach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1, 1897</w:t>
      </w:r>
    </w:p>
    <w:p>
      <w:pPr>
        <w:pStyle w:val="PlainText"/>
        <w:jc w:val="both"/>
        <w:rPr>
          <w:rFonts w:ascii="Times New Roman" w:hAnsi="Times New Roman" w:cs="Times New Roman"/>
          <w:sz w:val="24"/>
        </w:rPr>
      </w:pPr>
      <w:r>
        <w:rPr>
          <w:rFonts w:cs="Times New Roman" w:ascii="Times New Roman" w:hAnsi="Times New Roman"/>
          <w:sz w:val="24"/>
        </w:rPr>
        <w:t>Judge Freeman arrived this morning from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Stanton and Fred Stevenson have returned from Zacate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 sent out its virgin message from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been “pestered” by mosquitoes this season worse than ever before on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Miguel Ahumada, of Chihuahua, is expected to arrive in Juarez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Crawford, of Fort Worth, has been elected principal of the Marfa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op Sing was ordered deported this morning by the United States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nging of the new Postal telegraph cable through the streets today has attracted much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yon, of the Central school, arrived today over the T.P. from the east, where she spent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o. 2 has a baseball team in the field that is willing to meet any other team to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e making it warm for street loafers who congregate at corners and use bad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pe organ of the First Methodist church has been returned from Chicago and is being tuned preparatory to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P. last night went east in two sections of eight cars each. There will be a similar performan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has accepted the challenge of The Herald for a relay bicycle race to be run between El Paso and Ysleta on Aug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Rheinheimer bid $1745 for the construction of J.A. Escajeda’s new residence at the corner of Second and South Campbel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of Juarez brought in 30 prisoners this morning from San Lorenzo where a feast is being observed. All were charged with being dru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small shop in the eastern part of the city where men and boys congregate each evening for the purpose of playing cards and drinking and smo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5 year old son of Mrs. I.L. Morley, living on the Baggs ranch near Chamberino, N.M., was found hanging in a tree near there Monday. Murder is sus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te for the meeting of the various railroad agents relative to the joint warehouse, which was to have been held here today has been indefinitely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rs of Chinamen arrived in El Paso today from China. One carload of them went to Eagle Pass and the others went to Juarez and down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acon, 19 year old son of conductor Bacon, of the T.P., was accidentally killed at Big Springs, Tex., while hunting. He was alighting from a wagon when he accidentally knocked over a hammerless shot gun and the shot entered his stom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897</w:t>
      </w:r>
    </w:p>
    <w:p>
      <w:pPr>
        <w:pStyle w:val="Normal"/>
        <w:jc w:val="both"/>
        <w:rPr/>
      </w:pPr>
      <w:r>
        <w:rPr>
          <w:rFonts w:cs="Times New Roman" w:ascii="Times New Roman" w:hAnsi="Times New Roman"/>
        </w:rPr>
        <w:t>Billy Watts is now the happy pa of two future belles of El Paso. A second daughter was born to Mrs. Watts last night and both the mother and future society leader are doing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Hammett believes that there will be a larger demand for houses this coming winter season than ever before, and that business is very promi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Fire Department met last night. A vote of thanks was tendered T.H. Springer for giving the department several neat hat and coat racks which already are in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2, 1897</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 now seems,” said a prominent citizen yesterday. “That the day dreams of our childhood will be realized as to the rainbow having a pot of gold attached to the other end. Texas is one end and Alaska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Magoffin and wife and J.H. Russell and Mrs. Russell left yesterday for an outing at Canutillo. They will spend several days at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S. Hart arrived home yesterday from Chihuahua. He reports business active a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Paine, superintendent of the western division of the Postal Telegraph company,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2, 1897</w:t>
      </w:r>
    </w:p>
    <w:p>
      <w:pPr>
        <w:pStyle w:val="PlainText"/>
        <w:jc w:val="both"/>
        <w:rPr>
          <w:rFonts w:ascii="Times New Roman" w:hAnsi="Times New Roman" w:cs="Times New Roman"/>
          <w:sz w:val="24"/>
        </w:rPr>
      </w:pPr>
      <w:r>
        <w:rPr>
          <w:rFonts w:cs="Times New Roman" w:ascii="Times New Roman" w:hAnsi="Times New Roman"/>
          <w:sz w:val="24"/>
        </w:rPr>
        <w:t>The Fort Bliss band will pla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yrtle avenue lake has about dri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Hawkins is now editing the Los Angeles Mining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ughter was born to Mr. and Mrs. William Wat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and the Giant Killer will be given next Tuesday at the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s office will be open for busines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will not meet again until the second Monday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train from the west is reported nine hours late an account of a washout near Marico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rr Jones, passenger and steamship agent of the T.P. at Dallas, is in El Paso toda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olicitor Coxe and general master mechanic J.J. Ryan, of the G.H., arrived here this afternoon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Everhart, the well known lightweight pugilist, passed through El Paso last night enroute to his home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in El Paso that R. E. Comfort, commercial agent of the Mexican Central in El Paso, will be appointed general manager of the new Creel road from the city of Chihuahua to Guerr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897</w:t>
      </w:r>
    </w:p>
    <w:p>
      <w:pPr>
        <w:pStyle w:val="Normal"/>
        <w:jc w:val="both"/>
        <w:rPr>
          <w:rFonts w:ascii="Times New Roman" w:hAnsi="Times New Roman" w:cs="Times New Roman"/>
        </w:rPr>
      </w:pPr>
      <w:r>
        <w:rPr>
          <w:rFonts w:cs="Times New Roman" w:ascii="Times New Roman" w:hAnsi="Times New Roman"/>
        </w:rPr>
        <w:t>The City Council refused last night to grant the petition for a street railway on Myrtle avenue, and the residents of that popular thoroughfare are now breathing eas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lerk is issuing an average of eight building permits per day, mostly to Mexicans who are rebuilding their habitats that were melted down by the fl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ine on the Mexican Central passenger train, due this morning, blew out its whistle near Jimulco and it was a case of dead engine in very short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3, 1897</w:t>
      </w:r>
    </w:p>
    <w:p>
      <w:pPr>
        <w:pStyle w:val="PlainText"/>
        <w:jc w:val="both"/>
        <w:rPr>
          <w:rFonts w:ascii="Times New Roman" w:hAnsi="Times New Roman" w:cs="Times New Roman"/>
          <w:sz w:val="24"/>
        </w:rPr>
      </w:pPr>
      <w:r>
        <w:rPr>
          <w:rFonts w:cs="Times New Roman" w:ascii="Times New Roman" w:hAnsi="Times New Roman"/>
          <w:sz w:val="24"/>
        </w:rPr>
        <w:t>Congressman Roger Q. Mills arrived in El Paso yesterday from Fort Worth. He will remain in El Paso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nservatory of Music will be opened September 1 under the direction of Professor Joseph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897</w:t>
      </w:r>
    </w:p>
    <w:p>
      <w:pPr>
        <w:pStyle w:val="Normal"/>
        <w:jc w:val="both"/>
        <w:rPr>
          <w:rFonts w:ascii="Times New Roman" w:hAnsi="Times New Roman" w:cs="Times New Roman"/>
        </w:rPr>
      </w:pPr>
      <w:r>
        <w:rPr>
          <w:rFonts w:cs="Times New Roman" w:ascii="Times New Roman" w:hAnsi="Times New Roman"/>
        </w:rPr>
        <w:t>Street Commissioner Wales is in the midst of more agony. He no sooner gets the streets cleared up after one rain than another falls and makes them worse than 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directors of the McGinty Club decided this noon to postpone for one week the picnic blowout at Orn’s grove as the grounds are thoroughly soaked and unfit for picnicki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payday at Fort Bliss and considerable money will be left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4, 1897</w:t>
      </w:r>
    </w:p>
    <w:p>
      <w:pPr>
        <w:pStyle w:val="PlainText"/>
        <w:jc w:val="both"/>
        <w:rPr/>
      </w:pPr>
      <w:r>
        <w:rPr>
          <w:rFonts w:cs="Times New Roman" w:ascii="Times New Roman" w:hAnsi="Times New Roman"/>
          <w:sz w:val="24"/>
        </w:rPr>
        <w:t>The McGinty band will give a concer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rbyshire has returned from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ll of the late Samuel Colt was filed for probat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Winstran is rebuilding his house south of the T.P.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Chavez has sold to I.M. Goodman one half of lot 14, block 67, Campbell’s addition for $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s southbound Santa Fe train was three hours late on account of a freight wreck near Rinc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sane woman was arrested by policeman George Harold this afternoon and returned to her relatives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M.M Llewellyn has resigned as a member of the New Mexico Irrigation commission, his resignation being accepted by governor Ot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of the big Cooke engines for the G.H. is expected to arrive in a few days. This will make a dozen of these engines running east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s S.P. train from the west did not arrive until his morning, having been held up at Gila Bend because of a washout between that point and Marico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ine of the Mexican Central train, due in this city this morning, blew out its whistle near Jimulco, and another engine had to be sent down to bring the trai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last night refused to grant the petition for a street railway on Myrtle avenue. The chief of police reported $1,341.25 collected in fines during the mon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5, 1897</w:t>
      </w:r>
    </w:p>
    <w:p>
      <w:pPr>
        <w:pStyle w:val="PlainText"/>
        <w:jc w:val="both"/>
        <w:rPr/>
      </w:pPr>
      <w:r>
        <w:rPr>
          <w:rFonts w:cs="Times New Roman" w:ascii="Times New Roman" w:hAnsi="Times New Roman"/>
          <w:sz w:val="24"/>
        </w:rPr>
        <w:t>Police Chief Connie Lockhart stated yesterday that he was making preparations to buy a bicycle with which to transact polic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ive-a-dam Jones announced yesterday he was going to the Klondyke and would open an undertaking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musical instrument known as the meilophone was received yesterday by Ed Baber, member of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 says that Lew Evans and Miss Lucillo Davis, both well known in El Paso, are to be married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C. Brown has returned from a trip to New Orleans, Mobile and other points,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5, 1897</w:t>
      </w:r>
    </w:p>
    <w:p>
      <w:pPr>
        <w:pStyle w:val="PlainText"/>
        <w:jc w:val="both"/>
        <w:rPr>
          <w:rFonts w:ascii="Times New Roman" w:hAnsi="Times New Roman" w:cs="Times New Roman"/>
          <w:sz w:val="24"/>
        </w:rPr>
      </w:pPr>
      <w:r>
        <w:rPr>
          <w:rFonts w:cs="Times New Roman" w:ascii="Times New Roman" w:hAnsi="Times New Roman"/>
          <w:sz w:val="24"/>
        </w:rPr>
        <w:t>Peaches are being shipped in from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De Young left for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produce men are handling lots of pears and grapes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H. Morrison was in Lordsburg this week holding a series of mee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fe of Lieut. Corcoran of the 19th cavalry, is visiting her mother, Mrs. Hagu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thing is moving along, nicely for the relay race between The Herald and the Times teams, to take place August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McGinty club have decided to postpone for one week the picnic blowout at Orn’s grove, as the grounds are thoroughly soa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atherly and daughter, Miss Leila Trumbull, arrived by yesterday afternoon’s G.H. train from Ohio. They were met at the station by a large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Wales is in them midst of more agony. He no sooner gets the streets cleared up after one rain than another falls and makes them worse than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noon today not a trace of evidence as to the motive for the murder of Harold Morely at Chamberino, N.M., had been found. The murdered boy was only 15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ck work on Dr. Turner’s three-story building on San Antonio street is about completed. The third story of the building will be occupied by Knights of Pythias lodge No. 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clerks in the joint warehouse do not like it because they are paid in Mexican money, while they live in the United States and have to pay gold for what they bu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trains have been running too fast over the new track between this city and Alfalfa, and conductors and engineers have been notified to slow up on that particular stre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ns descended and the floods came and knocked out the plaza concert last night. The rain commenced in El Paso about 6 oclock and continued until after 9 without interru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erical force in the Corralitos railroad office is being greatly reduced and as the road passes from the construction company to the railroad company, a number of young men will be out of jo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 amount of rain that has fallen this summer has made the foliage on the trees along the lanes in Juarez very dense and on that side of the river there are now some very pretty locations for picn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B.F. Hammett, for the Campbell Real estate company, has let the contract for two eight room houses on Kansas street, near Montana and two seven room houses on Florence near Wyoming, at a cost of $1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897</w:t>
      </w:r>
    </w:p>
    <w:p>
      <w:pPr>
        <w:pStyle w:val="Normal"/>
        <w:jc w:val="both"/>
        <w:rPr/>
      </w:pPr>
      <w:r>
        <w:rPr>
          <w:rFonts w:cs="Times New Roman" w:ascii="Times New Roman" w:hAnsi="Times New Roman"/>
        </w:rPr>
        <w:t>Rich Burges has returned from San Francisco. On the day Mr. Burges reached ‘Frisco, some $60,000 in Klondyke gold reached the mint for melting up and Mr. Burges found pretty much of San Francisco ready to melt away in the direction of Alask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heavy rainfall of over three-quarters of an inch yesterday. It knocked out the church attendance, restored Myrtle avenue lake and filled up flat lands in the south part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Parsons is of the opinion that three Mexicans were trying to murder him last Saturday night. He heard them talking at the door at 2 o’clock in the morning. He got up and saw them running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6, 1897</w:t>
      </w:r>
    </w:p>
    <w:p>
      <w:pPr>
        <w:pStyle w:val="PlainText"/>
        <w:jc w:val="both"/>
        <w:rPr/>
      </w:pPr>
      <w:r>
        <w:rPr>
          <w:rFonts w:cs="Times New Roman" w:ascii="Times New Roman" w:hAnsi="Times New Roman"/>
          <w:sz w:val="24"/>
        </w:rPr>
        <w:t>El Paso smelter is now employing 400 men and the monthly payroll amounts to $30,000,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le Davis, daughter of the late Judge B.H. Davis will be married to T.L. Ely of San Francisco in November, it was announced yesterday. Mr. Ely is connected with the Southern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Payne, Kansas City, superintendent of the Postal Telegraph company, is visiting,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will leave El Paso in a few days for Germany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vel application for divorce was filed by an El Pasoan yesterday. The husband claims that his wife is addicted to inordinate drinking of buttermilk; that it makes him sick and has preyed on his mind to such an extent that he is on the verge of insanity. The husband further alleges that his wife snores so loud that it is impossible to sleep in the same house with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6, 1897</w:t>
      </w:r>
    </w:p>
    <w:p>
      <w:pPr>
        <w:pStyle w:val="PlainText"/>
        <w:jc w:val="both"/>
        <w:rPr/>
      </w:pPr>
      <w:r>
        <w:rPr>
          <w:rFonts w:cs="Times New Roman" w:ascii="Times New Roman" w:hAnsi="Times New Roman"/>
          <w:sz w:val="24"/>
        </w:rPr>
        <w:t>Judge P.F. Edwards went to Toya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omon has returned from a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Taylor and wife returned today from California, where they have been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scaped convict was captured yesterday down near Ysleta and was turned to the convicts’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ene Goodman, of Philadelphia, is visiting with the family of her brother, I. Goodma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ck Burges has returned from San Francisco. He found the city deeply stirred up over the Klondyke gold rush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rms, brother of Mr. Harms, of the Mexican Ore company, arrived today from Milwaukee, en route on a Mexic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Duval, of the 18th infantry, returned this morning from Pennsylvania, where he has been on a national guard det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Jones, formerly an employe of The Herald office, left yesterday to visit friends at Lordsburg, where she will spend a mouth or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our out of the 27 horses seized by the Mexicans near Ysleta recently and run across the river, have been captured and returned to collector Cha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n storm yesterday covered half of the counties in Texas, taking a line from Del Rio northeast. The rain fell about 200 miles west of Lordsburg and covered a wide area nort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song service was held last night at the Presbyterian church. Misses Marie Shelton, Emma Ullman, and Leila Trumball, and Messrs. Henry Beach, Welch, Ted Cooley and Fred Feldman all par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R.Q. Mills, who is now in town, believes in the international dam, and has ever been ready to work for the best interests of El Paso, and when an appeal was sent to him for aid during the flood, the senator was quick to push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ries of revival meetings begins tonight at the First Methodist church, under the direction of a Methodist clergyman from New Mexico, preparatory to the meetings to be conducted by revivalist Burnett, who arrives from Dallas about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Wilcox. Ernest Hughes, Chas. Newland and Ritchie Emerson are on the trail of the moose and other large game in and about Chamberino, N.M. They will give the week to this work, but should the rain interfere with hunting, attention will be given to piscatorial sports, and the speckled beauties of the Rio Grande will be their p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897</w:t>
      </w:r>
    </w:p>
    <w:p>
      <w:pPr>
        <w:pStyle w:val="Normal"/>
        <w:jc w:val="both"/>
        <w:rPr>
          <w:rFonts w:ascii="Times New Roman" w:hAnsi="Times New Roman" w:cs="Times New Roman"/>
        </w:rPr>
      </w:pPr>
      <w:r>
        <w:rPr>
          <w:rFonts w:cs="Times New Roman" w:ascii="Times New Roman" w:hAnsi="Times New Roman"/>
        </w:rPr>
        <w:t>Officer Winkler arrested a man for using “cuss words” on the street in the presence of lad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utch” Grandover was out last evening with firemen riding the department horses around west side streets. Grandover’s horse became unmanageable and threw him into the road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Engineer Lowrie of the White Oaks road and J.A. Eddy, brother of C.B. Eddy, will buckboard it over the route of the proposed White Oaks road tomorrow or next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7, 1897</w:t>
      </w:r>
    </w:p>
    <w:p>
      <w:pPr>
        <w:pStyle w:val="PlainText"/>
        <w:jc w:val="both"/>
        <w:rPr/>
      </w:pPr>
      <w:r>
        <w:rPr>
          <w:rFonts w:cs="Times New Roman" w:ascii="Times New Roman" w:hAnsi="Times New Roman"/>
          <w:sz w:val="24"/>
        </w:rPr>
        <w:t>Merchants of the town met at the court house last night to consider the organization of a commercial club or a board of trad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Mitchell of the opera house stated yesterday that he had arranged for the Italian Opera company to come here the first week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 Leapart, of Tucson, son of Assistant Superintendent Leapart of the Southern Pacific railroad,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D.H. Hart arrived in El Paso yesterday from California on his way to Austin. Captain Hart is clerk of the United States court for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 Clifford and bride returned yesterday, from California, where they spent their honeymoon. They will make their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7, 1897</w:t>
      </w:r>
    </w:p>
    <w:p>
      <w:pPr>
        <w:pStyle w:val="PlainText"/>
        <w:jc w:val="both"/>
        <w:rPr/>
      </w:pPr>
      <w:r>
        <w:rPr>
          <w:rFonts w:cs="Times New Roman" w:ascii="Times New Roman" w:hAnsi="Times New Roman"/>
          <w:sz w:val="24"/>
        </w:rPr>
        <w:t>Max Schutz went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lian went to San Antonio toda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arker returned today from a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Gladys preaches tonight at the union revival services at the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T.E. Hunt and family returned this afternoon from a pleasant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C. has had five new sets of electric fans put up in its lodge rooms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Finney, purchasing agent for the Mexican Ore company, is back in town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cordia cemetery has received its new iron gate arch and fence, which will be put in positio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water between Chihuahua and Ortiz station prevents the Mexican Central from reaching the city before 6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Doge, special agent of the Wells-Fargo company, who has been in El Paso this week, left today for Kansas City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Lowrie and J.A. Eddy, who are here to work on the White Oaks road, are in town today. They said the road is a sure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brought up this-morning from Ysleta Sabrico Peria, charged with assault and battery, and Pedro Perez, charged with burg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utch” Grandover, while out with the fire boys last night, was thrown from the fire horse he was riding, but was not seriously hurt. The horse ran away and created considerable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rivate cars were attached to this afternoon’s S.P. train. They were occupied by general manager Kruttschnitt, of the Southern Pacific, manager Van Vleck, of the G.H., and manager Randolph, of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Meyer, of the Mexican ore company, has been in town this week, and as a result of his trip, Supt. Canby, of the local smelter, is transferred to Argentine for station there, and Mr. Austin, of Leadville, Colo., is the new manager of the El Paso smelter. Mr. Austin brings a new set of men to work with him and they are all Americans, hired at $2.50,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897</w:t>
      </w:r>
    </w:p>
    <w:p>
      <w:pPr>
        <w:pStyle w:val="Normal"/>
        <w:jc w:val="both"/>
        <w:rPr>
          <w:rFonts w:ascii="Times New Roman" w:hAnsi="Times New Roman" w:cs="Times New Roman"/>
        </w:rPr>
      </w:pPr>
      <w:r>
        <w:rPr>
          <w:rFonts w:cs="Times New Roman" w:ascii="Times New Roman" w:hAnsi="Times New Roman"/>
        </w:rPr>
        <w:t>Alward White has constructed one of the new fashioned kites yesterday. The kite is without a tail and resembles two bo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air sized audience gathered in Chopin Hall last night in attendance on the children’s operetta of Jack the Giant Kil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8, 1897</w:t>
      </w:r>
    </w:p>
    <w:p>
      <w:pPr>
        <w:pStyle w:val="PlainText"/>
        <w:jc w:val="both"/>
        <w:rPr>
          <w:rFonts w:ascii="Times New Roman" w:hAnsi="Times New Roman" w:cs="Times New Roman"/>
          <w:sz w:val="24"/>
        </w:rPr>
      </w:pPr>
      <w:r>
        <w:rPr>
          <w:rFonts w:cs="Times New Roman" w:ascii="Times New Roman" w:hAnsi="Times New Roman"/>
          <w:sz w:val="24"/>
        </w:rPr>
        <w:t>Several hundred people attended the picnic given by the McGinty club at Orn's grov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adalupe Alvarez, Juarez policeman, was killed with a pistol by a drunken man whom he started to arres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nton picnic party, headed by Judge Harper, returned to El Paso yesterday after spending two weeks at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Van Gorde, store manager of the Detroit Copper Mining company at Morenci, Ariz.,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8, 1897</w:t>
      </w:r>
    </w:p>
    <w:p>
      <w:pPr>
        <w:pStyle w:val="PlainText"/>
        <w:jc w:val="both"/>
        <w:rPr>
          <w:rFonts w:ascii="Times New Roman" w:hAnsi="Times New Roman" w:cs="Times New Roman"/>
          <w:sz w:val="24"/>
        </w:rPr>
      </w:pPr>
      <w:r>
        <w:rPr>
          <w:rFonts w:cs="Times New Roman" w:ascii="Times New Roman" w:hAnsi="Times New Roman"/>
          <w:sz w:val="24"/>
        </w:rPr>
        <w:t>Hugo Seebury has gone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Pearce has one to San Francisco.</w:t>
      </w:r>
    </w:p>
    <w:p>
      <w:pPr>
        <w:pStyle w:val="PlainText"/>
        <w:jc w:val="both"/>
        <w:rPr>
          <w:rFonts w:ascii="Times New Roman" w:hAnsi="Times New Roman" w:cs="Times New Roman"/>
          <w:sz w:val="24"/>
        </w:rPr>
      </w:pPr>
      <w:r>
        <w:rPr>
          <w:rFonts w:cs="Times New Roman" w:ascii="Times New Roman" w:hAnsi="Times New Roman"/>
          <w:sz w:val="24"/>
        </w:rPr>
        <w:t>Mr. Follansbee went north an a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C. Brown returned this morning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phtheria scare, after being inspected by Dr. White, is now a thing of th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Loughborough, of the T.&amp;P. at Dallas, and wife, were here toda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C. Jones left this afternoon ever the G.H. for San Saba county as a wit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Mapper and wife and Mrs. Millard Patterson returned this afternoon from a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ward White has constructed one of the new fashioned kites, and made a successful flying yeste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Lowrie and J.A. Eddy start off this afternoon on their buckboand over the proposed site of the White Oak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4 smuggled horses recovered for collector Davis by the Mexican customs officials were auctioned off this morning to W.B. Merchant for $116.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Blair, of the S.P. steamship line, and family passed through here this afternoon in their private car Morgan, attached to train No. 20,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Roger Q. Mlllx left yesterday over the T.&amp;P. and said he was so impressed with this city that he would boost El Paso for all it was worth when be got to the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nch of El Paso Sports will got together a team to take in the Albuquerque ball tournament which in to be held on August 28. Albuquerque has an aggregation of Texas league players and they expect to take things coming and going from El Paso and any other team that shows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is laid up somewhere ‘between Juarez and Chihuahua, due to the heavy rains. The tracks were so soft that the train yesterday afternoon sank into the roadbed and went off the track. The engine and the first two coaches were lying in the ditch when last heard from, but the passenger coaches had only run off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897</w:t>
      </w:r>
    </w:p>
    <w:p>
      <w:pPr>
        <w:pStyle w:val="Normal"/>
        <w:jc w:val="both"/>
        <w:rPr>
          <w:rFonts w:ascii="Times New Roman" w:hAnsi="Times New Roman" w:cs="Times New Roman"/>
        </w:rPr>
      </w:pPr>
      <w:r>
        <w:rPr>
          <w:rFonts w:cs="Times New Roman" w:ascii="Times New Roman" w:hAnsi="Times New Roman"/>
        </w:rPr>
        <w:t>The river went on another boom last night and was running nearly full today. The canal was also full and has been overflowing in several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Bushong returned this morning from the Panhandle where he has been rustica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ullman Conductor Frank Clark has resigned, and leaves shortly for New York, where, it is said, he will enter poli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9, 1897</w:t>
      </w:r>
    </w:p>
    <w:p>
      <w:pPr>
        <w:pStyle w:val="PlainText"/>
        <w:jc w:val="both"/>
        <w:rPr/>
      </w:pPr>
      <w:r>
        <w:rPr>
          <w:rFonts w:cs="Times New Roman" w:ascii="Times New Roman" w:hAnsi="Times New Roman"/>
          <w:sz w:val="24"/>
        </w:rPr>
        <w:t>The Society of Friends will establish a colony in El Paso valley, according to announcement made yesterday. The Friends are an agricultural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ight train on the G.H.&amp;S.A. railroad was wrecked near Iser, seven miles from Fort Hancock, yesterday afternoon. No members of the train crew were injured. About a dozen cars left the tracks, it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Wade Hampton of South Carolina with a party of friends visited El Paso yesterday. General Hampton was a former United States senator and was governor of South Carolina two te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returned yesterday from a business trip to the nor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J. Rider, formerly of El Paso, but now with the Mexican Ore company at Aguascalientes, visited here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9, 1897</w:t>
      </w:r>
    </w:p>
    <w:p>
      <w:pPr>
        <w:pStyle w:val="PlainText"/>
        <w:jc w:val="both"/>
        <w:rPr>
          <w:rFonts w:ascii="Times New Roman" w:hAnsi="Times New Roman" w:cs="Times New Roman"/>
          <w:sz w:val="24"/>
        </w:rPr>
      </w:pPr>
      <w:r>
        <w:rPr>
          <w:rFonts w:cs="Times New Roman" w:ascii="Times New Roman" w:hAnsi="Times New Roman"/>
          <w:sz w:val="24"/>
        </w:rPr>
        <w:t>I.M. Goodman is up to New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illiams of Socorro, came down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Turney and wife returned today from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Shelton returned last night from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int warehouse has been given a new tin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McKie left this afternoon for Roswell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J. Larmier, of the T.&amp;P., returned this afternoon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osseler and Mrs. Desmith left this afternoon for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Faulkner, of the Pecos Valley road, has gone on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county teachers’ examination on Sunday and Satur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arvey, of the Steam Laundry Company, left for Buffalo, N.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Younge, of Toyah, who has been visiting friends in this city returned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Watson and wife left this afternoon for Colorado Springs by way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s messenger boys are dressed in gray, and look very n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Blumenthal and D. Kline left this afternoon over the T.&amp;P. for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new mellophone was received list evening by George Barber, the solo alto of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angston, T.&amp;P. agent at Cisco, has returned to big station after a sbort visit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Hempel, formerly with the Consumer’s Ice company, has a position with the Mexican O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that came up last night was a case of “and the cat came back.” It was no thoroughfare with a vengeance, and there is no tra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took on another boom last night and was running nearly bank full today. The canal was also full and has overflowed its banks in several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ozec, of Roswell, sister of J. Calislier, arrived this afternoon with her children from California, and is visiting with her brother en route to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Lieut. Charles W. Penrose, of the 1th [sic] infanty, and brother of President Penrose, of the Commonwealth Mining company, of Arizona,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Joseph Smith returned from Granada this afternoon, and Mrs. Smith and daughter will come soon. They will for the present be domiciled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897</w:t>
      </w:r>
    </w:p>
    <w:p>
      <w:pPr>
        <w:pStyle w:val="Normal"/>
        <w:jc w:val="both"/>
        <w:rPr>
          <w:rFonts w:ascii="Times New Roman" w:hAnsi="Times New Roman" w:cs="Times New Roman"/>
        </w:rPr>
      </w:pPr>
      <w:r>
        <w:rPr>
          <w:rFonts w:cs="Times New Roman" w:ascii="Times New Roman" w:hAnsi="Times New Roman"/>
        </w:rPr>
        <w:t>Dr. Braden and Ed Watts took it into their heads to play a game of quoits on the lawn of the McGinty garden. President Reckhart got wind of the play and charged the players with ruining the lawn. The twain will be court-martialed and executed at the McGinty picnic next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Coldwell talked sense last night in the City Council when he said the city already had too much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0, 1897</w:t>
      </w:r>
    </w:p>
    <w:p>
      <w:pPr>
        <w:pStyle w:val="PlainText"/>
        <w:jc w:val="both"/>
        <w:rPr>
          <w:rFonts w:ascii="Times New Roman" w:hAnsi="Times New Roman" w:cs="Times New Roman"/>
          <w:sz w:val="24"/>
        </w:rPr>
      </w:pPr>
      <w:r>
        <w:rPr>
          <w:rFonts w:cs="Times New Roman" w:ascii="Times New Roman" w:hAnsi="Times New Roman"/>
          <w:sz w:val="24"/>
        </w:rPr>
        <w:t>A freight train was wrecked on the Southern Pacific road near Aztec yesterday afternoon. Traffic was delayed for more than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future street cars will not be run between El Paso and Juarez after 9:30 o’clock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Haggart and wife, who have been visiting their daughter, Mrs. J.M. Dean, returned to Fort Worth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King returned yesterday from a trip to point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Mehan, Chinese agent at this port, returned yester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897</w:t>
      </w:r>
    </w:p>
    <w:p>
      <w:pPr>
        <w:pStyle w:val="Normal"/>
        <w:jc w:val="both"/>
        <w:rPr>
          <w:rFonts w:ascii="Times New Roman" w:hAnsi="Times New Roman" w:cs="Times New Roman"/>
        </w:rPr>
      </w:pPr>
      <w:r>
        <w:rPr>
          <w:rFonts w:cs="Times New Roman" w:ascii="Times New Roman" w:hAnsi="Times New Roman"/>
        </w:rPr>
        <w:t>A chicken snake two feet long was killed in the plaza last night, after the wits had been scared out of a score of women and two dozen kids. That part of the park became immediately vac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ominent real estate man says there is plenty of money on hand for loaning in the El Paso money market. Building is going on everywhere and the town is growing f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reached the city of “war and rumors of war” at the smelter. Old American and Mexican hands are being replaced by children of sunny Na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1, 1897</w:t>
      </w:r>
    </w:p>
    <w:p>
      <w:pPr>
        <w:pStyle w:val="PlainText"/>
        <w:jc w:val="both"/>
        <w:rPr>
          <w:rFonts w:ascii="Times New Roman" w:hAnsi="Times New Roman" w:cs="Times New Roman"/>
          <w:sz w:val="24"/>
        </w:rPr>
      </w:pPr>
      <w:r>
        <w:rPr>
          <w:rFonts w:cs="Times New Roman" w:ascii="Times New Roman" w:hAnsi="Times New Roman"/>
          <w:sz w:val="24"/>
        </w:rPr>
        <w:t>Felix Martinez is in town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Clark is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Clifford and wife are at the Pe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Long returned at noon from a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rman consul Max Weber leaves shortly on a visit to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ollector Frank P. Clark of this port, left today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Moore returned today from her pleasant outing in the golden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McMahon returned to Valentin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White deeds to H.G. Rose and W.F. Robinson, 15 lots in the Island for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yards are nearly cleared of cars and the few left are for local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E. Sirrine returned this morning over the T.&amp;P. from a two month’s visit to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lovely weather is enjoyed and improved upon especially with reference to building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 load of mission grapes of the season was shipped out of this city today. They were in fine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Chinese passed through in bond this afternoon from the gem of the Antilles to the flowery kingd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ndsome new residences are to go up in the eastern part of Franklin Heights, where there is a fine view of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cken snake two feet long was killed on the plaza last night after the wits had been scared out of a score of women and two dozen ki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Romberg was thrown from his horse the other day at La Luz and now he looks as though he had been through the battle of Bull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ick company is negotiating with both the Santa Fe and the Southern Pacific with reference to spur tracks over the river to its works on the west side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2, 1897</w:t>
      </w:r>
    </w:p>
    <w:p>
      <w:pPr>
        <w:pStyle w:val="PlainText"/>
        <w:jc w:val="both"/>
        <w:rPr/>
      </w:pPr>
      <w:r>
        <w:rPr>
          <w:rFonts w:cs="Times New Roman" w:ascii="Times New Roman" w:hAnsi="Times New Roman"/>
          <w:sz w:val="24"/>
        </w:rPr>
        <w:t>An El Paso girl advertised for a husband. She found him, and the advertisement and wedding outfit cost her $110. Within 11 months her husband died, leaving her $5,000 insurance money. Who says advertising doesn’t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absconded from Juarez yesterday with a married woman and $2 belonging to her husband. He was arrested in El Paso. The irate husband collected the $2 and told the absconder that he might keep the woman, according to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N. Buckler returned yesterday from California, where he spent two weeks’ vacation. Mrs. Buckler and the children remained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ey McLean left yesterday for New York, where, rumor says, he will be marri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2, 1897</w:t>
      </w:r>
    </w:p>
    <w:p>
      <w:pPr>
        <w:pStyle w:val="PlainText"/>
        <w:jc w:val="both"/>
        <w:rPr>
          <w:rFonts w:ascii="Times New Roman" w:hAnsi="Times New Roman" w:cs="Times New Roman"/>
          <w:sz w:val="24"/>
        </w:rPr>
      </w:pPr>
      <w:r>
        <w:rPr>
          <w:rFonts w:cs="Times New Roman" w:ascii="Times New Roman" w:hAnsi="Times New Roman"/>
          <w:sz w:val="24"/>
        </w:rPr>
        <w:t>L.L. Howard returned to Roswel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Davis is in Lordsbur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Bishop left today for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good meeting yesterday at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Schutz is up in New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McKie returned from the Pecos vall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ad to the smelter is receiving a much needed repai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Harris returned this afternoon from his business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M. Shedd leaves for Midland, where he goes in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Fewell and Dan Carr returned from a mining trip to Sh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Armstrong returned from a trip to New York o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Freudenthal went east yesterday over the T.&amp;P.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ties arrived this afternoon from Columbus, Ohio, and Cedar Hill, Tenn., to remain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erry Pearce have removed from 605 Mesa avenue to their new home, 111 Idah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Freight department is having its hands full handling California fruit and Kansas g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Greene has gone to Pittsburg, Pa., where he will work with his father on a local reservoir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e Higgins returned today from Big Springs, where he has served, his time as apprentice in the T.&amp;P.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nicipal band of Juarez gave a concert last night on the plaza, and a number of El Paso people went over to hea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Hamilton, assistant general manager of the Ditch and Irrigation company at Eddy, is in the city for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Comfort, of the Mexican Central, received word this noon that tonight’s train would go through, as the track has been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test addition to the McGinty band is a great big double B bass tuba, which Main Herr Emig, late of New Mexico but now of the smelter, will operate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897</w:t>
      </w:r>
    </w:p>
    <w:p>
      <w:pPr>
        <w:pStyle w:val="Normal"/>
        <w:jc w:val="both"/>
        <w:rPr/>
      </w:pPr>
      <w:r>
        <w:rPr>
          <w:rFonts w:cs="Times New Roman" w:ascii="Times New Roman" w:hAnsi="Times New Roman"/>
        </w:rPr>
        <w:t>There is kick from citizens about indigents who fight with flies of the toothsome delicacies of the garbage boxes and swill barr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test addition to the McGinty Band is a great big double bass tuba which Mein Herr Emig, late of New Mexico but now of the smelter, will operate up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mas Magee, well-known business men who accompanied his son to Dyes, writes back of the ignorance of the crowds flocking to the Klondyke. Of the 400 passengers that sailed with him not one in 20 had any information of how to reach his dest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3, 1897</w:t>
      </w:r>
    </w:p>
    <w:p>
      <w:pPr>
        <w:pStyle w:val="PlainText"/>
        <w:jc w:val="both"/>
        <w:rPr>
          <w:rFonts w:ascii="Times New Roman" w:hAnsi="Times New Roman" w:cs="Times New Roman"/>
          <w:sz w:val="24"/>
        </w:rPr>
      </w:pPr>
      <w:r>
        <w:rPr>
          <w:rFonts w:cs="Times New Roman" w:ascii="Times New Roman" w:hAnsi="Times New Roman"/>
          <w:sz w:val="24"/>
        </w:rPr>
        <w:t>A. Schnyder and R. Rubydore were shot and seriously wounded by a Chinaman at the Chinese lodging house early this morning. They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in railroad circles yesterday that General Manager Kruttschmitt would be made vice president of the Southern Pacific railroad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J. O’Brien of the O’Brien Coal company returned yesterday from a visit to his old home at Albany, N.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ivate school will be opened by Professor G.B. Snyder at 209 Stanton street September 14. No pupil who has been expelled from another school or who used tobacco or enters a saloon will be allowed admittance to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Donahue of the Santa Fe railroad will leave tomorrow night for Kansas City on business. He will be gone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3, 1897</w:t>
      </w:r>
    </w:p>
    <w:p>
      <w:pPr>
        <w:pStyle w:val="PlainText"/>
        <w:jc w:val="both"/>
        <w:rPr>
          <w:rFonts w:ascii="Times New Roman" w:hAnsi="Times New Roman" w:cs="Times New Roman"/>
          <w:sz w:val="24"/>
        </w:rPr>
      </w:pPr>
      <w:r>
        <w:rPr>
          <w:rFonts w:cs="Times New Roman" w:ascii="Times New Roman" w:hAnsi="Times New Roman"/>
          <w:sz w:val="24"/>
        </w:rPr>
        <w:t>Inspector Melham went up to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olke is visiting friends in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Boone pulled a Chinama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E.B. Williams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Hillisch left this morning for Emporia,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Chenowith, of Nogale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F. Martin, of Kansas City, is in tow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ussell, of San Elizario, returned this noon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Murdock, of the Mexican Central, came u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Staph, at this city, has been married at Arling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come up from the south of many washouts near Le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itor Healy, of the Mexican Central, went south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Nations returned this noon from a north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practice of the McGinty band comes Wednes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W. Curtis arrived on this afternoon’s T.&amp;P. from a visit u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is blocked today because of a freight derailment just this side of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G. Bridges returned to the City of Mexico last evening, after a visit here with the b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10 Quakers reached here this noon from the north to examine this section of the country and probably to locate a col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Kneezell, is completing plans for three $2000 brick cottages that Mr. Kirk will build on Stanton and Rio Grand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Y.M.C.A. directors’ meeting last night, Dr. A.E. Brown was chosen president and A.G. Foster treasurer. The secretary reported 70 to 100 people visiting the reading rooms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uggled Chinaman, in escaping from the government officers last night, jumped from a train west of here and stove in pretty much the whole back of his head, but what has become of him no one kn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897</w:t>
      </w:r>
    </w:p>
    <w:p>
      <w:pPr>
        <w:pStyle w:val="Normal"/>
        <w:jc w:val="both"/>
        <w:rPr>
          <w:rFonts w:ascii="Times New Roman" w:hAnsi="Times New Roman" w:cs="Times New Roman"/>
        </w:rPr>
      </w:pPr>
      <w:r>
        <w:rPr>
          <w:rFonts w:cs="Times New Roman" w:ascii="Times New Roman" w:hAnsi="Times New Roman"/>
        </w:rPr>
        <w:t>An American girl baby was left yesterday afternoon on a pile of alfalfa in Charles Christley’s yard. Mrs. Christley’s attention was called to it by the barking of the family dog. She will adopt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ck Staph of this city has been married at Arlington, Tex., to a young widow whose first husband died in this city a year ago. The groom is 17, the bride is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30 passengers from the belated Mexican Central trains reached Juarez yesterday afternoon by means of hand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4, 1897</w:t>
      </w:r>
    </w:p>
    <w:p>
      <w:pPr>
        <w:pStyle w:val="PlainText"/>
        <w:jc w:val="both"/>
        <w:rPr/>
      </w:pPr>
      <w:r>
        <w:rPr>
          <w:rFonts w:cs="Times New Roman" w:ascii="Times New Roman" w:hAnsi="Times New Roman"/>
          <w:sz w:val="24"/>
        </w:rPr>
        <w:t>Chief Conners of the local fire department is ill at Grand Rapids, Mich., according to a telegram received here yesterday. Chief Conners was on his way to El Paso from New Haven, Conn., where he spent his vacation, when he becam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Howard, a newspaper correspondent of Washington, D.C., is visiting in El Paso. He has recently completed a tour of the northwest. He came here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has returned from the Corralitos country, having completed all the bridge work on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left yesterday for Europe, where he will spend general weeks. Mrs. Weber will return to El Paso with Mr. We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Loomis, Mrs. Dan Kelley, Mrs. Draper, Miss Newman and Joe Pollard returned yester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4, 1897</w:t>
      </w:r>
    </w:p>
    <w:p>
      <w:pPr>
        <w:pStyle w:val="PlainText"/>
        <w:jc w:val="both"/>
        <w:rPr>
          <w:rFonts w:ascii="Times New Roman" w:hAnsi="Times New Roman" w:cs="Times New Roman"/>
          <w:sz w:val="24"/>
        </w:rPr>
      </w:pPr>
      <w:r>
        <w:rPr>
          <w:rFonts w:cs="Times New Roman" w:ascii="Times New Roman" w:hAnsi="Times New Roman"/>
          <w:sz w:val="24"/>
        </w:rPr>
        <w:t>E.H. Benson has returned from an Illinoi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Van Gordon went to Manitou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 Gleason and T.L. Sugar went to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Davis has returned from his New Mexic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Wilson came over from Phoenix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Wade Hampton and party went e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ronstein has gone up to Arizona and New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Clean and daughter went to Chicago this morning for a short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W. Morrison returned this afternoon from a short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J. Ryder, of the Mexican Ore Company, is in town from Aguascalien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came up this afternoon from the south of a new washout 20 miles south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Morehead has deeded to Lucille Davis lots 19, 20, 21 and 22, block 18, Franklin Heights for $10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dmirer of the fair sex is putting up for a series of Sunday evening concerts on the Juarez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Ocober 2 there will be an examination of applicants for the United States customs service of all gr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park is no more. The fence and grandstand have been sold and will be torn down and carri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aker party returned to Albuquerque today, after having been shown over the city and vicinity by Mr.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y-five cars of mineral ore from Sierra Mojada, Chihuahua and Jimenes passed the customs house at Juarez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Logan of the Corralitos Express company, is actively interesting himself in the gold diggins nea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of the Corralitos Land and Mining company, states that he is willing to give anyone a permit to prospect for mines on the lands of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B. Catron, of Santa Fe, who has been here for it few days visiting with the family of his brotherinlaw, W.G. Walz, returned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postoffice had a “real nice” time handling the accumulated Mexican mail that arrived last evening. Passengers report the track as very soft for six miles and the trains have to just crawl along “alle same” trains over the G.H. tracks after the floo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897</w:t>
      </w:r>
    </w:p>
    <w:p>
      <w:pPr>
        <w:pStyle w:val="Normal"/>
        <w:jc w:val="both"/>
        <w:rPr/>
      </w:pPr>
      <w:r>
        <w:rPr>
          <w:rFonts w:cs="Times New Roman" w:ascii="Times New Roman" w:hAnsi="Times New Roman"/>
        </w:rPr>
        <w:t>Nearly half a million Mexican pesos passed through this city last evening by Wells-Fargo express. Agent M.B. Davis sat on the high seat of the rear wagon with a revolving cannon watching his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E. Brown was chosen president of the El Paso Young Men’s Christian Ass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5, 1897</w:t>
      </w:r>
    </w:p>
    <w:p>
      <w:pPr>
        <w:pStyle w:val="PlainText"/>
        <w:jc w:val="both"/>
        <w:rPr/>
      </w:pPr>
      <w:r>
        <w:rPr>
          <w:rFonts w:cs="Times New Roman" w:ascii="Times New Roman" w:hAnsi="Times New Roman"/>
          <w:sz w:val="24"/>
        </w:rPr>
        <w:t>The public schools of the city will open for the fall and winter terms September 6, according to announcement made yesterday. The old customs house on South Oregon street has been remodeled and will be used as a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 Merrill, for a number of years city assessor and collector of El Paso, died at Mexico city Sunday, it was learn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ew weeks ago County Clerk Park Pitman offered to pay for the license and minister if his friend, S. Aronstein, would get married. Aronstein announced yesterday that he would be married next Sunday. Pitman says he can’t even joke without having to pay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parade will be staged on the morning of Labor Day and a grand ball will be given at night,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yndham Kemp and family returned yester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5, 1897</w:t>
      </w:r>
    </w:p>
    <w:p>
      <w:pPr>
        <w:pStyle w:val="PlainText"/>
        <w:jc w:val="both"/>
        <w:rPr>
          <w:rFonts w:ascii="Times New Roman" w:hAnsi="Times New Roman" w:cs="Times New Roman"/>
          <w:sz w:val="24"/>
        </w:rPr>
      </w:pPr>
      <w:r>
        <w:rPr>
          <w:rFonts w:cs="Times New Roman" w:ascii="Times New Roman" w:hAnsi="Times New Roman"/>
          <w:sz w:val="24"/>
        </w:rPr>
        <w:t>W.L. Warner has gone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Gifford returned this noo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urray has gone to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King returned over the T.&amp;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unter went to Fort Davis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people are renewing the bridge at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Quinton and children went to Butler, M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yd Payne returned this noon from a northern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Whitmore arrived from Illinois over the T.&amp;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evis and Mrs. Tom Davenport, of Deming, are visiting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ok and Ladder baseball team wants revenge from Hose team numbe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Polk, of the Corralitos office, is now with the T.&amp;P. as transfer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Garrett and Maj. Llewellyn came down this noo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G.W. Cole, of the Seventh cava-lry, is at the Vendome from Fort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E.S. Cross has located at San Marcial, where he to reported to be do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Gardener of St. Louis is visiting with the family of his daughter, Mrs. W.A. Haw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enry, formerly of the San Francisco treasurer’s office, and wife, returned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Mehan returned from Las Cruces this noon. The cases of the Chinos captured up there have been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diana man is building a tricycle for Pete Wehner to roll about town on. Pete is rather ticklish about trying a b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rn—In Albuquerque on the 22nd inst. a son to the wife of postmaster Grunsfield, soninlaw of Samuel Schutz,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is endeavoring to transfer at Ortiz, but particulars are wanting. Things seem to be very uncertain down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arris sent west last evening a number of section bosses for supervision of track and ditch work along the S.P. in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897</w:t>
      </w:r>
    </w:p>
    <w:p>
      <w:pPr>
        <w:pStyle w:val="Normal"/>
        <w:jc w:val="both"/>
        <w:rPr/>
      </w:pPr>
      <w:r>
        <w:rPr>
          <w:rFonts w:cs="Times New Roman" w:ascii="Times New Roman" w:hAnsi="Times New Roman"/>
        </w:rPr>
        <w:t>Ray Pollard ran a nail into his hand yesterday, and that useful member is now decorated with arnica bandages. He tried to handle his big horn in band practice last night but had to give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dertaker has two paupers on his hands today and the city and county are wrangling as to who shall pay for the burial of one of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diana man is holding a tricycle for Pete Wehner to roll around town on. Pete is getting rather ticklish about riding a b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6, 1897</w:t>
      </w:r>
    </w:p>
    <w:p>
      <w:pPr>
        <w:pStyle w:val="PlainText"/>
        <w:jc w:val="both"/>
        <w:rPr>
          <w:rFonts w:ascii="Times New Roman" w:hAnsi="Times New Roman" w:cs="Times New Roman"/>
          <w:sz w:val="24"/>
        </w:rPr>
      </w:pPr>
      <w:r>
        <w:rPr>
          <w:rFonts w:cs="Times New Roman" w:ascii="Times New Roman" w:hAnsi="Times New Roman"/>
          <w:sz w:val="24"/>
        </w:rPr>
        <w:t>A large delegation of well known El Pasoans will leave shortly for the Klondike gold fields in Alaska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anley jumped in a wagon drawn by a runaway team yesterday, climbed out on the wagon tongue and stopped the horses in time to save the life of a little girl who rode in the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house season will open September 13, according to announcement made last night. The Columbia opera company has been secured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s Millard Patterson and Peyton Edwards returned yesterday from Barstow, where they have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6, 1897</w:t>
      </w:r>
    </w:p>
    <w:p>
      <w:pPr>
        <w:pStyle w:val="PlainText"/>
        <w:jc w:val="both"/>
        <w:rPr>
          <w:rFonts w:ascii="Times New Roman" w:hAnsi="Times New Roman" w:cs="Times New Roman"/>
          <w:sz w:val="24"/>
        </w:rPr>
      </w:pPr>
      <w:r>
        <w:rPr>
          <w:rFonts w:cs="Times New Roman" w:ascii="Times New Roman" w:hAnsi="Times New Roman"/>
          <w:sz w:val="24"/>
        </w:rPr>
        <w:t>Volney Hall went back to Big Spring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Baylor went down to Yslet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Lockwood arrived from Roswell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Tobin has gone to Fort Worth, where he will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Sullivan’s family returned to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iedenbloom arrived this afternoon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y Smith returned today from a pleasant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lay bicycle race, which was booked for next Sunday, is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d Miss Ullman returned today from their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was 1 1-2 hours late today because of a disabled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ila Trumbull will be the soprano of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Groessbeck arrived from Arizona today and will spend a wee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ntertainment recently given in Chopin hall, the gross amount of $85 was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expects to transfer daily at Oritz station until damages are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P. Berry, of Dallas, who has been visiting with her brother, Will Price,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0 members of the McGinty club are preparing for a Brunswick stew blowout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Schultz and children will leave Las Cruces next Monday morning for their new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Black, of the State Car Service association who has been in town on business, returned to Dall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Haggett and wife, who have been visiting with their daughter Mrs. J.M. Dean, have returned home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eting last night in Trinity church war as usual, well attended, and Mr. Gladney preached a sermon that was well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J. DeCourcey and fireman W.H. Vankiper and D.M. Crise arrived from San Antonio this afternoon to run east from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lanchard, of Boston, who was to have played with the McGinties tonight, left this afternoon for the City of Mexico unexpecte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in that left last evening for Chihuahua returned to this city this afternoon. The company was hoping today to send passengers through or to transfer at Ortiz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897</w:t>
      </w:r>
    </w:p>
    <w:p>
      <w:pPr>
        <w:pStyle w:val="Normal"/>
        <w:jc w:val="both"/>
        <w:rPr>
          <w:rFonts w:ascii="Times New Roman" w:hAnsi="Times New Roman" w:cs="Times New Roman"/>
        </w:rPr>
      </w:pPr>
      <w:r>
        <w:rPr>
          <w:rFonts w:cs="Times New Roman" w:ascii="Times New Roman" w:hAnsi="Times New Roman"/>
        </w:rPr>
        <w:t>The bicycle race that was booked for next Sunday is off. The riders are afraid that if they race on Sunday they will be suspended by th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hen the street sprinklers were first put on the streets,” remarked City Clerk Catlin this morning, it cost the City some where in the neighborhood of $500 a year for axle gr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Bloom got a hard fall last evening at the corner of El Paso and Second street. He was putting up an awning when he slipped and fell 12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7, 1897</w:t>
      </w:r>
    </w:p>
    <w:p>
      <w:pPr>
        <w:pStyle w:val="PlainText"/>
        <w:jc w:val="both"/>
        <w:rPr>
          <w:rFonts w:ascii="Times New Roman" w:hAnsi="Times New Roman" w:cs="Times New Roman"/>
          <w:sz w:val="24"/>
        </w:rPr>
      </w:pPr>
      <w:r>
        <w:rPr>
          <w:rFonts w:cs="Times New Roman" w:ascii="Times New Roman" w:hAnsi="Times New Roman"/>
          <w:sz w:val="24"/>
        </w:rPr>
        <w:t>A special meeting of the city council was held last night to take action on sending an injured Mexican and a transient pauper to a hospital at the city’s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school teachers received their assignments for this scholastic year at a meeting of the school board yesterday afternoon. Schools will be opened Septem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F. Crosby, and family are expected to return tomorrow from a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Blumenthal is in New York making purchases of fall and winter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of New Mexico is visiting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897</w:t>
      </w:r>
    </w:p>
    <w:p>
      <w:pPr>
        <w:pStyle w:val="Normal"/>
        <w:jc w:val="both"/>
        <w:rPr/>
      </w:pPr>
      <w:r>
        <w:rPr>
          <w:rFonts w:cs="Times New Roman" w:ascii="Times New Roman" w:hAnsi="Times New Roman"/>
        </w:rPr>
        <w:t>The lateness of today’s Santa Fe was caused by a hot box on the engine. As the train was whooping down the grade into this city, a horse ran across the track in front of the engine and just cleared his heels in time to save his bac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lay bicycle race from El Paso to Ysleta and back will be made after all,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s been a professional hypnotist in town for several days and his performances have been attracting considerabl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8, 1897</w:t>
      </w:r>
    </w:p>
    <w:p>
      <w:pPr>
        <w:pStyle w:val="PlainText"/>
        <w:jc w:val="both"/>
        <w:rPr>
          <w:rFonts w:ascii="Times New Roman" w:hAnsi="Times New Roman" w:cs="Times New Roman"/>
          <w:sz w:val="24"/>
        </w:rPr>
      </w:pPr>
      <w:r>
        <w:rPr>
          <w:rFonts w:cs="Times New Roman" w:ascii="Times New Roman" w:hAnsi="Times New Roman"/>
          <w:sz w:val="24"/>
        </w:rPr>
        <w:t>Jake Ratlin is up from a Mexic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Woods is in town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s Shepard left for Colorado Spring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icknell, of the S.P., went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Brown went to Marfa 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rwood returned today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Wright arrived this noon from a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Lawson and wife, of Houston, have gone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unter returned this noon from a short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Miss Helen Roberts returned today from a trip u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leaves for Europe tomorrow, on a two month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tons of grapes are being shipped by a local firm of fruit hand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aughn, of Sonora is in town visiting with her sister, Mrs. C.J. Me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arrived at 1 p.m. today. There is a daily transfer at Ort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Kaplan and Mrs. Heill and children returned from California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valley people came up on this morning’s T.&amp;P. to do their Saturday sho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Lopez and bride have returned from California, and are being welcomed by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lu Jones, the kindergarten teacher, returned from the north on today’s Santa Fe. She was met at the station b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evangelist Barnnett comes today, secretary Sloane will try and have him speak at the men’s meeting at 4 p.m. at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otzec and children returned to the Pecos valley this afternoon, after a pleasant visit with Mrs. Totsec’s brothers, the Messrs. Ca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M. Allen, a missionary to Chihuahua, arrived this afternoon over the G.H. and remains over a short time visiting at presiding elder Corbin’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ty and Building company deeds to J.E. Morlin, lot 7, block 237, Campbell’s addition; F.B. Gillings deeds to Mary W. Livingston 17,713 acres in El Paso county for $1 an acre. They are Harris county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9, 1897</w:t>
      </w:r>
    </w:p>
    <w:p>
      <w:pPr>
        <w:pStyle w:val="PlainText"/>
        <w:jc w:val="both"/>
        <w:rPr/>
      </w:pPr>
      <w:r>
        <w:rPr>
          <w:rFonts w:cs="Times New Roman" w:ascii="Times New Roman" w:hAnsi="Times New Roman"/>
          <w:sz w:val="24"/>
        </w:rPr>
        <w:t>Felix Martinez, prominent Democratic politician of Las Vegas, will move to El Paso at an early date,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of Chihuahua visited El Paso and Juarez on busines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A. Barnes left for San Marcial yesterday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 Wilson returned from a month’s visit to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S. Newman is expected to return today from Santa Mon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ldren’s kangaroo calf button shoes can be bought at Schutz Bros. for $1 a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9, 1897</w:t>
      </w:r>
    </w:p>
    <w:p>
      <w:pPr>
        <w:pStyle w:val="PlainText"/>
        <w:jc w:val="both"/>
        <w:rPr>
          <w:rFonts w:ascii="Times New Roman" w:hAnsi="Times New Roman" w:cs="Times New Roman"/>
          <w:sz w:val="24"/>
        </w:rPr>
      </w:pPr>
      <w:r>
        <w:rPr>
          <w:rFonts w:cs="Times New Roman" w:ascii="Times New Roman" w:hAnsi="Times New Roman"/>
          <w:sz w:val="24"/>
        </w:rPr>
        <w:t>Judge P.F. Edwards has gone to Barstow to hol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Budd and family returned this noon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brick cottages are to go up at the smelter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eaumont returned on this afternoon’s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mund Patterson returned yesterday from his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son, of Sierra Blanca, returned e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evoe returned this morning from her trip to Fort Worth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regory deeds to A.H. Parker 80 acres of land in El Paso county, for $2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euer and Johnny Deuer returned this noon from their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ttlesnake with nine rattles is reported killed near the S.P. roun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Younger and Lieut. McNamee, of the navy, left this afternoon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Martin, of Waco, arrived this morning and will take a position with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did not leave yesterday, as he was intending, but went away on today’s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Corcoran, of the Ninth cavalry, and wife left yesterday, for Fort Leaven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eber, while abroad, will travel extensively, including in his itinerary an Italia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pes are moving in pretty near carload lots. One firm alone today shipped nearly three 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Lancaster has brought up two Mexicans bound over at Del Rio for smuggling two Mexicans bound over at Del Rio for smuggling and the two men are now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Burges is seriously considering a proposition made to him by senator Turney, to go to the Klondike on a business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mund J. O’Brien, who has been visiting his old home at Albany, New York, for the past two months, returned to thi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897</w:t>
      </w:r>
    </w:p>
    <w:p>
      <w:pPr>
        <w:pStyle w:val="Normal"/>
        <w:jc w:val="both"/>
        <w:rPr>
          <w:rFonts w:ascii="Times New Roman" w:hAnsi="Times New Roman" w:cs="Times New Roman"/>
        </w:rPr>
      </w:pPr>
      <w:r>
        <w:rPr>
          <w:rFonts w:cs="Times New Roman" w:ascii="Times New Roman" w:hAnsi="Times New Roman"/>
        </w:rPr>
        <w:t>Mrs. Windsor and daughters, Misses Gertrude and Constance, were in a runaway. The carriage was ditched and the ladies thrown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members of the McGinty Club had an impromptu picnic at the waterworks pumphouse yesterday. The party amused themselves by pitching quoits and when Pete Wehner made the first ringer he was so happy that he sent for a keg of b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 Burges is considering a proposition made to him by Senator Turney to go to Klondike in a business enterprise. Rich says he has not the gold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0, 1897</w:t>
      </w:r>
    </w:p>
    <w:p>
      <w:pPr>
        <w:pStyle w:val="PlainText"/>
        <w:jc w:val="both"/>
        <w:rPr/>
      </w:pPr>
      <w:r>
        <w:rPr>
          <w:rFonts w:cs="Times New Roman" w:ascii="Times New Roman" w:hAnsi="Times New Roman"/>
          <w:sz w:val="24"/>
        </w:rPr>
        <w:t>Electric street cars may soon replace the mule cars in El Paso, according to announcement made yesterday. A Chicago company, it is understood, will build an electric street car line her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re of E. Ellsbach on South El Paso street was ransacked by burglars early yesterday morning, according to reports to police. Officers Franco has a clue to the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Williams, residing near Fort Bliss was assaulted and robbed by two Mexicans just this side of the fort lat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E.S. Stephens, of the Texas &amp; Pacific railroad, with his family, returned yesterday from a visit to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W. Emerson gave a dinner party at her home Wednesday night in honor of Mrs. E.L. Sargent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0, 1897</w:t>
      </w:r>
    </w:p>
    <w:p>
      <w:pPr>
        <w:pStyle w:val="PlainText"/>
        <w:jc w:val="both"/>
        <w:rPr>
          <w:rFonts w:ascii="Times New Roman" w:hAnsi="Times New Roman" w:cs="Times New Roman"/>
          <w:sz w:val="24"/>
        </w:rPr>
      </w:pPr>
      <w:r>
        <w:rPr>
          <w:rFonts w:cs="Times New Roman" w:ascii="Times New Roman" w:hAnsi="Times New Roman"/>
          <w:sz w:val="24"/>
        </w:rPr>
        <w:t>H.R Chase is up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Williams, of Pittsburg, Pa.,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Carson came down on this noon’s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d boys have received their new melloph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en Eyck returned this noon from her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T. Perrin and sister came up this morning from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rn—In this city, August 20, a son to the wife of N.B. McGinn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rn—In this city, on August 26, a son to the wife of Henry Wels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L. Sanchez has gone to Zacatecas and the City of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illingsley and Mrs. Mabry, of Toyah, arrived this morning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has returned from a dusty, musty trip u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gang of Mexicans went west this afternoon for section work on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ard, of Pottsville, Pa., left over the T.&amp;P. this afternoon fo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ling Williams, a prominent lumberman of Mansfield, La., is in town for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Burnham has returned from a visit of several weeks with friends in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p at Ortiz station has been closed and trains are now running through without trans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H. Tevis, proprietor of the San Xavier hotel at Tucson, came over this afternoon to se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eakins, principal of the high school, and Miss Clardy returned this morning from their Mexic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eight new box cars, loaded with ties, arrived yesterday over the Santa Fe fo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cRuder, of Fort Worth, is visiting with her son, William, of the Pacific Express compan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w that Miss Trumbull has returned from Ohio, the El Paso women’s quartet will be organized, with Miss Kate Moore conductor, as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s Acuff of company B and Revis of company H, 18th infantry, will represent the infantry detachment of-Fort Bliss at the department competition shoot at Fort Clark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897</w:t>
      </w:r>
    </w:p>
    <w:p>
      <w:pPr>
        <w:pStyle w:val="Normal"/>
        <w:jc w:val="both"/>
        <w:rPr>
          <w:rFonts w:ascii="Times New Roman" w:hAnsi="Times New Roman" w:cs="Times New Roman"/>
        </w:rPr>
      </w:pPr>
      <w:r>
        <w:rPr>
          <w:rFonts w:cs="Times New Roman" w:ascii="Times New Roman" w:hAnsi="Times New Roman"/>
        </w:rPr>
        <w:t>The Fourth Ward people are kicking for wetness. Some of the people in the fourth are almost choking to death. There is not a saloon in the whole 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hasn’t been a fire for so long that some people have come to the conclusion that the fire station is a worthless piece of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bass horn has come from Socorro, and Baron von Emig is wrestling daily with might and main to “get up a lip” preparatory to taking a seat in the McGinty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1, 1897</w:t>
      </w:r>
    </w:p>
    <w:p>
      <w:pPr>
        <w:pStyle w:val="PlainText"/>
        <w:jc w:val="both"/>
        <w:rPr/>
      </w:pPr>
      <w:r>
        <w:rPr>
          <w:rFonts w:cs="Times New Roman" w:ascii="Times New Roman" w:hAnsi="Times New Roman"/>
          <w:sz w:val="24"/>
        </w:rPr>
        <w:t>The International Copper smelter, which has been has idle for several months, will resume operations today under the management of George Fitzg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ll known young man of El Paso went to see his girl Sunday night. He fell asleep in a hammock. The girl left him and retired. The young man purchased a ticket yesterday to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version: “Mary had a little lamb that time has passed away. No lamb could follow up the pace that Mary sets today. For now she rides the air-shod wheels with skirts too short by half; no lambkin shares her airy flight, but you can see her ca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S. Corbin of the Pullman company, accompanied by his wife, returned yesterda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1, 1897</w:t>
      </w:r>
    </w:p>
    <w:p>
      <w:pPr>
        <w:pStyle w:val="PlainText"/>
        <w:jc w:val="both"/>
        <w:rPr>
          <w:rFonts w:ascii="Times New Roman" w:hAnsi="Times New Roman" w:cs="Times New Roman"/>
          <w:sz w:val="24"/>
        </w:rPr>
      </w:pPr>
      <w:r>
        <w:rPr>
          <w:rFonts w:cs="Times New Roman" w:ascii="Times New Roman" w:hAnsi="Times New Roman"/>
          <w:sz w:val="24"/>
        </w:rPr>
        <w:t>George Galennie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Steel has been s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J. Heady has gon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D. Lucas is in town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Mores left this morning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 Steffian is traveling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us Shulz has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Hunter has returned from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came down this noon from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Vieddenneek left this morning for Lincoln,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Gutierrez arrived this afternoon from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Buckler is to sing tenor in the Catholic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Lohman came down to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is grading with cinders east of th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Davin and daughter returned this morning from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S. Mendenhall is visiting with relatives in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W. Morrison rode down to Ysleta this morning on his bi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Gray, soninlaw of Col. Marr, arrived this noon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W.P. Layer, of the Sonora News compan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Gladney has returned north, well pleased with the result of his labo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chanan and Powers are through building the bridges along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es amounting to $1271 were collected by the chief of police during the month of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plugs have been tested and they all have the right pressure except one near the Baptist church, which is 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toddart, president of the Texas W.C.T.U., arrived this morning from the City of Mexico, where she has been lecturing on tempe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six cars of ore came over the river this morning for the Mexican Ore company. The daily delivery, it is said, will average about 4000 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897</w:t>
      </w:r>
    </w:p>
    <w:p>
      <w:pPr>
        <w:pStyle w:val="Normal"/>
        <w:jc w:val="both"/>
        <w:rPr>
          <w:rFonts w:ascii="Times New Roman" w:hAnsi="Times New Roman" w:cs="Times New Roman"/>
        </w:rPr>
      </w:pPr>
      <w:r>
        <w:rPr>
          <w:rFonts w:cs="Times New Roman" w:ascii="Times New Roman" w:hAnsi="Times New Roman"/>
        </w:rPr>
        <w:t>A wild steer made quite a commotion in the park this morning. He was being brought from the hills for slaughter when he escaped and made a dive for the fountain. Ed Wales was out of sorts because the animal had taken possession of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ll term of the city schools begins Monday next, Sept. 6. The indications are that enrollment will be over 1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mall but select bevy of boys and girls enjoyed a quiet picnic under the trees on the opposite side of the river from Fort Bliss yesterday. They went on wheels, in buggies and on horseb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 1897</w:t>
      </w:r>
    </w:p>
    <w:p>
      <w:pPr>
        <w:pStyle w:val="PlainText"/>
        <w:jc w:val="both"/>
        <w:rPr>
          <w:rFonts w:ascii="Times New Roman" w:hAnsi="Times New Roman" w:cs="Times New Roman"/>
          <w:sz w:val="24"/>
        </w:rPr>
      </w:pPr>
      <w:r>
        <w:rPr>
          <w:rFonts w:cs="Times New Roman" w:ascii="Times New Roman" w:hAnsi="Times New Roman"/>
          <w:sz w:val="24"/>
        </w:rPr>
        <w:t>An El Paso man sat on a cake of ice for 10 minutes yesterday. When asked why he did it he said he was trying to drop the notion of going to the Alaska gold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om all indications El Paso schools will start this fall with an increased attendance. The schools will open Septem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by the labor unions to celebrate Labor day. There will be an elaborate parade in the morning and a ball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John J. Connors of the fire department returned yesterday from a visit to point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 1897</w:t>
      </w:r>
    </w:p>
    <w:p>
      <w:pPr>
        <w:pStyle w:val="PlainText"/>
        <w:jc w:val="both"/>
        <w:rPr>
          <w:rFonts w:ascii="Times New Roman" w:hAnsi="Times New Roman" w:cs="Times New Roman"/>
          <w:sz w:val="24"/>
        </w:rPr>
      </w:pPr>
      <w:r>
        <w:rPr>
          <w:rFonts w:cs="Times New Roman" w:ascii="Times New Roman" w:hAnsi="Times New Roman"/>
          <w:sz w:val="24"/>
        </w:rPr>
        <w:t>Mrs. Morley is down from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Patterson is in town from Nebr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Beck is now with the Mexican O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returned this noon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 Davis returned from the e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W. Hall and family left for Fort Wort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railroad from Jimenez will be started some time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exton and daughter and Miss Gates returned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went to Fort Worth this afternoon to be gone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hornton returned this afternoon from Waco, ready to resume her school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Ayada, for a long time employed in The Herald job rooms, has gone to Yuca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dwell has gone to Zacatecas with a carload of brood mares and will be gone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a Mahill returned this morning from a three months’ visit to friend in Palest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Bowman, receiving clerk and assistant cashier at the Santa Fe station, has gone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x car of prunes passed through as rush freight on the east bound S.P. passenger trai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and Mexican Central telegraph companies cut the rate on Mexican messages today from 36 to 40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Godair, a wealthy cattle and sheep man of Midland, Texas, arrived from the north this noon with his bride and they are staying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and Judge P.F. Edwards returned this morning from Barstow, where they attended the opening of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ivalist Burnett will preach to the boys at the fire department at 2:30 tomorrow afternoon and the boys are primping up preparatory to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Oberholser, the operator at the Santa Fe station, has returned to his telegraph desk from his vacation, and F.A. Hunt, who has held the key for the time, will return to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897</w:t>
      </w:r>
    </w:p>
    <w:p>
      <w:pPr>
        <w:pStyle w:val="Normal"/>
        <w:jc w:val="both"/>
        <w:rPr>
          <w:rFonts w:ascii="Times New Roman" w:hAnsi="Times New Roman" w:cs="Times New Roman"/>
        </w:rPr>
      </w:pPr>
      <w:r>
        <w:rPr>
          <w:rFonts w:cs="Times New Roman" w:ascii="Times New Roman" w:hAnsi="Times New Roman"/>
        </w:rPr>
        <w:t>Evangelist Burnett went down to the S.P. shops yesterday and preached to the hands. Afterwards two of the hands took opposite views of the sermon and the war of words soon became a war of fists winding up in a free and unrestrained scra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Schaefer and bride returned this afternoon and are being welcomed by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es amounting to $1271 were collected by the Chief of Police during Aug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 1897</w:t>
      </w:r>
    </w:p>
    <w:p>
      <w:pPr>
        <w:pStyle w:val="PlainText"/>
        <w:jc w:val="both"/>
        <w:rPr>
          <w:rFonts w:ascii="Times New Roman" w:hAnsi="Times New Roman" w:cs="Times New Roman"/>
          <w:sz w:val="24"/>
        </w:rPr>
      </w:pPr>
      <w:r>
        <w:rPr>
          <w:rFonts w:cs="Times New Roman" w:ascii="Times New Roman" w:hAnsi="Times New Roman"/>
          <w:sz w:val="24"/>
        </w:rPr>
        <w:t>Engineer Richard McLean was killed and Fireman W.R. Mabry was probably fatally injured when a Texas &amp; Pacific freight train was wrecked near Sierra Blanca. A cow asleep on the track caused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learns that a number of bachelors will petition the city council to pass an ordinance prohibiting women from wearing hats in theaters or other places of indoor amus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estlake of the Waters Pierce Oil company of Mexico City and Miss Nannie E. Paul, daughter of Mr. and Mrs. George Paul, were married at the home of the bride’s parent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H. Davis has just returned from a trip to Mexico and is exhibiting thirty-ounce gold ore taken from a new field of Klondike propor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alker of the opera house returned yesterda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 1897</w:t>
      </w:r>
    </w:p>
    <w:p>
      <w:pPr>
        <w:pStyle w:val="PlainText"/>
        <w:jc w:val="both"/>
        <w:rPr>
          <w:rFonts w:ascii="Times New Roman" w:hAnsi="Times New Roman" w:cs="Times New Roman"/>
          <w:sz w:val="24"/>
        </w:rPr>
      </w:pPr>
      <w:r>
        <w:rPr>
          <w:rFonts w:cs="Times New Roman" w:ascii="Times New Roman" w:hAnsi="Times New Roman"/>
          <w:sz w:val="24"/>
        </w:rPr>
        <w:t>L.F. Parker has gone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vestock agent Beaumont, of the G.H.,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Roberts returned this noo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H. Bishop left today on a two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Desmond has returned from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ton is en route to Chicag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Karr’s family went down to Yslet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Ten Eyck has gone on a month’s surveying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came down from New Mexico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is traveling through Canada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 Mast and Miss Kraft have returned from their Chihuahu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B. Bailey, principal of the Mesa school,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ggage master R.M. Bishop, of the S.P. left today on a 30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was three hours late today on account of a freight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y car from Houston arrived at the Southern Pacific stati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usiness building next to St. Clement’s church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and district attorney Dean returned this morning from Barst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conductor A.W. Wells, of the Santa Fe,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Enrique Ayada has returned to El Paso. He says he had no intention of remaining ab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A. Barnes went up to Cruces today on business. Mrs. I.A. Barnes has gone to San Marcia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Allen left this evening for Aguascalientes, where he will hold down an operator’s c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Fink left yesterday for Marfa to, visit her sister, Mrs. J.Z. Stewart, and will be absen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Schaefer and bride returned this afternoon from their bridal tour, and are being welcomed this afternoon by their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897</w:t>
      </w:r>
    </w:p>
    <w:p>
      <w:pPr>
        <w:pStyle w:val="Normal"/>
        <w:jc w:val="both"/>
        <w:rPr/>
      </w:pPr>
      <w:r>
        <w:rPr>
          <w:rFonts w:cs="Times New Roman" w:ascii="Times New Roman" w:hAnsi="Times New Roman"/>
        </w:rPr>
        <w:t>A special dispatch from Silver City says that the notorious savage, the Apache Kid, is for the first time in his life a good Indian; he is dead. For nearly a year no ranchers or cowboys have been found murdered on the plains, or wife of child outraged or bra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ductor Desmond of the S.P. was taking a bath today when he found he was the companion of an enormous centipede that disputed the possession of the bath tub with him. The centipede w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was three hours late today on account of a freight taking a header into a washout last night. A shoo-fly track was built around the wre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3, 1897</w:t>
      </w:r>
    </w:p>
    <w:p>
      <w:pPr>
        <w:pStyle w:val="PlainText"/>
        <w:jc w:val="both"/>
        <w:rPr/>
      </w:pPr>
      <w:r>
        <w:rPr>
          <w:rFonts w:cs="Times New Roman" w:ascii="Times New Roman" w:hAnsi="Times New Roman"/>
          <w:sz w:val="24"/>
        </w:rPr>
        <w:t>Mike Brannigan yesterday sent a young fawn to San Francisco as a gift to Mrs. Hearst, widow of Senator Hearst, widow of Senator Hearst. Senator Hearst was one of Brannigan’s bes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Solomon yesterday offered to donate his interest in some lots in the second ward as a site for a school building in that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Engineer Parker, who has been surveying claims at Van Horn for the past several weeks, returned to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of the G.H.&amp;S.A. railroad returned yesterday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897</w:t>
      </w:r>
    </w:p>
    <w:p>
      <w:pPr>
        <w:pStyle w:val="Normal"/>
        <w:jc w:val="both"/>
        <w:rPr/>
      </w:pPr>
      <w:r>
        <w:rPr>
          <w:rFonts w:cs="Times New Roman" w:ascii="Times New Roman" w:hAnsi="Times New Roman"/>
        </w:rPr>
        <w:t>There is much complaint about the stagnant pond on Utah street between Third and Fourth streets. The water has become so filthy that malaria and other forms of sickness have appeared in the neighbor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unter counted 78 wagons between this city and Ysleta loaded with melons, produce and garden truck, all bound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Kitchen is forming a stock company to go to Klondike in the spring and dig for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4, 1897</w:t>
      </w:r>
    </w:p>
    <w:p>
      <w:pPr>
        <w:pStyle w:val="PlainText"/>
        <w:jc w:val="both"/>
        <w:rPr>
          <w:rFonts w:ascii="Times New Roman" w:hAnsi="Times New Roman" w:cs="Times New Roman"/>
          <w:sz w:val="24"/>
        </w:rPr>
      </w:pPr>
      <w:r>
        <w:rPr>
          <w:rFonts w:cs="Times New Roman" w:ascii="Times New Roman" w:hAnsi="Times New Roman"/>
          <w:sz w:val="24"/>
        </w:rPr>
        <w:t>A.B. Urmson to up from Carre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l Summers has gone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Terry left for Colorado Spring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alz is now located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w stores on Mesa avenue have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obinson, of Cruces, is visiting friend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W. Hadlock returned today from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McKie returns tomorrow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Hull has moved his family here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Lopez and wife have moved to 326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mayor Rusk, of Oxford, Mo., will remove shortly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K. Goldberg, a Salt Lake business man, is located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Creel is up from Chihuahua to inspect some coal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Newman and family returned today from their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e Dix returns home tomorrow after a pleasant visit in Oxford.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omas Hendricks, of Odessa, will visit in this city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Burner has returned from a pleasant visit in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Godair and wife left for Midland today, where they will make their permanen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Corbin, of the Pullman company, and wife returned from Kansas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Farnsworth, the new general agent of the Santa Fe in the republic, is in the city en rout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Stephens, of the T.&amp;P. brought his family here this morning from Bowling-Green,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day is a legal holiday so the banks will be closed and the whole town will take on a fiesta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one letter carriers passed through this afternoon from Philadelphia and New Orleans to attend convention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Small, superintendent of bridges and buildings of the Atlantic division of the Southern Pacific, came in toda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5, 1897</w:t>
      </w:r>
    </w:p>
    <w:p>
      <w:pPr>
        <w:pStyle w:val="PlainText"/>
        <w:jc w:val="both"/>
        <w:rPr/>
      </w:pPr>
      <w:r>
        <w:rPr>
          <w:rFonts w:cs="Times New Roman" w:ascii="Times New Roman" w:hAnsi="Times New Roman"/>
          <w:sz w:val="24"/>
        </w:rPr>
        <w:t>Judge Edwards, Millard Patterson and District Attorney Dean returned yesterday from Pecos, where they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ax Collector Blanche has returned from Chihuahua, where he went to contract for development work on his coal properties near Juare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bry, father of Fireman Mabry, who was killed in a Texas &amp; Pacific railroad wreck a few days ago, came to El Paso from Los Angeles yesterday to attend son’s fu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Congressman Kramer and his wife of Cincinnati visited friends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John Conners of the El Paso fire department has just returned from an extended trip through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5, 1897</w:t>
      </w:r>
    </w:p>
    <w:p>
      <w:pPr>
        <w:pStyle w:val="PlainText"/>
        <w:jc w:val="both"/>
        <w:rPr/>
      </w:pPr>
      <w:r>
        <w:rPr>
          <w:rFonts w:cs="Times New Roman" w:ascii="Times New Roman" w:hAnsi="Times New Roman"/>
          <w:sz w:val="24"/>
        </w:rPr>
        <w:t>The evangelist who has been holding meetings here has decided to stay one day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ttempt was made to drown a woman at Hart’s mill last night, but she was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lodge 284, Independent order of Odd Fellows, will work the degree of “brotherly lov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Hendricks is rounding up 320 head of cattle near Las Cruces and will drive them overland to Odess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brought up nine passengers for the Santa Fe today and the latter train waited until noon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aints are made that Mexicans have been sneaking through the alleys at night carrying away everything they 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Pitman, Maury Edwards, Chas. Jones, T.J. Sullivan. Ruby Reiser and Long Scott have returned from Canutillo, where they went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is being circulated requesting the city council to pass an ordinance prohibiting women from wearing big hats at places of public amu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clerk of the district court at Las Vegas, has traded his Las Vegas property for property in El Paso and will move to this city to make him hom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ydney Smith, secretary or the state fair at Dallas, has written Dr. Yandell requesting the presence of the McGinty band and an El Paso delegation at the fair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road bed east of the city has dried up so that contractors Harris and Ross may begin work next week raising the track so that in future it will not be in danger of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petty officers, of the United States navy passed through El Paso yesterday en route to the receiving ship Independence at San Francisco. They came from the Brooklyn navy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Martin, of Oakland, Cal., is scheduled to begin a revival meeting for the First Christian church on Sept. 19. The old stand at the corner of St. Louis and Stanton streets has been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897</w:t>
      </w:r>
    </w:p>
    <w:p>
      <w:pPr>
        <w:pStyle w:val="Normal"/>
        <w:jc w:val="both"/>
        <w:rPr/>
      </w:pPr>
      <w:r>
        <w:rPr>
          <w:rFonts w:cs="Times New Roman" w:ascii="Times New Roman" w:hAnsi="Times New Roman"/>
        </w:rPr>
        <w:t>The Knights of Labor turned out this afternoon with an imposing parade that drew crowds of people. The Knights were all attired in blue denim overalls with machinists’ paper ca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etition is in circulation asking City Council to pass an ordinance prohibiting women from wearing high hats in public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6, 1897</w:t>
      </w:r>
    </w:p>
    <w:p>
      <w:pPr>
        <w:pStyle w:val="PlainText"/>
        <w:jc w:val="both"/>
        <w:rPr/>
      </w:pPr>
      <w:r>
        <w:rPr>
          <w:rFonts w:cs="Times New Roman" w:ascii="Times New Roman" w:hAnsi="Times New Roman"/>
          <w:sz w:val="24"/>
        </w:rPr>
        <w:t>Citizens of Juarez are making preparations to celebrate the declaration of independence on September 15, according to announcement made yesterday. On that date in 1810 Mexico came from under the yoke of Spanish oppr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Blumenthal has just returned from New York and other eastern points, where he purchased goods for I. Blumenthal &amp; Co., dry goods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Treasurer Fasset returned yesterday from a hunting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of the G.H.&amp;S.A. railroad and General Superintendent Van Vleck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El Pasoans left yesterday for Albuquerque to attend the territorial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6, 1897</w:t>
      </w:r>
    </w:p>
    <w:p>
      <w:pPr>
        <w:pStyle w:val="PlainText"/>
        <w:jc w:val="both"/>
        <w:rPr>
          <w:rFonts w:ascii="Times New Roman" w:hAnsi="Times New Roman" w:cs="Times New Roman"/>
          <w:sz w:val="24"/>
        </w:rPr>
      </w:pPr>
      <w:r>
        <w:rPr>
          <w:rFonts w:cs="Times New Roman" w:ascii="Times New Roman" w:hAnsi="Times New Roman"/>
          <w:sz w:val="24"/>
        </w:rPr>
        <w:t>The family of A.A. Howard has returned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Davis has gone to Sherman, Tex., to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left for Las Cruces and other New Mexico poin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s in New Mexico caused the river to rise last night, and today it is flowing bankf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ourt opened today in Pecos and several El Paso attorneys ar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next Monday, the Columbia, opera company will fill a week’s .engagement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ell and Max Helm left this morning for Mesilla Park, where they will attend the Agricultur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team defeated a Mexican baseball team at Sportsman’s park this afternoon by a score of 31 to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Turner, of the State National bank has gone to Tennessee, to visit his old home. He will return in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urt opened today, but adjourned for labor day. The civil and. criminal dockets will be taken up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xicans charged with smuggling, and an American charged with sending obscene letters through the mail were taken to Fort Leavenwor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ttle smelter has resumed operations under the superintendency of Mr. Fitzgerald and 20 men are at work. There to a quantity of copper ore ready for smel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ick company has received two carloads of brick making machinery from St. Louis, including a six mold press with a capacity of 100,000 brick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abor men turned out today to celebrate their annual holiday. The parade of the Knights of Labor started at 2:30 and was headed by chief of police Lockhart and three mounted policemen and six patrolmen on foot. Then came grand marshal D.Y. Hadley with his aides, H.F. Bloom and Ben Catlin. Directly behind him was commander McConaughey of the Grand Army post with the McGinty band right behind him and the labor men following behind the band. The mayor and the city council rode in carriages and fire chief Julian headed his department. El Paso street was crowded to see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897</w:t>
      </w:r>
    </w:p>
    <w:p>
      <w:pPr>
        <w:pStyle w:val="Normal"/>
        <w:jc w:val="both"/>
        <w:rPr>
          <w:rFonts w:ascii="Times New Roman" w:hAnsi="Times New Roman" w:cs="Times New Roman"/>
        </w:rPr>
      </w:pPr>
      <w:r>
        <w:rPr>
          <w:rFonts w:cs="Times New Roman" w:ascii="Times New Roman" w:hAnsi="Times New Roman"/>
        </w:rPr>
        <w:t>Brakeman Rottendon of the G.H., was pitched off the top of his train the other night seven miles east of the city. He lighted on his neck, but escaped injury, and went on his train again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ll last night at the Court house which ended the Knights of Labor festivities was well attended. There were over 30 couples on the fl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education met last night. Sixth grade rooms in the new Mexican school were reported without means to tell time and the board decided to invest in a couple of 90-cent clo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7, 1897</w:t>
      </w:r>
    </w:p>
    <w:p>
      <w:pPr>
        <w:pStyle w:val="PlainText"/>
        <w:jc w:val="both"/>
        <w:rPr/>
      </w:pPr>
      <w:r>
        <w:rPr>
          <w:rFonts w:cs="Times New Roman" w:ascii="Times New Roman" w:hAnsi="Times New Roman"/>
          <w:sz w:val="24"/>
        </w:rPr>
        <w:t>El Paso theater patrons have petitioned the city council for an anti-hat ordinance, the petition being signed by men as well as women. A solution might be found to the problem by allowing the masculine portion of the audience the same privilege to wear hats as is accorded femininity, as was suggested by a business ma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ications are the public schools of the city will be crowded when they are opened. A school building may be erected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Mallen of Juarez is sending out invitations to the exercises to be held in Juarez September 15 and 16 commemorating the 87th anniversary of Mexico’s indepen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Murdock, assistant general passenger agent of the Mexican central railroad,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7, 1897</w:t>
      </w:r>
    </w:p>
    <w:p>
      <w:pPr>
        <w:pStyle w:val="PlainText"/>
        <w:jc w:val="both"/>
        <w:rPr>
          <w:rFonts w:ascii="Times New Roman" w:hAnsi="Times New Roman" w:cs="Times New Roman"/>
          <w:sz w:val="24"/>
        </w:rPr>
      </w:pPr>
      <w:r>
        <w:rPr>
          <w:rFonts w:cs="Times New Roman" w:ascii="Times New Roman" w:hAnsi="Times New Roman"/>
          <w:sz w:val="24"/>
        </w:rPr>
        <w:t>F.A. Leaver was returned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Ahumada has returned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l’s son Alex, has gone to Chihuahua to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T. Race and daughters have returned from their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C. Brown has gone to Plaza de Guadalupe to look after hi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ndrick came back this afternoon from Marfa and continued on his way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and Mrs. Bridgers and Mr. and Mrs. John Sullivan have gone to Clint for an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Bracton came up today from Ojo Caliente, where he has been mining for a number of years.</w:t>
      </w:r>
    </w:p>
    <w:p>
      <w:pPr>
        <w:pStyle w:val="PlainText"/>
        <w:jc w:val="both"/>
        <w:rPr>
          <w:rFonts w:ascii="Times New Roman" w:hAnsi="Times New Roman" w:cs="Times New Roman"/>
          <w:sz w:val="24"/>
        </w:rPr>
      </w:pPr>
      <w:r>
        <w:rPr>
          <w:rFonts w:cs="Times New Roman" w:ascii="Times New Roman" w:hAnsi="Times New Roman"/>
          <w:sz w:val="24"/>
        </w:rPr>
        <w:t>The McGinty letter which was sent to chief Conners during his New Haven trip, was printed in the New York S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as met and their records show an increase of 188 students in the school enrollment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nsulting engineer of the boundary commission has been detained on account of a washout at Ortiz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is being circulated about town to have a city ordinance passed whereby the men will be prohibited from wearing high hats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udad Juarez is preparing to celebrate its independence day, which is the 16th of September. A parade, band concert and fire works will be the features of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Rotterdon, of the G.H. &amp; S.A., was pitched off from the top of a car about seven miles east of the city last night. He escaped injury, although he alighted on his n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al mines, four miles outside of Ciudad Juaraz, which are being prospected by Sr. Bauche, have been examined by mining engineer Taft and pronounced good. Governor Ahumada, who has been in the city for the last few days, has visited the new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897</w:t>
      </w:r>
    </w:p>
    <w:p>
      <w:pPr>
        <w:pStyle w:val="Normal"/>
        <w:jc w:val="both"/>
        <w:rPr/>
      </w:pPr>
      <w:r>
        <w:rPr>
          <w:rFonts w:cs="Times New Roman" w:ascii="Times New Roman" w:hAnsi="Times New Roman"/>
        </w:rPr>
        <w:t>The question of proper accommodation of the school children is assuming serious proportions. Only three days the schools have been open and yet the capacity of all buildings is being t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inity Church held another large audience last night, as Revivalist Burnett remained over for another day and did very effectiv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8, 1897</w:t>
      </w:r>
    </w:p>
    <w:p>
      <w:pPr>
        <w:pStyle w:val="PlainText"/>
        <w:jc w:val="both"/>
        <w:rPr/>
      </w:pPr>
      <w:r>
        <w:rPr>
          <w:rFonts w:cs="Times New Roman" w:ascii="Times New Roman" w:hAnsi="Times New Roman"/>
          <w:sz w:val="24"/>
        </w:rPr>
        <w:t>H.H. Williams has leased the Commercial hotel and has purchased the hotel bar, according to announcement mad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rollment of students in public schools up to yesterday is as follows: Central, 450; Sixth, 60; Mesa, 170; Franklin, 170; Aoy, 150.</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Max Krakauer returned to his home at Chihuahua yesterd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M.H. Moore and wife have returned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8, 1897</w:t>
      </w:r>
    </w:p>
    <w:p>
      <w:pPr>
        <w:pStyle w:val="PlainText"/>
        <w:jc w:val="both"/>
        <w:rPr/>
      </w:pPr>
      <w:r>
        <w:rPr>
          <w:rFonts w:cs="Times New Roman" w:ascii="Times New Roman" w:hAnsi="Times New Roman"/>
          <w:sz w:val="24"/>
        </w:rPr>
        <w:t>David Andrews left for Alask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went to Pecos, Tex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Ore company made transfer of 60 cars of o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ton Longwell is here from Santa Fe, N.M., visiting his uncle, J.J. Long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operating staff of the Santa Fe will be in El Paso this week on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 members of the McGinty band now have uniforms, three new ones having been rece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tub train from Chihuahua this morning and the company expects to have the break repaired with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 of the Fort Bliss band concerts has been changed from 8 oclock to 7:30 oclock p.m. on Mondays, Wednesdays and Thurs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angelist Burnett left for Floresville, Texas, a station on the T.P., this afternoon, to continue his revival work. He expects to retur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Stump, a well known printer, who formerly worked in El Paso, was killed by failing over a Cliff in Ash canyon, Ariz.,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Karl G. Maesor, a noted Mormon educator, is at the Pierson, en route from Salt Lake City to the Mormon colonies in Mexico, where he will conduct 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testant ministers of the city have decided to make a house to house canvass of the city in order to induce people to attend services at the various chu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gden deeds to Mrs. Maud Ross for $520, lots 18, 20 and part of lot 17, block 47, Magoffin addition, and A.M. Jackson deeds to Paul McCombs one-half interest in El Paso county lands for $500. Mr. McCombs transferring this same property to W.H. Young for $9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September 9, 1897</w:t>
      </w:r>
    </w:p>
    <w:p>
      <w:pPr>
        <w:pStyle w:val="Normal"/>
        <w:jc w:val="both"/>
        <w:rPr/>
      </w:pPr>
      <w:r>
        <w:rPr>
          <w:rFonts w:cs="Times New Roman" w:ascii="Times New Roman" w:hAnsi="Times New Roman"/>
        </w:rPr>
        <w:t>It is understood that Mayor Magoffin will present a special message to the council tonight, advocating the immediate construction of a school building in the Second 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r Emig of the smelter has been too busy moving from New Mexico and starting in business to practice this week on the big horn so he sent it down to the McGinty band room for someone else to pl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residents of El Paso are preparing for a grand time on the 16th in celebrating the independence of Mexico from Sp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9, 1897</w:t>
      </w:r>
    </w:p>
    <w:p>
      <w:pPr>
        <w:pStyle w:val="PlainText"/>
        <w:jc w:val="both"/>
        <w:rPr/>
      </w:pPr>
      <w:r>
        <w:rPr>
          <w:rFonts w:cs="Times New Roman" w:ascii="Times New Roman" w:hAnsi="Times New Roman"/>
          <w:sz w:val="24"/>
        </w:rPr>
        <w:t>Dave Andrews and wife left yesterday for a visit to Seattle and other points in the nor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of the G.H.&amp;S.A. railroad returned yesterday from a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Walker of the opera house has returned from point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Deering left yesterday for Chihuahua on business. He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ldren’s calfskin shoes can be purchased at the Schutz Bros. dry goods company at from $1 to $1.50 a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9, 1897</w:t>
      </w:r>
    </w:p>
    <w:p>
      <w:pPr>
        <w:pStyle w:val="PlainText"/>
        <w:jc w:val="both"/>
        <w:rPr/>
      </w:pPr>
      <w:r>
        <w:rPr>
          <w:rFonts w:cs="Times New Roman" w:ascii="Times New Roman" w:hAnsi="Times New Roman"/>
          <w:sz w:val="24"/>
        </w:rPr>
        <w:t>Dr. I.J. Bush returned to Peco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ern Union Telegraph company is refurnishing its local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through traffic on the Mexican Central f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nch of true Banco Nacional of Mexico is to be locat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has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residents of El Paso are arranging for a big celebration on Sept.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s southbound Santa Fe will be a stub from La Junta, on account of the smashup at Empo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ults, of El Paso, has gone to Albuquerque to succeed G.R. Perkins as Western Union telegraph op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Parker returned from Van Horn this morning. He has been surveying mining claims and says that rock is found there containing from $40 to $60 a ton in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Sauer is trying to get a smelter located near Ahumada. He leaves for Chihuahua today and will stop at Ahumada on his way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understood that mayor Joseph Magoffin will present a special message to the city council tonight urging the erection of a school building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of the El Paso district, is being spoken of as a possibility for the office of commissioner general of the lan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atrical season will open in El Paso on Sept. 13, when the Columbia Opera company will appear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897</w:t>
      </w:r>
    </w:p>
    <w:p>
      <w:pPr>
        <w:pStyle w:val="Normal"/>
        <w:jc w:val="both"/>
        <w:rPr/>
      </w:pPr>
      <w:r>
        <w:rPr>
          <w:rFonts w:cs="Times New Roman" w:ascii="Times New Roman" w:hAnsi="Times New Roman"/>
        </w:rPr>
        <w:t>The reading of a petition to City Council asking prohibition of the wearing of big hats and bonnets caused a silence as each man seemed to fear a regiment of wrathy ladies with broomsticks might soon descend on the Council. Judge Coldwell expressed the belief that the ordinance could not be enforced and would only stir up the dear ones to wear higher h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0, 1897</w:t>
      </w:r>
    </w:p>
    <w:p>
      <w:pPr>
        <w:pStyle w:val="PlainText"/>
        <w:jc w:val="both"/>
        <w:rPr/>
      </w:pPr>
      <w:r>
        <w:rPr>
          <w:rFonts w:cs="Times New Roman" w:ascii="Times New Roman" w:hAnsi="Times New Roman"/>
          <w:sz w:val="24"/>
        </w:rPr>
        <w:t>T.H. Healy, traveling auditor of the Mexican Central railroad,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Mauer, chief clerk of the Corralitos railroad, left for Illinois yesterday, where he will b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Engineer Parker returned from Van Horn yesterday, where he has been surveying mining claims for the p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rles Davis has returned from Sherma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A.G. Wilcox returned yesterday from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ohn Julian left yesterday for San Antonio to meet his family on their return from Rock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897</w:t>
      </w:r>
    </w:p>
    <w:p>
      <w:pPr>
        <w:pStyle w:val="Normal"/>
        <w:jc w:val="both"/>
        <w:rPr>
          <w:rFonts w:ascii="Times New Roman" w:hAnsi="Times New Roman" w:cs="Times New Roman"/>
        </w:rPr>
      </w:pPr>
      <w:r>
        <w:rPr>
          <w:rFonts w:cs="Times New Roman" w:ascii="Times New Roman" w:hAnsi="Times New Roman"/>
        </w:rPr>
        <w:t>Poundkeeper Charman has killed 700 dogs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dies who were remarking in the park last night about the proposed ordinance shutting off big hats in amusement places agreed that there ought to be an ordinance prohibiting men from spitting on floors or mussing up ladies’ gowns while climbing to their seats at thea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avy rains fell most of last night and the streets are all mu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1, 1897</w:t>
      </w:r>
    </w:p>
    <w:p>
      <w:pPr>
        <w:pStyle w:val="PlainText"/>
        <w:jc w:val="both"/>
        <w:rPr>
          <w:rFonts w:ascii="Times New Roman" w:hAnsi="Times New Roman" w:cs="Times New Roman"/>
          <w:sz w:val="24"/>
        </w:rPr>
      </w:pPr>
      <w:r>
        <w:rPr>
          <w:rFonts w:cs="Times New Roman" w:ascii="Times New Roman" w:hAnsi="Times New Roman"/>
          <w:sz w:val="24"/>
        </w:rPr>
        <w:t>H. Dunlap has gone to Hastings,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on Hyman, of New Orleans,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Cant left this morning for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lney Hall, of the T.&amp;P.,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 Kielman left this morning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fael Romero, of Mora, N.M. is in town from Trin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Y. Hadley left this afternoon on a business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orcherding has returned from a Sanders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Neff returned this afternoon from a busines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and W.R. Brown went to Chihuahua yeste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returned from an eastern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ment engineer Prieto Basave left this afternoon for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man Bros. and Nations are bringing over today 405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Maurer, of the Corralitos road auditor’s office, has gone to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s wife and daughter returned this afternoon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and Millard Patterson returned from Peco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French, of this city, is visiting in Las Cruces with his uncle, H.F. Steph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C. Jones returned this afternoon from an extended trip through n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ulian has gone to San Antonio to meet his family, en route home from Rock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Duke, material agent of the Corralitos road, is to move to Casas Grandes, where he will be stationed by the railro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Bason, of the T.&amp;P., returned this morning, bringing with him his wife and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due at 11:15 today, will not show up until about 9 oclock tonight, owing to the great wreck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raising the joint track east of the city is progressing no rapidly that H.G. Ross thinks the work will all be done as far as the contractors are concerned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2, 1897</w:t>
      </w:r>
    </w:p>
    <w:p>
      <w:pPr>
        <w:pStyle w:val="PlainText"/>
        <w:jc w:val="both"/>
        <w:rPr>
          <w:rFonts w:ascii="Times New Roman" w:hAnsi="Times New Roman" w:cs="Times New Roman"/>
          <w:sz w:val="24"/>
        </w:rPr>
      </w:pPr>
      <w:r>
        <w:rPr>
          <w:rFonts w:cs="Times New Roman" w:ascii="Times New Roman" w:hAnsi="Times New Roman"/>
          <w:sz w:val="24"/>
        </w:rPr>
        <w:t>The sale of seat for the opening night of the Columbia Opera company opens today at Alber’s drug store. The opera company will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expect a big influx of tramps into El Paso this fall and winter. Chief Lockhart stated yesterday. Chief Lockhart said he would ask the city council to provide a rock pile for this class of trave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will recommend to the city council at its next meeting that a new school house be erected in the second ward, according to announcement mad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Bacon of the Texas &amp; Pacific railroad, accompanied by his wife, returned yesterday from a visit to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Y. Hadley left yesterday for Dall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2, 1897</w:t>
      </w:r>
    </w:p>
    <w:p>
      <w:pPr>
        <w:pStyle w:val="PlainText"/>
        <w:jc w:val="both"/>
        <w:rPr>
          <w:rFonts w:ascii="Times New Roman" w:hAnsi="Times New Roman" w:cs="Times New Roman"/>
          <w:sz w:val="24"/>
        </w:rPr>
      </w:pPr>
      <w:r>
        <w:rPr>
          <w:rFonts w:cs="Times New Roman" w:ascii="Times New Roman" w:hAnsi="Times New Roman"/>
          <w:sz w:val="24"/>
        </w:rPr>
        <w:t>J.H. Cassad went to Mesilla Pa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ite went to Clin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has returned: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Arbue left this morning for Spr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Jones is in Deming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Thatcher left this morning for Helena, 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ina Long left for Cincinnati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nie Williams left this morning for Wichi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Spitz has gone to Albuquerqu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mayor Rusk, of Oxford, Mo.,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fe of Lieut. Griffith left this morning for Lincoln,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Hugh went to Albuquerque this afternoon t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easurer L.S. Smith, of the T.&amp;.P., returned to Dall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rains fell most of last night, and the streets are all mudd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vestock agent C.J. Larmier, of the T.&amp;P., returned e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F.P. Mattox, of the Chihuahua Enterprise, is in tow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fe and daughter of editor Shaw arrived from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ars and peaches are getting scarce but there is a “whole swad” of apples to 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ffman has been ill for the past two days, from overwork, but is rapidly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special musical service tomorrow night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J.F. Corbin left on a business trip to Chihuahua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Nicholson, of the Mexican Central, is en route to New York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concert was held in the plaza last night and brought out a 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H.A. Laubach, of the 23rd infantry, has been ordered to Dallas, for recruiting dut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United States marshal Banner brought in five Chinos and two Mexicans to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undkeeper Charman has killed 700 dogs this season and proposes to materially increase this mortality. El Paso can spare the can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e of seats for the opening of the opera season was held this morning and from all indications the company will play to a crowded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nta Patriotica committee has invited the G.A.R. to take part in the Mexican Independent parade on Thursday next and the invitation has been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897</w:t>
      </w:r>
    </w:p>
    <w:p>
      <w:pPr>
        <w:pStyle w:val="Normal"/>
        <w:jc w:val="both"/>
        <w:rPr>
          <w:rFonts w:ascii="Times New Roman" w:hAnsi="Times New Roman" w:cs="Times New Roman"/>
        </w:rPr>
      </w:pPr>
      <w:r>
        <w:rPr>
          <w:rFonts w:cs="Times New Roman" w:ascii="Times New Roman" w:hAnsi="Times New Roman"/>
        </w:rPr>
        <w:t>The men down at the fire department played a mean trick on the “Big Kid” yesterday. They rubbed his dog all over with limburger cheese and sent it up where the kid was in bed. The dog as usual jumped in with his master, but didn’t stay there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continued call for the city fathers to put tramps to work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W. Huntzinger, one of the best known dry goods salesmen in town and who took a prominent part in the Sunday closing movement, has accepted an advantageous position with the Golden Rule Clothing house at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3, 1897</w:t>
      </w:r>
    </w:p>
    <w:p>
      <w:pPr>
        <w:pStyle w:val="PlainText"/>
        <w:jc w:val="both"/>
        <w:rPr/>
      </w:pPr>
      <w:r>
        <w:rPr>
          <w:rFonts w:cs="Times New Roman" w:ascii="Times New Roman" w:hAnsi="Times New Roman"/>
          <w:sz w:val="24"/>
        </w:rPr>
        <w:t>A contract will be let within the next 30 days for the construction of the first 25 miles of the White Oaks road,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a dozen pupils were turned from the Aoy school yesterday because there was no accommodations for them. All schools are 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promises to be the most attractive opera season in the history of El Paso opened last night at Myar’s opera house with the initial performance of the Columbia Opera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3, 1897</w:t>
      </w:r>
    </w:p>
    <w:p>
      <w:pPr>
        <w:pStyle w:val="PlainText"/>
        <w:jc w:val="both"/>
        <w:rPr>
          <w:rFonts w:ascii="Times New Roman" w:hAnsi="Times New Roman" w:cs="Times New Roman"/>
          <w:sz w:val="24"/>
        </w:rPr>
      </w:pPr>
      <w:r>
        <w:rPr>
          <w:rFonts w:cs="Times New Roman" w:ascii="Times New Roman" w:hAnsi="Times New Roman"/>
          <w:sz w:val="24"/>
        </w:rPr>
        <w:t>Fred Bovee is taking a rest dow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Felter, of Las Cruces, will remove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ival will be continued at the Door of Hope 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will be home the last par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 Guthrie, of Marfa, i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Gish, of this city, is visiting a ranch near Brunsw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ssie Johnson has gone to Sierra Blanca to teac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ang-Ho was ordered deported this morning by commissioner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Robinson’s sister arrived from Midland yesterday and will attend schoo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continued call for the city fathers to put tramps to work on the city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McClue, 18th infantry, at Fort Bliss, is ordered to Washington on special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fantry and band at Fort Bliss will make a practice march to Las Cruces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 Meyer, of White Oaks, has returned home leaving his family visiti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cific Express company is holding two fine collie dogs in the city for Mr. Hoffman, of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McCoy ran 100 yards last night on a wager. There was a dispute about the time, but the time claimed was 12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 Reynolds, formerly president of the Mexican Central, came up yesterday from the south and continued north to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Penrose, of the Commonwealth Mining company, arrived from the west this afternoon, but business called him westward again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Merrick, a former business man of this city, but who has been living in Washington for the past two years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Ames is out on his run, notwithstanding he enjoyed a little soiree the other-day with his dentist, who extracted nine molars for the veteran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onnors, of the fire department, will recommend at the next meeting of the department directors, the purchase of a chemical engine and fire alarm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at the Santa Fe station office have devised a way to keep people from running off with the counter lead pencil. The useful article has been wired firmly to the counter, and persons using it must swing a foot or two of strong w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897</w:t>
      </w:r>
    </w:p>
    <w:p>
      <w:pPr>
        <w:pStyle w:val="Normal"/>
        <w:jc w:val="both"/>
        <w:rPr/>
      </w:pPr>
      <w:r>
        <w:rPr>
          <w:rFonts w:cs="Times New Roman" w:ascii="Times New Roman" w:hAnsi="Times New Roman"/>
        </w:rPr>
        <w:t>The Columbia Opera Co. opened the season for Manager Walker last night with a packed house. Tonight the company will render Gilbert and Sullivan’s “Mik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ssenger train from New Orleans is about five hours late this afternoon. An axle broke on the te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4, 1897</w:t>
      </w:r>
    </w:p>
    <w:p>
      <w:pPr>
        <w:pStyle w:val="PlainText"/>
        <w:jc w:val="both"/>
        <w:rPr>
          <w:rFonts w:ascii="Times New Roman" w:hAnsi="Times New Roman" w:cs="Times New Roman"/>
          <w:sz w:val="24"/>
        </w:rPr>
      </w:pPr>
      <w:r>
        <w:rPr>
          <w:rFonts w:cs="Times New Roman" w:ascii="Times New Roman" w:hAnsi="Times New Roman"/>
          <w:sz w:val="24"/>
        </w:rPr>
        <w:t>The public schools will be closed September 16 in order that the children may participate in the celebration of Mexican Independenc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Murdock, assistant general passenger agent of the Central railroad, went to Mexico City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ink, with his wife and children, returned yesterday from point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Buford and wife returned yesterday from a. pleasure trip to Casas Grandes. Consul Buford visited the Mormon settlement to study the progress of the Mormons. He will report his observations to the secretary of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G. Lemley left yesterday for Roswell, N.M., on business. He will be gone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4, 1897</w:t>
      </w:r>
    </w:p>
    <w:p>
      <w:pPr>
        <w:pStyle w:val="PlainText"/>
        <w:jc w:val="both"/>
        <w:rPr>
          <w:rFonts w:ascii="Times New Roman" w:hAnsi="Times New Roman" w:cs="Times New Roman"/>
          <w:sz w:val="24"/>
        </w:rPr>
      </w:pPr>
      <w:r>
        <w:rPr>
          <w:rFonts w:cs="Times New Roman" w:ascii="Times New Roman" w:hAnsi="Times New Roman"/>
          <w:sz w:val="24"/>
        </w:rPr>
        <w:t>The morning Telegraph is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Reagan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Chandler left Monday for Engl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vestock agent Beaumont of the G.H.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full dress parade every day now at Fort Bliss at 6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otball team at Fort Bliss has been reorganized with Cook as cap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ineers of the boundary commission are now in the field engaged in map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the late Rev. Mr. Sabin will remove to Phoenix to live. Henry Sabin has already g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egraph editor P.J. Stephenson, of The Herald, has gone for a few days to Arizona, where he has some promising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 Reynolds, formerly president of the Mexican Central, came up from the south yesterday and continued north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Duncan, of South Carolina, will preside over the Methodist church conference which convenes in this city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people say that if the McGinty band would begin the plaza concerts at 7:30 instead of 8:30, many more people could hear th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xican Central train to arrive here for many days is due at 6 oclock this evening. Trestle work has been put up where the span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stockholders of the National Guarantee Loan and Trust company Wednesday at 8 p.m. at the office of D.Y. Hadley, local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umbia Opera company opened the season for manager Walker last night with a packed house. The prima donna of the company is Ethel Balch, an exceptionally clever little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nting party made up of prominent citizens will go into Mexico tomorrow to be gone the party will be Maj. W.J. auditor Meade, J.D. Mayfield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school is so over-crowded that Prof. Lopez had to turn away nearly 20 pupils yesterday. The board of education is thinking of fixing up a new room. Space is needed for nearly 40 new pup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Van Vleck, of the Atlantic system of the Southern Pacific, arrived last night from Houston and is holding a conference with mayor Magoffin and other city officials with regard to building the proposed ditch across the north sid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897</w:t>
      </w:r>
    </w:p>
    <w:p>
      <w:pPr>
        <w:pStyle w:val="Normal"/>
        <w:jc w:val="both"/>
        <w:rPr/>
      </w:pPr>
      <w:r>
        <w:rPr>
          <w:rFonts w:cs="Times New Roman" w:ascii="Times New Roman" w:hAnsi="Times New Roman"/>
        </w:rPr>
        <w:t>Juarez will celebrate the 87th anniversary of the independence of Mexico today and tomorrow with parades and firewo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engineer says if something is not done about diking the river that by another spring when the river rises the town will be in a worse fix than 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 Hunter, grand master I.O.O.F., and W.E. Sharp, grand warden, left for Albuquerque this morning, where they will participate in an Odd Fellows’ re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5, 1897</w:t>
      </w:r>
    </w:p>
    <w:p>
      <w:pPr>
        <w:pStyle w:val="PlainText"/>
        <w:jc w:val="both"/>
        <w:rPr>
          <w:rFonts w:ascii="Times New Roman" w:hAnsi="Times New Roman" w:cs="Times New Roman"/>
          <w:sz w:val="24"/>
        </w:rPr>
      </w:pPr>
      <w:r>
        <w:rPr>
          <w:rFonts w:cs="Times New Roman" w:ascii="Times New Roman" w:hAnsi="Times New Roman"/>
          <w:sz w:val="24"/>
        </w:rPr>
        <w:t>Several persons residing in San Antonio were painfully injured when four cars of a G.H.&amp;S.A. freight train, left the rails near Eldridge last night, according to information reaching El Paso. Two of those hurt were members of the train cr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ersons who will participate in the parade celebrating Mexican independence day tomorrow are requested to assemble at the city hall at 9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eorge W. Baylor, residing in El Paso valley, visited friends here yesterday. Colonel Baylor while here disposed of several bushels of fine mission gra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5, 1897</w:t>
      </w:r>
    </w:p>
    <w:p>
      <w:pPr>
        <w:pStyle w:val="PlainText"/>
        <w:jc w:val="both"/>
        <w:rPr>
          <w:rFonts w:ascii="Times New Roman" w:hAnsi="Times New Roman" w:cs="Times New Roman"/>
          <w:sz w:val="24"/>
        </w:rPr>
      </w:pPr>
      <w:r>
        <w:rPr>
          <w:rFonts w:cs="Times New Roman" w:ascii="Times New Roman" w:hAnsi="Times New Roman"/>
          <w:sz w:val="24"/>
        </w:rPr>
        <w:t>Deputy sheriff J.C. Jones came back from Deming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Mangin was admitted to citizenship today in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Burton, of Fort Worth, is visiting with his brother, the ald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it and Mr. and Mrs. Duke returned last evening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rain fell last night. This country is getting lots of what northerners call “April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man Herbert Maple, of The Herald composing room, returned today from a visit to his old home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report that the 18th infantry will be removed to Arizona this fall to exchange places with the 11th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persons have just united with Trinity church. Forty five in all have joined since Mr. French became pas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the usual band concert on the plaza Friday night notwithstanding the attractions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ir of red tights hung up in one of the upper east windows of the Central block attracted much attentio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Riggs, advance agent for the Columbia Opera company left this afternoon for San Antonio to bill that city for his trou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Sylvester Watts, of the El Paso Water company, has granted the city the option of extending its present contract for two years, ending August 1, 19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R.E. Comfort of the Mexican Central has gone to Chihuahua and may take a run down to San Pedro to investigate the reports as to condition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engineer says that if something is not done about dyking the river that by another year the city will be in a worse fix than ever when water comes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ink and wife have returned from a three months’ tour through the east, including a trip up the Hudson by day boat and visits to the great cities of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will celebrate the 32nd anniversary of the independence of Mexico today and tomorrow with a well selected program. Fireworks from the plaza and a big ball at the customs house will wind i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E. Hunter, grand master of the I.O.O.F., of Texas, will reach the city tonight and in honor of his presence the local lodge will, give a banquet at their hall on South Second street tomorrow nigh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897</w:t>
      </w:r>
    </w:p>
    <w:p>
      <w:pPr>
        <w:pStyle w:val="Normal"/>
        <w:jc w:val="both"/>
        <w:rPr/>
      </w:pPr>
      <w:r>
        <w:rPr>
          <w:rFonts w:cs="Times New Roman" w:ascii="Times New Roman" w:hAnsi="Times New Roman"/>
        </w:rPr>
        <w:t>An assassin made an attempt this morning on the life of President Diaz, word was received here today. The would-be assassin is in pri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o’s Fourth of July is being celebrated today with more zest and pleasure than ever before. Mexican troops were presented with eight kegs of beer by the Mexican cons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6, 1897</w:t>
      </w:r>
    </w:p>
    <w:p>
      <w:pPr>
        <w:pStyle w:val="PlainText"/>
        <w:jc w:val="both"/>
        <w:rPr>
          <w:rFonts w:ascii="Times New Roman" w:hAnsi="Times New Roman" w:cs="Times New Roman"/>
          <w:sz w:val="24"/>
        </w:rPr>
      </w:pPr>
      <w:r>
        <w:rPr>
          <w:rFonts w:cs="Times New Roman" w:ascii="Times New Roman" w:hAnsi="Times New Roman"/>
          <w:sz w:val="24"/>
        </w:rPr>
        <w:t>Mrs. M.W. Stanton was painfully injured when the buggy in which she rode collided with a hack at Overland and Oregon streets. Mrs. Stanton’s buggy was dem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ing of science in elementary schools is liable to be attended by misunderstandings and complaints. An El Paso teacher yesterday received the following indignant note from the father of one of her pupils: “My boy tells me that when I trink beer der overcoat from my stummack gets too thick. Please be so kind and don’t interfere with my family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Kindricks will arrive from New Orleans tomorrow to take charge of the United States consulate in Juarez. Mr. Kindricks was formerly, a newspape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Burges left yesterday for Seguin, Texas, on business. He will be gon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ss, local undertaker, left yesterday on a busines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6, 1897</w:t>
      </w:r>
    </w:p>
    <w:p>
      <w:pPr>
        <w:pStyle w:val="PlainText"/>
        <w:jc w:val="both"/>
        <w:rPr/>
      </w:pPr>
      <w:r>
        <w:rPr>
          <w:rFonts w:cs="Times New Roman" w:ascii="Times New Roman" w:hAnsi="Times New Roman"/>
          <w:sz w:val="24"/>
        </w:rPr>
        <w:t>The Sunset limited will be resumed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Hughes left for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 Stringfellow and daughter have returned from Sab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attention has been attracted in El Paso by the reports of the Luetgert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Pitman has gone with the Davis hunting party to kill off all the elephan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drew Smith, of Albuquerque, mother of Mrs. T.J. Woodside, returned to her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M. Elliott, who preceded Rev. H.W. Moore as pastor of the Presbyterian church, is now located in Cobden,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J.P. Corbin is back from his Chihuahua trip. He reports the Methodist school there in better shape than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dam and irrigation people expect that the attorney general of the United States will permit them to resume work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ries of revival meetings will open tomorrow night for the Christian church people in the store promises formerly occupied by the Springer Furniture company, corner of Texas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who were intending to parade with the Junta Patriotica, were unable to do so, owing to a clause in their constitution which forbids them to enter a parade carrying any foreign fl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s fourth of July is being celebrated this year with greater zest and pleasure than ever. Next year the consul hopes to have the whole Mexican garrison over on this side to take part in the procession and have the El Paso parade the biggest thing north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897</w:t>
      </w:r>
    </w:p>
    <w:p>
      <w:pPr>
        <w:pStyle w:val="Normal"/>
        <w:jc w:val="both"/>
        <w:rPr>
          <w:rFonts w:ascii="Times New Roman" w:hAnsi="Times New Roman" w:cs="Times New Roman"/>
        </w:rPr>
      </w:pPr>
      <w:r>
        <w:rPr>
          <w:rFonts w:cs="Times New Roman" w:ascii="Times New Roman" w:hAnsi="Times New Roman"/>
        </w:rPr>
        <w:t>Anulfo, the anarchist who attempted to kill President Diaz yesterday, was killed himself this morning by a mob that cut the would-be assassin to pieces with knives, it was learned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sensation of the day” in the City Council meeting was the presentation by R.F. Burges of a proposed ordinance for a franchise granting right of way through the City for a line to the village of White Oaks, N.M., which has been the objective point of a railroad from El Paso for the last 10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7, 1897</w:t>
      </w:r>
    </w:p>
    <w:p>
      <w:pPr>
        <w:pStyle w:val="PlainText"/>
        <w:jc w:val="both"/>
        <w:rPr>
          <w:rFonts w:ascii="Times New Roman" w:hAnsi="Times New Roman" w:cs="Times New Roman"/>
          <w:sz w:val="24"/>
        </w:rPr>
      </w:pPr>
      <w:r>
        <w:rPr>
          <w:rFonts w:cs="Times New Roman" w:ascii="Times New Roman" w:hAnsi="Times New Roman"/>
          <w:sz w:val="24"/>
        </w:rPr>
        <w:t>Application for a franchise for the El Paso &amp; White Oaks railroad was made to the city council yesterday. Plans are being made to start construction on the road, it was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d Morgan, 8-year-old daughter of Mr. and Mrs. Morgan, died yesterday from shock received when a float collapsed during a parade July 3, allowing the little girl to fall to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rain has fallen in El Paso so far this year than in any 12 months during the past 10 years, it was reveal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al society, recently organized in El Paso, will hold its first practice at Chopin hall Monday night under the direction of Professor Joseph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897</w:t>
      </w:r>
    </w:p>
    <w:p>
      <w:pPr>
        <w:pStyle w:val="Normal"/>
        <w:jc w:val="both"/>
        <w:rPr/>
      </w:pPr>
      <w:r>
        <w:rPr>
          <w:rFonts w:cs="Times New Roman" w:ascii="Times New Roman" w:hAnsi="Times New Roman"/>
        </w:rPr>
        <w:t>The boys up at the fort who under the last local medical administration were wont to play sick when they got weary of fatigue duty, and get a lay-off in the hospital, do not succeed under Captain Wilcox, the new surge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Musical Association holds its first regular meeting Monday night in Chopin Hall, under the direction of Professor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8, 1897</w:t>
      </w:r>
    </w:p>
    <w:p>
      <w:pPr>
        <w:pStyle w:val="PlainText"/>
        <w:jc w:val="both"/>
        <w:rPr>
          <w:rFonts w:ascii="Times New Roman" w:hAnsi="Times New Roman" w:cs="Times New Roman"/>
          <w:sz w:val="24"/>
        </w:rPr>
      </w:pPr>
      <w:r>
        <w:rPr>
          <w:rFonts w:cs="Times New Roman" w:ascii="Times New Roman" w:hAnsi="Times New Roman"/>
          <w:sz w:val="24"/>
        </w:rPr>
        <w:t>J.P. Campbell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 Cooly has gone to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Robertson left this morning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rector Andrews, of St. Clement’s, is in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ks are all giving 48 1-4 for Mexican sil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has been raining all day and folks are wondering when it will s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many people from here are attending the territorial fair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many endorsements of the proposal to build a new school house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was expected home this morning from her eastern trip, but did not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olumbia Opera company presented Balfe’s beautiful and romantic opera, “The Bohemian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load of cattle from W.H. Lord, of Marfa, for shipment to Dodge City, was received by the Santa F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A. Farland, styled the phenomenal banjoist, who is touring the country, is expected to visit El Paso and give a rec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usical association holds its first regular meeting next Monday night in Chopin hall, under the direction of Prof.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s of the Western Union are being overhauled and refitted with new furniture and new lights and a whole raft of other new th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granted a petition presented by R.F. Burges giving right of way through the city for a line of railroad to the village of White Oak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A. Courchesne’s fine horses was recently so badly injured he had to be killed. The accident was due to a load of lumber sliding onto the team while it was being driven down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Meyer, of La Paz, has been in town to secure plans for a new factory in his borough. It will be 150x300 feet and the company will put in a dynamo and furnish their own electric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9, 1897</w:t>
      </w:r>
    </w:p>
    <w:p>
      <w:pPr>
        <w:pStyle w:val="PlainText"/>
        <w:jc w:val="both"/>
        <w:rPr/>
      </w:pPr>
      <w:r>
        <w:rPr>
          <w:rFonts w:cs="Times New Roman" w:ascii="Times New Roman" w:hAnsi="Times New Roman"/>
          <w:sz w:val="24"/>
        </w:rPr>
        <w:t>J.L. Bell &amp; Co. has asked for a franchise to build the El Paso &amp; White Oaks railroad, members of the city council stated yesterday. Work on the new road probably will be start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abel Smith, father of J.A. Smith, was seriously injured when he fell over some iron pipe on the sidewalk on Texas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M Martin of the Christian church arrived from Colorado Springs yesterday, and last night opened a revival at St. Louis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umbia Opera company will leave this afternoon for San Antonio. The company will sail on November 10 from New Orleans for the West In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harles McClure of the Eighteenth Infantry at Fort Bliss left yesterday for Washington, where he will report for special duty in the office of the Judge advocate general of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19, 1897</w:t>
      </w:r>
    </w:p>
    <w:p>
      <w:pPr>
        <w:pStyle w:val="PlainText"/>
        <w:jc w:val="both"/>
        <w:rPr>
          <w:rFonts w:ascii="Times New Roman" w:hAnsi="Times New Roman" w:cs="Times New Roman"/>
          <w:sz w:val="24"/>
        </w:rPr>
      </w:pPr>
      <w:r>
        <w:rPr>
          <w:rFonts w:cs="Times New Roman" w:ascii="Times New Roman" w:hAnsi="Times New Roman"/>
          <w:sz w:val="24"/>
        </w:rPr>
        <w:t>M.A. Cooley went to Salt Lak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Thompson and sister left for Chicag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ee Robertson returned from Albuquerque to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Monfort, wife and boy have gone to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F. Dunbar left today for Hudso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dreas has returned from her trip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phen Satasco and wife went up to Puebl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and W.E. Sharp have returned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returned this morning from her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Ames and Allen go to Marfa tomorrow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ley Irwin has returned to Philadelphia to resume his medical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Modie deeds to W.H. Hoey, for $1800, part of block 43, Hart’s su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T. French preaches, the last time tomorrow as pastor of the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was about an hour late today owing to the burning of a bridge near La Jun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y head of cattle are coming over this evening from the other side for slaughtering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engine 630, of the G.H. is out of the shop and limbered up ready for regular work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umbia Opera company leaves tomorrow for San Antonio, where it will have a week’s eng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from the south that the first train to pass over the Ortiz bridge since the fall of the span, cross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rvin, mother of the doctor, arrived today from Springfield, Mo., over the Santa Fe, for a visit with her son’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Blum, on South Anthony street, has taken up a large work mule which the owner can have by paying the expense of his k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ine, baggage car and two coaches that went into the ditch near Laguna, Mex., three weeks ago, are there yet. The company has not yet made an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the third day of the equinoctial storm. but the weather clerk promises this afternoon to let up. In the meantime the city is in a quagm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Van Vleck, of the Atlantic division of the S.P. tells the mayor that he will take up with the Santa Fe and the T.&amp;P. the matter of the much talked of dy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897</w:t>
      </w:r>
    </w:p>
    <w:p>
      <w:pPr>
        <w:pStyle w:val="Normal"/>
        <w:jc w:val="both"/>
        <w:rPr>
          <w:rFonts w:ascii="Times New Roman" w:hAnsi="Times New Roman" w:cs="Times New Roman"/>
        </w:rPr>
      </w:pPr>
      <w:r>
        <w:rPr>
          <w:rFonts w:cs="Times New Roman" w:ascii="Times New Roman" w:hAnsi="Times New Roman"/>
        </w:rPr>
        <w:t>The police made over 20 arrests of vagrants and the meandering gentlemen are being worked to advantage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noticed in the opera house that more ladies than ever appeared without h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W. Roach was elected today to fill the unexpired term of Miss Ella B. Meekins as principal of the high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0, 1897</w:t>
      </w:r>
    </w:p>
    <w:p>
      <w:pPr>
        <w:pStyle w:val="PlainText"/>
        <w:jc w:val="both"/>
        <w:rPr>
          <w:rFonts w:ascii="Times New Roman" w:hAnsi="Times New Roman" w:cs="Times New Roman"/>
          <w:sz w:val="24"/>
        </w:rPr>
      </w:pPr>
      <w:r>
        <w:rPr>
          <w:rFonts w:cs="Times New Roman" w:ascii="Times New Roman" w:hAnsi="Times New Roman"/>
          <w:sz w:val="24"/>
        </w:rPr>
        <w:t>Juan S. Hart, owner of the Times, arrived in El Paso, from Mexico yesterday. He will leave today for Chic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Mallen of the Mexican colony of El Paso will give a concert in the Plaza Wednesday night complimentary to those who assisted in making the celebration of Mexican Independence day in El Paso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Kindricks arrived from New Orleans yesterday to take charge of the United States consulate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Ross, of Waters-Pierce Oil company visited El Paso yesterday on business. Mr. Ross makes his headquarters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llage of Ahumada on the Mexican Central, 80 miles south of Juarez, was flooded when Rio Carmen overflowed yesterday. Residents of the village were forced to flee to the foothills for safety. A relief fund for the sufferers was started in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0, 1897</w:t>
      </w:r>
    </w:p>
    <w:p>
      <w:pPr>
        <w:pStyle w:val="PlainText"/>
        <w:jc w:val="both"/>
        <w:rPr>
          <w:rFonts w:ascii="Times New Roman" w:hAnsi="Times New Roman" w:cs="Times New Roman"/>
          <w:sz w:val="24"/>
        </w:rPr>
      </w:pPr>
      <w:r>
        <w:rPr>
          <w:rFonts w:cs="Times New Roman" w:ascii="Times New Roman" w:hAnsi="Times New Roman"/>
          <w:sz w:val="24"/>
        </w:rPr>
        <w:t>Juan Hart went to St. Loui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Goodman has gone to Omah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Kistler has gone down the T.&amp;P. line for a short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has returned from his New Mexico trip feeling much improved by hi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C. Kiefer and two youngest daughters returned yesterday from the Albuquerqu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heavy shower fell yesterday and washed out part of the shoofly track eas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noticed at the opera Saturday night that more women than ever appeared without h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has. W. Kindrick, the new American consul to Juarez, arrived this noon and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made over 20 arrests yesterday for vagrancy, and the meandering men are at work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Martin, of Oakland, Cal., has opened evangelical services in the store rooms, corner of Stanton and St. Loui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taker Lengtat is having so much trouble with his wounded knee that it is feared amputation will be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la B. Meekins has resigned as principal of the high school and the board has appointed G.W. Roach to fill the unexpired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law relative to taxation on the sale of cigarets is on, and the county clerk would be pleased to see all the cigaret sellers at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Rose, who was in Mexico City at the time of the attempted assassination of Diaz, states that the reports that were sent out as to conditions that prevailed there were much exagg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nt communication in one of the Mexican papers accuses the Corralitos road conductors of abusing passengers. Conductor Miller says the complaints arose though making passengers with third class tickets leaves the second class co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897</w:t>
      </w:r>
    </w:p>
    <w:p>
      <w:pPr>
        <w:pStyle w:val="Normal"/>
        <w:jc w:val="both"/>
        <w:rPr>
          <w:rFonts w:ascii="Times New Roman" w:hAnsi="Times New Roman" w:cs="Times New Roman"/>
        </w:rPr>
      </w:pPr>
      <w:r>
        <w:rPr>
          <w:rFonts w:cs="Times New Roman" w:ascii="Times New Roman" w:hAnsi="Times New Roman"/>
        </w:rPr>
        <w:t>The tax on the sale of cigarettes is $20 per year, and the local officers think that this tax will drive many dealers out of this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n crossed the equator to day and the lays will continue to shorten until December 21 when the sun turns north again. In view of this the tin roof accommodation society of the McGinty Club retires indoors for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Lockhart warns people against feeding tramps or countenancing them in any way. He thinks the robbery at the residence of W.S. McCutcheon today was the work of tr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1, 1897</w:t>
      </w:r>
    </w:p>
    <w:p>
      <w:pPr>
        <w:pStyle w:val="PlainText"/>
        <w:jc w:val="both"/>
        <w:rPr/>
      </w:pPr>
      <w:r>
        <w:rPr>
          <w:rFonts w:cs="Times New Roman" w:ascii="Times New Roman" w:hAnsi="Times New Roman"/>
          <w:sz w:val="24"/>
        </w:rPr>
        <w:t>Burglars yesterday entered the home of Mrs. W.S. McCutcheon and took some jewelry and clothing, according to reports to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lief train was sent from Juarez to the village of Ahumada, which was swept by a flood two days ago. The train is expected bac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bit of excitement was caused in the business section of El Paso last night when an illuminated balloon passed over the city. The balloon was going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National bank building is being remodeled. A corner entrance will be built and two large plate glass windows will be placed on the east side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H. Neill of San Antonio, one of the judges of the court of appeals,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1, 1897</w:t>
      </w:r>
    </w:p>
    <w:p>
      <w:pPr>
        <w:pStyle w:val="PlainText"/>
        <w:jc w:val="both"/>
        <w:rPr>
          <w:rFonts w:ascii="Times New Roman" w:hAnsi="Times New Roman" w:cs="Times New Roman"/>
          <w:sz w:val="24"/>
        </w:rPr>
      </w:pPr>
      <w:r>
        <w:rPr>
          <w:rFonts w:cs="Times New Roman" w:ascii="Times New Roman" w:hAnsi="Times New Roman"/>
          <w:sz w:val="24"/>
        </w:rPr>
        <w:t>Mexican dollars reached 45 cen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Garrett, of Las Cruces, is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arr will manage the Alladin dining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paycar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wife and daughter, and Mrs. Joe Pollard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en White leaves tomorrow for Austin to enter the law department of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ara Ball, of Chattanooga, is the new organist at Trinity church. She has come here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ilson, mining manager for Haggin and Hearst’s, arrived this afternoon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entered the residence of W.S. McCutcheon early this morning. A watch and a case of jewelry were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stimated that a fair percentage of the boy babies born here since last November have been named William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much delay two cars of oranges have been received from the south and are at the joint warehouse. The fruit is unusually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A. Hawkins, of Mr. Eddy’s White Oaks road says there is no truth in the report that the Santa Fe will build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First Methodist church will give a German supper next Thursday from 6 to 10 p.m. in the lecture room of the church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Lockhart wishes to warn the people against feeding tramps, as the city is being overrun with these characters, who impose on generosity and sympa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National bank people have commenced improvements on their place. The entrance will be placed at the corner and several new windows will be pu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ter of the Emerson and Berrien Furniture company of this city has been filed at Austin, capital stock of $10,000, incorporators, J.W. Berrien, E.V. Berrien and Robert Junnonv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onsul Francisico Mallen has invited the citizens of El Paso to attend a serenade on the plaza Thursday evening, in honor of those who contributed to the success of the demonstration on the 16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897</w:t>
      </w:r>
    </w:p>
    <w:p>
      <w:pPr>
        <w:pStyle w:val="Normal"/>
        <w:jc w:val="both"/>
        <w:rPr/>
      </w:pPr>
      <w:r>
        <w:rPr>
          <w:rFonts w:cs="Times New Roman" w:ascii="Times New Roman" w:hAnsi="Times New Roman"/>
        </w:rPr>
        <w:t>The City Council met this afternoon. The mayor said Consul Mallan had had asked leave to discharge fireworks on the Government Plaza this evening. Petition gra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n thousand dollars cash was put up today by Attorney W.A. Hawkins as guarantee of C.B. Eddy’s good faith in his request for a franchise to construct a railway to White Oa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rn quartet of the McGinty band will be photographed and the picture sent to Conn, the horn maker, for publication in his jour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2, 1897</w:t>
      </w:r>
    </w:p>
    <w:p>
      <w:pPr>
        <w:pStyle w:val="PlainText"/>
        <w:jc w:val="both"/>
        <w:rPr>
          <w:rFonts w:ascii="Times New Roman" w:hAnsi="Times New Roman" w:cs="Times New Roman"/>
          <w:sz w:val="24"/>
        </w:rPr>
      </w:pPr>
      <w:r>
        <w:rPr>
          <w:rFonts w:cs="Times New Roman" w:ascii="Times New Roman" w:hAnsi="Times New Roman"/>
          <w:sz w:val="24"/>
        </w:rPr>
        <w:t>Editor Papin, of the Rio Grande Republican,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Mathias returned yesterday from a business trip to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Y. Wolfe left yesterday for Itaska, where he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Mundy left yesterday for Kansas City to visit friends. She will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2, 1897</w:t>
      </w:r>
    </w:p>
    <w:p>
      <w:pPr>
        <w:pStyle w:val="PlainText"/>
        <w:jc w:val="both"/>
        <w:rPr>
          <w:rFonts w:ascii="Times New Roman" w:hAnsi="Times New Roman" w:cs="Times New Roman"/>
          <w:sz w:val="24"/>
        </w:rPr>
      </w:pPr>
      <w:r>
        <w:rPr>
          <w:rFonts w:cs="Times New Roman" w:ascii="Times New Roman" w:hAnsi="Times New Roman"/>
          <w:sz w:val="24"/>
        </w:rPr>
        <w:t>Millard Patterson has filed nine tax suits since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Cole and daughter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R. Harper will go to Hudson Hot springs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 left for Fort Worth and Dall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Sunday will be children’s rallying day at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itor Meade, of the Corralitos road, has returned from a hunting trip. He brought back two fine bear s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ce cream social will be given tonight on St. Clement’s rectory lawn by the children’s ministering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rank Simmons and wife returned this afternoon from California. Mrs. Simmons’s health was greatly benef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many from here will go to the horticultural fair at Roswell. The Pecos valley and T.&amp;P. roads are offering excursion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ilding of a city hall commensurate with the needs of El Paso was recommended to the council at its meeting yesterday by the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fine views of the Fort Bliss garrison marching up San Antonio street on the 16th have been receive by The Herald from consul M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desired connection of El Paso by railroad with the White Oaks country is about to be realized. El Paso has reason to be congratul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houses are going up rapidly, but not fast enough to meet the demand. A few large apartment houses with verandas on every floor would p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simo Mares was found dead near Wagon Mound yesterday with his throat cut. He had also been shot. The body had evidently lain ther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Papin, of the American Car company, is in the city on his way south, but delayed by the tieup of trains on the Mexican Central because of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897</w:t>
      </w:r>
    </w:p>
    <w:p>
      <w:pPr>
        <w:pStyle w:val="Normal"/>
        <w:jc w:val="both"/>
        <w:rPr/>
      </w:pPr>
      <w:r>
        <w:rPr>
          <w:rFonts w:cs="Times New Roman" w:ascii="Times New Roman" w:hAnsi="Times New Roman"/>
        </w:rPr>
        <w:t>The council met this morning to consider the proposed Eddy franchise for a railroad to White Oaks. The resolution was unanimously adopted amid appla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n with which Mayor Magoffin signed the White Oaks contract this morning was bought from the city clerk this noon by W.S. Barnum for four bits. Mr. Barnum will treasure his trophy and hand it down as an heirl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dy informs this paper of a good way to get rid of ants. “Put sugar on a damp sponge,” she says, “and place it in the track of the ants. In time the ants will invade the sponge and all that remains to do is to drown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3, 1897</w:t>
      </w:r>
    </w:p>
    <w:p>
      <w:pPr>
        <w:pStyle w:val="PlainText"/>
        <w:jc w:val="both"/>
        <w:rPr>
          <w:rFonts w:ascii="Times New Roman" w:hAnsi="Times New Roman" w:cs="Times New Roman"/>
          <w:sz w:val="24"/>
        </w:rPr>
      </w:pPr>
      <w:r>
        <w:rPr>
          <w:rFonts w:cs="Times New Roman" w:ascii="Times New Roman" w:hAnsi="Times New Roman"/>
          <w:sz w:val="24"/>
        </w:rPr>
        <w:t>W.S. Barnum yesterday purchased for 50 cents from City Clerk Catlin the pen with which Mayor Magoffin signed the White Oaks railroad franchise. He will keep the pen as a souven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Papin, of St. Louis, vice president of the American Car company of that city, visited El Paso yesterday on business. He predicts that El Paso will some day be the largest city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300 feet of track of the Mexican Central railroad was washed out last night about 30 mile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D. Bratton, assistant surgeon of the United States marine hospital service, will be transferred from Albuquerque, N.M., to El Paso,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3, 1897</w:t>
      </w:r>
    </w:p>
    <w:p>
      <w:pPr>
        <w:pStyle w:val="PlainText"/>
        <w:jc w:val="both"/>
        <w:rPr>
          <w:rFonts w:ascii="Times New Roman" w:hAnsi="Times New Roman" w:cs="Times New Roman"/>
          <w:sz w:val="24"/>
        </w:rPr>
      </w:pPr>
      <w:r>
        <w:rPr>
          <w:rFonts w:cs="Times New Roman" w:ascii="Times New Roman" w:hAnsi="Times New Roman"/>
          <w:sz w:val="24"/>
        </w:rPr>
        <w:t>W.H. Burges returned yesterday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J. Thomas returned this afternoon to Mid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went down to Fort Wort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of Las Vegas has now pitched his tent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rick freight house of the Corralitos road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street has been cut through from the Plaza del Toros to the street bey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choolhouse in Juarez on Constitution street is making an impressive 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real estate dealer has sold ten lots within eight days. Property is steadily adv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absence of a rabbi there will be no program here in celebration of the Jewish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H. McKennell was seriously bruised this afternoon by a fall from his wheel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operating room has been opened at Hotel Dieu; the medical profession pronounces it the finest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W.B. Trull, the terminal agent here for the Santa Fe, is to be appointed joint agent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ssee Walker of the opera house assures the patrons that no more dogs will be permitted in the building during perform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ties along the line of the Central say they never in all their born days saw as much water between Juarez and Chihuahua as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ampbell has been selected by Mr. Eddy as chief engineer of the White Oaks road. He has the reputation of being a thorough and practical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ampbell left this afternoon for Washington, D.C., where he will remain until he learns who is to be the next collector of customs for the po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s are raising corn on the flats east of Stanton street. The melon patch opposite the Stanton street bridge has been raised several feet by the deposit of soil during the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say the hoboes who have struck the town lately are a tough lot and about the worst ever seen here. A tramp tried to hold up Morse, the San Antonio street tailor, for 15 cents last night, and when it was refused struck at him. When policeman Winkler appeared he tried to thrash him, t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897</w:t>
      </w:r>
    </w:p>
    <w:p>
      <w:pPr>
        <w:pStyle w:val="Normal"/>
        <w:jc w:val="both"/>
        <w:rPr/>
      </w:pPr>
      <w:r>
        <w:rPr>
          <w:rFonts w:cs="Times New Roman" w:ascii="Times New Roman" w:hAnsi="Times New Roman"/>
        </w:rPr>
        <w:t>A number of property holders living in the vicinity of First, Second and Park streets complained today that tenants living on Park street keep hogs and they have made sickness in the neighbor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ditor Mead of the Corralitos road has returned from a trip down the line. He has been hunting and brought back two bears and a d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population is likely to have an increase before long, as people in San Antonio, Galveston and Houston who are frightened at the yellow fever, are signifying their intention to come to this city until the scare is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4, 1897</w:t>
      </w:r>
    </w:p>
    <w:p>
      <w:pPr>
        <w:pStyle w:val="PlainText"/>
        <w:jc w:val="both"/>
        <w:rPr/>
      </w:pPr>
      <w:r>
        <w:rPr>
          <w:rFonts w:cs="Times New Roman" w:ascii="Times New Roman" w:hAnsi="Times New Roman"/>
          <w:sz w:val="24"/>
        </w:rPr>
        <w:t>A company will be organized at an early date to build a large natatorium in El Paso, it was announced authoritativel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rner and Nations buildings on San Antonio street will be completed and ready for occupancy the first of next week. It was announced by contracto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ffian-Krakauer Hardware company has moved into its new building at El Paso and East Overland streets. The building is a brick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has gone to Fort Worth to attend a joint meeting of the Texas Livestock Sanitary commission. He will be gon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897</w:t>
      </w:r>
    </w:p>
    <w:p>
      <w:pPr>
        <w:pStyle w:val="Normal"/>
        <w:jc w:val="both"/>
        <w:rPr/>
      </w:pPr>
      <w:r>
        <w:rPr>
          <w:rFonts w:cs="Times New Roman" w:ascii="Times New Roman" w:hAnsi="Times New Roman"/>
        </w:rPr>
        <w:t>Less Walker of the Opera House gives the comforting assurance that there will be no more dogs in the house during a perform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shion of many cyclists in bending low over their handlebars in order to increase their speed, is often attended with unpleasant consequences. It is not only ungraceful and unhealthy, but dangerous and should be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5, 1897</w:t>
      </w:r>
    </w:p>
    <w:p>
      <w:pPr>
        <w:pStyle w:val="PlainText"/>
        <w:jc w:val="both"/>
        <w:rPr>
          <w:rFonts w:ascii="Times New Roman" w:hAnsi="Times New Roman" w:cs="Times New Roman"/>
          <w:sz w:val="24"/>
        </w:rPr>
      </w:pPr>
      <w:r>
        <w:rPr>
          <w:rFonts w:cs="Times New Roman" w:ascii="Times New Roman" w:hAnsi="Times New Roman"/>
          <w:sz w:val="24"/>
        </w:rPr>
        <w:t>There is no yellow fever sca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McMurry is here from Loui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ph Stille went to St. Loui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linery and dry goods stores are showing many attractive fall st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S. Tebbets, of the Crittenden mines, went we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ex Tays returned this afternoon from California. She was welcomed at the depot b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reports several dairy nuisances which are to be investigated by the board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Schutz has been appointed district agent for the Mutual Life Insurance company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 W. North has resigned as manager of the International Lumber company. Mr. Shedd will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six room brick house to cost $1800 is to being erected on Texas street opposite Trinity church for Tom C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Dr. Martin was greeted by an audience of 300. The subject was “Zeal,” and many pronounced it the best sermon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Wimberly is laying 1000 feet of six inch pipe in the alley between Utah and Oregon streets, from First to Seco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boose of conductor Frank Devoe of the T.&amp;P. was robbed yesterday of the personal effects of the crew. The work is laid to hob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Arriola, of Juarez, left this morning for his mining property in Cuisthuiriachic, staging it from Casas Grandes. Col. Onate is acting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Logan, of the Pacific Express company, has gone to Mexico on a hunt. Between antelope, deer, bear and gold, the people who go there find plenty to attend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n harvested three years ago is reported stocked up around Guerrero. If the Corralitos road were only built to Guerrero this treasure store could be brought into communication wi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shion of many cyclists in bending low over their machines to increase their speed should be abandoned. Scorching does not improve the physique nor is it grace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6, 1897</w:t>
      </w:r>
    </w:p>
    <w:p>
      <w:pPr>
        <w:pStyle w:val="PlainText"/>
        <w:jc w:val="both"/>
        <w:rPr/>
      </w:pPr>
      <w:r>
        <w:rPr>
          <w:rFonts w:cs="Times New Roman" w:ascii="Times New Roman" w:hAnsi="Times New Roman"/>
          <w:sz w:val="24"/>
        </w:rPr>
        <w:t>The caboose of a Texas &amp; Pacific freight train was robbed while it stood in the local yards yesterday afternoon, according to reports to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hreatened with an oyster famine. No oysters can be received because of yellow fever quarantine in Louisiana. Most of the oysters shipped here come from Morgan City, nea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Russell, who was editor of the Times in the ‘80s and who left here in 1890 to accept a position with the war department at Washington,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Comfort yesterday was made general manager of the Mexico, Cuernavaca &amp; Pacific railroad. His headquarters will be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nning and family left yesterday for a visit to friends at Flagstaff,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6, 1897</w:t>
      </w:r>
    </w:p>
    <w:p>
      <w:pPr>
        <w:pStyle w:val="PlainText"/>
        <w:jc w:val="both"/>
        <w:rPr/>
      </w:pPr>
      <w:r>
        <w:rPr>
          <w:rFonts w:cs="Times New Roman" w:ascii="Times New Roman" w:hAnsi="Times New Roman"/>
          <w:sz w:val="24"/>
        </w:rPr>
        <w:t>George Harper has gone to Jerome,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Stokes is in Tucson in attendance at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great activity in mining and many engineers and agents are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Hawkins has been appointed postmaster at Ysleta, vice Laura Hay,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ewish places of business were all closed yesterday on account of it being the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Neglee arrived today from Missouri to join her husband, who has located in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the hub and the railroads are the spokes. The White Oaks road will make the seventh sp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E. Russell, who in 1889 conducted the Tribune, is here again. Mr. Russell is widely known as one of the founders of Public Opi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cottages are going up all over town and plans are being reported for a group of two story residences to cost from $2900 to $50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complaint in being made about the actions of hoboes on the outskirts of town, and the women of those parts are badly frigh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al society meets this evening and a full attendance is requested. There are plenty of tenors, but more basses are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ece of petrified salt pork picked up on the top of Mt. Franklin is on exhibition at The Herald. It is believed .by local scientists to be the only one outside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ullivan and George Baldus made the wild game scatter near Clint yesterday. Banker Meuller and consul Kindrick went south to stir up sport and S.H. Buchanan, W.H. Tuttle and Manny Holmes went up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Mormon colonists arrived this morning from Indian territory in prairie schooners, with 15 head of horses and a collection of household goods. S.J. Robinson, of Colonia Dublan, came up last night to escort them to the col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897</w:t>
      </w:r>
    </w:p>
    <w:p>
      <w:pPr>
        <w:pStyle w:val="Normal"/>
        <w:jc w:val="both"/>
        <w:rPr>
          <w:rFonts w:ascii="Times New Roman" w:hAnsi="Times New Roman" w:cs="Times New Roman"/>
        </w:rPr>
      </w:pPr>
      <w:r>
        <w:rPr>
          <w:rFonts w:cs="Times New Roman" w:ascii="Times New Roman" w:hAnsi="Times New Roman"/>
        </w:rPr>
        <w:t>The yellow fever has reached Texas and is causing wide spread consternation in parts of the state. Yellow Jack has no terrors for El Paso; the climate is too high and d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hysicians of El Paso are greatly hindered in their work by being barred from riding on freight trains, as it works an injustice to patients living outside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7, 1897</w:t>
      </w:r>
    </w:p>
    <w:p>
      <w:pPr>
        <w:pStyle w:val="PlainText"/>
        <w:jc w:val="both"/>
        <w:rPr>
          <w:rFonts w:ascii="Times New Roman" w:hAnsi="Times New Roman" w:cs="Times New Roman"/>
          <w:sz w:val="24"/>
        </w:rPr>
      </w:pPr>
      <w:r>
        <w:rPr>
          <w:rFonts w:cs="Times New Roman" w:ascii="Times New Roman" w:hAnsi="Times New Roman"/>
          <w:sz w:val="24"/>
        </w:rPr>
        <w:t>A locomotive engine weighing 210,000 pounds arrived in El Paso yesterday from New York and will be used on the Mexican Central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Mexican people, headed by Howard Thompson of Mescalero, recently climbed White Mountain. The height of the mountain is placed at 14,500 feet, 200 feet higher than Pike’s Peak. Mr. Thompson in a letter to the Times says the view from the top of the mountain in greater than from Pike’s Peak. White Mountain is 90 mile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operating room was formally opened at Hotel Dieu yesterday. Several hundred people attended the exercises held in celebration of the opening of the room. The room was built at a cost of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dolph Terry left yesterday to enter the University of Texas at Austin. Terry intends to take a four years’ course at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7, 1897</w:t>
      </w:r>
    </w:p>
    <w:p>
      <w:pPr>
        <w:pStyle w:val="PlainText"/>
        <w:jc w:val="both"/>
        <w:rPr>
          <w:rFonts w:ascii="Times New Roman" w:hAnsi="Times New Roman" w:cs="Times New Roman"/>
          <w:sz w:val="24"/>
        </w:rPr>
      </w:pPr>
      <w:r>
        <w:rPr>
          <w:rFonts w:cs="Times New Roman" w:ascii="Times New Roman" w:hAnsi="Times New Roman"/>
          <w:sz w:val="24"/>
        </w:rPr>
        <w:t>W.S. Cox, the cattle man,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orie, of Ysleta, came u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itmer and H.U. Neill are back from a northern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Bishop, of the Southern Pacific, is back from his Indian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Gross, the coal representative of the White Oaks road,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anen, who are moving from Corpus Christi, arriv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good attendance at Chopin hall at the musical society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Capt. T.J. Beall and W.W. Turney are all attending court at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looks as though El Paso will have a natatorium, as Fitzgerald Moor is working on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has as his guest his brother, Charles, who lives in Maine. He arrived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ancial report for St. Clement’s parish for the last month shows a cash balance of $37.07, where last year there was a defic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dolph S. Terry, who for the past eight years has been connected with the circulation department of The Herald, left today for Austin, where lie will enter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of the Eighteenth infantry band say their organization will be increased to about 40 men when the company leaves this station. They expect to go to Fort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R.E. Comfort, of the Mexican Central, left today for the City of Mexico via Eagle Pass to become general superintendent of the Mexico, Cuernavaca &amp; Pacific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in 60 days contracts will be let so that men can be put at work repairing the line of track for the White Oaks road north of Fort Bliss. The road is to have right of way along El Paso street and Sixt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hitmore is acting mayor in the absence of mayor Magoffin. The council, sitting as a board of equalization, raised the valuation of the Pierson hotel from $14,000 to $16,000, lowered the El Paso Building and Real Estate company’s property from $33,950 to $32,000, lowered the water company’s property from $79,150 to $68,000, and lowered the El Paso Real Estate company’s property from $65,280 to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897</w:t>
      </w:r>
    </w:p>
    <w:p>
      <w:pPr>
        <w:pStyle w:val="Normal"/>
        <w:jc w:val="both"/>
        <w:rPr/>
      </w:pPr>
      <w:r>
        <w:rPr>
          <w:rFonts w:cs="Times New Roman" w:ascii="Times New Roman" w:hAnsi="Times New Roman"/>
        </w:rPr>
        <w:t>Harry Charman has now immolated over 990 dogs, and the end is not yet. When Harry reaches the thousandth dog, his friends propose to have a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mp nuisance is becoming greater than most people imagine. One tramp told officers that there were 10,000 tramps between here and Kansas City and they intended to do up this town unless they received better trea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mpression prevails that there is going to be an oyster famine in El Paso because of the yellow fever quarantine against Galveston and New Orleans. This is erroneous. There are other oyster shipping points near El Paso besides those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8, 1897</w:t>
      </w:r>
    </w:p>
    <w:p>
      <w:pPr>
        <w:pStyle w:val="PlainText"/>
        <w:jc w:val="both"/>
        <w:rPr>
          <w:rFonts w:ascii="Times New Roman" w:hAnsi="Times New Roman" w:cs="Times New Roman"/>
          <w:sz w:val="24"/>
        </w:rPr>
      </w:pPr>
      <w:r>
        <w:rPr>
          <w:rFonts w:cs="Times New Roman" w:ascii="Times New Roman" w:hAnsi="Times New Roman"/>
          <w:sz w:val="24"/>
        </w:rPr>
        <w:t>Fred Haggard is up from Guz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orcherding went to San Elizario today on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J.M. Dean returned today from holding court at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classes in Spanish are being taught by W.H.T. Lop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admaster Ayer, of the Santa Fe, is on an eastern trip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Creighton, of the Roswell Register, called at The Herald offi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ros are greatly in demand and hard to get. The prices range from $8 to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rtin spoke last night on the subject of “New Testament Conver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Cleveland has taken a patent to 21 acres of state land down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onor of Gov. Ahumada’s birthday, a salute was fired by the Juarez garrison this morning at 5 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still on the improve. At least 100 buildings are now in course of construction or contempl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understood that Messrs. Beach, tenor, and Welch, baritone have been secured to sing in the Presbyterian ch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limentary dance was given last night in Chopin hall to Miss Josephine de Votie, of Galveston, who is visiting Miss Annie Rader.</w:t>
      </w:r>
    </w:p>
    <w:p>
      <w:pPr>
        <w:pStyle w:val="PlainText"/>
        <w:jc w:val="both"/>
        <w:rPr>
          <w:rFonts w:ascii="Times New Roman" w:hAnsi="Times New Roman" w:cs="Times New Roman"/>
          <w:sz w:val="24"/>
        </w:rPr>
      </w:pPr>
      <w:r>
        <w:rPr>
          <w:rFonts w:cs="Times New Roman" w:ascii="Times New Roman" w:hAnsi="Times New Roman"/>
          <w:sz w:val="24"/>
        </w:rPr>
        <w:t>C.H. Kistler, who came here from St. Louis three months ago, has concluded to remain and has taken a position with the W.G. Walz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 Hoffman has gone to Albuquerque to attend conference. It will be known Sunday or Monday whether he returns to El Paso for anoth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Putnam has consented to organize a Y.M.C.A. debating club, which will meet for organization October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has finally closed up the water gap down below, after one of the most noted struggles in its history and a train from Juarez to the City of Mexico leave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townsite has been surveyed and platted at the Salado coal mines on the ranch of S.T Gray, near Gray postoffice. It will be the terminus of the White Oak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tland McEnery, a nephew of senator McEnery of Louisiana, who spent last winter in El Paso was shot a few days ago at Ouachita parish, La. A negro was his assailant. He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897</w:t>
      </w:r>
    </w:p>
    <w:p>
      <w:pPr>
        <w:pStyle w:val="Normal"/>
        <w:jc w:val="both"/>
        <w:rPr>
          <w:rFonts w:ascii="Times New Roman" w:hAnsi="Times New Roman" w:cs="Times New Roman"/>
        </w:rPr>
      </w:pPr>
      <w:r>
        <w:rPr>
          <w:rFonts w:cs="Times New Roman" w:ascii="Times New Roman" w:hAnsi="Times New Roman"/>
        </w:rPr>
        <w:t>Burros are greatly in demand and hard to get at present either in El Paso or Juarez. The cause of the scarcity and demand for burros is the number of prospecting outfits now outfitting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past week the police and newspapers have made it so warm for the hoboes that large numbers of them have skipped to the other side of the river and citizens there have begun complaining of the nuis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Engineer Campbell, of the White Oaks road, leaves with a party of 16 men Friday to complete preliminary surveying of the line. Within 45 days the construction corps will be driving sta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9, 1897</w:t>
      </w:r>
    </w:p>
    <w:p>
      <w:pPr>
        <w:pStyle w:val="PlainText"/>
        <w:jc w:val="both"/>
        <w:rPr/>
      </w:pPr>
      <w:r>
        <w:rPr>
          <w:rFonts w:cs="Times New Roman" w:ascii="Times New Roman" w:hAnsi="Times New Roman"/>
          <w:sz w:val="24"/>
        </w:rPr>
        <w:t>Thirty-two divorce cases are on the docket for the coming term of the district court. More divorces were granted during the last term of court than during any court session in the history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exican was killed and two others injured in an explosion at the San Pedras mines, at Sabinal, yesterday, according to reports reach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exico Methodist conference opened here last night. Ministers from all parts of the United States arrived yesterday to attend the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J.M. Dean and L.H. Davis returned yesterday from Marfa, where they attende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9, 1897</w:t>
      </w:r>
    </w:p>
    <w:p>
      <w:pPr>
        <w:pStyle w:val="PlainText"/>
        <w:jc w:val="both"/>
        <w:rPr>
          <w:rFonts w:ascii="Times New Roman" w:hAnsi="Times New Roman" w:cs="Times New Roman"/>
          <w:sz w:val="24"/>
        </w:rPr>
      </w:pPr>
      <w:r>
        <w:rPr>
          <w:rFonts w:cs="Times New Roman" w:ascii="Times New Roman" w:hAnsi="Times New Roman"/>
          <w:sz w:val="24"/>
        </w:rPr>
        <w:t>Mrs. Lockwood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Fink took a trip to Peco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Beach arrived this morning from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Nabb’s vocal studio will reopen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neral agent of the Santa Fe will be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vens business block on Mesa avenue is now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is occupying the Dr. White residenc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Newman has gone to New York, where she will ent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has been gradually rising the last few days and is now running bank f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will have to pass judgment on 32 divorce cases the coming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ford family will move into one of consul Mallen’s houses on Juarez avenu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urth room will be added to the Mexican school shortly, thus giving much needed accommod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lemmons returned this morning from Bisbee. He says there are 119 cases of malarial fev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Schutz, who recently moved here from Las Cruces, has leased the Beacon Hill residence of Mrs. McNe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Eyring and 20 Mormons from the colonies went north today to attend the Mormon conference at Salt Lake. Several of them ar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ng-Ha-Pook, a Chinaman, claims to have been held up last night and robbed. Two Mexicans are being tried today for the crime before justice Bri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that Blumenthal will move his Golden Eagle clothing store into the premises vacated by the Steffian-Krakauer hardware store. Part of the premises will also be occupied by the T.&amp;P. city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y Crawford entertained a party of little friends yesterday at he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ton del Paso was entertained last night by Mr. and Mrs. W.E. Sharp. The lawn was lighted with Chinese lanterns and music and refreshments characterized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897</w:t>
      </w:r>
    </w:p>
    <w:p>
      <w:pPr>
        <w:pStyle w:val="Normal"/>
        <w:jc w:val="both"/>
        <w:rPr>
          <w:rFonts w:ascii="Times New Roman" w:hAnsi="Times New Roman" w:cs="Times New Roman"/>
        </w:rPr>
      </w:pPr>
      <w:r>
        <w:rPr>
          <w:rFonts w:cs="Times New Roman" w:ascii="Times New Roman" w:hAnsi="Times New Roman"/>
        </w:rPr>
        <w:t>Judge Buckler will have to pass judgment on 32 divorce cases the coming term of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session of the New Mexico conference of the Methodist Church, South, opened last night in Trinity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gest engine in the world reached this city last night. Its boiler is over 23 feet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30, 1897</w:t>
      </w:r>
    </w:p>
    <w:p>
      <w:pPr>
        <w:pStyle w:val="PlainText"/>
        <w:jc w:val="both"/>
        <w:rPr>
          <w:rFonts w:ascii="Times New Roman" w:hAnsi="Times New Roman" w:cs="Times New Roman"/>
          <w:sz w:val="24"/>
        </w:rPr>
      </w:pPr>
      <w:r>
        <w:rPr>
          <w:rFonts w:cs="Times New Roman" w:ascii="Times New Roman" w:hAnsi="Times New Roman"/>
          <w:sz w:val="24"/>
        </w:rPr>
        <w:t>Five Mexican soldiers, all armed, escaped from the garrison at Juarez last night. The jailer had commission the man to do guard duty, and they f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Schultz will open his new dry goods store at 110 East Overland street October 1,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oncert band will make its 15th appearance this season at the Plaza tomorrow night, according to the band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Newman left yesterday for New York to attend school. H.L. Newman, her father, accompanied her as far as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F. Edwards left yesterday for Lordsbur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30, 1897</w:t>
      </w:r>
    </w:p>
    <w:p>
      <w:pPr>
        <w:pStyle w:val="PlainText"/>
        <w:jc w:val="both"/>
        <w:rPr>
          <w:rFonts w:ascii="Times New Roman" w:hAnsi="Times New Roman" w:cs="Times New Roman"/>
          <w:sz w:val="24"/>
        </w:rPr>
      </w:pPr>
      <w:r>
        <w:rPr>
          <w:rFonts w:cs="Times New Roman" w:ascii="Times New Roman" w:hAnsi="Times New Roman"/>
          <w:sz w:val="24"/>
        </w:rPr>
        <w:t>J.T. Logan is in Dall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and wife are back from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Stevens and wife have gone to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Kemp is in Marfa agai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llow fever refugees are reaching here from time to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Marshall has returned from Crittendon, where he spen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O. Coleman has returned from a three months’ visit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veling auditor J.H. Bond of the T.&amp;P., arrived this morning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Beck, formerly a well known conductor on this division, was in town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Maxey arrived today and will be in town until after the terms of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ircus and an Italian opera company are booked for El Paso next week. Everybody should be well satis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ran in four parties who were engaged in a fight last night and interesting developments are look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deal of lumber is being shipped in for the use of the Mormon colony at Casas Grandes, where much building is being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Las Cruces people who came down .yesterday are R.L. Young and wife, John P. Casey, jr., H.P. Holt and Prof. Robert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gest locomotives ever turned out by the Brooks locomotive works reached here last night en route to Jimulco. It will be used for mountai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tting as a board of equalization the city council yesterday restored valuation of the telephone company and of the Herald News company to where they wer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divines who are attending the Methodist Conference here are Rev. C.T. Jones of Pinasco, Rev. J.M. Hackett of Membres and C.H. Smith, editor of the Rio Grande Advocate at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authorities would start a war on the local bums and handle them the same as they do the foreign tramps the city would soon have enough street workers to abolish all the stagnant pools that are now so obnox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897</w:t>
      </w:r>
    </w:p>
    <w:p>
      <w:pPr>
        <w:pStyle w:val="Normal"/>
        <w:jc w:val="both"/>
        <w:rPr/>
      </w:pPr>
      <w:r>
        <w:rPr>
          <w:rFonts w:cs="Times New Roman" w:ascii="Times New Roman" w:hAnsi="Times New Roman"/>
        </w:rPr>
        <w:t>The Southern Pacific has completed an examination of its trainmen west of El Paso and Ogden for color blindness. There were about 2500. Of this number, the sight of 193 was found to be defective as to col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30 residences being erected now in this city, and a prominent architect says that 30 more will go up before January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Lockhart reported at City Council last night that if the city would furnish the wagons and teams he could furnish enough men to drain and level mud holes. Vags are flowing in and through board bills might run high, it was the only solution he saw of the tramp probl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 1897</w:t>
      </w:r>
    </w:p>
    <w:p>
      <w:pPr>
        <w:pStyle w:val="PlainText"/>
        <w:jc w:val="both"/>
        <w:rPr>
          <w:rFonts w:ascii="Times New Roman" w:hAnsi="Times New Roman" w:cs="Times New Roman"/>
          <w:sz w:val="24"/>
        </w:rPr>
      </w:pPr>
      <w:r>
        <w:rPr>
          <w:rFonts w:cs="Times New Roman" w:ascii="Times New Roman" w:hAnsi="Times New Roman"/>
          <w:sz w:val="24"/>
        </w:rPr>
        <w:t>A party of men to make the survey for the White Oaks railroad left El Paso yesterday afternoon, Survey of the road is expected to be completed with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llen, Jr., infant son of Conductor Allen was seriously injured yesterday when a bucket of boiling water overturned on him. The water fell from a table on the ch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Grosvenor and Samuel Tate of Memphis, Tenn., have been in the city for several days with the view of buying proper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hoboes were arrested by police on their arrival here aboard a freight train yesterday afternoon. They did not resist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Turner of the State National bank has returned from a visit to his former home at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897</w:t>
      </w:r>
    </w:p>
    <w:p>
      <w:pPr>
        <w:pStyle w:val="Normal"/>
        <w:jc w:val="both"/>
        <w:rPr/>
      </w:pPr>
      <w:r>
        <w:rPr>
          <w:rFonts w:cs="Times New Roman" w:ascii="Times New Roman" w:hAnsi="Times New Roman"/>
        </w:rPr>
        <w:t>The hobo nuisance seems to be fast regulating itself. Since the chain gang has been put on and the city has mapped out street work for several months ahead the tramps have sailed away to points where there is less work and more hand-o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Labor have appointed a committee to wait on several merchants in the city who have been accused of selling goods on Sunday, letting their customers in by the back d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dro, the street car man on the other side of the Santa Fe street bridge, says he heard from Chihuahua that George Harold had been shot. He understood that officer Herold had informed on several parties he wanted arrested and they did him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 1897</w:t>
      </w:r>
    </w:p>
    <w:p>
      <w:pPr>
        <w:pStyle w:val="PlainText"/>
        <w:jc w:val="both"/>
        <w:rPr>
          <w:rFonts w:ascii="Times New Roman" w:hAnsi="Times New Roman" w:cs="Times New Roman"/>
          <w:sz w:val="24"/>
        </w:rPr>
      </w:pPr>
      <w:r>
        <w:rPr>
          <w:rFonts w:cs="Times New Roman" w:ascii="Times New Roman" w:hAnsi="Times New Roman"/>
          <w:sz w:val="24"/>
        </w:rPr>
        <w:t>The G.H. pay car arrived this morning and the boys are hap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mayor Whitmore presided over the last counci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Kneezell was the designer of the new operating room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alue of the Mexican dollar this quarter has been 44 cents and 6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appropriated $450 for repairing the streets and filling up the low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lerk Curry of the United States court at Lincoln is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V. Fulkerson has been appointed inspector in the customs service, vice Zeke Newman resigned because of ill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is to build four houses on Franklin avenue east of Stanton street to cost from $1500 to $20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boes broke into conductor George Penniman’s G.H. caboose last night, broke open his trunk and desk and stole everything they w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ick company has now got most of its plant into working order. It owns 148 acres containing 11 distinct kinds of fire c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just after the guard in the jail at Juarez had gone on duty, five men deserted. They went in the directio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photograph has been taken of the horn quartet of the McGinty band. The members are Messrs. Baber, Sickels, Murray and Jess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 city payroll for September was $1974.38; the payroll of the fire department was $470 in addition, the street commissioner’s department $216.50, and the sewer commissioner’s $69.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ockhart says the only solution he sees of the tramp problem is to put them to work on the streets and highways even if it does make more board bills for the city to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3, 1897</w:t>
      </w:r>
    </w:p>
    <w:p>
      <w:pPr>
        <w:pStyle w:val="PlainText"/>
        <w:jc w:val="both"/>
        <w:rPr/>
      </w:pPr>
      <w:r>
        <w:rPr>
          <w:rFonts w:cs="Times New Roman" w:ascii="Times New Roman" w:hAnsi="Times New Roman"/>
          <w:sz w:val="24"/>
        </w:rPr>
        <w:t>Mr. and Mrs. L.N. Heil Friday night observed their crystal wedding and were recipients of many presents from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will convene federal court and Judge Buckler will open district court here tomorrow morning. Many cases are on the docket of both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of the Times returned from a business trip to New York and other points in the east yesterday. Captain Hart was out of the city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now 29 residences under construction in El Paso and contracts have been let for the erection of several more homes, according to real estat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returned yesterday from a business trip to Fort Worth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 1897</w:t>
      </w:r>
    </w:p>
    <w:p>
      <w:pPr>
        <w:pStyle w:val="PlainText"/>
        <w:jc w:val="both"/>
        <w:rPr>
          <w:rFonts w:ascii="Times New Roman" w:hAnsi="Times New Roman" w:cs="Times New Roman"/>
          <w:sz w:val="24"/>
        </w:rPr>
      </w:pPr>
      <w:r>
        <w:rPr>
          <w:rFonts w:cs="Times New Roman" w:ascii="Times New Roman" w:hAnsi="Times New Roman"/>
          <w:sz w:val="24"/>
        </w:rPr>
        <w:t>Fine celery is arriving from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McMurray is back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penger left yesterday for Salina,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ilkinson has moved his office to the Sheldon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 Carpenter will make a flying trip to Denver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brought 50 head of steers over from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B. Hamilton, wife and daughter arrived this noon from Pueb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Stout will play the organ next Sunday at the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band concert of the season on the plaza will be given Sunday, Octob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uit market is getting very low, but apples will continue to be on sal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73 cases on the criminal district court docket. The civil docket is also very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ter L. Main shows, the first tented exhibition to tour the west, will exhibit in El Paso October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Ed Begeard, of the Italian Opera company, is in town. He says his company will open here Octo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Stewart, formerly a resident of El Paso, but now route agent for the Wells-Fargo Express in Mexico, is here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have appointed a committee to wait o n a number of merchants who are said to have been selling goods on Sun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la Meekins, who recently resigned as principal of the high school, is be wedded this week at Dallas to A.H. Wilkins,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inity Methodist church was well filled last night to hear Rev. B.C. Matthews, of Arkansas, preach before the New Mexico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dro, the street car man on the other side, reports having heard that George Harold was shot and badly wounded yesterday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from Albuquerque that Rev. A. Hoffman, who has been stationed here as pastor of the First Methodist church, will not be return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are taking examinations today for admission to the civil service: Julius A. Bucker, Chas. T. Slosson, Geo. E. Bovee, W.C. Holmes, Albert C.V. Lebreton, Geo H. Davis, M.A. Molino and W.J. Ru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897</w:t>
      </w:r>
    </w:p>
    <w:p>
      <w:pPr>
        <w:pStyle w:val="Normal"/>
        <w:jc w:val="both"/>
        <w:rPr>
          <w:rFonts w:ascii="Times New Roman" w:hAnsi="Times New Roman" w:cs="Times New Roman"/>
        </w:rPr>
      </w:pPr>
      <w:r>
        <w:rPr>
          <w:rFonts w:cs="Times New Roman" w:ascii="Times New Roman" w:hAnsi="Times New Roman"/>
        </w:rPr>
        <w:t>Mr. Bacon, Yaqui prospector, returned to El Paso a few days ago—having his fill of the Yaqui Country. One day while he and his friend Ryan were packing their animals near the head of the Bavista they were fired upon by three Indians. Ryan was killed but Bacon esca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rgeant Drake of Troop A, 5th Cavalry, returned from Fort Wingate where he went to take part in the competitive shoot. He stood twelfth on the list. He would have done better but for the breaking of his pist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ommissioner Wales is cutting out the old acequia crossing of Utah street, and using the soil to fill depressions below so that the water will no longer collect in pool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4, 1897</w:t>
      </w:r>
    </w:p>
    <w:p>
      <w:pPr>
        <w:pStyle w:val="PlainText"/>
        <w:jc w:val="both"/>
        <w:rPr/>
      </w:pPr>
      <w:r>
        <w:rPr>
          <w:rFonts w:cs="Times New Roman" w:ascii="Times New Roman" w:hAnsi="Times New Roman"/>
          <w:sz w:val="24"/>
        </w:rPr>
        <w:t>A note found beside the body of a man, thought to have come here from Kansas City, requested that the body be buried without inquiry as to his identity. The body was found near the Rio Grande yesterday. The man is thought to have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Americans came to El Paso yesterday, from Chihuahua. They rode a stage coach from Chihuahua to Laguna, where they caught a freight trai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police Captain Bendy returned yesterday from an extended visit to New York and other eastern points. He resumed his duti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4, 1897</w:t>
      </w:r>
    </w:p>
    <w:p>
      <w:pPr>
        <w:pStyle w:val="PlainText"/>
        <w:jc w:val="both"/>
        <w:rPr>
          <w:rFonts w:ascii="Times New Roman" w:hAnsi="Times New Roman" w:cs="Times New Roman"/>
          <w:sz w:val="24"/>
        </w:rPr>
      </w:pPr>
      <w:r>
        <w:rPr>
          <w:rFonts w:cs="Times New Roman" w:ascii="Times New Roman" w:hAnsi="Times New Roman"/>
          <w:sz w:val="24"/>
        </w:rPr>
        <w:t>George Wallace is back from a Rinc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Locke left this afternoon for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urt has adjourned until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Catlin is suffering with a severe attack of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the district and federal courts conve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Black, of the T.&amp;P. car service, is here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llector O’Connor went to Fort Wort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E. Willett left for Tucson this afternoon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J. Oxley, of Roswell filled the pulpit at Trinity church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hier Stewart, of the First National bank, has gone to Chic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Wales is cutting out the old acequia crossing on Uta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Hoffman lectures in Mesilla Park tonight on his recent European experi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many attended the Italian opera last night. It was an altogether delightful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Trull, who has just been appointed joint agent at Albuquerque, leaves tomorrow for his new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ptist church will have a good quartet from now on. The singers will be Mrs. Howe, Miss Doane, I.A. Barnes and Stanley Be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prano solo by Miss Windsor and a flute solo by Mr. McClintock of the McGinty band will be features of the service at Trinity church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ure of George Hill late engineer of the fire engine has left a vacancy in that position. S. Taulkoner, manager of the novelty bicycle shop, is now filling it-tempor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erold and night captain Tom Bendy have returned from a trip in Mexico. George says there was no reason to report him shot, as he did not have a cross word with anybody while he was g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further talk of the building of the long delayed and much needed hotel. It is claimed that the entire block north of the little plaza and east of the Center block will be occupied by it. The cost of the improvement is put at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grand chief A.B. Youngblood, of the Brotherhood of Locomotive Engineers, arrived today from California. He was met here by a committee consisting of Messrs. Carter, Rader and Schwartz and taken to the Vendome hotel, where a reception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897</w:t>
      </w:r>
    </w:p>
    <w:p>
      <w:pPr>
        <w:pStyle w:val="Normal"/>
        <w:jc w:val="both"/>
        <w:rPr/>
      </w:pPr>
      <w:r>
        <w:rPr>
          <w:rFonts w:cs="Times New Roman" w:ascii="Times New Roman" w:hAnsi="Times New Roman"/>
        </w:rPr>
        <w:t>J. Benj. F. Wigginson of the McGinty Band is getting out handsome souvenir programs for the final concert. They are of pink grosgrained silk shaped like a large badge, with the program printed in the center. They are for the lad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terpillars have done much damage in the court house square. Janitor Connors is burning their nests with keros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set Limited Flyer will be run this year into El Paso over the Texas and Pacific railroad. The time between El Paso and Chicago will be shortened about 15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5, 1897</w:t>
      </w:r>
    </w:p>
    <w:p>
      <w:pPr>
        <w:pStyle w:val="PlainText"/>
        <w:jc w:val="both"/>
        <w:rPr>
          <w:rFonts w:ascii="Times New Roman" w:hAnsi="Times New Roman" w:cs="Times New Roman"/>
          <w:sz w:val="24"/>
        </w:rPr>
      </w:pPr>
      <w:r>
        <w:rPr>
          <w:rFonts w:cs="Times New Roman" w:ascii="Times New Roman" w:hAnsi="Times New Roman"/>
          <w:sz w:val="24"/>
        </w:rPr>
        <w:t>Resolutions of sympathy were tendered the family of Bennett Hillman Davis, El Paso attorney, who died at his home here recently, by El Paso Bar associa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financiers have bought from the Campbell Real Estate company 36 lots in the Southwestern part of the city and will erect a large brewery thereon,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Felix Martinez, with his family, arrived from Las Vegas yesterday. Mr. Martinez will establish law offic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rles Davis and Captain Fewel returned yesterday from a ten days’ hun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R.K. Hargrave and wife of Nashville, Tenn., are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5, 1897</w:t>
      </w:r>
    </w:p>
    <w:p>
      <w:pPr>
        <w:pStyle w:val="PlainText"/>
        <w:jc w:val="both"/>
        <w:rPr>
          <w:rFonts w:ascii="Times New Roman" w:hAnsi="Times New Roman" w:cs="Times New Roman"/>
          <w:sz w:val="24"/>
        </w:rPr>
      </w:pPr>
      <w:r>
        <w:rPr>
          <w:rFonts w:cs="Times New Roman" w:ascii="Times New Roman" w:hAnsi="Times New Roman"/>
          <w:sz w:val="24"/>
        </w:rPr>
        <w:t>The federal grand jury is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umphries, of Presidio count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Leitch left today for Fresno Cal., to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od progress is being made by the Musical association under Prof.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over 50 new cars Santa Fe yards fo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was unusually cold and there must have been frost in some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improvement on the State National bank building is nearly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Duett and Sam Fernandez, son of Policeman Fernandez, are on a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j. F. Wigginson, of the McGinty band is getting out souvenir programs for the final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ark Hodgson, of Alpine, spoke before the Methodist conference last night, the closing night of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are remarking that it is now a good time to buy real estate in El Paso, as there will surely be an advanc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Colliander, secretary of court Robin Hood No. 1, of the Forresters, announces an important meeting of the order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ox, attorney for the G.H. in here to appear before the board of equalization to protest against the raise in tax values of his company’s proper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Huggett, of Eddy has been appointed city missionary and assistant pastor of Trinity church by bishop Duncan. He succeeds Rev. T.L. Adams, who has been given a charge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pects are good for the location of a brewery in El Paso. It is understood that an option has been secured on 36 lots in the southwestern part of the city for the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usement park is to be erected out of Rand’s grove, upon which several local parties have taken a lease. It is planned to erect a dancing pavilion and make the grounds suitable for picn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897</w:t>
      </w:r>
    </w:p>
    <w:p>
      <w:pPr>
        <w:pStyle w:val="Normal"/>
        <w:jc w:val="both"/>
        <w:rPr>
          <w:rFonts w:ascii="Times New Roman" w:hAnsi="Times New Roman" w:cs="Times New Roman"/>
        </w:rPr>
      </w:pPr>
      <w:r>
        <w:rPr>
          <w:rFonts w:cs="Times New Roman" w:ascii="Times New Roman" w:hAnsi="Times New Roman"/>
        </w:rPr>
        <w:t>Someone has built a shanty on Utah street that infringes on the public street and the police will have to remov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Davis and party returned last evening from their successful hunt of a month down in Mexico. They killed bear, turkey, deer, chipmunks and a whole raft of wild game to their heart’s cont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spects are favorable for the building of a large brewery in El Paso. An option of 36 blocks has already in the southwestern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6, 1897</w:t>
      </w:r>
    </w:p>
    <w:p>
      <w:pPr>
        <w:pStyle w:val="PlainText"/>
        <w:jc w:val="both"/>
        <w:rPr/>
      </w:pPr>
      <w:r>
        <w:rPr>
          <w:rFonts w:cs="Times New Roman" w:ascii="Times New Roman" w:hAnsi="Times New Roman"/>
          <w:sz w:val="24"/>
        </w:rPr>
        <w:t>G.A. Muller, who will succeed R.E. Comfort as local agent for the Mexican Central railroad, arrived in El Paso yesterday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is confined to his room with rheumatism. He will probably go to Hot Springs, Ark., for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large locomotive engines received a few days ago by the Mexican Central railroad from New York will be put into operat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Julian has resigned from the customs service. He will be succeeded by Nannie Beall,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alter, United States marshal of this district, arrived here from San Antoni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6, 1897</w:t>
      </w:r>
    </w:p>
    <w:p>
      <w:pPr>
        <w:pStyle w:val="PlainText"/>
        <w:jc w:val="both"/>
        <w:rPr/>
      </w:pPr>
      <w:r>
        <w:rPr>
          <w:rFonts w:cs="Times New Roman" w:ascii="Times New Roman" w:hAnsi="Times New Roman"/>
          <w:sz w:val="24"/>
        </w:rPr>
        <w:t>W.A. Morehouse i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I. Robers, of Eddy,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Dubois, of Canon City, Colo., has located here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Pitman and Maj. Fewel are back from their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has been suffering from the dengue fever at Austin, but is now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Clement’s parish has presented rector Martin and wife with a horse and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ernette, a mounted river guard from Del Rio, is here to attend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wood have been brought up from the Mormon colonies for sa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ommercial agent of the Mexican Central to succeed Mr. Comfort is G.A. Meu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grove, wife of the bishop, spoke last night to a large audience at Trinity church on home mi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ck Rule met with an accident last evening when his wheel slipped from under him while crossing the S.P.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is now running trains daily, but is compelled to transfer baggage and passengers around the washout at Lagu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Lieut. Gov. Barnett Gibbs came in this morning and will go west with Capt. June Peak to look up a new location for a cattl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ssie Burford, who has been teaching in the Mexican mission school, leaves shortly for San Antonio to enter the San Antonio Female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E.F. Goodson and wife left this morning for Alpine, where Goodson is stationed for the coming year as pastor of the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ies interested in trying to secure a brewery for El Paso have announced that they will put $10,000 worth of improvements on the proposed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ourt is hearing the mandamus case of county attorney George R. Harvey against city recorder Chas. D. Patterson, in which the county attorney seeks to have the court compel the recorder to allow him to represent the state in all cases in the recorder’s court where the state law has been viol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897</w:t>
      </w:r>
    </w:p>
    <w:p>
      <w:pPr>
        <w:pStyle w:val="Normal"/>
        <w:jc w:val="both"/>
        <w:rPr>
          <w:rFonts w:ascii="Times New Roman" w:hAnsi="Times New Roman" w:cs="Times New Roman"/>
        </w:rPr>
      </w:pPr>
      <w:r>
        <w:rPr>
          <w:rFonts w:cs="Times New Roman" w:ascii="Times New Roman" w:hAnsi="Times New Roman"/>
        </w:rPr>
        <w:t>Mesa avenue people are so hospitable that they do not merely leave their latch string out, but leave their gates perpetually open so that pedestrians coming along in the dark run slam bang into them. Victims wish that residents would keep their gates closed or takes them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engine was out for practice last evening at the court house square and the second engineer of the Chicago fire department, here for his health, pulled the engine wide open to see what it could do. The result was that Chief Connors got a ducking. The engine was throwing a fine stream when the hose bur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No school tomorrow” was written on blackboards last evening. Teachers came to the conclusion that the children would study circus more than their books and just adjou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7, 1897</w:t>
      </w:r>
    </w:p>
    <w:p>
      <w:pPr>
        <w:pStyle w:val="PlainText"/>
        <w:jc w:val="both"/>
        <w:rPr/>
      </w:pPr>
      <w:r>
        <w:rPr>
          <w:rFonts w:cs="Times New Roman" w:ascii="Times New Roman" w:hAnsi="Times New Roman"/>
          <w:sz w:val="24"/>
        </w:rPr>
        <w:t>Mrs. J.A. Smith was seriously injured yesterday when the buggy in which she rode overturned on Florence between First and Seco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ric Light company’s scale of prices is the same as published in the Times four years ago. Light, until 8 o’clock costs $1; until 10 o’clock $1.25 and until midnight $1.50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s were closed yesterday in order to allow the students to attend Barnum &amp; Bailey’s circus. It is estimated 5,000 people attended the circ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idents of the Fourth ward have petitioned the council to provide that the streets in that neighborhood be sprinkled. The council as yet has taken no action on the pet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talian Opera company composed of 90 persons arrived here yesterday from Mexico. The company will remain in El Paso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7, 1897</w:t>
      </w:r>
    </w:p>
    <w:p>
      <w:pPr>
        <w:pStyle w:val="PlainText"/>
        <w:jc w:val="both"/>
        <w:rPr>
          <w:rFonts w:ascii="Times New Roman" w:hAnsi="Times New Roman" w:cs="Times New Roman"/>
          <w:sz w:val="24"/>
        </w:rPr>
      </w:pPr>
      <w:r>
        <w:rPr>
          <w:rFonts w:cs="Times New Roman" w:ascii="Times New Roman" w:hAnsi="Times New Roman"/>
          <w:sz w:val="24"/>
        </w:rPr>
        <w:t>Miss Linn left today for Lincoln,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Daniel left this morning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Wood is recovering from hi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hool was dismissed today because of the circus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uffaker is expecting a visit from his mother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Breen is back from a prospecting trip in the Black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Rev. D. Lambeth will preach at Trinity church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many changes are being made at Concordia cemetery. Over $500 has been spent in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ndreds visited Main’s circus today on the vacant lots east of Florence street and south of Thir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DeFontaine says as soon as the architect has the plans ready his natatorium scheme will be p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Murray, a valued member of the McGinty band, left today for a ten days’ trip through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Smith was slightly injured while driving on Florence street, when a wheel of the buggy caught on a large boulder and was wrenched lo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nting party went down the Corralitos road this morning. They are Floyd Payne, David Payne, H.B. Stevens, Mr. Bascom of Las Cruces, and Supt. J.T. Logan of the expres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ewish people of El Paso have long wished for organized religious services, and a meeting is to be held next Sunday in Chopin hall looking to the securing of a rabbi and the building of a synagi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engine was out for practice last night and the second engineer of the Chicago fire department, who is here for his health, took a hand. He put on full steam and two sections of hose were bursted as the result. Chief Connors got a duc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897</w:t>
      </w:r>
    </w:p>
    <w:p>
      <w:pPr>
        <w:pStyle w:val="Normal"/>
        <w:jc w:val="both"/>
        <w:rPr>
          <w:rFonts w:ascii="Times New Roman" w:hAnsi="Times New Roman" w:cs="Times New Roman"/>
        </w:rPr>
      </w:pPr>
      <w:r>
        <w:rPr>
          <w:rFonts w:cs="Times New Roman" w:ascii="Times New Roman" w:hAnsi="Times New Roman"/>
        </w:rPr>
        <w:t>There are more people than those who live in the Fourth Ward who are kicking today about the street sprinklers being pulled off. The central part of the city as well as the outskirts has been a cloud of dust all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did not meet last night because of the circus; but will meet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8, 1897</w:t>
      </w:r>
    </w:p>
    <w:p>
      <w:pPr>
        <w:pStyle w:val="PlainText"/>
        <w:jc w:val="both"/>
        <w:rPr>
          <w:rFonts w:ascii="Times New Roman" w:hAnsi="Times New Roman" w:cs="Times New Roman"/>
          <w:sz w:val="24"/>
        </w:rPr>
      </w:pPr>
      <w:r>
        <w:rPr>
          <w:rFonts w:cs="Times New Roman" w:ascii="Times New Roman" w:hAnsi="Times New Roman"/>
          <w:sz w:val="24"/>
        </w:rPr>
        <w:t>Mayor Magoffin returned yesterday from Hudson Springs, where he went on business. The mayor was gone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District Attorney Culberson, and Chief Deputy Marshal Waters left yesterday for San Antonio to attend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Stanton, P.J. Edwards, Charles Barr-ett and others went up the river with their hounds yesterday to chase wildc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897</w:t>
      </w:r>
    </w:p>
    <w:p>
      <w:pPr>
        <w:pStyle w:val="Normal"/>
        <w:jc w:val="both"/>
        <w:rPr>
          <w:rFonts w:ascii="Times New Roman" w:hAnsi="Times New Roman" w:cs="Times New Roman"/>
        </w:rPr>
      </w:pPr>
      <w:r>
        <w:rPr>
          <w:rFonts w:cs="Times New Roman" w:ascii="Times New Roman" w:hAnsi="Times New Roman"/>
        </w:rPr>
        <w:t>A plumbing association has been formed by the combination of three establishments, and these plumbers will eventually control the business in El Paso unless the other three plumbers in the city join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did not materialize last night either, but it will try Monday morning. The opera and the rain seem to have been too much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since the Juch Opera Co. was in El Paso years ago has there been such a troupe and such an orchestra as appeared in the opera house last night. The management says that there are six prima donnas and three baritones in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9, 1897</w:t>
      </w:r>
    </w:p>
    <w:p>
      <w:pPr>
        <w:pStyle w:val="PlainText"/>
        <w:jc w:val="both"/>
        <w:rPr>
          <w:rFonts w:ascii="Times New Roman" w:hAnsi="Times New Roman" w:cs="Times New Roman"/>
          <w:sz w:val="24"/>
        </w:rPr>
      </w:pPr>
      <w:r>
        <w:rPr>
          <w:rFonts w:cs="Times New Roman" w:ascii="Times New Roman" w:hAnsi="Times New Roman"/>
          <w:sz w:val="24"/>
        </w:rPr>
        <w:t>W.A. Hawkins is home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per is back from a New Mexic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has returned from his southern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1ack returned east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senate debating club organizes tonight under Profs. Putnam and Roa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Hughes, of Hillsboro, N.M., is here with four cars of rich ore from the Snak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Nell and Walter Shelton start out this evening for the Sacramento on a three weeks’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Hall the new First Methodist church pastor, is due next week. He comes from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Albers has sent for a copy of what is said to be the best history of baseball ever wri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ill soon be asked to have ward four sprinkled, as all the residents there are choking with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s say $3000 worth of cement has been bought by the White Oaks road for use in making culverts and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Stewart and Spencer of the Mormon colonies are in the city. They say they have completed the deeds for the Colonia Hidalgo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he resignation of Will Julian from the customs house, Miss Nannie Beall becomes liquidating clerk, S.V. Fulkerson bond clerk, W.R. Watson deputy collector and clerk, and, P.V. Southerland night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eckhart, treasurer Watts and other members of the McGinty club were at the Southern Pacific station today to meet Guy Orme, who was expected from the east, but who did not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lively scene in the United States court this morning when a verbal scrap started among attorneys Millard Patterson, Leigh Clark and Capt. W.D. Brack. Judge Maxey had to threaten fines for contempt before it was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0, 1897</w:t>
      </w:r>
    </w:p>
    <w:p>
      <w:pPr>
        <w:pStyle w:val="PlainText"/>
        <w:jc w:val="both"/>
        <w:rPr>
          <w:rFonts w:ascii="Times New Roman" w:hAnsi="Times New Roman" w:cs="Times New Roman"/>
          <w:sz w:val="24"/>
        </w:rPr>
      </w:pPr>
      <w:r>
        <w:rPr>
          <w:rFonts w:cs="Times New Roman" w:ascii="Times New Roman" w:hAnsi="Times New Roman"/>
          <w:sz w:val="24"/>
        </w:rPr>
        <w:t>Twelve blocks in the Mexican section in South El Paso were inundated last night when the levee broke, allowing the waters of the Rio Grande to flood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F. Hempel, driver of a hose wagon for the fire department, was seriously injured yesterday when the wagon overturned while on the way to a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H. Neill, wife and daughter and Judge Wright returned from a visit to San Antonio yesterday afternoon Judge Neill and Judge Wright were gone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ard, of the Texas &amp; Pacific railroad, returned yesterday from Big spring, where he went a few days 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0, 1897</w:t>
      </w:r>
    </w:p>
    <w:p>
      <w:pPr>
        <w:pStyle w:val="PlainText"/>
        <w:jc w:val="both"/>
        <w:rPr>
          <w:rFonts w:ascii="Times New Roman" w:hAnsi="Times New Roman" w:cs="Times New Roman"/>
          <w:sz w:val="24"/>
        </w:rPr>
      </w:pPr>
      <w:r>
        <w:rPr>
          <w:rFonts w:cs="Times New Roman" w:ascii="Times New Roman" w:hAnsi="Times New Roman"/>
          <w:sz w:val="24"/>
        </w:rPr>
        <w:t>Tom Hertman is back from Vera Cr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s Davis has returned from a San Antoni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l Masque of Verdi is to be given by the Italian Opera compan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goes up the line of the White Oaks road tomorrow to meet the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Forepaugh and Sells show will visit El Paso the first week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ights through here on the Sunset are few and light until the quarantine is lifted in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ichael Brannigan will return home tomorrow from her three weeks visit in New York and Brookly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ric light company’s new scale of prices is, light until 8 oclock, 1; until 10 oclock, $1.25, and until midnight,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part of the city has been a cloud of dust all day. Many are kicking because the street sprinkler was pull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pera parties were got up yesterday and quite a little money spent for flowers and costumes, but there was no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thodist conference last night an address was made by editor Carter, of San Antonio, Dr. Lambeth will preach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nitor Connors, of the court house, has discovered that spraying with a hose is the best way to fix the caterpillars that are working so much damage to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P. Braden leaves soon for George Fitzgerald’s mines in Chihuahua, where he will be chemist and assayer and at the same time practice his prof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 Clark is now in Washington seeking an appointment as inspector on the Mescalero Apache indian reservation. His friends think he has a cinch on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plumber’s association has been formed and several firms have been left out. Those who formed it have put the initiation fee at $500, though they got in for $58 each, and some feeling is being created. The matter is to be taken up with the stat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897</w:t>
      </w:r>
    </w:p>
    <w:p>
      <w:pPr>
        <w:pStyle w:val="Normal"/>
        <w:jc w:val="both"/>
        <w:rPr/>
      </w:pPr>
      <w:r>
        <w:rPr>
          <w:rFonts w:cs="Times New Roman" w:ascii="Times New Roman" w:hAnsi="Times New Roman"/>
        </w:rPr>
        <w:t>A large congregation last evening heard Dr. Martin on popular amusements. He said all card playing was lying, cheating and prize-winning. Late buggy riding was briefly, but roughly dispensed with. He said dancing was, perhaps, the worst of all popular amus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Charman was jailed this morning in Juarez. In July, Charman as pound master seized and impounded a stray horse. While over the river, a Mexican claimed the horse and had Charman arrested for stealing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Turner has returned from his Yaqui river prospecting trip, as tanned as a college oarsman after racing season. He was mistaken once for the Apache Kid by a party of Americans who seeing the phenomenon coming dismounted from their horses and covered him with gu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1, 1897</w:t>
      </w:r>
    </w:p>
    <w:p>
      <w:pPr>
        <w:pStyle w:val="PlainText"/>
        <w:jc w:val="both"/>
        <w:rPr>
          <w:rFonts w:ascii="Times New Roman" w:hAnsi="Times New Roman" w:cs="Times New Roman"/>
          <w:sz w:val="24"/>
        </w:rPr>
      </w:pPr>
      <w:r>
        <w:rPr>
          <w:rFonts w:cs="Times New Roman" w:ascii="Times New Roman" w:hAnsi="Times New Roman"/>
          <w:sz w:val="24"/>
        </w:rPr>
        <w:t>M.M. Hoy, of the Mexican Ore company, returned yesterday from an extended visit to points in the east. Mr. Hoy was gone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J. Edwards and Miss Clara Edwards left yesterday for a visit to relatives in Dallas. They will attend the state fair to be held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Ramsey, of the Rio Grande, Sierra Madre &amp; Pacific railroad, returned from New York yesterday in his private car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Burch, cousin of Manny Clements, was shot and killed at Brenham, Texas, by a negro farm hand yesterday. The negro was lyn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consisting of six engineers and two firemen of the Galveston, Harrisburg &amp; San Antonio railroad, left yesterday for New Mexico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1, 1897</w:t>
      </w:r>
    </w:p>
    <w:p>
      <w:pPr>
        <w:pStyle w:val="PlainText"/>
        <w:jc w:val="both"/>
        <w:rPr>
          <w:rFonts w:ascii="Times New Roman" w:hAnsi="Times New Roman" w:cs="Times New Roman"/>
          <w:sz w:val="24"/>
        </w:rPr>
      </w:pPr>
      <w:r>
        <w:rPr>
          <w:rFonts w:cs="Times New Roman" w:ascii="Times New Roman" w:hAnsi="Times New Roman"/>
          <w:sz w:val="24"/>
        </w:rPr>
        <w:t>D.J. Hay has gone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Turner has returned from his Yaqui river in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C. Cook, D.W. Brewer and R. Simon left today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es Dillon and Robert F. Campbell are two of the applicants for collectorship at the po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K. Owen, who is here, states that he has great faith in the Topolobampo Pacific railroad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H. Foot, a commercial traveler of Dallas, will address the men’s meeting at the Y.M.C.A.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vey, Dr. White, W.C. McGown and H.L. Newman, jr., returned this morning from a duck hunt at Lagu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s are figuring on bids for a residence for Phil Young to be located at Chihuahua and West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believes that the Southern Pacific has agreed on some action relative to the dyke and north side ditch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pproved the assessment rolls today. The total property valuation of the property of the county is $9,503,7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erminal railroad will begin construction just as soon as general manager Ramsey returns from the east some tim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entered the home of Harry Charman, on Chihuahua street a few days ago and carried off about $250 worth of jewelry and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E. Hunt gave a box party at the opera last night. It included Mrs. Hunt, Mrs. Innes, Mrs. Place, Mrs. Christy, Mrs. Ryan, Mr. Hunt and Mr. W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thunderous storm that has startled this country for many months rolled through the skies last night. Lightning struck in several places in town, but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iel Siezinger, of the Eighteenth infantry military band, has composed a march of much merit, which the post band will play at its concert tonight. The McGinty concert will play it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L.M. Sheldon, of Westport, Point, Mass., proprietor of the Sheldon block is in this city, has a 60 day option on the corner owned by Mills and Crosby, where the Herald office now stands, and arrangements are being made for building a larg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897</w:t>
      </w:r>
    </w:p>
    <w:p>
      <w:pPr>
        <w:pStyle w:val="Normal"/>
        <w:jc w:val="both"/>
        <w:rPr>
          <w:rFonts w:ascii="Times New Roman" w:hAnsi="Times New Roman" w:cs="Times New Roman"/>
        </w:rPr>
      </w:pPr>
      <w:r>
        <w:rPr>
          <w:rFonts w:cs="Times New Roman" w:ascii="Times New Roman" w:hAnsi="Times New Roman"/>
        </w:rPr>
        <w:t>The board of health will meet tonight to take some action in regard to the refugees from the fever stricken districts. It is hoped that they will throw open El Paso’s doors to the refugees. Dr. Herff of San Antonio says there is no danger of Yellow Fever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amaniego returned this afternoon from Sonora. He says there is no gold down in the Yaqui country, and that stories about mineral finds down there are all fa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sitting as a board of equalization adjourned sine die, after raising the valuations of 150 renditions 10 to 15 per cent. The assessor thinks the total valuation of the city will be five millions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2, 1897</w:t>
      </w:r>
    </w:p>
    <w:p>
      <w:pPr>
        <w:pStyle w:val="PlainText"/>
        <w:jc w:val="both"/>
        <w:rPr/>
      </w:pPr>
      <w:r>
        <w:rPr>
          <w:rFonts w:cs="Times New Roman" w:ascii="Times New Roman" w:hAnsi="Times New Roman"/>
          <w:sz w:val="24"/>
        </w:rPr>
        <w:t>Col. R.F. Campbell will be appointed collector of customs at El Paso within a short time, according to reports received from Washingt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tax assessment of El Paso this year amounts to more than $9,500,000,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H. Burges left yesterday for Seguin, Texas, on business. He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B. Lignoski, interviewer for Mac Stewart, the American at Parral who has been sentenced to death, passed through El Paso yesterday on his way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2, 1897</w:t>
      </w:r>
    </w:p>
    <w:p>
      <w:pPr>
        <w:pStyle w:val="PlainText"/>
        <w:jc w:val="both"/>
        <w:rPr>
          <w:rFonts w:ascii="Times New Roman" w:hAnsi="Times New Roman" w:cs="Times New Roman"/>
          <w:sz w:val="24"/>
        </w:rPr>
      </w:pPr>
      <w:r>
        <w:rPr>
          <w:rFonts w:cs="Times New Roman" w:ascii="Times New Roman" w:hAnsi="Times New Roman"/>
          <w:sz w:val="24"/>
        </w:rPr>
        <w:t>D.P. Murdock has gon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has returned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ff Jenkins went to St. Loui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ny Sullivan and wife returned today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ms have practically ruined the grape crop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litany service tomorrow at 10 a.m.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assessor thinks the total valuations this year will be over $4,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ting engineer Corella, of the boundary commission, arriv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fine attractions are billed to appear at Myar’s opera house and the season seems likely to be a gay on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will meet tonight to take some action in regard to stopping the fleeing refugees from yellow fever who are pouring i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lication was made at the court house today for bounty on two bear scalps, but commissioners have resolved to pay no more bou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amaniego has returned from Sonora. He says there is no gold down in the Yaqui country and reports of rich finds there are all newspaper f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Springer, an old soldier of the federal army, has been sent to the hospital by the county and in return turns over to the county his pension of $18 per month while he is lai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Kemp advises the city council that the undivided surplus and profits of the banks are subject to taxation. The question is an intricate one and these funds will not be assessed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897</w:t>
      </w:r>
    </w:p>
    <w:p>
      <w:pPr>
        <w:pStyle w:val="Normal"/>
        <w:jc w:val="both"/>
        <w:rPr/>
      </w:pPr>
      <w:r>
        <w:rPr>
          <w:rFonts w:cs="Times New Roman" w:ascii="Times New Roman" w:hAnsi="Times New Roman"/>
        </w:rPr>
        <w:t>Collector Davis’ party had an exciting adventure down in Mexico with a rabid fox. The captain was awakened by noise of the dogs scattering in all directions, and sat up in bed to see a rabid fox making for him. Grabbing his blankets the collector fought off the fox which presently attacked the pil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alth Officer Vilas suggests that the time of the year has come when there should be a general cleaning-up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ch White looks for a street car line in this city within a year. He says the electric light works have now ample equipment for furnishing all the power needed to run street car lines in a city much bigger tha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3, 1897</w:t>
      </w:r>
    </w:p>
    <w:p>
      <w:pPr>
        <w:pStyle w:val="PlainText"/>
        <w:jc w:val="both"/>
        <w:rPr/>
      </w:pPr>
      <w:r>
        <w:rPr>
          <w:rFonts w:cs="Times New Roman" w:ascii="Times New Roman" w:hAnsi="Times New Roman"/>
          <w:sz w:val="24"/>
        </w:rPr>
        <w:t>The Rio Grande commenced to rise yesterday morning and by 9 o’clock last night was running through an old break in the levee on the Juarez side just above the Santa F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Harper announced that he intended to visit Dallas next week to attend the stat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lobe-trotter named George Sullivan, age 16 years old, auburn-haired and freckled-faced, who expects to circumnavigate the earth with the sole assistance of his shoe-blacking outfit,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3, 1897</w:t>
      </w:r>
    </w:p>
    <w:p>
      <w:pPr>
        <w:pStyle w:val="PlainText"/>
        <w:jc w:val="both"/>
        <w:rPr>
          <w:rFonts w:ascii="Times New Roman" w:hAnsi="Times New Roman" w:cs="Times New Roman"/>
          <w:sz w:val="24"/>
        </w:rPr>
      </w:pPr>
      <w:r>
        <w:rPr>
          <w:rFonts w:cs="Times New Roman" w:ascii="Times New Roman" w:hAnsi="Times New Roman"/>
          <w:sz w:val="24"/>
        </w:rPr>
        <w:t>W.J. Harris, of Ysleta,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G. Seeton has gone to Iowa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Langston went: to St. Loui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va Ridley, is visiting relatives at San Ange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Kistler has returned from his Marf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Blanton, of Corpus Christi, will remove his family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Felix Martinez has arrived and joined Mr.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is in the City of Mexico looking after his business interest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on a tear. It began rising last night and is now running over the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Mr. Sheldon has put up $3500 on his Grand Central property o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Jones is back from Barstow, where he went to arrest a horse t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ses of diphtheria were reported this morning in the bottoms below the Santa F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jr., has let the contract for two five room brick houses at Wyoming and Florenc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does not believe there is anything in the report from San Antonio that there is yellow fev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D. McCarthy has returned from what he characterizes as “that oven-like country, Phoenix,” and will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T.L. Adams, who has for the past year presided over the Door of Hope mission, on South Oregon street, has resigned and will go to Magdalen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White looks for an electric street car line in El Paso within a year. He says there is now ample power for a street car line suited to a city much larger than t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who arrived this noon from the north, says he looks for action at any time by the government in the matter of the irrigation dam appeal. He says a good many are fighting teeth and toe nail against the Elephant Butte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897</w:t>
      </w:r>
    </w:p>
    <w:p>
      <w:pPr>
        <w:pStyle w:val="Normal"/>
        <w:jc w:val="both"/>
        <w:rPr/>
      </w:pPr>
      <w:r>
        <w:rPr>
          <w:rFonts w:cs="Times New Roman" w:ascii="Times New Roman" w:hAnsi="Times New Roman"/>
        </w:rPr>
        <w:t>The S.P. company has special guards on its passenger trains 19 and 20 now for fear of a hold-up. Last week armed men rode into Bowie station just before the arrival of the west-bound train. Engineer Wood Walter and Postal Clerk C.H. Wild frightened them off with gu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informed that while some of the retail stores will disregard the early closing scheme, other and larger firms will continued to close up as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4, 1897</w:t>
      </w:r>
    </w:p>
    <w:p>
      <w:pPr>
        <w:pStyle w:val="PlainText"/>
        <w:jc w:val="both"/>
        <w:rPr/>
      </w:pPr>
      <w:r>
        <w:rPr>
          <w:rFonts w:cs="Times New Roman" w:ascii="Times New Roman" w:hAnsi="Times New Roman"/>
          <w:sz w:val="24"/>
        </w:rPr>
        <w:t>William F. Hempel fell from the driver’s seat of a fire wagon last night last and suffered severe injuries. The accident occurred at San Francisco and Overland streets while the wagon was turning the co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our Chinamen came in from the west yesterday, en route in bond to Mexico, by way of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Wood yesterday sold to H.C. Ross and W.F. Robinson 110 feet on Texas street on the corner of Campbell, for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will be presented to the council to have the fire horses exercised elsewhere than in the immediate center of the city, it was lea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Mountain Brewery &amp; Ice company has purchased 36 lots for establishment of a plant in El Paso. It is an Omaha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897</w:t>
      </w:r>
    </w:p>
    <w:p>
      <w:pPr>
        <w:pStyle w:val="Normal"/>
        <w:jc w:val="both"/>
        <w:rPr>
          <w:rFonts w:ascii="Times New Roman" w:hAnsi="Times New Roman" w:cs="Times New Roman"/>
        </w:rPr>
      </w:pPr>
      <w:r>
        <w:rPr>
          <w:rFonts w:cs="Times New Roman" w:ascii="Times New Roman" w:hAnsi="Times New Roman"/>
        </w:rPr>
        <w:t>On Mr. Whitmore’s motion, the killing of dogs for the winter was discontinued by City Council last night so as to save that expense although Judge Coldwell said there would be just that many more dogs to be killed next sp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cities are trying to get rid of their hoboes while cotton raisers are offering six bits a hundred pounds of cotton picked in v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fe of Charley Krause, the baker, presented him with twin girls last evening, and the happy pa says they take the bakery. Everybody is doing well including the old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5, 1897</w:t>
      </w:r>
    </w:p>
    <w:p>
      <w:pPr>
        <w:pStyle w:val="PlainText"/>
        <w:jc w:val="both"/>
        <w:rPr/>
      </w:pPr>
      <w:r>
        <w:rPr>
          <w:rFonts w:cs="Times New Roman" w:ascii="Times New Roman" w:hAnsi="Times New Roman"/>
          <w:sz w:val="24"/>
        </w:rPr>
        <w:t>Construction work on a branch railroad from Juarez to El Paso by the R.G.S.M.&amp;P. railway, will begin at once, it was announced yesterday by officials of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for $70 was presented to the city council last night by H.P. Charman for killing 145 dogs during the month of September and almost caused Alderman Witmore to faint. The alderman made motion to discontinue the killing of dogs for the winter. It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uncil appropriated $25 per month to John Hempel, who was seriously injured last week while driving a fire wagon to a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Lormore and Deputy Armitage left yesterday for Elmira, N.Y., with Upton Lovejoy, who has been in the county jail here for the last month awaiting the arrival of an officer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897</w:t>
      </w:r>
    </w:p>
    <w:p>
      <w:pPr>
        <w:pStyle w:val="Normal"/>
        <w:jc w:val="both"/>
        <w:rPr/>
      </w:pPr>
      <w:r>
        <w:rPr>
          <w:rFonts w:cs="Times New Roman" w:ascii="Times New Roman" w:hAnsi="Times New Roman"/>
        </w:rPr>
        <w:t>The Payne-Stevens party is down in Hop Valley shooting wild game by the cart load and having an immense time of it. The valley is filled with wild hops so that the country for miles around smells like a brewery. It is said hunters there are in a state of semi-intoxi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C.B. Eddy is stopping at the Pierson with his brother and will be in town now indefinitely. Mr. Eddy gave the strongest assurance that the White Oaks road would surely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call out for a meeting at the Courthouse tonight of El Paso doctors to organize a County Medical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6, 1897</w:t>
      </w:r>
    </w:p>
    <w:p>
      <w:pPr>
        <w:pStyle w:val="PlainText"/>
        <w:jc w:val="both"/>
        <w:rPr>
          <w:rFonts w:ascii="Times New Roman" w:hAnsi="Times New Roman" w:cs="Times New Roman"/>
          <w:sz w:val="24"/>
        </w:rPr>
      </w:pPr>
      <w:r>
        <w:rPr>
          <w:rFonts w:cs="Times New Roman" w:ascii="Times New Roman" w:hAnsi="Times New Roman"/>
          <w:sz w:val="24"/>
        </w:rPr>
        <w:t>W. H. Burges will leave for Segu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J. Oxley will preach at Las Cruces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 Evening club is a new organization of 20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Bliss football team wants to play the high schoo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Hadlock, of the T.&amp;P., will run the flyers between this city and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500 head of cattle was brought over this afternoon for Newman Bros. and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hapter, Royal Arch Masons, will confer the mark and past master degree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returned this afternoon from a buckboard trip along the proposed route of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erite Ainsa returned this afternoon from Houston, where she had been visiting her sister, Mrs. Fla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rotty collided with a buggy in front of the plaza last night and the lamp on her bicycle was broken. She was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hall bell is in need of repairs and a test will be made tomorrow morning at 9 o’clock for the purpose of determining what the trouble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Burford, who has been teaching in the Spainish Methodist mission, left this afternoon for San Antonio where she will enter the San Antonio female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 three hour session last night. Damages were denied Ashael Smith, who claimed $300 because he had been injured by falling over an obstruction in the street The franchise of the El Paso street railway was discussed and it was decided not to declare it forfeited. Residents of the Fourth ward petition for the sprinkling of streets in their section of the city, declaring the dust there a nuis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7, 1897</w:t>
      </w:r>
    </w:p>
    <w:p>
      <w:pPr>
        <w:pStyle w:val="PlainText"/>
        <w:jc w:val="both"/>
        <w:rPr/>
      </w:pPr>
      <w:r>
        <w:rPr>
          <w:rFonts w:cs="Times New Roman" w:ascii="Times New Roman" w:hAnsi="Times New Roman"/>
          <w:sz w:val="24"/>
        </w:rPr>
        <w:t>The fire alarm bell is “out of whack” and will be repaired this morning at 9 o’clock, after which it will be tested. This is to notify the public with the object of preventing any useless confu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Sierra Madre &amp; Pacific began moving into its new depot yesterday. The second shipment of Mexican cattle since the Dingley tariff bill took effect is expected to arrive some time during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co Comercial of Chihuahua of which Enrique Creel is president, will establish a branch at Ciudad Juarez under the management of Adolph Krakauer, of the firm of Krakauer, Zork &amp; M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dication of the red hot competition between smuggling agents was furnished yesterday when three Chinamen came to blows as the result of a quarrel following the arrival at the border of several carloads of Orient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7, 1897</w:t>
      </w:r>
    </w:p>
    <w:p>
      <w:pPr>
        <w:pStyle w:val="PlainText"/>
        <w:jc w:val="both"/>
        <w:rPr/>
      </w:pPr>
      <w:r>
        <w:rPr>
          <w:rFonts w:cs="Times New Roman" w:ascii="Times New Roman" w:hAnsi="Times New Roman"/>
          <w:sz w:val="24"/>
        </w:rPr>
        <w:t>R.F. Hammett left this afternoon for Barst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y Orme left this morning for Dublin, Ireland,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Roxy and Bert Loomis have gone to the Yaqui country on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Franklin, of the Fifty-third infantry, arrived this afternoon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rector Andrews, of St. Clement’s, has gone to Marfa to remain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rtin and a number of singers went out to Fort Bliss this afternoon to talk and sing to the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call for a meeting at the courthouse tonight for the M.D.’s, with the purpose of organizing a county medic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Peter-Stephens hunting party are down in the Hop valley country piling up their game bags and having an immense time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ich gold field has been reported to have been found on the Corralitos road some 60 miles south of Casas Grandes. This find has occasioned much excitement and a number of prospectors have already started out for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egular meeting of the Y.M.C.A. literary club was held last night in the rooms of the Y.M.C.A. building. The following officers were elected: G.W. Roach, president; F.E. Marks, vice president, and H.L. Gibson,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897</w:t>
      </w:r>
    </w:p>
    <w:p>
      <w:pPr>
        <w:pStyle w:val="Normal"/>
        <w:jc w:val="both"/>
        <w:rPr/>
      </w:pPr>
      <w:r>
        <w:rPr>
          <w:rFonts w:cs="Times New Roman" w:ascii="Times New Roman" w:hAnsi="Times New Roman"/>
        </w:rPr>
        <w:t>Word came up from Fabens about a tremendous hail storm, three-quarters of a mile wide Saturday which split cottonwood trees and destroyed vegetarian. Many quail were among the slaughtered bi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J.T. French was sick last night, so there were no services in Tr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ent revival agitation has had its effect with the McGinty Club, and the boys are now not only going to church, but are taking active part in church admin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8, 1897</w:t>
      </w:r>
    </w:p>
    <w:p>
      <w:pPr>
        <w:pStyle w:val="PlainText"/>
        <w:jc w:val="both"/>
        <w:rPr>
          <w:rFonts w:ascii="Times New Roman" w:hAnsi="Times New Roman" w:cs="Times New Roman"/>
          <w:sz w:val="24"/>
        </w:rPr>
      </w:pPr>
      <w:r>
        <w:rPr>
          <w:rFonts w:cs="Times New Roman" w:ascii="Times New Roman" w:hAnsi="Times New Roman"/>
          <w:sz w:val="24"/>
        </w:rPr>
        <w:t>Juarez is to have a big smelter, for which the people of the city can thank the Dingley bill. A New York syndicate, headed by Lieut. Britton Davis, will finance the project. The charter calls for a capitalization of $4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ral Harrison sang solos last night at the revival meeting being conducted by the Rev. Mr. Martin, and her efforts were well received. She recently came to El Paso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proposes to reorganize its orchestra this week, holding its next meeting Friday night. Professor Pitzer will direct the 20 musicians which form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Goodman, accompanied by two children, returned yesterday from Nashville and Detroit, where they have been visiting relatives for the last fiv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8, 1897</w:t>
      </w:r>
    </w:p>
    <w:p>
      <w:pPr>
        <w:pStyle w:val="PlainText"/>
        <w:jc w:val="both"/>
        <w:rPr>
          <w:rFonts w:ascii="Times New Roman" w:hAnsi="Times New Roman" w:cs="Times New Roman"/>
          <w:sz w:val="24"/>
        </w:rPr>
      </w:pPr>
      <w:r>
        <w:rPr>
          <w:rFonts w:cs="Times New Roman" w:ascii="Times New Roman" w:hAnsi="Times New Roman"/>
          <w:sz w:val="24"/>
        </w:rPr>
        <w:t>Mrs. Bush left this afternoon for Washington Court House,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has gone to Eagle Pass to be absent several days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Follett left today for Eagle Pass to establish monuments at Porfirio Diaz, Laredo and Nuevo Laredo, Engineer Zayas follow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F. Taylor and Dr. M.O. Wright have just returned from their trip out to Mr. Taylor’s newly discovered quick silver mine. As yet the value is not definitely known, however the assay runs to about $675 a ton. There have been several discoveries of quicksilver mines in that part of the country, and judging from the reports, it is a country rich in miner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ampbell, chief engineer of the White Oaks railway, arrived in town this afternoon. He says that members of the preliminary survey corps have worked their way out about 50 miles and are now coming back this way reaching Fort Bliss about November. Work on permanent location will be begun as soon as the corps reaches here, and the grading contract will be let as soon as conditions will per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prospector returning to this city says that while in the Sierra Madre mountains he paid a visit to Black Jack, once famous as a gamester in the old Gem gambling house. Eight others were in the gang, three of whom were recognized as men from the Texas side. The prospector states that they are very favorably situated, seemingly in good cheer, and making almost a vacation of the time spent there; at the same time keeping a careful eye on the railroad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897</w:t>
      </w:r>
    </w:p>
    <w:p>
      <w:pPr>
        <w:pStyle w:val="Normal"/>
        <w:jc w:val="both"/>
        <w:rPr>
          <w:rFonts w:ascii="Times New Roman" w:hAnsi="Times New Roman" w:cs="Times New Roman"/>
        </w:rPr>
      </w:pPr>
      <w:r>
        <w:rPr>
          <w:rFonts w:cs="Times New Roman" w:ascii="Times New Roman" w:hAnsi="Times New Roman"/>
        </w:rPr>
        <w:t>Local doctors are pleased over the prospects of a medical society and the meeting next Saturday night, there promises to be 25 or more doctor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yke near the Stanton street bridge gave way as a result of the recent high water. The railroad men are laughing at the city’s efforts to fight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Parsons appears to be missing and his business associates to not know where he is. Jim’s friends say he has gone to Klondike and will return with Tom Powell, loaded to the gunwales with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9, 1897</w:t>
      </w:r>
    </w:p>
    <w:p>
      <w:pPr>
        <w:pStyle w:val="PlainText"/>
        <w:jc w:val="both"/>
        <w:rPr>
          <w:rFonts w:ascii="Times New Roman" w:hAnsi="Times New Roman" w:cs="Times New Roman"/>
          <w:sz w:val="24"/>
        </w:rPr>
      </w:pPr>
      <w:r>
        <w:rPr>
          <w:rFonts w:cs="Times New Roman" w:ascii="Times New Roman" w:hAnsi="Times New Roman"/>
          <w:sz w:val="24"/>
        </w:rPr>
        <w:t>A hunting party composed of H.G. Mitchell, John Steffan and C.T. Johns returned from Mexico last night and report good shooting. The trio accounted for 150 ducks and some other sm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P. Malone, G.H.&amp;S.A. brakeman, was hurt while coupling care near Sanderson yesterday, but his injuries are not expected to prove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sistent rumors to the effect that El Paso is to have a modern 150-room hotel, to be built in the downtown district facing a park, are heard on all sides. The hostelry is to cost $1,000 per room, the reports declare. August Andreas, agent for the proposed site, refused to commit himself when seen by a Times report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rich gold strikes is reported near Guzman, on the Corralitos road. The ore analyzed is declared to have assayed $150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9, 1897</w:t>
      </w:r>
    </w:p>
    <w:p>
      <w:pPr>
        <w:pStyle w:val="PlainText"/>
        <w:jc w:val="both"/>
        <w:rPr/>
      </w:pPr>
      <w:r>
        <w:rPr>
          <w:rFonts w:cs="Times New Roman" w:ascii="Times New Roman" w:hAnsi="Times New Roman"/>
          <w:sz w:val="24"/>
        </w:rPr>
        <w:t>Fabus Freudenthal is in tow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Rutherford left this morning for Balti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Hendrick came in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F. Shedd and sister returned from Las Cruces this afterno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and editor Papen were in the city a short time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left for St. Louis and from thence he will visit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erite Wagner left today for Roswell, N.M., to visit her aunt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B. May, division agent for the S.P., was here for a few hours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artin addressed a large gathering last night on the subject entitled: “Trust in God for Some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Pelphrey, an old resident of El Paso county, is now working for a company on the Mex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xiliary gave a reception in the Y.M.C.A. rooms. Many attractive numbers were o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ial club is to give a dance in the courthouse tomorrow night. There are many invitations out for th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ry Greer and Charlie Green left over the Mexican Central to be gone some time at the Santa Rosalia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Stokes, of the treasury department, has returns from Las Cruces, where he has been since court went into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ilson, general agent for the C.&amp;A. railway, and C.J. Lanier left the city this afternoon for a few days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897</w:t>
      </w:r>
    </w:p>
    <w:p>
      <w:pPr>
        <w:pStyle w:val="Normal"/>
        <w:jc w:val="both"/>
        <w:rPr/>
      </w:pPr>
      <w:r>
        <w:rPr>
          <w:rFonts w:cs="Times New Roman" w:ascii="Times New Roman" w:hAnsi="Times New Roman"/>
        </w:rPr>
        <w:t>The appearance of the corner of Texas and Oregon streets is much improved by the removal of the pyramid of beer keg standing perennially on the south side of Texas street which drew there not only immense swarms of flies but also hoboes of all gra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ns have already been drawn for the large brewery to be located in this city and the promoters are expected to arrive here in a few days to complete all arrang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0, 1897</w:t>
      </w:r>
    </w:p>
    <w:p>
      <w:pPr>
        <w:pStyle w:val="PlainText"/>
        <w:jc w:val="both"/>
        <w:rPr/>
      </w:pPr>
      <w:r>
        <w:rPr>
          <w:rFonts w:cs="Times New Roman" w:ascii="Times New Roman" w:hAnsi="Times New Roman"/>
          <w:sz w:val="24"/>
        </w:rPr>
        <w:t>The first Southern Pacific Sunset “flyer” from San Francisco will arrive in El Paso at noon today. Residents of the city view with delight this marked improvement in the railway service. The train will be in charge of Conductor Gillesp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Solomon, H.P. Noake, Harry Charman and Sheriff Simmons are among the El Pasoans who are to leave for Dallas to attend the state fai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uilding and Real Estate company yesterday deeded to J.W. Gibbs lots Nos. 1 and 2, block 226, in Campbell’s addition. The consideration was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orrest Hammett received a telegram from St. Louis last night, announcing the death of her mother, Mrs. James Buell,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0, 1897</w:t>
      </w:r>
    </w:p>
    <w:p>
      <w:pPr>
        <w:pStyle w:val="PlainText"/>
        <w:jc w:val="both"/>
        <w:rPr>
          <w:rFonts w:ascii="Times New Roman" w:hAnsi="Times New Roman" w:cs="Times New Roman"/>
          <w:sz w:val="24"/>
        </w:rPr>
      </w:pPr>
      <w:r>
        <w:rPr>
          <w:rFonts w:cs="Times New Roman" w:ascii="Times New Roman" w:hAnsi="Times New Roman"/>
          <w:sz w:val="24"/>
        </w:rPr>
        <w:t>Dr. Martin addressed a large crowd last night on the subject, “Shall We Know Each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gave a hop at the courthouse Friday. Music was furnished by Pitzer’s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antz has gone to Springer, N.M. to try cases for associate judge Smith, in which the latter was disqual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Hoffman was greeted with a. crowded house at the First M.E. church last night. He leaves for his new charge at Raton on Wednesday, and it is his last serm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buildings are slowly but surely taking. The places of the charred remains of other structures in ward 2, south of Fourth street, and east of Tornillo street Among them are many brick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White looks for an electric street railway in El Paso within a year at the very most. He says that the electric plant is strong enough to support a traction service in a city much larger tha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 arrested in Juarez yesterday for the murder of Cornellio Hidalgo proved to be the wrong person and was released. The authorities are working on another clue that bids fair to result in the capture of the real crim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street has been graded through the vacant plot of land lying north of Myrtle street, and several of the cross roads have also been graded. As buildings are erected here, the land will be raised several feet, preventing overflow from heavy rains and adding much to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earance of the corner formed by the intersection of Oregon and Texas streets has been much improved since the removal of the pyramid of beer kegs that has stood so long on that corner. Not only was the obstruction an eyesore, but from a health standpoint it was dangerous, as myriads of flies were attracted by the fumes. It is understood that Mr. Coles was instrumental in its rem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897</w:t>
      </w:r>
    </w:p>
    <w:p>
      <w:pPr>
        <w:pStyle w:val="Normal"/>
        <w:jc w:val="both"/>
        <w:rPr>
          <w:rFonts w:ascii="Times New Roman" w:hAnsi="Times New Roman" w:cs="Times New Roman"/>
        </w:rPr>
      </w:pPr>
      <w:r>
        <w:rPr>
          <w:rFonts w:cs="Times New Roman" w:ascii="Times New Roman" w:hAnsi="Times New Roman"/>
        </w:rPr>
        <w:t>An epidemic of painting is going on about town and many of the brick buildings that have stood for years with their naked walls exposed to view have been covered with a coat of pa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uel L. Bolger left on this evening’s Mexican Central for a trip to sunny Mexico and from there he will go to Ireland and return with a wife in a month or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number of attacks and assaults upon girl and women cyclists in the country districts by tramps and vagabonds, the fair wheelers are beginning to carry a packet of cayenne pepper in their jacket poc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1. 1897</w:t>
      </w:r>
    </w:p>
    <w:p>
      <w:pPr>
        <w:pStyle w:val="PlainText"/>
        <w:jc w:val="both"/>
        <w:rPr/>
      </w:pPr>
      <w:r>
        <w:rPr>
          <w:rFonts w:cs="Times New Roman" w:ascii="Times New Roman" w:hAnsi="Times New Roman"/>
          <w:sz w:val="24"/>
        </w:rPr>
        <w:t>El Paso's new brewery and cold storage plant is to be located southeast of waterworks pumping house No. 2. Ground is in the process of clearing, but will take some time, as many adobe houses will have to be removed from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harles Davis and a party of turf enthusiasts inspected the track at Washington Park yesterday, within a view to estimating what it would cost to put it into first class condition. It was decided to thoroughly renovate it at an early date. D.Y. Hadley and Pat Garrett are the moving spirits in a movement to reorganize the old Driv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ment in the case of L.H. Davis vs. J.R. Harper, involving the county judgeship, was upheld by the state court of civil appeals at San Antonio yesterday. The decision confirmed Judge Harper in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1, 1897</w:t>
      </w:r>
    </w:p>
    <w:p>
      <w:pPr>
        <w:pStyle w:val="PlainText"/>
        <w:jc w:val="both"/>
        <w:rPr>
          <w:rFonts w:ascii="Times New Roman" w:hAnsi="Times New Roman" w:cs="Times New Roman"/>
          <w:sz w:val="24"/>
        </w:rPr>
      </w:pPr>
      <w:r>
        <w:rPr>
          <w:rFonts w:cs="Times New Roman" w:ascii="Times New Roman" w:hAnsi="Times New Roman"/>
          <w:sz w:val="24"/>
        </w:rPr>
        <w:t>Dr. W.B. May, of the S.P., was in the city for a few hou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of the T.&amp;P. went east this afternoon, to return in a short 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Millican stopped over at Pecos while en route to El Paso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Scholtz, who has been-visiting relatives in the city, has returned to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is putting a new siding in at the smelter to facilitate the handling of ore more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Hall, the new pastor of the First M.E. church, will arrive here next week to take up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auxiliary gave a reception at the Y.M.C.A. building last night. A very attractive program was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officials have just finished an inspection of the bridge across the river and are considering repairing the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L. Bolger left this afternoon over the Mexican Central to spend a few weeks in sunny Mexico. From there he will go to Ireland to visit kith and kin on the “Auld S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M. Barron and wife, of 3016 Olive street, St. Louis, have sent friends in El Paso invitations to attend the wedding of their daughter, Mary Findley, to David Payne, to take place Novem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pidemic of painting has struck El Paso. Many of the old buildings that have stood naked to the elements for years are being covered with coats of paint. The Zack White building, on El Paso street, and the State National bank have already been painted and all the buildings in Center block are being worked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22, 1897</w:t>
      </w:r>
    </w:p>
    <w:p>
      <w:pPr>
        <w:pStyle w:val="Normal"/>
        <w:jc w:val="both"/>
        <w:rPr/>
      </w:pPr>
      <w:r>
        <w:rPr>
          <w:rFonts w:cs="Times New Roman" w:ascii="Times New Roman" w:hAnsi="Times New Roman"/>
        </w:rPr>
        <w:t>The building of a $30,000 City Hall at present is ludicrous. With the strides of progress the city is now making such a building would look like a mole hill along side of a mountain if compared with every other building aroun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2, 1897</w:t>
      </w:r>
    </w:p>
    <w:p>
      <w:pPr>
        <w:pStyle w:val="PlainText"/>
        <w:jc w:val="both"/>
        <w:rPr/>
      </w:pPr>
      <w:r>
        <w:rPr>
          <w:rFonts w:cs="Times New Roman" w:ascii="Times New Roman" w:hAnsi="Times New Roman"/>
          <w:sz w:val="24"/>
        </w:rPr>
        <w:t>W.B. Stack and Miss Ida Nelson were married at St. Clement’s church last evening, the Rev. M. Cabell Martin being the officiating min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Dwyer and Ike Alderete agreed yesterday to match their thoroughbred colts for a race at Washington park on Christmas day for $150 a side. Forfeits of $25 have been po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Barcenas, wide-awake agent. for the Chihuahua brewery, is doing the border towns. Barcenas sells the best beer made, he declares, and says it can be bought with Mexica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Wilson, general agent of the C.&amp;A., and C.J. Lamier, general livestock agent of the T.&amp;P., left yesterday for Fort Worth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897</w:t>
      </w:r>
    </w:p>
    <w:p>
      <w:pPr>
        <w:pStyle w:val="Normal"/>
        <w:jc w:val="both"/>
        <w:rPr>
          <w:rFonts w:ascii="Times New Roman" w:hAnsi="Times New Roman" w:cs="Times New Roman"/>
        </w:rPr>
      </w:pPr>
      <w:r>
        <w:rPr>
          <w:rFonts w:cs="Times New Roman" w:ascii="Times New Roman" w:hAnsi="Times New Roman"/>
        </w:rPr>
        <w:t>Reports from the Yaqui country state that the Indians are driving the white prospectors out of their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umbers pool is not at all tickled over Alderman Coldwell’s proposition to appoint a man as supervisor of plumbing work outside of the Plumbers’ Ass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terary Club met at the Y.M.C.A. where the following question was debated: Resolved, that women should be allowed to vote. The judges decided in favor of the neg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23, 1897</w:t>
      </w:r>
    </w:p>
    <w:p>
      <w:pPr>
        <w:pStyle w:val="PlainText"/>
        <w:jc w:val="both"/>
        <w:rPr>
          <w:rFonts w:ascii="Times New Roman" w:hAnsi="Times New Roman" w:cs="Times New Roman"/>
          <w:sz w:val="24"/>
        </w:rPr>
      </w:pPr>
      <w:r>
        <w:rPr>
          <w:rFonts w:cs="Times New Roman" w:ascii="Times New Roman" w:hAnsi="Times New Roman"/>
          <w:sz w:val="24"/>
        </w:rPr>
        <w:t>The charter of the Union Irrigation company has been filed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and J.A. Eddy returned today from a trip down to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Penrose, of the Commonwealth Mining company, arrived today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 Schultz was the hostess of a charming little affair at her north side residen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rren deeds to the Union Savings Bank and Trust company for $3000 lots 1 and 2, block 210,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trip of the T.&amp;P. pay car was heralded to town today by many shouts of acclamation. Conductor Smith was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Alcalde, son of Mr. and Mrs. Bauche, of Juarez, has graduated with the highest honors at the Mexican Military institute at Chapultepe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decided last night to issue bonds to the amount of $30,000 for general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D.M. and W.F. Payne have returned to El Paso from a two weeks’ hunting trip in the Sierra Madres. While absent they bagged 14 deer, two bears and a mountain l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4, 1897</w:t>
      </w:r>
    </w:p>
    <w:p>
      <w:pPr>
        <w:pStyle w:val="PlainText"/>
        <w:jc w:val="both"/>
        <w:rPr>
          <w:rFonts w:ascii="Times New Roman" w:hAnsi="Times New Roman" w:cs="Times New Roman"/>
          <w:sz w:val="24"/>
        </w:rPr>
      </w:pPr>
      <w:r>
        <w:rPr>
          <w:rFonts w:cs="Times New Roman" w:ascii="Times New Roman" w:hAnsi="Times New Roman"/>
          <w:sz w:val="24"/>
        </w:rPr>
        <w:t>L.T. Noyes of Houston, grand commander of the Knights Templar of Texas, will inspect the El Paso commandery on the 27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mpbell Real Estate company yesterday deeded to H.R. Simpson lots 8, 9 and 10, block 23, of Campbell’s addition for $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amp; Co. have just placed their order for a large shipment of chainless bicycles, which have just been perfected and put on the market by the Pope Manufacturing company. The improved machines weigh 26 pounds and sell for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heating stove named “Pluto” has just been installed in the district court room and is ready for Old Man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4, 1897</w:t>
      </w:r>
    </w:p>
    <w:p>
      <w:pPr>
        <w:pStyle w:val="PlainText"/>
        <w:jc w:val="both"/>
        <w:rPr>
          <w:rFonts w:ascii="Times New Roman" w:hAnsi="Times New Roman" w:cs="Times New Roman"/>
          <w:sz w:val="24"/>
        </w:rPr>
      </w:pPr>
      <w:r>
        <w:rPr>
          <w:rFonts w:cs="Times New Roman" w:ascii="Times New Roman" w:hAnsi="Times New Roman"/>
          <w:sz w:val="24"/>
        </w:rPr>
        <w:t>W.W. Tuttle, the cattleman, came in from St. Loui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O. Millican preached in the First Baptist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omon and George De Fontaine have come back from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 Burnham and her little daughter Lettie left yesterday to spend a few days in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he government buildings at Fort Hancock have been sold to cattlemen fo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ose interested in forming the El Paso Jockey club was called for tonight, to be held in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F. Moore went out this afternoon to take charge of her station at San Martine, after a short business trip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shops shut down Saturday. About 100 men have been thrown out of employment, but it is thought that work will be resumed on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s Molina is on trial today in the district court on a charge of murder, alleged to have been committed at Fort Hancock last June a year ago. A special venire was on hand and from this the jury is being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T. Richard, former manager of the Sonora road, came in from the west and went south again this evening. It is understood that he is sent to the city of Mexico by the Southern Pacific railway to straighten out the snarl with the Mexican government, caused by the road’s transfer from the Santa Fe without going through certain preliminaries that were overloo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25, 189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id” Haddock and Conductor Bacon made one of the greatest runs Saturday ever achieved in this part of the country. Hadlock let her out between Ysleta and Fort Hancock and ran at the rate of 80 miles per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shops shut out down Saturday night until Nov. 1. About 100 men are thrown out of employment. So much for 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football game at Fort Bliss yesterday between an El Paso team and the team from the garrison, resulting in a victory for the fort team by a score of 8 to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5, 1897</w:t>
      </w:r>
    </w:p>
    <w:p>
      <w:pPr>
        <w:pStyle w:val="PlainText"/>
        <w:jc w:val="both"/>
        <w:rPr>
          <w:rFonts w:ascii="Times New Roman" w:hAnsi="Times New Roman" w:cs="Times New Roman"/>
          <w:sz w:val="24"/>
        </w:rPr>
      </w:pPr>
      <w:r>
        <w:rPr>
          <w:rFonts w:cs="Times New Roman" w:ascii="Times New Roman" w:hAnsi="Times New Roman"/>
          <w:sz w:val="24"/>
        </w:rPr>
        <w:t>General Manager Ramsey, of the Rio Grande, Sierra Madre &amp; Pacific, declared yesterday that construction work and laying of track was progressing rapidly and that trains would be running into El Paso over the new line by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Blumenthal &amp; Co. is disposing of a large shipment of half hose at prices ranging from 40 to 62½ cents per dozen. Come early and avoid the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belonging to the Pomeroy Transfer company behaved so badly white being broken yesterday that it choked itself to death. The animal was one of a shipment recently received and had not become used to civi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Kruttschnitt posted a notice at the Southern Pacific shops yesterday, announcing that they would be closed until further notice. No cause is assigned for the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5, 1897</w:t>
      </w:r>
    </w:p>
    <w:p>
      <w:pPr>
        <w:pStyle w:val="PlainText"/>
        <w:jc w:val="both"/>
        <w:rPr>
          <w:rFonts w:ascii="Times New Roman" w:hAnsi="Times New Roman" w:cs="Times New Roman"/>
          <w:sz w:val="24"/>
        </w:rPr>
      </w:pPr>
      <w:r>
        <w:rPr>
          <w:rFonts w:cs="Times New Roman" w:ascii="Times New Roman" w:hAnsi="Times New Roman"/>
          <w:sz w:val="24"/>
        </w:rPr>
        <w:t>J.S. Reynolds has gone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arber and Miss Helen Brown left to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veling auditor Bond, of the T.&amp;P., went e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Ward, superintendent of the T.&amp;P., came over today from Big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St. Paul’s church was laid Thursday morning. Rev. Dr. Andrews offic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T. French, of Trinity Methodist church, is at present at Clint on the hunt for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Huggett, the new missionary of the Methodist church arrived this morning from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Davis has returned from the Jarilla mining district, where he has been occupied in making a m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W.E. Lawson and Miss Florence A. Shera will be married at the Trinity church Thurs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Lowe, of the 18th infantry, and outfit are surveying between the S.P. and T.&amp;P., en route west to Sierra B1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health officer Yendell calls attention to the fact that if there were any yellow fever germs in this part of the country, they would have been killed by the continued low temperature that has prevailed during the l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897</w:t>
      </w:r>
    </w:p>
    <w:p>
      <w:pPr>
        <w:pStyle w:val="Normal"/>
        <w:jc w:val="both"/>
        <w:rPr/>
      </w:pPr>
      <w:r>
        <w:rPr>
          <w:rFonts w:cs="Times New Roman" w:ascii="Times New Roman" w:hAnsi="Times New Roman"/>
        </w:rPr>
        <w:t>While the Sunset Limited was running at 80 miles an hour the other night a passenger had his attention called to the speed indicator. The moment he saw the indicator he became badly frightened and began weeping. Conductor Bacon had to have the engineer slow the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plumbing association has already gone before the City Council and asked for an examining and supervising board of plumbers as the law requires. Efforts should be made to crush the association or the public will be in the grasp of an octopus worse than the Standard Oil monopo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6, 1897</w:t>
      </w:r>
    </w:p>
    <w:p>
      <w:pPr>
        <w:pStyle w:val="PlainText"/>
        <w:jc w:val="both"/>
        <w:rPr>
          <w:rFonts w:ascii="Times New Roman" w:hAnsi="Times New Roman" w:cs="Times New Roman"/>
          <w:sz w:val="24"/>
        </w:rPr>
      </w:pPr>
      <w:r>
        <w:rPr>
          <w:rFonts w:cs="Times New Roman" w:ascii="Times New Roman" w:hAnsi="Times New Roman"/>
          <w:sz w:val="24"/>
        </w:rPr>
        <w:t>Judge L.H. Davis returned yesterday from a week’s visit to the Jarilla mountains on the line of the proposed new railroad. Judge Davis is enthusiastic over the prospects for the success of the new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has sold his five lots in block 264, Campbell’s addition, to Mrs. W.S. Moore for $l,6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no session of corporation court yesterday as the police made no arrests and Recorder Patterson made a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ed meeting of the stockholders and directors of the El Paso &amp; Northeastern railway has been set for Wednesday. Among those present will be Charles B. Eddy, W.A. Hawkins, S.H. Buchanan and J.C. Os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6, 1897</w:t>
      </w:r>
    </w:p>
    <w:p>
      <w:pPr>
        <w:pStyle w:val="PlainText"/>
        <w:rPr>
          <w:rFonts w:ascii="Times New Roman" w:hAnsi="Times New Roman" w:cs="Times New Roman"/>
          <w:sz w:val="24"/>
        </w:rPr>
      </w:pPr>
      <w:r>
        <w:rPr>
          <w:rFonts w:cs="Times New Roman" w:ascii="Times New Roman" w:hAnsi="Times New Roman"/>
          <w:sz w:val="24"/>
        </w:rPr>
        <w:t>Alfred Bishop is in from Langtr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Payne left this afternoon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1. Volney Hall is here again to spend several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Merginn has returned from a successful business visit to sou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G. Thomas returned this morning from a few days spent at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Rechart, Millard Patterson and Geo. Fitzgerald have gone to Ahumada to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Baldus, formerly of this city, now of Albuquerque, returned this noon to live here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G. Hall, the new pastor of the Methodist Episcopal church, will take up his duties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Mahoney has returned from Ash Forks, where he has been superintending the construction of an irrigatio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Templar gave a banquet last night in the Masonic hall to this grand commander of the state of Texas, T. Noyes, of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ailroad people will move their offices on the first of the month from the Morehouse building to the Van Blarcom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Faulconer is putting electrical apparatus in the fire department that will turn all the horses loose upon the ringing of the teleph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R. Chase, formerly chief clerk to superintendent Comfort of the Mexican Central, is in El Paso of the Mexican Central, is in El Paso from Chihuahua on a visit to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askin. Late commercial agent for the Mexican International, is in this city on the way to the Yaqui country where he will prospect for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897</w:t>
      </w:r>
    </w:p>
    <w:p>
      <w:pPr>
        <w:pStyle w:val="Normal"/>
        <w:jc w:val="both"/>
        <w:rPr/>
      </w:pPr>
      <w:r>
        <w:rPr>
          <w:rFonts w:cs="Times New Roman" w:ascii="Times New Roman" w:hAnsi="Times New Roman"/>
        </w:rPr>
        <w:t>The talk of a jockey club and race horses has caused many men to turn gentlemen jockeys and these mornings it is not uncommon to see a horse coming up the street with martingales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Lockhart seems to have sized up the tramp problem. The iron jewelry with which he decorates the bums has caused El Paso to get a hard name among the sons of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7, 1897</w:t>
      </w:r>
    </w:p>
    <w:p>
      <w:pPr>
        <w:pStyle w:val="PlainText"/>
        <w:jc w:val="both"/>
        <w:rPr/>
      </w:pPr>
      <w:r>
        <w:rPr>
          <w:rFonts w:cs="Times New Roman" w:ascii="Times New Roman" w:hAnsi="Times New Roman"/>
          <w:sz w:val="24"/>
        </w:rPr>
        <w:t>William Young, who resides near La Luz, tried to grab a large rattler by the tail yesterday in an effort to snap off its head. The snake beat Young to it and Willie almost joined the ang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Walker announced that the light opera company will open a week’s engagement at Myar Opera House Monday, with “Boccacio Up to Date,” as the o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Nelson yesterday deeded to H.G. Ross and W.F. Robinson land in Block 41, according to Mills map. The consideration was $2,550. The size of the tract was not ment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rant’s strong pull in Washington seems to be worrying the other Republican politicians if the large number of letters and telegrams pouring into the capital from El Paso can be taken as a criter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7, 1897</w:t>
      </w:r>
    </w:p>
    <w:p>
      <w:pPr>
        <w:pStyle w:val="PlainText"/>
        <w:jc w:val="both"/>
        <w:rPr>
          <w:rFonts w:ascii="Times New Roman" w:hAnsi="Times New Roman" w:cs="Times New Roman"/>
          <w:sz w:val="24"/>
        </w:rPr>
      </w:pPr>
      <w:r>
        <w:rPr>
          <w:rFonts w:cs="Times New Roman" w:ascii="Times New Roman" w:hAnsi="Times New Roman"/>
          <w:sz w:val="24"/>
        </w:rPr>
        <w:t>J.G. Lee, of Las Vegas,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Vantine has been appointed postmaster at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is fencing its right of way between here and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E.A. Webster has returned from Chicago to spend the win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Fish, of the Illinois Central, was here for a few hou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received today of the death of Henry George, single taxer, in the city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rchasing agent J.V. Smith, of the Corralitos road, has been appointed to a similar position with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A. Falvey and Waters Davis, together with Dr. White, have gone to Fort Hancock to be absent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hier Austin and a party of friends are reported to have passed through Las Cruces, from there he will proceed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W. Fisher, of the Pierson, was presented with a fine gold watch today, celebrating his 89th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ual training school of the Spanish congregational mission opens next Monday with an enrollment of 11 pupils. A.C. Wright will be in charge of the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llowe’en party will be given Saturday at the home of Mrs. F.H. Newman at 516 Myrtle street. There will be music, recitations and fortune te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Mills came to El Paso this morning from Washington, where he has been for several months. He comes as U.S. consul to Chihuahua, for which place he will leave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 exceptionally interesting Sunday school entertainment at the Baptist church tonight. The program will consist of songs and recitations by the littl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city was washed clean by a drizzling rain that fell throughout the night. The dust has been laid, grass has assumed a greener hue, and everybody goes about with a smile on his 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Britton Davis. A. Solemon, P. Garrett and D.Y. Hadley today leased Washington park from the city, agreeing for a period of five years to set out grass and trees, taking care of the property and making general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u’s classic opera arrived in the city this morning, making a direct trip to this point from Kansas City. The company is even stronger than ever this year, among the number are the following well known people to El Pasoans: Misses Alice Clare, Alice Johnson, Fanny Meyers and Mary Carr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onnors of the fire department has recommended that new hydrants be placed on the corners of North Oregon and Rio Grande, at Missouri and Ochoa streets. These parts of this city have been added to rapidly and new and more efficient fire fighting facilities are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Hinckley, of Ysleta, was accidentally killed yesterday at Willcox, Ariz. He was a clerk in the store of Norman Drake &amp; Co., and was at the time showing a prospective purchaser a Winchester rifle. The gun was loaded, though none of the young men knew it, and in handling the weapon it was discharged, the ball striking Hinckley in the breast from the effects of which he died the next day. Henry Hinckley, his brother, was in El Paso at the time of the shooting, and is going to Ysleta to meet the body and make arrangements as to the bu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897</w:t>
      </w:r>
    </w:p>
    <w:p>
      <w:pPr>
        <w:pStyle w:val="Normal"/>
        <w:jc w:val="both"/>
        <w:rPr>
          <w:rFonts w:ascii="Times New Roman" w:hAnsi="Times New Roman" w:cs="Times New Roman"/>
        </w:rPr>
      </w:pPr>
      <w:r>
        <w:rPr>
          <w:rFonts w:cs="Times New Roman" w:ascii="Times New Roman" w:hAnsi="Times New Roman"/>
        </w:rPr>
        <w:t>A leaking sprinkling wagon left near the park on North Oregon street has made mud as far south as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position to build a levee along the river has been laid over until after the next flood. The promoters of the scheme have forgotten how high the water reached last sp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8, 1897</w:t>
      </w:r>
    </w:p>
    <w:p>
      <w:pPr>
        <w:pStyle w:val="PlainText"/>
        <w:jc w:val="both"/>
        <w:rPr>
          <w:rFonts w:ascii="Times New Roman" w:hAnsi="Times New Roman" w:cs="Times New Roman"/>
          <w:sz w:val="24"/>
        </w:rPr>
      </w:pPr>
      <w:r>
        <w:rPr>
          <w:rFonts w:cs="Times New Roman" w:ascii="Times New Roman" w:hAnsi="Times New Roman"/>
          <w:sz w:val="24"/>
        </w:rPr>
        <w:t>Practice by the McGinty orchestra, which was to have been held last night, has been postponed indefinitely because of the large number of members employed, who have been unable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T. Noyes of Houston, grand commander of the Knights Templars, arrived in El Paso yesterday. He was met at the station by a committee composed of Major Magoffin, Captain Davis, H.C. Miles, W.R. Race, C.R. Morehead, Captain Beall, Major Fewel and Judge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Millard Patterson and George Fitzgerald left yesterday for Ahumada on business. They will be absent abou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reports that it took just $20,032.11 to run the government of El Paso for the quarter ending Sept. 30, last. As receipts totaled $60,501.97, this leaves a balance of $40,469.86 for the peri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8, 1897</w:t>
      </w:r>
    </w:p>
    <w:p>
      <w:pPr>
        <w:pStyle w:val="PlainText"/>
        <w:jc w:val="both"/>
        <w:rPr>
          <w:rFonts w:ascii="Times New Roman" w:hAnsi="Times New Roman" w:cs="Times New Roman"/>
          <w:sz w:val="24"/>
        </w:rPr>
      </w:pPr>
      <w:r>
        <w:rPr>
          <w:rFonts w:cs="Times New Roman" w:ascii="Times New Roman" w:hAnsi="Times New Roman"/>
          <w:sz w:val="24"/>
        </w:rPr>
        <w:t>D.L. Algers has; gone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Ginn and daughters arrived this noon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rector Andrews, of St. Clement’s, returned today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will meet Sunday afternoon at the Trinity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rrison has been secured by the First Methodist church as the contralto of its ch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ke Trowbridge, who drove the first stage in El Paso, is in the city again from a prospecting trip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offices were moved today from the Sheldon block to the new quarters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 H. Fox has returned from Ann Arbor, Mich., where she has been visiting her daughter for the past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O. Hall will preach at the Myrtle avenue church next Sunday, this being his first sermon since being appoin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I. Ginn has returned from a trip to Sonora. He reports that a tremendous explosion occurred in the Pilarias mine during his stay. All men though, he reports,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Dam and Irrigation company received a telegram, from Washington this morning, stating, that the government had decided to take an appeal in the Elephant Butte dam case from the supreme court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ad running from El Paso to White Oaks is now an assured fact. The country thereabouts is rich in mineral deposits and the new road will do much to open up the country as well as build up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E. Krause, of the Sheldon block, has completed plans for the new natatorium. The structure will be two stories, the swimming pool occupying the lower floor, while the second floor will be used as a dancing room. In winter the natatorium will be boarded up and also used as a ball room. The cost has been placed at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897</w:t>
      </w:r>
    </w:p>
    <w:p>
      <w:pPr>
        <w:pStyle w:val="Normal"/>
        <w:jc w:val="both"/>
        <w:rPr>
          <w:rFonts w:ascii="Times New Roman" w:hAnsi="Times New Roman" w:cs="Times New Roman"/>
        </w:rPr>
      </w:pPr>
      <w:r>
        <w:rPr>
          <w:rFonts w:cs="Times New Roman" w:ascii="Times New Roman" w:hAnsi="Times New Roman"/>
        </w:rPr>
        <w:t>The City Council met last night in a long sleepy session, in which the aldermen came near to having to punch each other to keep awake. The clerk managed to keep his eyes open by smoking three strong “line n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nitor Westbrooke asked City Council yesterday for a stove for the city engineer’s office as that official was in dire danger of freez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9, 1897</w:t>
      </w:r>
    </w:p>
    <w:p>
      <w:pPr>
        <w:pStyle w:val="PlainText"/>
        <w:jc w:val="both"/>
        <w:rPr/>
      </w:pPr>
      <w:r>
        <w:rPr>
          <w:rFonts w:cs="Times New Roman" w:ascii="Times New Roman" w:hAnsi="Times New Roman"/>
          <w:sz w:val="24"/>
        </w:rPr>
        <w:t>Postmaster John Julian has sold his handsome home on Mesa avenue to M. Ainsa for $2,200. A.P. Coles was the agent who engineered the deal Mrs. Julian will leave for California shortly for her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ond floor of the new Van Blarcon block has been leased by the El Paso &amp; Northeastern Railway company, which will move its offices ther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announcing the early marriage of Miss Lucille Edgemont Davis and Mr. Taylor Lewis Ely. Ceremony will take place on November 10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s McKie and Bridges returned yesterday over the Santa Fe from a two day’s duck hunting trip in New Mexico. They bagged 28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897</w:t>
      </w:r>
    </w:p>
    <w:p>
      <w:pPr>
        <w:pStyle w:val="Normal"/>
        <w:jc w:val="both"/>
        <w:rPr/>
      </w:pPr>
      <w:r>
        <w:rPr>
          <w:rFonts w:cs="Times New Roman" w:ascii="Times New Roman" w:hAnsi="Times New Roman"/>
        </w:rPr>
        <w:t>This is Halloween night and boys all over the country will be engaged in the delectable performance of unhinging gates and disintegrating street lam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oggy morning is something almost unknown in El Paso, but early risers were greeted by that vision today. There are children eight years old in El Paso who have heard of fogs, but never saw 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Labor have again obtained from the merchants a promise to close their store at 7 o’clock every evening. This agreement is to last until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0, 1897</w:t>
      </w:r>
    </w:p>
    <w:p>
      <w:pPr>
        <w:pStyle w:val="PlainText"/>
        <w:jc w:val="both"/>
        <w:rPr>
          <w:rFonts w:ascii="Times New Roman" w:hAnsi="Times New Roman" w:cs="Times New Roman"/>
          <w:sz w:val="24"/>
        </w:rPr>
      </w:pPr>
      <w:r>
        <w:rPr>
          <w:rFonts w:cs="Times New Roman" w:ascii="Times New Roman" w:hAnsi="Times New Roman"/>
          <w:sz w:val="24"/>
        </w:rPr>
        <w:t>Miss Spitz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Mott has gone to Leaven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Molinery has returned to college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yton J. Edwards has returned from a Dalla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M. Coldwell went to San Antonio today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 Silverberg is spending a month with friend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has called for proposals to build a wagon road from El Paso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vey returned this morning from Big Springs, where he has been abs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Earl -is now assistant manager of the Tucson opera house. He is well known to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nnie Chase has been appointed inspector at the bridge in the place of Mrs. White,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Whitmore; made the lowest bid for the construction of the residence of Mrs. India Knight on North Kansas street. The bid was $2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a number of Hallowe’en socials given last night, notably by Mrs. J.M. Dean, Mrs. E.S. Newman, Miss Katherine Crosby and Mrs. Z.B. Clar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Beall has gone to San Antonio to appear in the trial of Ernest Dale Owen against the Cibolo Creek Mill and Mining company, a case involving old land grants in Brewster and Jeff-Davis cou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Wels Brown of this city, now in Mexico on a trip, has just received a telegram from A. Cazzaux, who was reported to have been killed by a party of bandits; Mr. Cazzaux states that he is in excellent health, and is not incapacitated by his w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Stephens, congressman from this district, is much impressed with the international dam layout, and said last night that he thought congress would take up the matter at its next sitting and most probably make an appropr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31, 1897</w:t>
      </w:r>
    </w:p>
    <w:p>
      <w:pPr>
        <w:pStyle w:val="PlainText"/>
        <w:jc w:val="both"/>
        <w:rPr/>
      </w:pPr>
      <w:r>
        <w:rPr>
          <w:rFonts w:cs="Times New Roman" w:ascii="Times New Roman" w:hAnsi="Times New Roman"/>
          <w:sz w:val="24"/>
        </w:rPr>
        <w:t>Jake Trowbridge, who drove the first stage to El Paso, at a time when stage driving in west Texas was no child’s play, was in the city yesterday, having come up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nting quartet composed of Judge Kemp, Dr. White, Waters Davis and Judge Falvey left yesterday on the G.&amp;H. railroad for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uit growers of the La Luz district are jubilant over the prospect of the early completion of the El Paso Northeastern lines, which penetrate that territory, and will give them greatly improved market fac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Douglas Stewart and Mrs. Nellie White will to married tomorrow evening at 8:30 o'clock at St. Clement's church with the Rev. M. Cabal Martin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1, 1897</w:t>
      </w:r>
    </w:p>
    <w:p>
      <w:pPr>
        <w:pStyle w:val="PlainText"/>
        <w:jc w:val="both"/>
        <w:rPr/>
      </w:pPr>
      <w:r>
        <w:rPr>
          <w:rFonts w:cs="Times New Roman" w:ascii="Times New Roman" w:hAnsi="Times New Roman"/>
          <w:sz w:val="24"/>
        </w:rPr>
        <w:t>Master mechanic Potten, of the T.&amp;P., arrived today from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Hall, of the T.&amp;P. water service, was here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A.C. Campbell, of the Pecos Valley road, was here during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ouble between bill poster Ward and Hall’s circus has been settled by comprom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Bishop left today to take charge of the Sierra Blanca station where he will be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has just received the canceled water bonds from the Chemical National bank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 is posting bulletin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Campbell is the busy man these days. His office is filled to overflowing with accountants and additional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op A, Fifth cavalry, has gone on a practice march across the country. Surgeon Willcox went with it. On its return the infantry will make its “h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zaux, a well known turfman, returned to the city last night from a trip to Guatemala, where he has been spending a few weeks. This puts an end to the rumor that he met a tragic end at the hands of a worsted ra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with the following members present: E.A. Shelton, W.R. Martin and Allen Blacker. The matter of purchasing a piano was brought up again and was this time referred to the externa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urprise party at Arthur Putnam’s residence for A.B. Kitteride last night. He was called in, being told that Mr. Putnam was very ill. Upon reaching the house he was given a literal shower of gold headed canes and other knick knacks as a memento of his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November 1, 1897</w:t>
      </w:r>
    </w:p>
    <w:p>
      <w:pPr>
        <w:pStyle w:val="Normal"/>
        <w:jc w:val="both"/>
        <w:rPr>
          <w:rFonts w:ascii="Times New Roman" w:hAnsi="Times New Roman" w:cs="Times New Roman"/>
        </w:rPr>
      </w:pPr>
      <w:r>
        <w:rPr>
          <w:rFonts w:cs="Times New Roman" w:ascii="Times New Roman" w:hAnsi="Times New Roman"/>
        </w:rPr>
        <w:t>The White Oaks engineers are half way up to the New Mexico line with their location stakes from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people are now settled nicely in their new El Paso offices. New schedules are in effect on all the railroads and great progress is being made in construction in this ar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 Stephens, congressman from this district, is much impressed with the international dam layout and says that he believes Congress will provide for building such a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 1897</w:t>
      </w:r>
    </w:p>
    <w:p>
      <w:pPr>
        <w:pStyle w:val="PlainText"/>
        <w:jc w:val="both"/>
        <w:rPr/>
      </w:pPr>
      <w:r>
        <w:rPr>
          <w:rFonts w:cs="Times New Roman" w:ascii="Times New Roman" w:hAnsi="Times New Roman"/>
          <w:sz w:val="24"/>
        </w:rPr>
        <w:t>Sonoma Girl and Early Alice are among the string of fast horses which E.G. Holland has brought to El Paso for the November races. Early Alice holds the world’s record for a half mile and Sonoma girl broke the Dallas track mark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railway officials were informed yesterday that 200 carloads of homeseekers would leave Chicago within the next 10 days for a tour of the southwest. Many of these tourists will pass through El Paso. Travel on all lines running into the city has been unusually heavy for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H. Long has let the contract for a six-room bungalow, to be erected at the corner of Olive and Octavia streets. It will cost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897</w:t>
      </w:r>
    </w:p>
    <w:p>
      <w:pPr>
        <w:pStyle w:val="PlainText"/>
        <w:jc w:val="both"/>
        <w:rPr/>
      </w:pPr>
      <w:r>
        <w:rPr>
          <w:rFonts w:cs="Times New Roman" w:ascii="Times New Roman" w:hAnsi="Times New Roman"/>
          <w:sz w:val="24"/>
        </w:rPr>
        <w:t>A telegram was received in El Paso last night to the effect that David Payne had been married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ounty clerk Cris. Aranda was awakened this morning at six oclock to get out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with good authority that Capt. Moses Dillon will be the new appointee to the collectorship of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Smith entertained a. number of friends at Chopin hall last night; the program of the entertainment included music and light refre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ondolfo, living at the corner of Myrtle and Stanton streets, reported to the police today that a large old watch and diamond ring were stolen from h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mud puddle has been the center of interest for the past few days, forming in front of Mr. Hammett’s office. The old inhabitants like to remember that El Paso was once nothing but a long mud puddle the whole length of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 has been rife for some time about building the large new hotel to replace the Grand Central and the Old Grand. Mr. Sheldon was the promoter of the enterprise and -has secured a 60 day option on the land; the only thing that hindered was the exorbitant figure asked for the ground occupied by the old Central. Mr. Sheldon had offered to pay $50,000 for the site, and was willing to build an arcade to connect South and North El Paso streets and donate this latter property to the public; the price of $70,000 asked by the owners, however, has almost brought the deal to a s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897</w:t>
      </w:r>
    </w:p>
    <w:p>
      <w:pPr>
        <w:pStyle w:val="Normal"/>
        <w:jc w:val="both"/>
        <w:rPr/>
      </w:pPr>
      <w:r>
        <w:rPr>
          <w:rFonts w:cs="Times New Roman" w:ascii="Times New Roman" w:hAnsi="Times New Roman"/>
        </w:rPr>
        <w:t>S.N. Newman today resigned as president of the El Paso branch of the National Guarantee Loan &amp; Trust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jutant Evans at Ft. Bliss said today that only $100,000 would be necessary to enlarge the post to accommodate a regiment. Six years ago the post was moved up from the river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October, building permits valued at $35,000 in improvements were issued, the City Clerk reported at last night’s meeting of the Council. Twenty-four permits were is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 1897</w:t>
      </w:r>
    </w:p>
    <w:p>
      <w:pPr>
        <w:pStyle w:val="PlainText"/>
        <w:jc w:val="both"/>
        <w:rPr/>
      </w:pPr>
      <w:r>
        <w:rPr>
          <w:rFonts w:cs="Times New Roman" w:ascii="Times New Roman" w:hAnsi="Times New Roman"/>
          <w:sz w:val="24"/>
        </w:rPr>
        <w:t>Campbell Real Estate company is leveling a large tract of its property in the northern portion of the city. Several streets are also being graded preparatory to an intensive selling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weather bureau announces that the average date during which a killing frost has occurred in this territory in the last eighteen years is November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Noyes, grand commander of the Texas Knights Templars, who has been the honor guest of the local organization for several days, returned to his home in Houst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00-pound sack of sugar was found at St. Louis and Stanton streets last night. Police are working on the theory that it had been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 1897</w:t>
      </w:r>
    </w:p>
    <w:p>
      <w:pPr>
        <w:pStyle w:val="PlainText"/>
        <w:jc w:val="both"/>
        <w:rPr/>
      </w:pPr>
      <w:r>
        <w:rPr>
          <w:rFonts w:cs="Times New Roman" w:ascii="Times New Roman" w:hAnsi="Times New Roman"/>
          <w:sz w:val="24"/>
        </w:rPr>
        <w:t>W. Reade left for Chicago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F. Bloom is building a residenc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Thorne has returned from a brief visit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Schutz returned this afternoon from a we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Stephens returned from Chihuahua last night and went ea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and his aunt, Mrs. Yandell, returned this afternoon from Segu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is paying official visits to the City of Mexico, Puebla and other cit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Hankins sold part of lots 16 to 20, block 242 of Campbell’s addition, to Anna McPeake for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St. Clement’s will hold a bazaar on December 15. The place has not yet been cho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eter Hook, formerly of Tombstone, are now located in El Paso, where the former will engage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ariman, of the Mexican Central returned today from Kansas. Mrs. Hariman will return a month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s. Lowe and Grubb have returned to Fort Bliss with their surveying detail after an absence of several weeks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Hall-Bruce murder case was sent out at two oclock yesterday, but though out for several, hours could make no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u Opera company played “Olivette” last night to a full house; the ridiculousness of some of the parts brought the audience to an upro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W.W. Bridgers has been sick and unable to hold court for several days. The mountain trip he has just returned from was a little too much for his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Solomon was suddenly taken ill at six oclock yesterday afternoon; the diagnosis was given as appendicitis. This morning he was reported much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897</w:t>
      </w:r>
    </w:p>
    <w:p>
      <w:pPr>
        <w:pStyle w:val="Normal"/>
        <w:jc w:val="both"/>
        <w:rPr/>
      </w:pPr>
      <w:r>
        <w:rPr>
          <w:rFonts w:cs="Times New Roman" w:ascii="Times New Roman" w:hAnsi="Times New Roman"/>
        </w:rPr>
        <w:t>Ladies of El Paso today petitioned the City Council for support in establishing a public library here. In addition to their membership, they said, their assets include $1200 worth of furniture and fixtures and $225 in ca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two charges are on the City’s bounty at the hospital now and Dr. Race, the City physician, says that many people from all parts of the country deliberately come here to live without any means of sup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hite Oaks railroad from Ft. Bliss is doing fine. For 45 miles out of El Paso it hasn’t a curve but a steep grade. Con tracts for laying rails have already been l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3, 1897</w:t>
      </w:r>
    </w:p>
    <w:p>
      <w:pPr>
        <w:pStyle w:val="PlainText"/>
        <w:jc w:val="both"/>
        <w:rPr/>
      </w:pPr>
      <w:r>
        <w:rPr>
          <w:rFonts w:cs="Times New Roman" w:ascii="Times New Roman" w:hAnsi="Times New Roman"/>
          <w:sz w:val="24"/>
        </w:rPr>
        <w:t>Fred Miller, champion long-distance walker of the world, arrived in El Paso yesterday from Buffalo, a distance of 2,50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ndell suffered a fall from his bicycle yesterday that will lay him up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yar, owner of the opera house, is breaking ground for the erection of two new storerooms adjoining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rtin, evangelist, left for Dallas, from where he will go to Stuttgart, Ark., to open a series of revival mee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3, 1897</w:t>
      </w:r>
    </w:p>
    <w:p>
      <w:pPr>
        <w:pStyle w:val="PlainText"/>
        <w:jc w:val="both"/>
        <w:rPr>
          <w:rFonts w:ascii="Times New Roman" w:hAnsi="Times New Roman" w:cs="Times New Roman"/>
          <w:sz w:val="24"/>
        </w:rPr>
      </w:pPr>
      <w:r>
        <w:rPr>
          <w:rFonts w:cs="Times New Roman" w:ascii="Times New Roman" w:hAnsi="Times New Roman"/>
          <w:sz w:val="24"/>
        </w:rPr>
        <w:t>East Overland and other other streets of the south are being gr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ys estate settled up today, the taxes on that property amounting to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Roads Railway company is getting ready to build its new feeder out beyon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in El Paso that Mr. Harris, of Kingston, N.M., will in all probability be the next collector for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fathers were forced to go back to the use of the old-fashioned oil lamp last night, on account of some defect in the gas m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T.R. Simpson, of Visitors chapel A.M.E. church, will preach his farewell sermon next Sunday before going to the annual conference at Camer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chool board has purchased a piano for the High school room. The piano that has been used for several years will be given to the kindergarten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Roberts reported to the chief of police this morning that a Mexican boy had stolen a sum of money from his house to go to the circus. He is anxious that the boy be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Mr. Clifford, of the finance committee reported favorably on the street commissioner’s bill for $40.31 and on the bill for $2.50 filed by the sewer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u Opera company appeared in “Martha” last night, being well received and greatly applauded in many instances. Miss Mortimer sang the “Last Rose of Summer” and was encored fiv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constituting the El Paso Public Library association filed a petition with the city council last night, stating that in addition to their organization, they were possessed of books, furniture and fixtures to the amount of $1200, and cash on hand $225. With this as a foundation, they ask that a fitting structures be provided the enterprise, and agree that by a certain time they will have $3000 worth of additional books, if they be given the ground for a structure that they themselves will erect. Those signing the petition were: Mary H. Mills, Fannie E. Clark, Margaret R. Beall, Olga Kohlberg, Marie S. Allen, Josephine Crosby and Mary I.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897</w:t>
      </w:r>
    </w:p>
    <w:p>
      <w:pPr>
        <w:pStyle w:val="Normal"/>
        <w:jc w:val="both"/>
        <w:rPr>
          <w:rFonts w:ascii="Times New Roman" w:hAnsi="Times New Roman" w:cs="Times New Roman"/>
        </w:rPr>
      </w:pPr>
      <w:r>
        <w:rPr>
          <w:rFonts w:cs="Times New Roman" w:ascii="Times New Roman" w:hAnsi="Times New Roman"/>
        </w:rPr>
        <w:t>Blocks ands streets are being laid out in the southeastern part of town where the flood washed so many hou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der Bentley of the Mormon Church is here on business for a few days. He reports things are progressing favorably in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has at last reached the “pay as you go basis” and all employes received their October salaries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4, 1897</w:t>
      </w:r>
    </w:p>
    <w:p>
      <w:pPr>
        <w:pStyle w:val="PlainText"/>
        <w:jc w:val="both"/>
        <w:rPr>
          <w:rFonts w:ascii="Times New Roman" w:hAnsi="Times New Roman" w:cs="Times New Roman"/>
          <w:sz w:val="24"/>
        </w:rPr>
      </w:pPr>
      <w:r>
        <w:rPr>
          <w:rFonts w:cs="Times New Roman" w:ascii="Times New Roman" w:hAnsi="Times New Roman"/>
          <w:sz w:val="24"/>
        </w:rPr>
        <w:t>Grant Markley, age 32, I.&amp;G.N. engineer, died yesterday at Hotel Dieu as the result of a spinal injury suffered in a wreck several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rr, Mose Dillon, R.F. Campbell and Fred Fenchler are among the local applicants for the collectorship of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Hook and Ladder Company will hold a memorial service Friday night in honor of J.B. Scott, a former member, who died at La Luz recently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ogg, of Clint left last night for Lima, Ohio, where he will marry Miss Laura Fink. Miss Fink taught school in El Paso several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4, 1897</w:t>
      </w:r>
    </w:p>
    <w:p>
      <w:pPr>
        <w:pStyle w:val="PlainText"/>
        <w:jc w:val="both"/>
        <w:rPr>
          <w:rFonts w:ascii="Times New Roman" w:hAnsi="Times New Roman" w:cs="Times New Roman"/>
          <w:sz w:val="24"/>
        </w:rPr>
      </w:pPr>
      <w:r>
        <w:rPr>
          <w:rFonts w:cs="Times New Roman" w:ascii="Times New Roman" w:hAnsi="Times New Roman"/>
          <w:sz w:val="24"/>
        </w:rPr>
        <w:t>W.R. Jones has gon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O. Faulkner left to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J. Beall returned to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Morrison has gone to Galena, Ill.,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Weakly, of the joint offices, has returned from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 Deem and W.W. Wainwright left this morning for Las Vegas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registered 52 degrees above zero at seven oclock this morning.</w:t>
      </w:r>
    </w:p>
    <w:p>
      <w:pPr>
        <w:pStyle w:val="PlainText"/>
        <w:jc w:val="both"/>
        <w:rPr/>
      </w:pPr>
      <w:r>
        <w:rPr>
          <w:rFonts w:cs="Times New Roman" w:ascii="Times New Roman" w:hAnsi="Times New Roman"/>
          <w:sz w:val="24"/>
        </w:rPr>
        <w:t>Lessee Walker of the opera house has returned to San Antonio, but will be back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Schapper returned from Europe this morning, where she has been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ripler, of Fort Bayard, arrived this morning and will visit with the family of Lieut. Col.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ckey club is growing; one young fellow announced himself ready to run a race against time, space, wind, or any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is finishing up its cutting at the brick yard spur at the west end of the bridge and will be laying track in the course of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ortimer sang “I See that Negro Every Night” last night at the opera house her rendition was a master stroke of the musical art and captivated th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Saturday night J.J. Walker rode up to Barstow, and hitching his horse, went in the hotel. On coming out his horse was in sight, nor has any clew of it been found a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fth meeting of the Y.M.C.A. debating club was held last night at the reading rooms, on San Francisco street. The debate was: “Resolved, that William. The Conquerer had a right to the English Throne.” Those debating were: E. Bellinger, E. Kayser and W. Schutz for the affirmative, T. Moore. M. Voss and H. Kelley, for the negative, the latter side wi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897</w:t>
      </w:r>
    </w:p>
    <w:p>
      <w:pPr>
        <w:pStyle w:val="Normal"/>
        <w:jc w:val="both"/>
        <w:rPr/>
      </w:pPr>
      <w:r>
        <w:rPr>
          <w:rFonts w:cs="Times New Roman" w:ascii="Times New Roman" w:hAnsi="Times New Roman"/>
        </w:rPr>
        <w:t>The building boom is still booming—brick, mortar, rock, iron and lumber are being thrown together in such a style that it will be a lasting monument to El Paso’s prospe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ld comes high, but prospectors around El Paso must have it, even though they have to wade through gore up to their burro’s bridge bits. They are a prosperous bu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W. Kindrick has been promoted from the consulship of Juarez office the consul generalship at Monterrey,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5, 1897</w:t>
      </w:r>
    </w:p>
    <w:p>
      <w:pPr>
        <w:pStyle w:val="PlainText"/>
        <w:jc w:val="both"/>
        <w:rPr/>
      </w:pPr>
      <w:r>
        <w:rPr>
          <w:rFonts w:cs="Times New Roman" w:ascii="Times New Roman" w:hAnsi="Times New Roman"/>
          <w:sz w:val="24"/>
        </w:rPr>
        <w:t>Owing to the absence of Alderman Coldwell and City Attorney Kemp, the plumbing octopus will get its hearing some oth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erson &amp; Berrien delivered two twin baby carriages yesterday, making their 10th sale of this kind recently. Heads of the firm say the stock will be incr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fact that there was not room enough in the safe at the city clerk’s office, Clerk Catlin was forced to take the bonds recently ordered canceled to the State National bank vaults for safek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B. Holt came down from Las Cruces yesterday to see her husband, who is private secretary to C.B.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897</w:t>
      </w:r>
    </w:p>
    <w:p>
      <w:pPr>
        <w:pStyle w:val="Normal"/>
        <w:jc w:val="both"/>
        <w:rPr/>
      </w:pPr>
      <w:r>
        <w:rPr>
          <w:rFonts w:cs="Times New Roman" w:ascii="Times New Roman" w:hAnsi="Times New Roman"/>
        </w:rPr>
        <w:t>A $25,000 apartment house will soon be erected near the downtown section to take care of the overflow. There will be no trouble in filling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rio business of El Paso brings thousands of dollars here every year from every part of the country. The demand for Mexican straw or palm hats is big. This business should prosper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ttle matter of the spur on the White Oaks railroad to the refrigerator company proved to be of some trouble to the City Council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6, 1897</w:t>
      </w:r>
    </w:p>
    <w:p>
      <w:pPr>
        <w:pStyle w:val="PlainText"/>
        <w:jc w:val="both"/>
        <w:rPr>
          <w:rFonts w:ascii="Times New Roman" w:hAnsi="Times New Roman" w:cs="Times New Roman"/>
          <w:sz w:val="24"/>
        </w:rPr>
      </w:pPr>
      <w:r>
        <w:rPr>
          <w:rFonts w:cs="Times New Roman" w:ascii="Times New Roman" w:hAnsi="Times New Roman"/>
          <w:sz w:val="24"/>
        </w:rPr>
        <w:t>J.H. Peter is here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is in town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has gone to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ree went to Lordsbur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Ed Kneezell is in Dem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G. Hall preached last night to a large congregation at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otter of Boston is in town to spend the winter with her sister, Mrs. P. Wardwell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jr. is completing two four room cottages at the corner of Wyoming and Florence street, and will build two mor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S. M. Newman, president of the El Paso branch of the National Guarantee Loan and Triint company, was tendered today to take effect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influence of John Grant of Sherman, Dr. M.O. Wright of this city has been appointed a member of the board of examining surgeons for the bureau of pension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ans says his party met the party of Gus Kline while down south and also reports that a band of Apaches, Yaquis and degenerate white men was causing trouble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scription books for the natatorium are now open for stock subscriptions at Petersen’s music store on El Paso street. The women forming the public library association are asked to consider the facilities that the second story of that building will afford for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re listening to agent Bloodgood of a Kansas jail company, with reference to the addition of five more cells to the county jail to take care of the increased number of prisoners. The cost of the cells will be about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itgoffin has issued a proclamation stating that an election will be held December 7, to determine whether a city hall costing $30,000, shall be erected; to improve the Mesa school, and to erect a suitable school building in the second ward, $20,000 being the estimated cost of the latter.</w:t>
      </w:r>
    </w:p>
    <w:p>
      <w:pPr>
        <w:pStyle w:val="PlainText"/>
        <w:jc w:val="both"/>
        <w:rPr/>
      </w:pPr>
      <w:r>
        <w:rPr>
          <w:rFonts w:cs="Times New Roman" w:ascii="Times New Roman" w:hAnsi="Times New Roman"/>
          <w:sz w:val="24"/>
        </w:rPr>
        <w:t>It was reported about town today that Bar-ney Harmsen sr. had crossed the great divide; investigation shows that the report started in a joke. Some one told George De Fontaine that Barney had died and at George’s asking “how,” was told that Barney had dyed his 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eneral manager Thorne looked over the drainage question while here and had a consultation with Messrs. Eddy and Ramsey. He told mayor Magoffin that he was favorably disposed to the matter, and that his road would do the right thing by the city. The definite outcome of the matter will be given out lat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7, 1897</w:t>
      </w:r>
    </w:p>
    <w:p>
      <w:pPr>
        <w:pStyle w:val="PlainText"/>
        <w:jc w:val="both"/>
        <w:rPr/>
      </w:pPr>
      <w:r>
        <w:rPr>
          <w:rFonts w:cs="Times New Roman" w:ascii="Times New Roman" w:hAnsi="Times New Roman"/>
          <w:sz w:val="24"/>
        </w:rPr>
        <w:t>J.A. Eddy and Engineer Campbell, of the White Oaks road went down to Chispa with a Mr. Arnold of Pittsburgh yesterday. Mr. Arnold represents a syndicate of Pittsburgh capitalists, who are not satisfied with their investment due to the failure of the San Carlos coal fields to produce a sufficient quantity of fu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Murray. Judge McFie and Major Llewellyn, all of Las Cruces, visited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seball Manager Slack has received a challenge for a series of games from the “Boston Bloomers, a feminine team, which is touring the Pacific coast territory. They plan to return home via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Boy’s Literary club held its regular weekly meeting last night with G.P. Putnam and G.W. Roach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7, 1897</w:t>
      </w:r>
    </w:p>
    <w:p>
      <w:pPr>
        <w:pStyle w:val="PlainText"/>
        <w:jc w:val="both"/>
        <w:rPr>
          <w:rFonts w:ascii="Times New Roman" w:hAnsi="Times New Roman" w:cs="Times New Roman"/>
          <w:sz w:val="24"/>
        </w:rPr>
      </w:pPr>
      <w:r>
        <w:rPr>
          <w:rFonts w:cs="Times New Roman" w:ascii="Times New Roman" w:hAnsi="Times New Roman"/>
          <w:sz w:val="24"/>
        </w:rPr>
        <w:t>F.L. Hope left today for San Bernard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uffin, of Marfa, has mov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has returned from his Mexic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ssessor Winn has gone to Ft. Worth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Fink, of Kaylor, has moved to this city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T. French is quite ill but will be able to get ou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Geo. Major brought in a Chinaman today from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Goodman left today for San Antonio to meet his wife, who is returning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dance given last night at the home of Miss Sofia Rodriguez, 112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witch engines on the Santa Fe ran off open switches today but were not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oad is preparing to build a branch line from the main line to the Corralitos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valry troop from Fort Bliss is on a hike in New Mexico, trooping around Tularosa and Mescal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Lawton, assistant general freight agent of the Mexican Central, is in town today renewing acquaintances with his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this morning passed an order that the work of cleaning ditches shall commence on or about November 1 of each year and continue under the supervision of the mayor until completed. The following water commissioners -for San Elizario and Clint have been appointed by the county commissioners: J.J Perry. G.N. Garcia and Teodoro Garcia, jr. The county judge was instructed to take such steps as necessary to compel the Santa Fe railroad company to build a wagon road along the river. C.S. Melcher was elected justice of the peace at Van Horn and T. Clifford was made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897</w:t>
      </w:r>
    </w:p>
    <w:p>
      <w:pPr>
        <w:pStyle w:val="Normal"/>
        <w:jc w:val="both"/>
        <w:rPr/>
      </w:pPr>
      <w:r>
        <w:rPr>
          <w:rFonts w:cs="Times New Roman" w:ascii="Times New Roman" w:hAnsi="Times New Roman"/>
        </w:rPr>
        <w:t>The deed conveying the McGinty Hill to the McGinty Club from the Campbell Real Estate Co. was recor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instruments for the growing Las Cruces band will be sent from the United States Government, it was learned. The Las Cruces outfit is all brass and is making good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urist car service on the Southern Pacific has been started between El Paso and Oakland pier. A new sleeping car line from Houston to St. Louis has been establ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8, 1897</w:t>
      </w:r>
    </w:p>
    <w:p>
      <w:pPr>
        <w:pStyle w:val="PlainText"/>
        <w:jc w:val="both"/>
        <w:rPr/>
      </w:pPr>
      <w:r>
        <w:rPr>
          <w:rFonts w:cs="Times New Roman" w:ascii="Times New Roman" w:hAnsi="Times New Roman"/>
          <w:sz w:val="24"/>
        </w:rPr>
        <w:t>A prospecting party composed of four young El Pasoans was ambushed last week by Yaqui Indians in Sonora. Gus Kline was wounded in the arm and was without medical attention for ten days. W.A. Mitchell, Grant Bowen and Jim Borden, who accompanied Mr. Kline, escaped un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G.S.M.&amp;P., is preparing to build a spur to San Pedro and move its smelter to Juarez. Several new stacks will be added to the smelter following the shi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Y. Lewis is to build a $1,000 addition to Kline’s store on San Antonio street in the near future. J.B. Hopper will erect an $1,800 brick residence on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Schaffer returned yesterday from a prolonged tour of Europe. She is delighted with her trip, but glad to ge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8, 1897</w:t>
      </w:r>
    </w:p>
    <w:p>
      <w:pPr>
        <w:pStyle w:val="PlainText"/>
        <w:jc w:val="both"/>
        <w:rPr>
          <w:rFonts w:ascii="Times New Roman" w:hAnsi="Times New Roman" w:cs="Times New Roman"/>
          <w:sz w:val="24"/>
        </w:rPr>
      </w:pPr>
      <w:r>
        <w:rPr>
          <w:rFonts w:cs="Times New Roman" w:ascii="Times New Roman" w:hAnsi="Times New Roman"/>
          <w:sz w:val="24"/>
        </w:rPr>
        <w:t>W.D. Cleveland, of Marfa,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Jackson, of Houston, is visiting in El Paso with chief Lo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urray left for southern California this afternoon by way of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25,000 apartment house is soon to be erected in El Paso on a very desirable 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u Opera, company left today for Tucson, where it will open the new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Frakes has been transferred, to this place from Baird, Tex., as engineer in the El Paso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Rev. J.G. Hill arrived this morning from Albuquerque where they have been visiting, en route from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cury took a sudden drop last night, and all receptacles left out of doors filled with water, were found froze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bination plant that will supply both the courthouse and jail with gas and heat is being considered by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lemmons says that he telegrams from here to Washington yesterday and that he is taking no part in the fight for collecto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was instructed by the county commissioners to go to Dallas with mayor Magoffin to consult with general manager Thorne, of the T.&amp;P. with reference to the proposed le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Pollard, of Ohio, is to be appointed to the consulship of Juarez, vacated by the promotion of C.W. Zindrick, to be consul general at Montere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rrell &amp; Mueller, well known bankers, will go out of business in December; their offices at the Bunsow corner will be occupied by a branch of the Banco Commercial of Chihuahua, under the management of Adolph Krakauer, of the Steffian-Krakau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Geronimo Trevino and family came in last night from Monterey, and will leave here to place his son in school in California. Gen. Trevino has for a score or more years been one of the most prominent figured in Mexican politics, but has of late years busied himself with railroad enterprises and attended to his large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897</w:t>
      </w:r>
    </w:p>
    <w:p>
      <w:pPr>
        <w:pStyle w:val="Normal"/>
        <w:jc w:val="both"/>
        <w:rPr/>
      </w:pPr>
      <w:r>
        <w:rPr>
          <w:rFonts w:cs="Times New Roman" w:ascii="Times New Roman" w:hAnsi="Times New Roman"/>
        </w:rPr>
        <w:t>Lieut. Col. Bailey has built a $2000 brick residence on Myrtle avenue. Fenchler Bros. will build an $1800 brick building on Oregon street as El Paso’s building boom goes for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branch house of the A.M. Davis and Co. has been opened in El Paso for the purchase of wool, hides and sk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ainless wheel used in bicycling made its appearance in El Paso today. The pedals are geared on a rod directly into the rear wheel and there is some speculation overt whether it will replace the chain dr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9, 1897</w:t>
      </w:r>
    </w:p>
    <w:p>
      <w:pPr>
        <w:pStyle w:val="PlainText"/>
        <w:jc w:val="both"/>
        <w:rPr>
          <w:rFonts w:ascii="Times New Roman" w:hAnsi="Times New Roman" w:cs="Times New Roman"/>
          <w:sz w:val="24"/>
        </w:rPr>
      </w:pPr>
      <w:r>
        <w:rPr>
          <w:rFonts w:cs="Times New Roman" w:ascii="Times New Roman" w:hAnsi="Times New Roman"/>
          <w:sz w:val="24"/>
        </w:rPr>
        <w:t>Twenty-four carloads of cattle were shipped out over the Santa Fe railway yesterday and the same number will leave today. Most of the steers were Mexican b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hier J.C. Lockard, of the State National bank, returned yesterday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Hixson entertained the Merrie Wives yesterday. Prizes were awarded for efficiency at high f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Solomon and Mrs. A.A. Kline have organized a new dancing organization with a charter membership of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9, 1897</w:t>
      </w:r>
    </w:p>
    <w:p>
      <w:pPr>
        <w:pStyle w:val="PlainText"/>
        <w:jc w:val="both"/>
        <w:rPr>
          <w:rFonts w:ascii="Times New Roman" w:hAnsi="Times New Roman" w:cs="Times New Roman"/>
          <w:sz w:val="24"/>
        </w:rPr>
      </w:pPr>
      <w:r>
        <w:rPr>
          <w:rFonts w:cs="Times New Roman" w:ascii="Times New Roman" w:hAnsi="Times New Roman"/>
          <w:sz w:val="24"/>
        </w:rPr>
        <w:t>W. E. Jenson has gone to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Corbin is in Mexico on missi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has gone to Santa Rosalia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rown has returned from a business trip in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s family went out to Mesilla pa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atts and William Kraft have returned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ard, of the T. &amp; P. coal division, is in town from Thur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izzie Grosson is in town visiting her son inspector Gros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hitmore has contracted to build Mrs. Knight’s residence on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Chinese passed through today from California to Eagle Pass; they were in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Luke, of Nevada, Mo., arrived here today. He will spend the winter with Mrs. J.H. M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of the Trinity church will give an entertainment at the church parlor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Tuttle and son went up to Kingston, N.M., this morning to be absent on a two week’s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and family, accompanied by J.S. Raynolds, left this afternoon on a trip to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Bergman has returned from Chicago after a three month’s leave of absence; he brought his mother-in-law, Mrs. Junker,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apartment house that will be erected shortly will be put up opposite the Pierson hotel. There will be room for four stores on the ground floor, and the second will be divided into 18 a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n informal meeting this morning and authorized mayor Magoffin to accompany judge J.R. Happer to Dallas to confer with general manager Thorne, relative to the levee, and the grading of First and Sixt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gang of counterfeiters camped near the smelter, it is thought, and from reports they are turning out quite a lot of spurious coins; several of these were presented at the banks today, but were detected and throw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en Clifford and Scott brought up a project in the meeting today to give the White Oaks Railway company right of way up to the refrigerator company’s plant, but as there was some objection, the matter was passed over for another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November 10, 1897</w:t>
      </w:r>
    </w:p>
    <w:p>
      <w:pPr>
        <w:pStyle w:val="Normal"/>
        <w:jc w:val="both"/>
        <w:rPr/>
      </w:pPr>
      <w:r>
        <w:rPr>
          <w:rFonts w:cs="Times New Roman" w:ascii="Times New Roman" w:hAnsi="Times New Roman"/>
        </w:rPr>
        <w:t>President Diaz of Mexico has ordered two special railroad coaches from the Santa Fe and a number of people were down to see them yesterday. The railroads are taking rapid strides forward in car construction and El Paso has its sh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penters this morning started tearing down the billboard around the old Central Hotel property. Three stores will be built on that side at the head of El Paso street. The ranch house of Ponce de Leon’s land grant stood on that s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0, 1897</w:t>
      </w:r>
    </w:p>
    <w:p>
      <w:pPr>
        <w:pStyle w:val="PlainText"/>
        <w:jc w:val="both"/>
        <w:rPr>
          <w:rFonts w:ascii="Times New Roman" w:hAnsi="Times New Roman" w:cs="Times New Roman"/>
          <w:sz w:val="24"/>
        </w:rPr>
      </w:pPr>
      <w:r>
        <w:rPr>
          <w:rFonts w:cs="Times New Roman" w:ascii="Times New Roman" w:hAnsi="Times New Roman"/>
          <w:sz w:val="24"/>
        </w:rPr>
        <w:t>Felix Kramer, Mexican representative of Kramich &amp; Bach of New York city arrived in El Paso from Mexico City yesterday. He is the guest of W.G. Du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ille Davis will become the bride of T.L. Ely of San Francisco at St. Clement’s church tonight. The young couple will make their home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Harper and Mayor Magoffin are going to Dallas next week for the purpose of interviewing General Manager Thorne of the T.&amp;P. regarding the building of a levee along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on coal to be furnished the court house were the same by both companies entering the contest—$5.95 per ton. The El Paso Fuel company and the Payne-Badger Coal company were the two firms offering fuel at this fig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0, 1897</w:t>
      </w:r>
    </w:p>
    <w:p>
      <w:pPr>
        <w:pStyle w:val="PlainText"/>
        <w:jc w:val="both"/>
        <w:rPr>
          <w:rFonts w:ascii="Times New Roman" w:hAnsi="Times New Roman" w:cs="Times New Roman"/>
          <w:sz w:val="24"/>
        </w:rPr>
      </w:pPr>
      <w:r>
        <w:rPr>
          <w:rFonts w:cs="Times New Roman" w:ascii="Times New Roman" w:hAnsi="Times New Roman"/>
          <w:sz w:val="24"/>
        </w:rPr>
        <w:t>F. Hartman, of Tucson,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 Bassett has gon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the cattle man, is a visitor to t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left today for a trip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Luke, of Nevada, Mo., is in El Paso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M. Payne, accompanied by his bride, arrived today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ndell has almost recovered from a fall he received from a bicycle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lte Roads railroad spur was again brought up, but on account of the absence of mayor Magoffin, the matter was again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al for building a large hotel, to replace the Grand and Central hotel, is off. The price asked for the site is $70,000, which the promoters are unwilling to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r the city council today, a petition stating that chief of police Lockhart, accompanied by George Harold, broke into the local Mexican church of Home Missions without authority, and placed A. Marchand in possession of the building, stationing officers outside to see that he was not molested; the committee, composed of J. M. Martinez, Jose Gonzales, Juan Hernandez, Vincento Gonzales, and others, ask for re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statement made with regard to the petition, chief Lockhart said: “At the request of some of the church members, I went down to the church to see that the peace was not disturbed and stayed there long enough to see there was no disturbance; then I got the keys from the janitor and left Harold in charge, so that in case there was any trouble, it could be prevented. I was acting in the capacity of a peace officer and did not break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November 11, 1897</w:t>
      </w:r>
    </w:p>
    <w:p>
      <w:pPr>
        <w:pStyle w:val="Normal"/>
        <w:jc w:val="both"/>
        <w:rPr/>
      </w:pPr>
      <w:r>
        <w:rPr>
          <w:rFonts w:cs="Times New Roman" w:ascii="Times New Roman" w:hAnsi="Times New Roman"/>
        </w:rPr>
        <w:t>Gen. Manager Ramsey of the El Paso Southern railway said today that his road would begin work of locating a route will be graded and rails laid to where the bridge will 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ralitos Land and Mining Co. will remove its smelter to Juarez and put in a sampling works, a concentrator and assay works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Muller of El Paso has been selected manager of the new bank that will open soon in Sonora. Mr. Muller is a prominent El Paso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1, 1897</w:t>
      </w:r>
    </w:p>
    <w:p>
      <w:pPr>
        <w:pStyle w:val="PlainText"/>
        <w:jc w:val="both"/>
        <w:rPr/>
      </w:pPr>
      <w:r>
        <w:rPr>
          <w:rFonts w:cs="Times New Roman" w:ascii="Times New Roman" w:hAnsi="Times New Roman"/>
          <w:sz w:val="24"/>
        </w:rPr>
        <w:t>William Hays and Miss Emily Rogers were married last night at the Christian church, with the pastor, the Rev. Mr. Morris, officiating. The young couple will make their home in Comstock,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Boston Bloomers,” an aggregation of feminine baseball players, arrived in El Paso yesterday for a series of games with a local team. Stafford Campbell will lead the El Paso nine against the fair inva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mited number of high-class American miners are wanted by the Candelaria Mining company to assist in the development, of their workings located 100 miles southwes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Lockhart made an important capture yesterday when he took into custody W.A. Knowles, who is wanted in California for forging the release to a mortgage. Knowles was working here as a foreman for a local contractor under the name of “Drew.” He fitted, the description sent out of Knowles and investigation proved the correctness of Chief Lockhart’s hu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1, 1897</w:t>
      </w:r>
    </w:p>
    <w:p>
      <w:pPr>
        <w:pStyle w:val="PlainText"/>
        <w:jc w:val="both"/>
        <w:rPr/>
      </w:pPr>
      <w:r>
        <w:rPr>
          <w:rFonts w:cs="Times New Roman" w:ascii="Times New Roman" w:hAnsi="Times New Roman"/>
          <w:sz w:val="24"/>
        </w:rPr>
        <w:t>Miss Jones came up this morning from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DeYoung returned toda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has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Col. Bailey will build a $2000 brick residenc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Hertnan will remain in El Paso engaging himself in the hid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was able to go to his office today after a brie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pleasant affair was given at Chopin’s hall last night by professor Gibb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O. Millican of the Baptist church came in today from a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lle Kearney will address the Y.M.C.A. tomorrow night at the associatio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d club to be known as the “South Side High Five club” will be organized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g Shin Kiang, the Chinese minister, to this country, is to pass through El Paso today en route to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ollector James Magoffin has returned from New York, where he has been absent on business for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game which was to have been played tomorrow between the shopkeepers and the light weights, has been postponed until the following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W.A. White, of Oakland, Cal., was here today, and will return west immediately taking with him Knowles, the alleged real estate swindler of Oa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897</w:t>
      </w:r>
    </w:p>
    <w:p>
      <w:pPr>
        <w:pStyle w:val="Normal"/>
        <w:jc w:val="both"/>
        <w:rPr/>
      </w:pPr>
      <w:r>
        <w:rPr>
          <w:rFonts w:cs="Times New Roman" w:ascii="Times New Roman" w:hAnsi="Times New Roman"/>
        </w:rPr>
        <w:t>The White Oaks people have received their first consignment of steel for the new railroad to run up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lease for a mortgage signed by the El Paso Masonic fraternity was filed in the County Clerk’s office today. Four years ago the Masons erected a $9000 home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ter for the H. Lesinsky Co. of El Paso has been granted. The firm will sell goods, wares, etc. Capital stock is $6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2, 1897</w:t>
      </w:r>
    </w:p>
    <w:p>
      <w:pPr>
        <w:pStyle w:val="PlainText"/>
        <w:jc w:val="both"/>
        <w:rPr>
          <w:rFonts w:ascii="Times New Roman" w:hAnsi="Times New Roman" w:cs="Times New Roman"/>
          <w:sz w:val="24"/>
        </w:rPr>
      </w:pPr>
      <w:r>
        <w:rPr>
          <w:rFonts w:cs="Times New Roman" w:ascii="Times New Roman" w:hAnsi="Times New Roman"/>
          <w:sz w:val="24"/>
        </w:rPr>
        <w:t>Jack O’Conal is among the El Paso residents who are to build a home in the near future. Mr. O’Conal will erect his residence in Campbell’s addition. It will cost $1,100 and will be built of b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severely censuring Chief of Police C.K Lockhart was presented to the city council yesterday. It was signed by members of the Home Mission Board of the Southern Baptist church. The complaint was read but no action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rchants’ hot lunch is served free every night at the Bank saloon. Hot soup is also dispensed gratis each evening from 8 to 12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Klein, Mechanics’ Store, 221 San Antonio street, announces that he is offering a wide variety of men’s dress suits at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897</w:t>
      </w:r>
    </w:p>
    <w:p>
      <w:pPr>
        <w:pStyle w:val="Normal"/>
        <w:jc w:val="both"/>
        <w:rPr/>
      </w:pPr>
      <w:r>
        <w:rPr>
          <w:rFonts w:cs="Times New Roman" w:ascii="Times New Roman" w:hAnsi="Times New Roman"/>
        </w:rPr>
        <w:t>The railroad tracks at Ft. Bliss had been used by the T. and P. railway for storage purposes, but yesterday they pulled off all the stock cars and left the track clear for construction of the White Oaks 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railroad here is hard pressed for cars because of the heavy business. Seventeen freight cars are running north out of Las Vegas and 21 running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ner quality of bricks will result from construction work being done at the El Paso Brick Co. A spur from the main S.P. lines is being run in and screens are being bolted at the Brick Co.’s north end wo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3, 1897</w:t>
      </w:r>
    </w:p>
    <w:p>
      <w:pPr>
        <w:pStyle w:val="PlainText"/>
        <w:jc w:val="both"/>
        <w:rPr>
          <w:rFonts w:ascii="Times New Roman" w:hAnsi="Times New Roman" w:cs="Times New Roman"/>
          <w:sz w:val="24"/>
        </w:rPr>
      </w:pPr>
      <w:r>
        <w:rPr>
          <w:rFonts w:cs="Times New Roman" w:ascii="Times New Roman" w:hAnsi="Times New Roman"/>
          <w:sz w:val="24"/>
        </w:rPr>
        <w:t>F.J. Feldman is at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ink returned this afternoon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ssee Walker, of the opera house, is here from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E.H. Andrews is holding services at Davis and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op A, 5th cavalry, returned today from a practice march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is reported that the 18th infantry will not go to Jefferson until late in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consul Kindrick has taken possession of the office at Juarez, relieving Col. Bu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roll Farmer, of Marfa will be placed in charge of the pump station at the railroad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C. Brown has come up to spend a few days in town from his mining propert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Frawley, of Kansas City, and one of the owners of the East El Paso addition,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party of young people will go down today to Dr. Alexander’s place on the other side of the river to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people visited the Santa Fe yards yesterday to see the two coaches that have been built for president Diaz’s private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H. Davis, of Tucson, is in town with the idea of organizing a party to go to the Klondike to search for gold. He has spent some time in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Frey and superintendent John Player, of the Santa Fe, came into El Paso yesterday. They will leave here on an inspection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T. Winston, president of the Texas university, speaks at the court house tonight on “Higher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White, of Oakland, Calif., left for the west yesterday, taking with him an alleged real estate swind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4, 1897</w:t>
      </w:r>
    </w:p>
    <w:p>
      <w:pPr>
        <w:pStyle w:val="PlainText"/>
        <w:jc w:val="both"/>
        <w:rPr/>
      </w:pPr>
      <w:r>
        <w:rPr>
          <w:rFonts w:cs="Times New Roman" w:ascii="Times New Roman" w:hAnsi="Times New Roman"/>
          <w:sz w:val="24"/>
        </w:rPr>
        <w:t>Mayor Magoffin and County Judge Harper left yesterday for Dallas to confer with General Manager Thorne of the T.&amp;P. regarding the construction of a levee along the riv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ker U.S. Stewart and family and J.S. Raynolds and daughter left yesterday for Santa Rosalia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Blair arrived yesterday from Sedalia, Mo., with a carload of thoroughbred horses from the famous Blair Brothers’ Falcon stud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le Davis has resigned as executor of the estate of the late Judge Davis. Windham Kemp will take Miss Davis’ place without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4, 1897</w:t>
      </w:r>
    </w:p>
    <w:p>
      <w:pPr>
        <w:pStyle w:val="PlainText"/>
        <w:jc w:val="both"/>
        <w:rPr>
          <w:rFonts w:ascii="Times New Roman" w:hAnsi="Times New Roman" w:cs="Times New Roman"/>
          <w:sz w:val="24"/>
        </w:rPr>
      </w:pPr>
      <w:r>
        <w:rPr>
          <w:rFonts w:cs="Times New Roman" w:ascii="Times New Roman" w:hAnsi="Times New Roman"/>
          <w:sz w:val="24"/>
        </w:rPr>
        <w:t>G. Beck has gone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Steffian has moved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Barnes has returned from Los Angeles.</w:t>
      </w:r>
    </w:p>
    <w:p>
      <w:pPr>
        <w:pStyle w:val="PlainText"/>
        <w:jc w:val="both"/>
        <w:rPr>
          <w:rFonts w:ascii="Times New Roman" w:hAnsi="Times New Roman" w:cs="Times New Roman"/>
          <w:sz w:val="24"/>
        </w:rPr>
      </w:pPr>
      <w:r>
        <w:rPr>
          <w:rFonts w:cs="Times New Roman" w:ascii="Times New Roman" w:hAnsi="Times New Roman"/>
          <w:sz w:val="24"/>
        </w:rPr>
        <w:t>The ore shipments are now about 10 car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G. White was a Denver visito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Green, of the Big Four, came to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has gone to spend a few days at Mars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Green has gone to Smithville, Texas, to visit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 Buck left today to spend a few days at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Hartman has been placed in charge of A.M. Davis &amp; company’s store that has just been open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Feldman returned from an eastern trip today, bringing back several hundred photograph negatives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Blount, accompanied by her little daughter, left here this morning for Galveston, where they will visit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Ogarrio, formerly collector at Juarez, passed through El Paso today en route to Porfirio Diaz, where he will assume like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Maginn came up from Mexico last night and while here will attend to filling a large lumber shipment before going to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Graham and Bean were here from St. Louis today, and will leave here in a few days for Southern Mexico, where they will organize a hunting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four years of indebtedness the El Paso Masons own their lodge property; yesterday a release to the mortgage was filed in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ome time rumor has been going the rounds that Black Jack and his gang would be on hand near El Paso to hold up either the G.H. or the T.&amp;P. but as yet they have not made their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897</w:t>
      </w:r>
    </w:p>
    <w:p>
      <w:pPr>
        <w:pStyle w:val="Normal"/>
        <w:jc w:val="both"/>
        <w:rPr>
          <w:rFonts w:ascii="Times New Roman" w:hAnsi="Times New Roman" w:cs="Times New Roman"/>
        </w:rPr>
      </w:pPr>
      <w:r>
        <w:rPr>
          <w:rFonts w:cs="Times New Roman" w:ascii="Times New Roman" w:hAnsi="Times New Roman"/>
        </w:rPr>
        <w:t>At recent choir practice the entire choir showed up with sore throats and as singing was out of the question, all hands adjourned to the plaza to confide their troubles to the allig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penters started in this morning tearing down the bill board around the old Central Hotel property, preparatory to commencing the building of three stores on that site at the head of El Paso street. On this spot stood the ranch house of the old Ponce De Leon grant which covers the land on which El Paso is now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5, 1897</w:t>
      </w:r>
    </w:p>
    <w:p>
      <w:pPr>
        <w:pStyle w:val="PlainText"/>
        <w:jc w:val="both"/>
        <w:rPr>
          <w:rFonts w:ascii="Times New Roman" w:hAnsi="Times New Roman" w:cs="Times New Roman"/>
          <w:sz w:val="24"/>
        </w:rPr>
      </w:pPr>
      <w:r>
        <w:rPr>
          <w:rFonts w:cs="Times New Roman" w:ascii="Times New Roman" w:hAnsi="Times New Roman"/>
          <w:sz w:val="24"/>
        </w:rPr>
        <w:t>Miss Lucille Egmont Davis because the bride of Lewis Taylor Ely of Los Angeles last night at the home of Capt. Charles Davis. It was one of the prettiest weddings ever seen in El Paso. The young couple will make their hom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Eddy will start construction next week of the Corralitos road from Juarez to El Paso. As soon as this work is completed it is planned to begin building the White Oak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inless bicycles made their appearance in El Paso yesterday. The first man to ride one was a Times reporter, thanks to the courtesy of the W.G. Walz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rmonie, a new dancing club has been organized with a membership of 40. Mr. William Fatman is president; Mrs. A. Solomon, vice president; Mrs. A. Kaplan, secretary and Mrs. L.N. Hall,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5, 1897</w:t>
      </w:r>
    </w:p>
    <w:p>
      <w:pPr>
        <w:pStyle w:val="PlainText"/>
        <w:jc w:val="both"/>
        <w:rPr/>
      </w:pPr>
      <w:r>
        <w:rPr>
          <w:rFonts w:cs="Times New Roman" w:ascii="Times New Roman" w:hAnsi="Times New Roman"/>
          <w:sz w:val="24"/>
        </w:rPr>
        <w:t>William Zabriskie has returned from a Tucs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Newman made a large cattle shipment to Tucs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Kinney left for Burlington, Ia., this morning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ent White Oaks line running north of Fort Bliss will be moved 1000 feet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shington Park Driving association has been organized, and the books for subscriptions will soon be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H.H. Llewellyn came to El Paso this morning from Las Cruces. He will remain in tow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ufain, of New Mexico, is now a draftsman in the office of chief engineer Campbell, of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nsfer of the White Oaks property, owned by the Gould interests, was made today to the El Paso &amp; Southeastern Railro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and family have returned home after a visit to the Santa Rosalia Hot Springs. Zack White, who remained over, will be her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broke into a Myrtle avenue house last night and made a rather heavy haul of clothing, in the line of overcoats and dresses, and made good their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Lutz, who helped himself to a wheel from McCutcheon &amp; Payne’s stand, was yesterday fined $50 in the district court and sentenced to one day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of motive power J.W. Addis, together with master mechanic Potten, of the T.&amp;P., left for the east this afternoon after an inspection trip over the western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horses and wagon of Nick Carson have been stolen. After hitching them near his house yesterday, he left the team for a few minutes. Upon his return both were gone. It is thought that the thief made his escape to the Mex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authorities succeeded in unearthing the gang of counterfeiters last night that has been operating here for some time. The gang is composed of two Mexicans. All their dies and other tools were confiscated and will be used as evidence in the case against them. The American dollars made by them were especially good, containing but few f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897</w:t>
      </w:r>
    </w:p>
    <w:p>
      <w:pPr>
        <w:pStyle w:val="Normal"/>
        <w:jc w:val="both"/>
        <w:rPr/>
      </w:pPr>
      <w:r>
        <w:rPr>
          <w:rFonts w:cs="Times New Roman" w:ascii="Times New Roman" w:hAnsi="Times New Roman"/>
        </w:rPr>
        <w:t>Engineer Follett left for Nueva Laredo this afternoon. Secretary Happer of the Boundary Commission is particularly sorry to see Mr. Follett go because he kept the commission office supplied with app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G. Wilcox gave a “parlor circus” last night at her residence to a party of friends. The occasion was in celebration of Miss Belle Ellis’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several days past rumors have been current in official circles that a railway holdup had been planned to take place east of El Paso. The Express companies have placed guards on all trains going out or coming into El Paso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6, 1897</w:t>
      </w:r>
    </w:p>
    <w:p>
      <w:pPr>
        <w:pStyle w:val="PlainText"/>
        <w:jc w:val="both"/>
        <w:rPr/>
      </w:pPr>
      <w:r>
        <w:rPr>
          <w:rFonts w:cs="Times New Roman" w:ascii="Times New Roman" w:hAnsi="Times New Roman"/>
          <w:sz w:val="24"/>
        </w:rPr>
        <w:t>Rev. W.O. Millican of the Baptist church returned yesterday afternoon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Ladies’ High Five club met Saturday at Mrs. Ainsa’s. Miss Ethel Shelton and Miss Margaret Ainsa were the enterta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Beckham, receiver of the much defunct El Paso National Bank, is rapidly winding up the tangled affairs of the tangled affairs of that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6, 1897</w:t>
      </w:r>
    </w:p>
    <w:p>
      <w:pPr>
        <w:pStyle w:val="PlainText"/>
        <w:jc w:val="both"/>
        <w:rPr>
          <w:rFonts w:ascii="Times New Roman" w:hAnsi="Times New Roman" w:cs="Times New Roman"/>
          <w:sz w:val="24"/>
        </w:rPr>
      </w:pPr>
      <w:r>
        <w:rPr>
          <w:rFonts w:cs="Times New Roman" w:ascii="Times New Roman" w:hAnsi="Times New Roman"/>
          <w:sz w:val="24"/>
        </w:rPr>
        <w:t>D.C. Osman of Denver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 Walker went to Puebl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rcial Agent Hunt of the S.P. accompanied his wife ea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E. Flores has left El Paso to be gone a few week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has returned from Marshall, Texas, where he has been visiting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nch house has been opened here by A.M. Davis &amp; Co. of New York. T. Hertman will be placed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ttie Bushong was hostess last night to a number of friends at her home on 415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has gone to Barstow, where he will superintend the settlement of the Dunkard families to be loca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Henry Duval of the 18th infantry at Fort Bliss has been promoted to the commissary department and will shortly don the double b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ol Schutz is now in New York, having just landed from a trip of seven months in Germany. She will leave for El Pas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the franchise granted to the White Oaks Railroad company last September was again brought up and this time affi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and Mrs. Mills left today for Chihuahua, where they will make arrangements for accommodations when they will move there, when Mr. Mills takes official charge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just been received here that the “Boston Bloomer Girls” will play the “El Paso Bloomers” in this city on Thanksgiving. The battery for Boston is: Maud Nelson and Mail Williams; for El Paso, S. Campbell and W. Bul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Summers is pushing the work on the road bed of the El Paso Southern between Utah and South Oregon streets up the street to the eastward turn; nothing has been done on the other side, as the bridge will be built from the Amer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dgment for $431,675 was rendered this morning in the district court for the Farmers’ Loan and Trust company on the foreclosure of a mortgage against the Rio Grande Northern road, commonly known as the Chispa road; the railway company entered a general den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7, 1897</w:t>
      </w:r>
    </w:p>
    <w:p>
      <w:pPr>
        <w:pStyle w:val="PlainText"/>
        <w:jc w:val="both"/>
        <w:rPr/>
      </w:pPr>
      <w:r>
        <w:rPr>
          <w:rFonts w:cs="Times New Roman" w:ascii="Times New Roman" w:hAnsi="Times New Roman"/>
          <w:sz w:val="24"/>
        </w:rPr>
        <w:t>W.H. Davis of Tucson, who recently returned from the Klondike, is the guest of S.H. Newman of El Paso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loads of steel arrived yesterday over the G.H. railroad. The material is to be used in the construction of the White Oaks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started yesterday by contractors for A.G. Andress on a new building to be erected on the site of the old Centr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ztec Indian walked into the office of City Assessor J.A. Smith yesterday. The Indian spoke no English and Mr. Smith no Spanish. The result was that the Indian appeared before the priest with his chosen bride a few minutes later with a peddler’s license, which had cost him 6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7, 1897</w:t>
      </w:r>
    </w:p>
    <w:p>
      <w:pPr>
        <w:pStyle w:val="PlainText"/>
        <w:jc w:val="both"/>
        <w:rPr>
          <w:rFonts w:ascii="Times New Roman" w:hAnsi="Times New Roman" w:cs="Times New Roman"/>
          <w:sz w:val="24"/>
        </w:rPr>
      </w:pPr>
      <w:r>
        <w:rPr>
          <w:rFonts w:cs="Times New Roman" w:ascii="Times New Roman" w:hAnsi="Times New Roman"/>
          <w:sz w:val="24"/>
        </w:rPr>
        <w:t>C.R. Morehead has gone to Santa Mon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has returned from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McCabe of Phoenix came in today over th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e of the Mt. Franklin encampment has been set fo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ssee Walker of the opera house left today on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n Swearingen of the G.H. has been quite ill lately, but is now able to be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O. Coffin and wife came for a little visit to friends in the city from the valle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G. Thompson of the Santa Fe came in today from the north and will leave shortly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True of Denver, formerly agent here for the Mexican Ore company has come to El Paso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First Baptist church have announced that they will give a dinner to the needy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Nickerson’s private car was brought in today from Mexico City, and will be placed at the disposal of President Robinson, who leaves this evening for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g expected White Oaks contract was let today to George S. Good &amp; Co. of Pennsylvania by Mr. Eddy. The successful bidders will have the construction of the entire road for 85 miles out, and will begin work about Dec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fathers” last night, only routine business came up, though mayor Magoffin told Zach White that he thought he had “shamefully torn up Magoffin avenue” when last graded, and asked chairman Whitmore of the street and grade committee to look into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897</w:t>
      </w:r>
    </w:p>
    <w:p>
      <w:pPr>
        <w:pStyle w:val="Normal"/>
        <w:jc w:val="both"/>
        <w:rPr>
          <w:rFonts w:ascii="Times New Roman" w:hAnsi="Times New Roman" w:cs="Times New Roman"/>
        </w:rPr>
      </w:pPr>
      <w:r>
        <w:rPr>
          <w:rFonts w:cs="Times New Roman" w:ascii="Times New Roman" w:hAnsi="Times New Roman"/>
        </w:rPr>
        <w:t>The latest novelty in baseball circles is the advent of an aggregation of young bloomer girls who are expert ball tossers. They will play here Thursday against an El Paso picked nine, of which Stafford Campbell will be capt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spent two hours last night in doing what might have been done in 45 minutes. The honorable body apparently was determined to make the White Oaks people drain Morehead Lake north of Myrtle avenue every time it 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ort was started on the streets today that Floyd Payne had got shot. An investigation causing several reporters to fall over each other revealed that this was untr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8, 1897</w:t>
      </w:r>
    </w:p>
    <w:p>
      <w:pPr>
        <w:pStyle w:val="PlainText"/>
        <w:jc w:val="both"/>
        <w:rPr/>
      </w:pPr>
      <w:r>
        <w:rPr>
          <w:rFonts w:cs="Times New Roman" w:ascii="Times New Roman" w:hAnsi="Times New Roman"/>
          <w:sz w:val="24"/>
        </w:rPr>
        <w:t>Although El Paso has a voting population of 1,550 only 92 persons have paid their poll taxes for the coming election, balloting records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engineering corps has started work on laying out the proposed extension of the R.G.S.M. &amp; P. railway on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Blount and child returned yesterday to their home in Galveston after a month’s visit to Mrs. Blount’s mother, Mrs. B.P. McNe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Green, passenger agent of the “Big Four,” and J.W. Frawley, Union Pacific general agent, left yesterday for Kansas City. Mr. Frawley came to El Paso several days ago to attend the meeting of the board of directors of the El Paso Realty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8, 1897</w:t>
      </w:r>
    </w:p>
    <w:p>
      <w:pPr>
        <w:pStyle w:val="PlainText"/>
        <w:jc w:val="both"/>
        <w:rPr>
          <w:rFonts w:ascii="Times New Roman" w:hAnsi="Times New Roman" w:cs="Times New Roman"/>
          <w:sz w:val="24"/>
        </w:rPr>
      </w:pPr>
      <w:r>
        <w:rPr>
          <w:rFonts w:cs="Times New Roman" w:ascii="Times New Roman" w:hAnsi="Times New Roman"/>
          <w:sz w:val="24"/>
        </w:rPr>
        <w:t>E.C. Pew has gone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Worden of the ‘Frisco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went to Santa Rosalia his afternoo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mith and sister, Fannie, are visiting friends in El Paso, from Sab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 Silverberg has returned from a visit to relatives and friend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ursday evening next week the Social club will give a dance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nners, wife of the White Oaks railroad auditor, arrived this afternoon from the east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Pythias have leased their new hall in the Turner building for a period of fi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Frey of the Santa Fe reports that the road is doing the heaviest business in all its history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na Keels and the Misses Kneeland took a trip to Big Springs this afternoon. They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les, who has been visiting in the north for the last few months, is now en route home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ol Schultz will arrive Monday from New York, where she landed the first part of this week from a several months’ visit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nior league of the First Methodist church will hold an impromptu meeting at the church Sunday night, at which a musical program will be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ick company has discovered gold in its clays that runs about $90 per ton. At the present rate of excavation this will net the company about $600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Payne of the Postal Telegraph company arrived this afternoon on the Santa Fe, and will spend the next few days here looking into the standing of t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ubcontract let by George S. Good &amp;. Co., now constructing the White Oaks road, was to Metcalf &amp; Mendenhall of this city. The contract calls for the first two miles of road, and they will begin at Fort Bliss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9, 1897</w:t>
      </w:r>
    </w:p>
    <w:p>
      <w:pPr>
        <w:pStyle w:val="PlainText"/>
        <w:jc w:val="both"/>
        <w:rPr/>
      </w:pPr>
      <w:r>
        <w:rPr>
          <w:rFonts w:cs="Times New Roman" w:ascii="Times New Roman" w:hAnsi="Times New Roman"/>
          <w:sz w:val="24"/>
        </w:rPr>
        <w:t>A.M. Davis &amp; Co. of New York have reopened their El Paso branch under the management of T. Hertnan. Mr. Hertnan will buy wool, hides and skins for the eastern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time next month the McGinty club proposes to give a “blow-out.” Oysters are to be served in every style, but the other details of the gala occasion have not been give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Eddy and Chief Engineer Campbell of the El Paso &amp; Northwestern railway are busy on construction bids and contracts for building the line will be award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Holland was given 15 years for the killing of Captain Elisberry by a jury in district court yesterday afternoon. The jury was out only 3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897</w:t>
      </w:r>
    </w:p>
    <w:p>
      <w:pPr>
        <w:pStyle w:val="Normal"/>
        <w:jc w:val="both"/>
        <w:rPr/>
      </w:pPr>
      <w:r>
        <w:rPr>
          <w:rFonts w:cs="Times New Roman" w:ascii="Times New Roman" w:hAnsi="Times New Roman"/>
        </w:rPr>
        <w:t>The council met last night in regular session minus Alderman Robinson whose child was sick, Chief Lockhart requested that the color of police uniforms be changed from blue to gray. He said that blue shows dirt and that a short time the uniforms are uncleanly loo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50 people walked into the parsonage at 811 Myrtle avenue last night with donations. Mrs. Millican, wife of the pastor, entertained the unexpected guests several hours. The ministerial pantry and larder was well stocked when the guests le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ng expected White Oaks contract was let by Mr. Eddy to George S. Good and Co. of Pennsylva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897</w:t>
      </w:r>
    </w:p>
    <w:p>
      <w:pPr>
        <w:pStyle w:val="Normal"/>
        <w:jc w:val="both"/>
        <w:rPr>
          <w:rFonts w:ascii="Times New Roman" w:hAnsi="Times New Roman" w:cs="Times New Roman"/>
        </w:rPr>
      </w:pPr>
      <w:r>
        <w:rPr>
          <w:rFonts w:cs="Times New Roman" w:ascii="Times New Roman" w:hAnsi="Times New Roman"/>
        </w:rPr>
        <w:t>The El Paso Brick Co. has discovered the presence of gold in its clays to the extent of $4 a ton and several independent assays have established the f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Lockhart, Dick Rule and Will Hixon were the guests of Mr. Salvini last afternoon at a “spaghetti dinner,” which was served in sumptuous style. Chief Lockhart is very fond of the spaghet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0, 1897</w:t>
      </w:r>
    </w:p>
    <w:p>
      <w:pPr>
        <w:pStyle w:val="PlainText"/>
        <w:jc w:val="both"/>
        <w:rPr>
          <w:rFonts w:ascii="Times New Roman" w:hAnsi="Times New Roman" w:cs="Times New Roman"/>
          <w:sz w:val="24"/>
        </w:rPr>
      </w:pPr>
      <w:r>
        <w:rPr>
          <w:rFonts w:cs="Times New Roman" w:ascii="Times New Roman" w:hAnsi="Times New Roman"/>
          <w:sz w:val="24"/>
        </w:rPr>
        <w:t>E.S. Newman has gone to Nebr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White left at noon today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Wheelock went to Phoeni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Burton, of Fort Worth, let visiting his brother, the ald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T.E. Behr, of this city, has been visiting for some time at Silver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Hopper, a well known merchant of Kingston, N. M., is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rector Andrews, of St. Clement’s returned this afternoon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Ritchie of Vandalia, came down from the north yesterday, after several week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man Wright of the Corraliton Cattle company went east today on business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Baugh, of Abilene, has come to this city to live. He is the son of J. C. Baugh or t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s. Evans and Griffin came up from Fort Hancock today, and will spend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Boness left yesterday for Delta, Colo., on business that will absent from the city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Kistler returned this afternoon from a trip through New Mexico and Arizona in the interests of hi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carborough arrived this afternoon from a ranch in Arizona where he has been working; after a visit to Marfa he will take up his residen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calf and Mendenthall, subcontractors for the construction of the White Oaks road, started out at an early hour this morning to break dirt on the Fort Bliss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Payne, of the Postal Telegraph company, who has been here since Saturday looking over the business end of this branch, left today over the Santa Fe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Ed. Wells celebrated his 46th birthday anniversary yesterday by giving a dinner to his friends. Among those present Chief Lockhart, recorder C.B. Patterson, Jessey McPike and Charley Drou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1, 1897</w:t>
      </w:r>
    </w:p>
    <w:p>
      <w:pPr>
        <w:pStyle w:val="PlainText"/>
        <w:jc w:val="both"/>
        <w:rPr/>
      </w:pPr>
      <w:r>
        <w:rPr>
          <w:rFonts w:cs="Times New Roman" w:ascii="Times New Roman" w:hAnsi="Times New Roman"/>
          <w:sz w:val="24"/>
        </w:rPr>
        <w:t>The German singing society will give a dance at Chopin hall next Saturday. Invitations have already been sen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Fitzpatrick, engineer on the G.H.&amp; S.A. railroad, was married to Mrs. Annie Mitchell last night at the home of Mrs. J.A. Friedenbloom. Judge J.R. Harper offic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bscriptions of 100 shares of the stock of the Washington Park Driving association assures a race meet for El Paso this winter, Dates are to be fixed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1, 1897</w:t>
      </w:r>
    </w:p>
    <w:p>
      <w:pPr>
        <w:pStyle w:val="PlainText"/>
        <w:jc w:val="both"/>
        <w:rPr>
          <w:rFonts w:ascii="Times New Roman" w:hAnsi="Times New Roman" w:cs="Times New Roman"/>
          <w:sz w:val="24"/>
        </w:rPr>
      </w:pPr>
      <w:r>
        <w:rPr>
          <w:rFonts w:cs="Times New Roman" w:ascii="Times New Roman" w:hAnsi="Times New Roman"/>
          <w:sz w:val="24"/>
        </w:rPr>
        <w:t>Governor Otero has gone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eeler is here on a visit to friends from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Hall, of the T.P., came in today from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lle Kearney is now visiting with friends in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Gordon and family left this morning for Flint,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 King went to Fort Wort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G. Eddington is in El Paso from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Garrett has just shipped two cars of horses to his ranch in Uvald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mon Evans and Harry Kline, of Hamilton, O., are spending the winter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Cattle company is now making a shipment of 2000 cattle to east and north Texas.</w:t>
      </w:r>
    </w:p>
    <w:p>
      <w:pPr>
        <w:pStyle w:val="PlainText"/>
        <w:jc w:val="both"/>
        <w:rPr>
          <w:rFonts w:ascii="Times New Roman" w:hAnsi="Times New Roman" w:cs="Times New Roman"/>
          <w:sz w:val="24"/>
        </w:rPr>
      </w:pPr>
      <w:r>
        <w:rPr>
          <w:rFonts w:cs="Times New Roman" w:ascii="Times New Roman" w:hAnsi="Times New Roman"/>
          <w:sz w:val="24"/>
        </w:rPr>
        <w:t>Max Mueller, of Juarez and the new bank of Sonora, and will locate at Hermos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harles Pinto, of this city, is visiting his brother of the cloth in New Mexico, en route home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Fourchette, a mining man of Arizona, came in this morning, and will spend a few days here looking up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E. Flores has returned from Chihuahua, bringing with him a $50 specimen of cinnabar ore from the mines in that reg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are still being shipped into El Paso by the thousands, notwithstanding the high tariff placed on them by the Dingley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Thanksgiving service this year will be held at the Trinity Methodist, Rev. W.O. Millican of the Baptist church,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ry soon the whole police force will change their present blue uniforms for gray ones. Chief Lockhart says that the color will be much better for this locality on account of the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atcher Joe Powers came up this morning from Sierra Blanca to take the position left vacant by dispatcher Coles, who is now taking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returned home yesterday from an absence of seven months in New York city. She was accompanied by her brotherinlaw, Frank Coles from Lebanon,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Goodman has returned from her visit to New York, and on the way back met Mr. Goodman at San Antonio, returning with him. They will continue to live at their North Stanton stree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Knights of Labor held a meeting at their hall on San Antonio street to discuss the subject of tramps; W.T. Kitchens presided, while Frank Holland was acting secretary. The question as to whether hoboes and tramps working on the city rock pile should wear ball and chains, after some discussion was tabled for anothe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897</w:t>
      </w:r>
    </w:p>
    <w:p>
      <w:pPr>
        <w:pStyle w:val="Normal"/>
        <w:jc w:val="both"/>
        <w:rPr/>
      </w:pPr>
      <w:r>
        <w:rPr>
          <w:rFonts w:cs="Times New Roman" w:ascii="Times New Roman" w:hAnsi="Times New Roman"/>
        </w:rPr>
        <w:t>Yesterday afternoon the Knights of Labor held an open session in their hall at San Antonio and Stanton streets to discuss the subject of tramps. The question was a difficult one to sol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attempts were made last night by unknown parties to force their way into the residence of Mrs. McGinness on North Florence street. The two women in the house sat up all night and kept watch with Winchester and a six-shoo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2, 1897</w:t>
      </w:r>
    </w:p>
    <w:p>
      <w:pPr>
        <w:pStyle w:val="PlainText"/>
        <w:jc w:val="both"/>
        <w:rPr/>
      </w:pPr>
      <w:r>
        <w:rPr>
          <w:rFonts w:cs="Times New Roman" w:ascii="Times New Roman" w:hAnsi="Times New Roman"/>
          <w:sz w:val="24"/>
        </w:rPr>
        <w:t>El Paso business leaders are almost unanimous in supporting the plan to hold an annual Frontier fiesta here. Hundreds of letters endorsing the proposition are pouring into the Times office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itman reports that the real estate transfer total for October, is $79,-033.12, a promising increase over recent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McKie expects his wife and three children to return from Mississippi this week. Their return has been delayed by the epidemic of yellow fever raging east of the Mississippi river and the consequent quarantine over that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Emma and Elise Haggart were hostesses to the Ladies’ High Five club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2, 1897</w:t>
      </w:r>
    </w:p>
    <w:p>
      <w:pPr>
        <w:pStyle w:val="PlainText"/>
        <w:jc w:val="both"/>
        <w:rPr>
          <w:rFonts w:ascii="Times New Roman" w:hAnsi="Times New Roman" w:cs="Times New Roman"/>
          <w:sz w:val="24"/>
        </w:rPr>
      </w:pPr>
      <w:r>
        <w:rPr>
          <w:rFonts w:cs="Times New Roman" w:ascii="Times New Roman" w:hAnsi="Times New Roman"/>
          <w:sz w:val="24"/>
        </w:rPr>
        <w:t>Thos. S. Spear is in town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 Huggett went over to the Pecos valle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cars of oranges were ferried across the ri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wrence Jones, who has been quite ill lately, has now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hanksgiving service will be held tomorrow at St. Cl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Coles has returned from a visit to friends and relatives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man A.N. Munn leaves today to take his vacation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ouis Behr returned this afternoon from Deming, where she has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Hamilton, Miss Lizzie Hamilton and Mr. Hillebrand went to San Anton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construction gang is now grading the road preparatory to placing ties on the Fort Bliss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es for the White Oaks road will be here next week from Beaumont, from where they were ordered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nch Robertson company played “Falsely Accused” last night to a good house. The play tonight will be “Fogg’s Fer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Davis &amp; Co., of New York and Mexico City, has opened a branch house at El Paso, and will place T. Hertman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Juan Terrazas has bought for his father, Gen. Luis Terrazas, the Mexico City residence lately occupied by the Belgian le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al association will now meet at Dunn Bros., on San Antonio street. Light work will be taken up, and the work of the society contin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ston Bloomer team arrived today in a special car from Deming, where then, played the local team scoring on them by one. A hot game is expected tomorrow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897</w:t>
      </w:r>
    </w:p>
    <w:p>
      <w:pPr>
        <w:pStyle w:val="Normal"/>
        <w:jc w:val="both"/>
        <w:rPr>
          <w:rFonts w:ascii="Times New Roman" w:hAnsi="Times New Roman" w:cs="Times New Roman"/>
        </w:rPr>
      </w:pPr>
      <w:r>
        <w:rPr>
          <w:rFonts w:cs="Times New Roman" w:ascii="Times New Roman" w:hAnsi="Times New Roman"/>
        </w:rPr>
        <w:t>Complaint has been made of an attempt to rob on Santa Fe street where Mr. and Mrs. Hoopah keep a cow and chickens. Parties first tried to poison the dog kept in the lot but failing, they have tried other plans to get the chick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ent Logan, of the Pacific Express Co., is wearing today a smile as broad as the length of a hoe handle for his company made a record by bringing in six thousand pounds of fatted Kansas turkeys for the El Paso mar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unknown appreciative genius appropriated the bicycle stand outside A.P. Coles’ real estate office on Oregon street. Mr. Coles thinks maybe it was swiped for a jo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3, 1897</w:t>
      </w:r>
    </w:p>
    <w:p>
      <w:pPr>
        <w:pStyle w:val="PlainText"/>
        <w:jc w:val="both"/>
        <w:rPr/>
      </w:pPr>
      <w:r>
        <w:rPr>
          <w:rFonts w:cs="Times New Roman" w:ascii="Times New Roman" w:hAnsi="Times New Roman"/>
          <w:sz w:val="24"/>
        </w:rPr>
        <w:t>Alderman Burton is enjoying a visit from his brother, W. Burton, of Fort Worth, who arrived in El Paso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calf &amp; Mendenhall began throwing dirt on the White Oaks railway line yesterday. Twenty-five teams and 40 men are at Work on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Blumenthal &amp; Co. have a large assortment of ladies’ capes, which they are selling rapidly, at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nch Robertson and his “Merry Company” will put in another week here at the Myar opera house. “Falsely Accused” and “Always on Time” are among the melodramas the company will of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3, 1897</w:t>
      </w:r>
    </w:p>
    <w:p>
      <w:pPr>
        <w:pStyle w:val="PlainText"/>
        <w:jc w:val="both"/>
        <w:rPr>
          <w:rFonts w:ascii="Times New Roman" w:hAnsi="Times New Roman" w:cs="Times New Roman"/>
          <w:sz w:val="24"/>
        </w:rPr>
      </w:pPr>
      <w:r>
        <w:rPr>
          <w:rFonts w:cs="Times New Roman" w:ascii="Times New Roman" w:hAnsi="Times New Roman"/>
          <w:sz w:val="24"/>
        </w:rPr>
        <w:t>Miss T. Bains has gone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Glenn left today for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lomon qualified today as the administrator of the estate of Louis Pap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Vickers has gone to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ith Preston has gone to Tombston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wanson left this morning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T. Graham has gone to Phoenix to be away for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nksgiving services were held at St. Clement’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yesterday being Thanksgiving the city council did not m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yesterday let contracts to local builders to put up three cott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Wednesday night a ball was given at Chopin hall, at which many of the young people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and Millard Patterson went down into Mexico today on a hunt. Patterson will retur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ition of master mechanic of the Pecos Valley road, lately made vacant by Mr. Miller’s resignation, has been filled by C.M. Stansberry of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 year old soon of general agent Houghton of the Santa Fe was lost for several hours this afternoon. He had started downtown to find his father, and got lost in the crowds, but was finally rescued and taken home to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on reaching Hatch’s spur last night S.P. freight train No. 23 broke a flange on one of the cars, which ditched several of the cars and tore up the track for a considerable length. No one was injured and the wrecker soon put things in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w that the fiesta is in full blast, many hold ups and robberies are being reported. Last night two men entered a local cafe and while the waiter was filling the order helped themselves to the contents of the cash drawer, and left. No trace has been found of them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R. Russell has gon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Duval and wife left today over the T.&amp;P. for Washington. Mrs. Duval’s mother, Mrs. Baldwin; will accompany them as far as Boonesville, Mo., where she will visit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897</w:t>
      </w:r>
    </w:p>
    <w:p>
      <w:pPr>
        <w:pStyle w:val="Normal"/>
        <w:jc w:val="both"/>
        <w:rPr/>
      </w:pPr>
      <w:r>
        <w:rPr>
          <w:rFonts w:cs="Times New Roman" w:ascii="Times New Roman" w:hAnsi="Times New Roman"/>
        </w:rPr>
        <w:t>Rumor states that three of the players on the bloomer baseball club will be men who will impersonate girls in their attire. This will detract considerable from the attractions of the gam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e McClintock says Tom Weston never discovered that a nail puller could be used as a flute. On the contrary it was Mac himself who made the discovery and he doesn’t propose that Tom shall steal any of his thu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4, 1897</w:t>
      </w:r>
    </w:p>
    <w:p>
      <w:pPr>
        <w:pStyle w:val="PlainText"/>
        <w:jc w:val="both"/>
        <w:rPr/>
      </w:pPr>
      <w:r>
        <w:rPr>
          <w:rFonts w:cs="Times New Roman" w:ascii="Times New Roman" w:hAnsi="Times New Roman"/>
          <w:sz w:val="24"/>
        </w:rPr>
        <w:t>The funeral of Undertaker Carl Lengtat will take place this afternoon at 2 o’clock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possesses all the qualifications of a future metropolis. Femininely speaking, her hat is on straight and her nose is in the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ee bill regulating the salaries of county officers will go into effect December 1. The maximum amount allowed will be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ead of cattle escaped from the Santa Fe yards yesterday and invaded Mexico. When a Mexican youth lassoed one on the other side of the river, his saddle and the steer disappeared in the underbrush and has not been seen si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4, 1897</w:t>
      </w:r>
    </w:p>
    <w:p>
      <w:pPr>
        <w:pStyle w:val="PlainText"/>
        <w:jc w:val="both"/>
        <w:rPr>
          <w:rFonts w:ascii="Times New Roman" w:hAnsi="Times New Roman" w:cs="Times New Roman"/>
          <w:sz w:val="24"/>
        </w:rPr>
      </w:pPr>
      <w:r>
        <w:rPr>
          <w:rFonts w:cs="Times New Roman" w:ascii="Times New Roman" w:hAnsi="Times New Roman"/>
          <w:sz w:val="24"/>
        </w:rPr>
        <w:t>H.S. Glenn has gone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iller, a well known mining man of Denver,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ood and wife, of New Mexico, have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Walsh has been appointed an inspector of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utonia Singing society will give a ball at Chopin’s hall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Priest of the Pullman company left today for Salem, Ill., to visit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C.S. Page of Hyde Park, Mass., accompanied by his wife,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Bane, western passenger agent for the M.&amp;C. at Dallas,was here for a few hou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wreck at Hatch’s spur last night, the westbound, freight was held up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 Good &amp; Co. were awarded the White Oaks contract to handle the material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Noylas is at the Vendome, arriving here from Shafter yesterday morning, and will spend the week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ointment of G.F. Miller as master mechanic of the White Oaks road was announced-today by manager J.A.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Carson of the G.H. came here today from San Antonio, bringing his family with him. He will be placed on the engineer cor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oad his secured a concession from the war department, allowing them to relocate the line through the northwest corner of the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L. Berry, representing the Herrmann company, was here is morning looking over the ground and putting the opera house in shape for the Herrmann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oomer baseball club will remain in El Paso over Sunday to play the local teams tomorrow and the next day; the team, composed wholly of women, has been successful all along its trip from the east toward the Pacific, and it is expected, that a good game will be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897</w:t>
      </w:r>
    </w:p>
    <w:p>
      <w:pPr>
        <w:pStyle w:val="Normal"/>
        <w:jc w:val="both"/>
        <w:rPr/>
      </w:pPr>
      <w:r>
        <w:rPr>
          <w:rFonts w:cs="Times New Roman" w:ascii="Times New Roman" w:hAnsi="Times New Roman"/>
        </w:rPr>
        <w:t>The City Council did not meet last night owing to its being Thanksgiving; and as there was very little business for this week, until next Thur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te Wehner of the Electric Light Company has placed an order for 12 bicycles to be given away fro Christmas presents. Pete never does anything by hal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esta in Juarez is fast filling the town with bunco and sure-thing men; men who follow fairs and horse races around the country and pick up a living by working rural visitors or unwary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5, 1897</w:t>
      </w:r>
    </w:p>
    <w:p>
      <w:pPr>
        <w:pStyle w:val="PlainText"/>
        <w:jc w:val="both"/>
        <w:rPr>
          <w:rFonts w:ascii="Times New Roman" w:hAnsi="Times New Roman" w:cs="Times New Roman"/>
          <w:sz w:val="24"/>
        </w:rPr>
      </w:pPr>
      <w:r>
        <w:rPr>
          <w:rFonts w:cs="Times New Roman" w:ascii="Times New Roman" w:hAnsi="Times New Roman"/>
          <w:sz w:val="24"/>
        </w:rPr>
        <w:t>A Thanksgiving dinner will be served to the children, parents and friends at the Door of Hope Miss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many residences planned or going up in the near future are a brick house to be built by Frank B. Coffin, to cost $1,200, and two cottages of the same construction, to be erected by B.F. Hammett, Jr., at $1,4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need not be timid about attending the ball game today between the Boston Bloomers and a picked El Paso team. Those in charge give assurances that the entertainment will be refined in all particu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force will take a day off today, consequently there will be no paper tomorrow morning. It’s Thanksg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5, 1897</w:t>
      </w:r>
    </w:p>
    <w:p>
      <w:pPr>
        <w:pStyle w:val="PlainText"/>
        <w:jc w:val="both"/>
        <w:rPr>
          <w:rFonts w:ascii="Times New Roman" w:hAnsi="Times New Roman" w:cs="Times New Roman"/>
          <w:sz w:val="24"/>
        </w:rPr>
      </w:pPr>
      <w:r>
        <w:rPr>
          <w:rFonts w:cs="Times New Roman" w:ascii="Times New Roman" w:hAnsi="Times New Roman"/>
          <w:sz w:val="24"/>
        </w:rPr>
        <w:t>Bill Oliver of the White Oaks road has been given his first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Masam and wife came down over the Santa F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traffic agent Logan of the Corralitos road, has gone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Murray has returned from an extended mining trip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Ritchie, of the Vandalia, left over the T.P. for Dall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Kohlberg and wife have returned from their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Catlin left this noon on a 10 days’ leave of absence to be spent in mine investigating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Davis &amp; Co., of New York and Mexico City, has opened up a branch office here, placing T. Hertman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will officiate Sunday evening at St. Clement’s, and will administer confirmation to the persons recently bapt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J.B. Wathen, chief engineer of the T.P., came in this afternoon from Dallas, to confer with the local authorities upon the leve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ell Stephens, the 11 year old son of a gent Stephens of the Corralitos road, arrived today from Iona, Mich., having made the trip all by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rbert A. Conner, wife of auditor Conner of the El Paso &amp; Northeastern, has arrived here from St. Louis, and will spend the winter with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t Berry, advance agent for the Hermann shows, has gone to San Antonio, he was here the last two days to prepare everything for the coming of the show, which will be given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unsatisfactory labor that has been upon the payrolls of the Corralitos mine, that company has decided to bring down 50 miners with their families from Minnes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897</w:t>
      </w:r>
    </w:p>
    <w:p>
      <w:pPr>
        <w:pStyle w:val="Normal"/>
        <w:jc w:val="both"/>
        <w:rPr/>
      </w:pPr>
      <w:r>
        <w:rPr>
          <w:rFonts w:cs="Times New Roman" w:ascii="Times New Roman" w:hAnsi="Times New Roman"/>
        </w:rPr>
        <w:t>The Bloomers and Blossoms are at it this afternoon on the baseball grounds, but all those who cannot witness the game today can rest easy as it will be repeated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dogs fighting banged into Walter Shelton this morning as he was riding his wheel up El Paso street. The result was three sore dogs, an unhorsed cavalier and a badly busted b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are beginning to order houses in El Paso faster than the architects can draw plans or the contractors can build them. Contracts are now out for 100 new building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6, 1897</w:t>
      </w:r>
    </w:p>
    <w:p>
      <w:pPr>
        <w:pStyle w:val="PlainText"/>
        <w:jc w:val="both"/>
        <w:rPr/>
      </w:pPr>
      <w:r>
        <w:rPr>
          <w:rFonts w:cs="Times New Roman" w:ascii="Times New Roman" w:hAnsi="Times New Roman"/>
          <w:sz w:val="24"/>
        </w:rPr>
        <w:t>Yardmaster Frank Palmer of the Santa Fe has gone to the hospital at La Junta for general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 for ties and lumber for the White Oaks railway has been awarded to the William Cameron company of Waco. About 60,000 feet will be shipped in from east Texas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 Michero's Link restaurant was held up and robbed last night. A Chinaman was in charge at the time. Two bandits secured $7.50 for their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igh wind, which blew all day, prevented the Boston Bloomer-El Paso baseball game yesterday and two games will be played today, wind or calm, the promoters annou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897</w:t>
      </w:r>
    </w:p>
    <w:p>
      <w:pPr>
        <w:pStyle w:val="Normal"/>
        <w:jc w:val="both"/>
        <w:rPr/>
      </w:pPr>
      <w:r>
        <w:rPr>
          <w:rFonts w:cs="Times New Roman" w:ascii="Times New Roman" w:hAnsi="Times New Roman"/>
        </w:rPr>
        <w:t>In regard to the rumor that three men would impersonate women and play in the Bloomer Girls’ ball team. Manager Needham says that such will not be the case. One man will be utilized on certain occasions as coacher of catc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fast taking to hoss racing and no matter what it will cost they must have it. People stand around the streets sizing up the steppings of passing ho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7, 1897</w:t>
      </w:r>
    </w:p>
    <w:p>
      <w:pPr>
        <w:pStyle w:val="PlainText"/>
        <w:jc w:val="both"/>
        <w:rPr>
          <w:rFonts w:ascii="Times New Roman" w:hAnsi="Times New Roman" w:cs="Times New Roman"/>
          <w:sz w:val="24"/>
        </w:rPr>
      </w:pPr>
      <w:r>
        <w:rPr>
          <w:rFonts w:cs="Times New Roman" w:ascii="Times New Roman" w:hAnsi="Times New Roman"/>
          <w:sz w:val="24"/>
        </w:rPr>
        <w:t>George Lemaire came up from Bele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rper went to Van Horn this afternoon.</w:t>
      </w:r>
    </w:p>
    <w:p>
      <w:pPr>
        <w:pStyle w:val="PlainText"/>
        <w:jc w:val="both"/>
        <w:rPr>
          <w:rFonts w:ascii="Times New Roman" w:hAnsi="Times New Roman" w:cs="Times New Roman"/>
          <w:sz w:val="24"/>
        </w:rPr>
      </w:pPr>
      <w:r>
        <w:rPr>
          <w:rFonts w:cs="Times New Roman" w:ascii="Times New Roman" w:hAnsi="Times New Roman"/>
          <w:sz w:val="24"/>
        </w:rPr>
        <w:t>Livestock agent Beaumont, of the G.H.,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llie Christenhoff left for Council Bluff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T.W. Froment, of the T.P. water service, came 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eater for the engine arrived today and has been placed in position at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ejandro Daguerre shipped over ten wagon loads of bran from Juarez and will market them on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 S. Good &amp; Co. have let subcontracts for grading to Marlin &amp; Dunee and John Adams, all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Jockey club is now putting Washington park into condition for the races that will be held there dur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Teutonia Singing club gave a dance and dinner at Chopin hall last Saturday night. The affair was well attended and a good program was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being St. Andrew’s day, there will be a meeting of the Brotherhood of St. Andrews at St. Clements in the evening. Reports on the year’s work will be made, followed by addresses from bishop Kendrick and Rev. Mr. Dub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nds for the Juarez smelting plant of the Corralitos Mining company have been laid out near the north end of the yards of the Corralitos railway and a Spur track is being built to that point. Material is arriving daily from San Pedro, and in but a few days active work will be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8, 1897</w:t>
      </w:r>
    </w:p>
    <w:p>
      <w:pPr>
        <w:pStyle w:val="PlainText"/>
        <w:jc w:val="both"/>
        <w:rPr/>
      </w:pPr>
      <w:r>
        <w:rPr>
          <w:rFonts w:cs="Times New Roman" w:ascii="Times New Roman" w:hAnsi="Times New Roman"/>
          <w:sz w:val="24"/>
        </w:rPr>
        <w:t>Judge Buckler and Attorney Millard left yesterday for the south on a short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Becker of Kansas City, general agent for Pabst, and A.E. Miller, general agent for Schlitz, are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Singing society, “Teutonia,” will give a grand ball at the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uthern Pacific freight train was wrecked about nine miles west of the city at 1:30 o’clock this morning Six cars left the rails, advices reaching her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8, 1897</w:t>
      </w:r>
    </w:p>
    <w:p>
      <w:pPr>
        <w:pStyle w:val="PlainText"/>
        <w:jc w:val="both"/>
        <w:rPr>
          <w:rFonts w:ascii="Times New Roman" w:hAnsi="Times New Roman" w:cs="Times New Roman"/>
          <w:sz w:val="24"/>
        </w:rPr>
      </w:pPr>
      <w:r>
        <w:rPr>
          <w:rFonts w:cs="Times New Roman" w:ascii="Times New Roman" w:hAnsi="Times New Roman"/>
          <w:sz w:val="24"/>
        </w:rPr>
        <w:t>Frank Cropps is here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effian and O.T. Bassett arrived from the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Rogers of the El Paso Brick Co. and his wife a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Edington arrived this afternoon from an ea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ssee Walker of the Myar, opera house, has come here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traffic agent J.T. Logan of the Corralitos road will shortly move to Juarez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C.T.U. will hold a business meeting at the Y.M.C.A. rooms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Jack Miller came down today from Santa Fe. He will remain in tow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McClintock has organized an abstract company and will build a $2000 office at the corner of Overland and Uta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S. Look &amp; Co. the White Oaks contractors, have bought the entire grading outfit, consisting of 20 teams, from Richard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is expected to pass through El Paso this afternoon en route back home from his New York trip. Great preparations are being made in Juarez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hobo in the city jail was thoroughly searched this morning. It seems that during the night a member of the ‘‘‘funnel gang” was run in for being drunk, and that when released in the morning said he had been robbed during the night of a diamond pin and a gold ring. Search, however, of all the hoboes failed to produce the desired articles, thought it is said that any quantity of “black diamonds” were uneart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ooth gang of thieves seems to be at work in and around El Paso. Every day reports come in announcing a theft or burglary. Not long since a wagon was stolen from Nick Carson, and the same night a set of harness was stolen from a barn belonging to Mr. Bloom. It was reported this morning that during the night, a horse belonging to inspector Boone was stolen while the captain was inspecting a bunch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897</w:t>
      </w:r>
    </w:p>
    <w:p>
      <w:pPr>
        <w:pStyle w:val="Normal"/>
        <w:jc w:val="both"/>
        <w:rPr/>
      </w:pPr>
      <w:r>
        <w:rPr>
          <w:rFonts w:cs="Times New Roman" w:ascii="Times New Roman" w:hAnsi="Times New Roman"/>
        </w:rPr>
        <w:t>The Bloomer Base Ball team has gone. The game Saturday resulted in a score of 11 to 14 in favor of the Bloomers. Yesterday’s game was somewhat better and the score was 15 to 13 in favor of the Bloss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Jockey Club is putting Washington Park in first class shape for the series of races they will give during the holidays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d” Sullivan has been breaking in a new team to harness to his express wagon and yesterday they caught Sullivan off his guard and ran away going east on San Antonio street until they struck a telephone p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9, 1897</w:t>
      </w:r>
    </w:p>
    <w:p>
      <w:pPr>
        <w:pStyle w:val="PlainText"/>
        <w:jc w:val="both"/>
        <w:rPr/>
      </w:pPr>
      <w:r>
        <w:rPr>
          <w:rFonts w:cs="Times New Roman" w:ascii="Times New Roman" w:hAnsi="Times New Roman"/>
          <w:sz w:val="24"/>
        </w:rPr>
        <w:t>Consul Kindrick still takes his meals at the Vendome and has taken to the bicycle recently as a means of locomotion to and from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unds and race track at Washington park are rapidly assuming shape for the most which opens on December 5. Five teams have been hard at work grubbing and surfacing for the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ore concentrator is being moved in from the Corralitos company’s San Pedro mine at Corralitos and will be rebuilt in Juarez on a site near the Sierra Madr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pite of the baseball attractions of yesterday and today, Giveadam Jones went a-hunting yesterday and will be absent until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9, 1897</w:t>
      </w:r>
    </w:p>
    <w:p>
      <w:pPr>
        <w:pStyle w:val="PlainText"/>
        <w:jc w:val="both"/>
        <w:rPr>
          <w:rFonts w:ascii="Times New Roman" w:hAnsi="Times New Roman" w:cs="Times New Roman"/>
          <w:sz w:val="24"/>
        </w:rPr>
      </w:pPr>
      <w:r>
        <w:rPr>
          <w:rFonts w:cs="Times New Roman" w:ascii="Times New Roman" w:hAnsi="Times New Roman"/>
          <w:sz w:val="24"/>
        </w:rPr>
        <w:t>Mrs. A.C. Wheeler is here on a visit from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 Miller returned this morning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 Davis has gone to the Jarilla mountains on a pro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Simmons went to Brownwood this afternoon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Hilzinger has returned from Arizona to take up his residenc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 of the Corralitos road, has returned from a business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Hunt has gone to Peoria,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inns, of Ahumada, is in tow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rt M. Evans returned today from Indianapolis, where she has been visiting with Mrs. Be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20 horses are now at Washington park to be placed in training for the coming holiday races. More ar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ard, of the T.&amp;P., went east today. He says that the new Baldwin engines ordered will be her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rcial agent T.E. Hunt, of the Southern Pacific, accompanied by his wife, returned yesterday from several weeks spent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has returned from a few days spent in Mexico. During his absence his daughter, Mrs. Ida Patterson, acted an dep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Mackay, and senator White of California, passed through El Paso today on the limited. Senator White is on his way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ding of the right of way of the El Paso Southern is being made between Sixth and Seventh streets across block 72. The work will occupy another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hinamen jumped off the limited yesterday when it slowed down near Ysleta. However, a customs officer was on board and the Celestials were nabbed before they could ge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t the preliminary election held by the White Oaks officials this morning, the following directors were named: W.A. Hawkins, H.A. Conner, George Miller, J.L. Campbell, Mr. Chisty and W. Harris. H.A. Conner was elected president and F.A. Morris, secretary-treasur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897</w:t>
      </w:r>
    </w:p>
    <w:p>
      <w:pPr>
        <w:pStyle w:val="Normal"/>
        <w:jc w:val="both"/>
        <w:rPr/>
      </w:pPr>
      <w:r>
        <w:rPr>
          <w:rFonts w:cs="Times New Roman" w:ascii="Times New Roman" w:hAnsi="Times New Roman"/>
        </w:rPr>
        <w:t>Dick Blacker was riding his bike today at noon. At the same time a boy was walking in the middle of the street. Dick’s bike and the boy’s anatomy met and there was a sudden commingling of legs bike and street pavement. After a few heated words Dick put his bike up for repairs and went to di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side Mexicans are now largely building new homes made of lath and joust [joist] work. The lath is nailed to both sides of the walls, the interior filled with adobe, and both sides plastered with adobe mort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S. Look and Co., White Oaks contractors, have bought the entire grading output of Richard Caples, including 20 teams, and with Mr. Caples went down to Fort Hancock this afternoon to bring the equipment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30, 1897</w:t>
      </w:r>
    </w:p>
    <w:p>
      <w:pPr>
        <w:pStyle w:val="PlainText"/>
        <w:jc w:val="both"/>
        <w:rPr/>
      </w:pPr>
      <w:r>
        <w:rPr>
          <w:rFonts w:cs="Times New Roman" w:ascii="Times New Roman" w:hAnsi="Times New Roman"/>
          <w:sz w:val="24"/>
        </w:rPr>
        <w:t>A meeting of the McGinty orchestra is called for tomorrow night for the purpose of restoration. A full attendance is requ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lossoms defeated the Boston Bloomer Girls at baseball yesterday, 15 to 12. It was a thrilling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ith’s creamery is offering a special breakfast of sirloin steak, hot rolls and coffee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st Texas and New Mexico teachers convened their annual institute at the Central school building Friday. County Superintendent G.W. Hoffman called the assemblage to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30, 1897</w:t>
      </w:r>
    </w:p>
    <w:p>
      <w:pPr>
        <w:pStyle w:val="PlainText"/>
        <w:jc w:val="both"/>
        <w:rPr>
          <w:rFonts w:ascii="Times New Roman" w:hAnsi="Times New Roman" w:cs="Times New Roman"/>
          <w:sz w:val="24"/>
        </w:rPr>
      </w:pPr>
      <w:r>
        <w:rPr>
          <w:rFonts w:cs="Times New Roman" w:ascii="Times New Roman" w:hAnsi="Times New Roman"/>
          <w:sz w:val="24"/>
        </w:rPr>
        <w:t>T.E. Peters left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has returned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ite returned today from her Denver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llector Field, of Deming, was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lark returned this morning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Fatman returned this morning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 Buckler, of San Antonio, arriv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load of cattle came over the river today for Taylor &amp;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Wilson, a well known insurance man of Denver, came in over the T.P.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terminal yard at Fort Bliss has been completed and the main line is one mile out from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Briggs and two daughters, of New York, arrived here today. There is a probability of their loca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B.F. Houghton, of the Santa Fe, went to Chicago on a business trip today; he will be absent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R. Harper is now hunting near Van Horn. Report come from him that the sport is fine, and that quail are plen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co Commercial de Chihuahua has opened a branch at Juarez with Adolph Krakauer as manager; the bank is capitalized at $6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 company No. 1 held its annual election of company officers last night. J.B Badger was elected president; Frank Del Buono vice president; E. Gemoet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A.L. Roy was the lowest bidder at San Antonio for the El Paso-Fort Bliss wagon road, placing his estimate at $3339.35; the bid will be awarded to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Graham, commanding the department of Texas, has ordered a court martial to convene at Fort Bliss tomorrow, at which such offenders as are now at the fort will be t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arrived this afternoon from California. Immediately upon his arrival he was taken by friends across the river, where great preparations have been made to entertain his excellency. Governor Ahumada will remain over at Juarez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orthen, chief engineer of the T.P. returned east this afternoon. He said that he had talked over the matter of the levee with the mayor, but that nothing had been decided. However, he expressed himself pleased with the proposed project, and thinks that the building of the levee will be but the matter of a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897</w:t>
      </w:r>
    </w:p>
    <w:p>
      <w:pPr>
        <w:pStyle w:val="Normal"/>
        <w:jc w:val="both"/>
        <w:rPr/>
      </w:pPr>
      <w:r>
        <w:rPr>
          <w:rFonts w:cs="Times New Roman" w:ascii="Times New Roman" w:hAnsi="Times New Roman"/>
        </w:rPr>
        <w:t>The elections in the different fire companies begin tonight. A warm time can be expected. The main bone of contention is the chieftain’s jo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izens are more or less astonished these cold mornings at seeing Mexicans wet down the Plaza the same as in the midst of summer. The query is, is the City about to turn the Plaza into a skating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20 horses are now located at Washington Park to be put in training for the holiday races. More horses are expected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 1897</w:t>
      </w:r>
    </w:p>
    <w:p>
      <w:pPr>
        <w:pStyle w:val="PlainText"/>
        <w:jc w:val="both"/>
        <w:rPr/>
      </w:pPr>
      <w:r>
        <w:rPr>
          <w:rFonts w:cs="Times New Roman" w:ascii="Times New Roman" w:hAnsi="Times New Roman"/>
          <w:sz w:val="24"/>
        </w:rPr>
        <w:t>Officer Dick Blacker while riding home to dinner on his wheel yesterday collided with a boy. Mr. Blacker was thrown violently to the ground, but worst of all, the bicycle was injured, making expensive repairs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out on Myrtle avenue yesterday a Times reporter counted 52 handsome brick residences on that thoroughfare between the T.&amp;P. crossing and Judge Crosby’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 is hereby given that the firm of Little &amp; Campbell, contractors, has this day been dissolved by mutual con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ston Store is offering ladies’ 24-inch, silk-lined capes of plush for $2.8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 1897</w:t>
      </w:r>
    </w:p>
    <w:p>
      <w:pPr>
        <w:pStyle w:val="PlainText"/>
        <w:jc w:val="both"/>
        <w:rPr>
          <w:rFonts w:ascii="Times New Roman" w:hAnsi="Times New Roman" w:cs="Times New Roman"/>
          <w:sz w:val="24"/>
        </w:rPr>
      </w:pPr>
      <w:r>
        <w:rPr>
          <w:rFonts w:cs="Times New Roman" w:ascii="Times New Roman" w:hAnsi="Times New Roman"/>
          <w:sz w:val="24"/>
        </w:rPr>
        <w:t>B.F. Hammett went to St. J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A. Ivins is at the Pierson from Colonia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Brown returned this afternoon from a we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Corbin left today for Marfa. He will return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Meuller of the Central has returned from a southern business trip. Secretary Sloane, C.A. Jones and W.H. Tuttle have returned from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McAfee, of Silver City, was in town last night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Darragh and sons are visiting in this city, en route from California to New Iberia,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pay car, making its monthly round, arrived in El Paso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ills is down in the lower Rio Grande, where matters relating to the boundary line call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riffith and child returned this afternoon from Lincoln, Neb., where they have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Alexander Lobb, the well-known cattleman of Kansas City, has arrived in town with the intent of loc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nior Epworth league of the Trinity church will hold a social tomorrow afternoon at the home of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petitions are being circulated asking the mayor to call a special election with the view of organizing the city school system under the act of 187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eld Bovee will take the place at the Southern Pacific freight office, made vacant by the resignation of Frank Morris, who has been made station agent for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will be given a serenade at the plaza in Juarez this afternoon. Following that the governor, collector Bauche and several other prominent Mexicans will see Mr. Creel off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l of the fire department held its annual election last night. The following officers were selected: W.H. Watts, president; J.H. Nations, vice president, and T.H. Springer, secretary. Forestville hose company No. 3 was also to elect officers, but owing to the absence of several of the old members, the election was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897</w:t>
      </w:r>
    </w:p>
    <w:p>
      <w:pPr>
        <w:pStyle w:val="Normal"/>
        <w:jc w:val="both"/>
        <w:rPr/>
      </w:pPr>
      <w:r>
        <w:rPr>
          <w:rFonts w:cs="Times New Roman" w:ascii="Times New Roman" w:hAnsi="Times New Roman"/>
        </w:rPr>
        <w:t>Engine Company No. 1 held its annual election of company officers last night with the following result: J.B. Badger, president; Frank Del Buono vice-president; Charles Krause, foreman; August Breiten, assistant foreman; H.B. Stevens, A.T. Samworth and Richard Keays,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signed by 50 electors should be handed to Mayor Magoffin today, asking him to call an election within 20 days to decide if the City shall take control of its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 1897</w:t>
      </w:r>
    </w:p>
    <w:p>
      <w:pPr>
        <w:pStyle w:val="PlainText"/>
        <w:jc w:val="both"/>
        <w:rPr/>
      </w:pPr>
      <w:r>
        <w:rPr>
          <w:rFonts w:cs="Times New Roman" w:ascii="Times New Roman" w:hAnsi="Times New Roman"/>
          <w:sz w:val="24"/>
        </w:rPr>
        <w:t>Mrs. S.S. Goodman arrived home yesterday from a pleasant trip to Chicago accompanied by Mrs. Dr. Rosenthal and her two daughters, Misses Sarah and Ella, who will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Roy of El Paso was low bidder at San Antonio yesterday for building the government road to Fort Bliss. Contractor Roy’s total figures were $2,339.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Badger was named president of the Julian Engine Company No. 1 at its election last night. D.Y. Hadley was chosen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e will soon be laying our track on Utah street in El Paso,” said an official of the Rio Grande, Sierra Madre &amp; Pacific railwa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 1897</w:t>
      </w:r>
    </w:p>
    <w:p>
      <w:pPr>
        <w:pStyle w:val="PlainText"/>
        <w:jc w:val="both"/>
        <w:rPr>
          <w:rFonts w:ascii="Times New Roman" w:hAnsi="Times New Roman" w:cs="Times New Roman"/>
          <w:sz w:val="24"/>
        </w:rPr>
      </w:pPr>
      <w:r>
        <w:rPr>
          <w:rFonts w:cs="Times New Roman" w:ascii="Times New Roman" w:hAnsi="Times New Roman"/>
          <w:sz w:val="24"/>
        </w:rPr>
        <w:t>Miss Denly, of England, i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 Leahy has gone on a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ol Bailey’s wife left on today’s limited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and family are expected back-from Europ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ssee Walker, of the opera house, returned to San Anton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and Juan Hart went to St. Louis on this afternoon’s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W.S. Huggett, city missionary, arrived this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Edington will preach in the Methodist church tomorrow at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Davis &amp; Co. has opened up a branch house here with T. Hertman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e for the official inauguration of the Corralitos road has been changed from 5th to the 20th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Putnam will speak at the Y.M.C.A. hall tomorrow evening, taking as his subject “An address to you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H. Freidman will deliver a lecture at the Odd Fellows’ hall tomorrow morning. His subject will be “The Destiny and Duties of Isra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ttractive feature of tomorrow’s services at the Baptist church will be a saxophone solo with an accompaniment from the organ by Mr. McClintock of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J. E. Terry broke ground early this morning for the five story buildings to be erected north of the little plaza by agent Andreas. Mr. Terry will make the excavations as well as attend to the actu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held its literary meeting last night with 19 members present. The subject for the debate was: Resolved, That Lincoln was a stronger president than Andrew Jackson.” The debators for the affirmative were W. Hare, M. Kayser and S. Wolf; those for the negative, J. Hubbard, R. Emerson and H. Kelly. The affirmative w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897</w:t>
      </w:r>
    </w:p>
    <w:p>
      <w:pPr>
        <w:pStyle w:val="Normal"/>
        <w:jc w:val="both"/>
        <w:rPr>
          <w:rFonts w:ascii="Times New Roman" w:hAnsi="Times New Roman" w:cs="Times New Roman"/>
        </w:rPr>
      </w:pPr>
      <w:r>
        <w:rPr>
          <w:rFonts w:cs="Times New Roman" w:ascii="Times New Roman" w:hAnsi="Times New Roman"/>
        </w:rPr>
        <w:t>Capt. Alexander Lobb, the well-known stockman from Kansas City, has gone into the busines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on Herrmann and Madam Herrman held the boards at the Opera House last night in one of the most satisfying and spectacular entertainments ever witnessed on the El Paso st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3, 1897</w:t>
      </w:r>
    </w:p>
    <w:p>
      <w:pPr>
        <w:pStyle w:val="PlainText"/>
        <w:jc w:val="both"/>
        <w:rPr/>
      </w:pPr>
      <w:r>
        <w:rPr>
          <w:rFonts w:cs="Times New Roman" w:ascii="Times New Roman" w:hAnsi="Times New Roman"/>
          <w:sz w:val="24"/>
        </w:rPr>
        <w:t>The world famous Leon Herrmann and Madame Herrmann occupied the boards at Myar’s Opera house last night and kept a large audience mystified by their optical illu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Ed C. Scott has accepted a position with the Rio Grande, Sierra Madre &amp; Pacific railway as cattle impo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a gentleman named Frost took out a marriage license several days ago, no more have been issued. Although County Clerk Pitman says he is not superstitious, he is beginning to think there is something in a name after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nson Mills has gone to Laredo on a business trip in connection with the boundary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897</w:t>
      </w:r>
    </w:p>
    <w:p>
      <w:pPr>
        <w:pStyle w:val="Normal"/>
        <w:jc w:val="both"/>
        <w:rPr>
          <w:rFonts w:ascii="Times New Roman" w:hAnsi="Times New Roman" w:cs="Times New Roman"/>
        </w:rPr>
      </w:pPr>
      <w:r>
        <w:rPr>
          <w:rFonts w:cs="Times New Roman" w:ascii="Times New Roman" w:hAnsi="Times New Roman"/>
        </w:rPr>
        <w:t>Contractor J.E. Terry broke ground bright and early this morning, north of the little plaza for five store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ve been over 100 head of cattle stolen recently from ranches in the Three Rivers and Ruidoso country. The cattle were brought as far south as Fleck’s ranch when the thief was discovered and escaped although followed for some distances  by stockmen who shot at him several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4, 1897</w:t>
      </w:r>
    </w:p>
    <w:p>
      <w:pPr>
        <w:pStyle w:val="PlainText"/>
        <w:jc w:val="both"/>
        <w:rPr>
          <w:rFonts w:ascii="Times New Roman" w:hAnsi="Times New Roman" w:cs="Times New Roman"/>
          <w:sz w:val="24"/>
        </w:rPr>
      </w:pPr>
      <w:r>
        <w:rPr>
          <w:rFonts w:cs="Times New Roman" w:ascii="Times New Roman" w:hAnsi="Times New Roman"/>
          <w:sz w:val="24"/>
        </w:rPr>
        <w:t>Dr. Blemer returned this afternoon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came down from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Masterson frova Weed, N.M.,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E. White, of Pittsburg, was an El Paso visito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R. Wood left for Silver City this mornin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Hadlock, of the T.P., has been given an engine just out of the shops of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department reports that $1359 has been collected in fines for the month of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W.S. Huggett, city missionary here, has arrived, coming in last night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Falvey was given a surprise party Saturday night, it being in occasion of her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 Raymond and family, accompanied by Miss Fringes, came down from Las Cruces this morning to attend the oper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est, cashier of the Kansas City Refining and Smelting Co., of Sierra Mojada, is at the Grand Central. He will remain in tow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tion gangs are smoothing and putting the finishing touches to the newly graded right of way of the El Paso Southern, prepatory [sic] to placing the 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J.D. Hubbell and Max Scull, both of Harvard, are visiting here from Boston. They will soon go south on an extended hunting trip with Mr. Newman into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T.J. Beall met with a painful accident yesterday while mounting his bicycle in front of the National bank, that will result in confining the captain to his home for several days. He had just reached the corner of San Antonio and Oregon streets, when a hack ran into his cycle, throwing him to the ground and pinning his left arm under his body, breaking one of the b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5, 1897</w:t>
      </w:r>
    </w:p>
    <w:p>
      <w:pPr>
        <w:pStyle w:val="PlainText"/>
        <w:jc w:val="both"/>
        <w:rPr>
          <w:rFonts w:ascii="Times New Roman" w:hAnsi="Times New Roman" w:cs="Times New Roman"/>
          <w:sz w:val="24"/>
        </w:rPr>
      </w:pPr>
      <w:r>
        <w:rPr>
          <w:rFonts w:cs="Times New Roman" w:ascii="Times New Roman" w:hAnsi="Times New Roman"/>
          <w:sz w:val="24"/>
        </w:rPr>
        <w:t>El Paso lodge No. 82, Knights of Pythias, held its first meeting last night in the new castle hall in the Turn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Spendlove, general manager of the Chihuahua Mining company, reached here yesterday to join Banker E.C. Creel on a trip to the east to buy material for the Chihuahua-Guerrero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ancia Leahy, Mrs. Margaret Flores and her two daughters, Misses Luisa and Margarita, have gone to Mexico City to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west temperature recorded by the United States weather bureau here yesterday was 2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5, 1897</w:t>
      </w:r>
    </w:p>
    <w:p>
      <w:pPr>
        <w:pStyle w:val="PlainText"/>
        <w:jc w:val="both"/>
        <w:rPr>
          <w:rFonts w:ascii="Times New Roman" w:hAnsi="Times New Roman" w:cs="Times New Roman"/>
          <w:sz w:val="24"/>
        </w:rPr>
      </w:pPr>
      <w:r>
        <w:rPr>
          <w:rFonts w:cs="Times New Roman" w:ascii="Times New Roman" w:hAnsi="Times New Roman"/>
          <w:sz w:val="24"/>
        </w:rPr>
        <w:t>Claude Minos left today for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 Thatcher of Pueblo, Colo.,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aden is up from the mines for a few day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Howard of the San Marcial Bee was in town for a few hou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Harris, of Ysleta, who has been ill lately, is well on the way to reco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nd Mrs. Oxley left yesterday for Bryan, Tex., to attend the conference to be hel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C.T.U. will hold a business meeting Wednesday afternoon at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 Meinhart of Burlington, Wis., spent a few hours here Sunday visiting with the Dunn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E. Van Barneveld and Miss Mary C. Howard were married this afternoon by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A.B. Smith of the navy and superintendent Sperry, of the Postal Telegraph company, a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T Noyes, grand commander of the Knights Templar of Texas, arrived here during the forenoon to meet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eight cars of cattle were brought across the river today, consigned to Mr. Clarkson and the Corralitos Cattl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Boone’s horse was found out near the Hueco tanks with, both the bridle and saddle missing; the horse was stolen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son of Tennessee, sister of Mrs. W.H. Austin in Mrs. J.H. Pollard, arrived in El Paso yesterday evening, and will remain here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Montague of Wills Point, Tex., arrived this morning to take the position of T.P. station agent in the place of E.S. Stephens, resigned. Mr. Montague has been in the employ of the T.P. for nearly a doze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s dispatches state that Hon. W.J. Bryan will arrive in El Paso next Friday, accompanied by-his wife all ex-consul general to Mexico T.T. Crittendon. From here Mr. Bryan will go into Mexico to view the political condition of the country, and to study the silver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897</w:t>
      </w:r>
    </w:p>
    <w:p>
      <w:pPr>
        <w:pStyle w:val="Normal"/>
        <w:jc w:val="both"/>
        <w:rPr>
          <w:rFonts w:ascii="Times New Roman" w:hAnsi="Times New Roman" w:cs="Times New Roman"/>
        </w:rPr>
      </w:pPr>
      <w:r>
        <w:rPr>
          <w:rFonts w:cs="Times New Roman" w:ascii="Times New Roman" w:hAnsi="Times New Roman"/>
        </w:rPr>
        <w:t>A sneak thief swiped Dr. Higgin’s overcoat from his office this morning; when last seen the Doc was flying around town on his bike in hot pursuit of the thief whoever he may 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s bullfights were an attraction that would make a theatrical man’s mouth water and the actor’s pocket jingle. At an early hour the seats were jammed and it took several police to hold the surging crowd back from the closed g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bond election tomorrow all qualified voters of the city who pay taxes on property as shown on the last assessment rolls, will be allowed to vote. Where there is community property in the wife’s name does not appear on the rolls he is not a legal vo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6, 1897</w:t>
      </w:r>
    </w:p>
    <w:p>
      <w:pPr>
        <w:pStyle w:val="PlainText"/>
        <w:jc w:val="both"/>
        <w:rPr>
          <w:rFonts w:ascii="Times New Roman" w:hAnsi="Times New Roman" w:cs="Times New Roman"/>
          <w:sz w:val="24"/>
        </w:rPr>
      </w:pPr>
      <w:r>
        <w:rPr>
          <w:rFonts w:cs="Times New Roman" w:ascii="Times New Roman" w:hAnsi="Times New Roman"/>
          <w:sz w:val="24"/>
        </w:rPr>
        <w:t>The Sunset Limited yesterday carried 39 passengers and it got off the train when it reach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Webster broke the December ice at the county clerk’s office yesterday when he took out a license to marry Miss Marthey G. Maning, It was the first license applied for since November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h Wing, one of the owners of the Union restaurant on South El Paso street, died yesterday. It is not known what Celestial malady took Wing to the arms of Confuci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day evening the defunct El Paso school board will hold a meeting at the high school building for the purpose of taking, stock to ascertain, no doubt, how much is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6, 1897</w:t>
      </w:r>
    </w:p>
    <w:p>
      <w:pPr>
        <w:pStyle w:val="PlainText"/>
        <w:jc w:val="both"/>
        <w:rPr>
          <w:rFonts w:ascii="Times New Roman" w:hAnsi="Times New Roman" w:cs="Times New Roman"/>
          <w:sz w:val="24"/>
        </w:rPr>
      </w:pPr>
      <w:r>
        <w:rPr>
          <w:rFonts w:cs="Times New Roman" w:ascii="Times New Roman" w:hAnsi="Times New Roman"/>
          <w:sz w:val="24"/>
        </w:rPr>
        <w:t>Three train loads of cattle were shipped east.today, while 15 cars of oranges were brought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Rees, of Columbus, Ga., will leave for his old home tomorrow, after a year’s residen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Pollock, of the Pecos Valley road, came in this morning over the T.P. for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d Reynolds, nephew of Joseph Reynolds of the First National bank, is now a clerk in that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Mills, of the international boundary commission, has returned from Washington; secretary Happer returned with the general. Frank Harmsen is in town after a two years’ absence. Since Harmsen left here he has been all over the United States, Mexico and Guatem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gh nothing positive is known of the matter, it is thought that United States consul Kendrick, of Juarez, will be allowed to remain here instead of being placed at Monterey. Kendrick says he is well pleas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ok and ladder company hold a meeting last night and elected the following officers for the coming year: E.W.S. Neff, president; G.R. Harvey, vice president, C.W. Fassett, treasurer; and Wm. Rheinheimer, fo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withstanding the work and influence of the whole city administration, the bond election yesterday calling for the school bond issue, and to provide for the building of a $30,000 city hall, was defeated. The former measure by 12 majority and the city hall project by 66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chool board met last night at the Central school building. After discussing routine work and making plans for the holidays, the board adjourned until the follow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J.T. Hurley, of the Santa Fe, is now at Topeka, where the different heads of the divisions are engaged in planning a new time c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ohn Simpson, chief quartermaster of the department of Texas, has opened bids for the construction of the military road from Fort Bliss to El Paso. This was recently ordered laid out by the war department. The lowest bid was made by A.L, Roy, who offers to take the contract for $3439.35. However, the result has not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897</w:t>
      </w:r>
    </w:p>
    <w:p>
      <w:pPr>
        <w:pStyle w:val="Normal"/>
        <w:jc w:val="both"/>
        <w:rPr>
          <w:rFonts w:ascii="Times New Roman" w:hAnsi="Times New Roman" w:cs="Times New Roman"/>
        </w:rPr>
      </w:pPr>
      <w:r>
        <w:rPr>
          <w:rFonts w:cs="Times New Roman" w:ascii="Times New Roman" w:hAnsi="Times New Roman"/>
        </w:rPr>
        <w:t>The school board tried to meet last night, but it was a failure. Only three members of the board were there by 8 p.m., viz., Messrs. Blacker, Pew and Harper. Professor Putnam was on deck; so were four repor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opened up cold and legal, but voters were scarce and late getting out. Those against the issuance of city bonds found themselves opposed by the city officers and the whole police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s dispatches state that Hon. William J. Bryan will arrive in El Paso next Friday, accompanied by his wife and ex-Consul General to Mexico T.T. Critten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7, 1897</w:t>
      </w:r>
    </w:p>
    <w:p>
      <w:pPr>
        <w:pStyle w:val="PlainText"/>
        <w:jc w:val="both"/>
        <w:rPr/>
      </w:pPr>
      <w:r>
        <w:rPr>
          <w:rFonts w:cs="Times New Roman" w:ascii="Times New Roman" w:hAnsi="Times New Roman"/>
          <w:sz w:val="24"/>
        </w:rPr>
        <w:t>Rev. J.C. Oxley left yesterday for Bryan, Texas, to attend conference. He does not expect, to b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Lodge of Sorrow was well attended Sunday afternoon. The services were beautiful and impres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s oyster “blowout,” which was announced some time ago, will probably be given next month, President Reckhart sai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est and Miss Harriet Blanche Robinson will be married at 1 o’clock today and will leave at once for Sierra Majada, where Mr. Best is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7, 1897</w:t>
      </w:r>
    </w:p>
    <w:p>
      <w:pPr>
        <w:pStyle w:val="PlainText"/>
        <w:jc w:val="both"/>
        <w:rPr>
          <w:rFonts w:ascii="Times New Roman" w:hAnsi="Times New Roman" w:cs="Times New Roman"/>
          <w:sz w:val="24"/>
        </w:rPr>
      </w:pPr>
      <w:r>
        <w:rPr>
          <w:rFonts w:cs="Times New Roman" w:ascii="Times New Roman" w:hAnsi="Times New Roman"/>
          <w:sz w:val="24"/>
        </w:rPr>
        <w:t>Mr. Bryan will go down into Mexico through Larado, returning via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Merrill, of Albuquerque, and formerly of the Denver Republican,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Clark, of Marfa, says he thinks he will move to El Paso to live on the first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eatly, who has been here in the interests of the Kansas City World, has returned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Lewis, of Bisbee, arrived this afternoon over the S.P. She will visit with Mrs. Fow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Adolph Krakauer, of the Banco Commercial, will build a $15,000 residence on Mesa avenu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orchestra will meet for practice tonight and the band will meet tomorrow night at the band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E. Brown addressed the last meeting at the Door of Hope mission in the place of city missionary Rev. Mr. Hugg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Taylor and daughter, Bessie, of Van Horn, are in this city, where they will spend several week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tewart has returned from Chicago, where he went, some time ago with a cattle shipment. He also went up into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Stockwell of the grievance committee of the O.R.C. returned today from Houston, where he has been on business for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alse alarm was turned into the department last night. The firemen made a quick run up Santa Fe to the Southern Pacific tracks, but found no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ills returned to Washington this afternoon, and secretary Happer and wife will follow Saturday. They will be gone for the remainder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Eddy have just returned from a trip up the line, and state that they found the work progressing nicely. Enroute, it is stated, the director’s train ran into a bull which resulted in two of the cars leaving the track. The wrecker was called, and everything was put in good shape in a littl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897</w:t>
      </w:r>
    </w:p>
    <w:p>
      <w:pPr>
        <w:pStyle w:val="Normal"/>
        <w:jc w:val="both"/>
        <w:rPr/>
      </w:pPr>
      <w:r>
        <w:rPr>
          <w:rFonts w:cs="Times New Roman" w:ascii="Times New Roman" w:hAnsi="Times New Roman"/>
        </w:rPr>
        <w:t>Notwithstanding the work and influence of the whole city administration in favor of issuing bonds, the election of yesterday went against that effort. The school bond issue was defeated by a majority of 12 while each of the other propositions were defeated by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officials are after the bunco men with hammer and tongs. An American was buncoed out of $400 yesterday in a flimflam dice gam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ion of a chief of the fire department occurs tonight and much interest has been aroused around town over the result. Tom Holland and John Connors are the opposing candid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8, 1897</w:t>
      </w:r>
    </w:p>
    <w:p>
      <w:pPr>
        <w:pStyle w:val="PlainText"/>
        <w:jc w:val="both"/>
        <w:rPr>
          <w:rFonts w:ascii="Times New Roman" w:hAnsi="Times New Roman" w:cs="Times New Roman"/>
          <w:sz w:val="24"/>
        </w:rPr>
      </w:pPr>
      <w:r>
        <w:rPr>
          <w:rFonts w:cs="Times New Roman" w:ascii="Times New Roman" w:hAnsi="Times New Roman"/>
          <w:sz w:val="24"/>
        </w:rPr>
        <w:t>Charles V. Van Barnevelo and Miss Mary C. Howard were married yesterday by Judge Harper at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S. Neff was named president and C.W. Fassett secretary at the election of officers by the hook and ladder compan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ustin and Mrs. J.H. Pollard are enjoying a visit from their sister, Miss Mason, who arrived yesterday from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Clintock Abstract company expects shortly to begin construction of a brick building at the northeast corner of Utah and Ov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8, 1897</w:t>
      </w:r>
    </w:p>
    <w:p>
      <w:pPr>
        <w:pStyle w:val="PlainText"/>
        <w:jc w:val="both"/>
        <w:rPr>
          <w:rFonts w:ascii="Times New Roman" w:hAnsi="Times New Roman" w:cs="Times New Roman"/>
          <w:sz w:val="24"/>
        </w:rPr>
      </w:pPr>
      <w:r>
        <w:rPr>
          <w:rFonts w:cs="Times New Roman" w:ascii="Times New Roman" w:hAnsi="Times New Roman"/>
          <w:sz w:val="24"/>
        </w:rPr>
        <w:t>Mr. Darbyshire has gone to visit relatives i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 is in the city of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Chandler and family of Chicago are guests of Mrs. A.G. 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bazaar held by the Presbyterian church last night the receipts totaled $1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ar loads of “knocked down” wagons have passed through El Paso en route for Mexico, where they will be used in the army. This is the first shipment of this kind on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oard of education met yesterday afternoon pursuant to adjournment at the Central school building. The following members were present: President Race, secretary Pew, treasurer Foster, Messrs. Blacker, Martin, Shelton, Harper, Magoffin and superintendent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comes from Laredo that William J. Bryan and party will delay their arrival in Mexico City till Monday. Mr. Bryan is expected to pass through El Paso on his return. It had been his intention to make entry into Mexico from this city, but for some reason the plan was changed and Laredo was selected as the port of e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ast night at 9 oclock the westbound S.P. was held up by five train robbers near Stein’s Pass. Five men, it is said, figured in the holdup, but owing to the watchfulness of the train crew four were beaten off and the fifth killed by an express messenger named Cummings, who was in charge of the large shipment of Mexican silver consigned to China. The dead robber’s name is said to be Jess Williams and he is thought to have been a member of Black Jack’s ban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nothing more than routine business was discussed and the monthly accounts were handed in to the mayor. At the close of the meeting a resolution that W.F. Hempel, John H. Harper, John Sorenson and A. Schloss be appointed presiding officers at the election to be held in the first, second and fourth wards of the city on January 4, was adopted. In addition to this aldeman Whitmore’s report that sufficient pipe is on hand for the proposed extension of the sewage system to Rio Grande street was submitted, with the recommendation that the work be done. This act was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897</w:t>
      </w:r>
    </w:p>
    <w:p>
      <w:pPr>
        <w:pStyle w:val="Normal"/>
        <w:jc w:val="both"/>
        <w:rPr/>
      </w:pPr>
      <w:r>
        <w:rPr>
          <w:rFonts w:cs="Times New Roman" w:ascii="Times New Roman" w:hAnsi="Times New Roman"/>
        </w:rPr>
        <w:t>While en route up the line the Messrs. Eddy had a sad accident; the director’s car ran into a bull on the grade and turned over. The bull is dead, very dead, but the Messrs. Eddy escaped with slight scrat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minent real estate man stopped to pluck a boll of cotton from the plants in the plaza. On finding the cotton fibre so long and silky and fine in quality he said he believed that if cotton were grown near El Paso it would be of remarkably excellent quality and find a ready market at good pr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9, 1897</w:t>
      </w:r>
    </w:p>
    <w:p>
      <w:pPr>
        <w:pStyle w:val="PlainText"/>
        <w:jc w:val="both"/>
        <w:rPr/>
      </w:pPr>
      <w:r>
        <w:rPr>
          <w:rFonts w:cs="Times New Roman" w:ascii="Times New Roman" w:hAnsi="Times New Roman"/>
          <w:sz w:val="24"/>
        </w:rPr>
        <w:t>Last night the El Paso fire department held its annual election of officers. The 1896 fight for the chiefship was repeated, but with a different result. Tom Holland turned the tables on J.J. Conners, who won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hutz Brothers are advertising men’s calf shoes at $2.70, during their removal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nson Mills returned to the city from San Antonio last night. General Mills has been in the lower Rio Grande valley for several weeks in connection with the work of the boundary commission in that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Lambert, Mesa avenue grocer, and Miss May Chaffee were married last night at the residence of Miss Phillips, Texas street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9, 1897</w:t>
      </w:r>
    </w:p>
    <w:p>
      <w:pPr>
        <w:pStyle w:val="PlainText"/>
        <w:jc w:val="both"/>
        <w:rPr>
          <w:rFonts w:ascii="Times New Roman" w:hAnsi="Times New Roman" w:cs="Times New Roman"/>
          <w:sz w:val="24"/>
        </w:rPr>
      </w:pPr>
      <w:r>
        <w:rPr>
          <w:rFonts w:cs="Times New Roman" w:ascii="Times New Roman" w:hAnsi="Times New Roman"/>
          <w:sz w:val="24"/>
        </w:rPr>
        <w:t>E.J. Rogers is here from Barst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 Friend left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C. Wheeler is visiting here from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chapper went on a visit to Kansas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ditor Bond, of the T.P. railroad, has returned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uber, of the smelter, has gone to Kansas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has returned from a business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ward Thompson returned this noon from at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lfrey and family have moved to this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Peck, of the Big Four and wife, came in this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Maury Edwards, W.H. Tuttle and C.A. Jones have gone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carload of tobacco was sent down into Mexico yesterday and two cars of flour brought over to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J.A. Happer, of the international boundary commission, and wife left today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Galennie and her sister, Miss Evelyn Carnal, have gone to La Compte, Ind., their former home,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Murray, wife of engineer McMurray, of the Santa Fe, came down today from San Marcial and will visit friend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Vilas, brother of Dr. Vilas, of this city, arrived here during the morning from Lake City, Minn., and will spend the winter with his brother’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Kettler, the new vice president of St. Clement’s chapter of the Brotherhood of St. Andrew, left Saturday to spend Christmas with relatives at Taylo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rooms in the Wells-Fargo building have been rented by St. Clements and will be used to house the local chapter of the Brotherhood of St. Andrew. One room will be used as a sleeping apartment, and the other as an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ekly meeting of the Y.M.C.A. Literary club was held last night ar which the subject for debate was: Resolved, That the Mexican war was justifiable,” The affirmatives were awarded the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897</w:t>
      </w:r>
    </w:p>
    <w:p>
      <w:pPr>
        <w:pStyle w:val="Normal"/>
        <w:jc w:val="both"/>
        <w:rPr/>
      </w:pPr>
      <w:r>
        <w:rPr>
          <w:rFonts w:cs="Times New Roman" w:ascii="Times New Roman" w:hAnsi="Times New Roman"/>
        </w:rPr>
        <w:t>Seven car loads of “knocked down” wagons have just passed through this city for Mexico. This is the first shipment of this kind known to b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oard of Education met yesterday. Judge Blacker did not think the teachers were worrying about their pay. Superintendent Putnam thought that if the teachers were sure of their December pay they would not worry over their past accou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irls have got an idea into their heads this season that it is not at all “the thing” to have a long string of bridesmaids walking up the aisle before them when they go to the altar. The chic thing now is to have a maid of honor on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0, 1897</w:t>
      </w:r>
    </w:p>
    <w:p>
      <w:pPr>
        <w:pStyle w:val="PlainText"/>
        <w:jc w:val="both"/>
        <w:rPr>
          <w:rFonts w:ascii="Times New Roman" w:hAnsi="Times New Roman" w:cs="Times New Roman"/>
          <w:sz w:val="24"/>
        </w:rPr>
      </w:pPr>
      <w:r>
        <w:rPr>
          <w:rFonts w:cs="Times New Roman" w:ascii="Times New Roman" w:hAnsi="Times New Roman"/>
          <w:sz w:val="24"/>
        </w:rPr>
        <w:t>Hon. W.J. Bryan entered Mexico by way of Laredo yesterday. He will return through El Paso. Arrangements are being made for his entertainme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B. Fowler is enjoying a visit from her sister, Miss May Lewis, who arrived yesterday from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C.B. and J.A. Eddy have returned to the city from an inspection tour of the White Oaks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veling man found betting on cockfights in Juarez an exceedingly unprofitable pastime yesterday. He said that the combatants looked so much alike that he was unable to make Mexican friends understand which rooster he had his money on, so he lost both 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897</w:t>
      </w:r>
    </w:p>
    <w:p>
      <w:pPr>
        <w:pStyle w:val="Normal"/>
        <w:jc w:val="both"/>
        <w:rPr>
          <w:rFonts w:ascii="Times New Roman" w:hAnsi="Times New Roman" w:cs="Times New Roman"/>
        </w:rPr>
      </w:pPr>
      <w:r>
        <w:rPr>
          <w:rFonts w:cs="Times New Roman" w:ascii="Times New Roman" w:hAnsi="Times New Roman"/>
        </w:rPr>
        <w:t>Conductor Gillespie of the Limited which arrived at noon today says that on his arrival at Stein’s Pass he found the train ahead of him had been held up and Conductor Russell of the train of the train was on the platform where he had been left when the robbers ran off with his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pension board has been appointed in Dr. Vilas, Dr. Turner and Dr. Wright. They have organized as a board with Dr. Turner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ties from up the river say that the smallpox at San Marcial is not spreading and that it is well in hand. However, not a few are leaving for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11, 1897</w:t>
      </w:r>
    </w:p>
    <w:p>
      <w:pPr>
        <w:pStyle w:val="PlainText"/>
        <w:jc w:val="both"/>
        <w:rPr>
          <w:rFonts w:ascii="Times New Roman" w:hAnsi="Times New Roman" w:cs="Times New Roman"/>
          <w:sz w:val="24"/>
        </w:rPr>
      </w:pPr>
      <w:r>
        <w:rPr>
          <w:rFonts w:cs="Times New Roman" w:ascii="Times New Roman" w:hAnsi="Times New Roman"/>
          <w:sz w:val="24"/>
        </w:rPr>
        <w:t>Bob Silverberg is back from a Denver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arber has returned from her Chicag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Herbert-of Tularosa is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came up from Las Vega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us Buckler has returned from her New York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Davis returned this morning from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eard, a cattleman, from down the valley, is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has gone down into Durango on i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Kittridge is now able to be about on the streets from its recen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Montague, the new T.P. station agent, is here and has assumed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will leave here Wednesday for New York, where he will be absent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F.P. Mattox of the Chihuahua Enterprise passed through here today en route for Pueblo,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Leachan came in this morning from San Marcial. She will remain several days in town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Brady, fruit agent for the Santa Fe, came in this morning from Chicago. He reports heavy snowfall along th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test news from the attempted train robbery at Stein’s pass was that the robbers have got away from the posse, including the wounded man. Pursuit will be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avation started today on the corner of Kansas and St. Louis streets for the new department building to be put up there by the Campbell Real Estate company. The building will be two stories high and of brick and 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Emma and Irma Ullman were the hostesses to a well-attended and pleasant card party Saturday afternoon. Among those who were present were: Misses Sue Baylor, Greta Ainsa, Hattie Schutz, Hamilton, Sexton and R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lime lights of Juarez held a banquet at Hotel Porfirio Diaz, the occasion being the opening of the much needed hostelry in El Paso’s sister city. The affair was well attended, El Pasoans and the citizens of Juarez filling the rooms. The master of ceremony was Francisco Mallen, while the first toast given for this success of the establishment was offered by Max We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2, 1897</w:t>
      </w:r>
    </w:p>
    <w:p>
      <w:pPr>
        <w:pStyle w:val="PlainText"/>
        <w:jc w:val="both"/>
        <w:rPr/>
      </w:pPr>
      <w:r>
        <w:rPr>
          <w:rFonts w:cs="Times New Roman" w:ascii="Times New Roman" w:hAnsi="Times New Roman"/>
          <w:sz w:val="24"/>
        </w:rPr>
        <w:t>Work will begin next week on the construction of the R.G.S.M.P. bridge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Gainnie and sister, Miss Evelyn Carnal, left yesterday for La Compte, Ind., their former home,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Coons, of the law firm of Beall &amp; Kemp, has been critically ill of pneumonia for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chanics’ store is offering a large variety of men’s muslin shirt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2, 1897</w:t>
      </w:r>
    </w:p>
    <w:p>
      <w:pPr>
        <w:pStyle w:val="PlainText"/>
        <w:jc w:val="both"/>
        <w:rPr>
          <w:rFonts w:ascii="Times New Roman" w:hAnsi="Times New Roman" w:cs="Times New Roman"/>
          <w:sz w:val="24"/>
        </w:rPr>
      </w:pPr>
      <w:r>
        <w:rPr>
          <w:rFonts w:cs="Times New Roman" w:ascii="Times New Roman" w:hAnsi="Times New Roman"/>
          <w:sz w:val="24"/>
        </w:rPr>
        <w:t>Judge Wood is at the Vendome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Van Patten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Reckhart has just completed the building of a furnace at his assay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Lee is here from his New Mexico ranch for a few days’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ndrick arrived this morning from a trip to Pecos. He leaves this afternoon for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A. Birdsell of Big Spring arrived here today and will spend several days visiting with the Hadlock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Davis has returned from a trip to Jicarillas. He says, that the country is looking good, and that times are prom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C. Canady and her daughter Myrtle, are visiting friends in Fort Worth, en route home from their two years’ absenc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E. Brown delivered an address at the Y.M.C.A. last night on the nature of the heart, speaking from a spiritual standpoint. The hall was well f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Hose company No. 2 the following officers were elected for the ensuing year: A.A Howard, president; John McPike, vice president; W.T. Hixson, secretary; Harry Little, foreman; C.C. Kiefer,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V. Smith, son of J.F. Smith, of the Corralitos road, left this morning for New York, where he will enter Columbia college to take a special course in chemistry. Mr. Smith is already a graduate of the University of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usical entertainment will be given by Miss Harrison tonight at the First Methodist church. The affair is for the benefit of the musical service of the church. The opening number will be the “Broken Pitcher,” by Misses Trumbull, Shelton, Jones, and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was received from San Simon today that the band of robbers who held up the train last week at Stein’s Pass, was captured on the day preceding, by a posse heard by ex-chief of police Milton. The band numbered five, and is thought to be a new organization that has been operating in this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yesterday. Little else besides routine business came before the board. School bills and quite a number of claims were ordered paid. County Judge Happer reported the collections made by his office to be $127.85, and officials’ monthly payroll proved and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897</w:t>
      </w:r>
    </w:p>
    <w:p>
      <w:pPr>
        <w:pStyle w:val="Normal"/>
        <w:jc w:val="both"/>
        <w:rPr>
          <w:rFonts w:ascii="Times New Roman" w:hAnsi="Times New Roman" w:cs="Times New Roman"/>
        </w:rPr>
      </w:pPr>
      <w:r>
        <w:rPr>
          <w:rFonts w:cs="Times New Roman" w:ascii="Times New Roman" w:hAnsi="Times New Roman"/>
        </w:rPr>
        <w:t>Bunco men are getting in their smooth work in Juarez. The authorities there ran all the rough bunco men away, but the smooth ducks who appear as gentlemen are the ones that bunco people out of the most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n immense crowd yesterday at the bull fight. But acting Jefe Politico Onate was at the door and the people were treated with courtesy and respect and there was no need for complaint in the way the crowd was hand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ightweight football team of Las Cruces College will play the Fort Bliss lightweight team Saturday on the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3, 1897</w:t>
      </w:r>
    </w:p>
    <w:p>
      <w:pPr>
        <w:pStyle w:val="PlainText"/>
        <w:jc w:val="both"/>
        <w:rPr/>
      </w:pPr>
      <w:r>
        <w:rPr>
          <w:rFonts w:cs="Times New Roman" w:ascii="Times New Roman" w:hAnsi="Times New Roman"/>
          <w:sz w:val="24"/>
        </w:rPr>
        <w:t>Lily Brown, 4-months-old daughter of Mr. and Mrs. G.J. Brown, died last night of congestion of the brain. Interment will take place at Smelter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yesterday that Miss Kate Smith and Lieutenant Franklin would be married on December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 Brown is planning to build a variety theater at Overland and Uta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numbers of counterfeit silver dollars have made their appearance here during the last few days. Federal officers say the bogus money is a splendid imitation of the real arti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3, 1897</w:t>
      </w:r>
    </w:p>
    <w:p>
      <w:pPr>
        <w:pStyle w:val="PlainText"/>
        <w:jc w:val="both"/>
        <w:rPr>
          <w:rFonts w:ascii="Times New Roman" w:hAnsi="Times New Roman" w:cs="Times New Roman"/>
          <w:sz w:val="24"/>
        </w:rPr>
      </w:pPr>
      <w:r>
        <w:rPr>
          <w:rFonts w:cs="Times New Roman" w:ascii="Times New Roman" w:hAnsi="Times New Roman"/>
          <w:sz w:val="24"/>
        </w:rPr>
        <w:t>A.N. Munn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Turney’s wife is visiting at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Buchanan came up today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Carle, of Eddy, has mov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 Herron has gone to Butte, Mont.,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Friedenbloom returned this morning from a New Mexico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founder of the San Antonio Light, is here from a few days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Dwyer of San Antonio, brother to James Dwyer, of this city, is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J Oxley has been appointed to the pastorate of St. James Methodist church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C.C. Brannan, of Trinidad, Colo., has come to El Paso to live. Prof. Brannan is a violi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Davis has returned from Magdalena, N.M. He reports the mining outlook very good, especially in the way of new prosp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hitmore, wife and sister, Mrs. Morgan, will leave Saturday for Jacksonville, Fla., where they will attend a family Christmas re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T.E. Shears, of the Hartford Boiler Inspection company, is in town looking over the steam plant of the water works station, the Sheldon block, ice factories and the smelter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local lodge of the Knights of Honor last week, the following officers were elected: A. Hille, dictator; Morris Simon, vice dictator, and A.G. Foster, assistant dict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Myrta and Florence Comfort entertained about 30 of their American and Mexican friends Monday evening at the home of their parents, Mr. and Mrs. Solon Comfort in Juarez. Souffle’s orchestra furnished the music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attended the elocutionary entertainment given last night at the First Methodist church by Miss Harrison. The first number on the program was the “Broken Pitcher,” rendered by Misses Trumbull, Shelton, Jones and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897</w:t>
      </w:r>
    </w:p>
    <w:p>
      <w:pPr>
        <w:pStyle w:val="Normal"/>
        <w:jc w:val="both"/>
        <w:rPr/>
      </w:pPr>
      <w:r>
        <w:rPr>
          <w:rFonts w:cs="Times New Roman" w:ascii="Times New Roman" w:hAnsi="Times New Roman"/>
        </w:rPr>
        <w:t>There was a little gathering at the McGinty headquarters last night, to hear Professor C.C. Brannan, formerly conductor of the orchestra at Trinidad, play several violin sol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hwartz’s store on East Overland street was robbed last night. The robbers entered the place by breaking one glass in the show window and took out about $56 worth of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test issue of the San Marcial Bee states there were four cases of smallpox among the Americans in San Marcial. Two of these proved fa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4, 1897</w:t>
      </w:r>
    </w:p>
    <w:p>
      <w:pPr>
        <w:pStyle w:val="PlainText"/>
        <w:jc w:val="both"/>
        <w:rPr>
          <w:rFonts w:ascii="Times New Roman" w:hAnsi="Times New Roman" w:cs="Times New Roman"/>
          <w:sz w:val="24"/>
        </w:rPr>
      </w:pPr>
      <w:r>
        <w:rPr>
          <w:rFonts w:cs="Times New Roman" w:ascii="Times New Roman" w:hAnsi="Times New Roman"/>
          <w:sz w:val="24"/>
        </w:rPr>
        <w:t>Mrs. D.W. Reckhart is expecting her mother to arrive today from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Ozar has returned from New Orleans to locate in business here. His many friends are giving him the glad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ander Berger, president of the Berger-Crittenden company, grain dealers, of Minneapolis, is here with his family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Parsonage and Missionary society of the Trinity Methodist church will hold special services this afternoon in memory of Miss Lucinda B. Helms, its fou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14, 1897</w:t>
      </w:r>
    </w:p>
    <w:p>
      <w:pPr>
        <w:pStyle w:val="PlainText"/>
        <w:jc w:val="both"/>
        <w:rPr>
          <w:rFonts w:ascii="Times New Roman" w:hAnsi="Times New Roman" w:cs="Times New Roman"/>
          <w:sz w:val="24"/>
        </w:rPr>
      </w:pPr>
      <w:r>
        <w:rPr>
          <w:rFonts w:cs="Times New Roman" w:ascii="Times New Roman" w:hAnsi="Times New Roman"/>
          <w:sz w:val="24"/>
        </w:rPr>
        <w:t>Britton Davis and wife have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im agent Breckenbridge of the S.P.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Overhalster has returned from a Sonor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Heyman has gone on a few days’ visit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J. Allen of the City of Mexico is visiting friend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bar will meet Saturday to set civil cases for the next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Kennedy left here this morning on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is now prominently mentioned in connection with the district judge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treasury agent Rule seized two packages of cigars this morning on the northbound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ffic agent J.T. Logan of the Corralitos has appointed Samuel Dwyer station agent at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railroad has prepared two special coaches to be used in bringing coal miners from St. Paul, Minn., t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Williams and little child have gone to Little Rock, Ark., on a three months’ visit to her parents, who liv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tramps, who were arrested sometime ago for breaking into a S.P. freight car in Mexico, were liberat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s little bay got hold of a battle of cough medicine by mistake this morning, but prompt medical aid saved the child from serious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agent J.T. Logan of the Corralitos road has moved from here to Juarez. He will live at the corner of Constitution and Chamiza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bo helped himself to a bicycle belonging to Mr. Francis at the White Oaks office today. He returned the wheel an hour later, saying that he only wanted to take a 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t receipts of the entertainment given by Miss Harrison last night at the First Methodist church totaled over $50. The receipts will be used for the musical service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pany presenting “In Gay New York” will be here this week. The play will be presented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Solomon has been appointed administrator of the estate of Louis Papin by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897</w:t>
      </w:r>
    </w:p>
    <w:p>
      <w:pPr>
        <w:pStyle w:val="Normal"/>
        <w:jc w:val="both"/>
        <w:rPr/>
      </w:pPr>
      <w:r>
        <w:rPr>
          <w:rFonts w:cs="Times New Roman" w:ascii="Times New Roman" w:hAnsi="Times New Roman"/>
        </w:rPr>
        <w:t>The El Paso Social Club came near to getting a black eye last evening in the Board of Commissioners meeting when Mr. Courchesne moved that the use of the Courthouse for dancing be forbid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Whitmore, wife and sister, Mrs. Morgan, leave Saturday for Jacksonville, Fla., to attend a family Christmas re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week the Las Cruces honey men combined and shipped a carload of honey to Chicago, weighing 24,000 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5, 1897</w:t>
      </w:r>
    </w:p>
    <w:p>
      <w:pPr>
        <w:pStyle w:val="PlainText"/>
        <w:jc w:val="both"/>
        <w:rPr>
          <w:rFonts w:ascii="Times New Roman" w:hAnsi="Times New Roman" w:cs="Times New Roman"/>
          <w:sz w:val="24"/>
        </w:rPr>
      </w:pPr>
      <w:r>
        <w:rPr>
          <w:rFonts w:cs="Times New Roman" w:ascii="Times New Roman" w:hAnsi="Times New Roman"/>
          <w:sz w:val="24"/>
        </w:rPr>
        <w:t>Frederick L. Miller, infant son of Mr. and Mrs. Albert F. Miller, 402 Franklin street, died last night at 8:40 o’clock at the home of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band failed to hold a rehearsal again Sunday. Two or three serenades are due members who have married recently. The club hopes to attend to the matter before they rear large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Lee, of Lee’s ranch, near the Jarillas in New Mexico, is visiting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Krakauer and wife went to Chihuahua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5, 1897</w:t>
      </w:r>
    </w:p>
    <w:p>
      <w:pPr>
        <w:pStyle w:val="PlainText"/>
        <w:jc w:val="both"/>
        <w:rPr>
          <w:rFonts w:ascii="Times New Roman" w:hAnsi="Times New Roman" w:cs="Times New Roman"/>
          <w:sz w:val="24"/>
        </w:rPr>
      </w:pPr>
      <w:r>
        <w:rPr>
          <w:rFonts w:cs="Times New Roman" w:ascii="Times New Roman" w:hAnsi="Times New Roman"/>
          <w:sz w:val="24"/>
        </w:rPr>
        <w:t>Col. C.T. Noyes has returned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rriet Jacobson left for Elsinore, Uta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Taylor has come back to El Paso from a Chicag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Critchett of Clint has taken out a patent for a gun 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 Marr has returned from the Santa Rosalia Spring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has gone to New York city. He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carborough is here from the north with a car of cattle belonging to E.L. Tay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Allen, Mrs. Earle and Miss Lena Sayers are at the Pierson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Dunn returned this morning from the Chamborino country where he has been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ick company is now turning out 40,000 brick per day since the new S P. switch is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came down from the north today to meet judge Fall, who has been her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gine for steam hoisting purposes at the international bridge was brought in this morning by the El Paso South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kidmore arrived from the east today and will spend a few days visiting the Magoffin family before going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officer Rule of the treasury department arrested a Mexican this morning, who was attempting to bring over several boxes of ci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Crawford of Fort Craig, N.M., is in town to spend the holidays with the family of her son-in-law, D.W. Reckhart,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lexander returned this morning from a trip over the ranches and around San Antonio, Mexico. He says that the general outlook there is very prom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 Curtis are here today from Silver City, N.M. They will spend the holidays with the family of post quartermaster sergeant Dougla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ards of the White Oak Railway company are a mile above the Fort Bliss reservation, and easily accessible by any kind of a vehicle. Some 20 acres have been laid out, and grades made for one long siding at the right of the main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eneral freight agent Logan of the Sierra Madre road, reports that his road has just put on a line of freight wagons to rub from Casas Grandes to Guerrero. The freight traffic over this line has been so heavy that this measure has been found necessar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897</w:t>
      </w:r>
    </w:p>
    <w:p>
      <w:pPr>
        <w:pStyle w:val="Normal"/>
        <w:jc w:val="both"/>
        <w:rPr/>
      </w:pPr>
      <w:r>
        <w:rPr>
          <w:rFonts w:cs="Times New Roman" w:ascii="Times New Roman" w:hAnsi="Times New Roman"/>
        </w:rPr>
        <w:t>A hobo helped himself to the bike of Mr. Francis of the White Oaks office yesterday and returned the same one an hour later stating that he merely wanted to take a 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12 o’clock last night the fire alarm was sounded, and called out a large number of firemen. The fire was found to b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Edwards said today that his declination to be mayor was final, and that he would remain in the practice of his prof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6. 1897</w:t>
      </w:r>
    </w:p>
    <w:p>
      <w:pPr>
        <w:pStyle w:val="PlainText"/>
        <w:jc w:val="both"/>
        <w:rPr>
          <w:rFonts w:ascii="Times New Roman" w:hAnsi="Times New Roman" w:cs="Times New Roman"/>
          <w:sz w:val="24"/>
        </w:rPr>
      </w:pPr>
      <w:r>
        <w:rPr>
          <w:rFonts w:cs="Times New Roman" w:ascii="Times New Roman" w:hAnsi="Times New Roman"/>
          <w:sz w:val="24"/>
        </w:rPr>
        <w:t>Rumor says that El Paso is to have another daily paper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tro Lado Cinch club of Juarez met yesterday at the home of I. Matthewson. Colonel Buford and Mrs. S.R. Comfort won the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shington Park Fair and Driving association has announced its racing program for the meet to begin Dec. 30. Eleven star events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and Mrs. M.M. Bauche and Mr. and Mrs. J.P. Ramsey were among those who went to Chihuahua yesterday to attend the grand ball in honor of Governor and Mrs.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6, 1897</w:t>
      </w:r>
    </w:p>
    <w:p>
      <w:pPr>
        <w:pStyle w:val="PlainText"/>
        <w:jc w:val="both"/>
        <w:rPr>
          <w:rFonts w:ascii="Times New Roman" w:hAnsi="Times New Roman" w:cs="Times New Roman"/>
          <w:sz w:val="24"/>
        </w:rPr>
      </w:pPr>
      <w:r>
        <w:rPr>
          <w:rFonts w:cs="Times New Roman" w:ascii="Times New Roman" w:hAnsi="Times New Roman"/>
          <w:sz w:val="24"/>
        </w:rPr>
        <w:t>Capt. Davis has returned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exton has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Hart returned today from a St. Loui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Putnam has a position with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itton Davis went to New York today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sie Baylor has returned to her home at Uval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has come back from her Dalla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and R.D. Gage of Pecos City, are in El Paso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s. H. Smith, city assessor and collector, has returned from his hunti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Sexton left today for Forney, where she will attend the Wilkenson-Stevenson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eler Swearengen has returned from an eastern trip. He expects to go down into Mexico,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has taken out building permits for three brick cottages, costing approximately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El Paso Bar association met this afternoon at the court house to set cases for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hitmore and Wife left today for Jacksonville, Fla., where they will spend the holi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left on the limited today for New York Cityr and will be absent from this city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a bridge burning at Maxon, traffic between El Paso and San Antonio was tied up for seven or eight hou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 of judge Coldwell is now prominently mentioned in connection with the probable vacancy in the district judge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e still working on the Schwartz store robbery of last Monday night. Three suspects are now in jail. These were arrested by policeman Bendy, Clements and Her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Moore and J.S. Sloane, of Bloomington, Ill., are here visiting with George Look, and with whom they will shortly go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terary club of the Y.M.C.A. held its weekly meeting last night. The subject for debate was: “Resolved, That Greece at the height of her power, was more civilized than Rome at the same period.” The award was to the negative, who were Jack Hubbard, Albert Wilcox and Maurice Kayser. The meeting was closed with an ope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897</w:t>
      </w:r>
    </w:p>
    <w:p>
      <w:pPr>
        <w:pStyle w:val="Normal"/>
        <w:jc w:val="both"/>
        <w:rPr>
          <w:rFonts w:ascii="Times New Roman" w:hAnsi="Times New Roman" w:cs="Times New Roman"/>
        </w:rPr>
      </w:pPr>
      <w:r>
        <w:rPr>
          <w:rFonts w:cs="Times New Roman" w:ascii="Times New Roman" w:hAnsi="Times New Roman"/>
        </w:rPr>
        <w:t>Secretary Johns of the Rio Grande Dam and Irrigation company received word from Washington this morning to the effect that a motion would be made this week before the U.S. Supreme Court for the advancement of Elephant Butte Dam case appealed from the New Mexico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nd jury has found sixteen indictments, none of which could be published today as no arrests had been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ards of the White Oaks Railway Company are a mile above the Fort Bliss reservation, and easily accessible by any kind of vehi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7, 1897</w:t>
      </w:r>
    </w:p>
    <w:p>
      <w:pPr>
        <w:pStyle w:val="PlainText"/>
        <w:jc w:val="both"/>
        <w:rPr/>
      </w:pPr>
      <w:r>
        <w:rPr>
          <w:rFonts w:cs="Times New Roman" w:ascii="Times New Roman" w:hAnsi="Times New Roman"/>
          <w:sz w:val="24"/>
        </w:rPr>
        <w:t>El Paso’s sewer system is becoming inadequate. Extensions are being asked for at every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P. Rechtsteiner of Dayton, O., is visiting Mr. and Mrs. J.E. Nagle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Crawford, of San Marcial has arrived to spend the winter with her daughter, Mrs. D.W. Reckhart,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anish restaurant can accommodate a limited number of table boarders at $2.50. per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897</w:t>
      </w:r>
    </w:p>
    <w:p>
      <w:pPr>
        <w:pStyle w:val="Normal"/>
        <w:jc w:val="both"/>
        <w:rPr/>
      </w:pPr>
      <w:r>
        <w:rPr>
          <w:rFonts w:cs="Times New Roman" w:ascii="Times New Roman" w:hAnsi="Times New Roman"/>
        </w:rPr>
        <w:t>The Sunset Limited broke into three pieces yesterday, just this side of Los Angeles. It took over an hour to hitch the train together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R.M. McKie, editor of the Colton Chronicle, is in the city looking after some property interests he has here. He is gratified at the growth of this city and says it will have 50,000 people inside of 10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ilors who passed through the city yesterday were from the Asiatic station, and said that there would surely be a scrap between Russia and Japan, and that the latter would receive a severe whipp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8, 1897</w:t>
      </w:r>
    </w:p>
    <w:p>
      <w:pPr>
        <w:pStyle w:val="PlainText"/>
        <w:jc w:val="both"/>
        <w:rPr>
          <w:rFonts w:ascii="Times New Roman" w:hAnsi="Times New Roman" w:cs="Times New Roman"/>
          <w:sz w:val="24"/>
        </w:rPr>
      </w:pPr>
      <w:r>
        <w:rPr>
          <w:rFonts w:cs="Times New Roman" w:ascii="Times New Roman" w:hAnsi="Times New Roman"/>
          <w:sz w:val="24"/>
        </w:rPr>
        <w:t>Guy C. Wilson has gone to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Prickett is in town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ston has left town for Cripple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S. Huggett returned from Clin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George Walker, of the opera house, is here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McKie has returned after a visit to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Waddell has returned to El Paso from Phoenix and will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C.C. Brannan, of Trinidad, Colo., has come to El Paso and will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will hold their semi-annual election of officers New Year’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McAndrews, who has been in town for several days, returned to Bentonville, A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shville Singers gave a performance at Chopin hall last night. Their presentation was much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H. Mothersill will make his home in El Paso, since he has resigned his position as manager of the Detroit Cattl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Reckhart, Jimmy Watts and Louis Behr have returned from a hunting trip 15 miles up the valley. They report good s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Men’s Catholic club held an interesting session in its rooms on South Oregon street Saturday night. The program consisted of contests and music, with a light lunch fol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four mule team hitched to the army carryall, running between El Paso and Fort Bliss, ran away from in front of Pomeroy’s stables, damaging the wagon so that it will have to be retired from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C. Canady and daughter Myrtle have returned from New York City, where they have been visiting for the past year and a half. While there Miss Canady has been studying the violin under the best of New York’s ma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f citizens appointed by the city council to recommend some financial scheme for the city to get out of the gumbo, will be ready, it is reported, to make its recommendations some day this week. Rumor has it that the committee will suggest a horizontal cutting of the city’s salaried officers from top to bott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9, 1897</w:t>
      </w:r>
    </w:p>
    <w:p>
      <w:pPr>
        <w:pStyle w:val="PlainText"/>
        <w:jc w:val="both"/>
        <w:rPr/>
      </w:pPr>
      <w:r>
        <w:rPr>
          <w:rFonts w:cs="Times New Roman" w:ascii="Times New Roman" w:hAnsi="Times New Roman"/>
          <w:sz w:val="24"/>
        </w:rPr>
        <w:t>Britton Davis has taken out permits for the erection of three cottages on Olive street to cost $1,500, $1,600 and $1,900, respectively. Work will start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Skidmore and Mrs. Fannie Van Mourick, friends of Mayor Magoffin, passed through El Paso yesterda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Tobin has quit Fort Worth and returned to his first love—El Paso. He can be found at his old place at the G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eads all Texas ports in the amount of customs duties collected, according to the last report of the federal secretary of the treasury. Receipts for the fiscal year ending June 30, 1897 were $308,581.8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9, 1897</w:t>
      </w:r>
    </w:p>
    <w:p>
      <w:pPr>
        <w:pStyle w:val="PlainText"/>
        <w:jc w:val="both"/>
        <w:rPr>
          <w:rFonts w:ascii="Times New Roman" w:hAnsi="Times New Roman" w:cs="Times New Roman"/>
          <w:sz w:val="24"/>
        </w:rPr>
      </w:pPr>
      <w:r>
        <w:rPr>
          <w:rFonts w:cs="Times New Roman" w:ascii="Times New Roman" w:hAnsi="Times New Roman"/>
          <w:sz w:val="24"/>
        </w:rPr>
        <w:t>J.W. White has gone to San Di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itchell has gone, to Ash Fork,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ard, of the T.P., is here from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eler Swearingen went up to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Carrico has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rn, to Mrs. Samuel Blumenthal, December 21, a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left over the T.P. this morning for Ter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Walker, of the opera house has returned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yton J. Edwards entertained the High Five club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Muglough has been appointed purchasing agent for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 J. Beall has recovered from his late accident, and is now able to be o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Gill is sinking a well for the White Oaks road about 25 miles nor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Llewellyn came down from Las Cruces today. He will spend a few days in town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rances Lockhart, of Las Cruces, is visiting with friends in El Paso. She will remain through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G. Hall preached at the First Methodist church Sunday night on the text: “The entrance of thy words giveth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brought in 365 head of cattle on his last shipment from the south. He says he has 2000 more to bring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met Sunday night at the Trinity Methodist church. One of the features of the meeting was a recitation given by Miss Eula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T.&amp;P. train passed through today, bearing in its three coaches 102 men and 42 women, all bound for the San Pedro mines. The people are originally from Wisconsin and were imported by the mine for mining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lightweights feel rather discomforted over the defeat of their team at the hands of Las Cruces. They persist that next time will tell a different story. The heavy game at the Fort next Saturday, it is said, will be a goo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importations passed through El Paso during the month of November: Copper ore $8046; cattle, $141,565; oranges, $35,447; strawberries, $308; lead ore, $35,949; silver ore, $346,851; silver bullion, $31,217; gold in ore $37, 089; gold bullion, $59,934; Mexican silver coin, $213,375; miscellaneous, $6256; total, $2,876 9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897</w:t>
      </w:r>
    </w:p>
    <w:p>
      <w:pPr>
        <w:pStyle w:val="Normal"/>
        <w:jc w:val="both"/>
        <w:rPr/>
      </w:pPr>
      <w:r>
        <w:rPr>
          <w:rFonts w:cs="Times New Roman" w:ascii="Times New Roman" w:hAnsi="Times New Roman"/>
        </w:rPr>
        <w:t>The postmaster general has granted the petition of Postmaster Julian for an extra clerk during the holiday rush, to January 9; but nothing has been heard from the postmaster’s request for another carr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of citizens appointed by the City Council to recommend some financial scheme to get the city out of the gumbo will be the city out of the gumbo will be ready to make recommendations some time this week. Rumor is that the committee will recommend a cutting of the city sala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ssrs. Reckhart, Jimmy Watts and Louis Behr went hunting 15 miles up the Valley yesterday, and killed a fine large buck which they brought home for local consum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0, 1897</w:t>
      </w:r>
    </w:p>
    <w:p>
      <w:pPr>
        <w:pStyle w:val="PlainText"/>
        <w:jc w:val="both"/>
        <w:rPr/>
      </w:pPr>
      <w:r>
        <w:rPr>
          <w:rFonts w:cs="Times New Roman" w:ascii="Times New Roman" w:hAnsi="Times New Roman"/>
          <w:sz w:val="24"/>
        </w:rPr>
        <w:t>The R.G.S.M.&amp;P. will be officially inaugurated Monday by Ahumada, who has arrived in Juarez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bar was held at the court house yesterday. Thirty-five of the 44 members wer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and Capt. Charles Davis returned yesterday from St. Louis where they went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Sexton left yesterday for Forney, Texas, to attend the marriage of Dr. Wilkinson and Miss Lewen Stev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20, 1897</w:t>
      </w:r>
    </w:p>
    <w:p>
      <w:pPr>
        <w:pStyle w:val="PlainText"/>
        <w:jc w:val="both"/>
        <w:rPr>
          <w:rFonts w:ascii="Times New Roman" w:hAnsi="Times New Roman" w:cs="Times New Roman"/>
          <w:sz w:val="24"/>
        </w:rPr>
      </w:pPr>
      <w:r>
        <w:rPr>
          <w:rFonts w:cs="Times New Roman" w:ascii="Times New Roman" w:hAnsi="Times New Roman"/>
          <w:sz w:val="24"/>
        </w:rPr>
        <w:t>W.E. Fitch has gone to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Frost is here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Loomis is here for the holidays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urray, late of the Telegram has returned to El Paso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Perkins, of the Postal Telegraph company has recovered and is now able to be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C.C. Brannan, of Trinidad, Colo., has come to El Paso to make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ster Hunt came down from Las Cruces today to spend the holidays with El Paso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G.T Gould of Las Cruces, has returned home after a few days spe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rs of stock came over the river, today consigned to W.W. Tuttle. Sixteen cars were brought across for Mr. Ad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or of Hope Mission has announced that it would serve a special free dinner Christmas day to the poo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arris returned this afternoon from, the west, where he has been in charge of construction work fo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Clarke has announced his intention of leaving Marfa and coming to El Paso to live. He plans his departure for the first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r association has unanimously endorsed judge A.M. Walthall, of Pecos, to succeed judge Buckler. A.M. Walthall is a brother of the Mississippi senator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special musical program at the Trinity Methodist church Sunday morning. The first number on the program is to be an organ voluntary by Miss Florence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special meeting of the Y.M.C.A. members Monday night for the purpose of electing director for the coming year. Those eligible for election must be activ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at the courthouse today. At the meeting Julio Parad and Faustino Cordero were appointed alcaldes for the old San Elizario ditch. The court decided that Hotel Dieu was not taxable property and ordered the assessment struck off the tax r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897</w:t>
      </w:r>
    </w:p>
    <w:p>
      <w:pPr>
        <w:pStyle w:val="Normal"/>
        <w:jc w:val="both"/>
        <w:rPr>
          <w:rFonts w:ascii="Times New Roman" w:hAnsi="Times New Roman" w:cs="Times New Roman"/>
        </w:rPr>
      </w:pPr>
      <w:r>
        <w:rPr>
          <w:rFonts w:cs="Times New Roman" w:ascii="Times New Roman" w:hAnsi="Times New Roman"/>
        </w:rPr>
        <w:t>This is the shortest day in the year. There is a saying that when the days begin to lengthen the cold begins to strengthen, so cold weather may be looked for shor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 Bliss lightweights feel rather sore over their defeat at the hands of the Las Cruces team, but believe with another trial they can wipe out this defeat. The heavyweight game at the Fort Saturday promises to be interes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Walker of the opera house returned this afternoon to San Antonio, with the Gay New York people. The train had eight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1, 1897</w:t>
      </w:r>
    </w:p>
    <w:p>
      <w:pPr>
        <w:pStyle w:val="PlainText"/>
        <w:jc w:val="both"/>
        <w:rPr/>
      </w:pPr>
      <w:r>
        <w:rPr>
          <w:rFonts w:cs="Times New Roman" w:ascii="Times New Roman" w:hAnsi="Times New Roman"/>
          <w:sz w:val="24"/>
        </w:rPr>
        <w:t>This afternoon at 3 o’clock an open meeting will be held at the Labor hall for the purpose of discussing the “tramp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 Donnelly left yesterday for San Francisco, where she was called by the serious illness of her daughter, Mrs. Ro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law &amp; Erlanger will present “In Gay New York” at the Myar opera house next Monday night. Several stars are included in th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hitmore and wife left yesterday for Jacksonville, Fla., to spend the holidays as the guests of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1, 1897</w:t>
      </w:r>
    </w:p>
    <w:p>
      <w:pPr>
        <w:pStyle w:val="PlainText"/>
        <w:jc w:val="both"/>
        <w:rPr>
          <w:rFonts w:ascii="Times New Roman" w:hAnsi="Times New Roman" w:cs="Times New Roman"/>
          <w:sz w:val="24"/>
        </w:rPr>
      </w:pPr>
      <w:r>
        <w:rPr>
          <w:rFonts w:cs="Times New Roman" w:ascii="Times New Roman" w:hAnsi="Times New Roman"/>
          <w:sz w:val="24"/>
        </w:rPr>
        <w:t>Travel was very light this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will return in a few days from Segu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L. Bolger left tonight for Mexico and will sail for Ir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auer left on the Mexican Central last night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auxiliary will give a reception at the Y.M.C.A.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dertaking parlor is being established in Juarez by an El Paso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mic Opera troupe to in El Paso and will appear at the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bound Sunset limited is coming in this afternoon on time, with 14 passenger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pidemic of painting is going on about town and many of the brick buildings are receiving much needed coats of p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company is putting in a new siding; at the smelter for the new crusher that is being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aquin Cortuza, of Juarez, will leave tonight for Chihuahua to become acting governor during the absence of Gov.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T. Turner has sold to Mr. and Mrs. Fred Mueller part of fractional lots 3 and 4, in block 205, Campbell’s addition, for $4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officials inspected the bridge across the Rio Grande today and decided to make some needed improvements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G.W. Hall and W.B. Reynolds are in El Paso making arrangements for the passage of their circus through the customs house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ld was received today from Pierson that William J. Bryan would return to the United States through Eagle Pass, instead of El Paso, as was announced some time ago. Bryan has been for the past few weeks in Mexico trave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897</w:t>
      </w:r>
    </w:p>
    <w:p>
      <w:pPr>
        <w:pStyle w:val="Normal"/>
        <w:jc w:val="both"/>
        <w:rPr/>
      </w:pPr>
      <w:r>
        <w:rPr>
          <w:rFonts w:cs="Times New Roman" w:ascii="Times New Roman" w:hAnsi="Times New Roman"/>
        </w:rPr>
        <w:t>“</w:t>
      </w:r>
      <w:r>
        <w:rPr>
          <w:rFonts w:cs="Times New Roman" w:ascii="Times New Roman" w:hAnsi="Times New Roman"/>
        </w:rPr>
        <w:t>Mister Johnson Turn Me Loose,” “All Coons Look Alike to Me,” and “There’ll Be a Hot Time in the Old Town Tonight” will be sung by McKenzie, the comedian of the Nashville singers,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general car famine among the railroads. The Santa Fe can not begin to raise the cars necessary to carry the business offered them. The S.P. is so pressed for cars it cannot find enough to haul ties for the White Oaks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2, 1897</w:t>
      </w:r>
    </w:p>
    <w:p>
      <w:pPr>
        <w:pStyle w:val="PlainText"/>
        <w:jc w:val="both"/>
        <w:rPr/>
      </w:pPr>
      <w:r>
        <w:rPr>
          <w:rFonts w:cs="Times New Roman" w:ascii="Times New Roman" w:hAnsi="Times New Roman"/>
          <w:sz w:val="24"/>
        </w:rPr>
        <w:t>Mr. and Mrs. A.P. Coles have purchased a handsome residence at-519 Myrtle avenue. U.S. Stewart will move to 517 Myrtle avenu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or of Hope Mission is engaged in the laudable undertaking of providing a Christmas tree for needy childre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any El Pasoan gets a Chinese to paint a sign it would be well to have it interpreted before it is paid for. A merchant had such a sign painted. It drew no trade. Investigation proved that the sign read: “Don’t buy anything here; the storekeeper is a ro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Crockett of Peoria, Ill., has been appointed operator and station agent at Fort Bliss for the White Oaks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2, 1897</w:t>
      </w:r>
    </w:p>
    <w:p>
      <w:pPr>
        <w:pStyle w:val="PlainText"/>
        <w:jc w:val="both"/>
        <w:rPr>
          <w:rFonts w:ascii="Times New Roman" w:hAnsi="Times New Roman" w:cs="Times New Roman"/>
          <w:sz w:val="24"/>
        </w:rPr>
      </w:pPr>
      <w:r>
        <w:rPr>
          <w:rFonts w:cs="Times New Roman" w:ascii="Times New Roman" w:hAnsi="Times New Roman"/>
          <w:sz w:val="24"/>
        </w:rPr>
        <w:t>It rained enough last night to settle the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shville singers drew another large crowd last night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s T.&amp;P. was four hours late due to the rough weather northeast o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mas Eve services will be held in most of the down town church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ursion rates on the Southern Pacific to all points east and west went into effec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stores will be closed tomorrow afternoon in order to allow the clerks a day of rest before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Light company gave each of its employes a turkey for Christm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school is holding its closing exercises this afternoon. This is the last school to adjourn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otherhood of St. Andrew met last night and passed complimentary resolutions regretting the departure of E.H.J. Andrews, of St. Clement’s par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usic box seen here was sent to Mr. Reckhart today. The box is an American made instrument. Reckhart gave it to his wife, along with 42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scar Wilkinson and bride returned to El Paso today, and are being welcomed by friends. They will live at the residence of Dr. Wright, on North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state that they are having dull business in their particular line. For two days the streets have been crowded, with visitors, and not even a drunk could be s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illa Agricultural college will come down and play the Fort Bliss team tomorrow morning. The Aggies” are confident of victory, and are bringing along a big bunch of second team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ssage received by the mayor last night from Washington stated that the proceedings of the boundary commission relative to straightening the river and the removal of obstructions from under the bridges had been approved by the department at Washington. This means that the peninsula on the Mexican side, owned by Dr. Samaniego, will be cut through at an early date and the river given an impetus by taking out the old crook east of the city. This will prevent any backwater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897</w:t>
      </w:r>
    </w:p>
    <w:p>
      <w:pPr>
        <w:pStyle w:val="Normal"/>
        <w:jc w:val="both"/>
        <w:rPr>
          <w:rFonts w:ascii="Times New Roman" w:hAnsi="Times New Roman" w:cs="Times New Roman"/>
        </w:rPr>
      </w:pPr>
      <w:r>
        <w:rPr>
          <w:rFonts w:cs="Times New Roman" w:ascii="Times New Roman" w:hAnsi="Times New Roman"/>
        </w:rPr>
        <w:t>State Collector O’Connor stated that taxes are being paid in much faster this year than last. Up to this time last year he had issued only 150 tax receipts while this year he has already issued 4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ne carload of ties arrived today from the east for the White Oaks road, which will last about half an hour, a mere flea bite. However more are expected immediately, if not soo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3, 1897</w:t>
      </w:r>
    </w:p>
    <w:p>
      <w:pPr>
        <w:pStyle w:val="PlainText"/>
        <w:jc w:val="both"/>
        <w:rPr>
          <w:rFonts w:ascii="Times New Roman" w:hAnsi="Times New Roman" w:cs="Times New Roman"/>
          <w:sz w:val="24"/>
        </w:rPr>
      </w:pPr>
      <w:r>
        <w:rPr>
          <w:rFonts w:cs="Times New Roman" w:ascii="Times New Roman" w:hAnsi="Times New Roman"/>
          <w:sz w:val="24"/>
        </w:rPr>
        <w:t>Mayor Magoffin’s famous orchard is being surveyed for the purpose of cutting it up into town l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W.D. Hendricks and wife will leave ever the Santa Fe today for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E.J.H. Andrews left yesterday afternoon for San Antonio, where he will serve under the jurisdiction of Bishop J.S.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Newcomb returned to Las Cruces yesterday morning after visiting this city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23, 1897</w:t>
      </w:r>
    </w:p>
    <w:p>
      <w:pPr>
        <w:pStyle w:val="PlainText"/>
        <w:jc w:val="both"/>
        <w:rPr>
          <w:rFonts w:ascii="Times New Roman" w:hAnsi="Times New Roman" w:cs="Times New Roman"/>
          <w:sz w:val="24"/>
        </w:rPr>
      </w:pPr>
      <w:r>
        <w:rPr>
          <w:rFonts w:cs="Times New Roman" w:ascii="Times New Roman" w:hAnsi="Times New Roman"/>
          <w:sz w:val="24"/>
        </w:rPr>
        <w:t>Two trainloads of cattle came over today for Newman brothers and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city and county taxes are now due, and will become delinquent after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rchants say that their daily cash sales average about 200 percent better than this tim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gree of “Noble Grand Orient” was conferred last night on 10 candidates in the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ook, mother of Mrs. C.R. Morse of this city, arrived this morning over the T.&amp;P. from Nevada, Mo., to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El Paso churches are making extensive preparation for their Christmas entertainments, and this Christmas promises to be one that will be rememb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Baldwin, of Desden, Mo., sister of Mrs. W.J. Fewel, arrived this morning with her mother, Mrs. Catron, for a visit with Maj. Fewel’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was late today, not getting in until after five oclock, owing to a breakdown of the engine. All eastbound trains held over to get the through Pullm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exander returns this morning from a vaccination tour up around Anthony, in the United States hospital service. The smallpox in that vicinity has been corralled so there is no danger of it spreading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hristmas exercises at the high school this afternoon; Hallie Irvin recited “At the inn door;” Isabel Martin, Bina Paul and Annie Nations sang “The herd bells.” Gertrude Higgins played Mendelssohn’s “Boat song,” Annie Edwards read “The Christmas tide;” Maud Austin sang “A Christmas waif;” Bessie Mitchell and Monica Gallagher sang “Snow flakes fair,” Mabel Falvey played Rubenstein’s “Romance;” Annie Shelton read “The Christmas thought;” Alma Jones sang “A winter melody;” Alene Blacker sang “On the Zyder Zee;” and Maud Keifer read “Miltiades and Santa Claus.” The High School Glee club also rendered several s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4, 1897</w:t>
      </w:r>
    </w:p>
    <w:p>
      <w:pPr>
        <w:pStyle w:val="PlainText"/>
        <w:jc w:val="both"/>
        <w:rPr/>
      </w:pPr>
      <w:r>
        <w:rPr>
          <w:rFonts w:cs="Times New Roman" w:ascii="Times New Roman" w:hAnsi="Times New Roman"/>
          <w:sz w:val="24"/>
        </w:rPr>
        <w:t>Mrs. Leahy, Mrs. J.M. Flores and daughters, Misses Louise and Maggie, returned yesterday after a three weeks’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Park Pitman and Buchanan Tuttle left yesterday to spend the weekend at Fort Hancock. They plan a hunting trip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want to make your wife a Christmas present of a well-broken family horse, don’t forget the sale at the Pomeroy stables at 10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Brown’s proposal to build a variety theater was rejected by the police committee at yesterday’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897</w:t>
      </w:r>
    </w:p>
    <w:p>
      <w:pPr>
        <w:pStyle w:val="Normal"/>
        <w:jc w:val="both"/>
        <w:rPr/>
      </w:pPr>
      <w:r>
        <w:rPr>
          <w:rFonts w:cs="Times New Roman" w:ascii="Times New Roman" w:hAnsi="Times New Roman"/>
        </w:rPr>
        <w:t>A message received by the Mayor last evening from Washington stated that straightening of the river had been approved in Washington. This means that the river will be given an impetus by removing the crook eas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Reckhart has given his wife for Christmas a Regina music box with 52 selections. The Regina is the only music box made in Ame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897</w:t>
      </w:r>
    </w:p>
    <w:p>
      <w:pPr>
        <w:pStyle w:val="Normal"/>
        <w:jc w:val="both"/>
        <w:rPr/>
      </w:pPr>
      <w:r>
        <w:rPr>
          <w:rFonts w:cs="Times New Roman" w:ascii="Times New Roman" w:hAnsi="Times New Roman"/>
        </w:rPr>
        <w:t>The post office is overwhelmed with work as the rush of Christmas presents through the mails is greater than ever before; in fact greater than the three previous Christmases combined. Four hundred packages were deliver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R. Morehead, Adolph Krakauer and J.P. Dieter, of the special citizens committee recommended to the City Council that it establish a full paid fire department for the city. Chief Connors smi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5, 1897</w:t>
      </w:r>
    </w:p>
    <w:p>
      <w:pPr>
        <w:pStyle w:val="PlainText"/>
        <w:jc w:val="both"/>
        <w:rPr>
          <w:rFonts w:ascii="Times New Roman" w:hAnsi="Times New Roman" w:cs="Times New Roman"/>
          <w:sz w:val="24"/>
        </w:rPr>
      </w:pPr>
      <w:r>
        <w:rPr>
          <w:rFonts w:cs="Times New Roman" w:ascii="Times New Roman" w:hAnsi="Times New Roman"/>
          <w:sz w:val="24"/>
        </w:rPr>
        <w:t>The local Hebrews held a celebration further obligations.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Edington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oseph Smith and family left for Granada for the holiday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 of superintendent of the White Oaks road was abolish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Word, of Belton, Texas, is down visiting her sister, Mrs. C.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ke Collins returned today from a prospecting trip west of Parral and east of Chihuahua. He brought back several specimens of valuable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Logan, brother of J.T. and J.L. Logan, of El Paso, came in this morning for a visit from Galvest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Clark of the New York Central went through El Paso on the S.P. today. Clark has been spending the winter at his home in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Sickles left yesterday for his old home in Independence Kas. Sickles was second horn in the McGinty band and his going away leaves a bad vacancy in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silla Agricultural college and the Ft. Bliss team played an exciting game of real football yesterday afternoon, the final score being, 0 to 0. Most of the playing was done in the Aggies’ territory, but the soldiers were unable to plow through the line at the righ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surgeon Gardiner, of the S.P., and Mr. Ainsworth, of Los Angeles, came here this morning in their private car. They were on a medical inspection trip and found everything in El Paso “right side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mas exercises at the First Methodist church last night were very interesting. Freddie Chesney gave a recitation, “I wonder;” Laura Maud Fink, Lillian Lockwood and Ruth Darwood acted the playlet, “The little helpers.” Helen Newell recited “When Santa Claus comes;” Della Keifer recited “The dearest thing of all;” Oliver Darbyshire gave “‘Jes ‘afore Christmas,” and George Johnson “The pumpkin.’’ The giant choir, lead by Prof. Harrison, rendered several fine anthems, and at the close of the program a large Christmas tree was unveiled and plenty of good things were given to the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6, 1897</w:t>
      </w:r>
    </w:p>
    <w:p>
      <w:pPr>
        <w:pStyle w:val="PlainText"/>
        <w:jc w:val="both"/>
        <w:rPr>
          <w:rFonts w:ascii="Times New Roman" w:hAnsi="Times New Roman" w:cs="Times New Roman"/>
          <w:sz w:val="24"/>
        </w:rPr>
      </w:pPr>
      <w:r>
        <w:rPr>
          <w:rFonts w:cs="Times New Roman" w:ascii="Times New Roman" w:hAnsi="Times New Roman"/>
          <w:sz w:val="24"/>
        </w:rPr>
        <w:t>Santa Claus brought to Edna Van Patten a nine-pound sister. Their mother is do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mber of the Times staff received a fine fat ‘possum yesterday as a Christmas present from Col. R.M. Johnston, managing editor of the Houston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ck Durack of Pecos, who has recently returned from a trip into Sierra Madre mountains, reports the discovery of the ruins of an ancient city about 200 miles southwest of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Chairman went to Montoya yesterday to join the McGinty nimr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6, 1897</w:t>
      </w:r>
    </w:p>
    <w:p>
      <w:pPr>
        <w:pStyle w:val="PlainText"/>
        <w:jc w:val="both"/>
        <w:rPr/>
      </w:pPr>
      <w:r>
        <w:rPr>
          <w:rFonts w:cs="Times New Roman" w:ascii="Times New Roman" w:hAnsi="Times New Roman"/>
          <w:sz w:val="24"/>
        </w:rPr>
        <w:t>The limited is reported on time this afternoon with five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 of superintendent of the White Oaks road has been ab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much argument being made for the installation of a paid fire departme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urches of El Paso celebrated Christmas today with appropriate services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English, a prisoner in the jail at Ysleta tried to escape by setting the place afire, and he was burn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has been overburdened with work all day, as it was impossible to get all the mail through before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Jews today celebrated the delivery of the Israelites from the Assyrians in the year 150 A.D. A dance was held at Chopin hall and several presents were given by the people to one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otball team from the Agricultural and Mechanical college of New Mexico, at Mesilla Park, N.M., played the Fort Bliss team yesterday. The game was an exciting one and neither side sc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division of the Ancient Order of Hibernians held an election last night, when the officers for the ensuing year were selected, as follows: James Clifford, president; J.F. Morgan, vice president; John J. O’Neill, recording secretary; Ed Lambert, financial secretary; W.B. Gilman, treasurer, J.C. Sherry, sergeant at arms; T.J. Walsh, sentinel; E. Morgan, Arthur Green, John Monahan, trustees; Chas. Coughlin, A. McGinley, M. Meehan. R.C. McDonald, standing committee; Thomas Kelly, J.P. Caffery, J. McGurn, Thomas Hertnan, color bearer; J.P. O’Connor and Ed O’Hara, assistants color bearer; T.C. Lyon, county president; Rev. father Cahill, chap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897</w:t>
      </w:r>
    </w:p>
    <w:p>
      <w:pPr>
        <w:pStyle w:val="Normal"/>
        <w:jc w:val="both"/>
        <w:rPr>
          <w:rFonts w:ascii="Times New Roman" w:hAnsi="Times New Roman" w:cs="Times New Roman"/>
        </w:rPr>
      </w:pPr>
      <w:r>
        <w:rPr>
          <w:rFonts w:cs="Times New Roman" w:ascii="Times New Roman" w:hAnsi="Times New Roman"/>
        </w:rPr>
        <w:t>The T.&amp;P. train was held up this morning down the Valley by five very funny looking citizens with guns. The passengers became very excited and the conductor says they went to hiding their valuable under the se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report of the citizens committee to the City Council, there has been much discussion regarding a paid fire department. If the paid department were adopted it would make the chief a public office and would cause continual squabb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w of the young girls of El Paso must have made up their minds to have a good time Christmas regardless of reputation. They threw themselves right into the celebration at the Juarez fiesta and gambled to their hearts’ content. It was disgrace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7, 1897</w:t>
      </w:r>
    </w:p>
    <w:p>
      <w:pPr>
        <w:pStyle w:val="PlainText"/>
        <w:jc w:val="both"/>
        <w:rPr/>
      </w:pPr>
      <w:r>
        <w:rPr>
          <w:rFonts w:cs="Times New Roman" w:ascii="Times New Roman" w:hAnsi="Times New Roman"/>
          <w:sz w:val="24"/>
        </w:rPr>
        <w:t>Charles Schutz of Schutz Bros., left yesterday for a short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 Solomon never forgets his newspaper friends. He left a box of fine cigars on the editorial desk in the Times offi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 Hunter and wife of Houston, Texas, are here visiting the family of his brother, Judge F.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shville students will give a special program at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7, 1897</w:t>
      </w:r>
    </w:p>
    <w:p>
      <w:pPr>
        <w:pStyle w:val="PlainText"/>
        <w:jc w:val="both"/>
        <w:rPr>
          <w:rFonts w:ascii="Times New Roman" w:hAnsi="Times New Roman" w:cs="Times New Roman"/>
          <w:sz w:val="24"/>
        </w:rPr>
      </w:pPr>
      <w:r>
        <w:rPr>
          <w:rFonts w:cs="Times New Roman" w:ascii="Times New Roman" w:hAnsi="Times New Roman"/>
          <w:sz w:val="24"/>
        </w:rPr>
        <w:t>Mrs. Mary R. Bartlett went to Midland this-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Fewel is at home spending the holidays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ris Wiel left for New York on a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Bain, a Colorado cattleman, came to El Paso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G.H. Morrison returned from Lordsburg this morning, where he went to officiate at a fu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Easly, of the Tampico branch of the Mexican Central, came down from the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Stephen R. Stafford, of the 15th infantry, and his wife arrived this afternoon from Ft. Bayard for a holiday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s gave abundant cheer last night. The Pierson was decorated in Christmas colors and a “free feed” was given all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dwards returned this morning from Tyler, where he went to attend the funeral of the late Dr. Griffith. Miss Edwards will remain in the east for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ldren of St. Clement’s church will be given their Christmas exercises this evening at six oclock. Today to “Holy Innocents” day and was selected for that r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amp;P. locomotives are now en route from the factory to Ft. Worth. They are numbered from 240 up. Three of the engines will operate between El Paso and Ft. Worth, and will be on hand for work about the latter part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the Y.M.C.A. yesterday resulted in the choice of A.G. Foster, Charles Rokahr and C.M. Murray as directors. Dr. A.E. Brown was elected president; judge Blacker, vice president; J.J.C. Armstrong, secretary and A.G. Foster, treasurer. General secretary Sloan is being sought after by the Colorado Springs Y.M.C.A., but Mr. Sloan has done so well here that an effort will be made to keep hi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897</w:t>
      </w:r>
    </w:p>
    <w:p>
      <w:pPr>
        <w:pStyle w:val="Normal"/>
        <w:jc w:val="both"/>
        <w:rPr/>
      </w:pPr>
      <w:r>
        <w:rPr>
          <w:rFonts w:cs="Times New Roman" w:ascii="Times New Roman" w:hAnsi="Times New Roman"/>
        </w:rPr>
        <w:t>One of the little girls that received a wheel for Christmas had the misfortune to have it stolen on Saturday night. This was too much for Peter Wehner, the generous donor, who took it upon himself to hunt up the stolen wheel, and this morning his efforts were success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party killed another deer up the valley; and the one say that Jimmy Watts was again the marks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s financial condition is not as bad as most citizens imagine. During the past year the Police Department has become self-sustaining and is now really proving profitable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8, 1897</w:t>
      </w:r>
    </w:p>
    <w:p>
      <w:pPr>
        <w:pStyle w:val="PlainText"/>
        <w:jc w:val="both"/>
        <w:rPr>
          <w:rFonts w:ascii="Times New Roman" w:hAnsi="Times New Roman" w:cs="Times New Roman"/>
          <w:sz w:val="24"/>
        </w:rPr>
      </w:pPr>
      <w:r>
        <w:rPr>
          <w:rFonts w:cs="Times New Roman" w:ascii="Times New Roman" w:hAnsi="Times New Roman"/>
          <w:sz w:val="24"/>
        </w:rPr>
        <w:t>A swell ball will be given New Year’s night at Chopin Hall under the auspices of the Harmon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e E. Smith, daughter of J.A. Smith will become the bride of Lieut. Thomas Franklin tonight at 8:30 o’clock at the home of her parents on Chihuahu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Julian and Roxy Loomis have recently returned from the gold fields west of the Sierra Madre mountain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R. Hughes of the Rangers was in the city Sunday. He returned to Ysleta yesterday accompanied by J.N. Upton of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8, 1897</w:t>
      </w:r>
    </w:p>
    <w:p>
      <w:pPr>
        <w:pStyle w:val="PlainText"/>
        <w:jc w:val="both"/>
        <w:rPr>
          <w:rFonts w:ascii="Times New Roman" w:hAnsi="Times New Roman" w:cs="Times New Roman"/>
          <w:sz w:val="24"/>
        </w:rPr>
      </w:pPr>
      <w:r>
        <w:rPr>
          <w:rFonts w:cs="Times New Roman" w:ascii="Times New Roman" w:hAnsi="Times New Roman"/>
          <w:sz w:val="24"/>
        </w:rPr>
        <w:t>H.A. Page left this morning for McIntyre, 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went to St. Louis at noon on th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othersil returned this morning from a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hey McLean has returned from his extended eastern trip and has settled down to his busines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entertained his Presbyterian Sunday school class last night at his Mesa avenue home, where all passed the two hours very pleasa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ce track at Washington park to again in fair condition for the racing meet that begins tomorrow afternoon at 2: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big baile in the Jurarez casino Saturday night. Many people from this side will go over, and the affair promises to be the big event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P. Ramsey, of the Corralitos road, left in his private car over the T.&amp;P. today to meet the west bound directors, with whom he will return January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of the White Oaks company, left for Beaumont, Texas, this afternoon over the G.H. to see what has become of the shipment of railroad ties that has been de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naway team last night threw John Lomax and W.G. Vilas onto the street on El Paso street, the team being frightened by a street car. Mr. Vilas had his face and his hands considerably lac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pleasant Christmas celebration last night at the home of presiding elder J.P. Corbin, of the Mexican mission on South Campbell street. There were recitations and singing, with presentations, and the occasion was very much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897</w:t>
      </w:r>
    </w:p>
    <w:p>
      <w:pPr>
        <w:pStyle w:val="Normal"/>
        <w:jc w:val="both"/>
        <w:rPr/>
      </w:pPr>
      <w:r>
        <w:rPr>
          <w:rFonts w:cs="Times New Roman" w:ascii="Times New Roman" w:hAnsi="Times New Roman"/>
        </w:rPr>
        <w:t>J.A. Eddy of the White Oaks road left for Beaumont this afternoon over the G.H. to see what had become of the big tie shipments that have been so dela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ce track at Washington Park is in fair condition for the race meet that begins tomorrow and lasts three days. Horsemen report that the racing stock is in fine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pleasant Christmas celebration last night at the residence of presiding elder J.F. Corbin of the Mexican Mission on South Campbell street. There were recitations and sing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9, 1897</w:t>
      </w:r>
    </w:p>
    <w:p>
      <w:pPr>
        <w:pStyle w:val="PlainText"/>
        <w:jc w:val="both"/>
        <w:rPr>
          <w:rFonts w:ascii="Times New Roman" w:hAnsi="Times New Roman" w:cs="Times New Roman"/>
          <w:sz w:val="24"/>
        </w:rPr>
      </w:pPr>
      <w:r>
        <w:rPr>
          <w:rFonts w:cs="Times New Roman" w:ascii="Times New Roman" w:hAnsi="Times New Roman"/>
          <w:sz w:val="24"/>
        </w:rPr>
        <w:t>P.H. Clark is in town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thall returned today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returned this morning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s Parker left this morning for Pecos on a two days’ survey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perry, superintendent of the Mexican Central telegraph lines arrived over the Santa Fe this morning, en rout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the Southern Pacific announces that the S.P. will run ten-wheel engines east and west of here beginning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retires from the district bench tomorrow evening, and Judge Walthall will be sworn in Monday afternoon. There will be no forma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lderman Stanton returned today from a prospecting trip up north. When asked where he had been, he said calmly, and perhaps truthfully, that he didn’t k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Cooper, of Cooper brothers, of this city, left this morning for Ann Arbor, Michigan. He will return in about a week with his wife, who has been spending a few months with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 Bicknell, who for the past two years has been assistant commercial agent of the S.P. lines in El Paso, has been selected by the Phoenix and Maricopa management as general freight and passenger agent of tha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Stevens has returned from a month’s hunting trip down in Mexico. He killed a couple of deer and took a shot at a mountain tiger, but it got away. While in Mexico he met H.F. Allen, formerly in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897</w:t>
      </w:r>
    </w:p>
    <w:p>
      <w:pPr>
        <w:pStyle w:val="Normal"/>
        <w:jc w:val="both"/>
        <w:rPr>
          <w:rFonts w:ascii="Times New Roman" w:hAnsi="Times New Roman" w:cs="Times New Roman"/>
        </w:rPr>
      </w:pPr>
      <w:r>
        <w:rPr>
          <w:rFonts w:cs="Times New Roman" w:ascii="Times New Roman" w:hAnsi="Times New Roman"/>
        </w:rPr>
        <w:t>Ex-Alderman Stanton has returned from a prospecting trip up north. He had enough blankets with him to keep him warm in Alaska. When asked where he had been he calmly and perhaps truthfully said that he didn’t k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Buckler retires from the bench tomorrow and Judge Walthall will be sworn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vil Engineer Robson and party of the White Oaks road start out Monday to cross section and locate right of way and road bed through the Jicarilla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30, 1897</w:t>
      </w:r>
    </w:p>
    <w:p>
      <w:pPr>
        <w:pStyle w:val="PlainText"/>
        <w:jc w:val="both"/>
        <w:rPr/>
      </w:pPr>
      <w:r>
        <w:rPr>
          <w:rFonts w:cs="Times New Roman" w:ascii="Times New Roman" w:hAnsi="Times New Roman"/>
          <w:sz w:val="24"/>
        </w:rPr>
        <w:t>“</w:t>
      </w:r>
      <w:r>
        <w:rPr>
          <w:rFonts w:cs="Times New Roman" w:ascii="Times New Roman" w:hAnsi="Times New Roman"/>
          <w:sz w:val="24"/>
        </w:rPr>
        <w:t>Speaking of dogs,” said a gentleman yesterday, who winters here, “El Paso has the largest canine population of any city of its size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Jr., has awarded contracts for four 4-room cottages to be erected near the Texas &amp; Pacific passenger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erick W. Mallory died Thursday morning at 2 o’clock at the home of her father, Clark B. Porter, on Seco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chanics Store is offering men’s white muslin dress shirt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0, 1897</w:t>
      </w:r>
    </w:p>
    <w:p>
      <w:pPr>
        <w:pStyle w:val="PlainText"/>
        <w:jc w:val="both"/>
        <w:rPr>
          <w:rFonts w:ascii="Times New Roman" w:hAnsi="Times New Roman" w:cs="Times New Roman"/>
          <w:sz w:val="24"/>
        </w:rPr>
      </w:pPr>
      <w:r>
        <w:rPr>
          <w:rFonts w:cs="Times New Roman" w:ascii="Times New Roman" w:hAnsi="Times New Roman"/>
          <w:sz w:val="24"/>
        </w:rPr>
        <w:t>Judge Kemp went down to Marfa to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Carson went to Mesilla Park today to work on the new colleg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Rogers, of the El Paso Brick company, leaves tomorrow on the limited for St. Loui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auxiliary will hold a New Year’s reception at their San Francisco street rooms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holidays will be extended until January 10, because of prevailing sickness in town among the school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coming annual meeting of the street car company the matter of electricity as a motive power will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and Miss Lobb will receive at the Pierson hotel New Year’s day between the hours of four and s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ard, of the T.&amp;P., came up today in his private car for a brief stop in El Paso during the leve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left this morning over the T.&amp;P. for New York. He will meet his wife there, returning from Europe, and will escort her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nity Epworth league will hold a watch service tonight. The young people will have plenty of refreshments and will sing out the old and sing in the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and general manager Thorne, of the T.&amp;P., held a conference relative to the levee. Thorne said that if the other roads stepped in that the T.&amp;P. would do its sh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ce gnawing into a box of matches set fire to the pantry at the Lindell hotel last night, but the blaze was extinguished before any particular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drug store will give free gramaphone recitals every day at 10 oclock. The gramaphone produces the human voice the same as life and everybody should see and hear the wonderful instr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897</w:t>
      </w:r>
    </w:p>
    <w:p>
      <w:pPr>
        <w:pStyle w:val="Normal"/>
        <w:jc w:val="both"/>
        <w:rPr/>
      </w:pPr>
      <w:r>
        <w:rPr>
          <w:rFonts w:cs="Times New Roman" w:ascii="Times New Roman" w:hAnsi="Times New Roman"/>
        </w:rPr>
        <w:t>The city council was called this morning to consider a paid fire department. The move was rejected but all firemen were put on the city payroll the same as other city employ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renchman who just arrived in the city has challenged George Bovee to bicycle race at an early day and arrangements are now being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millinery world the city is still for ostrich feathers of all lengths and colors. On the new velvet toques the new features stand erect and on the large picture hats they dro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31, 1897</w:t>
      </w:r>
    </w:p>
    <w:p>
      <w:pPr>
        <w:pStyle w:val="PlainText"/>
        <w:jc w:val="both"/>
        <w:rPr>
          <w:rFonts w:ascii="Times New Roman" w:hAnsi="Times New Roman" w:cs="Times New Roman"/>
          <w:sz w:val="24"/>
        </w:rPr>
      </w:pPr>
      <w:r>
        <w:rPr>
          <w:rFonts w:cs="Times New Roman" w:ascii="Times New Roman" w:hAnsi="Times New Roman"/>
          <w:sz w:val="24"/>
        </w:rPr>
        <w:t>A party of surveyors under Chief Engineer Rabson will take the field Monday to cross section and locate right of way for the White Oaks railway through the Jacarilla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rriage of Miss Mary Bertsch and L.F. Chess is announced to take place Saturday morning at the home of the bride’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tor Verilhoc of Paris, France, bicycle crack, has arrived to El Paso to try conclusions with George S. Bovee and Grandover, local exp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odon’s phenomenal showing in the fourth race was the feature of the card at Washington Park yesterday. The eccentric stallion came second after being practically left at the post by a classy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jc w:val="center"/>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8</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12:15:00Z</dcterms:created>
  <dc:creator>Richard Field</dc:creator>
  <dc:description/>
  <dc:language>en-US</dc:language>
  <cp:lastModifiedBy> </cp:lastModifiedBy>
  <cp:lastPrinted>2007-03-21T15:48:00Z</cp:lastPrinted>
  <dcterms:modified xsi:type="dcterms:W3CDTF">2010-09-06T14:10:00Z</dcterms:modified>
  <cp:revision>82</cp:revision>
  <dc:subject/>
  <dc:title>14 YEARS AGO TODAY</dc:title>
</cp:coreProperties>
</file>